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ФЕДЕРАЛЬНОЕ АГЕНТСТВО ПО ОБРАЗОВАНИЮ РФ ФИЛИАЛ БАЙКАЛЬСКОГО ГОСУДАРСТВЕННОГО УНИВЕРСИТЕТА ЭКОНОМИКИ И ПРАВА в г. БРАТСКЕ</w:t>
      </w:r>
    </w:p>
    <w:p>
      <w:pPr>
        <w:pStyle w:val="Normal"/>
        <w:shd w:fill="FFFFFF" w:val="clear"/>
        <w:spacing w:lineRule="auto" w:line="360"/>
        <w:ind w:firstLine="709"/>
        <w:jc w:val="center"/>
        <w:rPr>
          <w:sz w:val="28"/>
          <w:szCs w:val="28"/>
        </w:rPr>
      </w:pPr>
      <w:r>
        <w:rPr>
          <w:sz w:val="28"/>
          <w:szCs w:val="28"/>
        </w:rPr>
        <w:t>КАФЕДРА «Юриспруденц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урсовая работа по дисциплине Гражданское право</w:t>
      </w:r>
    </w:p>
    <w:p>
      <w:pPr>
        <w:pStyle w:val="Normal"/>
        <w:shd w:fill="FFFFFF" w:val="clear"/>
        <w:spacing w:lineRule="auto" w:line="360"/>
        <w:ind w:firstLine="709"/>
        <w:jc w:val="center"/>
        <w:rPr>
          <w:sz w:val="28"/>
          <w:szCs w:val="28"/>
        </w:rPr>
      </w:pPr>
      <w:r>
        <w:rPr>
          <w:sz w:val="28"/>
          <w:szCs w:val="28"/>
        </w:rPr>
        <w:t>Тема: «Вексель и его значение»</w:t>
      </w:r>
    </w:p>
    <w:p>
      <w:pPr>
        <w:pStyle w:val="Normal"/>
        <w:shd w:fill="FFFFFF" w:val="clear"/>
        <w:spacing w:lineRule="auto" w:line="360"/>
        <w:ind w:left="5103" w:hanging="0"/>
        <w:jc w:val="center"/>
        <w:rPr>
          <w:sz w:val="28"/>
          <w:szCs w:val="28"/>
        </w:rPr>
      </w:pPr>
      <w:r>
        <w:rPr>
          <w:sz w:val="28"/>
          <w:szCs w:val="28"/>
        </w:rPr>
      </w:r>
    </w:p>
    <w:p>
      <w:pPr>
        <w:pStyle w:val="Normal"/>
        <w:shd w:fill="FFFFFF" w:val="clear"/>
        <w:tabs>
          <w:tab w:val="clear" w:pos="709"/>
          <w:tab w:val="left" w:pos="4962" w:leader="none"/>
        </w:tabs>
        <w:spacing w:lineRule="auto" w:line="360"/>
        <w:ind w:left="5103" w:hanging="0"/>
        <w:rPr>
          <w:sz w:val="28"/>
          <w:szCs w:val="28"/>
        </w:rPr>
      </w:pPr>
      <w:r>
        <w:rPr>
          <w:sz w:val="28"/>
          <w:szCs w:val="28"/>
        </w:rPr>
        <w:t>Выполнил: Михайличенко Ирина</w:t>
      </w:r>
    </w:p>
    <w:p>
      <w:pPr>
        <w:pStyle w:val="Normal"/>
        <w:shd w:fill="FFFFFF" w:val="clear"/>
        <w:tabs>
          <w:tab w:val="clear" w:pos="709"/>
          <w:tab w:val="left" w:pos="4962" w:leader="none"/>
        </w:tabs>
        <w:spacing w:lineRule="auto" w:line="360"/>
        <w:ind w:left="5103" w:hanging="0"/>
        <w:rPr>
          <w:sz w:val="28"/>
          <w:szCs w:val="28"/>
        </w:rPr>
      </w:pPr>
      <w:r>
        <w:rPr>
          <w:sz w:val="28"/>
          <w:szCs w:val="28"/>
        </w:rPr>
        <w:t>группа юр-04</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Братск 2009</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Понятие векселя в гражданском праве</w:t>
      </w:r>
    </w:p>
    <w:p>
      <w:pPr>
        <w:pStyle w:val="Normal"/>
        <w:shd w:fill="FFFFFF" w:val="clear"/>
        <w:spacing w:lineRule="auto" w:line="360"/>
        <w:jc w:val="both"/>
        <w:rPr>
          <w:sz w:val="28"/>
          <w:szCs w:val="28"/>
        </w:rPr>
      </w:pPr>
      <w:r>
        <w:rPr>
          <w:sz w:val="28"/>
          <w:szCs w:val="28"/>
        </w:rPr>
        <w:t>Глава 2 Признаки векселя и особенности вексельных отношений</w:t>
      </w:r>
    </w:p>
    <w:p>
      <w:pPr>
        <w:pStyle w:val="Normal"/>
        <w:shd w:fill="FFFFFF" w:val="clear"/>
        <w:spacing w:lineRule="auto" w:line="360"/>
        <w:jc w:val="both"/>
        <w:rPr>
          <w:sz w:val="28"/>
          <w:szCs w:val="28"/>
        </w:rPr>
      </w:pPr>
      <w:r>
        <w:rPr>
          <w:sz w:val="28"/>
          <w:szCs w:val="28"/>
        </w:rPr>
        <w:t>Глава 3 Значение векселя в гражданском праве</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уемой литературы и нормативно-правовых ак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Я выбрала эту тему, так как она является актуальной в наше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нные бумаги являются товаром, который обращается на фондовом рынке. Вексельное обращение становится в настоящее время одним из актуальнейших вопросов функционирования денежного рынка и рынка ценных бумаг России. Этот финансовый инструмент, уже несколько столетий применяющийся в мировой практике, только осваивается российскими предприятиями и банками на внутреннем рын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лью данной работы является изучение понятия векселя во всех применяемых им областях, его значение и спектр действия в гражданском пр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данной курсовой работы заключаются в правильном изложении всех нормативно правовых актов соответствующих выбранной теме, методика изложения материалов для правильного понятия, раскрытие каждой главы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и написании работы системно правовой, анализ, сравнительный, исследователь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кладывается, или вернее возвращается, новая комплексная отрасль российского права – вексельное право. Наибольший интерес в этом направлении вызывают банковские операции по применению векселей в хозяйственном обороте. Это весьма перспективная область исследований, получившая развитие в последние годы. Вызвано это, прежде всего тем, что банки, являясь главными участниками регулирования и функционирования денежной системы государства, занимают соответственно центральное положение и в обеспечении вексельного обращения. Для банков это средство привлечения ресурсов, успешно заменяющее ввиду своей гибкости, универсальности и надёжности, обеспечиваемой индоссаментами менее удобные, из-за необходимости государственной регистрации, облигации и депозитные (сберегательные) сертифика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екселей в хозяйственной деятельности, предприятия и организации сталкиваются с большим количеством вопросов и проблем, как в методологии учёта, так и в налогообложении. Вопросы и недоумения вызывают, подчас,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угие.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w:t>
      </w:r>
      <w:r>
        <w:rPr>
          <w:rStyle w:val="FootnoteCharacters"/>
          <w:rStyle w:val="FootnoteAnchor"/>
          <w:rFonts w:cs="Times New Roman" w:ascii="Times New Roman" w:hAnsi="Times New Roman"/>
          <w:sz w:val="28"/>
          <w:szCs w:val="28"/>
        </w:rPr>
        <w:footnoteReference w:id="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Глава 1. Понятие векселя в гражданском пр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е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Characters"/>
          <w:rStyle w:val="FootnoteAnchor"/>
          <w:sz w:val="28"/>
          <w:szCs w:val="28"/>
        </w:rPr>
        <w:footnoteReference w:id="3"/>
      </w:r>
    </w:p>
    <w:p>
      <w:pPr>
        <w:pStyle w:val="Normal"/>
        <w:spacing w:lineRule="auto" w:line="360"/>
        <w:ind w:firstLine="709"/>
        <w:jc w:val="both"/>
        <w:rPr>
          <w:sz w:val="28"/>
          <w:szCs w:val="28"/>
        </w:rPr>
      </w:pPr>
      <w:bookmarkStart w:id="0" w:name="sub_1421"/>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bookmarkEnd w:id="0"/>
      <w:r>
        <w:rPr>
          <w:sz w:val="28"/>
          <w:szCs w:val="28"/>
        </w:rPr>
        <w:t xml:space="preserve"> С передачей ценной бумаги переходят все удостоверяемые ею права в совокупности.</w:t>
      </w:r>
    </w:p>
    <w:p>
      <w:pPr>
        <w:pStyle w:val="Normal"/>
        <w:spacing w:lineRule="auto" w:line="360"/>
        <w:ind w:firstLine="709"/>
        <w:jc w:val="both"/>
        <w:rPr>
          <w:sz w:val="28"/>
          <w:szCs w:val="28"/>
        </w:rPr>
      </w:pPr>
      <w:r>
        <w:rPr>
          <w:sz w:val="28"/>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pacing w:lineRule="auto" w:line="360"/>
        <w:ind w:firstLine="709"/>
        <w:jc w:val="both"/>
        <w:rPr>
          <w:sz w:val="28"/>
          <w:szCs w:val="28"/>
        </w:rPr>
      </w:pPr>
      <w:r>
        <w:rPr>
          <w:sz w:val="28"/>
          <w:szCs w:val="28"/>
        </w:rPr>
        <w:t>Основными признаками ценной бумаги по смыслу ГК являются:</w:t>
      </w:r>
    </w:p>
    <w:p>
      <w:pPr>
        <w:pStyle w:val="Normal"/>
        <w:spacing w:lineRule="auto" w:line="360"/>
        <w:ind w:firstLine="709"/>
        <w:jc w:val="both"/>
        <w:rPr>
          <w:sz w:val="28"/>
          <w:szCs w:val="28"/>
        </w:rPr>
      </w:pPr>
      <w:r>
        <w:rPr>
          <w:sz w:val="28"/>
          <w:szCs w:val="28"/>
        </w:rPr>
        <w:t>1) это документ, удостоверяющий имущественные права, осуществление или передача которых возможны только при его предъявлении. Имущественными правами могут быть требования уплаты определенной денежной суммы, передачи имущества, а также иные требования в сфере гражданско-правовых отношений;</w:t>
      </w:r>
    </w:p>
    <w:p>
      <w:pPr>
        <w:pStyle w:val="Normal"/>
        <w:spacing w:lineRule="auto" w:line="360"/>
        <w:ind w:firstLine="709"/>
        <w:jc w:val="both"/>
        <w:rPr>
          <w:sz w:val="28"/>
          <w:szCs w:val="28"/>
        </w:rPr>
      </w:pPr>
      <w:r>
        <w:rPr>
          <w:sz w:val="28"/>
          <w:szCs w:val="28"/>
        </w:rPr>
        <w:t>2) этот документ должен быть выполнен с соблюдением требований к его форме и содержать обязательные реквизиты;</w:t>
      </w:r>
    </w:p>
    <w:p>
      <w:pPr>
        <w:pStyle w:val="Normal"/>
        <w:spacing w:lineRule="auto" w:line="360"/>
        <w:ind w:firstLine="709"/>
        <w:jc w:val="both"/>
        <w:rPr>
          <w:sz w:val="28"/>
          <w:szCs w:val="28"/>
        </w:rPr>
      </w:pPr>
      <w:r>
        <w:rPr>
          <w:sz w:val="28"/>
          <w:szCs w:val="28"/>
        </w:rPr>
        <w:t>3) ценные бумаги относятся к объектам гражданских прав (статья 128 ГК) и являются движимым имуществом (статья 130 ГК).</w:t>
      </w:r>
    </w:p>
    <w:p>
      <w:pPr>
        <w:pStyle w:val="Normal"/>
        <w:spacing w:lineRule="auto" w:line="360"/>
        <w:ind w:firstLine="709"/>
        <w:jc w:val="both"/>
        <w:rPr>
          <w:sz w:val="28"/>
          <w:szCs w:val="28"/>
        </w:rPr>
      </w:pPr>
      <w:r>
        <w:rPr>
          <w:sz w:val="28"/>
          <w:szCs w:val="28"/>
        </w:rPr>
        <w:t>Виды ценных бумаг</w:t>
      </w:r>
    </w:p>
    <w:p>
      <w:pPr>
        <w:pStyle w:val="Normal"/>
        <w:spacing w:lineRule="auto" w:line="360"/>
        <w:ind w:firstLine="709"/>
        <w:jc w:val="both"/>
        <w:rPr>
          <w:sz w:val="28"/>
          <w:szCs w:val="28"/>
        </w:rPr>
      </w:pPr>
      <w:r>
        <w:rPr>
          <w:sz w:val="28"/>
          <w:szCs w:val="28"/>
        </w:rPr>
        <w:t>К ценным бумагам относятся: государственная облигация, облигация, вексель, о котором пойдет речь в данной работе,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bookmarkStart w:id="1" w:name="sub_14206"/>
      <w:r>
        <w:rPr>
          <w:sz w:val="28"/>
          <w:szCs w:val="28"/>
        </w:rPr>
        <w:t xml:space="preserve"> Облигация дает право на определенный обязательный процент, тогда как акция - на дивиденд, размер которого зависит от результатов предпринимательской деятельности АО. Дивиденд может не выплачиваться, если большинство акционеров примет соответствующее решение. При ликвидации общества владельцы облигаций вправе получить удовлетворение из имущества ликвидируемого общества, а акционеры могут претендовать лишь на то, что останется после погашения всех долгов общества.</w:t>
      </w:r>
      <w:r>
        <w:rPr>
          <w:rStyle w:val="FootnoteCharacters"/>
          <w:rStyle w:val="FootnoteAnchor"/>
          <w:sz w:val="28"/>
          <w:szCs w:val="28"/>
        </w:rPr>
        <w:footnoteReference w:id="4"/>
      </w:r>
    </w:p>
    <w:p>
      <w:pPr>
        <w:pStyle w:val="Normal"/>
        <w:spacing w:lineRule="auto" w:line="360"/>
        <w:ind w:firstLine="709"/>
        <w:jc w:val="both"/>
        <w:rPr>
          <w:sz w:val="28"/>
          <w:szCs w:val="28"/>
        </w:rPr>
      </w:pPr>
      <w:bookmarkEnd w:id="1"/>
      <w:r>
        <w:rPr>
          <w:sz w:val="28"/>
          <w:szCs w:val="28"/>
        </w:rPr>
        <w:t>У каждого вида ценных бумаг свой перечень реквизитов.</w:t>
      </w:r>
    </w:p>
    <w:p>
      <w:pPr>
        <w:pStyle w:val="Normal"/>
        <w:spacing w:lineRule="auto" w:line="360"/>
        <w:ind w:firstLine="709"/>
        <w:jc w:val="both"/>
        <w:rPr>
          <w:sz w:val="28"/>
          <w:szCs w:val="28"/>
        </w:rPr>
      </w:pPr>
      <w:r>
        <w:rPr>
          <w:sz w:val="28"/>
          <w:szCs w:val="28"/>
        </w:rPr>
        <w:t>Важнейшим качеством ценной бумаги является ее оборотоспособность. С передачей ценной бумаги переходят все удостоверяемые ею права в совокупности. Передача прав по ценной бумаге может осуществляться следующими способами:</w:t>
      </w:r>
    </w:p>
    <w:p>
      <w:pPr>
        <w:pStyle w:val="Normal"/>
        <w:spacing w:lineRule="auto" w:line="360"/>
        <w:ind w:firstLine="709"/>
        <w:jc w:val="both"/>
        <w:rPr>
          <w:sz w:val="28"/>
          <w:szCs w:val="28"/>
        </w:rPr>
      </w:pPr>
      <w:r>
        <w:rPr>
          <w:sz w:val="28"/>
          <w:szCs w:val="28"/>
        </w:rPr>
        <w:t>а) вручение сертификата ценной бумаги на предъявителя другому лицу;</w:t>
      </w:r>
    </w:p>
    <w:p>
      <w:pPr>
        <w:pStyle w:val="Normal"/>
        <w:spacing w:lineRule="auto" w:line="360"/>
        <w:ind w:firstLine="709"/>
        <w:jc w:val="both"/>
        <w:rPr>
          <w:sz w:val="28"/>
          <w:szCs w:val="28"/>
        </w:rPr>
      </w:pPr>
      <w:r>
        <w:rPr>
          <w:sz w:val="28"/>
          <w:szCs w:val="28"/>
        </w:rPr>
        <w:t>б) цессия, в случае передачи прав, удостоверенных именной ценной бумагой;</w:t>
      </w:r>
    </w:p>
    <w:p>
      <w:pPr>
        <w:pStyle w:val="Normal"/>
        <w:spacing w:lineRule="auto" w:line="360"/>
        <w:ind w:firstLine="709"/>
        <w:jc w:val="both"/>
        <w:rPr>
          <w:sz w:val="28"/>
          <w:szCs w:val="28"/>
        </w:rPr>
      </w:pPr>
      <w:r>
        <w:rPr>
          <w:sz w:val="28"/>
          <w:szCs w:val="28"/>
        </w:rPr>
        <w:t>в) осуществление приходной записи по счету депо приобретателя у лица, осуществляющего депозитарную деятельность;</w:t>
      </w:r>
    </w:p>
    <w:p>
      <w:pPr>
        <w:pStyle w:val="Normal"/>
        <w:spacing w:lineRule="auto" w:line="360"/>
        <w:ind w:firstLine="709"/>
        <w:jc w:val="both"/>
        <w:rPr>
          <w:sz w:val="28"/>
          <w:szCs w:val="28"/>
        </w:rPr>
      </w:pPr>
      <w:r>
        <w:rPr>
          <w:sz w:val="28"/>
          <w:szCs w:val="28"/>
        </w:rPr>
        <w:t>г) индоссамент, совершаемый на ордерной ценной бумаге.</w:t>
      </w:r>
    </w:p>
    <w:p>
      <w:pPr>
        <w:pStyle w:val="Normal"/>
        <w:spacing w:lineRule="auto" w:line="360"/>
        <w:ind w:firstLine="709"/>
        <w:jc w:val="both"/>
        <w:rPr>
          <w:sz w:val="28"/>
          <w:szCs w:val="28"/>
        </w:rPr>
      </w:pPr>
      <w:r>
        <w:rPr>
          <w:sz w:val="28"/>
          <w:szCs w:val="28"/>
        </w:rPr>
        <w:t>Коносаментом признается товарораспорядительный документ, свидетельствующий о заключении договора морской перевозки и удостоверяющий право его держателя распоряжаться указанным в коносаменте грузом и получить груз после завершения перевозки. Коносамент составляется по установленной законом форме (на бланке).</w:t>
      </w:r>
    </w:p>
    <w:p>
      <w:pPr>
        <w:pStyle w:val="Normal"/>
        <w:spacing w:lineRule="auto" w:line="360"/>
        <w:ind w:firstLine="709"/>
        <w:jc w:val="both"/>
        <w:rPr>
          <w:sz w:val="28"/>
          <w:szCs w:val="28"/>
        </w:rPr>
      </w:pPr>
      <w:r>
        <w:rPr>
          <w:sz w:val="28"/>
          <w:szCs w:val="28"/>
        </w:rPr>
        <w:t>К ценным бумагам относятся также банковская сберегательная книжка на предъявителя, депозитный и сберегательный сертификаты. Названные ценные бумаги удостоверяют права их владельцев, возникающие из договора</w:t>
      </w:r>
    </w:p>
    <w:p>
      <w:pPr>
        <w:pStyle w:val="Normal"/>
        <w:spacing w:lineRule="auto" w:line="360"/>
        <w:ind w:firstLine="709"/>
        <w:jc w:val="both"/>
        <w:rPr>
          <w:sz w:val="28"/>
          <w:szCs w:val="28"/>
        </w:rPr>
      </w:pPr>
      <w:r>
        <w:rPr>
          <w:sz w:val="28"/>
          <w:szCs w:val="28"/>
        </w:rPr>
        <w:t>Отдельные виды ценных бумаг различаются по видам прав, которые этими бумагами удостоверяются.</w:t>
      </w:r>
    </w:p>
    <w:p>
      <w:pPr>
        <w:pStyle w:val="Normal"/>
        <w:spacing w:lineRule="auto" w:line="360"/>
        <w:ind w:firstLine="709"/>
        <w:jc w:val="both"/>
        <w:rPr>
          <w:sz w:val="28"/>
          <w:szCs w:val="28"/>
        </w:rPr>
      </w:pPr>
      <w:r>
        <w:rPr>
          <w:sz w:val="28"/>
          <w:szCs w:val="28"/>
        </w:rPr>
        <w:t>Например, акционеры - владельцы обыкновенных акций могут в соответствии с Законом об АО и уставом общества участвовать в общем собрании акционеров с правом голоса по всем вопросам его компетенции, а также обладают правом на получение части прибыли в виде дивидендов, в случае ликвидации общества - на получение части его имущества. Лицо, названное в ценной бумаге, может само осуществить эти права или назначить своим распоряжением (приказом) другое уполномоченное лицо.</w:t>
      </w:r>
    </w:p>
    <w:p>
      <w:pPr>
        <w:pStyle w:val="Normal"/>
        <w:spacing w:lineRule="auto" w:line="360"/>
        <w:ind w:firstLine="709"/>
        <w:jc w:val="both"/>
        <w:rPr>
          <w:sz w:val="28"/>
          <w:szCs w:val="28"/>
        </w:rPr>
      </w:pPr>
      <w:r>
        <w:rPr>
          <w:sz w:val="28"/>
          <w:szCs w:val="28"/>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платежно-расчетных отношений выступают такие ценные бумаги, как чек и векс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им из видов ценных бумаг, наиболее часто используемых в российской практике в последнее время, является векс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 </w:t>
      </w:r>
      <w:r>
        <w:rPr>
          <w:rStyle w:val="FootnoteCharacters"/>
          <w:rStyle w:val="FootnoteAnchor"/>
          <w:rFonts w:cs="Times New Roman" w:ascii="Times New Roman" w:hAnsi="Times New Roman"/>
          <w:sz w:val="28"/>
          <w:szCs w:val="28"/>
        </w:rPr>
        <w:footnoteReference w:id="5"/>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критериев классификации различают следующие виды векс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Простой (соло-вексель) и переводной вексель (тратта) - отлич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м учас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Товарный (коммерческий), финансовый, казначейский - зависят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а сделки, лежащей в основе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Бронзовые, дружеские, встречные - в зависимости от обеспе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ые и необеспече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Предъявительский и ордерный (обращение по передаточной надписи) - различают по способу пере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варный вексель.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 продажи това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ый вексель.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значейский вексель - краткосрочная ценная бумага, выпускаемая прави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жеский вексель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ронзовый вексель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стой вексель представляет собой письменный документ. В простом векселе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ной вексель представляет собой письменный документ. В переводном векселе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r>
        <w:rPr>
          <w:rStyle w:val="FootnoteCharacters"/>
          <w:rStyle w:val="FootnoteAnchor"/>
          <w:rFonts w:cs="Times New Roman" w:ascii="Times New Roman" w:hAnsi="Times New Roman"/>
          <w:sz w:val="28"/>
          <w:szCs w:val="28"/>
        </w:rPr>
        <w:footnoteReference w:id="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spacing w:lineRule="auto" w:line="360"/>
        <w:ind w:firstLine="709"/>
        <w:jc w:val="both"/>
        <w:rPr>
          <w:sz w:val="28"/>
          <w:szCs w:val="28"/>
        </w:rPr>
      </w:pPr>
      <w:bookmarkStart w:id="2" w:name="sub_202"/>
      <w:bookmarkEnd w:id="2"/>
      <w:r>
        <w:rPr>
          <w:sz w:val="28"/>
          <w:szCs w:val="28"/>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r>
        <w:rPr>
          <w:rStyle w:val="FootnoteCharacters"/>
          <w:rStyle w:val="FootnoteAnchor"/>
          <w:sz w:val="28"/>
          <w:szCs w:val="28"/>
        </w:rPr>
        <w:footnoteReference w:id="7"/>
      </w:r>
    </w:p>
    <w:p>
      <w:pPr>
        <w:pStyle w:val="Normal"/>
        <w:spacing w:lineRule="auto" w:line="360"/>
        <w:ind w:firstLine="709"/>
        <w:jc w:val="both"/>
        <w:rPr>
          <w:sz w:val="28"/>
          <w:szCs w:val="28"/>
        </w:rPr>
      </w:pPr>
      <w:bookmarkStart w:id="3" w:name="sub_202"/>
      <w:bookmarkEnd w:id="3"/>
      <w:r>
        <w:rPr>
          <w:sz w:val="28"/>
          <w:szCs w:val="28"/>
        </w:rPr>
        <w:t>По переводному и простому векселю, выпущенному Российской Федерацией, субъектами Российской Федерации, городскими, сельскими поселениями и другими муниципальными образованиями до вступления в силу настоящего Федерального закона, сохраняются ранее установленные обязательства его погашения.</w:t>
      </w:r>
    </w:p>
    <w:p>
      <w:pPr>
        <w:pStyle w:val="Normal"/>
        <w:spacing w:lineRule="auto" w:line="360"/>
        <w:ind w:firstLine="709"/>
        <w:jc w:val="both"/>
        <w:rPr>
          <w:sz w:val="28"/>
          <w:szCs w:val="28"/>
        </w:rPr>
      </w:pPr>
      <w:r>
        <w:rPr>
          <w:sz w:val="28"/>
          <w:szCs w:val="28"/>
        </w:rPr>
        <w:t>Переводной и простой вексель должен быть составлен только на бумаге (бумажном носителе).</w:t>
      </w:r>
    </w:p>
    <w:p>
      <w:pPr>
        <w:pStyle w:val="Normal"/>
        <w:widowControl/>
        <w:spacing w:lineRule="auto" w:line="360"/>
        <w:ind w:firstLine="709"/>
        <w:jc w:val="both"/>
        <w:rPr>
          <w:sz w:val="28"/>
          <w:szCs w:val="28"/>
        </w:rPr>
      </w:pPr>
      <w:r>
        <w:rPr>
          <w:sz w:val="28"/>
          <w:szCs w:val="28"/>
        </w:rPr>
        <w:t>Держатель векселя со сроком по предъявлении обязан предъявить его к платежу в течение года со дня его составления, если векселедатель не сократил этот срок или не обусловил более продолжительный срок. Эти сроки могут быть сокращены индоссантами.</w:t>
      </w:r>
    </w:p>
    <w:p>
      <w:pPr>
        <w:pStyle w:val="Normal"/>
        <w:widowControl/>
        <w:spacing w:lineRule="auto" w:line="360"/>
        <w:ind w:firstLine="709"/>
        <w:jc w:val="both"/>
        <w:rPr>
          <w:sz w:val="28"/>
          <w:szCs w:val="28"/>
        </w:rPr>
      </w:pPr>
      <w:r>
        <w:rPr>
          <w:sz w:val="28"/>
          <w:szCs w:val="28"/>
        </w:rPr>
        <w:t>Срок для предъявления течет со дня составления векселя. Если в векселе сроком по предъявлении установлено, что он не может быть предъявлен к платежу ранее определенной даты, то в этом случае срок для предъявления течет с этой даты.</w:t>
      </w:r>
    </w:p>
    <w:p>
      <w:pPr>
        <w:pStyle w:val="Normal"/>
        <w:widowControl/>
        <w:spacing w:lineRule="auto" w:line="360"/>
        <w:ind w:firstLine="709"/>
        <w:jc w:val="both"/>
        <w:rPr>
          <w:sz w:val="28"/>
          <w:szCs w:val="28"/>
        </w:rPr>
      </w:pPr>
      <w:r>
        <w:rPr>
          <w:sz w:val="28"/>
          <w:szCs w:val="28"/>
        </w:rPr>
        <w:t>Судам следует учитывать, что при непредъявлении переводного векселя в указанные сроки держатель утрачивает права, вытекающие из этого векселя, против индоссантов, против векселедателя и против других обязанных лиц, за исключением акцептанта (статья53 Положения). При непредъявлении простого векселя держатель утрачивает права в отношении обязанных по векселю лиц, кроме векселедателя (статьи 78, 53 Положения).</w:t>
      </w:r>
    </w:p>
    <w:p>
      <w:pPr>
        <w:pStyle w:val="Normal"/>
        <w:spacing w:lineRule="auto" w:line="360"/>
        <w:ind w:firstLine="709"/>
        <w:jc w:val="both"/>
        <w:rPr>
          <w:sz w:val="28"/>
          <w:szCs w:val="28"/>
        </w:rPr>
      </w:pPr>
      <w:r>
        <w:rPr>
          <w:sz w:val="28"/>
          <w:szCs w:val="28"/>
        </w:rPr>
        <w:t>Такие же последствия наступают, если вексель со сроком платежа на определенный день или во столько-то времени от составления или от предъявления не был предъявлен к платежу в день, когда он должен быть оплачен, либо в один из двух следующих рабочих дней (статьи 38, 53 и 78 Положения). При пропуске указанных сроков наступают последствия, предусмотренные статьей 53 Положения, а для простого векселя - статьями 53 и 78 Положения.</w:t>
      </w:r>
      <w:r>
        <w:rPr>
          <w:rStyle w:val="FootnoteCharacters"/>
          <w:rStyle w:val="FootnoteAnchor"/>
          <w:sz w:val="28"/>
          <w:szCs w:val="28"/>
        </w:rPr>
        <w:footnoteReference w:id="8"/>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й либо акцептованный переводной вексель сроком по предъявлении должен быть оплачен немедленно по его предъявлении (то есть в день его надлежащего предъявления к платежу).</w:t>
      </w:r>
    </w:p>
    <w:p>
      <w:pPr>
        <w:pStyle w:val="Normal"/>
        <w:spacing w:lineRule="auto" w:line="360"/>
        <w:ind w:firstLine="709"/>
        <w:jc w:val="both"/>
        <w:rPr>
          <w:sz w:val="28"/>
          <w:szCs w:val="28"/>
        </w:rPr>
      </w:pPr>
      <w:r>
        <w:rPr>
          <w:sz w:val="28"/>
          <w:szCs w:val="28"/>
        </w:rPr>
        <w:t>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w:t>
      </w:r>
      <w:r>
        <w:rPr>
          <w:rStyle w:val="FootnoteCharacters"/>
          <w:rStyle w:val="FootnoteAnchor"/>
          <w:sz w:val="28"/>
          <w:szCs w:val="28"/>
        </w:rPr>
        <w:footnoteReference w:id="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ые черты векселя, сложившиеся в международной и российской практ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абстрактный характер обязательства, выраженного векселем (тек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 либо условий не имеют юридическо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вексель - это всегда денежное обязательство (не может счит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ем обязательство, по которому уплата долга совершается товаром или оказанием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вексель - это всегда письменный документ (выпуск векселей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ой форме невозмож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вексель - это документ, имеющий строго установленные обязатель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квизиты. Согласно Международной Конвенции существует восемь обязательных реквизита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ексельная метка - то есть слово "вексель" должно содержатьс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названии, но в текстовом содержании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алюта векселя - сумма платежа, которая должна быть указана,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ум два раза: один раз цифрами, а другой раз прописью с большой бук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лательщике по данному векс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совершается плат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азание места платеж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азание срока платеж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и место выст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обственноручную подпись лица, выставившего вексель. Сторо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Normal"/>
        <w:widowControl/>
        <w:spacing w:lineRule="auto" w:line="360"/>
        <w:ind w:firstLine="709"/>
        <w:jc w:val="both"/>
        <w:rPr>
          <w:sz w:val="28"/>
          <w:szCs w:val="28"/>
        </w:rPr>
      </w:pPr>
      <w:bookmarkStart w:id="4" w:name="sub_194"/>
      <w:r>
        <w:rPr>
          <w:sz w:val="28"/>
          <w:szCs w:val="28"/>
        </w:rPr>
        <w:t>Настоящий Федеральный закон "О переводном и простом векселе" вступает в силу со дня его официального опубликования.</w:t>
      </w:r>
      <w:bookmarkEnd w:id="4"/>
      <w:r>
        <w:rPr>
          <w:rStyle w:val="FootnoteCharacters"/>
          <w:rStyle w:val="FootnoteAnchor"/>
          <w:sz w:val="28"/>
          <w:szCs w:val="28"/>
        </w:rPr>
        <w:footnoteReference w:id="10"/>
      </w:r>
    </w:p>
    <w:p>
      <w:pPr>
        <w:pStyle w:val="Normal"/>
        <w:spacing w:lineRule="auto" w:line="360"/>
        <w:ind w:firstLine="709"/>
        <w:jc w:val="both"/>
        <w:rPr/>
      </w:pPr>
      <w:r>
        <w:rPr>
          <w:sz w:val="28"/>
          <w:szCs w:val="28"/>
        </w:rPr>
        <w:t>Исполнение по ценной бумаге:</w:t>
      </w:r>
      <w:bookmarkStart w:id="5" w:name="sub_14701"/>
      <w:r>
        <w:rPr>
          <w:sz w:val="28"/>
          <w:szCs w:val="28"/>
        </w:rPr>
        <w:t xml:space="preserve">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spacing w:lineRule="auto" w:line="360"/>
        <w:ind w:firstLine="709"/>
        <w:jc w:val="both"/>
        <w:rPr>
          <w:sz w:val="28"/>
          <w:szCs w:val="28"/>
        </w:rPr>
      </w:pPr>
      <w:bookmarkEnd w:id="5"/>
      <w:r>
        <w:rPr>
          <w:sz w:val="28"/>
          <w:szCs w:val="28"/>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spacing w:lineRule="auto" w:line="360"/>
        <w:ind w:firstLine="709"/>
        <w:jc w:val="both"/>
        <w:rPr>
          <w:sz w:val="28"/>
          <w:szCs w:val="28"/>
        </w:rPr>
      </w:pPr>
      <w:r>
        <w:rPr>
          <w:sz w:val="28"/>
          <w:szCs w:val="28"/>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ind w:firstLine="709"/>
        <w:jc w:val="both"/>
        <w:rPr/>
      </w:pPr>
      <w:bookmarkStart w:id="6" w:name="sub_14702"/>
      <w:bookmarkEnd w:id="6"/>
      <w:r>
        <w:rPr>
          <w:sz w:val="28"/>
          <w:szCs w:val="28"/>
        </w:rPr>
        <w:t>Все лица выдавшие, акцептовавшие переводной вексель или поставившие на нем аваль являются солидарно обязанными перед векселедержателем. Векселедержатель имеет право предъявить иск ко всем этим лицам, к каждому в отдельности и ко всем вместе, не будучи принужден соблюдать при этом последовательность, в которой они обязались. Такое же право принадлежит каждому, подписавшему переводной вексель, после того, как он его оплатил.</w:t>
      </w:r>
    </w:p>
    <w:p>
      <w:pPr>
        <w:pStyle w:val="Normal"/>
        <w:spacing w:lineRule="auto" w:line="360"/>
        <w:ind w:firstLine="709"/>
        <w:jc w:val="both"/>
        <w:rPr>
          <w:sz w:val="28"/>
          <w:szCs w:val="28"/>
        </w:rPr>
      </w:pPr>
      <w:bookmarkStart w:id="7" w:name="sub_14702"/>
      <w:bookmarkEnd w:id="7"/>
      <w:r>
        <w:rPr>
          <w:sz w:val="28"/>
          <w:szCs w:val="28"/>
        </w:rPr>
        <w:t>Право обратного требования (регресса) признается за одним или несколькими лицами, которые обязались по ценной бумаге до ее законного владельца, удовлетворили его требования об исполнении удостоверенного ценной бумагой обязательства и получили тем самым право требовать возмещения уплаченной суммы от остальных лиц, обязавшихся по ценной бумаге.</w:t>
      </w:r>
    </w:p>
    <w:p>
      <w:pPr>
        <w:pStyle w:val="Normal"/>
        <w:spacing w:lineRule="auto" w:line="360"/>
        <w:ind w:firstLine="709"/>
        <w:jc w:val="both"/>
        <w:rPr/>
      </w:pPr>
      <w:r>
        <w:rPr>
          <w:sz w:val="28"/>
          <w:szCs w:val="28"/>
        </w:rPr>
        <w:t>Пунктом 2 статьи 147 ГК предусмотрена недопустимость отказа от исполнения обязательства по ценной бумаге даже при отсутствии основания обязательства, удостоверенного ценной бумагой, или его недействительности. Указанные факты не могут обосновывать отказ от исполнения такого обязательства.</w:t>
      </w:r>
    </w:p>
    <w:p>
      <w:pPr>
        <w:pStyle w:val="Normal"/>
        <w:spacing w:lineRule="auto" w:line="360"/>
        <w:ind w:firstLine="709"/>
        <w:jc w:val="both"/>
        <w:rPr>
          <w:sz w:val="28"/>
          <w:szCs w:val="28"/>
        </w:rPr>
      </w:pPr>
      <w:r>
        <w:rPr>
          <w:sz w:val="28"/>
          <w:szCs w:val="28"/>
        </w:rPr>
        <w:t>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доверившись ее формальным признакам. Это так называемая "публичная достоверность" ценной бума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индоссаментов на одном векселе не огранич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деятельности субъектов гражданского правоотношения традиционно именуется объектом правоотношения. Его составляют существующие материальные и идеальные блага либо процесс их создания. Материальные блага в их естественном состоянии или произведенные людьми в гражданском праве называются вещами. Вещи, включая деньги и ценные бумаги, наряду с имущественными правами именуются имуществом. Процесс создания материальных и духовных благ именуется либо производством работ, либо оказанием услуг. </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2. Признаки векселя и особенности вексельных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 Таким образом, только тот, кто имеет право на бумагу, может осуществить право, вытекающее из бумаги.</w:t>
      </w:r>
    </w:p>
    <w:p>
      <w:pPr>
        <w:pStyle w:val="Normal"/>
        <w:spacing w:lineRule="auto" w:line="360"/>
        <w:ind w:firstLine="709"/>
        <w:jc w:val="both"/>
        <w:rPr/>
      </w:pPr>
      <w:r>
        <w:rPr>
          <w:sz w:val="28"/>
          <w:szCs w:val="28"/>
        </w:rPr>
        <w:t>Право на бумагу обычно является вещным, чаще всего правом собственности, имея объектом ценную бумагу как вещь,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как документ относится к категории движимых вещей.</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sz w:val="28"/>
          <w:szCs w:val="28"/>
        </w:rPr>
      </w:pPr>
      <w:r>
        <w:rPr>
          <w:sz w:val="28"/>
          <w:szCs w:val="28"/>
        </w:rPr>
        <w:t>Вексель отличают от других денежных обязательств три черты: безусловность, абстрактность и формальность.</w:t>
      </w:r>
    </w:p>
    <w:p>
      <w:pPr>
        <w:pStyle w:val="Normal"/>
        <w:spacing w:lineRule="auto" w:line="360"/>
        <w:ind w:firstLine="709"/>
        <w:jc w:val="both"/>
        <w:rPr>
          <w:sz w:val="28"/>
          <w:szCs w:val="28"/>
        </w:rPr>
      </w:pPr>
      <w:r>
        <w:rPr>
          <w:sz w:val="28"/>
          <w:szCs w:val="28"/>
        </w:rPr>
        <w:t>Безусловность векселя означает, что обещание или приказ уплатить вексельную сумму не может быть обусловлен какими-либо обстоятельствами. Вместе с тем абсолютной безусловности в вексельном правоотношении нет, безусловность вексельного обязательства должна пониматься как относящаяся только к обещанию или предложению уплатить определенную денежную сумму, так как в переводном векселе с неизбежностью присутствует условное обязательство.</w:t>
      </w:r>
    </w:p>
    <w:p>
      <w:pPr>
        <w:pStyle w:val="Normal"/>
        <w:spacing w:lineRule="auto" w:line="360"/>
        <w:ind w:firstLine="709"/>
        <w:jc w:val="both"/>
        <w:rPr>
          <w:sz w:val="28"/>
          <w:szCs w:val="28"/>
        </w:rPr>
      </w:pPr>
      <w:r>
        <w:rPr>
          <w:sz w:val="28"/>
          <w:szCs w:val="28"/>
        </w:rPr>
        <w:t>Абстрактность векселя означает самостоятельность вексельного обязательства, т.е. его независимость от наличия или отсутствия основания выдачи (каузы) этой ценной бумаги. С абстрактностью векселя тесно связано и из нее следует процессуальное правило об ограничении возражений. Оно состоит в том, что должник по абстрактной ценной бумаге не может противопоставить кредитору возражения по ней, основанные на отсутствии или недействительности основания выдачи ценной бумаги. Общий принцип вексельного права состоит в том, что всякий, поставивший на нем свою подпись, становится в ряд должников по нему, если только иное не вытекает из содержания самого векселя или общегражданских правовых норм, необходимость и возможность применения которых должна быть доказана заинтересованным лицом.</w:t>
      </w:r>
    </w:p>
    <w:p>
      <w:pPr>
        <w:pStyle w:val="Normal"/>
        <w:spacing w:lineRule="auto" w:line="360"/>
        <w:ind w:firstLine="709"/>
        <w:jc w:val="both"/>
        <w:rPr>
          <w:sz w:val="28"/>
          <w:szCs w:val="28"/>
        </w:rPr>
      </w:pPr>
      <w:r>
        <w:rPr>
          <w:sz w:val="28"/>
          <w:szCs w:val="28"/>
        </w:rPr>
        <w:t>Формальность векселя означает, что вексельное обязательство должно быть облечено в форму письменного документа, содержащего все предусмотренные для векселя реквизиты.</w:t>
      </w:r>
    </w:p>
    <w:p>
      <w:pPr>
        <w:pStyle w:val="Normal"/>
        <w:spacing w:lineRule="auto" w:line="360"/>
        <w:ind w:firstLine="709"/>
        <w:jc w:val="both"/>
        <w:rPr>
          <w:sz w:val="28"/>
          <w:szCs w:val="28"/>
        </w:rPr>
      </w:pPr>
      <w:r>
        <w:rPr>
          <w:sz w:val="28"/>
          <w:szCs w:val="28"/>
        </w:rPr>
        <w:t>Отсутствие в векселе любого из реквизитов лишает документ вексельной силы за некоторыми исключениями, предусмотренными Положением о простом и переводном векселе, даже если это отсутствие было несущественно для конкретного правоотношения или восполнялось бы иными доказательствами. Вексель, следовательно, является ценной бумагой строгой формы. Его формализм распространяется как на собственно письменность формы, так и на содержание вексельного обязательства, выраженное в реквизитах. Требование векселедержателя, основанное на документе, не отвечающем требованиям к форме и наличию реквизитов, подлежит отклонению судом, что не препятствует предъявлению самостоятельного иска, основанного на общих нормах гражданского законодательства об обязательствах.</w:t>
      </w:r>
      <w:r>
        <w:rPr>
          <w:rStyle w:val="FootnoteCharacters"/>
          <w:rStyle w:val="FootnoteAnchor"/>
          <w:sz w:val="28"/>
          <w:szCs w:val="28"/>
        </w:rPr>
        <w:footnoteReference w:id="13"/>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является безусловным и бесспорным долговым докумен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 участников, заключенной с использованием векселя сделки, требуется лишь наличие у них право- или дееспособ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месте с этим, простота выпуска векселя компенсируется строг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w:t>
      </w:r>
      <w:r>
        <w:rPr>
          <w:rStyle w:val="FootnoteCharacters"/>
          <w:rStyle w:val="FootnoteAnchor"/>
          <w:rFonts w:cs="Times New Roman" w:ascii="Times New Roman" w:hAnsi="Times New Roman"/>
          <w:sz w:val="28"/>
          <w:szCs w:val="28"/>
        </w:rPr>
        <w:footnoteReference w:id="1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рассматривать практику вексельного обращения в Российской Федерации, то можно сказать, что здесь четко прослеживаются две тенде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первых, желание российских предприятий и банков увеличить долю своих векселей в обращении. Во-вторых, банки нашли новый сектор приложения капитала. Многие предприятия, особенно производственные, лишились последнего источника пополнения оборотных средств - инфляцио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w:t>
      </w:r>
    </w:p>
    <w:p>
      <w:pPr>
        <w:pStyle w:val="Normal"/>
        <w:spacing w:lineRule="auto" w:line="360"/>
        <w:ind w:firstLine="709"/>
        <w:jc w:val="both"/>
        <w:rPr/>
      </w:pPr>
      <w:r>
        <w:rPr>
          <w:sz w:val="28"/>
          <w:szCs w:val="28"/>
        </w:rPr>
        <w:t>Вексель относится к категории денежных ценных бумаг. Денежные бумаги обычно фиксируют обязательственные права и треб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этому большинство российских коммерческих векселей работает по схеме, 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виду этого операторы вексельного рынка делают основной удар на операции с 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 Во-первых, снижение доходности на рынках заставило банки обратить взгляды на более высокодоходные ценные бумаги. Во- 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гативным фактором в использовании векселей российскими банками является их неумеренный выпуск.</w:t>
      </w:r>
    </w:p>
    <w:p>
      <w:pPr>
        <w:pStyle w:val="Normal"/>
        <w:spacing w:lineRule="auto" w:line="360"/>
        <w:ind w:firstLine="709"/>
        <w:jc w:val="both"/>
        <w:rPr>
          <w:sz w:val="28"/>
          <w:szCs w:val="28"/>
        </w:rPr>
      </w:pPr>
      <w:r>
        <w:rPr>
          <w:sz w:val="28"/>
          <w:szCs w:val="28"/>
        </w:rPr>
        <w:t>Поскольку обычно векселя выдаются вместо уплаты сумм за полученные вещи, произведенные работы или оказанные услуги, т.е. по существу являются формой отсрочки уплаты денег (кредита в экономическом смысле), ГК обоснованно рассматривает вексельные обязательства как одну из разновидностей обязательств, вытекающих из договора займа. С этой точки зрения можно сказать, что вексель представляет собой форму кредита, а также средство расчетов с контрагентами (но, разумеется, не средство платеж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ь выступает в качестве первичных ценных бумаг. Производные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 касается векселя, то право на вексель-это право собственности или иное вещное право, а право из векселя - это всегда право обязательств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w:t>
      </w:r>
      <w:r>
        <w:rPr>
          <w:rStyle w:val="FootnoteCharacters"/>
          <w:rStyle w:val="FootnoteAnchor"/>
          <w:rFonts w:cs="Times New Roman" w:ascii="Times New Roman" w:hAnsi="Times New Roman"/>
          <w:sz w:val="28"/>
          <w:szCs w:val="28"/>
        </w:rPr>
        <w:footnoteReference w:id="15"/>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бстрактность (т.е. отсутствие в тексте векселя связи между возникновением обязательства и какими-либо внешними обстоятельствами, как, например, поставка товаров или оказание услуг) и односторонность вексельного обязательства позволяют считать основанием возникновения вексельного обязательства одностороннюю сделк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Таким образом, вексель можно рассматривать, во-первых, как ценную бумагу, во-вторых, как воплощение обязательства, в-третьих, как сделку.</w:t>
      </w:r>
    </w:p>
    <w:p>
      <w:pPr>
        <w:pStyle w:val="Normal"/>
        <w:widowControl/>
        <w:spacing w:lineRule="auto" w:line="360"/>
        <w:ind w:firstLine="709"/>
        <w:jc w:val="both"/>
        <w:rPr>
          <w:sz w:val="28"/>
          <w:szCs w:val="28"/>
        </w:rPr>
      </w:pPr>
      <w:r>
        <w:rPr>
          <w:sz w:val="28"/>
          <w:szCs w:val="28"/>
        </w:rPr>
        <w:t>При рассмотрении споров необходимо иметь в виду, что вексельные сделки (в частности, по выдаче, акцепту, индоссированию, авалированию векселя, его акцепту в порядке посредничества и оплате векселя) регулируются нормами специального вексельного законодательства.</w:t>
      </w:r>
    </w:p>
    <w:p>
      <w:pPr>
        <w:pStyle w:val="Normal"/>
        <w:widowControl/>
        <w:spacing w:lineRule="auto" w:line="360"/>
        <w:ind w:firstLine="709"/>
        <w:jc w:val="both"/>
        <w:rPr>
          <w:sz w:val="28"/>
          <w:szCs w:val="28"/>
        </w:rPr>
      </w:pPr>
      <w:r>
        <w:rPr>
          <w:sz w:val="28"/>
          <w:szCs w:val="28"/>
        </w:rPr>
        <w:t>Вместе с тем данные сделки регулируются также и общими нормами гражданского законодательства о сделках и обязательствах (статьи 153 - 181, 307 - 419 Гражданского кодекса Российской Федерации). Исходя из этого в случаях отсутствия специальных норм в вексельном законодательстве судам следует применять общие нормы Кодекса к вексельным сделкам с учетом их особенностей.</w:t>
      </w:r>
      <w:r>
        <w:rPr>
          <w:rStyle w:val="FootnoteCharacters"/>
          <w:rStyle w:val="FootnoteAnchor"/>
          <w:sz w:val="28"/>
          <w:szCs w:val="28"/>
        </w:rPr>
        <w:footnoteReference w:id="1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доссамент: 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индоссаментом, его примерный текст может быть следу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латите приказу предприятия "Х", находящегося по адресу... Далее могут следовать должности, подписи индоссанта (лица, расплачивающегося векселем), число, печать. Официально утвержденных форм индоссаментов в положении о векселе не имеется, поэтому основным требованием при оформлении индоссамента является возможность определить кем он составлен и, возможность доказать это в судеб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индоссам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Полный индоссамент – переносит на нового держателя все права, связанные с векселем. Индоссамент должен быть только пол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Бланковый индоссамент или индоссамент на предъявителя – не содержащий указание лица, в пользу которого он сделан, или состоящий из подписи только индоссанта. Превращает именной вексель в вексель на предъявителя. Оформляется, обычно, надписью "Платите приказу предъя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менной индоссамент – содержащий указание лица, в пользу которого он сдел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 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6) Оборотный индоссамент – совершаемый без оговорки "без оборота на ме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7) 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8) Индоссат может в этом случае индоссировать вексель только в порядке препоручения, т.е. с аналогичными оговор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9) Индоссамент без оговорок – не содержащий вышеуказанных оговорок, дающий право индоссировать вексель в обыч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0) 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widowControl/>
        <w:spacing w:lineRule="auto" w:line="360"/>
        <w:ind w:firstLine="709"/>
        <w:jc w:val="both"/>
        <w:rPr/>
      </w:pPr>
      <w:r>
        <w:rPr>
          <w:sz w:val="28"/>
          <w:szCs w:val="28"/>
        </w:rPr>
        <w:t>Если индоссамент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переводного векселя, но индоссировать его он может только в порядке препоручения.</w:t>
      </w:r>
    </w:p>
    <w:p>
      <w:pPr>
        <w:pStyle w:val="Normal"/>
        <w:widowControl/>
        <w:spacing w:lineRule="auto" w:line="360"/>
        <w:ind w:firstLine="709"/>
        <w:jc w:val="both"/>
        <w:rPr/>
      </w:pPr>
      <w:r>
        <w:rPr>
          <w:sz w:val="28"/>
          <w:szCs w:val="28"/>
        </w:rPr>
        <w:t>Исходя из этого держатель векселя на основании препоручительного индоссамента вправе предъявить требование о платеже, получить платеж, совершить протест в случае неплатежа.</w:t>
      </w:r>
    </w:p>
    <w:p>
      <w:pPr>
        <w:pStyle w:val="Normal"/>
        <w:widowControl/>
        <w:spacing w:lineRule="auto" w:line="360"/>
        <w:ind w:firstLine="709"/>
        <w:jc w:val="both"/>
        <w:rPr>
          <w:sz w:val="28"/>
          <w:szCs w:val="28"/>
        </w:rPr>
      </w:pPr>
      <w:r>
        <w:rPr>
          <w:sz w:val="28"/>
          <w:szCs w:val="28"/>
        </w:rPr>
        <w:t>Судам следует учитывать, что держатель векселя с препоручительным индоссаментом вправе обратиться в суд с требованием о принудительном взыскании по векселю лишь при наличии специальной доверенности индоссанта, предоставляющей ему право на осуществление таких процессуальных действий от имени доверителя (индоссанта).</w:t>
      </w:r>
      <w:r>
        <w:rPr>
          <w:rStyle w:val="FootnoteCharacters"/>
          <w:rStyle w:val="FootnoteAnchor"/>
          <w:sz w:val="28"/>
          <w:szCs w:val="28"/>
        </w:rPr>
        <w:footnoteReference w:id="17"/>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кцепт векселя: акцептованный вексель - вексель, имеющий акцепт плательщика (трассата) на его оплату, оформляемый надписью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ексельные отношения не всегда прекращаются безоговорочным акцептом векселя плательщиком либо его оплатой. Многие векселедатели и плательщики, к сожалению, зачастую не выполняют данных обязатель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необходим нотариальный протест, под которым понимается составленный в публичном порядке акт, удостоверяющий бесспорные, юридически значимые для вексельного обязательства факты, с которыми законодательство связывает определенные юридические последствия. Опротестованный вексель усиливает позиции векселедержателя не только по материальному праву, но и значительно облегчает положение вексельного кредитора в процессе, что урегулировано главой 11-статья 122 ГПК РФ.</w:t>
      </w:r>
      <w:r>
        <w:rPr>
          <w:rStyle w:val="FootnoteCharacters"/>
          <w:rStyle w:val="FootnoteAnchor"/>
          <w:rFonts w:cs="Times New Roman" w:ascii="Times New Roman" w:hAnsi="Times New Roman"/>
          <w:sz w:val="28"/>
          <w:szCs w:val="28"/>
        </w:rPr>
        <w:footnoteReference w:id="18"/>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валь векселя: аваль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 Авалирование векселя крупным банком или предприятием повышает его ликвидность и уменьшает риск неплатежа по векс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тест векселя: под вексельным протестом понимается официально удостоверенное требование платежа и его неполу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едержатель ил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рованные векселя, т.е. векселя, подлежащие оплате у третьего лица, - по месту нахождения этого лица, а для совершения протеста векселей в неакцепте и не датировании акцепта - по месту нахождения платель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ля предъявления векселя к протес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 а если вексель был предъявлен к акцепту в последний день срока, - не позднее 12 часов следующего после этого срока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вершение протеста векселя в неакцепте должно быть произведено в сроки, установленные для предъявления к акцеп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ами по предъявл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тест в неплатеже векселя сроками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екселя в неакцепте, предъявление его к оплате и совершение протеста и неплатеже не треб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требования о плате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совершается без предъявления требования о платеже или акцеп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ро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протест совершен своевременно, то наступают следующие последствия: - органы суда вправе выдавать судебные решения по искам, основанным на протестованных вексел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наступает ответственность по простому векселю - надписателей, а в переводном - надписателей и трассанта (векселеда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лица, за исключением индоссантов, поместивших перед своей подписью слова "и без оборота на меня",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гласно Положению величина обратного требования векселедержателя включает в себя след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уплаченная сумма с процентами, если они были предусмотр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6% годовых, начиная со дня срока платежа по векселю по день удовлетвор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Пеня в размере 3 % годовых, считая со дня срока платежа по день действительного получения векселедержателем от кого-либо из обязанных лиц требуемых дене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связанные с протес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сходя из этих правил, видно, что чем позже произойдет выкуп протестованного векселя, тем больше сумма требования по нему. Каждое из обязанных по векселю лиц, выкупив 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индоссатов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ненаписан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выкупе на самом векселе делается расписка, где указывается, от кого, когда и в какой сумме получен платеж по векс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 других обязанных лиц, за исключением акцепта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х лишает векселедержателя возможности получить удовлетворение по векселю. Период времени, назначенный по закону для осуществления судебного взыскания по векселю, носит название вексельной давности.</w:t>
      </w:r>
      <w:r>
        <w:rPr>
          <w:rStyle w:val="FootnoteCharacters"/>
          <w:rStyle w:val="FootnoteAnchor"/>
          <w:rFonts w:cs="Times New Roman" w:ascii="Times New Roman" w:hAnsi="Times New Roman"/>
          <w:sz w:val="28"/>
          <w:szCs w:val="28"/>
        </w:rPr>
        <w:footnoteReference w:id="1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векселе не все являются одинаковыми участниками, поэтому и сроки вексельной давности Положением устанавливае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платежа, в случае оговорки - об обороте без издержки. Последнее имеет силу и в отношении индосса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овых требований индоссантов друг другу и к векселедателю установлена исковая давность - 6 месяцев со дня, в который индоссант оплатил вексель, или со дня предъявления к нему иска.</w:t>
      </w:r>
      <w:r>
        <w:rPr>
          <w:rStyle w:val="FootnoteCharacters"/>
          <w:rStyle w:val="FootnoteAnchor"/>
          <w:rFonts w:cs="Times New Roman" w:ascii="Times New Roman" w:hAnsi="Times New Roman"/>
          <w:sz w:val="28"/>
          <w:szCs w:val="28"/>
        </w:rPr>
        <w:footnoteReference w:id="20"/>
      </w:r>
    </w:p>
    <w:p>
      <w:pPr>
        <w:pStyle w:val="Normal"/>
        <w:widowControl/>
        <w:spacing w:lineRule="auto" w:line="360"/>
        <w:ind w:firstLine="709"/>
        <w:jc w:val="both"/>
        <w:rPr>
          <w:sz w:val="28"/>
          <w:szCs w:val="28"/>
        </w:rPr>
      </w:pPr>
      <w:r>
        <w:rPr>
          <w:sz w:val="28"/>
          <w:szCs w:val="28"/>
        </w:rPr>
        <w:t>Гражданское право в известном смысле действительно можно считать правом граждан, поскольку оно призвано регулировать подавляющее большинство их взаимоотношений как имущественного, так и неимущественного характера. 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Ведь люди обычно самостоятельно решают, вступать им или не вступать, например, в те или иные договорные отношения и на каких условиях; они вольны защищать свое имущество или отказаться от его защиты в конкретной ситуации; они вправе предъявить требование о судебной защите своих прав (иск) или не делать этого и т.д. При этом люди руководствуются своими собственными, частными интересами (в том числе согласуя их с аналогичными интересами других лиц), которые, таким образом, по общему правилу всецело определяют и содержание складывающихся между ними отношений.</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3. Значение векселя в гражданском праве</w:t>
      </w:r>
    </w:p>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стоящее время экономике России присуще определенное оживление активизируется конкурентная борьба организаций и предпринимателей, что зачастую приводит не только к появлению новых участников рынка, но и несостоятельности хозяйствующих су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ако такая финансовая бумага, как вексель, ее широкое распространение было обусловлено не только поступательным развитием рыночных отношений, но и рядом негативных тенденций в экономике: бюджетным дефицитом, высокими ставками по банковским кредитам, взаимными неплатежами субъектов друг другу и т.д. В то же время вексель, призванный решать данные проблемы, во многом, наоборот, спровоцировал дальнейшее углубление кризиса, поскольку, с одной стороны, в гражданском обороте находится большое количество таких ценных бумаг различных субъектов, а с другой - существует недостаточная теоретическая разработка вопросов о сущности векселя, его функциях, неудовлетворительная нормативная урегулированность отношений, связанных с защитой прав векселедержателей, исполнением вексельных обязательств, видами и юридическими последствиями нотариальных протестов, взысканием долга по этим докумен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в настоящее время является одной из наиболее распространенных ценных бумаг, его значение определяется в разных аспектах, что объясняется льготным правовым режимом регулирования, обусловленным недостаточной разработанностью этого института в налоговом и гражданском законодательстве. Кроме того, недостаток денежных средств как следствие неплатежей по существу превратили его в денежный суррог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выполняет различные задачи в финансовом механизме. Он может быть средством кредитования, вложения денег, наконец, вексель может исполнять роль платежного средства.</w:t>
      </w:r>
      <w:r>
        <w:rPr>
          <w:rStyle w:val="FootnoteCharacters"/>
          <w:rStyle w:val="FootnoteAnchor"/>
          <w:rFonts w:cs="Times New Roman" w:ascii="Times New Roman" w:hAnsi="Times New Roman"/>
          <w:sz w:val="28"/>
          <w:szCs w:val="28"/>
        </w:rPr>
        <w:footnoteReference w:id="21"/>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менее удобные, из-за необходимости государственной регистрации, облигации и депозитные (сберегательные) сертифика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ой, классической целью вексельного обращения является предоставление поставщиком товарного кредита своему покупателю. Эта операция заключается в получении от покупателя векселя за поставленный товар или оказанные услуги. Поскольку полученным векселем продавец, в свою очередь, может рассчитаться со своими поставщиками, эта операция позволяет избежать замораживания оборотных средств на счетах в виде неоплаченной дебиторской задолженности. При оплате векселем, поставщик вправе потребовать от векселедателя указать в векселе сумму большую, чем та, что причитается за поставку товаров или оказание услуг. Также поставщик вправе требовать указания в векселе процентов, которые покупатель должен будет уплатить при платеже по векс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нежных средствах в целом, позволяет хозяйственным субъектам использовать денежные средства в собственных цел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т.е. учетного процента или дисконта. Таким образом, с позиции банка это покупка любого несобственного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учета векселей. Коммерческий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 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ы платежеспособности основных должников по векселю (векселедателя – по простому векселю и акцептанта или трассанта – по переводному векселю).</w:t>
      </w:r>
      <w:r>
        <w:rPr>
          <w:rStyle w:val="FootnoteCharacters"/>
          <w:rStyle w:val="FootnoteAnchor"/>
          <w:rFonts w:cs="Times New Roman" w:ascii="Times New Roman" w:hAnsi="Times New Roman"/>
          <w:sz w:val="28"/>
          <w:szCs w:val="28"/>
        </w:rPr>
        <w:footnoteReference w:id="22"/>
      </w:r>
    </w:p>
    <w:p>
      <w:pPr>
        <w:pStyle w:val="Normal"/>
        <w:widowControl/>
        <w:spacing w:lineRule="auto" w:line="360"/>
        <w:ind w:firstLine="709"/>
        <w:jc w:val="both"/>
        <w:rPr/>
      </w:pPr>
      <w:r>
        <w:rPr>
          <w:sz w:val="28"/>
          <w:szCs w:val="28"/>
        </w:rPr>
        <w:t>Каждый, кто подписал простой либо переводной вексель в качестве представителя лица, от имени которого он не был уполномочен действовать, сам обязан по векселю и, если он уплатил, имеет те же права, которые имел тот, кто был указан в качестве представляемого. В таком же положении находится представитель, который превысил свои полномочия.</w:t>
      </w:r>
    </w:p>
    <w:p>
      <w:pPr>
        <w:pStyle w:val="Normal"/>
        <w:widowControl/>
        <w:spacing w:lineRule="auto" w:line="360"/>
        <w:ind w:firstLine="709"/>
        <w:jc w:val="both"/>
        <w:rPr>
          <w:sz w:val="28"/>
          <w:szCs w:val="28"/>
        </w:rPr>
      </w:pPr>
      <w:r>
        <w:rPr>
          <w:sz w:val="28"/>
          <w:szCs w:val="28"/>
        </w:rPr>
        <w:t>Исходя из этого лицо, получившее вексель от представителя, не имеющего достаточных полномочий на выдачу (передачу) векселя, не может требовать исполнения от лица, от имени которого вексель выдан (передан). Однако оно может требовать платежа от самого лица, подписавшего вексель, в том же объеме и при тех же условиях, как если бы он выдал (передал) вексель от себя лично.</w:t>
      </w:r>
    </w:p>
    <w:p>
      <w:pPr>
        <w:pStyle w:val="Normal"/>
        <w:widowControl/>
        <w:spacing w:lineRule="auto" w:line="360"/>
        <w:ind w:firstLine="709"/>
        <w:jc w:val="both"/>
        <w:rPr>
          <w:sz w:val="28"/>
          <w:szCs w:val="28"/>
        </w:rPr>
      </w:pPr>
      <w:r>
        <w:rPr>
          <w:sz w:val="28"/>
          <w:szCs w:val="28"/>
        </w:rPr>
        <w:t>При рассмотрении дел следует также учитывать, что в том случае, когда представляемое лицо одобрит совершенную от его имени сделку, ответственность по векселю в силу пункта 2 статьи 183 Кодекса несет представляемое лицо, если иное не вытекает из особенностей совершения тех или иных сделок.</w:t>
      </w:r>
    </w:p>
    <w:p>
      <w:pPr>
        <w:pStyle w:val="Normal"/>
        <w:widowControl/>
        <w:spacing w:lineRule="auto" w:line="360"/>
        <w:ind w:firstLine="709"/>
        <w:jc w:val="both"/>
        <w:rPr>
          <w:sz w:val="28"/>
          <w:szCs w:val="28"/>
        </w:rPr>
      </w:pPr>
      <w:r>
        <w:rPr>
          <w:sz w:val="28"/>
          <w:szCs w:val="28"/>
        </w:rPr>
        <w:t>Сделки, на основании которых вексель был выдан или передан, могут быть признаны судом недействительными в случаях, предусмотренных Кодексом. Признание судом указанных сделок недействительными не влечет недействительности векселя как ценной бумаги и не прерывает ряда индоссаментов. Последствием такого признания является применение общих последствий недействительности сделки непосредственно между ее сторонами (статья 167 Кодекса).</w:t>
      </w:r>
      <w:r>
        <w:rPr>
          <w:rStyle w:val="FootnoteCharacters"/>
          <w:rStyle w:val="FootnoteAnchor"/>
          <w:sz w:val="28"/>
          <w:szCs w:val="28"/>
        </w:rPr>
        <w:footnoteReference w:id="23"/>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того, кто передал вексель для учета в банк, векселедатель или векселедержатель, можно рассматривать операцию учета векселя, как одну из форм платежного или расчетного кредита. Платежный кредит предоставляется векселедателю, вексель которого представляется к учету. Расчетный же кредит, предоставленный путем учета векселя его держателем, будет погашать не то лицо, которое его получало, т.е. не ссудозаемщик, а лицо, обязанное по векселю – векселедатель или акцепта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латежный кредит оформляется векселем тогда, когда у клиента банка возникает необходимость в денежных средствах. В этом случае предприятие выписывает от своего имени вексель и передает его в коммерческий банк, а тот, в свою очередь, перечисляет ему деньги за вычетом диско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счетный кредит оформляется векселем тогда, когда предприятие продает банку вексель третьего лица, например, полученный им в оплату поставки товара. За учет векселя банк взимает учетный процент, ставка которого устанавливается самим банком. При инкассировании иногородних векселей взимается порто (почтовые расходы) и дорто (комиссия иногородним банкам за инкассирование векселей). Следует отметить, что каждый банк устанавливает учетный процент самостоятельно и вправе дифференцировать в зависимости от кредитоспособности заем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ухгалтерский учет операций по учету векселей в банке производится согласно Инструкции по применению плана счетов бухгалтерского учета финансово- хозяйственной деятельности предприятия. “Рекомендации банкам по работе с векселями” устанавливает, что на векселях, передаваемых банку для учета,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 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w:t>
      </w:r>
      <w:r>
        <w:rPr>
          <w:rStyle w:val="FootnoteCharacters"/>
          <w:rStyle w:val="FootnoteAnchor"/>
          <w:rFonts w:cs="Times New Roman" w:ascii="Times New Roman" w:hAnsi="Times New Roman"/>
          <w:sz w:val="28"/>
          <w:szCs w:val="28"/>
        </w:rPr>
        <w:footnoteReference w:id="2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и, кроме того, будет хорошим подспорьем в конкурентной борьбе с возможными конкурен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кассирование векселей. 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омициляция векселей. Банки могут по поручению клиента производить платежи по векселям в установленный срок. Эта операция противоположна инкассиров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нешним признаком домицилированного векселя служат слова "уплата в ... банке", помещенные в тексте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акторинговые и форфейтинговые операции. 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акторинг - это покупка банком или специализированной компанией денежных требований поставщика к покупателю и их инкассация за определенное вознаграждение. По сути, эта операция аналогична операции учета векселя бан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орфетирование - это покупка обязательств, погашение которых происходит на определенный период в будущем без оборота на любого предыдущего долж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инговые операции делятся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внутренние, если поставщик, покупатель и фактор-фирма находятся в одной стране, и международные, если какая-либо из сторон находится в другом государ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открытые, если должник уведомлен об участии в сделке фактор-фирмы и закрыт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правом регресса и без права регресса к поставщику оплатить сум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с кредитованием поставщика в форме предварительной оплаты или оплаты требований к определенной да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требуя всю денежную сумму. Таким образом,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инговая фирма обычно ведет учет всей дебиторской задолженности клиента. Несмотря на схожесть с операцией учета векселей, факторинговые операции имеют некоторые особенност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Евро, немецкие марки, швейцарские франки, иначе оговаривается изменение курса.</w:t>
      </w:r>
      <w:r>
        <w:rPr>
          <w:rStyle w:val="FootnoteCharacters"/>
          <w:rStyle w:val="FootnoteAnchor"/>
          <w:rFonts w:cs="Times New Roman" w:ascii="Times New Roman" w:hAnsi="Times New Roman"/>
          <w:sz w:val="28"/>
          <w:szCs w:val="28"/>
        </w:rPr>
        <w:footnoteReference w:id="25"/>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частвуя в подобных операциях необходимо знать тонкости международного обращения векселя, учитывать нюансы вексельного законодательства стран, не присоединившихся к Женевской Конвен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ьное кредитование. Отсутствие у клиента банка достаточных средств для расчета с поставщиками, и возникновение, в связи с этим, временного недостатка оборотных средств, может быть восполнено получением вексельного кредита. Вексельный кредит заключается в передаче банком собственного векселя кредитозаемщику. Банк заключает с клиентом договор, по которому предприятие в качестве кредита получает пакет векселей на сумму, указанную в этом договоре. Как правило, полученные векселя являются бездоходными. Ими предприятие рассчитывается с поставщиками и подрядчиками. По истечении срока кредитного договора предприятие – первый векселедержатель погашает "живыми" деньгами полученный ранее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 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использовании вексельного кредитования не происходит реального отвлечения денежных средств на период выдачи ссуды, что также делает эту операцию очень привлекательной для бан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станавливая достаточно низкие ставки по вексельным кредитам, банк может привлекать новых клиентов. При определении процентной ставки по вексельному кредиту принимаются во внимание следующие факто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необходимость учета процентной ставки при определении риска, возникающего при операции кредит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сокая рентабельность данной операции предопределяется низким уровнем затрат на ее проведение и возможностью выкупа собственных векселей с дисконтом. Затраты банка на вексельное кредитование, по существу, сводятся к затратам на оформление векселей и отвлечение средств на создание обязательных резервов, подлежащих депонированию в банке России. Выгода, извлекаемая предприятиями при использовании вексельного креди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реодоление необоснованного и неэффективного ограничения платежеспособного спроса и, в целом ряде случаев, возможность добиться роста производственной актив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банковские векселя, предоставленные клиентам банка под депозиты, которые являются для банка гарантией оплаты векселей, как правило, по сумме в два раза и более, превосходят размер депозита и, таким образом величина, оборотных средств оперативного управления предприятия увеличив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прямой экономии на налоговых выплатах, налог на доход, полученный по векселю для предприятия - 15 %, по сравнению с налогообложением аналогичного дохода на депозитном вкладе в банке, который составляет 35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ликвидность вложений; бурно развивающийся вексельный рынок предоставляет возможность продать вексель или учесть его в бан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банков к векселям вполне закономер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нижение доходности на рынках заставило банки обратить взгляды на более высокодоходные ценные бума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w:t>
      </w:r>
      <w:r>
        <w:rPr>
          <w:rStyle w:val="FootnoteCharacters"/>
          <w:rStyle w:val="FootnoteAnchor"/>
          <w:rFonts w:cs="Times New Roman" w:ascii="Times New Roman" w:hAnsi="Times New Roman"/>
          <w:sz w:val="28"/>
          <w:szCs w:val="28"/>
        </w:rPr>
        <w:footnoteReference w:id="26"/>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егают к выпуску векселей и муниципальные власти для финансирования дефицита бюджета и привлечения средств под свои программы. Коммерческие банки в ходе проведения операций с векселями аккумулируют значительное их коли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ведении учетных операций вексельный портфель сегодня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 Исходя из этого, Центральный банк при необходимости может пополнить ресурсы коммерческих банков, переучитывая их векселя или выдавая кредиты под обеспечение учтенных векс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я других фондовых инструментов (акций, облигаций, сертификатов). В последнее время, значение операции вексельного кредитования значительно возросло. Объясняется это также и тем фактом, что субъекты Российской Федерации и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что из-за отсутствия таковых, фактически, означает запрет на такого рода обяза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струмент вексельного кредитования в России необходим, поскольку активизация вексельного обращения приводит, во-первых, к ускорению расчетов и оборачиваемости оборотных средств и, во-вторых, уменьшает потребность в банковском кредите, соответственно снижая процентные ставки за его использование.</w:t>
      </w:r>
    </w:p>
    <w:p>
      <w:pPr>
        <w:pStyle w:val="Normal"/>
        <w:widowControl/>
        <w:spacing w:lineRule="auto" w:line="360"/>
        <w:ind w:firstLine="709"/>
        <w:jc w:val="both"/>
        <w:rPr>
          <w:sz w:val="28"/>
          <w:szCs w:val="28"/>
        </w:rPr>
      </w:pPr>
      <w:r>
        <w:rPr>
          <w:sz w:val="28"/>
          <w:szCs w:val="28"/>
        </w:rPr>
        <w:t>Поскольку обычно векселя выдаются вместо уплаты сумм за полученные вещи, произведенные работы или оказанные услуги, т.е. по существу являются формой отсрочки уплаты денег (кредита в экономическом смысле), ГК обоснованно рассматривает вексельные обязательства как одну из разновидностей обязательств, вытекающих из договора займа. С этой точки зрения можно сказать, что вексель представляет собой форму кредита, а также средство расчетов с контрагентами (но, разумеется, не средство платежа).</w:t>
      </w:r>
      <w:r>
        <w:rPr>
          <w:rStyle w:val="FootnoteCharacters"/>
          <w:rStyle w:val="FootnoteAnchor"/>
          <w:sz w:val="28"/>
          <w:szCs w:val="28"/>
        </w:rPr>
        <w:footnoteReference w:id="27"/>
      </w:r>
    </w:p>
    <w:p>
      <w:pPr>
        <w:pStyle w:val="Normal"/>
        <w:widowControl/>
        <w:spacing w:lineRule="auto" w:line="360"/>
        <w:ind w:firstLine="709"/>
        <w:jc w:val="both"/>
        <w:rPr>
          <w:sz w:val="28"/>
          <w:szCs w:val="28"/>
        </w:rPr>
      </w:pPr>
      <w:r>
        <w:rPr>
          <w:sz w:val="28"/>
          <w:szCs w:val="28"/>
        </w:rPr>
        <w:t>В отечественном обороте переводные векселя используются крайне редко, тогда как в развитых правопорядках они, напротив, всегда преобладают по сравнению с простыми. Ведь простой вексель является свидетельством не только отсутствия у контрагента денежных средств, но и невозможности их получения ни в обслуживающем банке, ни от своих должников, т.е., по сути, говорит о его финансовой несостоятельности. Поэтому простые векселя обычно принимаются кредиторами при наличии банковского аваля за выдавших их сускриптеров. Кроме того, у нас под видом простых векселей весьма часто, особенно в банковской сфере, эмитируют суррогаты облигаций, например в виде выпускаемых сериями "банковских векселей" ("забывая", в частности, о том, что вексель не может быть эмиссионной ценной бумагой). Это создает иллюзию широкого применения в отечественном имущественном обороте векселей, которые в развитых правопорядках в настоящее время постепенно отмирают и в качестве средств получения кредита, и в качестве способа расчетов.</w:t>
      </w:r>
      <w:r>
        <w:rPr>
          <w:rStyle w:val="FootnoteCharacters"/>
          <w:rStyle w:val="FootnoteAnchor"/>
          <w:sz w:val="28"/>
          <w:szCs w:val="28"/>
        </w:rPr>
        <w:footnoteReference w:id="28"/>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ношения товарного (экономического) обмена отличаются большим многообразием, требующим глубоко развитого и весьма тщательного гражданско-правового оформления. Так, надо иметь в виду, что его предметом могут быть не только вещи, но и другие виды объектов, имеющих товарную, но не обязательно вещественную (материальную) форму, - результаты работ и услуг как вещественного, так и неовеществленного характера (например, по перевозке грузов), имущественные права (в частности, безналичные деньги и ценные бумаги), некоторые нематериальные блага (определенные результаты творческой деятельности, охраноспособная информация и т.п.), каждый из которых требует для себя различного правового режима и становится предметом товарообмена с учетом этой специфики. Конкретные взаимосвязи отдельных участников имущественного оборота (товарообмена) могут оформляться ими по типичным для таких отношений моделям поведения или строиться на отличающихся от них, например комплексных, началах, сочетающих элементы различных типов взаимо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сегодняшний день основными вопросами вексельного рынка являются региональная замкнутость вексельных расчетов, технологическая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вод: 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 при всем этом рынок ценных бумаг имеет много проблем. В первую очередь это проблема защиты инвесторов от финансовых преступников и мошенников. Для этого надо укрепить законодательную базу. Второй острой проблемой является слабая инфраструктура рынка. Решение этих двух проблем должно повысить доверие к российскому рынку и увеличить приток капитала в Росс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перед российским рынком ценных бумаг стоит еще много нерешенных задач, однако их решение в обозримом будущем вполне реально.</w:t>
      </w:r>
    </w:p>
    <w:p>
      <w:pPr>
        <w:pStyle w:val="Normal"/>
        <w:spacing w:lineRule="auto" w:line="360"/>
        <w:ind w:firstLine="709"/>
        <w:jc w:val="both"/>
        <w:rPr>
          <w:sz w:val="28"/>
          <w:szCs w:val="28"/>
        </w:rPr>
      </w:pPr>
      <w:r>
        <w:rPr>
          <w:sz w:val="28"/>
          <w:szCs w:val="28"/>
        </w:rPr>
        <w:t>Отсутствие четкого законодательного регулирования вексельного обращения рождает множество проблем. Например, возникают противоречия при определении налогообложения вексельных операций и их бухгалтерского учета, поскольку вексель сочетает в себе свойства ценной бумаги, долгового обязательства и расчетного средства одновременно. Однако, к сожалению, в большинстве существующих нормативных документов это обстоятельство не учитывается. Также до настоящего времени не решен вопрос о взимании гербового сбора с векселей; законодательство о налогообложении не дает четкого ответа на этот вопро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ключение хотелось бы пожелать активизации законотворческой деятельности органов государственной власти по принятию нового вексельного закона и внесению изменений в существующее законодательство о банкрот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нормативно правовых а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09"/>
        </w:tabs>
        <w:spacing w:lineRule="auto" w:line="360"/>
        <w:ind w:left="0" w:hanging="0"/>
        <w:jc w:val="both"/>
        <w:rPr/>
      </w:pPr>
      <w:r>
        <w:rPr>
          <w:sz w:val="28"/>
          <w:szCs w:val="28"/>
        </w:rPr>
        <w:t>Конституция РФ ;Изд-во Айрис-Пресс; М:2005г.</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1 марта 1997 г. N 48-ФЗ "О переводном и простом векселе"</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ГК РФ) (части первая, вторая и третья), с изм. И доп. 27 июля 2006 г.)</w:t>
      </w:r>
    </w:p>
    <w:p>
      <w:pPr>
        <w:pStyle w:val="Footnote"/>
        <w:numPr>
          <w:ilvl w:val="0"/>
          <w:numId w:val="2"/>
        </w:numPr>
        <w:tabs>
          <w:tab w:val="clear" w:pos="709"/>
        </w:tabs>
        <w:spacing w:lineRule="auto" w:line="360"/>
        <w:ind w:left="0" w:hanging="0"/>
        <w:jc w:val="both"/>
        <w:rPr/>
      </w:pPr>
      <w:r>
        <w:rPr>
          <w:sz w:val="28"/>
          <w:szCs w:val="28"/>
        </w:rPr>
        <w:t>ГПК РФ по состоянию на 1 октября 2006 г. Сибирское университетское издательство г.Н- 2006г.</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2"/>
        </w:numPr>
        <w:tabs>
          <w:tab w:val="clear" w:pos="709"/>
        </w:tabs>
        <w:spacing w:lineRule="auto" w:line="360"/>
        <w:ind w:left="0" w:hanging="0"/>
        <w:jc w:val="both"/>
        <w:rPr>
          <w:bCs/>
          <w:sz w:val="28"/>
          <w:szCs w:val="28"/>
        </w:rPr>
      </w:pPr>
      <w:r>
        <w:rPr>
          <w:bCs/>
          <w:sz w:val="28"/>
          <w:szCs w:val="28"/>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p>
      <w:pPr>
        <w:pStyle w:val="Normal"/>
        <w:numPr>
          <w:ilvl w:val="0"/>
          <w:numId w:val="2"/>
        </w:numPr>
        <w:tabs>
          <w:tab w:val="clear" w:pos="709"/>
        </w:tabs>
        <w:spacing w:lineRule="auto" w:line="360"/>
        <w:ind w:left="0" w:hanging="0"/>
        <w:jc w:val="both"/>
        <w:rPr/>
      </w:pPr>
      <w:r>
        <w:rPr>
          <w:sz w:val="28"/>
          <w:szCs w:val="28"/>
        </w:rPr>
        <w:t>Антонов Н.Г., Пессель М.А. "Денежное обращение, кредит и банки". М:2004</w:t>
      </w:r>
    </w:p>
    <w:p>
      <w:pPr>
        <w:pStyle w:val="Normal"/>
        <w:numPr>
          <w:ilvl w:val="0"/>
          <w:numId w:val="2"/>
        </w:numPr>
        <w:tabs>
          <w:tab w:val="clear" w:pos="709"/>
        </w:tabs>
        <w:spacing w:lineRule="auto" w:line="360"/>
        <w:ind w:left="0" w:hanging="0"/>
        <w:jc w:val="both"/>
        <w:rPr/>
      </w:pPr>
      <w:r>
        <w:rPr>
          <w:sz w:val="28"/>
          <w:szCs w:val="28"/>
        </w:rPr>
        <w:t>Басова А.И. –Учебник -Финансы и статистика, Н. 2004г..</w:t>
      </w:r>
    </w:p>
    <w:p>
      <w:pPr>
        <w:pStyle w:val="Footnote"/>
        <w:numPr>
          <w:ilvl w:val="0"/>
          <w:numId w:val="2"/>
        </w:numPr>
        <w:tabs>
          <w:tab w:val="clear" w:pos="709"/>
        </w:tabs>
        <w:spacing w:lineRule="auto" w:line="360"/>
        <w:ind w:left="0" w:hanging="0"/>
        <w:jc w:val="both"/>
        <w:rPr/>
      </w:pPr>
      <w:r>
        <w:rPr>
          <w:sz w:val="28"/>
          <w:szCs w:val="28"/>
        </w:rPr>
        <w:t>Галанова В.А., Басова А.И. "Рынок ценных бумаг: Учебник", Н. 2004г.</w:t>
      </w:r>
    </w:p>
    <w:p>
      <w:pPr>
        <w:pStyle w:val="Footnote"/>
        <w:numPr>
          <w:ilvl w:val="0"/>
          <w:numId w:val="2"/>
        </w:numPr>
        <w:tabs>
          <w:tab w:val="clear" w:pos="709"/>
        </w:tabs>
        <w:spacing w:lineRule="auto" w:line="360"/>
        <w:ind w:left="0" w:hanging="0"/>
        <w:jc w:val="both"/>
        <w:rPr/>
      </w:pPr>
      <w:r>
        <w:rPr>
          <w:sz w:val="28"/>
          <w:szCs w:val="28"/>
        </w:rPr>
        <w:t>Едронова В.Н., Мизиковский Е.А. "Регулирование и учёт операций с векселями" 2005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Ефимова Л.Г.Учебник; Банковское право. – М,: 2004г.</w:t>
      </w:r>
    </w:p>
    <w:p>
      <w:pPr>
        <w:pStyle w:val="Footnote"/>
        <w:numPr>
          <w:ilvl w:val="0"/>
          <w:numId w:val="2"/>
        </w:numPr>
        <w:tabs>
          <w:tab w:val="clear" w:pos="709"/>
        </w:tabs>
        <w:spacing w:lineRule="auto" w:line="360"/>
        <w:ind w:left="0" w:hanging="0"/>
        <w:jc w:val="both"/>
        <w:rPr>
          <w:sz w:val="28"/>
          <w:szCs w:val="28"/>
        </w:rPr>
      </w:pPr>
      <w:r>
        <w:rPr>
          <w:sz w:val="28"/>
          <w:szCs w:val="28"/>
        </w:rPr>
        <w:t>Новоселова М.И; Вексель. Проблемы практического использования. Хозяйство и Право 2005г.</w:t>
      </w:r>
    </w:p>
    <w:p>
      <w:pPr>
        <w:pStyle w:val="Normal"/>
        <w:numPr>
          <w:ilvl w:val="0"/>
          <w:numId w:val="2"/>
        </w:numPr>
        <w:tabs>
          <w:tab w:val="clear" w:pos="709"/>
        </w:tabs>
        <w:spacing w:lineRule="auto" w:line="360"/>
        <w:ind w:left="0" w:hanging="0"/>
        <w:jc w:val="both"/>
        <w:rPr>
          <w:sz w:val="28"/>
          <w:szCs w:val="28"/>
        </w:rPr>
      </w:pPr>
      <w:r>
        <w:rPr>
          <w:sz w:val="28"/>
          <w:szCs w:val="28"/>
        </w:rPr>
        <w:t>Суханова Е.А Гражданское право. Том II. Полутом 1 - "Волтерс Клувер", 2004 г.</w:t>
      </w:r>
    </w:p>
    <w:p>
      <w:pPr>
        <w:pStyle w:val="Footnote"/>
        <w:numPr>
          <w:ilvl w:val="0"/>
          <w:numId w:val="2"/>
        </w:numPr>
        <w:tabs>
          <w:tab w:val="clear" w:pos="709"/>
        </w:tabs>
        <w:spacing w:lineRule="auto" w:line="360"/>
        <w:ind w:left="0" w:hanging="0"/>
        <w:jc w:val="both"/>
        <w:rPr/>
      </w:pPr>
      <w:r>
        <w:rPr>
          <w:sz w:val="28"/>
          <w:szCs w:val="28"/>
        </w:rPr>
        <w:t>Фельдман А.А. "Государственные ценные бумаги". -М:ИНФРА-М, 2004г.8. Фельдман А.А. Вексельное обращение. М.: ИНФРА,2005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нова В.А., Басова А.И. "Рынок ценных бумаг: Учебник", Н. 2004г.</w:t>
      </w:r>
    </w:p>
  </w:footnote>
  <w:footnote w:id="3">
    <w:p>
      <w:pPr>
        <w:pStyle w:val="Normal"/>
        <w:widowControl/>
        <w:spacing w:lineRule="auto" w:line="360"/>
        <w:jc w:val="both"/>
        <w:rPr/>
      </w:pPr>
      <w:r>
        <w:rPr>
          <w:rStyle w:val="FootnoteCharacters"/>
        </w:rPr>
        <w:footnoteRef/>
      </w:r>
      <w:r>
        <w:rPr/>
        <w:t>Конституция РФ ;Изд-во Айрис-Пресс; М:2005г.</w:t>
      </w:r>
    </w:p>
  </w:footnote>
  <w:footnote w:id="4">
    <w:p>
      <w:pPr>
        <w:pStyle w:val="Footnote"/>
        <w:rPr/>
      </w:pPr>
      <w:r>
        <w:rPr>
          <w:rStyle w:val="FootnoteCharacters"/>
        </w:rPr>
        <w:footnoteRef/>
      </w:r>
      <w:r>
        <w:rPr/>
        <w:t xml:space="preserve"> </w:t>
      </w:r>
      <w:r>
        <w:rPr/>
        <w:t>Фельдман А.А. "Государственные ценные бумаги". -М:ИНФРА-М, 2004г.</w:t>
      </w:r>
    </w:p>
  </w:footnote>
  <w:footnote w:id="5">
    <w:p>
      <w:pPr>
        <w:pStyle w:val="Normal"/>
        <w:spacing w:lineRule="auto" w:line="360" w:before="0" w:after="139"/>
        <w:jc w:val="both"/>
        <w:rPr/>
      </w:pPr>
      <w:r>
        <w:rPr>
          <w:rStyle w:val="FootnoteCharacters"/>
        </w:rPr>
        <w:footnoteRef/>
      </w:r>
      <w:r>
        <w:rPr/>
        <w:t xml:space="preserve"> </w:t>
      </w:r>
      <w:r>
        <w:rPr/>
        <w:t>Гражданский кодекс Российской Федерации (ГК РФ) (части первая, вторая и третья), с изм. И доп. 27 июля 2006 г.)</w:t>
      </w:r>
    </w:p>
  </w:footnote>
  <w:footnote w:id="6">
    <w:p>
      <w:pPr>
        <w:pStyle w:val="Normal"/>
        <w:spacing w:lineRule="auto" w:line="360" w:before="0" w:after="139"/>
        <w:rPr/>
      </w:pPr>
      <w:r>
        <w:rPr>
          <w:rStyle w:val="FootnoteCharacters"/>
        </w:rPr>
        <w:footnoteRef/>
      </w:r>
      <w:r>
        <w:rPr/>
        <w:t xml:space="preserve"> </w:t>
      </w:r>
      <w:r>
        <w:rPr/>
        <w:t>Суханова Е.А Гражданское право. Том II. Полутом 1 - "Волтерс Клувер", 2004 г.</w:t>
      </w:r>
    </w:p>
  </w:footnote>
  <w:footnote w:id="7">
    <w:p>
      <w:pPr>
        <w:pStyle w:val="Normal"/>
        <w:spacing w:before="0" w:after="139"/>
        <w:jc w:val="both"/>
        <w:rPr/>
      </w:pPr>
      <w:r>
        <w:rPr>
          <w:rStyle w:val="FootnoteCharacters"/>
        </w:rPr>
        <w:footnoteRef/>
      </w:r>
      <w:r>
        <w:rPr/>
        <w:t xml:space="preserve"> </w:t>
      </w:r>
      <w:r>
        <w:rPr/>
        <w:t>Гражданский кодекс Российской Федерации (ГК РФ) (части первая, вторая и третья), с изм. И доп. 27 июля 2006 г.)</w:t>
      </w:r>
    </w:p>
  </w:footnote>
  <w:footnote w:id="8">
    <w:p>
      <w:pPr>
        <w:pStyle w:val="Normal"/>
        <w:widowControl/>
        <w:numPr>
          <w:ilvl w:val="0"/>
          <w:numId w:val="0"/>
        </w:numPr>
        <w:spacing w:before="108" w:after="108"/>
        <w:outlineLvl w:val="0"/>
        <w:rPr/>
      </w:pPr>
      <w:r>
        <w:rPr>
          <w:rStyle w:val="FootnoteCharacters"/>
        </w:rPr>
        <w:footnoteRef/>
      </w:r>
      <w:r>
        <w:rPr/>
        <w:t xml:space="preserve"> </w:t>
      </w:r>
      <w:r>
        <w:rPr>
          <w:bCs/>
          <w:color w:val="000000"/>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footnote>
  <w:footnote w:id="9">
    <w:p>
      <w:pPr>
        <w:pStyle w:val="Footnote"/>
        <w:rPr/>
      </w:pPr>
      <w:r>
        <w:rPr>
          <w:rStyle w:val="FootnoteCharacters"/>
        </w:rPr>
        <w:footnoteRef/>
      </w:r>
      <w:r>
        <w:rPr/>
        <w:t xml:space="preserve"> </w:t>
      </w:r>
      <w:r>
        <w:rPr/>
        <w:t>Ефимова Л.Г.Учебник; Банковское право. – М,: 2004г.</w:t>
      </w:r>
    </w:p>
  </w:footnote>
  <w:footnote w:id="10">
    <w:p>
      <w:pPr>
        <w:pStyle w:val="Normal"/>
        <w:jc w:val="both"/>
        <w:rPr/>
      </w:pPr>
      <w:r>
        <w:rPr>
          <w:rStyle w:val="FootnoteCharacters"/>
        </w:rPr>
        <w:footnoteRef/>
      </w:r>
      <w:r>
        <w:rPr/>
        <w:t xml:space="preserve"> </w:t>
      </w:r>
      <w:r>
        <w:rPr>
          <w:rFonts w:cs="Arial" w:ascii="Arial" w:hAnsi="Arial"/>
        </w:rPr>
        <w:t>,,</w:t>
      </w:r>
      <w:r>
        <w:rPr/>
        <w:t>Федеральный закон от 11 марта 1997 г. N 48-ФЗ "О переводном и простом векселе"</w:t>
      </w:r>
    </w:p>
  </w:footnote>
  <w:footnote w:id="11">
    <w:p>
      <w:pPr>
        <w:pStyle w:val="Normal"/>
        <w:rPr/>
      </w:pPr>
      <w:r>
        <w:rPr>
          <w:rStyle w:val="FootnoteCharacters"/>
        </w:rPr>
        <w:footnoteRef/>
      </w:r>
      <w:r>
        <w:rPr/>
        <w:t xml:space="preserve"> </w:t>
      </w:r>
      <w:r>
        <w:rPr/>
        <w:t>Фельдман А.А. Вексельное обращение. Российская и международная практика. М.: ИНФРА,2005г.</w:t>
      </w:r>
    </w:p>
  </w:footnote>
  <w:footnote w:id="12">
    <w:p>
      <w:pPr>
        <w:pStyle w:val="HTML1"/>
        <w:rPr/>
      </w:pPr>
      <w:r>
        <w:rPr>
          <w:rStyle w:val="FootnoteCharacters"/>
        </w:rPr>
        <w:footnoteRef/>
      </w:r>
      <w:r>
        <w:rPr/>
        <w:t xml:space="preserve"> </w:t>
      </w:r>
      <w:r>
        <w:rPr>
          <w:rFonts w:cs="Times New Roman" w:ascii="Times New Roman" w:hAnsi="Times New Roman"/>
        </w:rPr>
        <w:t>Галанова В.А., Басова А.И. "Рынок ценных бумаг: Учебник", Н. 2004г.</w:t>
      </w:r>
    </w:p>
  </w:footnote>
  <w:footnote w:id="13">
    <w:p>
      <w:pPr>
        <w:pStyle w:val="Normal"/>
        <w:spacing w:before="0" w:after="139"/>
        <w:jc w:val="both"/>
        <w:rPr/>
      </w:pPr>
      <w:r>
        <w:rPr>
          <w:rStyle w:val="FootnoteCharacters"/>
        </w:rPr>
        <w:footnoteRef/>
      </w:r>
      <w:r>
        <w:rPr/>
        <w:t>Комментарий к ГК РФ (под ред Т.Е. Абовой, М.М. Богуславского). -"Юрайт-Издат", 2005 г.</w:t>
      </w:r>
    </w:p>
  </w:footnote>
  <w:footnote w:id="14">
    <w:p>
      <w:pPr>
        <w:pStyle w:val="Normal"/>
        <w:spacing w:before="0" w:after="139"/>
        <w:rPr/>
      </w:pPr>
      <w:r>
        <w:rPr>
          <w:rStyle w:val="FootnoteCharacters"/>
        </w:rPr>
        <w:footnoteRef/>
      </w:r>
      <w:r>
        <w:rPr/>
        <w:t xml:space="preserve"> </w:t>
      </w:r>
      <w:r>
        <w:rPr/>
        <w:t>Гражданское право. Том II. Полутом 1 (под ред. доктора юридич. наук, проф. Е.А.Суханова) - "Волтерс Клувер", 2004 г.</w:t>
      </w:r>
    </w:p>
  </w:footnote>
  <w:footnote w:id="15">
    <w:p>
      <w:pPr>
        <w:pStyle w:val="Normal"/>
        <w:spacing w:before="0" w:after="139"/>
        <w:jc w:val="both"/>
        <w:rPr/>
      </w:pPr>
      <w:r>
        <w:rPr>
          <w:rStyle w:val="FootnoteCharacters"/>
        </w:rPr>
        <w:footnoteRef/>
      </w:r>
      <w:r>
        <w:rPr/>
        <w:t xml:space="preserve"> </w:t>
      </w:r>
      <w:r>
        <w:rPr/>
        <w:t>Гражданский кодекс Российской Федерации (ГК РФ) (части первая, вторая и третья), с изм. И доп. 27 июля 2006 г.)</w:t>
      </w:r>
    </w:p>
  </w:footnote>
  <w:footnote w:id="16">
    <w:p>
      <w:pPr>
        <w:pStyle w:val="Normal"/>
        <w:widowControl/>
        <w:numPr>
          <w:ilvl w:val="0"/>
          <w:numId w:val="0"/>
        </w:numPr>
        <w:spacing w:before="108" w:after="108"/>
        <w:outlineLvl w:val="0"/>
        <w:rPr/>
      </w:pPr>
      <w:r>
        <w:rPr>
          <w:rStyle w:val="FootnoteCharacters"/>
        </w:rPr>
        <w:footnoteRef/>
      </w:r>
      <w:r>
        <w:rPr/>
        <w:t xml:space="preserve"> </w:t>
      </w:r>
      <w:r>
        <w:rPr>
          <w:bCs/>
          <w:color w:val="000000"/>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footnote>
  <w:footnote w:id="17">
    <w:p>
      <w:pPr>
        <w:pStyle w:val="Normal"/>
        <w:widowControl/>
        <w:numPr>
          <w:ilvl w:val="0"/>
          <w:numId w:val="0"/>
        </w:numPr>
        <w:spacing w:before="108" w:after="108"/>
        <w:jc w:val="center"/>
        <w:outlineLvl w:val="0"/>
        <w:rPr/>
      </w:pPr>
      <w:r>
        <w:rPr>
          <w:rStyle w:val="FootnoteCharacters"/>
        </w:rPr>
        <w:footnoteRef/>
      </w:r>
      <w:r>
        <w:rPr/>
        <w:t xml:space="preserve"> </w:t>
      </w:r>
      <w:r>
        <w:rPr>
          <w:bCs/>
          <w:color w:val="000000"/>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footnote>
  <w:footnote w:id="18">
    <w:p>
      <w:pPr>
        <w:pStyle w:val="Footnote"/>
        <w:rPr/>
      </w:pPr>
      <w:r>
        <w:rPr>
          <w:rStyle w:val="FootnoteCharacters"/>
        </w:rPr>
        <w:footnoteRef/>
      </w:r>
      <w:r>
        <w:rPr/>
        <w:t xml:space="preserve"> </w:t>
      </w:r>
      <w:r>
        <w:rPr/>
        <w:t>ГПК РФ по состоянию на 1 октября 2006 г. Сибирское университетское издательство г.Н- 2006г.</w:t>
      </w:r>
    </w:p>
  </w:footnote>
  <w:footnote w:id="19">
    <w:p>
      <w:pPr>
        <w:pStyle w:val="Footnote"/>
        <w:spacing w:lineRule="auto" w:line="360"/>
        <w:rPr/>
      </w:pPr>
      <w:r>
        <w:rPr>
          <w:rStyle w:val="FootnoteCharacters"/>
        </w:rPr>
        <w:footnoteRef/>
      </w:r>
      <w:r>
        <w:rPr/>
        <w:t xml:space="preserve"> </w:t>
      </w:r>
      <w:r>
        <w:rPr/>
        <w:t>Едронова В.Н., Мизиковский Е.А. "Регулирование и учёт операций с векселями" 2005г.</w:t>
      </w:r>
    </w:p>
  </w:footnote>
  <w:footnote w:id="20">
    <w:p>
      <w:pPr>
        <w:pStyle w:val="Footnote"/>
        <w:rPr/>
      </w:pPr>
      <w:r>
        <w:rPr>
          <w:rStyle w:val="FootnoteCharacters"/>
        </w:rPr>
        <w:footnoteRef/>
      </w:r>
      <w:r>
        <w:rPr/>
        <w:t xml:space="preserve"> </w:t>
      </w:r>
      <w:r>
        <w:rPr/>
        <w:t>М.И Новоселова Вексель. Проблемы практического использования. Хозяйство и Право 2005г</w:t>
      </w:r>
    </w:p>
  </w:footnote>
  <w:footnote w:id="21">
    <w:p>
      <w:pPr>
        <w:pStyle w:val="Normal"/>
        <w:spacing w:lineRule="auto" w:line="360"/>
        <w:ind w:left="360" w:hanging="0"/>
        <w:rPr/>
      </w:pPr>
      <w:r>
        <w:rPr>
          <w:rStyle w:val="FootnoteCharacters"/>
        </w:rPr>
        <w:footnoteRef/>
      </w:r>
      <w:r>
        <w:rPr/>
        <w:t xml:space="preserve"> </w:t>
      </w:r>
      <w:r>
        <w:rPr/>
        <w:t>Антонов Н.Г., Пессель М.А. "Денежное обращение, кредит и банки". М:2004</w:t>
      </w:r>
    </w:p>
  </w:footnote>
  <w:footnote w:id="22">
    <w:p>
      <w:pPr>
        <w:pStyle w:val="Footnote"/>
        <w:rPr/>
      </w:pPr>
      <w:r>
        <w:rPr>
          <w:rStyle w:val="FootnoteCharacters"/>
        </w:rPr>
        <w:footnoteRef/>
      </w:r>
      <w:r>
        <w:rPr/>
        <w:t xml:space="preserve"> </w:t>
      </w:r>
      <w:r>
        <w:rPr/>
        <w:t>Едронова В.Н., Мизиковский Е.А. "Регулирование и учёт операций с векселями" 2005г.</w:t>
      </w:r>
    </w:p>
  </w:footnote>
  <w:footnote w:id="23">
    <w:p>
      <w:pPr>
        <w:pStyle w:val="Normal"/>
        <w:widowControl/>
        <w:numPr>
          <w:ilvl w:val="0"/>
          <w:numId w:val="0"/>
        </w:numPr>
        <w:spacing w:before="108" w:after="108"/>
        <w:jc w:val="center"/>
        <w:outlineLvl w:val="0"/>
        <w:rPr/>
      </w:pPr>
      <w:r>
        <w:rPr>
          <w:rStyle w:val="FootnoteCharacters"/>
        </w:rPr>
        <w:footnoteRef/>
      </w:r>
      <w:r>
        <w:rPr/>
        <w:t xml:space="preserve"> </w:t>
      </w:r>
      <w:r>
        <w:rPr>
          <w:bCs/>
          <w:color w:val="000000"/>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footnote>
  <w:footnote w:id="24">
    <w:p>
      <w:pPr>
        <w:pStyle w:val="HTML1"/>
        <w:rPr/>
      </w:pPr>
      <w:r>
        <w:rPr>
          <w:rStyle w:val="FootnoteCharacters"/>
        </w:rPr>
        <w:footnoteRef/>
      </w:r>
      <w:r>
        <w:rPr/>
        <w:t xml:space="preserve"> </w:t>
      </w:r>
      <w:r>
        <w:rPr>
          <w:rFonts w:cs="Times New Roman" w:ascii="Times New Roman" w:hAnsi="Times New Roman"/>
        </w:rPr>
        <w:t>Антонов Н.Г., Пессель М.А. "Денежное обращение, кредит и банки".М:2004</w:t>
      </w:r>
    </w:p>
  </w:footnote>
  <w:footnote w:id="25">
    <w:p>
      <w:pPr>
        <w:pStyle w:val="Footnote"/>
        <w:rPr/>
      </w:pPr>
      <w:r>
        <w:rPr>
          <w:rStyle w:val="FootnoteCharacters"/>
        </w:rPr>
        <w:footnoteRef/>
      </w:r>
      <w:r>
        <w:rPr/>
        <w:t xml:space="preserve"> </w:t>
      </w:r>
      <w:r>
        <w:rPr/>
        <w:t>Фельдман А.А. "Государственные ценные бумаги". -М:ИНФРА-М, 2004г.</w:t>
      </w:r>
    </w:p>
  </w:footnote>
  <w:footnote w:id="26">
    <w:p>
      <w:pPr>
        <w:pStyle w:val="Footnote"/>
        <w:rPr/>
      </w:pPr>
      <w:r>
        <w:rPr>
          <w:rStyle w:val="FootnoteCharacters"/>
        </w:rPr>
        <w:footnoteRef/>
      </w:r>
      <w:r>
        <w:rPr/>
        <w:t xml:space="preserve"> </w:t>
      </w:r>
      <w:r>
        <w:rPr/>
        <w:t>Басова А.И. –Учебник -Финансы и статистика, Н. 2004г..</w:t>
      </w:r>
    </w:p>
  </w:footnote>
  <w:footnote w:id="27">
    <w:p>
      <w:pPr>
        <w:pStyle w:val="Footnote"/>
        <w:rPr/>
      </w:pPr>
      <w:r>
        <w:rPr>
          <w:rStyle w:val="FootnoteCharacters"/>
        </w:rPr>
        <w:footnoteRef/>
      </w:r>
      <w:r>
        <w:rPr/>
        <w:t xml:space="preserve"> </w:t>
      </w:r>
      <w:r>
        <w:rPr/>
        <w:t>М.И Новоселова Вексель. Проблемы практического использования. Хозяйство и Право 2005г</w:t>
      </w:r>
    </w:p>
  </w:footnote>
  <w:footnote w:id="28">
    <w:p>
      <w:pPr>
        <w:pStyle w:val="Normal"/>
        <w:widowControl/>
        <w:spacing w:before="0" w:after="139"/>
        <w:jc w:val="both"/>
        <w:rPr/>
      </w:pPr>
      <w:r>
        <w:rPr>
          <w:rStyle w:val="FootnoteCharacters"/>
        </w:rPr>
        <w:footnoteRef/>
      </w:r>
      <w:r>
        <w:rPr/>
        <w:t>Суханова Е.А- Гражданское право. Том II. Полутом 2 - "БЕК",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3:00Z</dcterms:created>
  <dc:creator>Ирина</dc:creator>
  <dc:description/>
  <cp:keywords/>
  <dc:language>en-US</dc:language>
  <cp:lastModifiedBy>SYSTEM</cp:lastModifiedBy>
  <dcterms:modified xsi:type="dcterms:W3CDTF">2011-09-11T15:03:00Z</dcterms:modified>
  <cp:revision>2</cp:revision>
  <dc:subject/>
  <dc:title/>
</cp:coreProperties>
</file>