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Российская академия государственной службы</w:t>
      </w:r>
    </w:p>
    <w:p>
      <w:pPr>
        <w:pStyle w:val="FR1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 президенте Российской Федерации</w:t>
      </w:r>
    </w:p>
    <w:p>
      <w:pPr>
        <w:pStyle w:val="FR1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уральская академия государственной службы</w:t>
      </w:r>
    </w:p>
    <w:p>
      <w:pPr>
        <w:pStyle w:val="FR1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челябинский институт</w:t>
      </w:r>
    </w:p>
    <w:p>
      <w:pPr>
        <w:pStyle w:val="FR1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___________________________________</w:t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____________________________________</w:t>
      </w:r>
    </w:p>
    <w:p>
      <w:pPr>
        <w:pStyle w:val="FR1"/>
        <w:spacing w:before="0" w:after="0"/>
        <w:ind w:left="46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caps/>
          <w:sz w:val="44"/>
          <w:szCs w:val="44"/>
          <w:lang w:val="ru-RU"/>
        </w:rPr>
      </w:pPr>
      <w:r>
        <w:rPr>
          <w:caps/>
          <w:sz w:val="44"/>
          <w:szCs w:val="44"/>
          <w:lang w:val="ru-RU"/>
        </w:rPr>
        <w:t>внешняя политика россии и международные отношения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контрольная работа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  <w:t>по политологии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before="0" w:after="0"/>
        <w:ind w:left="46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:</w:t>
      </w:r>
    </w:p>
    <w:p>
      <w:pPr>
        <w:pStyle w:val="FR1"/>
        <w:spacing w:before="0" w:after="0"/>
        <w:ind w:left="468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___________________________</w:t>
      </w:r>
    </w:p>
    <w:p>
      <w:pPr>
        <w:pStyle w:val="FR1"/>
        <w:spacing w:before="0" w:after="0"/>
        <w:ind w:left="468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пециальность</w:t>
      </w:r>
    </w:p>
    <w:p>
      <w:pPr>
        <w:pStyle w:val="FR1"/>
        <w:spacing w:before="0" w:after="0"/>
        <w:ind w:left="468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021100 Юриспруденция</w:t>
      </w:r>
    </w:p>
    <w:p>
      <w:pPr>
        <w:pStyle w:val="FR1"/>
        <w:spacing w:before="0" w:after="0"/>
        <w:ind w:left="4680" w:hanging="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руппа Ю-62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й руководитель:</w:t>
      </w:r>
    </w:p>
    <w:p>
      <w:pPr>
        <w:pStyle w:val="FR1"/>
        <w:spacing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</w:t>
      </w:r>
    </w:p>
    <w:p>
      <w:pPr>
        <w:pStyle w:val="FR1"/>
        <w:spacing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</w:t>
      </w:r>
    </w:p>
    <w:p>
      <w:pPr>
        <w:pStyle w:val="FR1"/>
        <w:spacing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ябинск – 2004</w:t>
      </w:r>
    </w:p>
    <w:p>
      <w:pPr>
        <w:pStyle w:val="24"/>
        <w:ind w:right="-6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24"/>
        <w:ind w:right="-6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24"/>
              <w:ind w:right="0" w:hanging="0"/>
              <w:rPr/>
            </w:pPr>
            <w:r>
              <w:rPr/>
              <w:t>Введение………………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24"/>
              <w:ind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4"/>
              <w:tabs>
                <w:tab w:val="clear" w:pos="709"/>
                <w:tab w:val="left" w:pos="1260" w:leader="none"/>
              </w:tabs>
              <w:ind w:left="1260" w:right="0" w:hanging="1080"/>
              <w:rPr/>
            </w:pPr>
            <w:r>
              <w:rPr/>
              <w:t>Глава 1.</w:t>
              <w:tab/>
              <w:t>Политика и международные отношения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24"/>
              <w:ind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4"/>
              <w:tabs>
                <w:tab w:val="clear" w:pos="709"/>
                <w:tab w:val="left" w:pos="1260" w:leader="none"/>
              </w:tabs>
              <w:ind w:left="1260" w:right="0" w:hanging="540"/>
              <w:rPr/>
            </w:pPr>
            <w:r>
              <w:rPr/>
              <w:t>1.1.</w:t>
              <w:tab/>
              <w:t>Внешняя политика государства: сущность, формирование, функции и методы осуществления……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24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24"/>
              <w:ind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4"/>
              <w:tabs>
                <w:tab w:val="clear" w:pos="709"/>
                <w:tab w:val="left" w:pos="1260" w:leader="none"/>
              </w:tabs>
              <w:ind w:left="1260" w:right="0" w:hanging="540"/>
              <w:rPr/>
            </w:pPr>
            <w:r>
              <w:rPr/>
              <w:t>1.2.</w:t>
              <w:tab/>
              <w:t>Типология международных отношений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24"/>
              <w:ind w:righ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4"/>
              <w:tabs>
                <w:tab w:val="clear" w:pos="709"/>
                <w:tab w:val="left" w:pos="1260" w:leader="none"/>
              </w:tabs>
              <w:ind w:left="1260" w:right="0" w:hanging="540"/>
              <w:rPr/>
            </w:pPr>
            <w:r>
              <w:rPr/>
              <w:t>1.3.</w:t>
              <w:tab/>
              <w:t>Теоретическое обоснование международных отношений…….</w:t>
            </w:r>
          </w:p>
        </w:tc>
        <w:tc>
          <w:tcPr>
            <w:tcW w:w="643" w:type="dxa"/>
            <w:tcBorders/>
          </w:tcPr>
          <w:p>
            <w:pPr>
              <w:pStyle w:val="24"/>
              <w:ind w:righ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24"/>
              <w:tabs>
                <w:tab w:val="clear" w:pos="709"/>
                <w:tab w:val="left" w:pos="1260" w:leader="none"/>
              </w:tabs>
              <w:ind w:left="1260" w:right="0" w:hanging="540"/>
              <w:rPr/>
            </w:pPr>
            <w:r>
              <w:rPr/>
              <w:t>1.4.</w:t>
              <w:tab/>
              <w:t>Глобальные проблемы современности и их влияние на международную политику……………………………………….</w:t>
            </w:r>
          </w:p>
        </w:tc>
        <w:tc>
          <w:tcPr>
            <w:tcW w:w="643" w:type="dxa"/>
            <w:tcBorders/>
          </w:tcPr>
          <w:p>
            <w:pPr>
              <w:pStyle w:val="24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24"/>
              <w:ind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4"/>
              <w:ind w:left="1260" w:hanging="1080"/>
              <w:rPr/>
            </w:pPr>
            <w:r>
              <w:rPr/>
              <w:t>Глава 2.</w:t>
              <w:tab/>
              <w:t>Россия в мировом политическом процессе…………………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1260" w:hanging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  <w:tab/>
              <w:t>Россия в системе международных отношений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1260" w:hanging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  <w:tab/>
              <w:t>Внешняя политика современной России……………………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260" w:leader="none"/>
              </w:tabs>
              <w:spacing w:lineRule="auto" w:line="360"/>
              <w:ind w:left="1260" w:hanging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  <w:tab/>
              <w:t>Геополитическое положение современной России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.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-2" w:right="-6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защиты своих национальных интересов любое государство проводит определенную (успешную или безуспешную) </w:t>
      </w:r>
      <w:r>
        <w:rPr>
          <w:b/>
          <w:bCs/>
          <w:i/>
          <w:iCs/>
          <w:sz w:val="28"/>
          <w:szCs w:val="28"/>
        </w:rPr>
        <w:t>внешнюю политику</w:t>
      </w:r>
      <w:r>
        <w:rPr>
          <w:sz w:val="28"/>
          <w:szCs w:val="28"/>
        </w:rPr>
        <w:t>. Это деятельность государства и других политических институтов общества по осуществлению своих интересов и потребностей на международной арен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ешняя политика являет собой продолжение внутренней политики, ее распространение на отношения с другими государствами. Как и внутренняя политика, она теснейшим образом связана с господствующим экономическим укладом, общественным и государственным строем общества и выражает их на мировой арене. Главная ее цель – обеспечение благоприятных международных условий для реализации интересов того или иного государства, обеспечения национальной безопасности и благополучия народа, предотвращение новой войн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е внешнеполитической деятельности отдельных государств складываются определенны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международные отношения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то есть с</w:t>
      </w:r>
      <w:r>
        <w:rPr>
          <w:b/>
          <w:bCs/>
          <w:sz w:val="28"/>
          <w:szCs w:val="28"/>
        </w:rPr>
        <w:t>овокупность экономических, политических, культурных, правовых, военных и других связей и взаимоотношений между народами, государствами, экономическими, политическими, научными, культурными религиозными организациями и учреждениями на международной арен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4"/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>Целью данной контрольной работ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ется анализ внешней политики России и выявление ее места в системе международных отношений.</w:t>
      </w:r>
    </w:p>
    <w:p>
      <w:pPr>
        <w:pStyle w:val="24"/>
        <w:ind w:right="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и структура работы.</w:t>
      </w:r>
    </w:p>
    <w:p>
      <w:pPr>
        <w:pStyle w:val="24"/>
        <w:ind w:right="0" w:firstLine="540"/>
        <w:rPr/>
      </w:pPr>
      <w:r>
        <w:rPr/>
        <w:t>Глава 1. Политика и международные отношения.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0" w:leader="none"/>
          <w:tab w:val="left" w:pos="1260" w:leader="none"/>
        </w:tabs>
        <w:ind w:left="720" w:right="0" w:hanging="360"/>
        <w:rPr/>
      </w:pPr>
      <w:r>
        <w:rPr/>
        <w:t>дать определение внешней политике государства (сущность, формирование, функции и методы осуществления);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0" w:leader="none"/>
          <w:tab w:val="left" w:pos="1260" w:leader="none"/>
        </w:tabs>
        <w:ind w:left="720" w:right="0" w:hanging="360"/>
        <w:rPr/>
      </w:pPr>
      <w:r>
        <w:rPr/>
        <w:t>систематизировать типологию международных отношений;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0" w:leader="none"/>
          <w:tab w:val="left" w:pos="1260" w:leader="none"/>
        </w:tabs>
        <w:ind w:left="720" w:right="0" w:hanging="360"/>
        <w:rPr/>
      </w:pPr>
      <w:r>
        <w:rPr/>
        <w:t>дать теоретическое обоснование международных отношений;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720" w:leader="none"/>
          <w:tab w:val="left" w:pos="1260" w:leader="none"/>
        </w:tabs>
        <w:ind w:left="720" w:right="0" w:hanging="360"/>
        <w:rPr/>
      </w:pPr>
      <w:r>
        <w:rPr/>
        <w:t>выявить глобальные проблемы современности и их влияние на международную политику.</w:t>
      </w:r>
    </w:p>
    <w:p>
      <w:pPr>
        <w:pStyle w:val="Heading4"/>
        <w:ind w:left="1260" w:hanging="1080"/>
        <w:rPr/>
      </w:pPr>
      <w:r>
        <w:rPr/>
        <w:t>Глава 2. Россия в мировом политическом процес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1260" w:leader="none"/>
        </w:tabs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России в системе международных отно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126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основные тенденции развития внешней политики современной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1260" w:leader="none"/>
        </w:tabs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ить и охарактеризовать современные геополитические реалии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1260" w:leader="none"/>
        </w:tabs>
        <w:spacing w:lineRule="auto" w:line="36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геополитическое положение современной Росс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  <w:t>ГЛАВА 1. ПОЛИТИКА И МЕЖДУНАРОДНЫЕ ОТНОШЕНИЯ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1. Внешняя политика государства: сущность, формирование, функции и методы осуществления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шняя политика обладает рядом собственных специфических особенностей. Она имеет более широкое пространственное и социальное измерение, так как характеризует собой взаимодействие по меньшей мере с двумя и более странами. Ее функционирование связано не только с какой-то конкретной формой власти, но и с широким спектром международных норм и ценностей, созданных человечеством в ходе его длительного эволюционно-революционного разви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фика внешней политики обуславливается и тем, что в мире существуют различные государства (в настоящее время около 200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с их несовпадающими интересами и программами, целями и задачами. Это вызывает необходимость согласования, стыковки этих интересов, независимо от их государственных различий. Ныне, как никогда, возрастают роль и значение глобальных, а также региональных проблем, особенно в сфере обеспечения безопасности, охраны окружающей среды, развития экономических отношений. Поэтому нужны не только скоординированные действия, но и определенная корректировка внутренней политики государств. Тем самым внешняя политика рационализирует внутреннюю политику, нивелирует ее, приводя в большее или меньшее соответствие с международными реалиями, зако</w:t>
        <w:softHyphen/>
        <w:t>номерностями и критериями функционирования мирового сообще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ажнейшим средством проведения внешней политики является дипломатия, т.е. официальная деятельность глав государств, правительств, представительных органов власти, специальных органов внешних сношении по защите прав и интересов государства за границей. Внешнеэкономические цели государства реализуются также путем установления и расширения торгово-экономических, научно-технических, кредитно-финансовых и культурных связей. Эти связи поддерживаются как на официальном уровне, так и с помощью общественных и частных организаций и учрежден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временных условиях внешняя политика в растущей степени становится искусством ведения переговоров, достижения различных, взаимно приемлемых компромиссов. Одна из главных ее проблем – утверждение принципа мирного сосуществования государств, постепенного внедрения норм нового политического мышления, нахождений путей гармонизации интересов различных государст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Heading6"/>
        <w:ind w:firstLine="540"/>
        <w:rPr/>
      </w:pPr>
      <w:r>
        <w:rPr/>
        <w:t>Международные отно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Формирование международных отношений происходит под воздействием следующих </w:t>
      </w:r>
      <w:r>
        <w:rPr>
          <w:b/>
          <w:bCs/>
          <w:i/>
          <w:iCs/>
          <w:sz w:val="28"/>
          <w:szCs w:val="28"/>
        </w:rPr>
        <w:t>факторов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й общественно-политических наук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ладывающейся мировой экономической и политической ситу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ланса военно-стратегических си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ятельности международных организаций, учреждений (ООН, ЮНЕСКО, СБСЕ, НАТО и др.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ияния отдельных государст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ояния природной среды, сырьевых и природных ресурс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временных условиях </w:t>
      </w:r>
      <w:r>
        <w:rPr>
          <w:b/>
          <w:bCs/>
          <w:i/>
          <w:iCs/>
          <w:sz w:val="28"/>
          <w:szCs w:val="28"/>
        </w:rPr>
        <w:t>ведущими тенденциями развития меж</w:t>
        <w:softHyphen/>
        <w:t>дународных отношений</w:t>
      </w:r>
      <w:r>
        <w:rPr>
          <w:sz w:val="28"/>
          <w:szCs w:val="28"/>
        </w:rPr>
        <w:t xml:space="preserve">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взаимозависимости и целостности ми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ение социальной неоднородности мир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трение противоречий между новыми реальностями мирового развития и традиционными подходами к решению пробле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растание роли политических средств в разрешении конфликтов и противоречий.</w:t>
      </w:r>
    </w:p>
    <w:p>
      <w:pPr>
        <w:pStyle w:val="Heading1"/>
        <w:rPr/>
      </w:pPr>
      <w:r>
        <w:rPr/>
        <w:t>1.2. Типология международных отношени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отечественной и зарубежной литературе дается неоднозначная</w:t>
      </w:r>
      <w:r>
        <w:rPr>
          <w:b/>
          <w:bCs/>
          <w:sz w:val="28"/>
          <w:szCs w:val="28"/>
        </w:rPr>
        <w:t xml:space="preserve"> типология</w:t>
      </w:r>
      <w:r>
        <w:rPr>
          <w:sz w:val="28"/>
          <w:szCs w:val="28"/>
        </w:rPr>
        <w:t xml:space="preserve"> международных отношений. Представители</w:t>
      </w:r>
      <w:r>
        <w:rPr>
          <w:b/>
          <w:bCs/>
          <w:sz w:val="28"/>
          <w:szCs w:val="28"/>
        </w:rPr>
        <w:t xml:space="preserve"> марксистской</w:t>
      </w:r>
      <w:r>
        <w:rPr>
          <w:sz w:val="28"/>
          <w:szCs w:val="28"/>
        </w:rPr>
        <w:t xml:space="preserve"> традиции, кладя в основу формационный и классовый критерии, выделяют рабовладельческий, феодальный, капиталистический, социалистический типы, а также переходные типы – от международных отношений гос</w:t>
        <w:softHyphen/>
        <w:t>подства и подчинения к отношениям товарищеского сотрудничества и взаимопомощи. Последние складывались между бывшими социалис</w:t>
        <w:softHyphen/>
        <w:t>тическими странами в рамках СЭВ (Совета Экономической Взаимопомощи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наче подходят к этому вопросу те западные ученые, которые не разделяют марксистской концепции. Одни из них придерживаются типологии, предложенной еще в конце XIX в. юристом-международником Ф. Мартенсом, суть которой состоит в</w:t>
      </w:r>
      <w:r>
        <w:rPr>
          <w:b/>
          <w:bCs/>
          <w:sz w:val="28"/>
          <w:szCs w:val="28"/>
        </w:rPr>
        <w:t xml:space="preserve"> хронологическом</w:t>
      </w:r>
      <w:r>
        <w:rPr>
          <w:sz w:val="28"/>
          <w:szCs w:val="28"/>
        </w:rPr>
        <w:t xml:space="preserve"> подразделении международных отношений на три типа: для первого типа, охватывающего период от античности до Вестфальского мирного договора 1648 г., характерны «разобщенность народов и господство физической силы»; для второго (до Венского конгресса 1815 г.) характерно «политическое равновесие», для третьего (вплоть до наших дней) характерен «принцип национальности», дополненный в XX в. принципом «господства права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ругие западные ученые (американцы П. Морган, Дж. Модельский и др.) в основу типологии кладут</w:t>
      </w:r>
      <w:r>
        <w:rPr>
          <w:b/>
          <w:bCs/>
          <w:sz w:val="28"/>
          <w:szCs w:val="28"/>
        </w:rPr>
        <w:t xml:space="preserve"> доминирующее влияние «мировой державы» и характер формируемой ею «глобальной системы».</w:t>
      </w:r>
      <w:r>
        <w:rPr>
          <w:sz w:val="28"/>
          <w:szCs w:val="28"/>
        </w:rPr>
        <w:t xml:space="preserve"> По их мнению, история международных отношений с XV в. и до наших дней выглядит в виде пяти этапов господства четырех «великих держав»: Португалии, Нидерландов, Великобритании и США. Причем пятый цикл начался в 1914 г., получив название «американский век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</w:rPr>
        <w:t>Авторитетной среди политологов мира является типология, предложенная польским ученым</w:t>
      </w:r>
      <w:r>
        <w:rPr>
          <w:b/>
          <w:bCs/>
          <w:spacing w:val="-4"/>
          <w:sz w:val="28"/>
          <w:szCs w:val="28"/>
        </w:rPr>
        <w:t xml:space="preserve"> В.</w:t>
      </w:r>
      <w:r>
        <w:rPr>
          <w:b/>
          <w:bCs/>
          <w:spacing w:val="-4"/>
          <w:sz w:val="28"/>
          <w:szCs w:val="28"/>
          <w:lang w:val="en-US"/>
        </w:rPr>
        <w:t> </w:t>
      </w:r>
      <w:r>
        <w:rPr>
          <w:b/>
          <w:bCs/>
          <w:spacing w:val="-4"/>
          <w:sz w:val="28"/>
          <w:szCs w:val="28"/>
        </w:rPr>
        <w:t>Маровецким,</w:t>
      </w:r>
      <w:r>
        <w:rPr>
          <w:spacing w:val="-4"/>
          <w:sz w:val="28"/>
          <w:szCs w:val="28"/>
        </w:rPr>
        <w:t xml:space="preserve"> который подразделил международные отношения на два основных типа:</w:t>
      </w:r>
      <w:r>
        <w:rPr>
          <w:b/>
          <w:bCs/>
          <w:spacing w:val="-4"/>
          <w:sz w:val="28"/>
          <w:szCs w:val="28"/>
        </w:rPr>
        <w:t xml:space="preserve"> отношения соперни</w:t>
        <w:softHyphen/>
        <w:t>чества и отношения сотрудничества.</w:t>
      </w:r>
      <w:r>
        <w:rPr>
          <w:spacing w:val="-4"/>
          <w:sz w:val="28"/>
          <w:szCs w:val="28"/>
        </w:rPr>
        <w:t xml:space="preserve"> Он делает вывод, что доминирующим типом может быть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лько взаимное приспособление государств друг к другу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12"/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rPr/>
      </w:pPr>
      <w:r>
        <w:rPr/>
        <w:t>1.3. Теоретическое обоснование международных отношени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 нуждаются в анализе и с точки зрения их теоретического обоснования. Такого рода обоснования осуществляются разными пут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Первый путь</w:t>
      </w:r>
      <w:r>
        <w:rPr>
          <w:sz w:val="28"/>
          <w:szCs w:val="28"/>
        </w:rPr>
        <w:t xml:space="preserve"> – это разработка глобалистско-футорологических концепций. Характерными чертами этих концепций являются следующие: общество будущего прогнозируется устойчивым и стабильным как с экономической, так и политической точек зрения; его духовно-политическую основу составляет планетарное сознание и соответ</w:t>
        <w:softHyphen/>
        <w:t>ствующий ему тип политического мышления, определяющую роль в котором занимают общечеловеческие нормы и ценности; необходимыми предпосылками служат структуры гражданского общества, и прежде всего человеческие ресурсы и знания. Наиболее полное выражение эти черты нашли в концепции «жизнестойкого общества», которая выдвинулась на одно из первых мест в современной зарубежной, прежде всего американской, глобалисти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Второй путь</w:t>
      </w:r>
      <w:r>
        <w:rPr>
          <w:sz w:val="28"/>
          <w:szCs w:val="28"/>
        </w:rPr>
        <w:t xml:space="preserve"> теоретического обоснования международных отношений связан с созданием общеметодологических теорий. К их числу относятся: теория войны и мира Р. Арона, теория факторов К. Райта, теория «равновесия» Дж. Ласки, теория мировых систем Й. Галтунга и др. Важное место среди этих теорий занимает теория прагматизма и политического реализма Г. Моргентау. Ее содержание составляют следующие основные положе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>международная политика должна разрабатываться на основе со</w:t>
        <w:softHyphen/>
        <w:t>временных политологических теорий и тем самым увеличивать надежность предвидения, избавляться от непредсказуемости. Рациональная международная политика хороша, если она минимизирует риск и максимизирует выгоду, т.е. когда она опирается на разумность и требования успех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ейшим ориентиром, позволяющим политическому реализму найти разумный путь в области международной политики, является «понятие интереса, определяемого в категориях власти». В мире, разделенном конкуренцией и борьбой за власть различных суверенных наций, внешняя политика любой нации должна обеспечивать удовлетворение первоочередного интереса выжить, выстоять перед лицом опасности из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ральные принципы могут применяться к действиям государств и наций не абстрактно, а лишь в соответствии с конкретными обстоятельствами места и времени. Прагматизм и политический реализм Г. Моргентау не допускают устремлений отдельных государств и наций идентифицировать себя с носителями моральных законов всего мира. Если допустить возможность такой ситуации, то тем самым будет открыт путь к порождению «безумия неистовых крестовых походов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Третий путь</w:t>
      </w:r>
      <w:r>
        <w:rPr>
          <w:sz w:val="28"/>
          <w:szCs w:val="28"/>
        </w:rPr>
        <w:t xml:space="preserve"> – конструирование специальных концепций, по</w:t>
        <w:softHyphen/>
        <w:t>зволяющих анализировать состояние международных отношений. Примером такого рода концепций могут служить теории мировых систем, международных организаций, международного конфликта, национального интереса, всеобщей безопасности и т.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онцепция всеобщей безопасности представляет собой не новый комплекс идей, а скорее новую</w:t>
      </w:r>
      <w:r>
        <w:rPr>
          <w:b/>
          <w:bCs/>
          <w:sz w:val="28"/>
          <w:szCs w:val="28"/>
        </w:rPr>
        <w:t xml:space="preserve"> совокупность принципов</w:t>
      </w:r>
      <w:r>
        <w:rPr>
          <w:sz w:val="28"/>
          <w:szCs w:val="28"/>
        </w:rPr>
        <w:t xml:space="preserve"> подхода к проблемам безопасности в ядерном мире. Серьезный вклад в формиро</w:t>
        <w:softHyphen/>
        <w:t xml:space="preserve">вание концепции всеобщей безопасности внесла Независимая комиссия по вопросам разоружения и безопасности, созданная по инициативе бывшего премьер-министра Швеции </w:t>
      </w:r>
      <w:r>
        <w:rPr>
          <w:i/>
          <w:iCs/>
          <w:sz w:val="28"/>
          <w:szCs w:val="28"/>
        </w:rPr>
        <w:t>Улафа Пальме</w:t>
      </w:r>
      <w:r>
        <w:rPr>
          <w:sz w:val="28"/>
          <w:szCs w:val="28"/>
        </w:rPr>
        <w:t xml:space="preserve"> и объединявшая общественных, политических и государственных деятелей 17 стран Европы, Азии, Америки и Африки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Главная идея этой доктрины в том, что она обосновывала необходимость отказа от обеспечения международной безопасности на принципе «сдерживания путем устрашения»: «Государства более не могут стремиться к укреплению своей безопасности за счет друг друга: ее можно добиться только путем совместных усилий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1.4. Глобальные проблемы современности и их влияние на международную политику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</w:rPr>
        <w:t>Глобальные проблемы современности – это</w:t>
      </w:r>
      <w:r>
        <w:rPr>
          <w:b/>
          <w:bCs/>
          <w:spacing w:val="-4"/>
          <w:sz w:val="28"/>
          <w:szCs w:val="28"/>
        </w:rPr>
        <w:t xml:space="preserve"> совокупность наиболее острых мировых проблем, решение которых требует массового осмысления и объединения усилий всех народов и государств</w:t>
      </w:r>
      <w:r>
        <w:rPr>
          <w:rStyle w:val="FootnoteCharacters"/>
          <w:rStyle w:val="FootnoteAnchor"/>
          <w:b/>
          <w:bCs/>
          <w:spacing w:val="-4"/>
          <w:sz w:val="28"/>
          <w:szCs w:val="28"/>
        </w:rPr>
        <w:footnoteReference w:id="17"/>
      </w:r>
      <w:r>
        <w:rPr>
          <w:b/>
          <w:bCs/>
          <w:spacing w:val="-4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Особен</w:t>
        <w:softHyphen/>
        <w:t>ность их состоит в том, что каждая из этих проблем носит</w:t>
      </w:r>
      <w:r>
        <w:rPr>
          <w:b/>
          <w:bCs/>
          <w:spacing w:val="-4"/>
          <w:sz w:val="28"/>
          <w:szCs w:val="28"/>
        </w:rPr>
        <w:t xml:space="preserve"> комплексный и всеобщий характер,</w:t>
      </w:r>
      <w:r>
        <w:rPr>
          <w:spacing w:val="-4"/>
          <w:sz w:val="28"/>
          <w:szCs w:val="28"/>
        </w:rPr>
        <w:t xml:space="preserve"> что обусловлено растущей целостностью современного мир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Группа глобальных проблем включает в себя в качестве главных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хождение путей</w:t>
      </w:r>
      <w:r>
        <w:rPr>
          <w:b/>
          <w:bCs/>
          <w:sz w:val="28"/>
          <w:szCs w:val="28"/>
        </w:rPr>
        <w:t xml:space="preserve"> устойчивого</w:t>
      </w:r>
      <w:r>
        <w:rPr>
          <w:sz w:val="28"/>
          <w:szCs w:val="28"/>
        </w:rPr>
        <w:t xml:space="preserve"> экономического развития в связи с тем, что современные технологические структуры достигли своего предел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йны и мира, обеспечения международной безопасности, разоружения и конверсии, укрепления доверия к сотрудничеству между народ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, поставившие человечество перед угрозой экологического коллапса, сравнимого с последствиями ракетно-ядерной катастр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экономической и культурной отсталости, нищеты в развивающихся странах Азии, Латинской Америки, Афр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человека, включая измерение общественного прогресса и соблюдения социальных, экономических и индивидуальных прав и свобод личности, борьбу с международной преступностью и терроризмом, гуманизацию международных отнош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скольку эти проблемы</w:t>
      </w:r>
      <w:r>
        <w:rPr>
          <w:b/>
          <w:bCs/>
          <w:sz w:val="28"/>
          <w:szCs w:val="28"/>
        </w:rPr>
        <w:t xml:space="preserve"> глобальные,</w:t>
      </w:r>
      <w:r>
        <w:rPr>
          <w:sz w:val="28"/>
          <w:szCs w:val="28"/>
        </w:rPr>
        <w:t xml:space="preserve"> общечеловеческие, то ес</w:t>
        <w:softHyphen/>
        <w:t>тественно, что их решение должно находиться в эпицентре международной политики. Особо сложной является проблема поиска</w:t>
      </w:r>
      <w:r>
        <w:rPr>
          <w:b/>
          <w:bCs/>
          <w:sz w:val="28"/>
          <w:szCs w:val="28"/>
        </w:rPr>
        <w:t xml:space="preserve"> устойчивого экономического развития,</w:t>
      </w:r>
      <w:r>
        <w:rPr>
          <w:sz w:val="28"/>
          <w:szCs w:val="28"/>
        </w:rPr>
        <w:t xml:space="preserve"> разумности производства и потребления, ибо от ее решения в конечном счете зависит решение всех остальных проблем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временная модель производства и потребления в условиях доминирования капитализма на большей части земного шара по-прежнему выступает в конкретно-исторической форме производства стоимости и прибавочной стоимости – капитала. Капитал же не имеет внутренней меры и стремится к бесконечному количественному возрастанию. Поэтому общественное богатство отождествляется с огромным скоплением товаров, а общественный прогресс с безграничным умно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количества и разнообразия. Развитые страны – </w:t>
      </w:r>
      <w:r>
        <w:rPr>
          <w:b/>
          <w:bCs/>
          <w:i/>
          <w:iCs/>
          <w:sz w:val="28"/>
          <w:szCs w:val="28"/>
        </w:rPr>
        <w:t>«золотой миллиард»</w:t>
      </w:r>
      <w:r>
        <w:rPr>
          <w:sz w:val="28"/>
          <w:szCs w:val="28"/>
        </w:rPr>
        <w:t xml:space="preserve"> из 5,6 млрд. людей на планете – обеспечили такое количество этих товаров, что потребляют в среднем в 20 раз больше ресурсов планеты, чем развивающиеся государства. На долю 75%, остающегося за вычетом «золотого миллиарда» населения земли приходится 14% мирового дохода. Это позволило экономистам и социологам говорить о вступлении развитой части капиталистического мира в новую стадию – стадию потребительского обществ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серьезные западные мыслители в один голос и с возрастающим беспокойством признают, что по мере становления потребительского общества возрастает его отчужденный характер, усугубляется подчиненное, пассивное положение человека как «винтика тотального общественного механизма». Потребление превращается в «священную обязанность» человека, от выполнения которой зависит его социальный статус, личное самочувствие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>В потребительском обществе принуждение к труду дополняется принуждением к потреблению различными средствами</w:t>
      </w:r>
      <w:r>
        <w:rPr>
          <w:b/>
          <w:bCs/>
          <w:sz w:val="28"/>
          <w:szCs w:val="28"/>
        </w:rPr>
        <w:t xml:space="preserve"> манипуляции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1"/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 первую очередь при помощи рекламы. Индивидуальная свобода человека низводится до свободы выбирать между различными, беспрерывно меняющимися, но фактически идентичными видами одного и того же товара («шмотки», телесериалы, секс, поп-культура и т.д.).</w:t>
      </w:r>
    </w:p>
    <w:p>
      <w:pPr>
        <w:pStyle w:val="Normal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сего комплекса проблем, стоящих перед человечеством, невозможно путем превращения западного потребительского общества в глобальную модель развития. В настоящее время общепризнано, что дальнейшее распространение на все население Земли характерного для «золотого миллиарда» потребления приведет к такому давлению на природную среду, которая вызовет планетарную экологическую катастрофу, сделает Землю непригодной для обитания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 xml:space="preserve">Именно поэтому участники конференции ООН по окружающей среде и развитию (Бразилия, 1992г.), в которой принимали участие руководители подавляющего числа государств мира, приняли </w:t>
      </w:r>
      <w:r>
        <w:rPr>
          <w:b/>
          <w:bCs/>
          <w:sz w:val="28"/>
          <w:szCs w:val="28"/>
        </w:rPr>
        <w:t>Концепцию устойчивого развития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2"/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Суть ее заключается в том, что дальнейшее развитие производительных сил и повышение уровня благосостояния всего населения Земли возможно лишь на основе качественного изменения модели производства и потребления, предусматривающей сохранение экологического баланса Земли, всеобщего сбережения природной среды, материальных ресурсов и труда, преодоления расточительного характера современной западной цивилизации.</w:t>
      </w:r>
    </w:p>
    <w:p>
      <w:pPr>
        <w:pStyle w:val="Normal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устойчивого развития, исходя из анализа современных достижений науки и техники, предусматривает необходимость создания более</w:t>
      </w:r>
      <w:r>
        <w:rPr>
          <w:b/>
          <w:bCs/>
          <w:sz w:val="28"/>
          <w:szCs w:val="28"/>
        </w:rPr>
        <w:t xml:space="preserve"> современного технологического базис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3"/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Его основу должны составить дальнейшее совершенствование систем автоматизированного управления, накопления и передачи информации (микроэлектроника, оптиковолоконная техника, «искусственный интеллект» и др.), разработка новых источников энергии, средств ее хранения и передачи (управляемый термоядерный синтез, высокотемпературная сверхпроводимость и т.д.), овладение новыми природными процессами (микро-биотехнология, тонкая химия и т.д.), переход от конвейерного производства к гибкому автоматизированному, деурбанизация на основе развития транспортных и телекоммуникационных систем и т.д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>Создание материального богатства все более будет зависеть не от экстенсивного труда, а</w:t>
      </w:r>
      <w:r>
        <w:rPr>
          <w:b/>
          <w:bCs/>
          <w:sz w:val="28"/>
          <w:szCs w:val="28"/>
        </w:rPr>
        <w:t xml:space="preserve"> от интеллектуального развития его субъекта, от степени научного познания человеком и обществом законов природы и технологий.</w:t>
      </w:r>
      <w:r>
        <w:rPr>
          <w:sz w:val="28"/>
          <w:szCs w:val="28"/>
        </w:rPr>
        <w:t xml:space="preserve"> Соответственно главными становятся вложения в человека, в науку, образование, культуру. И мерой общественного богатства все более станови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b/>
          <w:bCs/>
          <w:sz w:val="28"/>
          <w:szCs w:val="28"/>
        </w:rPr>
        <w:t>рабочее время</w:t>
      </w:r>
      <w:r>
        <w:rPr>
          <w:sz w:val="28"/>
          <w:szCs w:val="28"/>
        </w:rPr>
        <w:t xml:space="preserve"> и создаваемая им меновая стоимость, а</w:t>
      </w:r>
      <w:r>
        <w:rPr>
          <w:b/>
          <w:bCs/>
          <w:sz w:val="28"/>
          <w:szCs w:val="28"/>
        </w:rPr>
        <w:t xml:space="preserve"> свободное время,</w:t>
      </w:r>
      <w:r>
        <w:rPr>
          <w:sz w:val="28"/>
          <w:szCs w:val="28"/>
        </w:rPr>
        <w:t xml:space="preserve"> необходимое человеку для непрерывного развития и самореализации в творчестве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>Эта тенденция свидетельствует о происходящей перемене соот</w:t>
        <w:softHyphen/>
        <w:t>ношения объективных и субъективных факторов производства, о вы</w:t>
        <w:softHyphen/>
        <w:t>движении человека как его главной цели, о распространении принципа «не человек для производства, а производство для человека». Вкупе с необходимостью разумного ограничения потребления ввиду ресурсных и экологических проблем эта перемена вступает в противоречие с капиталистической формой функционирования общества с его главной целью получения максимальной прибыли. Это и требует ныне качественно нового подхода к определению форм производства и потребления. Его смысл не в свертывании производства и потребления, а в практическом выявлении подлинного</w:t>
      </w:r>
      <w:r>
        <w:rPr>
          <w:b/>
          <w:bCs/>
          <w:sz w:val="28"/>
          <w:szCs w:val="28"/>
        </w:rPr>
        <w:t xml:space="preserve"> соотношения</w:t>
      </w:r>
      <w:r>
        <w:rPr>
          <w:sz w:val="28"/>
          <w:szCs w:val="28"/>
        </w:rPr>
        <w:t xml:space="preserve"> человеческих способностей и потребностей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>Это соотношение правомерно определять так:</w:t>
      </w:r>
      <w:r>
        <w:rPr>
          <w:b/>
          <w:bCs/>
          <w:sz w:val="28"/>
          <w:szCs w:val="28"/>
        </w:rPr>
        <w:t xml:space="preserve"> потребности человека определяются способностями человека,</w:t>
      </w:r>
      <w:r>
        <w:rPr>
          <w:sz w:val="28"/>
          <w:szCs w:val="28"/>
        </w:rPr>
        <w:t xml:space="preserve"> а не наоборот, как это еще часто делается. Круг потребностей разумным субъектом определяется в той мере, которая необходима ему для реализации своих способностей в окружающем мире. Владение ненужными вещами – это паразитизм. На смену «сверхпотреблению», губительно воздействующему на личность, все более часто приходит разумное потребление как функция развития творческих способностей человека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, требующее рациональной экономики, снижения расходов материала и энергии на душу населения, диктует необходимость усиления общественного характера материального потребления. Эта задача предполагает глубокую реконструкцию всей инфраструктуры жизни, принципиально новую ступень развития системы общественного транспорта, связи и информации, общественного доступного питания, здравоохранения, центров образования и творчества, культурно-эстетического развития и отдыха, клубов, театров, парков, стадионов, музеев, библиотек и т.д.</w:t>
      </w:r>
    </w:p>
    <w:p>
      <w:pPr>
        <w:pStyle w:val="Normal"/>
        <w:autoSpaceDE w:val="false"/>
        <w:spacing w:lineRule="auto" w:line="3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устойчивого развития в своем социально-экономическом измерении объективно совпадает с процессом подлинного обобществления труда, усиления его коллективного характера, возрастания взаимосвязи различных отраслей и секторов производства, подчинения его общегосударственным и глобальным целям и контролю. Но обобществление труда, как подчеркивал В.И. Ленин, – главная материальная основа неизбежного наступления социализма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sz w:val="28"/>
          <w:szCs w:val="28"/>
        </w:rPr>
        <w:t>Из всех глобальных проблем</w:t>
      </w:r>
      <w:r>
        <w:rPr>
          <w:b/>
          <w:bCs/>
          <w:sz w:val="28"/>
          <w:szCs w:val="28"/>
        </w:rPr>
        <w:t xml:space="preserve"> проблема войны и мира</w:t>
      </w:r>
      <w:r>
        <w:rPr>
          <w:sz w:val="28"/>
          <w:szCs w:val="28"/>
        </w:rPr>
        <w:t xml:space="preserve"> до недавнего времени представлялась самой жгучей проблемой современности. По некоторым подсчетам за последние 55 веков произошло 14,5 тысяч войн, в которых погибло 3,6 миллиарда человек. За 50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шним послевоенных лет в мире произошло 250 войн, в них участвовало 90 государств, чьи общие потери превысили 3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лн. человек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Это свидетельствует о том, что мировое сообщество еще не созрело для полного предотвращения войн, хотя объективные условия настоятельно требуют такой зрелости. Но усилия народов и государств должны быть направлены прежде всего на преодоление причин, порождающих войны. Для этого требуется ограничить, а затем и прекратить</w:t>
      </w:r>
      <w:r>
        <w:rPr>
          <w:b/>
          <w:bCs/>
          <w:sz w:val="28"/>
          <w:szCs w:val="28"/>
        </w:rPr>
        <w:t xml:space="preserve"> гонку вооружений –</w:t>
      </w:r>
      <w:r>
        <w:rPr>
          <w:sz w:val="28"/>
          <w:szCs w:val="28"/>
        </w:rPr>
        <w:t xml:space="preserve"> своеобразную раковую опухоль человечества. Милитаризация стала невыносимым бременем для всех государств, поскольку лишает их ресурсов, необходимых для преодоления отсталости и нищеты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48"/>
        <w:ind w:firstLine="540"/>
        <w:jc w:val="both"/>
        <w:rPr/>
      </w:pPr>
      <w:r>
        <w:rPr>
          <w:b/>
          <w:bCs/>
          <w:sz w:val="28"/>
          <w:szCs w:val="28"/>
        </w:rPr>
        <w:t>Экологическая проблема</w:t>
      </w:r>
      <w:r>
        <w:rPr>
          <w:sz w:val="28"/>
          <w:szCs w:val="28"/>
        </w:rPr>
        <w:t xml:space="preserve"> в ее современном виде возникла в 60-х годах текущего столетия. С этого времени стали проявляться и усиливаться симптомы экологического кризиса, который в наши дни характерен практически для всех континентов Земли, всех государств. </w:t>
      </w:r>
      <w:r>
        <w:rPr>
          <w:b/>
          <w:bCs/>
          <w:sz w:val="28"/>
          <w:szCs w:val="28"/>
        </w:rPr>
        <w:t>Экологический кризис</w:t>
      </w:r>
      <w:r>
        <w:rPr>
          <w:sz w:val="28"/>
          <w:szCs w:val="28"/>
        </w:rPr>
        <w:t xml:space="preserve"> – это резкое ухудшение состояния естественной среды обитания человека (биосферы) в результате нарастающего отравления и загрязнения земли, воды, атмосферы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 Одно из проявлений системного кризиса современной цивилизации. Составные компоненты экологического кризис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4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естественного баланса газового состава атмосф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48"/>
        <w:ind w:left="72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рушение озонового слоя атмосфе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4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живой и неживой природ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348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отсталости и нищеты в развивающихся странах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48"/>
        <w:ind w:firstLine="540"/>
        <w:jc w:val="both"/>
        <w:rPr/>
      </w:pPr>
      <w:r>
        <w:rPr>
          <w:spacing w:val="-4"/>
          <w:sz w:val="28"/>
          <w:szCs w:val="28"/>
        </w:rPr>
        <w:t>Мировое сообщество пока не добилось крупных достижений в защите окружающей среды, но активно стремится воспрепятствовать ее раз</w:t>
        <w:softHyphen/>
        <w:t>рушению. Под эгидой ООН и ее учреждений действуют многочисленные исследовательские институты, общества, комиссии, фонды, цель которых предотвращение экологической катастрофы. Государства создают министерства, ведомства, научные организации для перспективного и оперативно-технического решения проблем окружающей среды. Однако озабоченности, адекватной значению проблемы защиты окружающей среды, во многих государствах еще не выработано. В явном противоречии с реальными потребностями находятся расходы развитых государств на цели, связанные с экологией: они составляют 1-2% от валового национального продукта (ВНП)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30"/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2" w:right="-6" w:hanging="0"/>
        <w:jc w:val="center"/>
        <w:rPr>
          <w:b/>
          <w:b/>
          <w:bCs/>
          <w:caps/>
          <w:color w:val="000000"/>
          <w:spacing w:val="-4"/>
          <w:sz w:val="28"/>
          <w:szCs w:val="28"/>
        </w:rPr>
      </w:pPr>
      <w:r>
        <w:rPr>
          <w:b/>
          <w:bCs/>
          <w:cap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" w:right="-6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Глава 2. Россия в мировом политическом процессе</w:t>
      </w:r>
    </w:p>
    <w:p>
      <w:pPr>
        <w:pStyle w:val="Normal"/>
        <w:shd w:fill="FFFFFF" w:val="clear"/>
        <w:spacing w:lineRule="auto" w:line="360"/>
        <w:ind w:left="-2" w:right="-6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1. Россия в системе международных отношен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международных отношений характеризуется совокупностью связей и взаимодействий между народами, государствами и группой государств. За последние десятилетия в системе международных отношений произошли коренные изменения. Эти изменения связаны с распадом «социалистического содружества», затем и самого его создателя – Советского Союз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1"/>
      </w:r>
      <w:r>
        <w:rPr>
          <w:color w:val="000000"/>
          <w:sz w:val="28"/>
          <w:szCs w:val="28"/>
        </w:rPr>
        <w:t>.</w:t>
      </w:r>
    </w:p>
    <w:p>
      <w:pPr>
        <w:pStyle w:val="24"/>
        <w:rPr/>
      </w:pPr>
      <w:r>
        <w:rPr/>
        <w:t>В истории крах одной системы международных отношений вызывался либо масштабными войнами, либо революциями. Своеобразие современного периода заключается в том, что заме</w:t>
        <w:softHyphen/>
        <w:t>на системы международных отношений (или, как говорят, международного политического порядка), сложившейся после 1945 г., произошла в условиях относительно мирного времени, несмотря на наличие многочисленных региональных вооруженных кон</w:t>
        <w:softHyphen/>
        <w:t>фликтов, и «холодной войны», вызывавших постоянную напря</w:t>
        <w:softHyphen/>
        <w:t>женность между двумя противоположными блокам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и считают, что в 1945-1989 гг. существовала особая система международных отношений, для которой харак</w:t>
        <w:softHyphen/>
        <w:t>терными были следующие черты: биполярная струк</w:t>
        <w:softHyphen/>
        <w:t>тура; придание мировой политике нормативного по</w:t>
        <w:softHyphen/>
        <w:t>рядка, создание ООН, других международных организаций и ин</w:t>
        <w:softHyphen/>
        <w:t>ститутов; углубляющиеся противоречия между экономически развитыми и слаборазвитыми странами. В этой системе СССР принадлежала одна из ведущих ролей, определяющая меж</w:t>
        <w:softHyphen/>
        <w:t>дународный клима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а к новой системе международных отношений Россия (преемник СССР) претерпела глубокую трансформацию как участник системы международных отношений. Российское государство столкнулось с серьезными геополитическими сдвигами, временной дезориентацией в определении главного противника на международной арене, перегруппировкой сил, коалиций и союзов, заменой ряда прежних идеологических стереотипов, сменой политических режимов, возник</w:t>
        <w:softHyphen/>
        <w:t>овением новых государств и т.д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ые процессы не могли не ослабить внешнеполитиче</w:t>
        <w:softHyphen/>
        <w:t>ские позиции России. На Западе широкое распространение полу</w:t>
        <w:softHyphen/>
        <w:t>чил тезис о том, что СССР проиграл холодную войну. Однако в холодной войне проиграли все, и все выиграли от ее окончания. Тем не менее основу взаимоотношений в период распада мирового социализма, Варшавского договора и СССР составляли заявления западных политиков о «ненанесении ущерба интересам СССР» (затем они трансформировались в «неиспользование нынешней слабости России в своих односторонних интересах»). Такие фор</w:t>
        <w:softHyphen/>
        <w:t>мулировки свидетельствуют об одном: сложилось новое соотно</w:t>
        <w:softHyphen/>
        <w:t>шение сил не в пользу России. Возникла реальная перспектива утраты Россией статуса великой державы на мировой арен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не в состоянии была оказать противодействие созда</w:t>
        <w:softHyphen/>
        <w:t>нию своего рода «санитарного кордона», расширению НАТО за счет бывших государств — членов Варшавского договора (Чехии, Венгрии, Польши), а в дальнейшем и за счет «второго эшелона» (стран Балтии и других стран). Все это — попытки исключить Россию из механизма принятия решения по ключевым вопросам европейской и мировой безопасности. Такое развитие событий может придать России роль «побежденной державы», не имеющей равноправного статуса в международных делах. В создавшихся условиях, т.е. в крайне невыгодной обстановке для обеспечения своего участия в формировании положения дел в Европе и мире, России нужно в максимальной степени использовать дипломатические средства, переговорный процесс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результатов таких дипломатических усилий стало подписание Основополагающего акта, регулирующего отношения между Россией и НАТО (май 1997 г.). Этот документ предусматривает в рамках деятельности Совместного постоянного совета участие сторон на равноправной основе в случае достижения консенсуса в планировании и подготовке совместных операций, в том числе и миротворческих под руководством Совета Безопасности ООН или под ответственностью ОБСЕ. Вместе с тем положения Основополагающего акта не дают России или НАТО права вето по отношению к действиям другой стороны, а также не ущемляют и не ограничивают права России или НАТО принимать решения и действовать самостоятельно. Они не могут быть использованы как средство ущемления интересов других. Тем самым партнерство между Россией и Западом получило свою институционализаци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падных политиков, несмотря на определенную сла</w:t>
        <w:softHyphen/>
        <w:t>бость, Россия по-прежнему остается «слишком большой» и по</w:t>
        <w:softHyphen/>
        <w:t>тенциально «слишком сильной» страной. Не случайным является приглашение России присоединиться к «большой семерке» веду</w:t>
        <w:softHyphen/>
        <w:t>щих развитых государств и составить вместе с ними «большую восьмерку». По мнению ряда исследователей, «семерка» стала эффективным регулятивным центром международных отноше</w:t>
        <w:softHyphen/>
        <w:t>ний, продолжающих оставаться системой децентрализованной и подчас стихийной. Как регулятивный центр «семерка»/«восьмерка» решает две важные задачи функционирования системы международных отношений: 1) ликвидировать существующие и не допускать возникновения в будущем региональных конфронтационных военно-политических осей; 2) активизировать демократизацию стран с авторитарными режимами (создание единого мирового политического пространства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 полноценным членом «большой восьмерки» — сложная задача, поскольку членство в ней связано не только с правами, но и определенными финансовыми обязательствами, которые сегод</w:t>
        <w:softHyphen/>
        <w:t>няшней России пока не по плечу. Улучшение же внутренних эко</w:t>
        <w:softHyphen/>
        <w:t>номических показателей и выполнение взятых на себя серьезных обязательств, безусловно, скажется на повышении роли России в принятии экономических и политических решений мирового уровня в рамках «восьмерки»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то из внешнеполитических партнеров не сомневается, что главной задачей внешней политики самостоятельной России яв</w:t>
        <w:softHyphen/>
        <w:t>ляется возрождение и укрепление ее международных позиций. На реализацию этой задачи нацелены разработанные Правитель</w:t>
        <w:softHyphen/>
        <w:t>ством Основные положения концепции внешней политики Рос</w:t>
        <w:softHyphen/>
        <w:t>сийской Федераци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особенностей данной концепции является отсутст</w:t>
        <w:softHyphen/>
        <w:t>вие идеологических установок или политических пристрастий к какой-либо политической силе, поворот к национальным интере</w:t>
        <w:softHyphen/>
        <w:t>сам России и ее гражданам, защита которых и есть предназначе</w:t>
        <w:softHyphen/>
        <w:t>ние внешней политики ответственного демократического госу</w:t>
        <w:softHyphen/>
        <w:t>дарства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основным положениям относятся: обеспечение процессов формирования государственности России и защита ее территори</w:t>
        <w:softHyphen/>
        <w:t>альной целостности; создание условий, обеспечивающих ста</w:t>
        <w:softHyphen/>
        <w:t>бильность и необратимость политических и экономических ре</w:t>
        <w:softHyphen/>
        <w:t>форм; активное и полноправное участие России в строительст</w:t>
        <w:softHyphen/>
        <w:t>ве новой системы международных отношений, в которой ей было бы обеспечено достойное место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кладывающейся системе международных отношений Рос</w:t>
        <w:softHyphen/>
        <w:t>сия, несмотря на переживаемый кризис, остается одной из вели</w:t>
        <w:softHyphen/>
        <w:t>ких держав и по своему потенциалу, и по влиянию в мире. Россия несет ответственность за формирующийся новый миропорядок, за построение новой системы позитивных взаимоотношений го</w:t>
        <w:softHyphen/>
        <w:t>сударств, ранее входивших в состав СССР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ые действия, направленные на подрыв целостности Рос</w:t>
        <w:softHyphen/>
        <w:t>сийской Федерации, интеграционных процессов в СНГ, наруше</w:t>
        <w:softHyphen/>
        <w:t>ние прав и свобод человека, вооруженные конфликты в сопре</w:t>
        <w:softHyphen/>
        <w:t>дельных государствах рассматриваются как угроза безопасности страны и жизненно важным интересам ее граждан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е значение для защиты внешнеэкономических интересов России имеет сохранение и развитие хозяйственных связей с бывшими союзными республиками. В целях создания эффективной системы комплексной безопасности сотрудничество и в военно-политической сфер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окусе внимания российской внешней политики остаются отношения со странами Востока и Центральной Европы, находящихся в исторически сложившейся сфере ее интересов. Ни в коей мере не должна ущемляться роль России в урегулировании ряда международных конфликтов, чреватых угрозой перерастания в широкомасштабную войну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ссии большую значимость имеют отношения со странами Западной Европы. Они важны с точки зрения вхождения в формирующееся политическое, экономическое, правовое, социальное пространство, ядром которого выступает Европейское сообщество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ивной базой развития российско-американских отношений является взаимная заинтересованность в формировании стабильной и безопасной системы международных отношений. Здесь ставятся задачи обеспечить на взаимной основе выполнение достигнутых договоренностей по сокращению и уничтожению ядерных, химических и иных вооружений, соблюдение положений Договора по ПРО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зиатско-Тихоокеанском регионе внешнеполитические приоритеты включают развитие сбалансированных и стабильных отношений со всеми странами, особенно с Китаем, Японией и Индией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pacing w:val="-2"/>
          <w:sz w:val="28"/>
          <w:szCs w:val="28"/>
        </w:rPr>
        <w:t>Российская внешнеполитическая концепция имеет целью сформировать вокруг себя необходимый общегосударственный консенсус. Наполнение конкретно-историческим содержанием внешнеполитической концепции поможет приобрести России свойственную ей самодостаточность. Россия найдет и займет свое неповторимое место в мире. Положение региональной державы с ограниченными международными интересами сменится ситуацией, в которой России будут обеспечены выходы на роль мировой де</w:t>
      </w:r>
      <w:r>
        <w:rPr>
          <w:spacing w:val="-2"/>
          <w:sz w:val="28"/>
          <w:szCs w:val="28"/>
        </w:rPr>
        <w:t>ржавы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2. Внешняя политика современной России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мировой политике пос</w:t>
        <w:softHyphen/>
        <w:t>ле окончания «холодной войны», а также начавшаяся в стране демок</w:t>
        <w:softHyphen/>
        <w:t>ратизация поставили Россию в по</w:t>
        <w:softHyphen/>
        <w:t>ложение страны, которая должна заново определить свое место в мировой политике, выявить те приоритеты своей внешнеполитичес</w:t>
        <w:softHyphen/>
        <w:t>кой деятельности, которые определят ее роль и влияние на мировой арене. Выработка же такой стратегии и тактики определяется не только перспективными планами обновления страны, она в полной мере испытывает на себе влияние политических традиций, массовых и элитарных стереотипов, современных внешнеполитических отноше</w:t>
        <w:softHyphen/>
        <w:t>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можно говорить о трех основных направлениях (путях, вариантах) выработки Россией своей линии поведения на международной арене. 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вариан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 внешнеполитической стратегии связан с попытками сохранения статуса великой державы и продолжения прежней экспансионистской политики, направлен</w:t>
        <w:softHyphen/>
        <w:t>ной на расширение зоны политического влияния и контроля над другими государствами. Несмотря на несбыточность такого рода аль</w:t>
        <w:softHyphen/>
        <w:t>тернативы, можно констатировать наличие в стране определенных ресурсов для ее воплощения. Прежде всего такая политика возможна на основе угрозы использования государством своего военного, прежде всего атомного, потенциала, воплощения определенных амбиций части политического руководства, а также непреодоленных массовых стереотипов (антизападнических, шовинистических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пу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бретение Россией статуса региональ</w:t>
        <w:softHyphen/>
        <w:t>ной державы. В одном случае ее влияние может основываться по пре</w:t>
        <w:softHyphen/>
        <w:t>имуществу на факторах силового давления на соседние государства и по сути дела повторять логику поведения «сверхдержавы» в локаль</w:t>
        <w:softHyphen/>
        <w:t>ном политическом пространстве. При другом варианте завоевание по</w:t>
        <w:softHyphen/>
        <w:t>литического влияния страной может основываться на налаживании ею равноправных и взаимовыгодных отношений с соседями, отка</w:t>
        <w:softHyphen/>
        <w:t>зом от военных и силовых угроз по отношению к ним и сознатель</w:t>
        <w:softHyphen/>
        <w:t>ным уходом от вовлечения в мировые конфликты и противоречия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й пу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, что Россия может занимать сугубо праг</w:t>
        <w:softHyphen/>
        <w:t>матическую внешнеполитическую позицию, основанную на прин</w:t>
        <w:softHyphen/>
        <w:t>ципиальной равноудаленности от тех или иных блоков сил и прагматическом сближении или отдалении от конкретных коалиций и госу</w:t>
        <w:softHyphen/>
        <w:t>дарств. Тем самым ее общегосударственные интересы будут форми</w:t>
        <w:softHyphen/>
        <w:t>роваться на внеидеологической основе, видоизменяясь в зависимос</w:t>
        <w:softHyphen/>
        <w:t>ти от конкретной складывающейся ситуации. При таком подходе к внешнеполитическим задачам страна сможет сделать упор на реше</w:t>
        <w:softHyphen/>
        <w:t>ние экономических и других внутренних пробл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еальной политической деятельности государства переплетают</w:t>
        <w:softHyphen/>
        <w:t>ся элементы каждой из трех возможных стратегий, и каждая из них предполагает непременное решение задач, связанных с выработкой принципиальных отношений как минимум к трем группам своих внеш</w:t>
        <w:softHyphen/>
        <w:t>неполитических контрагентов: своим союзникам, Западу и странам «третьего мира»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реди приоритетных направлений внешней политики России можно выделить следующие</w:t>
      </w:r>
      <w:r>
        <w:rPr>
          <w:rStyle w:val="FootnoteCharacters"/>
          <w:rStyle w:val="FootnoteAnchor"/>
          <w:b/>
          <w:bCs/>
          <w:i/>
          <w:iCs/>
          <w:color w:val="000000"/>
          <w:sz w:val="28"/>
          <w:szCs w:val="28"/>
        </w:rPr>
        <w:footnoteReference w:id="40"/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овой системы взаимоотношений с бывшими соци</w:t>
        <w:softHyphen/>
        <w:t>алистическими стра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/>
      </w:pPr>
      <w:r>
        <w:rPr>
          <w:color w:val="000000"/>
          <w:sz w:val="28"/>
          <w:szCs w:val="28"/>
        </w:rPr>
        <w:t>вхождение в европейское и ми</w:t>
        <w:softHyphen/>
        <w:t>ровое сообществ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новых принципов межгосударственных отноше</w:t>
        <w:softHyphen/>
        <w:t>ний с бывшими республиками ССС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/>
      </w:pPr>
      <w:r>
        <w:rPr>
          <w:color w:val="000000"/>
          <w:sz w:val="28"/>
          <w:szCs w:val="28"/>
        </w:rPr>
        <w:t>разработка новой военно-поли</w:t>
        <w:softHyphen/>
        <w:t>тической доктрины в изменив</w:t>
        <w:softHyphen/>
        <w:t>шемся геополитическом про</w:t>
        <w:softHyphen/>
        <w:t>странств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ация отношений с Кита</w:t>
        <w:softHyphen/>
        <w:t>ем, странами Юго-Восточной Аз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правное развитие отношений с СШ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отиводействие установлению «однополюсного» мира под эгидой СШ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720" w:right="-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миротворческих акциях пре</w:t>
        <w:softHyphen/>
        <w:t>кращения вооруженных конфликтов под эгидой ООН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3 Геополитическое положение современной России</w:t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 место России в современном мире во многом определяется ее геополитическим положением, т.е. размещением, мощью и соотношением сил в мировой системе государств. Геополитическое положение России специалисты рассматривают с учетом географических, политических, военных, экономических и других факторов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й из важных составляющих геополитического положения является способность контролировать ключевые пространства и географические точки. Такая способность является производной от степени самодостаточности (жизнеспособности) геополитиче</w:t>
        <w:softHyphen/>
        <w:t>ского субъекта. С точки зрения своего геополитического положе</w:t>
        <w:softHyphen/>
        <w:t>ния Россия как прямая преемница СССР и Российской империи оказалась в новой ситуации. Эта ситуация сложилась в результа</w:t>
        <w:softHyphen/>
        <w:t>те действий определенных геополитических закономерностей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41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роцессов формирования государственности России и защиты ее территориальной целостности считается при</w:t>
        <w:softHyphen/>
        <w:t>оритетной в области внешней политики. Для России является важным завершить процесс становления в нынешних границах как современного российского государства. При этом укрепление государственности таких республик, как Украина, Казахстан, Бе</w:t>
        <w:softHyphen/>
        <w:t>лоруссия, а также экономическая интеграция с ними со стороны России должны поддерживаться самым активным образом. Имен</w:t>
        <w:softHyphen/>
        <w:t>но эти три государства наиболее важны с точки зрения геополи</w:t>
        <w:softHyphen/>
        <w:t>тических интересов Росс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ссии немаловажным является вопрос: будет ли она контролировать нефтепотоки с открытых крупных месторожде</w:t>
        <w:softHyphen/>
        <w:t>ний нефти и газа на шельфе Каспия? Каспийский бассейн, как Черноморский и Балтийский, составлял значительную часть рос</w:t>
        <w:softHyphen/>
        <w:t>сийского геостратегического потенциала. Одна из закономерно</w:t>
        <w:softHyphen/>
        <w:t>стей геополитического процесса заключается в том, что если контроль над пространством теряет один из геополитических субъек</w:t>
        <w:softHyphen/>
        <w:t>тов, то его приобретает другой субъект. «Тюркский» и «ислам</w:t>
        <w:softHyphen/>
        <w:t>ский» фактор в условиях ослабления России как геополитическо</w:t>
        <w:softHyphen/>
        <w:t>го субъекта стал активно проявлять себя в направлении Цент</w:t>
        <w:softHyphen/>
        <w:t>ральной Азии, Поволжья и Северного Кавказа, используя при этом разные плацдармы, в том числе и азербайджанск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ссийского геополитического положения небезразличны изменения, происходящие на европейском пространстве и свя</w:t>
        <w:softHyphen/>
        <w:t>занные с продвижением НАТО на Восток. Геополитически это означает вторжение Запада в ту сферу, которая исконно была «незападной». «Рубеж конфликта длительностью в тринадцать веков» (С. Хантингтон) передвинулся на пространство Киевской Руси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точка зрения, согласно которой на западных ру</w:t>
        <w:softHyphen/>
        <w:t>бежах возникает своего рода «санитарный кордон» стран НАТО, отрезающий Россию от Балтики и Черного моря, контролирую</w:t>
        <w:softHyphen/>
        <w:t>щий все транспортные выходы на Запад и превращающий Кали</w:t>
        <w:softHyphen/>
        <w:t>нинградскую область в оторванный от основной российской тер</w:t>
        <w:softHyphen/>
        <w:t>ритории эксклав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точка зрения в менее драматизированной форме пред</w:t>
        <w:softHyphen/>
        <w:t>ставляет, что ряд стран Центральной Европы, присоединившиеся к НАТО, в прошлом составляли для России плацдарм и буфер, а сейчас –только буфер, т.е. слабо милитаризованную зону ста</w:t>
        <w:softHyphen/>
        <w:t>бильности между Россией и НАТО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ынешних сложных условиях реализовать свои стратеги</w:t>
        <w:softHyphen/>
        <w:t>ческие интересы в западноевропейском и восточноевропейском регионах удастся, если Россия будет опираться не на «геополити</w:t>
        <w:softHyphen/>
        <w:t>ческий императив», реанимируя свои прошлые имперские амби</w:t>
        <w:softHyphen/>
        <w:t>ции, а на свой экономический потенциа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иметь в виду восточное направление, то российские по</w:t>
        <w:softHyphen/>
        <w:t>зиции на Дальнем Востоке, Восточной Азии и западной части Тихого океана оказались под угрозой. Место России в качестве «сверхдержавы» сегодня занимает Китай, так как он оказался более конкурентоспособным. По ВВП Китай передвинулся в лидирующие страны: вместе с Японией делит 2- места в мире, прогнозам Мирового банка, Китай через 20 лет переместится на первое место в мире, США спустится на второе место, за ним будут следовать Япония, Индия и Индонез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 Азиатско-Тихоокеанском регионе, который будет представлять собой самый перспективный регион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, геополитический статус России как мировой державы будет определяться в первую очередь основными показателями экономической политики. Россия на протяжении всей своей истории всегда была серьезным геополитическим субъектом. Она и сегодня является страной с самой большой в мире территорией, которая расположилась на двух континентах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/>
      </w:pPr>
      <w:r>
        <w:rPr>
          <w:color w:val="000000"/>
          <w:sz w:val="28"/>
          <w:szCs w:val="28"/>
        </w:rPr>
        <w:t>Задача, которую Россия сама должна решить, – не допустить, во-первых, ущемления своих позиций на мировой арене, во-вторых, оттеснения от участия в решении проблем, затрагивающих ее стратегические интерес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14"/>
        <w:rPr>
          <w:caps/>
        </w:rPr>
      </w:pPr>
      <w:r>
        <w:rPr>
          <w:caps/>
        </w:rPr>
        <w:t>Заключение</w:t>
      </w:r>
    </w:p>
    <w:p>
      <w:pPr>
        <w:pStyle w:val="Normal"/>
        <w:autoSpaceDE w:val="false"/>
        <w:spacing w:lineRule="auto" w:line="314"/>
        <w:ind w:firstLine="540"/>
        <w:jc w:val="both"/>
        <w:rPr/>
      </w:pPr>
      <w:r>
        <w:rPr>
          <w:sz w:val="28"/>
          <w:szCs w:val="28"/>
        </w:rPr>
        <w:t>Глобализация человеческих проблем закономерно предполагает</w:t>
      </w:r>
      <w:r>
        <w:rPr>
          <w:b/>
          <w:bCs/>
          <w:sz w:val="28"/>
          <w:szCs w:val="28"/>
        </w:rPr>
        <w:t xml:space="preserve"> гуманизацию</w:t>
      </w:r>
      <w:r>
        <w:rPr>
          <w:sz w:val="28"/>
          <w:szCs w:val="28"/>
        </w:rPr>
        <w:t xml:space="preserve"> международных и межгосударственных отношений. Это означает, что политика ведется ради людей, что интересы человека, его права выше прерогатив государства: не люди живут ради государства, а государство функционирует ради людей, призвано быть их оружием, средством, а не самоценностью. Главный критерий любых государственных и общественных институтов – служение людям. Однако идея верховенства человека не должна превращаться в абсолют, отрываться от реальностей бытия. Он должен рассматриваться в неразрывной связи с другими людьми, производством, обществом, природой, осознавать, что смысл жизни – не в потреблении, а в созидании, в служении другим людям.</w:t>
      </w:r>
    </w:p>
    <w:p>
      <w:pPr>
        <w:pStyle w:val="Normal"/>
        <w:autoSpaceDE w:val="false"/>
        <w:spacing w:lineRule="auto" w:line="3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обальные проблемы современности являются комплексными и всеобъемлющими. Они тесно переплетены между собой, с региональными и национально-государственными проблемами. В их основе – противоречия глобального масштаба, затрагивающие основы существования современной цивилизации. Обострение этих противоречий в одном звене ведет к деструктивным процессам в целом, порождает новые проблемы. Разрешение глобальных проблем осложняется также и тем, что пока еще низок уровень управления глобальными процессами со стороны международных организаций, их осознания и финансирования со стороны суверенных государств. Стратегия выживания человека на основе решения глобальных проблем современности должна вывести народы на новые рубежи цивилизованного развития.</w:t>
      </w:r>
    </w:p>
    <w:p>
      <w:pPr>
        <w:pStyle w:val="Normal"/>
        <w:shd w:fill="FFFFFF" w:val="clear"/>
        <w:spacing w:lineRule="auto" w:line="314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внешнеполитической стратегии нашей страны важно сохранить органическое единство принципов формирования внешней и внут</w:t>
        <w:softHyphen/>
        <w:t>ренней политики государства. То есть, государство должно предусматривать наличие един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дартов, регулирующих отноше</w:t>
        <w:softHyphen/>
        <w:t>ния со всеми этими группами стран. Поэтому, борясь с авторитарны</w:t>
        <w:softHyphen/>
        <w:t>ми тенденциями Запада, Россия не должна сама допускать такого рода действия по отношению к соседним странам, осуждая проявле</w:t>
        <w:softHyphen/>
        <w:t>ния национализма и фашизма в сфере международных отношений, столь же решительно бороться с ними внутри страны, требуя откры</w:t>
        <w:softHyphen/>
        <w:t>тости от своих конкурентов, должна столь же гласно освещать свои действия в стране и на международной арене.</w:t>
      </w:r>
    </w:p>
    <w:p>
      <w:pPr>
        <w:pStyle w:val="Heading7"/>
        <w:ind w:right="-6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360" w:right="-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джиев К.С. Геополитика. М.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360" w:right="-6" w:hanging="360"/>
        <w:jc w:val="both"/>
        <w:rPr/>
      </w:pPr>
      <w:r>
        <w:rPr>
          <w:color w:val="000000"/>
          <w:sz w:val="28"/>
          <w:szCs w:val="28"/>
        </w:rPr>
        <w:t>Лебедева М.</w:t>
      </w:r>
      <w:r>
        <w:rPr>
          <w:sz w:val="28"/>
          <w:szCs w:val="28"/>
        </w:rPr>
        <w:t>М. Мировая политика. М., 2003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360" w:leader="none"/>
        </w:tabs>
        <w:spacing w:lineRule="auto" w:line="360"/>
        <w:ind w:left="360" w:right="-6" w:hanging="360"/>
        <w:rPr>
          <w:sz w:val="28"/>
          <w:szCs w:val="28"/>
        </w:rPr>
      </w:pPr>
      <w:r>
        <w:rPr>
          <w:sz w:val="28"/>
          <w:szCs w:val="28"/>
        </w:rPr>
        <w:t>Мухаев Р.Т. Политология: Учебник для студентов юридических и гуманитарных факультетов. М., 2000.</w:t>
      </w:r>
    </w:p>
    <w:p>
      <w:pPr>
        <w:pStyle w:val="2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-6" w:hanging="360"/>
        <w:rPr>
          <w:sz w:val="28"/>
          <w:szCs w:val="28"/>
        </w:rPr>
      </w:pPr>
      <w:r>
        <w:rPr>
          <w:sz w:val="28"/>
          <w:szCs w:val="28"/>
        </w:rPr>
        <w:t>Политология в вопросах и ответах: Учебное пособие для вузов / Под ред. проф. Ю.Г. Волкова. М., 2001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360" w:leader="none"/>
        </w:tabs>
        <w:spacing w:lineRule="auto" w:line="360"/>
        <w:ind w:left="360" w:right="-6" w:hanging="360"/>
        <w:rPr>
          <w:sz w:val="28"/>
          <w:szCs w:val="28"/>
        </w:rPr>
      </w:pPr>
      <w:r>
        <w:rPr>
          <w:sz w:val="28"/>
          <w:szCs w:val="28"/>
        </w:rPr>
        <w:t>Сирота Н.М. Основы геополитики: Учебное пособие. СПб., 2001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360" w:leader="none"/>
        </w:tabs>
        <w:spacing w:lineRule="auto" w:line="360"/>
        <w:ind w:left="360" w:right="-6" w:hanging="360"/>
        <w:rPr>
          <w:sz w:val="28"/>
          <w:szCs w:val="28"/>
        </w:rPr>
      </w:pPr>
      <w:r>
        <w:rPr>
          <w:sz w:val="28"/>
          <w:szCs w:val="28"/>
        </w:rPr>
        <w:t>Соловьев А.И. Политология: Политическая теория, политические технологии: Учебник для студентов вузов. М., 2001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360" w:leader="none"/>
        </w:tabs>
        <w:spacing w:lineRule="auto" w:line="360"/>
        <w:ind w:left="360" w:right="-6" w:hanging="360"/>
        <w:rPr>
          <w:sz w:val="28"/>
          <w:szCs w:val="28"/>
        </w:rPr>
      </w:pPr>
      <w:r>
        <w:rPr>
          <w:sz w:val="28"/>
          <w:szCs w:val="28"/>
        </w:rPr>
        <w:t>Теория политики: Курс лекций: В 3 ч. / Авт.-сост. Н.А. Баранов, Г.А. Пикалов. СПб.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джиев К.С. Геополитика. М.,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олитики: Курс лекций: В 3 ч. / Авт.-сост. Н.А. Баранов, Г.А. Пикалов. СПб., 200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а Н.М. Основы геополитики: Учебное пособие. СПб., 20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бедева М.</w:t>
      </w:r>
      <w:r>
        <w:rPr/>
        <w:t>М. Мировая политика. М., 200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в вопросах и ответах: Учебное пособие для вузов / Под ред. проф. Ю.Г. Волкова. М., 20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бедева М.</w:t>
      </w:r>
      <w:r>
        <w:rPr/>
        <w:t>М. Мировая политика. М., 200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а Н.М. Основы геополитики: Учебное пособие. СПб., 20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в вопросах и ответах: Учебное пособие для вузов / Под ред. проф. Ю.Г. Волкова. М., 20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а Н.М. Основы геополитики: Учебное пособие. СПб., 200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олитики: Курс лекций: В 3 ч. / Авт.-сост. Н.А. Баранов, Г.А. Пикалов. СПб., 2003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бедева М.</w:t>
      </w:r>
      <w:r>
        <w:rPr/>
        <w:t>М. Мировая политика. М., 200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джиев К.С. Геополитика. М., 199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бедева М.</w:t>
      </w:r>
      <w:r>
        <w:rPr/>
        <w:t>М. Мировая политика. М., 200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в вопросах и ответах: Учебное пособие для вузов / Под ред. проф. Ю.Г. Волкова. М., 200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а Н.М. Основы геополитики: Учебное пособие. СПб., 200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олитики: Курс лекций: В 3 ч. / Авт.-сост. Н.А. Баранов, Г.А. Пикалов. СПб., 2003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джиев К.С. Геополитика. М., 1997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в вопросах и ответах: Учебное пособие для вузов / Под ред. проф. Ю.Г. Волкова. М., 2001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джиев К.С. Геополитика. М., 1997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а Н.М. Основы геополитики: Учебное пособие. СПб., 200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ебедева М.</w:t>
      </w:r>
      <w:r>
        <w:rPr/>
        <w:t>М. Мировая политика. М., 200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джиев К.С. Геополитика. М., 199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олитики: Курс лекций: В 3 ч. / Авт.-сост. Н.А. Баранов, Г.А. Пикалов. СПб., 200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в вопросах и ответах: Учебное пособие для вузов / Под ред. проф. Ю.Г. Волкова. М., 2001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рота Н.М. Основы геополитики: Учебное пособие. СПб., 2001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олитики: Курс лекций: В 3 ч. / Авт.-сост. Н.А. Баранов, Г.А. Пикалов. СПб., 2003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А.И. Политология: Политическая теория, политические технологии: Учебник для студентов вузов. М., 2001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 в вопросах и ответах: Учебное пособие для вузов / Под ред. проф. Ю.Г. Волкова. М., 2001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аджиев К.С. Геополитика. М., 1997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аев Р.Т. Политология: Учебник для студентов юридических и гуманитарных факультетов. М.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620"/>
        </w:tabs>
        <w:ind w:left="1620" w:hanging="12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1260" w:leader="none"/>
      </w:tabs>
      <w:spacing w:lineRule="auto" w:line="360"/>
      <w:ind w:left="1260" w:hanging="1080"/>
      <w:jc w:val="both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left="-2" w:right="-6" w:hanging="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firstLine="540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-6" w:hanging="0"/>
      <w:jc w:val="center"/>
      <w:outlineLvl w:val="6"/>
    </w:pPr>
    <w:rPr>
      <w:b/>
      <w:bCs/>
      <w:cap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ind w:right="-6" w:hanging="0"/>
      <w:jc w:val="both"/>
    </w:pPr>
    <w:rPr/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right="-6" w:firstLine="540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2:00Z</dcterms:created>
  <dc:creator>УрСЭИ</dc:creator>
  <dc:description/>
  <cp:keywords/>
  <dc:language>en-US</dc:language>
  <cp:lastModifiedBy>SYSTEM</cp:lastModifiedBy>
  <cp:lastPrinted>2004-12-30T10:15:00Z</cp:lastPrinted>
  <dcterms:modified xsi:type="dcterms:W3CDTF">2011-09-11T14:02:00Z</dcterms:modified>
  <cp:revision>2</cp:revision>
  <dc:subject/>
  <dc:title>Лекция 29</dc:title>
</cp:coreProperties>
</file>