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обильный транспорт является неотъемлемой составной частью транспортной системой страны. Ежегодно автомобильным транспортом перевозится более 80% грузов, транспортом общего пользования – около 75% пассажиров. Одновременно автомобильный транспорт является основным потребителем ресурсов, расходуемых транспортным комплексом: 66% топлив нефтяного происхождения, 70% трудовых ресурсов и 50% всех капитальных вло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ой из важных проблем, стоящих перед автомобильным транспортом, является повышение эксплуатационной надежности автомобилей. Решение этой проблемы, с одной стороны, обеспечивается автомобильной промышленностью за счет выпуска более надежного подвижного состава, с другой – совершенствование методов технического обслуживания (ТО) и текущего ремонта (ТР) автомобилей с целью повышения их работоспособности и снижения затрат на эксплуатацию. Это требует создание необходимой базы для поддержания подвижного состава в исправном состоянии, применение прогрессивных и ресурсосберегающих технологических процессов ТО и эффективных методов Т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луатация технически неисправного автомобиля нерентабельна и вредна: возрастает возможности отказа, увеличиваются эксплуатационные затраты; усиливается загрязнение окружающей среды. Кроме этого эксплуатация технически неисправного автомобиля опасна для владельца и общества (особенно, если эти неисправности связаны с системами автомобиля, влияющими на безопасность движения). Нерегулярное, несвоевременное и некачественное проведение профилактических работ (ТО, диагностирование) вызывает повышенный износ деталей, агрегатов и преждевременный выход их из строя. Некачественный ремонт приводит к отказу не только вновь восстановленного механизма, но и к отказу других деталей и агрега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АНАЛИЗ ОРГАНИЗАЦИОННО-ЭКОНОМИЧЕСКИХ ХАРАКТЕРИСТИК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щие сведения о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ое акционерное общество «Ижтрансавто» создано и функционирует с 1958 года, является одним из ведущих автотранспортных предприятием города Ижевска и Удмуртской Республики уже на протяжении 50 лет. ОАО «Ижтрансавто» зарегистрировано 3 июня 1997 года. В данной правовой форме предприятие функционирует уже 9 лет. Уставный капитал общества составляет 12 млн. 500 тыс. рублей. Количество акций 12 млн. 500 тыс. штук, номинальной стоимостью 1 рубль. Высшим органом управления ОАО «Ижтрансавто» является собрание акционеров. На последнем собрании избран Совет директоров из 5 человек, председателем Совета утвержден Фаррахов А.Р. Лицом, исполняющим функции единоличного исполнительного органа, является ген. Директор Гогин А.М. Акционерами ОАО «Ижтрансавто» являются только физические ли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оказывает услуги по перевозке различных типов грузов не только на территории Удмуртской республики и города Ижевска, но и по всей территории России. Структура автомобильного парка ОАО «Ижтрансавто», имеющего в своем составе более 100 единиц грузовой техники, позволяет удовлетворить практически любые требования заказч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Ижтрансавто» является юридическим лицом, функционирующим в соответствии федеральными законами, нормативными правовыми актами Российской Федерации (РФ) и Удмуртской Республики (УР), а также Уста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Ижтрансавто» имеет самостоятельный баланс, расчетный и бюджетный счета в учреждениях банков, гербовую печать со своим наименованием, бланки, угловой и иные штампы, фирменную символику, имеет право от своего имени заключать договора. Структура управления приведена в приложении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имеет на балансе более 100 единиц подвижного состава грузовых автомобилей, прицепов и полуприцепов различных марок и модификаций. Предприятие обладает мощной производственно-технической базой по ремонту, диагностированию и техническому обслуживанию автомобилей (прицепов и полуприцепов). Имеющееся дочернее предприятие ООО «Техавтоцентр», позволяет ремонтировать и обслуживать не только транспорт предприятия, но и оказывать услуги по ремонту сторонним организациям, фирмам и частным лицам. Оснащённость предприятия современной ремонтной базой и высококвалифицированным персоналом гарантирует высокое качество ремонта и технического обслуживания автомоби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подвижного состава предприятия ОАО «Ижтрансавто», наличие грузоподъёмной техники, производственно-технических площадей и близость железнодорожной станции позволяют удовлетворить практически любые требования заказчиков в комплексном обслуживании грузообор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 осуществляет междугородные перевозки грузов по территории Российской Федерации, перевозку дорожно-строительных материалов, товаров народного потребления, автомобильного топлива и прочих груз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2006 года стабилизировалась также ситуация по обслуживаемой клиентуре. Определился круг постоянных клиентов, имеющих стабильные перевозки такие как: ОАО «Первая национальная буровая компания», ООО «Бургазспецтехника», ООО «Уралинтерсервис», ОАО «Белкамстрой», ООО СУ «Хозяйственная база», ООО «Эксклюзив Алко», ЗАО «Иж-Восток-Сервис» и другие. Для предприятия это имеет большое значение, поскольку, работая с постоянной клиентурой, снимается с повестки дня много текущих вопросов, как организационного характера, так и финансового. Более четкой становится обстановка по определению финансовых возможностей предприятия и планирования перспективных во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изводственной базы находятся следующие объек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ая стоянка автомаши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ж для легковых автомоби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жидания ТО и Т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няя и летняя мойки автомоби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ьна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рпу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це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техническ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эксплуа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механи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ый це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чный участ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очный участ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обрабатывающий участ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ницкий участ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ремонта и испытания топливной аппа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ие поме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работает круглый год. Основное производство работает 258 дней в году, восьмичасовой рабочий день. Выход грузовых машин осуществляется по графику независимо от дня недели 305 дней в году. Среднесписочная численность сотрудников – 227 человек. Численность административно – управленческого персонала представлена в приложении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Ижтрнсавто» осуществляет следующие виды деятель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возка грузов, транспортно-эксплуатационное обслуживание предприятий, организаций и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монт и техническое обслуживание подвижного состава, узлов и агрегатов автомобилей предприятий и частных л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ение автотранспорт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выполняет утвержденный в установленном порядке: Устав автомобильного транспорта, Правила перевозок, Правила технической эксплуатации подвижного состава автомобильного транспорта, Положение о техническом обслуживании и ремонте подвижного состава и другие положения и правила, действующие на территории Российской Федерации, регламентирующие лицензируемую деятельность, а также требования по безопасности движения и экологии применительно к виду деятельности, по которой получена лиценз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зыскивает резервы по снижению себестоимости перевозок, ремонта и технического обслуживания подвижного состава, повышения качества выполняемых работ, изыскивает резервы увеличения транспортных работ, применяет меры по более эффективному использованию подвижного состава: увеличение коэффициента выпуска на линию, увеличение использования пробега и грузоподъем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лощадей ОАО "Ижтрансавто" и их использование приведены в табл. 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 - Технико-экономические показатели генерального плана </w:t>
      </w:r>
      <w:r>
        <w:rPr/>
        <w:t>ОАО «Ижтрансавто»</w:t>
      </w:r>
    </w:p>
    <w:tbl>
      <w:tblPr>
        <w:tblW w:w="75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81"/>
      </w:tblGrid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Общая площадь, м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50294</w:t>
            </w:r>
            <w:r>
              <w:rPr>
                <w:sz w:val="20"/>
                <w:szCs w:val="28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Площадь застройки, м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11</w:t>
            </w:r>
            <w:r>
              <w:rPr>
                <w:sz w:val="20"/>
                <w:szCs w:val="28"/>
              </w:rPr>
              <w:t>694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Площадь озеленения, м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8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Площадь дорог, м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92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Коэффициент использования площад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Коэффициент застрой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Коэффициент озелене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использования площадей предприятия позволяет сделать следующие выводы. Не смотря на то, что площади, принадлежащие предприятию, используются не в полной мере, площадь озеленения довольно мала. Вся, свободная от застроек, площадь покрыта твёрдым покрытием - асфальтом, что объясняется необходимостью площадок для открытого хранения транспорта и внутрихозяйственными путями передви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иродно-климатические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муртская республика находится в зоне умеренного пояса, а именно в области умеренного континентального климата со значительным количеством смешанных лесов и лесостепей с достаточным увлажнением. Большие колебания температур, сильно затрудняют эксплуатацию автотранспорта. Паводковые ситуации бывают достаточно редко. В целом Удмуртскую республику можно отнести к достаточно благоприятной для нормальной работы автотранспорта, при создании достаточных условий.</w:t>
      </w:r>
    </w:p>
    <w:p>
      <w:pPr>
        <w:pStyle w:val="31"/>
        <w:widowControl w:val="false"/>
        <w:ind w:firstLine="709"/>
        <w:rPr/>
      </w:pPr>
      <w:r>
        <w:rPr>
          <w:sz w:val="28"/>
          <w:szCs w:val="28"/>
        </w:rPr>
        <w:t>В следствии того что автотранспортное предприятие ОАО «Ижтрнсавто» расположено в столице Удмуртской Республики, г. Ижевска, средняя температура местности в зимнее время –16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летом составляет +18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годовая температура +2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солютный минимум –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солютный максимум +4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довое количество осадков - 576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нежного покрова колеблется от 0,7 – 1,0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е направление ветров в теплый и холодный периоды северо-западно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еговая нагрузка 150 кг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ысотой снежного покрова 0,7 … 1,1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ровая нагрузка 27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преобладанием в течение года, северо- западного ветр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сновные экономические показатели деятель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 видом деятельности, который по-прежнему составляет более 89% в общей структуре доходов ОАО, является перевозка грузов автомобильным транспор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доходов от основного вида деятельности ОАО – услуг по перевозке грузов составил за год 100104 тыс. рублей. По сравнению с предыдущим 2006 годом, когда доходы от перевозок были 94299 тыс. рублей, прирост доходов составил 5805 тыс. рублей. Такой рост доходов обусловлен как объективными причинами – улучшением общей экономической ситуации в стране, так и активной и целенаправленной работой службы эксплуатации и всего аппарата управления. Объем доходов от ТО и ремонта грузовой техники в 2007 году составил – 6905 тыс. рублей. В следующей таблице представлены денежные поступления от реализации продукции и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2 - Денежные поступления от реализации продукции и услуг</w:t>
      </w:r>
    </w:p>
    <w:tbl>
      <w:tblPr>
        <w:tblW w:w="8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43"/>
        <w:gridCol w:w="1843"/>
      </w:tblGrid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ыручка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ыручка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ыручка тыс. руб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04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мон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</w:t>
            </w:r>
            <w:r>
              <w:rPr>
                <w:sz w:val="20"/>
                <w:szCs w:val="28"/>
              </w:rPr>
              <w:t>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  <w:r>
              <w:rPr>
                <w:sz w:val="20"/>
                <w:szCs w:val="28"/>
              </w:rPr>
              <w:t>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6</w:t>
            </w:r>
            <w:r>
              <w:rPr>
                <w:sz w:val="20"/>
                <w:szCs w:val="28"/>
              </w:rPr>
              <w:t>905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ача имущества в аре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sz w:val="20"/>
                <w:szCs w:val="28"/>
                <w:lang w:val="en-US"/>
              </w:rPr>
              <w:t>9</w:t>
            </w:r>
            <w:r>
              <w:rPr>
                <w:sz w:val="20"/>
                <w:szCs w:val="28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lang w:val="en-US"/>
              </w:rPr>
              <w:t>5</w:t>
            </w:r>
            <w:r>
              <w:rPr>
                <w:sz w:val="20"/>
                <w:szCs w:val="28"/>
              </w:rPr>
              <w:t>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11</w:t>
            </w:r>
            <w:r>
              <w:rPr>
                <w:sz w:val="20"/>
                <w:szCs w:val="28"/>
              </w:rPr>
              <w:t>90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источников пополнения доходов ОАО является сдача свободных и неиспользуемых производственных и бытовых площадей в аренду. Так за 2007 год по договорам аренды заключенным с предприятием получили дополнительный доход в 4,9 мил. руб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финансовой устойчивости предприятия и получения прибыли необходима постоянная работа по минимизации уровня затрат. Затраты по ОАО за 2007 год составили 93676 тыс. рублей (см. таблицу 1.3). В состав затрат включаются заработная плата работников, начисления на заработную плату в социальные фонды (пенсионный, социального и медицинского страхования и фонд занятости), расходы на топливо и смазочные материалы, затраты на ремонт и техническое обслуживание автомобилей, общехозяйственные расходы (содержание помещений и территорий), а также дорожные налоги и платежи за аренду зем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3 </w:t>
      </w:r>
      <w:r>
        <w:rPr>
          <w:sz w:val="28"/>
          <w:szCs w:val="28"/>
          <w:lang w:val="en-US"/>
        </w:rPr>
        <w:t xml:space="preserve">- </w:t>
      </w:r>
      <w:r>
        <w:rPr/>
        <w:t>Статьи затрат предприятия</w:t>
      </w:r>
    </w:p>
    <w:tbl>
      <w:tblPr>
        <w:tblW w:w="64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275"/>
        <w:gridCol w:w="1276"/>
      </w:tblGrid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ьи затра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Затраты, тыс. руб.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лата тру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6465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пли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137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85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азоч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9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917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мортизац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8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749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хозяйств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52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4737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асные ч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6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5439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и и прочие отчис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179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46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5869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131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0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9367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тавка НДС на все доходы составляла 18 %, и за 2007 год предприятие перечислило в Федеральный бюджет 20143 тыс. рублей НД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к видно из таблицы, налоговая система была и остается очень обременительной, особенно для предприятий этого профиля деятельности, имеющих на своем балансе мощную производственную баз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Специализация и интенсификация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процесса специализации состоит в создании возможностей для дальнейшего разделения труда и повышение его производительности путем специализации на каждом рабочем мест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АО «Ижтрансавто» специализируется главным образом на оказании автоуслуг, что наглядно видно в приведенной ниже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4 - Структура производства в стоимостном выражении</w:t>
      </w:r>
    </w:p>
    <w:tbl>
      <w:tblPr>
        <w:tblW w:w="86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3"/>
        <w:gridCol w:w="1417"/>
        <w:gridCol w:w="709"/>
        <w:gridCol w:w="425"/>
        <w:gridCol w:w="993"/>
        <w:gridCol w:w="708"/>
        <w:gridCol w:w="426"/>
        <w:gridCol w:w="992"/>
        <w:gridCol w:w="709"/>
        <w:gridCol w:w="425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 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 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 г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. ве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. ве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. ве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г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монт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  <w:r>
              <w:rPr>
                <w:sz w:val="20"/>
                <w:szCs w:val="28"/>
              </w:rPr>
              <w:t>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6</w:t>
            </w:r>
            <w:r>
              <w:rPr>
                <w:sz w:val="20"/>
                <w:szCs w:val="28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дача имущества в арен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sz w:val="20"/>
                <w:szCs w:val="28"/>
                <w:lang w:val="en-US"/>
              </w:rPr>
              <w:t>9</w:t>
            </w:r>
            <w:r>
              <w:rPr>
                <w:sz w:val="20"/>
                <w:szCs w:val="28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lang w:val="en-US"/>
              </w:rPr>
              <w:t>5</w:t>
            </w:r>
            <w:r>
              <w:rPr>
                <w:sz w:val="20"/>
                <w:szCs w:val="28"/>
              </w:rPr>
              <w:t>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11</w:t>
            </w:r>
            <w:r>
              <w:rPr>
                <w:sz w:val="20"/>
                <w:szCs w:val="28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таблицы определим коэффициент специализации, который рассчитаем по формуле [18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1130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, </w:t>
      </w:r>
      <w:r>
        <w:rPr>
          <w:b/>
          <w:sz w:val="28"/>
        </w:rPr>
        <w:t>(1.1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 удельный вес отраслей в объемной товарной продукции предприятия,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орядковый номер удельного веса товарной продукции в ранжированном ряду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05 г.-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 0,75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>2006 г.- 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0,75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>2007 г.- 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0,7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&gt; 0,75 наблюдается глубокий уровень специа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 есть можно сделать вывод, что предприятие специализируется в основном на оказании автоуслуг. Остальные отрасли играют лишь незначительную ро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интенсификацией понимается прирост оказываемых услуг, осуществляющихся путем роста вложений ресурсов в расчете на единицу производственной площади, оборудования, автотранспорта и более напряженного продуктивного функционирования всех применяемых средств производства. Уровень интенсификации предприятия приведен в таблице 1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1.5 </w:t>
      </w:r>
      <w:r>
        <w:rPr>
          <w:sz w:val="28"/>
          <w:lang w:val="en-US"/>
        </w:rPr>
        <w:t xml:space="preserve">- </w:t>
      </w:r>
      <w:r>
        <w:rPr/>
        <w:t>Уровень интенсификации производства</w:t>
      </w:r>
    </w:p>
    <w:tbl>
      <w:tblPr>
        <w:tblW w:w="8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26"/>
        <w:gridCol w:w="1126"/>
        <w:gridCol w:w="1126"/>
        <w:gridCol w:w="1057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7 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% 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Товарная продукция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89</w:t>
            </w:r>
            <w:r>
              <w:rPr>
                <w:sz w:val="20"/>
                <w:szCs w:val="28"/>
              </w:rPr>
              <w:t>0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9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2. Среднегодовая стоимость ОФП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6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1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3. Среднесписочная численность работников,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. Средняя заработная плата на 1 работника в год,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73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90</w:t>
            </w:r>
            <w:r>
              <w:rPr>
                <w:sz w:val="20"/>
                <w:szCs w:val="28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5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Производительность труда, тыс.руб./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3,0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,4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2,9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Себестоимость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0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6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Прибыль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Рентабельность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данным таблицы видно, что уровень интенсификации из года в год растет: товарная продукция увеличилась – на 106% по сравнению с 2006 годом, на 101% увеличилась среднегодовая стоимость основных фондов, прибыль от реализации продукции и услуг возросла с 14356 тыс. руб. до 18232, производительность труда увеличилась в 1,09 раза. Рентабельность производства в 2007 году оставила 19 %, что в 1,3 раза меньше по сравнению с 2005 годом. Это объясняется тем, что при медленном увеличении прибыли, резко увеличились затра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5 Основные производственные средства и эффективность их ис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6 - Основные производственные фонды и эффективность их </w:t>
      </w:r>
      <w:r>
        <w:rPr/>
        <w:t>использования</w:t>
      </w:r>
    </w:p>
    <w:tbl>
      <w:tblPr>
        <w:tblW w:w="77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211"/>
        <w:gridCol w:w="1441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Товарная продукц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89</w:t>
            </w:r>
            <w:r>
              <w:rPr>
                <w:sz w:val="20"/>
                <w:szCs w:val="28"/>
              </w:rPr>
              <w:t>2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9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Стоимость ОПФ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6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14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Среднегодовая численность работник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Фондое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Фондовооруженность, тыс. руб./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,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я из приведенной таблицы видно, что в 2005 году на 1 рубль стоимости основных производственных фондов приходится 2,4 рубля товарной продукции. В 2007 году это же значение составляет 2,9 рубля. Исходя из того, что товарная продукция и стоимость основных производственных фондов росли за анализируемый период то можно сделать вывод о том, что использование ОПФ предприятием недостаточно эффектив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Анализ использования автопа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1. Состав и структура автопар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АО «Ижтрансавто» имеется 98 грузовых автомобилей, 3 легковых и 4 специальных автомобиля. Большая часть автопарка изношена и требует замены на новые автомобили. Руководство предприятия учитывает эту проблему и постепенно обновляет парк автомобилей. Так, в 2005 были закуплены 10 автомобилей КамАЗ, а в 2007 году – 7 автомобилей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и 9 автомобилей КамАЗ-54115-15. В приложении 3 приведен количественный состав транспортных средств. В следующей таблице приведена структура автопарка ОАО «Ижтрансавт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7 - </w:t>
      </w:r>
      <w:r>
        <w:rPr/>
        <w:t>Структура автопарка ОАО «Ижтрансавто»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79"/>
        <w:gridCol w:w="711"/>
        <w:gridCol w:w="1275"/>
        <w:gridCol w:w="1276"/>
        <w:gridCol w:w="1132"/>
        <w:gridCol w:w="1136"/>
      </w:tblGrid>
      <w:tr>
        <w:trPr>
          <w:trHeight w:val="34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асс автомоби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р. пробег с начала эксплуатации на 1 ед. тыс. к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Ср. годовой пробег на 1 ед. тыс. к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. суточный пробег на 1 ед. км</w:t>
            </w:r>
          </w:p>
        </w:tc>
      </w:tr>
      <w:tr>
        <w:trPr>
          <w:trHeight w:val="3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AN TGA 18.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ов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17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17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-3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гковы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,86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74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A3-3102(DOHC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-3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ИЛ-130(ПМ-130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овые общего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6,49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45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ИЛ-43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ИЛ-4318-фурго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ИЛ-ММЗ-554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осв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,17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0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Ж 2717-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ов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,47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76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3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овые обще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8,63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9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3212кон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4,12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84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32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4,8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6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,44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дельные тягач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57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410 (ц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,48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2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41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8,62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28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4112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9,30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6,55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4115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77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,08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41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,3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09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,41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5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освал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9,3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6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5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7,13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34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5111 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освал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,7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8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5111.10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6,87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42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5111.13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1,8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82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5111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,22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45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,52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З-543205-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освал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6,15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74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ТО-АТ(ЗИЛ-131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ец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82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5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М-1(ЗИЛ-131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Исходя из таблицы видно, что на предприятии преобладают автомоби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АЗ, объясняется это тем, что данный автомобиль наиболее подходит к нашим условиям эксплуатации, и при прочих равных условиях имеет оптимальную стоимость по сравнению с другими автомобилями. Практическая деятельность показала, что данные автомобили меньше времени проводят в ремонте либо его ожидании. Это в первую очередь говорит о том, что этот автомобиль наиболее прост в ремонте и обслуживании, а так же не составляет больших проблем снабжение данного автомобиля деталями и агрегат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 закупило 7 новых автомобилей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грузоподъемностью по 18 тонн каждый для осуществления дальних междугородних перевозок. Эти автомобили, кроме большой грузоподъемности, оснащены всеми системами безопасности, как во время эксплуатации, так и во время обслуживания и ремонта. Автомобиль оснащен высокотехнологичным оборудованием и собран с высоким немецким качеством, что снижает риск внезапного отказа при выполнении перевозок, а клиенту внушает довер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автомобили необходимы для спешного ремонта и буксировки грузовых автомобилей, вышедших из строя на маршру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преобладают седельные тягачи – 46 шт., что составляет 44% всего парка. Самосвалов – 32 это 30% от автопарка. Грузовых – 18 – 17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количество седельных тягачей можно объяснить тем, что автомобиль – тягач при выполнении погрузочно – разгрузочных работ может не находиться на постах погрузки и разгрузки, все время погрузки и разгрузки тягача представляет время отцепки и прицепки полуприцепа, а сам автомобиль, в это время, может выполнять перевозку другого полуприцеп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обеспечивается максимальное выполнение главной функции тягача – перевозка гру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валы, в основном, используются при перевозках строительных материалов, и их количество на предприятии объясняется ростом строительных объектов в Ижевске и других горо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2 Эффективность использования грузового автопар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целесообразного и эффективного использования автомобилей в целом зависит экономическая ситуация и стабильность на предприятии. Не эффективное использование подвижного состава приводит к увеличению расходов на топливо, что главным образом является основной статьей затрат автотранспортных предприятий, а так же ведет к простоям техники, которые не несут за собой финансовой выгоды. Таблица 1.8 наглядно показывает динамику использования подвижного состава за анализируем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8 - Эффективность использования грузового автопарка</w:t>
      </w:r>
    </w:p>
    <w:tbl>
      <w:tblPr>
        <w:tblW w:w="8587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201"/>
        <w:gridCol w:w="1275"/>
        <w:gridCol w:w="1276"/>
        <w:gridCol w:w="1193"/>
      </w:tblGrid>
      <w:tr>
        <w:trPr>
          <w:trHeight w:val="888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00</w:t>
            </w:r>
            <w:r>
              <w:rPr>
                <w:sz w:val="20"/>
                <w:szCs w:val="28"/>
                <w:lang w:val="en-US"/>
              </w:rPr>
              <w:t>5</w:t>
            </w:r>
            <w:r>
              <w:rPr>
                <w:sz w:val="20"/>
                <w:szCs w:val="28"/>
              </w:rPr>
              <w:t xml:space="preserve">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00</w:t>
            </w:r>
            <w:r>
              <w:rPr>
                <w:sz w:val="20"/>
                <w:szCs w:val="28"/>
                <w:lang w:val="en-US"/>
              </w:rPr>
              <w:t>6</w:t>
            </w:r>
            <w:r>
              <w:rPr>
                <w:sz w:val="20"/>
                <w:szCs w:val="28"/>
              </w:rPr>
              <w:t xml:space="preserve"> г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00</w:t>
            </w:r>
            <w:r>
              <w:rPr>
                <w:sz w:val="20"/>
                <w:szCs w:val="28"/>
                <w:lang w:val="en-US"/>
              </w:rPr>
              <w:t>7</w:t>
            </w:r>
            <w:r>
              <w:rPr>
                <w:sz w:val="20"/>
                <w:szCs w:val="28"/>
              </w:rPr>
              <w:t xml:space="preserve"> г.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овые автомобили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мобиле - дни на предприят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9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38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355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мобиле - дни в работ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32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9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80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 в просто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Ремо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Т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Простой в техн. исправном состоянии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8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0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02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03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ий пробег всех автомоби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к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39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35,4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34,84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ТГ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7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ред. продолжит. пребыв. авто. на лин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ПС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П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ПС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7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суточный побег автомоби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в движен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7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520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с грузо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ыс. к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4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39,9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3,33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перевозок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,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,9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,196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ооборо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тк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547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553,6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508,6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bookmarkStart w:id="0" w:name="OLE_LINK2"/>
            <w:bookmarkStart w:id="1" w:name="OLE_LINK1"/>
            <w:r>
              <w:rPr>
                <w:sz w:val="20"/>
                <w:szCs w:val="28"/>
              </w:rPr>
              <w:t>Количество автомобилей</w:t>
            </w:r>
            <w:bookmarkEnd w:id="0"/>
            <w:bookmarkEnd w:id="1"/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8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гковые автомобили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мобиле - дни на предприят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5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мобиле - дни в работ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 в ремонт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Общий пробег всех автомоби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к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,2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104</w:t>
            </w:r>
            <w:r>
              <w:rPr>
                <w:sz w:val="20"/>
                <w:szCs w:val="28"/>
              </w:rPr>
              <w:t>,24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ТГ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ред. продолжит. пребыв. авто. на лин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ПС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суточный побег автомоби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автомоби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ец. автомобили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мобиле - дни на предприятии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0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ий пробег всех автомоби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к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3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8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ТГ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7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ПС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автомоби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сего по автопарку 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 работник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2</w:t>
            </w:r>
            <w:r>
              <w:rPr>
                <w:sz w:val="20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2</w:t>
            </w:r>
            <w:r>
              <w:rPr>
                <w:sz w:val="20"/>
                <w:szCs w:val="28"/>
              </w:rPr>
              <w:t>3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7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мобиле - дни на предприят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6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30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890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мобиле - дни в работ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8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2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24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 в ремонт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67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ий пробег всех автомоби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к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73,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66,70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40,66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ТГ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7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автомоби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следует, что простой автомобилей в технически исправном состоянии в 2005 году составил 39% от общего пребывания автомобилей на предприятии. В последующие годы эта величина возрастает и в 2007 году составляет 50%. Коэффициент использования пробега возрастает и составляет 0,7, из этого следует, что пробег автомобилей с грузом (полезный пробег) больше пробега без груза (холостого пробега). Так как объем перевозимого за год груза уменьшился по сравнению с 2005 годом (в 2005 году он составлял 560,360 тыс. тонн) до 365,196 тыс. тонн то из этого можно сделать вывод о том, что парк используется удовлетворительно, но неэффективна работа коммерческого отдела, отвечающего за поиск кли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3 Организация обслуживания, ремонта и хранения техни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Ижтрансавто» кроме автоперевозок осуществляет выполнение комплекса мероприятий по ремонту и техническому обслуживанию как своих, так и сторонних организаций, частных лиц. Наряду работы с грузовым автотранспортом, организация выполняет работы также и с легковым автотранспор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АО «Ижтрансавто» достаточно оснащенное производство. В производственных помещениях имеется большое количество металлорежущих станков, подъемно-транспортного оборудования. Так же на предприятии выработаны технологии ремонта узлов и агрегатов машин и восстановления дета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каждым годом список технологического оборудования пополняется, закупаются или изготовляются своими силами стенды для сборки и разборки узлов и агрегатов, диагностические приборы и установки. Всё это делается в виду усложнения обслуживаемой техники, так как кроме отечественных автомобилей автобаза обслуживает и импортные, а также уменьшения времени на обслуживание, а значит и увеличения производственной программы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втопредприятие занимается в основном техническим обслуживанием и текущим ремонтом грузовых автомобилей семейства КамАЗ, МАЗ, КрАЗ, ЗИЛ, а также грузового автотранспорта заграничного производства: MAN, VOLVO, SCANIA, MERCEDES. Кроме того, ОАО «Ижтрансавто» производит в небольших количествах техническое обслуживание и текущий ремонт легквых автомобилей марки УАЗ, ВАЗ, ИЖ, ГАЗ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изводственная программа предприятия ОАО «Ижтрансавто» представлена в следующей таблице 1.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9 - Годовая производственная программа ремонта агрегатов</w:t>
      </w:r>
    </w:p>
    <w:tbl>
      <w:tblPr>
        <w:tblW w:w="68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873"/>
      </w:tblGrid>
      <w:tr>
        <w:trPr>
          <w:tblHeader w:val="true"/>
          <w:trHeight w:val="1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монтируемого объекта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ремонтов, шт.</w:t>
            </w:r>
          </w:p>
        </w:tc>
      </w:tr>
      <w:tr>
        <w:trPr>
          <w:tblHeader w:val="true"/>
          <w:trHeight w:val="5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Двиг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Мосты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Сц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Ред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отря на годовую производственную программу ремонта агрегатов видно, что двигатель подвергается ремонту гораздо чаще, чем другие объекты ремонта, происходит это по тому, что данный агрегат самый сложный и требует наиболее серьезный подход в ремонте. Уменьшение количества ремонтов двигателя обусловлено обновлению парка. Оценка обновления автопарка приведена в таблице 1.10. Увеличение ремонтов сцепления, редукторов и мостов автомобилей произошло в связи с увеличением случаев перегрузки автомобилей, а следовательно и увеличением нагрузки на данные агрегаты. Происходит это вследствие неграмотной организации эксплуатации автомобильного пар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10. - Оценка обновления автопарка</w:t>
      </w:r>
    </w:p>
    <w:tbl>
      <w:tblPr>
        <w:tblW w:w="79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233"/>
        <w:gridCol w:w="637"/>
        <w:gridCol w:w="1631"/>
        <w:gridCol w:w="884"/>
        <w:gridCol w:w="1417"/>
        <w:gridCol w:w="729"/>
      </w:tblGrid>
      <w:tr>
        <w:trPr>
          <w:trHeight w:val="23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р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луатаци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т экспл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табл. можно сделать вывод, что автопарк новыми машинами пополняется, но доля изношенных автомобилей остается высокой. Вследствие естественного износа машин с годами, следует обратить внимание на более тщательное проведение технического обслуживания (ТО) и текущего ремонта (ТР), что требует усовершенствования пункта технического обслуживания и текущего ремон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грузовой техники осуществляется на открытой территории, имеющей твердое асфальтированное покрытие, что обусловлено большим количеством автомобилей и, как следствие этого, нецелесообразностью строительства крытой стоянки и, тем более, специального поме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легковых автомобилей осуществляется в отапливаемых гараж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 ОРГАНИЗАЦИЯ И ТЕХНОЛОГИЧЕСКИЙ РАСЧЕТ СЛУЖБЫ ТЕХНИЧЕСКОГО ОБСЛУЖИВАНИЯ И ТЕКУЩЕГО РЕМО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 Анализ существующей организации ТО и ТР на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едприятии принята планово-предупредительная система технического обслуживания и ремонта автомобилей, регламентированная «Положением о техническом обслуживании и ремонте подвижного состава автомобильного транспорта», которая представляет собой совокупность средств, нормативно-технической документации и исполнителей, необходимых для обеспечения работоспособного состояния подвижного состава. Данной системой предусматривается обеспечение работоспособного состояния п/состава путем проведения планово-предупредительных работ по его техническому обслуживанию и ремон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вижной состав ОАО «Ижтрансавто» подвергается следующим видам обслуживания: ежедневное техническое обслуживание (ЕТО), номерные виды технического обслуживания (ТО-1, ТО-2), текущий ремонт (ТР). Кроме того ежегодно проводятся два сезонных технических обслуживания (СТ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 проводится на специализированных постах, оснащенных необходимым оборудованием в пункте технического обслуживания. ТО являет собой комплекс мероприятий по поддержанию п/состава в работоспособном состоянии и надлежащем виде; обеспечению надежности, экономичности работы, безопасности движения, защите окружающей среды; уменьшению интенсивности ухудшения параметров технического состояния, отказов и неисправностей, а также выявлению их с целью своевременного уст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технических обслуживаний ежемесячно планируется для автомобилей по пробегу. Выполнение ТР проводится в производственном корпусе, в зоне текущего ремонта. Работа производственного корпуса осуществляется в одну сме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Обоснование списочного состава автомоби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ым (инвентарным) парком подвижного состава называется подвижной состав, числящийся по инвентарным книгам (по балансу автотранспортного предприятия), обозначается А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. Этот парк по своему техническому состоянию разделяется на парк, готовый к эксплуатации (выполнению перевозок), А</w:t>
      </w:r>
      <w:r>
        <w:rPr>
          <w:sz w:val="28"/>
          <w:szCs w:val="28"/>
          <w:vertAlign w:val="subscript"/>
        </w:rPr>
        <w:t>гэ</w:t>
      </w:r>
      <w:r>
        <w:rPr>
          <w:sz w:val="28"/>
          <w:szCs w:val="28"/>
        </w:rPr>
        <w:t>, и парк, требующий ремонта или находящийся в ремонте и не подготовленный к эксплуатации 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арком подвижного состава понимаются все транспортные средства автотранспорт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состав автомобильного парка определяют на основе плана перевозок и расчетных показателей производительности различных типов автомобилей и прицепов применительно к условиям перевозок, поскольку основными показателями работы любого вида транспорта является объем перевозок и выполненная транспортная раб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транспортных средствах обусловлена целым рядом факторов, таких, как структура перевозимых грузов, организация и технология использования транспортных средств, простои при погрузочно – разгрузочных работах. С учетом названных факторов формирование транспортно-производственного процесса основывается на оптимизации количественного состава автотранспор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одвижном составе рассчитывают по отдельным типам автомобилей. Затем результаты расчета суммирую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2.3 </w:t>
      </w:r>
      <w:r>
        <w:rPr>
          <w:b/>
          <w:color w:val="000000"/>
          <w:sz w:val="28"/>
        </w:rPr>
        <w:t>Расчет годового пробега автопа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3.1 Корректирование межремонтного пробег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ю корректирования является приведение нормативных величин к конкретным условиям рабо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ование нормы межремонтного пробега выполняется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крн</w:t>
      </w:r>
      <w:r>
        <w:rPr>
          <w:color w:val="000000"/>
          <w:sz w:val="28"/>
        </w:rPr>
        <w:t xml:space="preserve"> ∙ К,   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– скорректированный пробег до капитального ремонта,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крн</w:t>
      </w:r>
      <w:r>
        <w:rPr>
          <w:color w:val="000000"/>
          <w:sz w:val="28"/>
        </w:rPr>
        <w:t xml:space="preserve"> – нормативный пробег до капитального ремонта, км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– общий коэффициент коррект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коэффициент корректирования рассчитывается по формуле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 = 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∙ К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∙ 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,  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 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коэффициент корректирования нормативов в зависимости от категории условий эксплуатации [1 табл. 2.7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коэффициент корректирования нормативов в зависимости от модификации подвижного состава и способа организации его работы [1 табл. 2.8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оэффициент корректирования нормативов в зависимости от природно-климатических условий [1 табл. 2.9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м для автомобилей КамАЗ-5320. Результаты расчетов по другим маркам автомобилей сводятся в табл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= 0,8 ∙ 1,0 ∙ 0,9 = 0,7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= 300 ∙ 0,72 = 216 тыс.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 - Корректирование пробега до капитально ремонта</w:t>
      </w:r>
    </w:p>
    <w:tbl>
      <w:tblPr>
        <w:tblW w:w="77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851"/>
        <w:gridCol w:w="850"/>
        <w:gridCol w:w="851"/>
        <w:gridCol w:w="120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крн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ыс.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кр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ыс. к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.2 Средний пробег до капитального ремо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расчетный пробег до капитального ремонта (КР) рассчитывается с учетом автомобилей прошедших и не прошедших К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расчетный пробег до КР рассчитываем по следующей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крс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4598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  (2.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крс</w:t>
      </w:r>
      <w:r>
        <w:rPr>
          <w:color w:val="000000"/>
          <w:sz w:val="28"/>
        </w:rPr>
        <w:t xml:space="preserve"> – средний расчетный пробег до капитального ремонта тыс. 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′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– число автомобилей не прошедших капитальный ремон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″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– число автомобилей, прошедших капитальный ремо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крс</w:t>
      </w:r>
      <w:r>
        <w:rPr>
          <w:color w:val="000000"/>
          <w:sz w:val="28"/>
        </w:rPr>
        <w:t xml:space="preserve"> = 0,8 ∙ 6 ∙ 216 / 6 = 172,8 тыс.к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2 - Расчет среднего межремонтного пробега</w:t>
      </w:r>
    </w:p>
    <w:tbl>
      <w:tblPr>
        <w:tblW w:w="77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66"/>
        <w:gridCol w:w="1134"/>
        <w:gridCol w:w="1134"/>
        <w:gridCol w:w="175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кр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ыс.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′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′′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кр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ыс. к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2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3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6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.3 Корректирование удельного простоя в техническом обслуживании и ремонт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чета количества дней простоя автомобилей в ТО и ремонте необходимо скорректировать удельный простой в ТО и ремон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ование выполня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то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торн </w:t>
      </w:r>
      <w:r>
        <w:rPr>
          <w:color w:val="000000"/>
          <w:sz w:val="28"/>
        </w:rPr>
        <w:t>∙ К′</w:t>
      </w:r>
      <w:r>
        <w:rPr>
          <w:color w:val="000000"/>
          <w:sz w:val="28"/>
          <w:vertAlign w:val="subscript"/>
        </w:rPr>
        <w:t>4ср</w:t>
      </w:r>
      <w:r>
        <w:rPr>
          <w:color w:val="000000"/>
          <w:sz w:val="28"/>
        </w:rPr>
        <w:t>,  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тор</w:t>
      </w:r>
      <w:r>
        <w:rPr>
          <w:color w:val="000000"/>
          <w:sz w:val="28"/>
        </w:rPr>
        <w:t xml:space="preserve"> – скорректированный удельный простой в ТО и ремонте, дн/1000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торн</w:t>
      </w:r>
      <w:r>
        <w:rPr>
          <w:color w:val="000000"/>
          <w:sz w:val="28"/>
        </w:rPr>
        <w:t xml:space="preserve"> – нормативный удельный простой в ТО и ремонте, дн/1000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′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средний расчетный коэффициент коррект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расчетный коэффициент корректирования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′</w:t>
      </w:r>
      <w:r>
        <w:rPr>
          <w:color w:val="000000"/>
          <w:sz w:val="28"/>
          <w:vertAlign w:val="subscript"/>
        </w:rPr>
        <w:t>4с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21971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,  (2.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А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А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– количество автомобилей в интервале пробега, для которого принимается значение коэффициента К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′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, К′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– коэффициент корректирования, учитывающий пробег с начала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3 - Корректирование удельного простоя в ТО и ремонте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60"/>
        <w:gridCol w:w="724"/>
        <w:gridCol w:w="780"/>
        <w:gridCol w:w="936"/>
        <w:gridCol w:w="694"/>
        <w:gridCol w:w="936"/>
        <w:gridCol w:w="1190"/>
      </w:tblGrid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соста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тор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/1000 к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4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′4 ср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/1000 км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′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′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′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′44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5111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AN T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.4 Расчет коэффициента технической готов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ехнической готовности подвижного состава – отношение числа автомобиледней пребывания подвижного состава в технически исправном состоянии к общему числу автомобиледней пребывания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коэффициента технической готовности выполня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α</w:t>
      </w:r>
      <w:r>
        <w:rPr>
          <w:color w:val="000000"/>
          <w:sz w:val="28"/>
          <w:vertAlign w:val="subscript"/>
        </w:rPr>
        <w:t xml:space="preserve">т </w:t>
      </w:r>
      <w:r>
        <w:rPr>
          <w:color w:val="000000"/>
          <w:sz w:val="28"/>
        </w:rPr>
        <w:t>= Д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/ (Д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+ Д</w:t>
      </w:r>
      <w:r>
        <w:rPr>
          <w:color w:val="000000"/>
          <w:sz w:val="28"/>
          <w:vertAlign w:val="subscript"/>
        </w:rPr>
        <w:t>тор</w:t>
      </w:r>
      <w:r>
        <w:rPr>
          <w:color w:val="000000"/>
          <w:sz w:val="28"/>
        </w:rPr>
        <w:t xml:space="preserve"> + Д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>) , (2.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 Д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– дни эксплуатации в цикл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тор</w:t>
      </w:r>
      <w:r>
        <w:rPr>
          <w:color w:val="000000"/>
          <w:sz w:val="28"/>
        </w:rPr>
        <w:t xml:space="preserve"> – дни простоя за цикл в ТО и ремон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кт</w:t>
      </w:r>
      <w:r>
        <w:rPr>
          <w:color w:val="000000"/>
          <w:sz w:val="28"/>
        </w:rPr>
        <w:t xml:space="preserve"> – дни отсутствия авто на АТП по причине К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ни эксплуатации в цикле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крс</w:t>
      </w:r>
      <w:r>
        <w:rPr>
          <w:color w:val="000000"/>
          <w:sz w:val="28"/>
        </w:rPr>
        <w:t xml:space="preserve"> / 1</w:t>
      </w:r>
      <w:r>
        <w:rPr>
          <w:color w:val="000000"/>
          <w:sz w:val="28"/>
          <w:vertAlign w:val="subscript"/>
        </w:rPr>
        <w:t>сс</w:t>
      </w:r>
      <w:r>
        <w:rPr>
          <w:color w:val="000000"/>
          <w:sz w:val="28"/>
        </w:rPr>
        <w:t xml:space="preserve"> ,  (2.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1</w:t>
      </w:r>
      <w:r>
        <w:rPr>
          <w:color w:val="000000"/>
          <w:sz w:val="28"/>
          <w:vertAlign w:val="subscript"/>
        </w:rPr>
        <w:t>сс</w:t>
      </w:r>
      <w:r>
        <w:rPr>
          <w:color w:val="000000"/>
          <w:sz w:val="28"/>
        </w:rPr>
        <w:t xml:space="preserve"> – среднесуточный пробег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ни простоя в ТО и ремонте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то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тор </w:t>
      </w:r>
      <w:r>
        <w:rPr>
          <w:color w:val="000000"/>
          <w:sz w:val="28"/>
        </w:rPr>
        <w:t xml:space="preserve">∙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/1000   (2.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ни отсутствия автомобилей на АТП по причине нахождения на капитальном ремон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кр </w:t>
      </w:r>
      <w:r>
        <w:rPr>
          <w:color w:val="000000"/>
          <w:sz w:val="28"/>
        </w:rPr>
        <w:t>,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2.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– дни нахождения авто на капитальном ремон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ет приводим для автомобилей КамАЗ 5320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= 172800 / 151 = 1144,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Д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= 1145 дн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тор</w:t>
      </w:r>
      <w:r>
        <w:rPr>
          <w:color w:val="000000"/>
          <w:sz w:val="28"/>
        </w:rPr>
        <w:t xml:space="preserve"> = 0,65 ∙ 216000 / 1000 = 141 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= 20 дн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α</w:t>
      </w:r>
      <w:r>
        <w:rPr>
          <w:color w:val="000000"/>
          <w:sz w:val="28"/>
          <w:vertAlign w:val="subscript"/>
        </w:rPr>
        <w:t xml:space="preserve">т </w:t>
      </w:r>
      <w:r>
        <w:rPr>
          <w:color w:val="000000"/>
          <w:sz w:val="28"/>
        </w:rPr>
        <w:t>= 1145 / (1145 + 141 + 20) = 0,8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4 - Расчет коэффициента технической готовности парка</w:t>
      </w:r>
    </w:p>
    <w:tbl>
      <w:tblPr>
        <w:tblW w:w="789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18"/>
        <w:gridCol w:w="880"/>
        <w:gridCol w:w="880"/>
        <w:gridCol w:w="880"/>
        <w:gridCol w:w="880"/>
        <w:gridCol w:w="880"/>
        <w:gridCol w:w="880"/>
      </w:tblGrid>
      <w:tr>
        <w:trPr>
          <w:trHeight w:val="9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соста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к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к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с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то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к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α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8</w:t>
            </w:r>
          </w:p>
        </w:tc>
      </w:tr>
      <w:tr>
        <w:trPr>
          <w:trHeight w:val="4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4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5111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AN TG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3.5 Расчет коэффициента выпуска подвижного сост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выпуска подвижного состава на линию – отношение числа автомобиледней в работе к числу автомобиледней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выпуска автомобилей рассчитывается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α</w:t>
      </w:r>
      <w:r>
        <w:rPr>
          <w:color w:val="000000"/>
          <w:sz w:val="28"/>
          <w:vertAlign w:val="subscript"/>
        </w:rPr>
        <w:t xml:space="preserve">и </w:t>
      </w:r>
      <w:r>
        <w:rPr>
          <w:color w:val="000000"/>
          <w:sz w:val="28"/>
        </w:rPr>
        <w:t>= Д</w:t>
      </w:r>
      <w:r>
        <w:rPr>
          <w:color w:val="000000"/>
          <w:sz w:val="28"/>
          <w:vertAlign w:val="subscript"/>
        </w:rPr>
        <w:t>рг</w:t>
      </w:r>
      <w:r>
        <w:rPr>
          <w:color w:val="000000"/>
          <w:sz w:val="28"/>
        </w:rPr>
        <w:t xml:space="preserve"> ∙ α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∙ К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/ 365,  (2.1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Д</w:t>
      </w:r>
      <w:r>
        <w:rPr>
          <w:color w:val="000000"/>
          <w:sz w:val="28"/>
          <w:vertAlign w:val="subscript"/>
        </w:rPr>
        <w:t>рг</w:t>
      </w:r>
      <w:r>
        <w:rPr>
          <w:color w:val="000000"/>
          <w:sz w:val="28"/>
        </w:rPr>
        <w:t xml:space="preserve"> – дни работы в году авто на ли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– коэффициент внеэксплуатационного просто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внеэксплуатационного простоя характеризует организацию работы п/состава и учитывает простой по причине отсутствия водителей, отсутствия работы, простоя без топлива, по причине бездорожья и т.д. Рекомендуемые значения К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= 0,93…0,97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α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= 305 ∙ 0,88 ∙ 0,95 / 365 = 0,69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5 - Расчет коэффициента выпуска подвижного состава</w:t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1"/>
        <w:gridCol w:w="1134"/>
        <w:gridCol w:w="1134"/>
        <w:gridCol w:w="141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α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нят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αи</w:t>
            </w:r>
          </w:p>
        </w:tc>
      </w:tr>
      <w:tr>
        <w:trPr>
          <w:trHeight w:val="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</w:tr>
      <w:tr>
        <w:trPr>
          <w:trHeight w:val="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  <w:tr>
        <w:trPr>
          <w:trHeight w:val="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2.3.6 Расчет годового пробега автопа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годового пробега по марке подвижного состава производится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= 365 ∙ А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· 1</w:t>
      </w:r>
      <w:r>
        <w:rPr>
          <w:color w:val="000000"/>
          <w:sz w:val="28"/>
          <w:vertAlign w:val="subscript"/>
        </w:rPr>
        <w:t>сс</w:t>
      </w:r>
      <w:r>
        <w:rPr>
          <w:color w:val="000000"/>
          <w:sz w:val="28"/>
        </w:rPr>
        <w:t xml:space="preserve"> · α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>,  (2.1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А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– списочное число подвиж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а/м КамАЗ 5320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= 365 ∙ 6 ∙151 ∙ 0,7 = 231483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ов по другим маркам сводятся в таблицу 2.6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6 - Расчет годового пробега подвижного состава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3"/>
        <w:gridCol w:w="992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с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ыс. к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1,4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48,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0,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8,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 Расчет годовой производственной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2.4.1 Корректирование периодичности технического обслуж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ование периодичности ТО-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ректирование выполняем по формуле</w:t>
      </w:r>
      <w:r>
        <w:rPr>
          <w:color w:val="000000"/>
          <w:sz w:val="28"/>
          <w:lang w:val="en-US"/>
        </w:rPr>
        <w:t xml:space="preserve"> [2]</w:t>
      </w:r>
      <w:r>
        <w:rPr>
          <w:color w:val="000000"/>
          <w:sz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н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,(2.1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скорректированная периодичность ТО-1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н</w:t>
      </w:r>
      <w:r>
        <w:rPr>
          <w:color w:val="000000"/>
          <w:sz w:val="28"/>
        </w:rPr>
        <w:t xml:space="preserve"> – нормативная периодичность ТО-1, км [1, табл. 2.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коэффициент, учитывающий категорию условий эксплуатации [1, табл. 2,7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оэффициент, учитывающий климатические условия [1, табл. 2.9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ование периодичности ТО-1 по кратности к среднесуточному пробегу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cc</w:t>
      </w:r>
      <w:r>
        <w:rPr>
          <w:color w:val="000000"/>
          <w:sz w:val="28"/>
        </w:rPr>
        <w:t>,  (2.1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коэффициент кратности периодичности ТО-1 к среднесуточному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е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периодичность ТО-1 [2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1</w:t>
      </w:r>
      <w:r>
        <w:rPr>
          <w:color w:val="000000"/>
          <w:sz w:val="28"/>
          <w:vertAlign w:val="subscript"/>
          <w:lang w:val="en-US"/>
        </w:rPr>
        <w:t>cc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  (2.14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– расчетная периодичность ТО-1,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для автомобиля КамАЗ 5320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4000 ∙ 0,8 ∙ 0,9 = 2880 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880 / 151 = 1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151 ∙ 19 = 2869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7 - Корректирование периодичности ТО-1</w:t>
      </w:r>
    </w:p>
    <w:tbl>
      <w:tblPr>
        <w:tblW w:w="82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80"/>
        <w:gridCol w:w="887"/>
        <w:gridCol w:w="941"/>
        <w:gridCol w:w="760"/>
        <w:gridCol w:w="111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L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lcc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1p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6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2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65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ование периодичности ТО-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ование выполн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н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, (2.1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н</w:t>
      </w:r>
      <w:r>
        <w:rPr>
          <w:color w:val="000000"/>
          <w:sz w:val="28"/>
        </w:rPr>
        <w:t xml:space="preserve"> – нормативная периодичность ТО-2, км, принимаем по [1 табл. 2.11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ование периодичности ТО-2 по кратности к периодичности ТО-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р</w:t>
      </w:r>
      <w:r>
        <w:rPr>
          <w:color w:val="000000"/>
          <w:sz w:val="28"/>
        </w:rPr>
        <w:t>, (2.1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коэффициент кратности периодичности ТО-2 к периодичности ТО-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периодичность ТО-2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р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  (2.1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р</w:t>
      </w:r>
      <w:r>
        <w:rPr>
          <w:color w:val="000000"/>
          <w:sz w:val="28"/>
        </w:rPr>
        <w:t xml:space="preserve"> – расчетная периодичность ТО-2,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 12000 ∙ 0,8 ∙ 0,9 = 8640 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 8640 / 2869 =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р</w:t>
      </w:r>
      <w:r>
        <w:rPr>
          <w:color w:val="000000"/>
          <w:sz w:val="28"/>
        </w:rPr>
        <w:t xml:space="preserve"> = 2869 ∙ 3 = 8607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8 - Корректирование периодичности ТО-2</w:t>
      </w:r>
    </w:p>
    <w:tbl>
      <w:tblPr>
        <w:tblW w:w="69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709"/>
        <w:gridCol w:w="850"/>
        <w:gridCol w:w="851"/>
        <w:gridCol w:w="850"/>
        <w:gridCol w:w="117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5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778</w:t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6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33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4.2 Расчет производственной программы по техническому обслуживани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 производственной программы по техническому обслуживанию сводится к определению годового количества периодических технических обслуживаний, а также проводимых диагностических работ и расчету сменной производственной програм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ое количество ТО-2 рассчитывается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р</w:t>
      </w:r>
      <w:r>
        <w:rPr>
          <w:color w:val="000000"/>
          <w:sz w:val="28"/>
        </w:rPr>
        <w:t>, (2.1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годовое количество ТО-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ое количество ТО-1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р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(2.1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годовое количество ТО-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ываем сменную програм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ое обслуживание №1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с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/ (Д</w:t>
      </w:r>
      <w:r>
        <w:rPr>
          <w:color w:val="000000"/>
          <w:sz w:val="28"/>
          <w:vertAlign w:val="subscript"/>
        </w:rPr>
        <w:t xml:space="preserve">рт </w:t>
      </w:r>
      <w:r>
        <w:rPr>
          <w:color w:val="000000"/>
          <w:sz w:val="28"/>
        </w:rPr>
        <w:t>· С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>),  (2.2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с</w:t>
      </w:r>
      <w:r>
        <w:rPr>
          <w:color w:val="000000"/>
          <w:sz w:val="28"/>
        </w:rPr>
        <w:t xml:space="preserve"> – сменная программа по ТО-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ое обслуживание № 2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с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/ (Д</w:t>
      </w:r>
      <w:r>
        <w:rPr>
          <w:color w:val="000000"/>
          <w:sz w:val="28"/>
          <w:vertAlign w:val="subscript"/>
        </w:rPr>
        <w:t>рт</w:t>
      </w:r>
      <w:r>
        <w:rPr>
          <w:color w:val="000000"/>
          <w:sz w:val="28"/>
        </w:rPr>
        <w:t xml:space="preserve"> · С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>),  (2.2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с</w:t>
      </w:r>
      <w:r>
        <w:rPr>
          <w:color w:val="000000"/>
          <w:sz w:val="28"/>
        </w:rPr>
        <w:t xml:space="preserve"> – сменная программа по ТО-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ах 2.9, 2.10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31480 / 8607 = 27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31480 / 2869 − 27 = 5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с</w:t>
      </w:r>
      <w:r>
        <w:rPr>
          <w:color w:val="000000"/>
          <w:sz w:val="28"/>
        </w:rPr>
        <w:t xml:space="preserve"> = 54 / (258 ∙ 1) = 0,2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с</w:t>
      </w:r>
      <w:r>
        <w:rPr>
          <w:color w:val="000000"/>
          <w:sz w:val="28"/>
        </w:rPr>
        <w:t xml:space="preserve"> = 27 / (258 ∙ 1) = 0,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9 - Расчет производственной программы по ТО-2</w:t>
      </w:r>
    </w:p>
    <w:tbl>
      <w:tblPr>
        <w:tblW w:w="79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22"/>
        <w:gridCol w:w="1080"/>
        <w:gridCol w:w="900"/>
        <w:gridCol w:w="1080"/>
        <w:gridCol w:w="900"/>
        <w:gridCol w:w="90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дель, мар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соста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г тыс.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 xml:space="preserve">2р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2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3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4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5111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AN TG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8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0 - Расчет производственной программы по ТО-1</w:t>
      </w:r>
    </w:p>
    <w:tbl>
      <w:tblPr>
        <w:tblW w:w="83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073"/>
        <w:gridCol w:w="894"/>
        <w:gridCol w:w="895"/>
        <w:gridCol w:w="894"/>
        <w:gridCol w:w="895"/>
        <w:gridCol w:w="8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дель, мар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г тыс.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1р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р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с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1с</w:t>
            </w:r>
          </w:p>
        </w:tc>
      </w:tr>
      <w:tr>
        <w:trPr>
          <w:trHeight w:val="3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1,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48,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0,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8,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6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ятый способ организации выполнения работ – на универсальных пос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годового количества сезонных обслуживаний выполня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sz w:val="28"/>
        </w:rPr>
        <w:t xml:space="preserve"> = 2 · А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>, (2.2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sz w:val="28"/>
        </w:rPr>
        <w:t xml:space="preserve"> – годовое количество сезонных обслужи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а по маркам автомобилей приведены в таблице 2.1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ограммы работ на постах поэлементной диагностики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2</w:t>
      </w:r>
      <w:r>
        <w:rPr>
          <w:color w:val="000000"/>
          <w:sz w:val="28"/>
        </w:rPr>
        <w:t xml:space="preserve"> = 1,2 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(2.2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2</w:t>
      </w:r>
      <w:r>
        <w:rPr>
          <w:color w:val="000000"/>
          <w:sz w:val="28"/>
        </w:rPr>
        <w:t xml:space="preserve"> – годовая программа по Д-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енная программа на постах Д-2 [2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2с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д2 </w:t>
      </w:r>
      <w:r>
        <w:rPr>
          <w:color w:val="000000"/>
          <w:sz w:val="28"/>
        </w:rPr>
        <w:t>/ (Д</w:t>
      </w:r>
      <w:r>
        <w:rPr>
          <w:color w:val="000000"/>
          <w:sz w:val="28"/>
          <w:vertAlign w:val="subscript"/>
        </w:rPr>
        <w:t>рд</w:t>
      </w:r>
      <w:r>
        <w:rPr>
          <w:color w:val="000000"/>
          <w:sz w:val="28"/>
        </w:rPr>
        <w:t xml:space="preserve"> · С</w:t>
      </w:r>
      <w:r>
        <w:rPr>
          <w:color w:val="000000"/>
          <w:sz w:val="28"/>
          <w:vertAlign w:val="subscript"/>
        </w:rPr>
        <w:t>сд</w:t>
      </w:r>
      <w:r>
        <w:rPr>
          <w:color w:val="000000"/>
          <w:sz w:val="28"/>
        </w:rPr>
        <w:t>),(2.2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2с</w:t>
      </w:r>
      <w:r>
        <w:rPr>
          <w:color w:val="000000"/>
          <w:sz w:val="28"/>
        </w:rPr>
        <w:t xml:space="preserve"> – сменная программа работ по Д-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рд</w:t>
      </w:r>
      <w:r>
        <w:rPr>
          <w:color w:val="000000"/>
          <w:sz w:val="28"/>
        </w:rPr>
        <w:t xml:space="preserve"> – число дней работы в году постов Д-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сд</w:t>
      </w:r>
      <w:r>
        <w:rPr>
          <w:color w:val="000000"/>
          <w:sz w:val="28"/>
        </w:rPr>
        <w:t xml:space="preserve"> – число смен работы в сутки постов Д-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1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2</w:t>
      </w:r>
      <w:r>
        <w:rPr>
          <w:color w:val="000000"/>
          <w:sz w:val="28"/>
        </w:rPr>
        <w:t xml:space="preserve"> = 1,2 ∙ 27 = 3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2с</w:t>
      </w:r>
      <w:r>
        <w:rPr>
          <w:color w:val="000000"/>
          <w:sz w:val="28"/>
        </w:rPr>
        <w:t xml:space="preserve"> = 32 / (258 ∙1) = 0,1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1 - Расчёт производственной программы на постах Д-2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709"/>
        <w:gridCol w:w="708"/>
        <w:gridCol w:w="709"/>
        <w:gridCol w:w="992"/>
      </w:tblGrid>
      <w:tr>
        <w:trPr>
          <w:trHeight w:val="6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д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р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с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д2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программы работ на постах общей диагно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ое количество обслуживаний на постах Д-1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д1 </w:t>
      </w:r>
      <w:r>
        <w:rPr>
          <w:color w:val="000000"/>
          <w:sz w:val="28"/>
        </w:rPr>
        <w:t xml:space="preserve">= 1.1 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,(2.2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1</w:t>
      </w:r>
      <w:r>
        <w:rPr>
          <w:color w:val="000000"/>
          <w:sz w:val="28"/>
        </w:rPr>
        <w:t xml:space="preserve"> – годовая программа по Д-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енная программа на постах Д-1[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 xml:space="preserve">д1с </w:t>
      </w:r>
      <w:r>
        <w:rPr>
          <w:color w:val="000000"/>
          <w:sz w:val="28"/>
        </w:rPr>
        <w:t>= N</w:t>
      </w:r>
      <w:r>
        <w:rPr>
          <w:color w:val="000000"/>
          <w:sz w:val="28"/>
          <w:vertAlign w:val="subscript"/>
        </w:rPr>
        <w:t xml:space="preserve">д1 </w:t>
      </w:r>
      <w:r>
        <w:rPr>
          <w:color w:val="000000"/>
          <w:sz w:val="28"/>
        </w:rPr>
        <w:t>/ (Д</w:t>
      </w:r>
      <w:r>
        <w:rPr>
          <w:color w:val="000000"/>
          <w:sz w:val="28"/>
          <w:vertAlign w:val="subscript"/>
        </w:rPr>
        <w:t>рд</w:t>
      </w:r>
      <w:r>
        <w:rPr>
          <w:color w:val="000000"/>
          <w:sz w:val="28"/>
        </w:rPr>
        <w:t xml:space="preserve"> · С</w:t>
      </w:r>
      <w:r>
        <w:rPr>
          <w:color w:val="000000"/>
          <w:sz w:val="28"/>
          <w:vertAlign w:val="subscript"/>
        </w:rPr>
        <w:t>сд</w:t>
      </w:r>
      <w:r>
        <w:rPr>
          <w:color w:val="000000"/>
          <w:sz w:val="28"/>
        </w:rPr>
        <w:t>),  (2.2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N</w:t>
      </w:r>
      <w:r>
        <w:rPr>
          <w:color w:val="000000"/>
          <w:sz w:val="28"/>
          <w:vertAlign w:val="subscript"/>
        </w:rPr>
        <w:t>д1</w:t>
      </w:r>
      <w:r>
        <w:rPr>
          <w:color w:val="000000"/>
          <w:sz w:val="28"/>
        </w:rPr>
        <w:t xml:space="preserve"> – годовое количество обслуживаний на постах Д-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1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д1 </w:t>
      </w:r>
      <w:r>
        <w:rPr>
          <w:color w:val="000000"/>
          <w:sz w:val="28"/>
        </w:rPr>
        <w:t>= 1,1 ∙ 54 + 27 = 8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 xml:space="preserve">д1с </w:t>
      </w:r>
      <w:r>
        <w:rPr>
          <w:color w:val="000000"/>
          <w:sz w:val="28"/>
        </w:rPr>
        <w:t>= 86 / (258 ∙ 1) = 0,3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2 - Расчёт производственной программы на постах Д-1</w:t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850"/>
        <w:gridCol w:w="992"/>
        <w:gridCol w:w="851"/>
        <w:gridCol w:w="850"/>
        <w:gridCol w:w="851"/>
      </w:tblGrid>
      <w:tr>
        <w:trPr>
          <w:trHeight w:val="5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со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д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с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д1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5111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AN T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2.5 Корректирование трудоёмкости технического обслуж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ректирование трудоемкости технического обслуживания № 1 и №2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ование выполняем по формулам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н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(2.2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н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· 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 (2.2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н</w:t>
      </w:r>
      <w:r>
        <w:rPr>
          <w:color w:val="000000"/>
          <w:sz w:val="28"/>
        </w:rPr>
        <w:t xml:space="preserve"> – нормативная трудоемкость ТО-1, чел.ч, [1, табл. 2.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н</w:t>
      </w:r>
      <w:r>
        <w:rPr>
          <w:color w:val="000000"/>
          <w:sz w:val="28"/>
        </w:rPr>
        <w:t xml:space="preserve"> – нормативная трудоемкость ТО-2, чел.ч, [1, табл. 2.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– коэффициент учитывающий модификацию подвижного состава и организацию его работы [1, табл. 2,8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– коэффициент, учитывающий размеры АТП и количество технологически совместимых групп подвижного состава [1, табл.2.11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ах 2.13 и 2.1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,91 ∙ 1 ∙ 1,3 = 2,48 чел.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8,73 ∙ 1 ∙ 1,3 = 11,35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3 - Корректирование трудоемкости ТО-1</w:t>
      </w:r>
    </w:p>
    <w:tbl>
      <w:tblPr>
        <w:tblW w:w="59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85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1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8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2.14 </w:t>
      </w:r>
      <w:r>
        <w:rPr>
          <w:color w:val="000000"/>
          <w:sz w:val="28"/>
          <w:lang w:val="en-US"/>
        </w:rPr>
        <w:t xml:space="preserve">- </w:t>
      </w:r>
      <w:r>
        <w:rPr/>
        <w:t>Корректирование трудоемкости ТО-2</w:t>
      </w:r>
    </w:p>
    <w:tbl>
      <w:tblPr>
        <w:tblW w:w="67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851"/>
        <w:gridCol w:w="1134"/>
        <w:gridCol w:w="1755"/>
      </w:tblGrid>
      <w:tr>
        <w:trPr>
          <w:trHeight w:val="5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2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48</w:t>
            </w:r>
          </w:p>
        </w:tc>
      </w:tr>
      <w:tr>
        <w:trPr>
          <w:trHeight w:val="4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6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доемкость дополнительных работ сезонного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рудоемкость дополнительных работ сезонного обслуживания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co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co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(2.2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С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sz w:val="28"/>
        </w:rPr>
        <w:t xml:space="preserve"> – процент дополнительных работ по сезонному обслуживанию от трудоемкости ТО-2, [1, п. 2.11.2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доемкость сезонного технического обслуживания для автомобиля КамАЗ 5320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 со</w:t>
      </w:r>
      <w:r>
        <w:rPr>
          <w:color w:val="000000"/>
          <w:sz w:val="28"/>
        </w:rPr>
        <w:t xml:space="preserve"> = 0,2 ∙ 11,35 = 2,27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5 - Трудоемкость дополнительных работ сезонного ТО</w:t>
      </w:r>
    </w:p>
    <w:tbl>
      <w:tblPr>
        <w:tblW w:w="73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26"/>
        <w:gridCol w:w="24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2, чел.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co</w:t>
            </w:r>
            <w:r>
              <w:rPr>
                <w:sz w:val="20"/>
              </w:rPr>
              <w:t>, чел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ч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27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2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4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6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1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ректирование трудоемкости общей диагност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ректирование выполняем по формуле</w:t>
      </w:r>
      <w:r>
        <w:rPr>
          <w:color w:val="000000"/>
          <w:sz w:val="28"/>
          <w:lang w:val="en-US"/>
        </w:rPr>
        <w:t xml:space="preserve"> [2]</w:t>
      </w:r>
      <w:r>
        <w:rPr>
          <w:color w:val="000000"/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д1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д1н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(2.3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д1н</w:t>
      </w:r>
      <w:r>
        <w:rPr>
          <w:color w:val="000000"/>
          <w:sz w:val="28"/>
        </w:rPr>
        <w:t xml:space="preserve"> – нормативная трудоемкость Д-1, чел.ч. [1, табл.2.1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1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д1 </w:t>
      </w:r>
      <w:r>
        <w:rPr>
          <w:color w:val="000000"/>
          <w:sz w:val="28"/>
        </w:rPr>
        <w:t>= 0,5 ∙ 1 ∙ 1,3 = 0,65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6 - Корректирование трудоемкости общей диагностики</w:t>
      </w:r>
    </w:p>
    <w:tbl>
      <w:tblPr>
        <w:tblW w:w="75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276"/>
        <w:gridCol w:w="17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д1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д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рректирование трудоемкости поэлементной диагност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рректирование выполняем по формуле </w:t>
      </w:r>
      <w:r>
        <w:rPr>
          <w:color w:val="000000"/>
          <w:sz w:val="28"/>
          <w:lang w:val="en-US"/>
        </w:rPr>
        <w:t>[2]</w:t>
      </w:r>
      <w:r>
        <w:rPr>
          <w:color w:val="000000"/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д2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д2н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(2.3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д2н</w:t>
      </w:r>
      <w:r>
        <w:rPr>
          <w:color w:val="000000"/>
          <w:sz w:val="28"/>
        </w:rPr>
        <w:t xml:space="preserve"> – нормативная трудоемкость Д-2, чел.ч. [1, табл.2.1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1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д2 </w:t>
      </w:r>
      <w:r>
        <w:rPr>
          <w:color w:val="000000"/>
          <w:sz w:val="28"/>
        </w:rPr>
        <w:t>= 2 ∙ 1 ∙ 1,3 = 2,6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7 - Корректирование трудоемкости поэлементной диагностики</w:t>
      </w:r>
    </w:p>
    <w:tbl>
      <w:tblPr>
        <w:tblW w:w="68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134"/>
        <w:gridCol w:w="992"/>
        <w:gridCol w:w="207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д2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д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2.6 Расчет годовой трудоемкости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одится расчет годовой трудоемкости работ, общей и поэлементной диагностики, ТО-1 и ТО-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ая диагност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ую трудоемкость общей диагностики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д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д1 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1</w:t>
      </w:r>
      <w:r>
        <w:rPr>
          <w:color w:val="000000"/>
          <w:sz w:val="28"/>
        </w:rPr>
        <w:t>, (2.3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</w:rPr>
        <w:t>д1</w:t>
      </w:r>
      <w:r>
        <w:rPr>
          <w:color w:val="000000"/>
          <w:sz w:val="28"/>
        </w:rPr>
        <w:t xml:space="preserve"> – годовая трудоемкость общей диагностики, чел.ч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1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д1</w:t>
      </w:r>
      <w:r>
        <w:rPr>
          <w:color w:val="000000"/>
          <w:sz w:val="28"/>
        </w:rPr>
        <w:t xml:space="preserve"> = 0,65 ∙ 86 = 56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8 - Расчет годовой трудоемкости общей диагностики</w:t>
      </w:r>
    </w:p>
    <w:tbl>
      <w:tblPr>
        <w:tblW w:w="79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701"/>
        <w:gridCol w:w="216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д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д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д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4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го по груп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8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лементная диагнос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ую трудоемкость поэлементной диагностики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д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д2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2</w:t>
      </w:r>
      <w:r>
        <w:rPr>
          <w:color w:val="000000"/>
          <w:sz w:val="28"/>
        </w:rPr>
        <w:t>,  (2.33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</w:rPr>
        <w:t>д2</w:t>
      </w:r>
      <w:r>
        <w:rPr>
          <w:color w:val="000000"/>
          <w:sz w:val="28"/>
        </w:rPr>
        <w:t xml:space="preserve"> – годовая трудоемкость поэлементной диагностики, чел.ч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1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д2</w:t>
      </w:r>
      <w:r>
        <w:rPr>
          <w:color w:val="000000"/>
          <w:sz w:val="28"/>
        </w:rPr>
        <w:t xml:space="preserve"> = 2,6 ∙ 32 = 83,2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9 - Расчет годовой трудоемкости поэлементной диагностики</w:t>
      </w:r>
    </w:p>
    <w:tbl>
      <w:tblPr>
        <w:tblW w:w="76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980"/>
        <w:gridCol w:w="21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д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д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д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0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го по групп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98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ая трудоемкость ТО-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ую трудоемкость ТО-1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(2.3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годовая трудоемкость ТО-1, чел.ч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2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2,48 ∙ 54 = 134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20 - Расчет годовой трудоемкости ТО-1</w:t>
      </w:r>
    </w:p>
    <w:tbl>
      <w:tblPr>
        <w:tblW w:w="82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0"/>
        <w:gridCol w:w="1980"/>
        <w:gridCol w:w="21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2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4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го по групп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2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довая трудоемкость ТО-2 и сезонного технического обслужи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ую трудоемкость ТО-2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(2.3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годовая трудоемкость ТО-2, чел.ч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одовую трудоемкость сезонного обслуживания 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co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o</w:t>
      </w:r>
      <w:r>
        <w:rPr>
          <w:color w:val="000000"/>
          <w:sz w:val="28"/>
        </w:rPr>
        <w:t>, (2.3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sz w:val="28"/>
        </w:rPr>
        <w:t xml:space="preserve"> – годовая трудоемкость дополнительных работ по сезонному обслуживанию, чел.ч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2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 11,35 ∙ 27 = 306,45 чел.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sz w:val="28"/>
        </w:rPr>
        <w:t>= 2,27 ∙ 12 = 27,2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21 - Расчет годовой трудоемкости ТО-2 и сезонного ТО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09"/>
        <w:gridCol w:w="1110"/>
        <w:gridCol w:w="1110"/>
        <w:gridCol w:w="923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сост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с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с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3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4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5111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4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AN TG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по групп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7 Расчет годовой трудоемкости работ зон ТО-1 и ТО-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она технического обслуживания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доемкость работ в зоне ТО-1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 xml:space="preserve"> = с · 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Т</w:t>
      </w:r>
      <w:r>
        <w:rPr>
          <w:color w:val="000000"/>
          <w:sz w:val="28"/>
          <w:vertAlign w:val="subscript"/>
        </w:rPr>
        <w:t>д1</w:t>
      </w:r>
      <w:r>
        <w:rPr>
          <w:color w:val="000000"/>
          <w:sz w:val="28"/>
        </w:rPr>
        <w:t xml:space="preserve"> + Т</w:t>
      </w:r>
      <w:r>
        <w:rPr>
          <w:color w:val="000000"/>
          <w:sz w:val="28"/>
          <w:vertAlign w:val="subscript"/>
          <w:lang w:val="en-US"/>
        </w:rPr>
        <w:t>co</w:t>
      </w:r>
      <w:r>
        <w:rPr>
          <w:color w:val="000000"/>
          <w:sz w:val="28"/>
          <w:vertAlign w:val="subscript"/>
        </w:rPr>
        <w:t>п1</w:t>
      </w:r>
      <w:r>
        <w:rPr>
          <w:color w:val="000000"/>
          <w:sz w:val="28"/>
        </w:rPr>
        <w:t>,(2.3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годовая трудоемкость работ в зоне ТО-1, чел.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 – коэффициент, учитывающий способ организации выполнения работ в зоне ТО-1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оп1</w:t>
      </w:r>
      <w:r>
        <w:rPr>
          <w:color w:val="000000"/>
          <w:sz w:val="28"/>
        </w:rPr>
        <w:t xml:space="preserve"> – трудоемкость сопутствующего текущего ремонта, выполняемого в зоне ТО-1, чел.ч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= 1 при организации производства ТО-1 без применения поточной ли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оп1</w:t>
      </w:r>
      <w:r>
        <w:rPr>
          <w:color w:val="000000"/>
          <w:sz w:val="28"/>
        </w:rPr>
        <w:t xml:space="preserve"> = 0,20 · 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(2.3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2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оп1</w:t>
      </w:r>
      <w:r>
        <w:rPr>
          <w:color w:val="000000"/>
          <w:sz w:val="28"/>
        </w:rPr>
        <w:t xml:space="preserve"> = 0,2 ∙ 134 = 26,8 чел.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 xml:space="preserve"> = 1,0 ∙ 134 – 56 + 26,8 = чел.ч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22 - Расчет трудоемкости работ в зоне ТО-1</w:t>
      </w:r>
    </w:p>
    <w:tbl>
      <w:tblPr>
        <w:tblW w:w="77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851"/>
        <w:gridCol w:w="1368"/>
        <w:gridCol w:w="1368"/>
        <w:gridCol w:w="13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дель, мар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Т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д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соп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1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7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го по групп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5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65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она технического обслуживания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доемкость работ в зоне ТО-2 рассчитывается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23</w:t>
      </w:r>
      <w:r>
        <w:rPr>
          <w:color w:val="000000"/>
          <w:sz w:val="28"/>
        </w:rPr>
        <w:t xml:space="preserve"> = с · (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Т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sz w:val="28"/>
        </w:rPr>
        <w:t>) – Т</w:t>
      </w:r>
      <w:r>
        <w:rPr>
          <w:color w:val="000000"/>
          <w:sz w:val="28"/>
          <w:vertAlign w:val="subscript"/>
        </w:rPr>
        <w:t>д2</w:t>
      </w:r>
      <w:r>
        <w:rPr>
          <w:color w:val="000000"/>
          <w:sz w:val="28"/>
        </w:rPr>
        <w:t xml:space="preserve"> + Т</w:t>
      </w:r>
      <w:r>
        <w:rPr>
          <w:color w:val="000000"/>
          <w:sz w:val="28"/>
          <w:vertAlign w:val="subscript"/>
        </w:rPr>
        <w:t>соп2</w:t>
      </w:r>
      <w:r>
        <w:rPr>
          <w:color w:val="000000"/>
          <w:sz w:val="28"/>
        </w:rPr>
        <w:t>,(2.3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годовая трудоемкость работ в зоне ТО-2, чел.ч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– коэффициент, учитывающий способ организации выполнения работ в зоне ТО-2, чел.ч [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оп2</w:t>
      </w:r>
      <w:r>
        <w:rPr>
          <w:color w:val="000000"/>
          <w:sz w:val="28"/>
        </w:rPr>
        <w:t xml:space="preserve"> – трудоемкость сопутствующего текущего ремонта, выполняемого в зоне ТО-2, чел.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 = 1 при организации производства ТО-2 без применения поточной ли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оп2</w:t>
      </w:r>
      <w:r>
        <w:rPr>
          <w:color w:val="000000"/>
          <w:sz w:val="28"/>
        </w:rPr>
        <w:t xml:space="preserve"> = 0,20 · (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Т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sz w:val="28"/>
        </w:rPr>
        <w:t>), (2.4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2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оп2</w:t>
      </w:r>
      <w:r>
        <w:rPr>
          <w:color w:val="000000"/>
          <w:sz w:val="28"/>
        </w:rPr>
        <w:t xml:space="preserve"> = 0,2 ∙ (306,45 + 27,2) = 66,7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23</w:t>
      </w:r>
      <w:r>
        <w:rPr>
          <w:color w:val="000000"/>
          <w:sz w:val="28"/>
        </w:rPr>
        <w:t xml:space="preserve"> = 1,0 ∙ (306,45 + 27,2) – 83,2 + 66,7 = 317,2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у 2.23 - Расчет трудоемкости работ в зоне ТО-2</w:t>
      </w:r>
    </w:p>
    <w:tbl>
      <w:tblPr>
        <w:tblW w:w="80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3"/>
        <w:gridCol w:w="810"/>
        <w:gridCol w:w="1134"/>
        <w:gridCol w:w="1032"/>
        <w:gridCol w:w="128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дель, мар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с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д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соп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7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3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 5511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AN T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по групп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8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7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7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8 Расчет годовой трудоемкости текущего ремо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8.1 Корректирование удельной трудоемкости текущего ремонта (ТР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корректирования удельной трудоемкости текущего ремонта является приведение нормативных величин к конкретным условиям рабо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ование выполня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трн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· 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4ср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(2.4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скорректированная удельная трудоемкость ТР, чел.ч/1000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трн </w:t>
      </w:r>
      <w:r>
        <w:rPr>
          <w:color w:val="000000"/>
          <w:sz w:val="28"/>
        </w:rPr>
        <w:t>– нормативная удельная трудоемкость ТР, чел.ч/1000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1-5</w:t>
      </w:r>
      <w:r>
        <w:rPr>
          <w:color w:val="000000"/>
          <w:sz w:val="28"/>
        </w:rPr>
        <w:t xml:space="preserve"> – коэффициенты коррект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трн</w:t>
      </w:r>
      <w:r>
        <w:rPr>
          <w:color w:val="000000"/>
          <w:sz w:val="28"/>
        </w:rPr>
        <w:t xml:space="preserve"> принимаем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[1, табл. 2.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, 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соответственно в [1, табл. 2.7, 2.8, 2.9, 2.1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4ср</w:t>
      </w:r>
      <w:r>
        <w:rPr>
          <w:color w:val="000000"/>
          <w:sz w:val="28"/>
        </w:rPr>
        <w:t xml:space="preserve"> рассчитывается аналогично К′</w:t>
      </w:r>
      <w:r>
        <w:rPr>
          <w:color w:val="000000"/>
          <w:sz w:val="28"/>
          <w:vertAlign w:val="subscript"/>
        </w:rPr>
        <w:t>4ср</w:t>
      </w:r>
      <w:r>
        <w:rPr>
          <w:color w:val="000000"/>
          <w:sz w:val="28"/>
        </w:rPr>
        <w:t xml:space="preserve"> при условии принятия К</w:t>
      </w:r>
      <w:r>
        <w:rPr>
          <w:color w:val="000000"/>
          <w:sz w:val="28"/>
          <w:vertAlign w:val="subscript"/>
        </w:rPr>
        <w:t>4ср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оминаем расчетную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4с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2108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, (2.4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А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А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 – количество автомобилей в интервале пробега, для которого принимается значение коэффициента К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ы по остальным маркам приведены в таблице 2.2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6,7 ∙ 1,2 ∙ 1,0 ∙ 1,1 ∙ 1,7 ∙ 1,3 = 19,5 чел.ч /1000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24 - Корректирование удельной трудоемкости ТР</w:t>
      </w:r>
    </w:p>
    <w:tbl>
      <w:tblPr>
        <w:tblW w:w="74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77"/>
        <w:gridCol w:w="724"/>
        <w:gridCol w:w="739"/>
        <w:gridCol w:w="755"/>
        <w:gridCol w:w="770"/>
        <w:gridCol w:w="810"/>
        <w:gridCol w:w="9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тр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4с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т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8.2 Годовая трудоемкость работ текущего ремонта (ТР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ую трудоемкость работ по текущему ремонту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>/1000,  (2.4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годовая трудоемкость работ текущего ремонта, чел.ч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– годовой пробег,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2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19,5 ∙ 231480 / 1000 = 4513,9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25 - Годовая трудоемкость работ по ТР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/100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ыс.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513, 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4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316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48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7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8.3 Годовая трудоемкость работ в зоне текущего ремонта (ТР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ую трудоемкость работ в зоне ТР рассчитываем по формуле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трз</w:t>
      </w:r>
      <w:r>
        <w:rPr>
          <w:color w:val="000000"/>
          <w:sz w:val="28"/>
        </w:rPr>
        <w:t xml:space="preserve"> = С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· Т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Т</w:t>
      </w:r>
      <w:r>
        <w:rPr>
          <w:color w:val="000000"/>
          <w:sz w:val="28"/>
          <w:vertAlign w:val="subscript"/>
        </w:rPr>
        <w:t xml:space="preserve">соп1 </w:t>
      </w:r>
      <w:r>
        <w:rPr>
          <w:color w:val="000000"/>
          <w:sz w:val="28"/>
        </w:rPr>
        <w:t>– Т</w:t>
      </w:r>
      <w:r>
        <w:rPr>
          <w:color w:val="000000"/>
          <w:sz w:val="28"/>
          <w:vertAlign w:val="subscript"/>
        </w:rPr>
        <w:t>соп2</w:t>
      </w:r>
      <w:r>
        <w:rPr>
          <w:color w:val="000000"/>
          <w:sz w:val="28"/>
        </w:rPr>
        <w:t>,  (2.4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С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– процент работ ТР, выполняемых в зоне Т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 xml:space="preserve">соп1 </w:t>
      </w:r>
      <w:r>
        <w:rPr>
          <w:color w:val="000000"/>
          <w:sz w:val="28"/>
        </w:rPr>
        <w:t xml:space="preserve">– сопутствующий текущий ремонт в зоне ТО-1, чел.ч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оп2</w:t>
      </w:r>
      <w:r>
        <w:rPr>
          <w:color w:val="000000"/>
          <w:sz w:val="28"/>
        </w:rPr>
        <w:t xml:space="preserve"> – сопутствующий текущий ремонт в зоне ТО-2, чел.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работы сопутствующие и относящиеся к текущему ремонту, выполняются в зоне ТР (контрольно-диагностические, крепежные, регулировочные и работы по снятию и установке деталей, узлов и агрегатов). Принимаем коэффициент С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ится для а/м КамАЗ 5320. Результаты расчета по остальным маркам приведены в таблице 2.2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трз</w:t>
      </w:r>
      <w:r>
        <w:rPr>
          <w:color w:val="000000"/>
          <w:sz w:val="28"/>
        </w:rPr>
        <w:t xml:space="preserve"> = 1 ∙ 4513,9 – 26,8 − 66,7 = 4420,4 чел.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26 - Годовая трудоемкость работ в зоне ТР</w:t>
      </w:r>
    </w:p>
    <w:tbl>
      <w:tblPr>
        <w:tblW w:w="72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32"/>
        <w:gridCol w:w="794"/>
        <w:gridCol w:w="993"/>
        <w:gridCol w:w="992"/>
        <w:gridCol w:w="133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соста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соп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соп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тр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3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513, 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20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4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316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028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мАЗ 55111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4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1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 TG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7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3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сего по группам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467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7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893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9 Расчет численности производственных рабочих зон ТО и Т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чете численности производственного персонала различают явочное или технологически необходимое –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и Р</w:t>
      </w:r>
      <w:r>
        <w:rPr>
          <w:color w:val="000000"/>
          <w:sz w:val="28"/>
          <w:vertAlign w:val="subscript"/>
        </w:rPr>
        <w:t>ш</w:t>
      </w:r>
      <w:r>
        <w:rPr>
          <w:color w:val="000000"/>
          <w:sz w:val="28"/>
        </w:rPr>
        <w:t xml:space="preserve"> число исполн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вочное число рабочих (число рабочих мест) [2]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Т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/ Ф</w:t>
      </w:r>
      <w:r>
        <w:rPr>
          <w:color w:val="000000"/>
          <w:sz w:val="28"/>
          <w:vertAlign w:val="subscript"/>
        </w:rPr>
        <w:t>рм</w:t>
      </w:r>
      <w:r>
        <w:rPr>
          <w:color w:val="000000"/>
          <w:sz w:val="28"/>
        </w:rPr>
        <w:t xml:space="preserve"> , (2.4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– число рабочих мес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годовой объем работ (трудоемкость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</w:rPr>
        <w:t>рм</w:t>
      </w:r>
      <w:r>
        <w:rPr>
          <w:color w:val="000000"/>
          <w:sz w:val="28"/>
        </w:rPr>
        <w:t xml:space="preserve"> – годовой фонд времени рабочего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ой производственный фонд рабочего места можно рассчитать по формулам [2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</w:rPr>
        <w:t>рм</w:t>
      </w:r>
      <w:r>
        <w:rPr>
          <w:color w:val="000000"/>
          <w:sz w:val="28"/>
        </w:rPr>
        <w:t xml:space="preserve"> = Т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· Д</w:t>
      </w:r>
      <w:r>
        <w:rPr>
          <w:color w:val="000000"/>
          <w:sz w:val="28"/>
          <w:vertAlign w:val="subscript"/>
        </w:rPr>
        <w:t xml:space="preserve">рг </w:t>
      </w:r>
      <w:r>
        <w:rPr>
          <w:color w:val="000000"/>
          <w:sz w:val="28"/>
        </w:rPr>
        <w:t>,  (2.4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– продолжительность рабочей сме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рг</w:t>
      </w:r>
      <w:r>
        <w:rPr>
          <w:color w:val="000000"/>
          <w:sz w:val="28"/>
        </w:rPr>
        <w:t xml:space="preserve"> – число рабочих дней в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</w:rPr>
        <w:t>рм</w:t>
      </w:r>
      <w:r>
        <w:rPr>
          <w:color w:val="000000"/>
          <w:sz w:val="28"/>
        </w:rPr>
        <w:t xml:space="preserve"> = 8 ∙ 258= 2064 ч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вочное число рабочих для зон ТО-1, ТО-2 и ТР соответств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 то-1</w:t>
      </w:r>
      <w:r>
        <w:rPr>
          <w:color w:val="000000"/>
          <w:sz w:val="28"/>
        </w:rPr>
        <w:t xml:space="preserve"> = 665,9 / 2064 = 0,3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 то-2</w:t>
      </w:r>
      <w:r>
        <w:rPr>
          <w:color w:val="000000"/>
          <w:sz w:val="28"/>
        </w:rPr>
        <w:t xml:space="preserve"> = 1947,9 / 2064 = 0,94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 тр</w:t>
      </w:r>
      <w:r>
        <w:rPr>
          <w:color w:val="000000"/>
          <w:sz w:val="28"/>
        </w:rPr>
        <w:t xml:space="preserve"> = 21893,7 / 2064 = 10, 6 че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Р</w:t>
      </w:r>
      <w:r>
        <w:rPr>
          <w:color w:val="000000"/>
          <w:sz w:val="28"/>
          <w:vertAlign w:val="subscript"/>
        </w:rPr>
        <w:t>т то-1</w:t>
      </w:r>
      <w:r>
        <w:rPr>
          <w:color w:val="000000"/>
          <w:sz w:val="28"/>
        </w:rPr>
        <w:t xml:space="preserve"> = 1 чел., Р</w:t>
      </w:r>
      <w:r>
        <w:rPr>
          <w:color w:val="000000"/>
          <w:sz w:val="28"/>
          <w:vertAlign w:val="subscript"/>
        </w:rPr>
        <w:t>т то-2</w:t>
      </w:r>
      <w:r>
        <w:rPr>
          <w:color w:val="000000"/>
          <w:sz w:val="28"/>
        </w:rPr>
        <w:t xml:space="preserve"> = 1 чел., Р</w:t>
      </w:r>
      <w:r>
        <w:rPr>
          <w:color w:val="000000"/>
          <w:sz w:val="28"/>
          <w:vertAlign w:val="subscript"/>
        </w:rPr>
        <w:t>т тр</w:t>
      </w:r>
      <w:r>
        <w:rPr>
          <w:color w:val="000000"/>
          <w:sz w:val="28"/>
        </w:rPr>
        <w:t xml:space="preserve"> = 1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татное число исполнителей [2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ш</w:t>
      </w:r>
      <w:r>
        <w:rPr>
          <w:color w:val="000000"/>
          <w:sz w:val="28"/>
        </w:rPr>
        <w:t xml:space="preserve"> = 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Ф</w:t>
      </w:r>
      <w:r>
        <w:rPr>
          <w:color w:val="000000"/>
          <w:sz w:val="28"/>
          <w:vertAlign w:val="subscript"/>
        </w:rPr>
        <w:t xml:space="preserve">эр </w:t>
      </w:r>
      <w:r>
        <w:rPr>
          <w:color w:val="000000"/>
          <w:sz w:val="28"/>
        </w:rPr>
        <w:t>,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2.4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Р</w:t>
      </w:r>
      <w:r>
        <w:rPr>
          <w:color w:val="000000"/>
          <w:sz w:val="28"/>
          <w:vertAlign w:val="subscript"/>
        </w:rPr>
        <w:t>ш</w:t>
      </w:r>
      <w:r>
        <w:rPr>
          <w:color w:val="000000"/>
          <w:sz w:val="28"/>
        </w:rPr>
        <w:t xml:space="preserve"> – численность штатных рабоч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годовой объем работ (трудоемкость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</w:rPr>
        <w:t>эр</w:t>
      </w:r>
      <w:r>
        <w:rPr>
          <w:color w:val="000000"/>
          <w:sz w:val="28"/>
        </w:rPr>
        <w:t xml:space="preserve"> – эффективный годовой фонд времени штатного рабоч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ый фонд времени штатного рабочего можно рассчитать по формуле [2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</w:rPr>
        <w:t>эр</w:t>
      </w:r>
      <w:r>
        <w:rPr>
          <w:color w:val="000000"/>
          <w:sz w:val="28"/>
        </w:rPr>
        <w:t xml:space="preserve"> = Ф</w:t>
      </w:r>
      <w:r>
        <w:rPr>
          <w:color w:val="000000"/>
          <w:sz w:val="28"/>
          <w:vertAlign w:val="subscript"/>
        </w:rPr>
        <w:t>рм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тп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уп</w:t>
      </w:r>
      <w:r>
        <w:rPr>
          <w:color w:val="000000"/>
          <w:sz w:val="28"/>
        </w:rPr>
        <w:t xml:space="preserve"> ,(2.4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тп</w:t>
      </w:r>
      <w:r>
        <w:rPr>
          <w:color w:val="000000"/>
          <w:sz w:val="28"/>
        </w:rPr>
        <w:t xml:space="preserve"> – продолжительность отпуска, ча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уп</w:t>
      </w:r>
      <w:r>
        <w:rPr>
          <w:color w:val="000000"/>
          <w:sz w:val="28"/>
        </w:rPr>
        <w:t xml:space="preserve"> – потери рабочего времени по уважительным причинам, ч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ительность отпу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vertAlign w:val="subscript"/>
        </w:rPr>
        <w:t>тп</w:t>
      </w:r>
      <w:r>
        <w:rPr>
          <w:color w:val="000000"/>
          <w:sz w:val="28"/>
        </w:rPr>
        <w:t xml:space="preserve"> = Д</w:t>
      </w:r>
      <w:r>
        <w:rPr>
          <w:color w:val="000000"/>
          <w:sz w:val="28"/>
          <w:vertAlign w:val="subscript"/>
        </w:rPr>
        <w:t>отп</w:t>
      </w:r>
      <w:r>
        <w:rPr>
          <w:color w:val="000000"/>
          <w:sz w:val="28"/>
        </w:rPr>
        <w:t xml:space="preserve"> · Т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, (2.4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Д</w:t>
      </w:r>
      <w:r>
        <w:rPr>
          <w:color w:val="000000"/>
          <w:sz w:val="28"/>
          <w:vertAlign w:val="subscript"/>
        </w:rPr>
        <w:t>отп</w:t>
      </w:r>
      <w:r>
        <w:rPr>
          <w:color w:val="000000"/>
          <w:sz w:val="28"/>
        </w:rPr>
        <w:t xml:space="preserve"> – продолжительность отпуска, дн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= 8 ч, при пятидневной неделе соответствен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тп</w:t>
      </w:r>
      <w:r>
        <w:rPr>
          <w:color w:val="000000"/>
          <w:sz w:val="28"/>
        </w:rPr>
        <w:t xml:space="preserve"> = 28 ∙ 8 = 224 ч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уп</w:t>
      </w:r>
      <w:r>
        <w:rPr>
          <w:color w:val="000000"/>
          <w:sz w:val="28"/>
        </w:rPr>
        <w:t xml:space="preserve"> = 0,04 · (Ф</w:t>
      </w:r>
      <w:r>
        <w:rPr>
          <w:color w:val="000000"/>
          <w:sz w:val="28"/>
          <w:vertAlign w:val="subscript"/>
        </w:rPr>
        <w:t>рм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тп</w:t>
      </w:r>
      <w:r>
        <w:rPr>
          <w:color w:val="000000"/>
          <w:sz w:val="28"/>
        </w:rPr>
        <w:t>), (2.5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уп</w:t>
      </w:r>
      <w:r>
        <w:rPr>
          <w:color w:val="000000"/>
          <w:sz w:val="28"/>
        </w:rPr>
        <w:t xml:space="preserve"> = 0,04 ∙ (2064 – 224)= 73,6 ч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</w:rPr>
        <w:t>эр</w:t>
      </w:r>
      <w:r>
        <w:rPr>
          <w:color w:val="000000"/>
          <w:sz w:val="28"/>
        </w:rPr>
        <w:t xml:space="preserve"> = 2064 – 224 – 73,6 = 1766,4 ч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татное число исполнителей для зон ТО-1, ТО-2 и ТР соответственно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ш то-1</w:t>
      </w:r>
      <w:r>
        <w:rPr>
          <w:color w:val="000000"/>
          <w:sz w:val="28"/>
        </w:rPr>
        <w:t xml:space="preserve"> =665,9 / 1766,4 = 0,37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ш то-2</w:t>
      </w:r>
      <w:r>
        <w:rPr>
          <w:color w:val="000000"/>
          <w:sz w:val="28"/>
        </w:rPr>
        <w:t xml:space="preserve"> = 1947,9 / 1766,4 = 1,1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ш тр</w:t>
      </w:r>
      <w:r>
        <w:rPr>
          <w:color w:val="000000"/>
          <w:sz w:val="28"/>
        </w:rPr>
        <w:t xml:space="preserve"> = 21893,7 / 1766,4 </w:t>
      </w:r>
      <w:r>
        <w:rPr>
          <w:color w:val="000000"/>
          <w:sz w:val="28"/>
          <w:szCs w:val="28"/>
        </w:rPr>
        <w:t>= 12,4</w:t>
      </w:r>
      <w:r>
        <w:rPr>
          <w:color w:val="000000"/>
          <w:sz w:val="28"/>
        </w:rPr>
        <w:t xml:space="preserve"> че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Р</w:t>
      </w:r>
      <w:r>
        <w:rPr>
          <w:color w:val="000000"/>
          <w:sz w:val="28"/>
          <w:vertAlign w:val="subscript"/>
        </w:rPr>
        <w:t>ш то-1</w:t>
      </w:r>
      <w:r>
        <w:rPr>
          <w:color w:val="000000"/>
          <w:sz w:val="28"/>
        </w:rPr>
        <w:t xml:space="preserve"> = 1 чел., Р</w:t>
      </w:r>
      <w:r>
        <w:rPr>
          <w:color w:val="000000"/>
          <w:sz w:val="28"/>
          <w:vertAlign w:val="subscript"/>
        </w:rPr>
        <w:t>ш то-2</w:t>
      </w:r>
      <w:r>
        <w:rPr>
          <w:color w:val="000000"/>
          <w:sz w:val="28"/>
        </w:rPr>
        <w:t xml:space="preserve"> = 1 чел., Р</w:t>
      </w:r>
      <w:r>
        <w:rPr>
          <w:color w:val="000000"/>
          <w:sz w:val="28"/>
          <w:vertAlign w:val="subscript"/>
        </w:rPr>
        <w:t>ш тр</w:t>
      </w:r>
      <w:r>
        <w:rPr>
          <w:color w:val="000000"/>
          <w:sz w:val="28"/>
        </w:rPr>
        <w:t xml:space="preserve"> = 12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0 Расчет числа постов и линий для зон ТО и Т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0.1 Расчет числа постов зоны технического обслужи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 выполняется для зон ТО-1 и ТО-2 при организации выполнения работ на универсальных пост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основного числа постов выполняем по формуле [2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 = τ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, (2.5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 – расчетное число основных постов зоны Т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τ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такт пос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ритм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т поста, т.е. время обслуживания авто на посту, рассчитывается по формуле [2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τ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5334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, (2.5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– годовой объем работ (трудоемкость работ) в зоне ТО, чел.ч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годовая программа работ в зоне ТО (количество обслуживаний в зоне ТО-1 или ТО-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среднее число исполнителей одновременно работающих на пос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время установки и снятия автомобиля на пост,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ее число исполнителей на посту рекомендуется принять для зон ТО Р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 2…3 исполнителя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ремя на установку и перемещение авто по постам принимается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 1…3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τ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ТО-1 </w:t>
      </w:r>
      <w:r>
        <w:rPr>
          <w:color w:val="000000"/>
          <w:sz w:val="28"/>
        </w:rPr>
        <w:t>= [665,9 ∙ 60 / (286 ∙ 2)] + 3 = 73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τ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ТО-2 </w:t>
      </w:r>
      <w:r>
        <w:rPr>
          <w:color w:val="000000"/>
          <w:sz w:val="28"/>
        </w:rPr>
        <w:t>= [1947,9 ∙ 60 / (146 ∙ 2)] + 3 = 403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тм производства, т.е. время полного обслуживания авто, рассчитывается по формуле [2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8255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.5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– продолжительность работы зоны ТО в смену, ча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– число смен работы зоны ТО в смен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– сменная программа по соответствующему виду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ТО-1 </w:t>
      </w:r>
      <w:r>
        <w:rPr>
          <w:color w:val="000000"/>
          <w:sz w:val="28"/>
        </w:rPr>
        <w:t>= 8 ∙ 1 ∙ 60 / 1,1 = 436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ТО-2 </w:t>
      </w:r>
      <w:r>
        <w:rPr>
          <w:color w:val="000000"/>
          <w:sz w:val="28"/>
        </w:rPr>
        <w:t>= 8 ∙ 1 ∙ 60 / 0,57 = 842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sz w:val="28"/>
        </w:rPr>
        <w:t xml:space="preserve"> = 73 / 436 = 0,1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-2</w:t>
      </w:r>
      <w:r>
        <w:rPr>
          <w:color w:val="000000"/>
          <w:sz w:val="28"/>
        </w:rPr>
        <w:t xml:space="preserve"> = 403 / 842 = 0,4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число постов для технического обслуживани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>=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постов подпора для зон технического обслуживания следует принять: 10…15 % сменной программы ТО-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0…40 % сменной программы ТО-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е число постов зоны ТО определяем суммированием основного числа постов и постов подп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ончательно принимаем общее число постов для ТО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>=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0.2 Расчет количества постов в зоне текущего ремо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е количество постов зоне текущего ремонта рассчитывается по формуле [2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3843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(2.5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Т</w:t>
      </w:r>
      <w:r>
        <w:rPr>
          <w:color w:val="000000"/>
          <w:sz w:val="28"/>
          <w:vertAlign w:val="subscript"/>
        </w:rPr>
        <w:t>трз</w:t>
      </w:r>
      <w:r>
        <w:rPr>
          <w:color w:val="000000"/>
          <w:sz w:val="28"/>
        </w:rPr>
        <w:t xml:space="preserve"> – трудоемкость работы в зоне Т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рг</w:t>
      </w:r>
      <w:r>
        <w:rPr>
          <w:color w:val="000000"/>
          <w:sz w:val="28"/>
        </w:rPr>
        <w:t xml:space="preserve"> – число дней в году работы зоны Т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– число смен в сутки работы зоны Т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– продолжительность работы зоны в смен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число исполнителей одновременно работающих на пост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− </w:t>
      </w:r>
      <w:r>
        <w:rPr>
          <w:color w:val="000000"/>
          <w:sz w:val="28"/>
        </w:rPr>
        <w:t>коэффициент использования рабочего времени поста,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90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− </w:t>
      </w:r>
      <w:r>
        <w:rPr>
          <w:color w:val="000000"/>
          <w:sz w:val="28"/>
        </w:rPr>
        <w:t xml:space="preserve">коэффициент неравномерности поступления а/м на посты ТР,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,2...1,5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21893,7 ∙ 1,2 / (258 ∙ 1 ∙ 8 ∙ 2 ∙ 0,9) =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общее число постов зоны ТР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зоне ТР предусматривается специализация постов по видам работ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блица 2.27 - Примерное распределение постов ТР по их назначению </w:t>
      </w:r>
    </w:p>
    <w:tbl>
      <w:tblPr>
        <w:tblW w:w="69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значение пос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отношение в %</w:t>
            </w:r>
          </w:p>
        </w:tc>
      </w:tr>
      <w:tr>
        <w:trPr>
          <w:trHeight w:val="22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монт двигателя и его систе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монт трансмиссии, тормозов, рулевого управления и ходовой ч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нтроль и регулировка тормоз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нтроль и регулировка углов установки коле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ниверсальны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-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-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-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-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1 Схема технологического процесса ТО и Т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хема технологического процесса технического обслуживания и текущего ремонта представлена на рис. 2.1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5262880" cy="2745740"/>
                <wp:effectExtent l="37465" t="6350" r="508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840" cy="2745720"/>
                          <a:chOff x="0" y="0"/>
                          <a:chExt cx="5262840" cy="2745720"/>
                        </a:xfrm>
                      </wpg:grpSpPr>
                      <wps:wsp>
                        <wps:cNvSpPr txBox="1"/>
                        <wps:spPr>
                          <a:xfrm>
                            <a:off x="2040120" y="0"/>
                            <a:ext cx="12884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КТП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628560"/>
                            <a:ext cx="12884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1153080"/>
                            <a:ext cx="9666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153080"/>
                            <a:ext cx="9666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781280"/>
                            <a:ext cx="9666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1781280"/>
                            <a:ext cx="9666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1152360"/>
                            <a:ext cx="12884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ожидания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2410560"/>
                            <a:ext cx="1288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1781280"/>
                            <a:ext cx="12884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9435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31500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14673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25784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9280" y="136260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209628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440" y="125784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136260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46736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040" y="1572120"/>
                            <a:ext cx="150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5721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880" y="16765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67688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680" y="14673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16765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7440" y="167688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7440" y="14673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46736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572120"/>
                            <a:ext cx="150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15721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440" y="199152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99152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20962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720" y="2201040"/>
                            <a:ext cx="150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22010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0280" y="1362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136260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8560" y="2515320"/>
                            <a:ext cx="18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2620080"/>
                            <a:ext cx="19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2840" y="1054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9280" y="105480"/>
                            <a:ext cx="19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0962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201040"/>
                            <a:ext cx="150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22010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362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36260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8867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734040"/>
                            <a:ext cx="0" cy="18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4040"/>
                            <a:ext cx="20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20080"/>
                            <a:ext cx="20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548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5480"/>
                            <a:ext cx="20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25pt;width:414.35pt;height:216.2pt" coordorigin="540,85" coordsize="8287,43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53;top:85;width:202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КТ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53;top:1075;width:202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98;top:1901;width:152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17;top:1901;width:152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17;top:2890;width:152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98;top:2890;width:152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53;top:1900;width:202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-180" w:righ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ожида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53;top:3881;width:202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ан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53;top:2890;width:202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769,1571" to="4769,1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9,581" to="4769,1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9,2396" to="4769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2066" to="6796,20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2231" to="6796,22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9,3386" to="4769,3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9,2066" to="3752,20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9,2231" to="3752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2396" to="3923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5,2561" to="3921,25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5,2561" to="1555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2,2725" to="2402,28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2,2726" to="4261,2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2396" to="4261,2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7,2725" to="7137,28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6,2726" to="7135,2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76,2396" to="5276,2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4,2396" to="5614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4,2561" to="7980,2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2,2561" to="7982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9,3221" to="3752,32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3221" to="6796,3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4,3386" to="7644,3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5,3551" to="7641,3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76,3551" to="5276,3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0,2231" to="8657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8,2231" to="8658,4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2,4046" to="8656,40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4211" to="8826,4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8,251" to="8828,4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3,251" to="8826,2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4,3386" to="1894,3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,3551" to="4260,3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3551" to="4261,3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,2231" to="1216,223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10,2231" to="710,30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0,3056" to="1216,3056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41,1241" to="541,4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1241" to="3752,12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4211" to="3753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251" to="541,124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40,251" to="3752,25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6543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9pt" to="53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7686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0"/>
                          <a:chOff x="0" y="0"/>
                          <a:chExt cx="571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1.8pt;width:44.95pt;height:0pt" coordorigin="4140,436" coordsize="899,0">
                <v:line id="shape_0" from="4140,436" to="4319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436" to="4679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436" to="5039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14859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й маршр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1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ой маршр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51130</wp:posOffset>
                </wp:positionV>
                <wp:extent cx="17145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ожный маршр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1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можный маршр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2.1 Схема технологического процесса ТО и ТР на предприяти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хождения технических обслуживаний №1 и №2, а также текущего ремонта приводится дал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озвращении с линии автомобиль проходит через контрольно- технический пункт (КТП), где проводится визуальный осмотр автомобиля и при необходимости делается в установленной форме заявка на ТР. Затем автомобиль подвергается ежедневному обслуживанию (ЕО) и в зависимости от плана-графика </w:t>
      </w:r>
      <w:r>
        <w:rPr>
          <w:sz w:val="28"/>
        </w:rPr>
        <w:t>профилактических работ поступает на посты общей или поэлементной диагностики (Д-1 или Д-2), через зону ожидания технического обслуживания и текущего ремонта или в зону 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Д-1 автомобиль поступает в зону ТО-1, затем в зону хранения. Туда же направляются автомобили после Д-2. Если при Д-1 не удается обнаружить неисправность, то автомобиль направляется на Д-2 через зону ожидания. После устранения обнаруженной неисправности автомобиль поступает в зону ТО-1, а затем оттуда в зону 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>После оформления заявки на ТР автомобиль подвергается ЕО и направляется на диагностирование Д-2 для устранения объема предстоящего ТР, после чего направляется в зону ТР и затем в зону 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2 Подбор технологическ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хнологическое оборудование и оснастку, необходимую для выполнения работ на постах ТО и ТР, во вспомогательных отделениях, подбирают по технологической необходимости, так как они используются периодичес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, необходимое для выполнения работ в зонах технического обслуживания и текущего ремонта, соответствует основным требованиям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работ по техническому обслуживанию и текущему ремонту в полном объем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сех исполнителей рабочими местами и соответствующим объемом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о единиц, подъемно-транспортного оборудования определяется числом постов ТО и ТР, их специализацией по видам работ, а также предусмотренным уровнем механизации производствен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производственного инвентаря (верстаков, стеллажей и т.п.), который используется в течение всей рабочей смены, определяем по числу работающих в наиболее загруженной сме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и оснастка на участках ТО и ТР представлена в приложении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13 Расчет производственных площад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ая площадь производственных помещений зон ТО и ремонта рассчитывается по площади в плане наибольшего автомоби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ая площадь помещений зон ТО и ТР [2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ТО,Т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,  (2.5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– площадь наибольшего авто в плане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постов в зон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коэффициент плотности расстановки по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дностороннем расположении постов К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 6…7; при двухстороннем К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 4…5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ьшие значения принимаются для крупногабаритного подвижного состава и при числе постов не более 1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 = 18,59 ∙ 5 ∙ 6 = 557,7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 xml:space="preserve">ТР </w:t>
      </w:r>
      <w:r>
        <w:rPr>
          <w:color w:val="000000"/>
          <w:sz w:val="28"/>
        </w:rPr>
        <w:t>=18,59 ∙ 15 ∙ 5 = 1394,25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ончательные размеры ширины и длины зоны должны быть уточнены по шагу колонн и пролетам поме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одственные здания выполняются с сеткой колонн, имеющий одинаковый шаг для всего здания, равной 6 или 12 м, одинаковый размер пролетов с модулем 6, т.е. 12, 18, 24 м и бол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vanish/>
        </w:rPr>
      </w:pPr>
      <w:r>
        <w:rPr>
          <w:color w:val="000000"/>
          <w:sz w:val="28"/>
        </w:rPr>
        <w:t xml:space="preserve">Принимаем окончательные размеры ширины и длины зоны ТО и ТР соответственно: ТО В =12 м; ТР В = 38м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72м</w:t>
      </w:r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Цитата 2 Знак"/>
    <w:qFormat/>
    <w:rPr>
      <w:rFonts w:ascii="Calibri" w:hAnsi="Calibri" w:cs="Times New Roman"/>
      <w:i/>
      <w:sz w:val="24"/>
      <w:szCs w:val="24"/>
      <w:lang w:val="en-US"/>
    </w:rPr>
  </w:style>
  <w:style w:type="character" w:styleId="Style17">
    <w:name w:val="Выделенная цитата Знак"/>
    <w:qFormat/>
    <w:rPr>
      <w:rFonts w:ascii="Calibri" w:hAnsi="Calibri" w:cs="Times New Roman"/>
      <w:b/>
      <w:i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22:00Z</dcterms:created>
  <dc:creator>Коля</dc:creator>
  <dc:description/>
  <cp:keywords/>
  <dc:language>en-US</dc:language>
  <cp:lastModifiedBy>SYSTEM</cp:lastModifiedBy>
  <dcterms:modified xsi:type="dcterms:W3CDTF">2011-09-11T13:22:00Z</dcterms:modified>
  <cp:revision>2</cp:revision>
  <dc:subject/>
  <dc:title/>
</cp:coreProperties>
</file>