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367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6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ализ объекта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Анализ линейного стационарного объекта управления, заданного передаточной функц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лучение математической модели в пространстве состояний линейного стационарного объекта управления, заданного передаточной функц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Матрица Фробениу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2 Метод параллельной декомпози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шение задачи быстродействия симплекс-мето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тимальная l – проблема мо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тимальная l – проблема моментов в пространстве «вход-вых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птимальная l – проблема моментов в пространстве состоя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хождение оптимального управления с использованием грамиана управляемости (критерий – минимизация энерг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налитическое конструирование оптимальных регуляторов (ак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Стабилизации объекта управления на полубесконечном интервале време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.1 Решение алгебраического уравнения Риккати методом диагонал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.2 Решение алгебраического уравнения Риккати интегрированием в обратном времени до установившегося состоя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Стабилизации объекта управления на конечном интервале време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Задача акор – стабилизации для компенсации известного возмущающего воз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Задача акор для отслеживания известного задающего воздействия. i подх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 Задача акор для отслеживания известного задающего воздействия. ii подход (линейный сервомеханиз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6 Задача акор – слежения со скользящими интервал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интез наблюдателя полного поря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TimeFrHaract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stranstvoSostoyanii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mplexMetod2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mal_L_problem_moments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mian_Uprav.m</w:t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KOR_stabilizaciya_na_polybeskon_interval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KOR_stabilizaciya_na_konech_interval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avnenie_stabilizacii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KOR_stabilizaciya_pri_vozmusheniyah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KOR_slegenie_na_konech_interval_I_podxod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KOR_slegenie_na_konech_interval_II_podxod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KOR_slegenie_so_skolz_intervalami_Modern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tez_nablyud_polnogo_poryadka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_Riccati_Method_Diag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_Riccati_Method_Revers_Integr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zmyshyayushee_Vozdeistvie_Discrete_Revers.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dayushee_Vozdeistvie_Discrete_Revers_Modern.m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ъекта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ализ линейного стационарного объекта управления, заданного передаточной функци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данного объект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и передаточ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юса передаточной функции (полученные стандартными функциями среды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7.4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1079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7388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1.</w:t>
      </w:r>
      <w:r>
        <w:rPr>
          <w:sz w:val="28"/>
          <w:szCs w:val="28"/>
        </w:rPr>
        <w:t xml:space="preserve"> График расположения нулей и полюсов передаточной функции объекта на комплекс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дем временные характеристики объекта управ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ременным характеристикам относятся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ходная характеристик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мпульсная переходная функц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пакетом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7.4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723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ое выражение для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62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меет вид</w:t>
      </w:r>
    </w:p>
    <w:p>
      <w:pPr>
        <w:pStyle w:val="Normal"/>
        <w:tabs>
          <w:tab w:val="clear" w:pos="708"/>
          <w:tab w:val="left" w:pos="1620" w:leader="none"/>
          <w:tab w:val="left" w:pos="84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933700" cy="2040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2. </w:t>
      </w:r>
      <w:r>
        <w:rPr>
          <w:sz w:val="28"/>
          <w:szCs w:val="28"/>
        </w:rPr>
        <w:t xml:space="preserve">График переходной характеристик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2987040" cy="2120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3. </w:t>
      </w:r>
      <w:r>
        <w:rPr>
          <w:sz w:val="28"/>
          <w:szCs w:val="28"/>
        </w:rPr>
        <w:t xml:space="preserve">График переходной характеристик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е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величен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72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ое выражение для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622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этом случае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меет вид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80460" cy="2760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4. </w:t>
      </w:r>
      <w:r>
        <w:rPr>
          <w:sz w:val="28"/>
          <w:szCs w:val="28"/>
        </w:rPr>
        <w:t xml:space="preserve">График импульсной переходной характеристик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320540" cy="32404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5. </w:t>
      </w:r>
      <w:r>
        <w:rPr>
          <w:sz w:val="28"/>
          <w:szCs w:val="28"/>
        </w:rPr>
        <w:t xml:space="preserve">График импульсной переходной характеристик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величенно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йдем частотные характеристики объекта управл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стотным характеристикам относятся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но – частотная характеристика (АЧХ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фазо – частотная характеристика (ФЧХ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но – фазовая частотная характеристика (АФЧХ)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выражение для АЧ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749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АЧХ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меет вид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3620" cy="1720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6. </w:t>
      </w:r>
      <w:r>
        <w:rPr>
          <w:sz w:val="28"/>
          <w:szCs w:val="28"/>
        </w:rPr>
        <w:t>График А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3620" cy="1720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7. </w:t>
      </w:r>
      <w:r>
        <w:rPr>
          <w:sz w:val="28"/>
          <w:szCs w:val="28"/>
        </w:rPr>
        <w:t xml:space="preserve">График АЧХ на интервале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величенное). Аналитическое выражение для ФЧ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1054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этом случае ФЧХ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3780" cy="26803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8. </w:t>
      </w:r>
      <w:r>
        <w:rPr>
          <w:sz w:val="28"/>
          <w:szCs w:val="28"/>
        </w:rPr>
        <w:t>График ФЧ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7220" cy="33204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9. </w:t>
      </w:r>
      <w:r>
        <w:rPr>
          <w:sz w:val="28"/>
          <w:szCs w:val="28"/>
        </w:rPr>
        <w:t xml:space="preserve">График ФЧХ на интервале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величенно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24580" cy="3090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.10. </w:t>
      </w:r>
      <w:r>
        <w:rPr>
          <w:sz w:val="28"/>
          <w:szCs w:val="28"/>
        </w:rPr>
        <w:t>График АФЧ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37535" cy="2809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ис.11. </w:t>
      </w:r>
      <w:r>
        <w:rPr>
          <w:sz w:val="28"/>
          <w:szCs w:val="28"/>
        </w:rPr>
        <w:t>График АФЧХ (увеличенно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выражение для ЛАЧ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825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ЛАЧХ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24580" cy="2428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23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ис.12. </w:t>
      </w:r>
      <w:r>
        <w:rPr>
          <w:sz w:val="28"/>
          <w:szCs w:val="28"/>
        </w:rPr>
        <w:t>График ЛАЧ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выражение для ЛФЧ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1054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ЛФЧХ имеет ви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0095" cy="2114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ис.13. </w:t>
      </w:r>
      <w:r>
        <w:rPr>
          <w:sz w:val="28"/>
          <w:szCs w:val="28"/>
        </w:rPr>
        <w:t>График ЛФЧХ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Получение математической модели в пространстве состояний линейного стационарного объекта управления, заданного передаточной функци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данного объект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84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стемы в пространстве состояний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876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в область изображений описание системы в пространстве состояний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91965" cy="7740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1.2.1</w:t>
      </w:r>
      <w:r>
        <w:rPr>
          <w:rFonts w:cs="Times New Roman" w:ascii="Times New Roman" w:hAnsi="Times New Roman"/>
          <w:i/>
          <w:sz w:val="28"/>
          <w:szCs w:val="28"/>
        </w:rPr>
        <w:t xml:space="preserve"> Матрица Фробени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выражения, которые определяют вектор состояний и выход заданного объекта в общем вид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99100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194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итель передаточной функции имеет вид: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атель передаточной фун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9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огласно равенству (1) и (2) име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из области изображений в область оригин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тем перейдем к нормальной форме Ко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16884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6365" cy="1943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матрицы состоя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587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1587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23" r="-5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е значение матриц состоя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1333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1333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2 Метод параллельной декомпоз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передаточную функцию объекта в другом виде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622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94300" cy="151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ормуле </w:t>
      </w:r>
      <w:r>
        <w:rPr>
          <w:sz w:val="28"/>
          <w:szCs w:val="28"/>
        </w:rPr>
        <w:drawing>
          <wp:inline distT="0" distB="0" distL="0" distR="0">
            <wp:extent cx="145986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3565" cy="622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ое из слагаемых в отдельности согласно принципу параллельной деком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508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622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355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749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608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647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43300" cy="673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выход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571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матрицы состоя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145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1333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27" r="-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коэффициентов разложения дробной рациональной функции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умму элементарных дробей и проверка правильности получения матриц состояния сделано с помощью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7.4 (скрипт ProstranstvoSostoyanii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ы следующие результаты:Матрица СЛА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735" cy="18675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176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927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е значение матриц состоя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333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1333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ешение задачи быстродействия симплекс-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876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 Проверим управляемость да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систему ДУ в матрич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0" cy="5454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стема является стационарной, её порядок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матрица управляемост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атрицу управля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1397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г матрицы управляемости равен порядку системы, следовательно, данная система является управля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числа матриц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м из уравнения </w:t>
      </w: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571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596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е части собственных значений матриц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неположительными, следовательно, все условия управляемости выполнен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сылаясь на решение задачи быстродействия из ДЗ№2 по СУЛА «Решение задачи быстродействия»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зависимости </w:t>
      </w:r>
      <w:r>
        <w:rPr>
          <w:sz w:val="28"/>
          <w:szCs w:val="28"/>
        </w:rPr>
        <w:drawing>
          <wp:inline distT="0" distB="0" distL="0" distR="0">
            <wp:extent cx="419100" cy="292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9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енные при решении систем дифференциальны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952500" cy="495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977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12446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8200" cy="161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11684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0" cy="161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1091565" cy="495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161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дискретной модели заданной системы. Имеем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г дискретизации и соответствующие матрицы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571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5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управление ограничено интервальным ограничением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92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 xml:space="preserve"> (6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на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ге имеем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5454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7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начальная и конечная точки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673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птимальное число шагов в задаче быстродействия.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ся задача быстродействия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 Формирование задачи быстродействия как задачи линейного программирования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ечная точка </w:t>
      </w:r>
      <w:r>
        <w:rPr>
          <w:sz w:val="28"/>
          <w:szCs w:val="28"/>
        </w:rPr>
        <w:drawing>
          <wp:inline distT="0" distB="0" distL="0" distR="0">
            <wp:extent cx="508000" cy="355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скретной модели представлена в виде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5454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8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венств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5454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9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едения ограничений (9) к </w:t>
      </w:r>
      <w:r>
        <w:rPr>
          <w:i/>
          <w:sz w:val="28"/>
          <w:szCs w:val="28"/>
        </w:rPr>
        <w:t>канонической форме</w:t>
      </w:r>
      <w:r>
        <w:rPr>
          <w:sz w:val="28"/>
          <w:szCs w:val="28"/>
        </w:rPr>
        <w:t xml:space="preserve"> сделаем необходимое преобразование в правой и левой частях, чтобы правые части были неотрицательными (если правая часть меньше нуля, то домножаем на (-1) левую и правую части). Отметим проведенные измен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чкой в правом верхнем углу соответствующих векторов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5454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0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лучить необходимый допустимый базис для задачи линейного программирования, добавим формально остаточные искусственные переменные (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Таким образом, уравнения (10) представляются в виде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5454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текущее управление </w:t>
      </w:r>
      <w:r>
        <w:rPr>
          <w:sz w:val="28"/>
          <w:szCs w:val="28"/>
        </w:rPr>
        <w:drawing>
          <wp:inline distT="0" distB="0" distL="0" distR="0">
            <wp:extent cx="673100" cy="292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правление имеет любой знак,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сделаем необходимую замену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92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равнения (11) примут вид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454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статочные переменные в ограничения на управление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92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22600" cy="647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ъединении выражений (12) и (13) получаем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ий.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допустимый базис состоит из остаточных и остаточных искусственных переменных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 целевую функцию (по второму методу выбора начального допустимого базиса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58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 Решение задачи быстродействия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птимальное число шагов. Так как значени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 неизвестно (но </w:t>
      </w:r>
      <w:r>
        <w:rPr>
          <w:sz w:val="28"/>
          <w:szCs w:val="28"/>
        </w:rPr>
        <w:drawing>
          <wp:inline distT="0" distB="0" distL="0" distR="0">
            <wp:extent cx="1028700" cy="355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о точно), выбираем некоторое начальное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шаем задачу линейного программирования (12)-(14). 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Общее число столбцов в симплекс-таблице: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базисных переменных: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м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року. Имеем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5454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из уравнения (12) начальные базисные переменные </w:t>
      </w:r>
      <w:r>
        <w:rPr>
          <w:sz w:val="28"/>
          <w:szCs w:val="28"/>
        </w:rPr>
        <w:drawing>
          <wp:inline distT="0" distB="0" distL="0" distR="0">
            <wp:extent cx="977900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3185" cy="5359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дставим в целевую функцию. Получи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року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35295" cy="4972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задачу (12) – (14) симплекс-методом.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лое число </w:t>
      </w: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аче</w:t>
      </w:r>
    </w:p>
    <w:p>
      <w:pPr>
        <w:pStyle w:val="Normal"/>
        <w:tabs>
          <w:tab w:val="clear" w:pos="708"/>
          <w:tab w:val="center" w:pos="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если </w:t>
      </w: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целое,рвернуться к первому шагу формирования задачи линейного программ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</w:t>
      </w:r>
      <w:r>
        <w:rPr>
          <w:sz w:val="28"/>
          <w:szCs w:val="28"/>
        </w:rPr>
        <w:drawing>
          <wp:inline distT="0" distB="0" distL="0" distR="0">
            <wp:extent cx="1803400" cy="292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е все управления будут равны предельным, могут быть, в том числе нулевые)),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ернуться к первому шагу формирования задачи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я данной задачи получено с помощью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7.4 (скрипт SimplexMetod2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16027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ис. 14</w:t>
      </w:r>
      <w:r>
        <w:rPr/>
        <w:t xml:space="preserve">. График фазовой координаты </w:t>
      </w:r>
      <w:r>
        <w:rPr/>
        <w:drawing>
          <wp:inline distT="0" distB="0" distL="0" distR="0">
            <wp:extent cx="3683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120" cy="27203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15</w:t>
      </w:r>
      <w:r>
        <w:rPr>
          <w:sz w:val="28"/>
          <w:szCs w:val="28"/>
        </w:rPr>
        <w:t xml:space="preserve">. График фазовой координаты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6003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16</w:t>
      </w:r>
      <w:r>
        <w:rPr>
          <w:sz w:val="28"/>
          <w:szCs w:val="28"/>
        </w:rPr>
        <w:t xml:space="preserve">. График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3780" cy="26803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17</w:t>
      </w:r>
      <w:r>
        <w:rPr>
          <w:sz w:val="28"/>
          <w:szCs w:val="28"/>
        </w:rPr>
        <w:t xml:space="preserve">. График оптимального управле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i/>
          <w:sz w:val="28"/>
          <w:szCs w:val="28"/>
        </w:rPr>
        <w:t xml:space="preserve"> Сравнивая полученные результаты с результатами полученными в ДЗ№2 по СУЛА, можно сделать вывод, что решения совпадают, с точностью до </w:t>
      </w:r>
      <w:r>
        <w:rPr>
          <w:i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тимальна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роблема момент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3.1 Оптимальная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</w:rPr>
        <w:t xml:space="preserve"> – проблема моментов в пространстве «вход-выход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короченная система данного объект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508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юса укороченной передаточ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ы начальные и конечные услов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079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6200" cy="1079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начальных и конечных условий для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следующей формул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матрица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ледующий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1079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ПФ укорочен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8805" cy="43370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ставим фундаментальную систему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СР: </w:t>
      </w:r>
      <w:r>
        <w:rPr>
          <w:sz w:val="28"/>
          <w:szCs w:val="28"/>
        </w:rPr>
        <w:drawing>
          <wp:inline distT="0" distB="0" distL="0" distR="0">
            <wp:extent cx="4228465" cy="5314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матрицу </w:t>
      </w:r>
      <w:r>
        <w:rPr>
          <w:sz w:val="28"/>
          <w:szCs w:val="28"/>
        </w:rPr>
        <w:drawing>
          <wp:inline distT="0" distB="0" distL="0" distR="0">
            <wp:extent cx="2463165" cy="368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92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матрица Вро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75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1333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1333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оментные уравнения (связь между входом и выходо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4490" cy="16649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ментные функции определяются по следующе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660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ставим момент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3213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дем моменты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71700" cy="571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1333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овое значение найденных мо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1333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ставим функционал качества, который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320" cy="4889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:</w:t>
      </w:r>
      <w:r>
        <w:rPr>
          <w:sz w:val="28"/>
          <w:szCs w:val="28"/>
        </w:rPr>
        <w:drawing>
          <wp:inline distT="0" distB="0" distL="0" distR="0">
            <wp:extent cx="749300" cy="5454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из данного условия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получим следующее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95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полученное равенство в функционал и заменяя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х правыми частями получа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йдем частные производны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00" cy="495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приравняем их к нулю. Решая полученную систему уравнений, определяем оптимальные значения коэффициент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ычисл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95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.о.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1333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нимальная энерг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управление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571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птимальное управл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83530" cy="5848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3.2 Оптимальная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</w:rPr>
        <w:t xml:space="preserve"> – проблема моментов в пространстве состоя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 зада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876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 ДУ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571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пр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2865" cy="571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  <w:lang w:val="uk-UA" w:eastAsia="en-US"/>
        </w:rPr>
      </w:pPr>
      <w:r>
        <w:rPr>
          <w:position w:val="-32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омент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571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необходимые данные в выше приведенные формулы, получим следующие моменты и момент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овое значение найденных момент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05965" cy="1333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мент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3213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тим, что моменты и моментные функции совпадают с моментами и моментными функциями, найденными в пункте (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Из этого следует, что функционал, значения </w:t>
      </w:r>
      <w:r>
        <w:rPr>
          <w:i/>
          <w:sz w:val="28"/>
          <w:szCs w:val="28"/>
          <w:u w:val="single"/>
        </w:rPr>
        <w:drawing>
          <wp:inline distT="0" distB="0" distL="0" distR="0">
            <wp:extent cx="7493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u w:val="single"/>
          <w:lang w:val="en-US" w:eastAsia="en-US"/>
        </w:rPr>
        <w:t>, управление и минимальная энергия будут иметь точно такие же числовые значения и аналитические выражения, как и в пункте (3.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управлени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9995" cy="54737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получен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алонные значения координат в начальный и конечный момент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1333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68600" cy="1333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079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6200" cy="1079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е значения координат в начальный и конечный момент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1333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68600" cy="1333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1079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79700" cy="1079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числим погрешность полученных результатов: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1333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08300" cy="1333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1079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895600" cy="1079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ы графики полученного решения с помощью скрипта Optimal_L_problem_moments.m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18.</w:t>
      </w:r>
      <w:r>
        <w:rPr>
          <w:sz w:val="28"/>
          <w:szCs w:val="28"/>
        </w:rPr>
        <w:t xml:space="preserve"> Графики фазовых координат сист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переходе из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0320" cy="192024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560320" cy="19202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19.</w:t>
      </w:r>
      <w:r>
        <w:rPr>
          <w:sz w:val="28"/>
          <w:szCs w:val="28"/>
        </w:rPr>
        <w:t xml:space="preserve"> Графики выходных координат сист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переходе из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0" cy="26936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0.</w:t>
      </w:r>
      <w:r>
        <w:rPr>
          <w:sz w:val="28"/>
          <w:szCs w:val="28"/>
        </w:rPr>
        <w:t xml:space="preserve"> График оптимального управле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перевода системы из начальной точки в конечную с помощью L-проблемы моментов в пространстве состояний и в пространстве вход-выход была решена с точностью до 12-го знака после запятой. Результаты, полученные при переводе системы из начальной точки в конечную, полностью совпадаю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хождение оптимального управления с использованием грамиана управляемости (критерий – минимизация энерг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876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 начальными услов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1333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68600" cy="1333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рицу управляемости и проверим управляемость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55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5530" cy="92583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54100" cy="342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грамиан управляемости для дан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71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грамиан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622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8686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правлени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444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0" cy="622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иже представлен график оптимального управления полученного с помощью скрипта Gramian_Uprav.m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9470" cy="132969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1.</w:t>
      </w:r>
      <w:r>
        <w:rPr>
          <w:sz w:val="28"/>
          <w:szCs w:val="28"/>
        </w:rPr>
        <w:t xml:space="preserve"> График оптимального управле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Графики фазовых координат аналогичны, как и в оптимальной </w:t>
      </w:r>
      <w:r>
        <w:rPr>
          <w:i/>
          <w:sz w:val="28"/>
          <w:szCs w:val="28"/>
          <w:u w:val="single"/>
          <w:lang w:val="en-US"/>
        </w:rPr>
        <w:t>L</w:t>
      </w:r>
      <w:r>
        <w:rPr>
          <w:i/>
          <w:sz w:val="28"/>
          <w:szCs w:val="28"/>
          <w:u w:val="single"/>
        </w:rPr>
        <w:t xml:space="preserve"> – проблеме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равним управление, полученное в начальной и конечной точках в пунктах 3 и 4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71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71700" cy="571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 видно, значения граничных управлений совпадают. А это значит, что задача перевода объекта из начального состояния в конечное решена с высокой степенью точности и с минимальной энерги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Графическое сравнение оптимальных управлений из пунктов 3 и 4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26003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21.</w:t>
      </w:r>
      <w:r>
        <w:rPr>
          <w:sz w:val="28"/>
          <w:szCs w:val="28"/>
        </w:rPr>
        <w:t xml:space="preserve"> Сравнение графиков оптимального управле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 Аналитическое конструирование оптимальных регуляторов (АКО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1 Стабилизации объекта управления на полубесконечном интервале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мотрим линейный объект управления, описываемый системой дифференциальных уравнений в нормаль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876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лучить закон управления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92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изирующий функционал вида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622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условия для заданной системы </w:t>
      </w:r>
      <w:r>
        <w:rPr>
          <w:sz w:val="28"/>
          <w:szCs w:val="28"/>
        </w:rPr>
        <w:drawing>
          <wp:inline distT="0" distB="0" distL="0" distR="0">
            <wp:extent cx="1866900" cy="3168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ы времен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иксированы. Матрицы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имметричные неотрицательно определенны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оложительно определенная:</w:t>
      </w:r>
    </w:p>
    <w:p>
      <w:pPr>
        <w:pStyle w:val="Style16"/>
        <w:tabs>
          <w:tab w:val="left" w:pos="540" w:leader="none"/>
          <w:tab w:val="center" w:pos="3402" w:leader="none"/>
          <w:tab w:val="righ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чное дифференциальное уравнение Риккати имеет вид:</w:t>
      </w:r>
    </w:p>
    <w:p>
      <w:pPr>
        <w:pStyle w:val="Style16"/>
        <w:tabs>
          <w:tab w:val="left" w:pos="540" w:leader="none"/>
          <w:tab w:val="center" w:pos="3402" w:leader="none"/>
          <w:tab w:val="right" w:pos="737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left" w:pos="540" w:leader="none"/>
          <w:tab w:val="center" w:pos="3402" w:leader="none"/>
          <w:tab w:val="righ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92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линейная </w:t>
      </w:r>
      <w:r>
        <w:rPr>
          <w:i/>
          <w:sz w:val="28"/>
          <w:szCs w:val="28"/>
        </w:rPr>
        <w:t>стационарная</w:t>
      </w:r>
      <w:r>
        <w:rPr>
          <w:sz w:val="28"/>
          <w:szCs w:val="28"/>
        </w:rPr>
        <w:t xml:space="preserve"> система является </w:t>
      </w:r>
      <w:r>
        <w:rPr>
          <w:i/>
          <w:sz w:val="28"/>
          <w:szCs w:val="28"/>
        </w:rPr>
        <w:t>полностью управляемой и наблюдаемой</w:t>
      </w:r>
      <w:r>
        <w:rPr>
          <w:sz w:val="28"/>
          <w:szCs w:val="28"/>
        </w:rPr>
        <w:t xml:space="preserve">, то решение уравнения Риккати при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установившемуся решению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ящему о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яется следующим алгебраическим уравнением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66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атриваемом случае 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ункционале не зависят о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значение функционала равно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и является квадратичной функцией от начальных значений отклонения вектора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учаем, что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тимальное управление приобретает форму </w:t>
      </w:r>
      <w:r>
        <w:rPr>
          <w:i/>
          <w:sz w:val="28"/>
          <w:szCs w:val="28"/>
        </w:rPr>
        <w:t>стационарной</w:t>
      </w:r>
      <w:r>
        <w:rPr>
          <w:sz w:val="28"/>
          <w:szCs w:val="28"/>
        </w:rPr>
        <w:t xml:space="preserve"> обратной связи по состоянию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92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540" w:leader="none"/>
          <w:tab w:val="center" w:pos="3402" w:leader="none"/>
          <w:tab w:val="righ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ешение </w:t>
      </w:r>
      <w:r>
        <w:rPr>
          <w:i/>
          <w:sz w:val="28"/>
          <w:szCs w:val="28"/>
        </w:rPr>
        <w:t>алгебраического</w:t>
      </w:r>
      <w:r>
        <w:rPr>
          <w:sz w:val="28"/>
          <w:szCs w:val="28"/>
        </w:rPr>
        <w:t xml:space="preserve"> матричного уравнения Риккати.</w:t>
      </w:r>
      <w:r>
        <w:br w:type="page"/>
      </w:r>
    </w:p>
    <w:p>
      <w:pPr>
        <w:pStyle w:val="Style16"/>
        <w:tabs>
          <w:tab w:val="left" w:pos="540" w:leader="none"/>
          <w:tab w:val="center" w:pos="3402" w:leader="none"/>
          <w:tab w:val="right" w:pos="7371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.1. Решение алгебраического уравнения Риккати методом диагон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найдем 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берем произвольно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5454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зяв значения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решения задач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блемы моментов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152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1333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цы системы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77724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1333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0" t="-27" r="-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20565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расширенный вектор состояния </w:t>
      </w:r>
      <w:r>
        <w:rPr>
          <w:sz w:val="28"/>
          <w:szCs w:val="28"/>
        </w:rPr>
        <w:drawing>
          <wp:inline distT="0" distB="0" distL="0" distR="0">
            <wp:extent cx="1206500" cy="5454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матрица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иметь следующий вид: </w:t>
      </w:r>
      <w:r>
        <w:rPr>
          <w:sz w:val="28"/>
          <w:szCs w:val="28"/>
        </w:rPr>
        <w:drawing>
          <wp:inline distT="0" distB="0" distL="0" distR="0">
            <wp:extent cx="1422400" cy="622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численном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14620" cy="198882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е значения матрицы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993900" cy="2679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ая собственные значения и собственные вектора матрицы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остроим матрицу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10795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определению все решения должны быть устойчивы при любых начальных условиях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ри </w:t>
      </w:r>
      <w:r>
        <w:rPr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тобы не оперировать комплексными числами, осуществим следующий переход. Пу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454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огда матриц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иру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723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жно показать, что матрицу можно получить из прямой матрицы собственных ве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454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новившееся решение уравнения Риккати, полученное с помощью скрипта Solve_Riccati_Method_Diag.m.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1333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1.2 Решение алгебраического уравнения Риккати интегрированием в обратном времени до установившегося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ие же как и в пункте (5.1.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аналог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Рикк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92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ая, что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ешаем уравнение методом обратного интегрирования на достаточно большом интервале (примерно 10 с.), получим установившееся решение с помощью скрип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_Riccati_Method_Revers_Integr.m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1333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3780" cy="216027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2.</w:t>
      </w:r>
      <w:r>
        <w:rPr>
          <w:sz w:val="28"/>
          <w:szCs w:val="28"/>
        </w:rPr>
        <w:t xml:space="preserve"> Графики решения уравнения Рикка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зницу между решениями уравнения Риккати в пунктах 5.1.1 и 5.1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1333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авнивая решения полученные в пунктах 5.1.1 и 5.1.2 можно сказать, что решения уравнения Риккати первым и вторым методами совпадают с заданной точностью. Погрешность расхождения решений невел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скрипт </w:t>
      </w:r>
      <w:r>
        <w:rPr>
          <w:sz w:val="28"/>
          <w:szCs w:val="28"/>
          <w:lang w:val="en-US"/>
        </w:rPr>
        <w:t>AK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bilizac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lybesk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учим коэффициенты регулятора, фазовые координаты системы и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60520" cy="308038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3.</w:t>
      </w:r>
      <w:r>
        <w:rPr>
          <w:sz w:val="28"/>
          <w:szCs w:val="28"/>
        </w:rPr>
        <w:t xml:space="preserve"> Графики коэффициентов регулятора обрат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147060" cy="236029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147060" cy="236029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29585" cy="190944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246120" cy="192595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83560" cy="182943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4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219575" cy="250317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5.</w:t>
      </w:r>
      <w:r>
        <w:rPr>
          <w:sz w:val="28"/>
          <w:szCs w:val="28"/>
        </w:rPr>
        <w:t xml:space="preserve"> График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.к. решения уравнения Риккати методом диагонализации и интегрирования в обратном времени дают практически одинаковый результат, то можно считать, что задача АКОР – стабилизации на полубесконечном интервале решена с заданн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 Стабилизации объекта управления на конечном интервале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линейный объект управления, описываемый системой дифференциальных уравнений в нормальной форме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71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условия для заданной системы </w:t>
      </w:r>
      <w:r>
        <w:rPr>
          <w:sz w:val="28"/>
          <w:szCs w:val="28"/>
        </w:rPr>
        <w:drawing>
          <wp:inline distT="0" distB="0" distL="0" distR="0">
            <wp:extent cx="1866900" cy="3168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стабилизаци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лучить закон управления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92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изирующий функционал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622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тимального управления в данной задаче имеет вид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92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тричное дифференциальное уравнение Риккати будет иметь следующий вид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0" cy="292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Если обозначить </w:t>
      </w:r>
      <w:r>
        <w:rPr>
          <w:spacing w:val="-2"/>
          <w:sz w:val="28"/>
          <w:szCs w:val="28"/>
        </w:rPr>
        <w:drawing>
          <wp:inline distT="0" distB="0" distL="0" distR="0">
            <wp:extent cx="2005965" cy="292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то можно записать</w:t>
      </w:r>
    </w:p>
    <w:p>
      <w:pPr>
        <w:pStyle w:val="Style16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92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замкнутой скорректированной системы примет вид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92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ны в пункте 5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ю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0" cy="148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1905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пользуя скрипт </w:t>
      </w:r>
      <w:r>
        <w:rPr>
          <w:sz w:val="28"/>
          <w:szCs w:val="28"/>
          <w:lang w:val="en-US"/>
        </w:rPr>
        <w:t>AKOR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stabilizaciya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konech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получили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148018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6.</w:t>
      </w:r>
      <w:r>
        <w:rPr>
          <w:sz w:val="28"/>
          <w:szCs w:val="28"/>
        </w:rPr>
        <w:t xml:space="preserve"> Графики решения уравнения Рикк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7.</w:t>
      </w:r>
      <w:r>
        <w:rPr>
          <w:sz w:val="28"/>
          <w:szCs w:val="28"/>
        </w:rPr>
        <w:t xml:space="preserve"> Графики коэффициентов регулятора обратной св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196024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47060" cy="236029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148018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8.</w:t>
      </w:r>
      <w:r>
        <w:rPr>
          <w:sz w:val="28"/>
          <w:szCs w:val="28"/>
        </w:rPr>
        <w:t xml:space="preserve"> Графики фазовых координ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120" cy="272034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29.</w:t>
      </w:r>
      <w:r>
        <w:rPr>
          <w:sz w:val="28"/>
          <w:szCs w:val="28"/>
        </w:rPr>
        <w:t xml:space="preserve"> График управления.</w:t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, как стабилизируется система управления с постоянными и переменными коэффициентами регулятора обратной связи на начальном этапе:</w:t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640" cy="184023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53640" cy="18802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520440" cy="264033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30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 графиков видно, что система, у которой коэффициенты регулятора меняются со временем, стабилизируется не хуже, чем, система, у которой коэффициенты регулятора не изменяются.</w:t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3 Задача АКОР – стабилизации для компенсации</w:t>
        <w:br/>
        <w:t>известного возмущающего воздейств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мотрим систему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794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озмущающе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ны в пункте 5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ю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88590" cy="108458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условия для заданной системы </w:t>
      </w:r>
      <w:r>
        <w:rPr>
          <w:sz w:val="28"/>
          <w:szCs w:val="28"/>
        </w:rPr>
        <w:drawing>
          <wp:inline distT="0" distB="0" distL="0" distR="0">
            <wp:extent cx="1816100" cy="3168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табилизаци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ем возмущающее воздействие только на первую координату, так как только она имеет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10795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35100" cy="10795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стабилизации сводится к решению уравнения Рикка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292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ьными условиями: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ведём вспомогательную вектор-функцию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У которой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355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ьными условиями: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2921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скрипт </w:t>
      </w:r>
      <w:r>
        <w:rPr>
          <w:sz w:val="28"/>
          <w:szCs w:val="28"/>
          <w:lang w:val="en-US"/>
        </w:rPr>
        <w:t>AK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bilizac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ozmusheniya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ли следующие результа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6003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31.</w:t>
      </w:r>
      <w:r>
        <w:rPr>
          <w:sz w:val="28"/>
          <w:szCs w:val="28"/>
        </w:rPr>
        <w:t xml:space="preserve"> Графики решения уравнения Рикк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32.</w:t>
      </w:r>
      <w:r>
        <w:rPr>
          <w:sz w:val="28"/>
          <w:szCs w:val="28"/>
        </w:rPr>
        <w:t xml:space="preserve"> Графики коэффициентов регулятора обратной и прямой св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ис.33.</w:t>
      </w:r>
      <w:r>
        <w:rPr>
          <w:sz w:val="28"/>
          <w:szCs w:val="28"/>
        </w:rPr>
        <w:t xml:space="preserve"> График возмущающе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0" cy="20002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ис.34.</w:t>
      </w:r>
      <w:r>
        <w:rPr>
          <w:sz w:val="28"/>
          <w:szCs w:val="28"/>
        </w:rPr>
        <w:t xml:space="preserve"> График вспомогательной вектор –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196024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7060" cy="236029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0002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180022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ис.35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6920" cy="152019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36.</w:t>
      </w:r>
      <w:r>
        <w:rPr>
          <w:sz w:val="28"/>
          <w:szCs w:val="28"/>
        </w:rPr>
        <w:t xml:space="preserve"> График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33700" cy="2200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37.</w:t>
      </w:r>
      <w:r>
        <w:rPr>
          <w:sz w:val="28"/>
          <w:szCs w:val="28"/>
        </w:rPr>
        <w:t xml:space="preserve"> График возмущающего воздейств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33700" cy="216027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ис.38.</w:t>
      </w:r>
      <w:r>
        <w:rPr>
          <w:sz w:val="28"/>
          <w:szCs w:val="28"/>
        </w:rPr>
        <w:t xml:space="preserve"> График вспомогательной вектор –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3620" cy="156019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0320" cy="192024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2453640" cy="18402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47060" cy="236029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7080" cy="248031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39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0460" cy="276034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0.</w:t>
      </w:r>
      <w:r>
        <w:rPr>
          <w:sz w:val="28"/>
          <w:szCs w:val="28"/>
        </w:rPr>
        <w:t xml:space="preserve"> График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  <w:r>
        <w:rPr>
          <w:i/>
          <w:sz w:val="28"/>
          <w:szCs w:val="28"/>
        </w:rPr>
        <w:t>По графикам фазовых координат при различных воздействиях видно, что влияние возмущающего воздействия не существенно и фазовые координаты устанавливаются в ноль. При этом видно, что графики первой фазовой координаты при различных воздействиях мало отличаются друг от друга, т.е. система отрабатывает любое возмущение.</w:t>
      </w:r>
    </w:p>
    <w:p>
      <w:pPr>
        <w:pStyle w:val="Normal"/>
        <w:tabs>
          <w:tab w:val="clear" w:pos="708"/>
          <w:tab w:val="left" w:pos="589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4 Задача АКОР для отслеживания известного задающего воздействия. </w:t>
      </w: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 xml:space="preserve"> подх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 зада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876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ны в пункте 5.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ют следующи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88590" cy="1084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е условия для заданной системы </w:t>
      </w:r>
      <w:r>
        <w:rPr>
          <w:sz w:val="28"/>
          <w:szCs w:val="28"/>
        </w:rPr>
        <w:drawing>
          <wp:inline distT="0" distB="0" distL="0" distR="0">
            <wp:extent cx="1816100" cy="3168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слежения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ющее воздействие в виде системы 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596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условия для воз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3168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ведем расширенный вектор состояния и расширенные матрицы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571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5715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5454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овое описание системы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168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ьными условиями: </w:t>
      </w:r>
      <w:r>
        <w:rPr>
          <w:sz w:val="28"/>
          <w:szCs w:val="28"/>
        </w:rPr>
        <w:drawing>
          <wp:inline distT="0" distB="0" distL="0" distR="0">
            <wp:extent cx="1282700" cy="5715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уравнения Риккати будет матр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571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.у.</w:t>
      </w: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птимальное управление,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3048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Используя скрипт </w:t>
      </w:r>
      <w:r>
        <w:rPr>
          <w:sz w:val="28"/>
          <w:szCs w:val="28"/>
          <w:lang w:val="en-US"/>
        </w:rPr>
        <w:t>AKOR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slegenie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konech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podxod</w:t>
      </w:r>
      <w:r>
        <w:rPr>
          <w:sz w:val="28"/>
          <w:szCs w:val="28"/>
          <w:lang w:val="uk-UA"/>
        </w:rPr>
        <w:t>, получили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0380" cy="204025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1.</w:t>
      </w:r>
      <w:r>
        <w:rPr>
          <w:sz w:val="28"/>
          <w:szCs w:val="28"/>
        </w:rPr>
        <w:t xml:space="preserve"> Графики решения уравнения Рикк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940" cy="164020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6960" cy="176022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2.</w:t>
      </w:r>
      <w:r>
        <w:rPr>
          <w:sz w:val="28"/>
          <w:szCs w:val="28"/>
        </w:rPr>
        <w:t xml:space="preserve"> Графики коэффициентов регулятора обратной и прям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3720" cy="232029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3720" cy="232029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16027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43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300037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4.</w:t>
      </w:r>
      <w:r>
        <w:rPr>
          <w:sz w:val="28"/>
          <w:szCs w:val="28"/>
        </w:rPr>
        <w:t xml:space="preserve"> График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данном этапе была решена задача АКОР-слежения. В качестве отслеживаемого воздействия была взята исходная система, но с другими начальными условиями, поэтому графики фазовых координат отличаются от заданных, но только на начальном участке движ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5 Задача АКОР для отслеживания известного задающего воздействия. </w:t>
      </w: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 xml:space="preserve"> подход (линейный сервомеханиз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да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876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ны в пункте 5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ю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13335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е условия для заданной системы </w:t>
      </w:r>
      <w:r>
        <w:rPr>
          <w:sz w:val="28"/>
          <w:szCs w:val="28"/>
        </w:rPr>
        <w:drawing>
          <wp:inline distT="0" distB="0" distL="0" distR="0">
            <wp:extent cx="1816100" cy="3168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ющее воздействи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92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лежения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ём вспомогательную вектор-функцию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У которой определяется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355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292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определяются из соотношения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82700" cy="571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закон изменения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определить упр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37100" cy="2921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пользуя скрипт </w:t>
      </w:r>
      <w:r>
        <w:rPr>
          <w:sz w:val="28"/>
          <w:szCs w:val="28"/>
          <w:lang w:val="en-US"/>
        </w:rPr>
        <w:t>AKOR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slegenie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konech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podxod</w:t>
      </w:r>
      <w:r>
        <w:rPr>
          <w:sz w:val="28"/>
          <w:szCs w:val="28"/>
          <w:lang w:val="uk-UA"/>
        </w:rPr>
        <w:t>, получили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16027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5.</w:t>
      </w:r>
      <w:r>
        <w:rPr>
          <w:sz w:val="28"/>
          <w:szCs w:val="28"/>
        </w:rPr>
        <w:t xml:space="preserve"> Графики решения уравнения Рикк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16027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6.</w:t>
      </w:r>
      <w:r>
        <w:rPr>
          <w:sz w:val="28"/>
          <w:szCs w:val="28"/>
        </w:rPr>
        <w:t xml:space="preserve"> График задающего воздейств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7060" cy="232029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3720" cy="232029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ис.47.</w:t>
      </w:r>
      <w:r>
        <w:rPr>
          <w:sz w:val="28"/>
          <w:szCs w:val="28"/>
        </w:rPr>
        <w:t xml:space="preserve"> Графики коэффициентов регулятора обратной и прям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19602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73680" cy="208026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640" cy="184023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20340" cy="204025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196024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8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120" cy="272034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49.</w:t>
      </w:r>
      <w:r>
        <w:rPr>
          <w:sz w:val="28"/>
          <w:szCs w:val="28"/>
        </w:rPr>
        <w:t xml:space="preserve"> График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данном этапе была решена задача построения линейного сервомеханизма. В качестве отслеживаемого воздействия была задана экспоненциальная функция. Анализируя выше приведенные графики, можно сказать, что все состояния заданной системы, особенно первая фазовая координата, отслеживается с заданн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6 Задача АКОР – слежения со скользящими интервал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нтервал времени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бъединением нескольких отрезков. Известно некоторое задающее воздействие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ное аналитическим выражением, причем информация о задающем сигнале на следующем отрезке времени поступает только в конце предыдущего. Таким образом, зная задающий сигнал только на одном отрезке времени, мы будем синтезировать управление на этом отре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ьем весь интервал на 3 равных отре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задача похожа на задачу отслеживания известного задающего воздействия, заданного аналитическим выражением, но с некоторыми изменениями: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>1.</w:t>
        <w:tab/>
        <w:t xml:space="preserve">Поскольку в уравнение Риккати относительно матрицы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ходят только параметры системы и функционала качества, то решать его будем один раз на первом отрезке, так как на остальных отрезках решение будет иметь тот же вид, но будет смещено по времени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921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2921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Начальными условиями для системы на каждом отрезке будет точка, в которую пришла система на предыдущем отрезке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921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048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3048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>3.</w:t>
        <w:tab/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пересчитывать на каждом отрезке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</w:t>
        <w:tab/>
        <w:t>В остальном данная задача аналогична задаче построения линейного сервомеханизма (пункт 5.5)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скрипт </w:t>
      </w:r>
      <w:r>
        <w:rPr>
          <w:sz w:val="28"/>
          <w:szCs w:val="28"/>
          <w:lang w:val="en-US"/>
        </w:rPr>
        <w:t>AK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e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kol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tervalam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dern</w:t>
      </w:r>
      <w:r>
        <w:rPr>
          <w:sz w:val="28"/>
          <w:szCs w:val="28"/>
        </w:rPr>
        <w:t>, получили следующие результаты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208026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50.</w:t>
      </w:r>
      <w:r>
        <w:rPr>
          <w:sz w:val="28"/>
          <w:szCs w:val="28"/>
        </w:rPr>
        <w:t xml:space="preserve"> Графики решения уравнения Риккати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940" cy="164020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7080" cy="24803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51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0420" cy="252031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52.</w:t>
      </w:r>
      <w:r>
        <w:rPr>
          <w:sz w:val="28"/>
          <w:szCs w:val="28"/>
        </w:rPr>
        <w:t xml:space="preserve"> График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при сравнении полученных результатов, можно сказать, что различия в фазовых координатах при наличии трех участков и при наличии одного участка несущественные. Если сравнивать скорость вычислений и используемые ресурсы, то скорость увеличивается почти в 3 раза, а памяти требуется в 3 раза меньше для решения поставленной задачи. В точках соединения участков наблюдаются скачки, связанные с тем, что требуется значительные затраты на управление, но для первой координаты этот скачок незначительны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нтез наблюдателя полного поряд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елями называются динамические устройства, которые позволяют по известному входному и выходному сигналу системы управления получить оценку вектора состояния. Причем ошибка восстановления </w:t>
      </w: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 зада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155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е условия для заданной системы </w:t>
      </w:r>
      <w:r>
        <w:rPr>
          <w:sz w:val="28"/>
          <w:szCs w:val="28"/>
        </w:rPr>
        <w:drawing>
          <wp:inline distT="0" distB="0" distL="0" distR="0">
            <wp:extent cx="1816100" cy="3168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ны в пункте 5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совые матриц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ю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1333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роим наблюдатель полного порядка и получим значения наблюдаемых координат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х, что: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1740" cy="101727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чальных условий для наблюдателя выберем нулевые н.у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168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г матрицы наблюд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974465" cy="469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трица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наблюдаемост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16400" cy="13335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54100" cy="266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система является наблюда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егуля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6300" cy="266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0" cy="13335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е значения матриц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13335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наблюдателя выберем из условия того, чтобы наблюдатель был устойчивым, и ближайший к началу координат корень матрицы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ал в 3 – 5 раз левее, чем наиболее быстрый корень матриц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ерем корни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атрицы наблюд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3168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скрипт </w:t>
      </w:r>
      <w:r>
        <w:rPr>
          <w:sz w:val="28"/>
          <w:szCs w:val="28"/>
          <w:lang w:val="en-US"/>
        </w:rPr>
        <w:t>Sinte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blyu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lnog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ryadka</w:t>
      </w:r>
      <w:r>
        <w:rPr>
          <w:sz w:val="28"/>
          <w:szCs w:val="28"/>
        </w:rPr>
        <w:t>, получили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760" cy="228028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53.</w:t>
      </w:r>
      <w:r>
        <w:rPr>
          <w:sz w:val="28"/>
          <w:szCs w:val="28"/>
        </w:rPr>
        <w:t xml:space="preserve"> Графики решения уравнения Рикка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7060" cy="236029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54.</w:t>
      </w:r>
      <w:r>
        <w:rPr>
          <w:sz w:val="28"/>
          <w:szCs w:val="28"/>
        </w:rPr>
        <w:t xml:space="preserve"> Графики фазовых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3820" cy="292036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55.</w:t>
      </w:r>
      <w:r>
        <w:rPr>
          <w:sz w:val="28"/>
          <w:szCs w:val="28"/>
        </w:rPr>
        <w:t xml:space="preserve"> Графики у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: Так как система является полностью наблюдаема и полностью управляема, то спектр матрицы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располагаться произвольно. Перемещая собственные значения матрицы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вее, относительно собственных значений матрицы </w:t>
      </w:r>
      <w:r>
        <w:rPr>
          <w:sz w:val="28"/>
          <w:szCs w:val="28"/>
        </w:rPr>
        <w:drawing>
          <wp:inline distT="0" distB="0" distL="0" distR="0">
            <wp:extent cx="952500" cy="3429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улучшаем динамику системы, однако, наблюдатель становится более чувствителен к шумам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2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етоды классической и современной теории автоматического управления: Учебник в 5 – и т. Т.4: Теория оптимизации систем автоматического управления / Под ред. Н.Д. Егупова. – М.: Изд-во МГТУ им. Н.Э. Баумана, 2004. – 7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щёченко В.И.: Методическое пособие: «Методы теории оптимального управления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lotTimeFrHaract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0.115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3.9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syms s w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W_s_chislit = b1 * s + b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 W_s_znamen = s * (a4 * s^4 + a3 * s^3 + a2 * s^2 + a1 * s + a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W_s_obj = W_s_chislit/W_s_zname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A_w = collect(simplify(abs(subs(W_s_obj, s, i*w))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----------------------</w:t>
      </w: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ЧХ</w:t>
      </w:r>
      <w:r>
        <w:rPr>
          <w:sz w:val="28"/>
          <w:szCs w:val="28"/>
          <w:lang w:val="en-US"/>
        </w:rPr>
        <w:t>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'Name', '[0,10]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0 : 0.01 : 1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w = sqrt((b0^2 + b1^2.*w.^2)./((-a1*w.^2+a3*w.^4).^2+(a0*w-a2*w.^3+a4*w.^5).^2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w,A_w,'k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w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A(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Function ACHX(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_ch = roots([b1 b0]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_zn = roots([a4 a3 a2 a1 a0 0]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----------------------</w:t>
      </w: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ЧХ</w:t>
      </w:r>
      <w:r>
        <w:rPr>
          <w:sz w:val="28"/>
          <w:szCs w:val="28"/>
          <w:lang w:val="en-US"/>
        </w:rPr>
        <w:t>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'Name', '[0,100]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0 : 0.01 :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_w = (atan(w/0.5556)-atan(w/0)-atan(w/13.5832)-atan((w-2.7677)/0.5850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tan((w+2.7677)/0.5850) - atan(w/(0.6848)))*180/pi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lot(w,fi_w, 'k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w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fi(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Function FCHX(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----------------------</w:t>
      </w: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ФЧХ</w:t>
      </w:r>
      <w:r>
        <w:rPr>
          <w:sz w:val="28"/>
          <w:szCs w:val="28"/>
          <w:lang w:val="en-US"/>
        </w:rPr>
        <w:t>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'Name', '[0,100]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 = 0 : 0.01 :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w = sqrt((b0^2 + b1^2.*w.^2)./((-a1*w.^2+a3*w.^4).^2+(a0*w-a2*w.^3+a4*w.^5).^2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_w = (atan(w/0.5556)-atan(w/0)-atan(w/13.5832)-atan((w-2.7677)/0.5850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tan((w+2.7677)/0.5850) - atan(w/(0.6848)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ar(fi_w,A_w, 'k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Re(W(jw)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Im(W(jw)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Function AFCHX(fi_w,A_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----------------------</w:t>
      </w: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АЧХ</w:t>
      </w:r>
      <w:r>
        <w:rPr>
          <w:sz w:val="28"/>
          <w:szCs w:val="28"/>
          <w:lang w:val="en-US"/>
        </w:rPr>
        <w:t>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'Name', '[0,100]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-100 : 0.01 :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_w = 20*log(sqrt((b0^2 + b1^2.*w.^2)./((-a1*w.^2+a3*w.^4).^2+(a0*w-a2*w.^3+a4*w.^5).^2)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w,LA_w,'k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w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label('L(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Function L(w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----------------------Построение ФАЧХ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----------------------Постро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'Name', '[0,50]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 : 0.01 : 5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_t = 0.0024 * exp(-13.5832.*t) - 0.2175 * exp(-0.6848.*t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0.1452 * exp(-0.5850.*t).* cos(2.7677.*t)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 0.2217 * exp(-0.5850.*t).* sin(2.7677.*t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0.5825 .* t + 0.069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h_t, 'k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h(t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Function h(t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----------------------</w:t>
      </w: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k(t)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'Name', '[0,50]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 : 0.01 : 5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t = - 0.0329 * exp(-13.5832.*t) + 0.1489 * exp(-0.6848.*t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0.6986 * exp(-0.5850.*t).* cos(2.7677.*t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0.2721 * exp(-0.5850.*t).* sin(2.7677.*t)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0.5826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k_t, 'k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k(t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Function k(t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=tf([b1 b0],[a4 a3 a2 a1 a0 0]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tiview(x1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ostranstvoSostoyanii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format rationa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0.115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3.9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1.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обениус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 -a1/a5 -a2/a5 -a3/a5 -a4/a5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[0; 0; 0; 0; 1/a5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=[b0 b1 0 0 0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овер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s = collect(simplify(C*(s.*eye(5)-A)^(-1)*B),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etty(W_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2. Параллельная декомпози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1/a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0 = b0/a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 = -6615/487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3 = -1022/1747 + 4016/1451*i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4 = -1022/1747 - 4016/1451*i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5 = -415/606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a = real(s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a = imag(s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s A B C D 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s_etal = collect(((b1*s+b0)/((s-s1)*(s-s2)*((s+alfa)^2+beta^2)*(s-s5))),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pretty(W_s_etal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g_1 = simplify(collect(A*(s-s2)*((s+alfa)^2+beta^2)*(s-s5),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g_2 = simplify(collect(B*(s-s1)*((s+alfa)^2+beta^2)*(s-s5),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g_3 = simplify(collect(C*(s-s1)*((s+alfa)^2+beta^2)*(s-s2),s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lag_4 = simplify(collect((D*s+E)*(s-s1)*(s-s2)*(s-s5),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slit_W_s =collect(Slag_1 + Slag_2 + Slag_3 + Slag_4,s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Решение системы линейных урав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 =double( [1 1 1 1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753029497/515578134 -513659/1058682 10560977/850789 4210795/295122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7456808434995506239663107/126764366837761533378822144 1874500571398143988939141/260296441145300889894912 -3300780600401725219142291/418364246989311991349248 915075/98374 4210795/29512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189071674868424275768861465/253528733675523066757644288 2853037197681682345182805/520592882290601779789824 45476725452203201718998205/418364246989311991349248 0 915075/98374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290947020888109571128085025/84509577891841022252548096 0 0 0 0]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CH = [0; 0; 0; b1; b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eff = MS^(-1)*PCH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Провер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*[Koeff(1);Koeff(2);Koeff(3);Koeff(4);Koeff(5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g_1 = simplify(collect(Koeff(1)*(s-s2)*((s+alfa)^2+beta^2)*(s-s5),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g_2 = simplify(collect(Koeff(2)*(s-s1)*((s+alfa)^2+beta^2)*(s-s5),s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lag_3 = simplify(collect(Koeff(3)*(s-s1)*((s+alfa)^2+beta^2)*(s-s2),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g_4 = simplify(collect((Koeff(4)*s+Koeff(5))*(s-s1)*(s-s2)*(s-s5),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slit_W_s =collect((Slag_1 + Slag_2 + Slag_3 + Slag_4),s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amena_W_s = collect((s-s1)*(s-s2)*((s+alfa)^2+beta^2)*(s-s5),s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s = collect(simplify(Koeff(1)/(s-s1)+Koeff(2)/(s-s2)+(Koeff(4)*s+Koeff(5))/((s+alfa)^2+beta^2)+Koeff(3)/(s-s5)),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etty(W_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Расчет матриц состоя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[s1 0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s2 0 0 0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-(alfa^2+beta^2) -2*alfa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s5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Koeff(1); Koeff(2); 0; 1; Koeff(3)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1 1 Koeff(5) Koeff(4) 1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Провер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s = collect(simplify(C*(s.*eye(5)-A)^(-1)*B),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retty(W_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ВСЕ ПОДСЧИТАНО ВЕРНО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implexMetod2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implexMetod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t shor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%%%%%%%%%%%%%%%%%%%%%%</w:t>
      </w:r>
      <w:r>
        <w:rPr>
          <w:sz w:val="28"/>
          <w:szCs w:val="28"/>
        </w:rPr>
        <w:t>ВВОДИМ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>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атрицы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[0; 2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оординаты начальной и конечной точ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0 = [14;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N = [0;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граничение на упра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_m = -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_p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ps = 1e-10;% погрешность сравнения с ну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195;% число шаг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h = t1/N;% шаг дискре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 0.016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fa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t1 = 796/245;% время перехода в конечное состоя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size(A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n(1);% порядок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матричного экспоненци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yms s 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 = ilaplace((s*eye(n)-A)^(-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trEx_B = MatrEx*B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матриц F и 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subs(MatrEx, t, h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= double(int(MatrEx_B, t, 0, h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ФОРМИРОВАНИЕ ЗАДАЧИ БЫСТРОДЕЙСТВИЯ КАК ЗАДАЧИ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ЛИНЕЙНОГО ПРОГРАММИРОВАНИЯ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ndex = 1 : 1e+1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правой ч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avChast = X_N - F^N *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произведения F на 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G = zeros(n, N);% формирование матрицы для хранения д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i = 0 : N -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g = F^(N-i-1) * G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avChast(j) &lt;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g = -fg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G(j, i+1) = fg(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z-стро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_stroka = zeros(1, 4*N+n+2);% формирование матрицы для хранения д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вый элемент z-стро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_stroka(1)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уммирование правых час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j = 1 : 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_stroka(4*N+n+2) = z_stroka(4*N+n+2) + abs(PravChast(j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элементов z-строки между 1-м и последним элемен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и 2N небазисных переменных, т.е. при управлен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2 : 2 * 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_stroka(i) = z_stroka(i) + FG(j, i/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_stroka(i+1) = z_stroka(i+1) - FG(j, i/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симплекс-таблиц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T = zeros(n+2*N+1, 4*N+n+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симплекс-таблицы начиная с z-стро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T(1,:) = z_stroka(1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R-строк в симплекс-таблиц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j = 2 : n +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правой части в R-строка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T(j, 4*N+n+2) = abs(PravChast(j-1)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элементов R-строк между 1-м и последним элемен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и 2N небазисных переменных, т.е. при управлен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2 : 2 * 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T(j, i) = FG(j-1, i/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T(j, i+1) = -FG(j-1, i/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d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S-строк в симплекс-таблиц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= 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j = n + 2 : 2 : n + 2 * N +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правой части в S-строка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T(j, 4*N+n+2) = u_p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T(j+1, 4*N+n+2) = abs(u_m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элементов S-строк между 1-м и последним элемен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и 2N небазисных переменных, т.е. при управления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T(j, l : l+1) = [1 -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T(j+1, l : l+1) = [-1 1]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= l + 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базиса в симплекс-таблице, т.е коэффициентов, стоящих пр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базисных переменных от 2N небазисных переменных до правой части (до 4*N+n+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T(2 : n+2*N+1, 2*N+2 : 4*N+n+1) = eye(n+2*N, n+2*N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БЫСТРОДЕЙСТВИЯ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СИМПЛЕКС-МЕТОДОМ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Цикл смены базисных переме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n = size(find(CT(1,2:2*N+1) &gt;= eps)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ile nn &gt;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znach, N_stolb] = max(CT(1, 2 : 2*N+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_stolb = N_stolb + 1; % т.к. при небазисн. перем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avChast = CT(:, 4*N+n+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2 : n + 2 * N +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CT(j, N_stolb) &gt;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avChast(j) = PravChast(j) / CT(j, N_stolb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avChast(j) = inf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znach, N_str] = min(PravChast(2 : n+2*N+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_str = N_str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матрицы перехода B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eye(n+2*N+1, n+2*N+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:, N_str) = CT(:, N_stolb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бращение матрицы B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 = B(N_str, N_st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n + 2 * N +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j == N_str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(j, N_str) = 1 / R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j, N_str) = -B(j, N_str) / R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B = inv(B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новой симплекс таблиц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T = B * C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n = size(find(CT(1,2:2*N+1) &gt;= ep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 = zeros(1,N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2 : n + 2 * N +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2 * N +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CT(j, i) &gt;= eps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mod(i, 2) &lt; ep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i/2) = CT(j, 4*N+n+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se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(i-1)/2) = -CT(j, 4*N+n+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x1 и x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zeros(n, N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1) = F * X_0 + G * u(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i) = F * X(:, i-1) + G * u(i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бъединение с начальными условия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1 = [X_0(1) X(1, :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2 = [X_0(2) X(2, :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оверка на окончание выбора количества шаг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= [X_0 X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нормы вектора состоя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ormaXX = norm(XX(:,N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значения переменной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abs(X_N - F^N * X_0) - FG * u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R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= sum(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грешность приближения к точному реш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gresh = 0.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normaXX &lt; pogres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_opt = 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z &gt; 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==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a = ceil(alfa/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N + alfa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 ==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a = ceil(alfa/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N - alfa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_perevoda = N *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_op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_perevod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ОФОРМЛЕНИЕ ПОЛУЧЕННЫХ РЕЗУЛЬТАТОВ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В ГРАФИЧЕСКОМ ВИДЕ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x1(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gure</w:t>
      </w:r>
      <w:r>
        <w:rPr>
          <w:sz w:val="28"/>
          <w:szCs w:val="28"/>
        </w:rPr>
        <w:t>(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(0 : 1 : length(X1)-1) *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 X1, 'b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=legend('x_1(t)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(hl, 'FontName', 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, cek'); ylabel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x2(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(0 : 1 : length(X2)-1) *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 X2, 'b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=legend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 'FontName', 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label('t, cek'); ylabel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x2 = x2(x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1, X2, 'm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=legend('x_2 = x_2(x_1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 'FontName', 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x_1(t)'); ylabel('x_2(x_1(t)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u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 = (0 : 1 : length(u)-1) *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 u, 'r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=legend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 'FontName', 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, cek'); ylabel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Optimal_L_problem_moments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t lon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рядок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чальные и конечные условия относительно вектора 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_0 = [3 2 1 5]'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_T = [0 -1 0 3]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онечное время перех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атрица перехода от Н.У. Y к Н.У. X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_ = [b0 b1 0 0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b0 b1 0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0 b0 b1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0 0 b0 b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чальные условия для упорядоченной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0 = B_' * inv(B_ * B_') * Y_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T = B_' * inv(B_ * B_') * Y_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a0 -a1 -a2 -a3 -a4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[0; 0; 0; 0; 1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= [b0 b1 0 0 0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матричной экспоне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s 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 = simplify (vpa(ilaplace(inv(s*eye(5) - A)), 50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le RETURN ==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L - проблема моментов в пространстве вход-выход: 1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L - проблема моментов в пространстве состояний : 2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ply = input('Выберете метод решения [1 или 2]: ', 's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 repl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se '1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sp('L - проблема моментов в пространстве вход-выход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L - проблема моментов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в пространстве вход-выход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ередаточ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obj_s = 1/(a5*s^5 + a4*s^4 + a3*s^3 + a2*s^2 + a1*s + a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олю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точ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yusa_TF = roots([a5 a4 a3 a2 a1 a0]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ИПФ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t = simplify (vpa (ilaplace(1 / (a5*s^5 + a4*s^4 + a3*s^3 +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2*s^2 + a1*s + a0)),5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K_t = vpa(K_t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оставление матрицы Вронск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trix_Vron (i, 1) = diff (exp (polyusa_TF(1) *t), t, i - 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trix_Vron (i, 2) = diff (exp (polyusa_TF(2) *t), t, i -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Vron (i, 3) = diff (exp (real(polyusa_TF(3))*t) *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(imag(polyusa_TF(3))*t), t, i -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Vron (i, 4) = diff (exp (real(polyusa_TF(4))*t) *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n(imag(polyusa_TF(4))*t), t, i - 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trix_Vron (i, 5) = diff (exp (polyusa_TF(5) *t), t, i -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атрица Вронского при t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Vron_t_0 = double(subs(Matrix_Vron,t,0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атрица Вронского при t = 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Vron_t_T = double(subs(Matrix_Vron,t,T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vpa(Matrix_Vron_t_0,6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пределение неизвестных коэффициентов 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_ = inv(Matrix_Vron_t_0) *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моментных функ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_Tt_1 = subs (K_t,t, T -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K_Tt = diff (K_t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_Tt_2 = subs (K_Tt, t, T -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_Ttt = diff (K_T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_Tt_3 = subs (K_Ttt, t, T -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Tttt = diff (K_Tt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_Tt_4 = subs (K_Tttt, t, T -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Ttttt = diff (K_Tt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Tt_5 = subs (K_Ttttt, t, T -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1_Tt = K_Tt_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2_Tt = K_Tt_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3_Tt = K_Tt_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4_Tt = K_Tt_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5_Tt = K_Tt_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мом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a(i) = X_T(i) - C_' * Matrix_Vron_t_T(i,:)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a = Matrix_a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= 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se '2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sp('L - проблема моментов в пространстве состояний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L - проблема моментов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в пространстве состояний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_Ex_T = subs(MatrEx, t,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м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a(i) = X_T(i) - Matr_Ex_T(i,:) *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ix_a = Matrix_a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мен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_Ex_Tt = subs(MatrEx, t, T - 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_Tt = vpa(expand(simplify(Matr_Ex_Tt * B)),5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1_Tt = h_Tt(1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2_Tt = h_Tt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3_Tt = h_Tt(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4_Tt = h_Tt(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5_Tt = h_Tt(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= 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therwis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sp('Неизвестный метод.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URN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h1_Tt = vpa(h1_Tt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h2_Tt = vpa(h2_Tt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h3_Tt = vpa(h3_Tt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h4_Tt = vpa(h4_Tt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h5_Tt = vpa(h5_Tt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Нахождение управления и вычисление минимальной энергии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ks1 ks2 ks3 ks4 ks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Форм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о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_v_2 = vpa (simplify (int ((ks1*h1_Tt + ks2*h2_Tt + ks3*h3_Tt + 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s4*h4_Tt + ks5*h5_Tt)^2, t, 0, T)), 5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ыражаем</w:t>
      </w:r>
      <w:r>
        <w:rPr>
          <w:sz w:val="28"/>
          <w:szCs w:val="28"/>
          <w:lang w:val="en-US"/>
        </w:rPr>
        <w:t xml:space="preserve"> ks1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льны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s1 = vpa ((1 - ks2*Matrix_a(2) - ks3*Matrix_a(3) -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s4*Matrix_a(4) - ks5*Matrix_a(5))/Matrix_a(1), 5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дставляем в функционал ks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_v_2 = vpa (expand (subs (d_v_2, ks1)), 5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дим частные производные по ksi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q</w:t>
      </w:r>
      <w:r>
        <w:rPr>
          <w:sz w:val="28"/>
          <w:szCs w:val="28"/>
        </w:rPr>
        <w:t xml:space="preserve">_1= </w:t>
      </w:r>
      <w:r>
        <w:rPr>
          <w:sz w:val="28"/>
          <w:szCs w:val="28"/>
          <w:lang w:val="en-US"/>
        </w:rPr>
        <w:t>dif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_2, </w:t>
      </w: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>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q_2= diff(d_v_2, ks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q_3= diff(d_v_2, ks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q_4= diff(d_v_2, ks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аем СЛАУ относительно ksi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si= solve(eq_1, eq_2, eq_3, eq_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ные значения ksi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s2= double(ksi.ks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s3= double(ksi.ks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s4= double(ksi.ks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s5= double(ksi.ks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s1 = double(vpa ((1 -ks2*Matrix_a(2) -ks3*Matrix_a(3) -ks4*Matrix_a(4) - 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s5*Matrix_a(5))/Matrix_a(1), 50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оверка условия полученного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1) + </w:t>
      </w: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2) + </w:t>
      </w: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>3*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3) +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s4*Matrix_a(4) + ks5*Matrix_a(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Вычисление управления и минимальной энерги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_v_2 = vpa (simplify (int ((ks1*h1_Tt + ks2*h2_Tt + ks3*h3_Tt +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s4*h4_Tt + ks5*h5_Tt)^2, t, 0, T)), 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d_v_2 = double(d_v_2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mma_v_2 = 1/d_v_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gamma_v_2 = double(gamma_v_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= vpa (expand(simplify(gamma_v_2 * (ks1*h1_Tt + ks2*h2_Tt + ks3*h3_Tt +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s4*h4_Tt + ks5*h5_Tt))), 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u = vpa(u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_0 = subs(u,t,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_T = subs(u,t,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u, [0 T], 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=legend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 'FontName', 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я</w:t>
      </w:r>
      <w:r>
        <w:rPr>
          <w:sz w:val="28"/>
          <w:szCs w:val="28"/>
          <w:lang w:val="en-US"/>
        </w:rPr>
        <w:t xml:space="preserve"> 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ч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споне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 = simplify (vpa(ilaplace(inv(s*eye(5) - A)), 50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t ta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_svob = MatrEx * X_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_vinyg = int ((subs(MatrEx, t, t - tay))*B*(subs (u, t, tay)), tay, 0,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_real = X_svob + X_vinyg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ostoyaniya X_real u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_real = vpa (expand (simplify(X_real)), 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real_0 = double(subs (X_real, t, 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real_T = double(subs (X_real, t, T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огрешность</w:t>
      </w:r>
      <w:r>
        <w:rPr>
          <w:sz w:val="28"/>
          <w:szCs w:val="28"/>
          <w:lang w:val="en-US"/>
        </w:rPr>
        <w:t xml:space="preserve"> X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ta_X_T = double(vpa(X_T - X_real_T, 50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ta_X_0 = double(vpa(X_0 - X_real_0, 5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 -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real(i) = B_(i,:) * X_real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_real = vpa (expand(simplify(Y_real')), 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real_0 = double(subs (Y_real, t, 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real_T = double(subs (Y_real, t, T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огрешность</w:t>
      </w:r>
      <w:r>
        <w:rPr>
          <w:sz w:val="28"/>
          <w:szCs w:val="28"/>
          <w:lang w:val="en-US"/>
        </w:rPr>
        <w:t xml:space="preserve"> 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ta_Y_T = double(vpa(Y_T - Y_real_T, 50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ta_Y_0 = double(vpa(Y_0 - Y_real_0, 5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max значений для задачи АКО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t = 0 : h : 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_max(i) = max(abs(subs(X_real(i),t,tt))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_max = max(abs(subs(u,t,tt)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результатов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zplot (X_real(1), [0 T],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 (X_real(2), [0 T],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zplot (X_real(3), [0 T],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 (X_real(4), [0 T],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 (X_real(5), [0 T],6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результатов Y(t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zpl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(1), [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,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y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zplot (Y_real(2), [0 T],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y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 (Y_real(3), [0 T],9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y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 (Y_real(4), [0 T],10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y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ramian_Uprav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t lon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рядок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чальные и конечные условия относительно вектора 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_0 = [3 2 1 5]'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_T = [0 -1 0 3]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онечное время перех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атрица перехода от Н.У. Y к Н.У. X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_ = [b0 b1 0 0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b0 b1 0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0 b0 b1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0 0 b0 b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чальные условия для упорядоченной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0 = B_' * inv(B_ * B_') * Y_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T = B_' * inv(B_ * B_') * Y_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[0; 0; 0; 0; 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= [b0 b1 0 0 0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матричной экспоне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s 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 = simplify (vpa(ilaplace(inv(s*eye(5) - A)), 50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_T = vpa(subs(MatrEx, t, T),5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trEx_Tt = vpa(subs(MatrEx, t, T-t),5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матрицы управляе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_c = [B A*B A^2*B A^3*B A^4*B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ank_M_c = rank(M_c); %ранк = 5 - система управляе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грамиана управляем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_Tt = double(vpa(simplify(int(MatrEx_Tt*B*B'*MatrEx_Tt',t,0,T)),5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 = vpa(expand(simplify(B'*MatrEx_Tt'*inv(W_Tt)*(X_T-MatrEx_T*X_0))),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_0 = subs(u,t,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_T = subs(u,t,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= vpa(u,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u, [0 T], 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t = 0 : 0.01 : 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 = -20.605579750692850622177761310569*exp(-40.749492463732569440253455897187+13.583164154577523146751151965729*t)+19.011167813350479567880663060491*exp(-2.0544534472800777280645828326668+.68481781576002590935486094422228*t)+1.3356706538317879679656856470126*exp(-1.7550088311372150108106250409710+.58500294371240500360354168032368*t)*cos(-8.3032397968812277095785721047505+2.7677465989604092365261907015835*t)+7.2830359327562658520685140088852*exp(-1.7550088311372150108106250409710+.58500294371240500360354168032368*t)*sin(-8.3032397968812277095785721047505+2.7677465989604092365261907015835*t)-8.609649144987780109784017978168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1 = subs(u2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 = subs(u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t,u1,'r',tt,u2,'b','LineWidth',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u(t) при решении оптимальной L-проблемы моментов','u(t) с использованием грамиана управляемост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 'FontName', 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, cek'); ylabel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u(t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KOR_stabilizaciya_na_polybeskon_interval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0 = [10; 0; 6; 4; 8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T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me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max значений из фай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0.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1,1) = Q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2,2) = Q(2,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3,3) = Q(3,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4,4) = Q(4,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5,5) = Q(5,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1,1) = Q(1,1)*1e+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3,3) = Q(3,3)*1e+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4,4) = Q(4,4)*1e+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диагонализ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1 = Solve_Riccati_Method_Diag(A,B,Q,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poryadok, poryadok);%+ones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= Solve_Riccati_Method_Revers_Integr(A,B,Q,R,Time,poryadok, P_na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равнение расхождения мет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lta_P = abs(P1-P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oad Solve_Riccati_Method_Revers_Integr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shape(PP(i, 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(i, :) = -inv(R)*B'*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lot(Time_R,K(:,1),'-',Time_R,K(:,2),'-',Time_R,K(:,3),'-',Time_R,K(:,4),'-',Time_R,K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обратн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с помощью встроенной фун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 = vpa(care(A,B,Q,R), 1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Коэффициенты регулятора: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 = -inv(R) * B' * P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2 = -inv(R) * B' * P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1_ = A + B * K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2_ = A + B * K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матричной экспоне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s 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1 = simplify (vpa(ilaplace(inv(s*eye(5) - A1_)), 50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Ex2 = simplify (vpa(ilaplace(inv(s*eye(5) - A2_)), 50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координат состоя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1 = vpa(simplify(MatrEx1 * X_0), 5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 = vpa(simplify(MatrEx2 * X_0), 5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1 = vpa(simplify(K1 * X1),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 = vpa(simplify(K2 * X2),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_sravneniya = 0.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t = 0 : 0.01 : T_sravneniya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u1 = subs(u1,t,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u2 = subs(u2,t,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t, uu1, tt, uu2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u(t) -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X1(1), [0 Time], 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X1(2), [0 Time], 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X1(3), [0 Time], 6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X1(4), [0 Time], 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zplot(X1(5), [0 Time], 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t = 0 : 0.01 : T_sravneniya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1 = subs(X1(1)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2= subs(X1(2)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3= subs(X1(3)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4= subs(X1(4)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5= subs(X1(5), t, t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ravnenie_stabilizacii_1 X21 X22 X23 X24 X25 uu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KOR_stabilizaciya_na_konech_interval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0 = [10; 0; 6; 4; 8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me = 0.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max значений из фай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r(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0.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1,1) = Q(1,1)*1e+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3,3) = Q(3,3)*1e+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4,4) = Q(4,4)*1e+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prib = eye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prib(1,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prib(2,2) = 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% P_prib(3,3) = 10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% P_prib(4,4) = 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% P_prib(5,5)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poryadok, poryadok);% + P_prib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Solve_Riccati_Method_Revers_Integr(A,B,Q,R,Time,poryadok, P_na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shape(PP(i, 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(i, :) = -inv(R)*B'*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вектора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 решения уравнения Риккати в прям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 P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n_K = length(K(:,1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len_K : -1 :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(i,:) = K(j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 i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переменных коэффициентов регулятора в прям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(:,1),'-',Time_R,K(:,2),'-',Time_R,K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(:,4),'-',Time_R,K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K(t)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gend('k_1','k_2','k_3','k_4','k_5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(:,:,k) = A + B * K(k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ze(A_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фазовых коорди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1) =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1)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X(:, k) + h * A_(:,:,k) * X(:, 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time_X(k) +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k) = K_pr(k,:) * X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'r-'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 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ravnenie_stabilizacii_2 time_X X 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ravnenie_stabilizacii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ravnenie_stabilizacii_1 X21 X22 X23 X24 X25 uu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ravnenie_stabilizacii_2 time_X X u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time_X, uu1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u(t) - управление с перемен. коеф.','u(t) - управление с пост. коеф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 time_X, X21, 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1(t) - с перемен. коеф.','x_1(t) - с пост. коеф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 time_X, X22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2(t) - с перемен. коеф.','x_2(t) - с пост. коеф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 time_X, X23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3(t) - с перемен. коеф.','x_3(t) - с пост. коеф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 time_X, X24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4(t) - с перемен. коеф.','x_4(t) - с пост. коеф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 time_X, X25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5(t) - с перемен. коеф.','x_5(t) - с пост. коеф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KOR_stabilizaciya_pri_vozmusheniyah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 off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0 = [10; 0; 6; 4; 8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me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max значений из фай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1,1) = Q(1,1)*1e+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3,3) = Q(3,3)*1e+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4,4) = Q(4,4)*1e+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0 = ones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0(1,1) = P_0(1,1)*1e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0(2,2) = P_0(2,2)*1e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0(3,3) = P_0(3,3)*1e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0(4,4) = P_0(4,4)*1e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_0(5,5) = P_0(5,5)*1e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poryadok, poryadok);%+P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Solve_Riccati_Method_Revers_Integr(A,B,Q,R,Time,poryadok, P_nach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_for_slegenie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reshape(PP(k, 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2(i,j,k) = P1(i,j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P = size(P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дискретных значений задающего воздействия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нахождения вспомогательной функции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zmyshyayushee_Vozdeistvie_Discrete_Revers(h, 0, Tim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Vozmyshyayushee_Vozdeistvie_Discrete_Revers w_discrete_re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w_discrete_rev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zeros(poryadok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нтегрирование q(t)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:, k+1) = q(:, k) - h * ((P2(:,:,k)*B*inv(R)*B'-A') * q(:, k) - P2(:,:,k)*w_discrete_rev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q = size(q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переменных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(k, :) = -inv(R) * B' * P2(:,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(k, :) = -inv(R) * B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вектора коэффициентов регулятора, значений задающ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оздействия, значений вспомогательной функции в прям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_o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_p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_p = K_p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n_K = length(K_o(:,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len_K : -1 :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_p(i,:) = K_o(j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discrete(:,i) = w_discrete_rev(:,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_pr(:, i) = q(:, 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строение графика переменных коэффициентов регулятора обратной связ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 прям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igure(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_o(:,1),'-',Time_R,K_o(:,2),'-',Time_R,K_o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_o(:,4),'-',Time_R,K_o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обратн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строение графика переменных коэффициентов регулятора прямой связ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_pr(:,1),'-',Time_R,K_pr(:,2),'-',Time_R,K_pr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_pr(:,4),'-',Time_R,K_pr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прям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(:,:,k) = A + B * K_o_p(k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A_ = size(A_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фазовых коорди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:,1) =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1)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X(:, k) + h * (A_(:,:,k) * X(:, k) + B * K_pr_p(k,:) * q_pr(:,k) + w_discrete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time_X(k) +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ze_X = size(X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k) = K_o_p(k,:) * X(:,k) + K_pr_p(k,:) * q_pr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u = size(u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'r-'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u(t) -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'r-', time_X, w_discrete(1,:), 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ре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гнал</w:t>
      </w:r>
      <w:r>
        <w:rPr>
          <w:sz w:val="28"/>
          <w:szCs w:val="28"/>
          <w:lang w:val="en-US"/>
        </w:rPr>
        <w:t xml:space="preserve">','w(t) - </w:t>
      </w:r>
      <w:r>
        <w:rPr>
          <w:sz w:val="28"/>
          <w:szCs w:val="28"/>
        </w:rPr>
        <w:t>возмущ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ейств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'r-', time_X, w_discrete(2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(t) - реальный сигнал','w(t) - возмущающее воздействие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'r-', time_X, w_discrete(3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(t) - реальный сигнал','w(t) - возмущающее воздействие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9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'r-', time_X, w_discrete(4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(t) - реальный сигнал','w(t) - возмущающее воздействие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1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'r-', time_X, w_discrete(5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(t) - реальный сигнал','w(t) - возмущающее воздействие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1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q(1,:), time_X, q(2,:), time_X, q(3,:), time_X, q(4,:), time_X, q(5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q(t)- vector-function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=legend('q_1(t)', 'q_2(t)', 'q_3(t)', 'q_4(t)', 'q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KOR_slegenie_na_konech_interval_I_podxod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0 = [10; 0; 6; 4; 8;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me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max значений из фай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1,1) = Q(1,1)*1e+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3,3) = Q(3,3)*1e+6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4,4) = Q(4,4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1,1) = Q(1,1)*1e+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3,3) = Q(3,3)*1e+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4,4) = Q(4,4)*1e+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Задающее воздейств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_o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o_0 = [12; 10; 14; 8; 16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асширенный вектор состояния и расширенные матрицы A,B,Q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X_rassh = [X_0; X_o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LL_M1 = zeros(size(A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rassh = [A NULL_M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LL_M1 A_o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LL_M2 = zeros(length(A(:,1)),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_rassh = [B; NULL_M2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_rassh = [Q -Q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Q Q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rassh_0 = [X_0; X_o_0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2*poryadok, 2*poryadok);%+ones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Solve_Riccati_Method_Revers_Integr(A_rassh,B_rassh,Q_rassh,R,Time,2*poryadok, P_na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_for_slegenie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% Формирование матриц P11 и P1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shape(PP(k, :), 2*poryadok, 2*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11(i,j,k) = P(i,j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(poryadok+1) : (2*poryadok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12(i,j-poryadok,k) = P(i,j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1(:,:,k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2(:,:,k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(k, :) = -inv(R) * B' * P11(:,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(k, :) = -inv(R) * B' * P12(:,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вектора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 прям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_o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_p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n_K = length(K_o(:,1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len_K : -1 :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_p(i,:) = K_o(j,: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_p(i,:) = K_pr(j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строение графика переменных коэффициентов регулятора обратной связ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_o(:,1),'-',Time_R,K_o(:,2),'-',Time_R,K_o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_o(:,4),'-',Time_R,K_o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обратн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строение графика переменных коэффициентов регулятора прямой связ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_pr(:,1),'-',Time_R,K_pr(:,2),'-',Time_R,K_pr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_pr(:,4),'-',Time_R,K_pr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прям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отслеживаемого сиг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o(:,1) = X_o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(:, k+1) = X_o(:, k) + h * A_o * X_o(:, 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(:,:,k) = A + B * K_o_p(k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ze(A_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фазовых коорди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:,1) =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1)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X(:, k) + h * (A_(:,:,k) * X(:, k) + B * K_pr_p(k,:) * X_o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time_X(k) +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k) = K_o_p(k,:) * X(:,k) + K_pr_p(k,:) * X_o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'r-'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u(t) -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'r-', time_X, X_o(1,:), 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'r-', time_X, X_o(2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'r-', time_X, X_o(3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'r-', time_X, X_o(4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9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'r-', time_X, X_o(5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KOR_slegenie_na_konech_interval_II_podxod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0 = [10; 0; 6; 4; 8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 = 4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олучение</w:t>
      </w:r>
      <w:r>
        <w:rPr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знач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1,1) = Q(1,1)*1e+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3,3) = Q(3,3)*1e+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4,4) = Q(4,4)*1e+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poryadok, poryadok);%+ones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Solve_Riccati_Method_Revers_Integr(A,B,Q,R,Time,poryadok, P_nach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_for_slegenie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reshape(PP(k, 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2(i,j,k) = P1(i,j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P = size(P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дискретных значений задающего воздействия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нахождения вспомогательной функции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dayushee_Vozdeistvie_Discrete_Revers_Modern(h, 0, Tim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Zadayushee_Vozdeistvie_Discrete_Revers X_o_discrete_re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X_o_discrete_rev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q = -P_nach(:,:,1) * X_o_discrete_rev(i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i,1) = qq(i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нтегрирование q(t)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:, k+1) = q(:, k) - h * ((P2(:,:,k)*B*inv(R)*B'-A') * q(:, k) + Q*X_o_discrete_rev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q = size(q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переменных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(k, :) = -inv(R) * B' * P2(:,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(k, :) = -inv(R) * B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вектора коэффициентов регулятора, значений задающ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оздействия, значений вспомогательной функции в прям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_o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(K_p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_p = K_p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n_K = length(K_o(:,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len_K : -1 :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_p(i,:) = K_o(j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_discrete(:,i) = X_o_discrete_rev(:,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_pr(:, i) = q(:, 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строение графика переменных коэффициентов регулятора обратной связ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 прям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igure(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_o(:,1),'-',Time_R,K_o(:,2),'-',Time_R,K_o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_o(:,4),'-',Time_R,K_o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обратн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строение графика переменных коэффициентов регулятора прямой связ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_pr(:,1),'-',Time_R,K_pr(:,2),'-',Time_R,K_pr(:,3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R,K_pr(:,4),'-',Time_R,K_pr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прям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(:,:,k) = A + B * K_o_p(k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A_ = size(A_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фазовых коорди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:,1) =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1)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X(:, k) + h * (A_(:,:,k) * X(:, k) + B * K_pr_p(k,:) * q_pr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time_X(k) +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ze_X = size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len_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k) = K_o_p(k,:) * X(:,k) + K_pr_p(k,:) * q_pr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u = size(u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'r-'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u(t) -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'r-', time_X, X_o_discrete(1,:), time_X, X_o_discrete(1,:)-0.8,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 '</w:t>
      </w:r>
      <w:r>
        <w:rPr>
          <w:sz w:val="28"/>
          <w:szCs w:val="28"/>
        </w:rPr>
        <w:t>уровень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'r-', time_X, X_o_discrete(2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'r-', time_X, X_o_discrete(3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9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'r-', time_X, X_o_discrete(4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1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'r-', time_X, X_o_discrete(5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KOR_slegenie_so_skolz_intervalami_Modern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AKOR_slegenie_so_skolz_intervalami_Moder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0 = [10; 0; 6; 4; 8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 = 4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vo_intervalov =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 0.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max значений из фай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1,1) = Q(1,1)*1e+1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2,2) = Q(2,2)*1e+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3,3) = Q(3,3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4,4) = Q(4,4)*1e+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Скользящие интервалы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hag = Time/Kolvo_intervalov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1 = sha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2 = 2*sha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3 = Tim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poryadok, poryadok);%+ones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Solve_Riccati_Method_Revers_Integr(A,B,Q,R,Time1,poryadok, P_nach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_for_slegenie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reshape(PP(k, 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2(i,j,k) = P1(i,j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P = size(P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переменных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(k, :) = -inv(R) * B' * P2(:,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(k, :) = -inv(R) * B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1 </w:t>
      </w:r>
      <w:r>
        <w:rPr>
          <w:sz w:val="28"/>
          <w:szCs w:val="28"/>
        </w:rPr>
        <w:t>интерв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_Interval(P_nach, N_str, h, P2, A,B,Q,R, 0, Time1, X_0, poryadok, K_o, K_p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Interval time_X X u X_o_discret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1 = time_X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 = X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1 = 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_discrete1 = X_o_discret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2 </w:t>
      </w:r>
      <w:r>
        <w:rPr>
          <w:sz w:val="28"/>
          <w:szCs w:val="28"/>
        </w:rPr>
        <w:t>интерв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_Interval(P_nach, N_str, h, P2, A,B,Q,R, Time1, Time2, X1(:,N_str), poryadok, K_o, K_p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Interval time_X X u X_o_discret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2 = time_X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 = X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 = 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_discrete2 = X_o_discret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3 </w:t>
      </w:r>
      <w:r>
        <w:rPr>
          <w:sz w:val="28"/>
          <w:szCs w:val="28"/>
        </w:rPr>
        <w:t>интерв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_Interval(P_nach, N_str, h, P2, A,B,Q,R, Time2, Time3, X2(:,N_str), poryadok, K_o, K_pr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Interval time_X X u X_o_discret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3 = time_X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 = X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 = 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_discrete3 = X_o_discret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Объеди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вал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 = [time_X1 time_X2 time_X3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= [u1 u2 u3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[X1 X2 X3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_discrete = [X_o_discrete1 X_o_discrete2 X_o_discrete3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'r-','LineWidth', 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u(t) -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'r-', time_X, X_o_discrete(1,:), time_X, X_o_discrete(1,:)-0.8,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 '</w:t>
      </w:r>
      <w:r>
        <w:rPr>
          <w:sz w:val="28"/>
          <w:szCs w:val="28"/>
        </w:rPr>
        <w:t>уровень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'r-', time_X, X_o_discrete(2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'r-', time_X, X_o_discrete(3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'r-', time_X, X_o_discrete(4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'r-', time_X, X_o_discrete(5,:)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l=legend('X(t) - </w:t>
      </w:r>
      <w:r>
        <w:rPr>
          <w:sz w:val="28"/>
          <w:szCs w:val="28"/>
        </w:rPr>
        <w:t>слежение</w:t>
      </w:r>
      <w:r>
        <w:rPr>
          <w:sz w:val="28"/>
          <w:szCs w:val="28"/>
          <w:lang w:val="en-US"/>
        </w:rPr>
        <w:t xml:space="preserve">','X_o(t) - </w:t>
      </w:r>
      <w:r>
        <w:rPr>
          <w:sz w:val="28"/>
          <w:szCs w:val="28"/>
        </w:rPr>
        <w:t>эталон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olve_Interval(P_nach, N_str, h, P2, A,B,Q,R, T_nach, T_konech, X_0, poryadok, K_o, K_p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dayushee_Vozdeistvie_Discrete_Revers_Modern(h, T_nach, T_konech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Zadayushee_Vozdeistvie_Discrete_Revers X_o_discrete_re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хождение</w:t>
      </w:r>
      <w:r>
        <w:rPr>
          <w:sz w:val="28"/>
          <w:szCs w:val="28"/>
          <w:lang w:val="en-US"/>
        </w:rPr>
        <w:t xml:space="preserve">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q = -P_nach(:,:,1) * X_o_discrete_rev(i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i,1) = qq(i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нтегрирование q(t)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:, k+1) = q(:, k) - h * ((P2(:,:,k)*B*inv(R)*B'-A') * q(:, k) + Q*X_o_discrete_rev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q = size(q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вектора коэффициентов регулятора, значений задающ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оздействия, значений вспомогательной функции в прям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pr_p = K_p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N_str : -1 :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o_p(i,:) = K_o(j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o_discrete(:,i) = X_o_discrete_rev(:,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_pr(:, i) = q(:, j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(:,:,k) = A + B * K_o_p(k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A_ = size(A_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фазовых коорди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:,1) =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1) = T_nac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X(:, k) + h * (A_(:,:,k) * X(:, k) + B * K_pr_p(k,:) * q_pr(:,k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time_X(k) +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ze_X = size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k) = K_o_p(k,:) * X(:,k) + K_pr_p(k,:) * q_pr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_u = size(u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olve_Interval time_X X u X_o_discret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intez_nablyud_polnogo_poryadka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0 =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_1 = 9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Укороченная система данного объект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5 = 0.1153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4 = 1.7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3 = 3.92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2 = 14.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1 = 8.58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_0 = 0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и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b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5 = a_5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 = a_4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3 = a_3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_2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_1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= a_0/a_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едставление системы в пространстве состоя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[0 1 0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1 0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1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0 0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0 -a1 -a2 -a3 -a4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[0; 0; 0; 0; 1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[b0 b1 0 0 0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0 = [10; 0; 6; 4; 8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me = 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max значений из фай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stoyaniya X_max U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элементов матриц Q и 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) = 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1) = 1/poryadok * r(1) * (U_max)^2 / (X_max(1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2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(i) = q(1) * (X_max(1))^2 / (X_max(i))^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diag(q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diag(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изменения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1,1) = Q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2,2) = Q(2,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3,3) = Q(3,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4,4) = Q(4,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(5,5) = Q(5,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1,1) = Q(1,1)*1e+1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2,2) = Q(2,2)*1e+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3,3) = Q(3,3)*1e+7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4,4) = Q(4,4)*1e+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Q(5,5) = Q(5,5)*1e+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(1,1) = R(1,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_nach = zeros(poryadok, poryadok);%+ones(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методом обратного интегр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Solve_Riccati_Method_Revers_Integr(A,B,Q,R,Time,poryadok, P_na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Solve_Riccati_Method_Revers_Integr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 = 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shape(PP(i, 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(i, :) = -inv(R)*B'*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K(:,1),'-',Time_R,K(:,2),'-',Time_R,K(:,3),'-',Time_R,K(:,4),'-',Time_R,K(:,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Коэффициенты обратной связи в прямом времени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k_1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2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3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4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'k_5_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коэффициентов регуля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Коэффициенты регулятора: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-inv(R) * B' * P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 = A + B * 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фазовых коорди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(:,1) = X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1)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X(:, k) + h * A_ * X(:, 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time_X(k) + 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:, 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_X(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(k) = K * X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коэффициентов наблюдател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_n = [C' A'*C' (A^2)'*C' (A^3)'*C' (A^4)'*C'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k_M_n = rank(M_n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_r = A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Спектр матрицы регулятора: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ktr_A_r = eig(A_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eff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_lyamda_A_r = min(real(spektr_A_r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lyamda = min_lyamda_A_r * koeff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yamda = -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Спектр матрицы наблюдателя эталонный: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yamda_A_n = [lyamda - koeff * 4; lyamda - koeff * 3; lyamda - koeff * 2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yamda - koeff; lyamda]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s k_n1 k_n2 k_n3 k_n4 k_n5 lya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n = [k_n1; k_n2; k_n3; k_n4; k_n5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eff_poly_n_etalon = poly(lyamda_A_n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Характеристический полином наблюдателя эталонный: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y_n_etalon = poly2sym(Koeff_poly_n_etalon, lya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Характеристический полином наблюдателя реальный: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y_n_real = collect(expand(simplify(det(lyam*eye(poryadok) - (A - K_n*C)))),lya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znost_poly = collect(poly_n_etalon-poly_n_real,lya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eff_raznost_poly(i) = subs(diff(raznost_poly,poryadok-i,lyam)/factorial(poryadok-i),lyam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eff_raznost_pol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Kn1 Kn2 Kn3 Kn4 Kn5]= solve(Koeff_raznost_poly(5), Koeff_raznost_poly(4)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eff_raznost_poly(3), Koeff_raznost_poly(2), Koeff_raznost_poly(1), 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_n1, k_n2, k_n3, k_n4, k_n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 = [Kn1; Kn2; Kn3; Kn4; Kn5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 = vpa(Kn,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ровер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verka = solve(det(lyam*eye(poryadok)-(A-Kn*C)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x и x_оценочн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ocen_0 = [0 0 0 0 0]'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rash = [A B*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*C A-Kn*C+B*K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rash_0 = [X_0;X_ocen_0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rash(:,1) = X_rash_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rash(:,k+1) = X_rash(:,k) + h * A_rash * X_rash(:,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_rash(:,k+1) = [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азделение x и x_оценочн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n(i,:) = X_rash(i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poryadok + 1 : 2*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n_ocen(i - poryadok,:) = X_rash(i,: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 = 1 :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_n(i) = K * X_n_ocen(:,i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u(t) и X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u, 'r-', time_X, u_n, 'b-', 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u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управление без наблюдателя','управление c наблюдателем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4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1,:), time_X, X_n(1,:), time_X, X_n_ocen(1,:),'LineWidth',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1(t) без наблюдателя','x_1(t) c наблюдателем', 'x_о_ц_е_н_1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2,:), time_X, X_n(2,:), time_X, X_n_ocen(2,:)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2(t) без наблюдателя','x_2(t) c наблюдателем', 'x_о_ц_е_н_2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6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3,:), time_X, X_n(3,:), time_X, X_n_ocen(3,:)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3(t) без наблюдателя','x_3(t) c наблюдателем', 'x_о_ц_е_н_3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4,:), time_X, X_n(4,:), time_X, X_n_ocen(4,:)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4(t) без наблюдателя','x_4(t) c наблюдателем', 'x_о_ц_е_н_4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8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X, X(5,:), time_X, X_n(5,:), time_X, X_n_ocen(5,:),'LineWidth',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 ('x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x_5(t) без наблюдателя','x_5(t) c наблюдателем', 'x_о_ц_е_н_5(t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olve_Riccati_Method_Diag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етод диагонализации для решения алгебраического уравнения Рикка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 = Solve_Riccati_Method_Diag(A,B,Q,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асширенная матрица систе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Z = [A B*inv(R)*B'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 -A'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Нахождение собственных векторов и собственных чисел матрицы Z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V,D] = eig(Z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матрицы 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Индексы столбцов собственных значений Re(lyamda) &gt; 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d_Re_plus = find(sum(real(D)) &gt; 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Индексы столбцов собственных значений Re(lyamda) &lt; 0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_Re_minus = find(sum(real(D)) &lt; 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матрицы D в виде Re(lyamda) &gt; 0 -&gt; Re(lyamda) &lt;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 = sum(D(:, Ind_Re_plus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2 = sum(D(:, Ind_Re_minus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 = [D1 D2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ормирование матрицы S в виде Re(lyamda) &gt; 0 -&gt; Re(lyamda) &lt;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 = V(:, Ind_Re_plus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 = V(:, Ind_Re_minus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 = [S1 S2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иск столбцов с комплексными корнями в матрице 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_Complex_D = find(imag(D) ~= 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Форм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еч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ы</w:t>
      </w:r>
      <w:r>
        <w:rPr>
          <w:sz w:val="28"/>
          <w:szCs w:val="28"/>
          <w:lang w:val="en-US"/>
        </w:rPr>
        <w:t xml:space="preserve"> 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: 2 : length(Ind_Complex_D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(:, Ind_Complex_D(i) + 1) = imag(S(:, Ind_Complex_D(i)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(:, Ind_Complex_D(i)) = real(S(:, Ind_Complex_D(i)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yadok = length(A(1,: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2 = S(1 : poryadok, poryadok+1 : 2*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2 = S(poryadok+1 : 2*poryadok, poryadok+1 : 2*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числение матрицы P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-S22 * inv(S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olve_Riccati_Method_Revers_Integr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кати интегрированием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%%%%%%%%%%%%%%%%%%%%%%%%%%%%%%%%%%%%%%%%%%%%%%%%%%%%%%%%%%%%%%%%%%%%%%%%%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 = Solve_Riccati_Method_Revers_Integr(A,B,Q,R,Time,poryadok, P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For_Riccati A B Q R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дифференциального уравнения Рикка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1 = reshape(P1, poryadok^2,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Time_R, P] = ode45(@Riccati, [Time : -0.01 : 0], P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N_str, N_stolb] = size(P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полученного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igure(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 = 1 : poryadok^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ime_R, P(:,i),'-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plot(Time_R,P(:,1),'-',Time_R,P(:,2),'-',Time_R,P(:,3),'-',Time_R,P(:,4),'-',Time_R,P(:,5),'-',Time_R,P(:,6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Time_R,P(:,7),'-',Time_R,P(:,8),'-',Time_R,P(:,9),'-',Time_R,P(:,10),'-',Time_R,P(:,11),'-',Time_R,P(:,12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Time_R,P(:,13),'-',Time_R,P(:,14),'-',Time_R,P(:,15),'-',Time_R,P(:,16),'-',Time_R,P(:,17),'-',Time_R,P(:,18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Time_R,P(:,19),'-',Time_R,P(:,20),'-',Time_R,P(:,21),'-',Time_R,P(:,22),'-',Time_R,P(:,23),'-',Time_R,P(:,24),'-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Time_R,P(:,25),'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1 = title('</w:t>
      </w:r>
      <w:r>
        <w:rPr>
          <w:sz w:val="28"/>
          <w:szCs w:val="28"/>
        </w:rPr>
        <w:t>Реш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ккати</w:t>
      </w:r>
      <w:r>
        <w:rPr>
          <w:sz w:val="28"/>
          <w:szCs w:val="28"/>
          <w:lang w:val="en-US"/>
        </w:rPr>
        <w:t>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legend('p_1','p_2','p_3','p_4','p_5','p_6','p_7','p_8','p_9','p_1_0','p_1_1','p_1_2','p_1_3','p_1_4','p_1_5','p_1_6',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'p_1_7','p_1_8','p_1_9','p_2_0','p_2_1','p_2_2','p_2_3','p_2_4','p_2_5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olve_Riccati_Method_Revers_Integr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Solve_Riccati_Method_Revers_Integr_for_slegenie Time_R P N_st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shape(P(N_str,:)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dP = Riccati(Time,P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For_Riccati A B Q R poryado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shape(P, poryadok, poryadok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Дифференци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кка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P = -P*A - A'*P + P*B*inv(R)*B'*P - Q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P = reshape(dP, poryadok^2,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ozmyshyayushee_Vozdeistvie_Discrete_Revers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дискретных значений возмущающего воздействия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нахождения вспомогательной функции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Vozmyshyayushee_Vozdeistvie_Discrete_Revers(h, T_nach, T_kone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озмущающее воздейств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= 4*pi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RETURN ==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</w:t>
      </w:r>
      <w:r>
        <w:rPr>
          <w:sz w:val="28"/>
          <w:szCs w:val="28"/>
        </w:rPr>
        <w:t>Возмущ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ействие</w:t>
      </w:r>
      <w:r>
        <w:rPr>
          <w:sz w:val="28"/>
          <w:szCs w:val="28"/>
          <w:lang w:val="en-US"/>
        </w:rPr>
        <w:t xml:space="preserve"> - const: 1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Возмущающее воздействие - A*sin(w*t): 2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ply = input('Выберете возмущающее воздействие [1 или 2]: ', 's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 repl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'1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sp('</w:t>
      </w:r>
      <w:r>
        <w:rPr>
          <w:sz w:val="28"/>
          <w:szCs w:val="28"/>
        </w:rPr>
        <w:t>Возмущ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ействие</w:t>
      </w:r>
      <w:r>
        <w:rPr>
          <w:sz w:val="28"/>
          <w:szCs w:val="28"/>
          <w:lang w:val="en-US"/>
        </w:rPr>
        <w:t xml:space="preserve"> - const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t = T_konech: -h : T_nach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discrete_rev(:, k) = [A + 0 * t; 0; 0; 0;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= 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'2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isp('Возмущающее воздействие - A*sin(w*t)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 t = T_konech: -h : T_nach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discrete_rev(:, k) = [A * sin(w * t); 0; 0; 0; 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= 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therwis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sp('</w:t>
      </w:r>
      <w:r>
        <w:rPr>
          <w:sz w:val="28"/>
          <w:szCs w:val="28"/>
        </w:rPr>
        <w:t>Неизве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ействие</w:t>
      </w:r>
      <w:r>
        <w:rPr>
          <w:sz w:val="28"/>
          <w:szCs w:val="28"/>
          <w:lang w:val="en-US"/>
        </w:rPr>
        <w:t>.'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T_konech : -h : T_nac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 w_discrete_rev(1,:), 'r-'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Возмущающее воздействие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l=legend('</w:t>
      </w:r>
      <w:r>
        <w:rPr>
          <w:sz w:val="28"/>
          <w:szCs w:val="28"/>
        </w:rPr>
        <w:t>Возмущ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ействие</w:t>
      </w:r>
      <w:r>
        <w:rPr>
          <w:sz w:val="28"/>
          <w:szCs w:val="28"/>
          <w:lang w:val="en-US"/>
        </w:rPr>
        <w:t>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Vozmyshyayushee_Vozdeistvie_Discrete_Revers w_discrete_re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----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adayushee_Vozdeistvie_Discrete_Revers_Modern.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ение дискретных значений задающего воздействия в обратном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для нахождения вспомогательной функции q(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Zadayushee_Vozdeistvie_Discrete_Revers_Modern(h, T_nach, T_kone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Задающее воздейств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fa = 0.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ta = 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 0.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 = T_konech: -h : T_nach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_o_1 = 10*exp(-1/5*t)*t+4/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_o_2 = -2*exp(-1/5*t)*t+10*exp(-1/5*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_o_3 = 2/5*exp(-1/5*t)*t-4*exp(-1/5*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_o_4 = -2/25*exp(-1/5*t)*t+6/5*exp(-1/5*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_o_5 = 2/125*exp(-1/5*t)*t-8/25*exp(-1/5*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_o_discrete_rev(:, k) = [X_o_1; X_o_2; X_o_3; X_o_4; X_o_5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 = k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T_konech : -h : T_nach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 X_o_discrete_rev(1,:), 'r-', t, X_o_discrete_rev(1,:)-H, 'LineWidth',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label('t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t1 = title('Задающее воздействие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tit1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l=legend('Отслеживание зад. возд. на H ','Задающее воздействие',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l,'FontName','Courier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e Zadayushee_Vozdeistvie_Discrete_Revers X_o_discrete_re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------------------------------------------------------------------------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34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43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без отступа"/>
    <w:basedOn w:val="Normal"/>
    <w:qFormat/>
    <w:pPr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tabs>
        <w:tab w:val="clear" w:pos="708"/>
        <w:tab w:val="center" w:pos="3402" w:leader="none"/>
        <w:tab w:val="right" w:pos="7371" w:leader="none"/>
      </w:tabs>
    </w:pPr>
    <w:rPr>
      <w:sz w:val="20"/>
      <w:szCs w:val="20"/>
    </w:rPr>
  </w:style>
  <w:style w:type="paragraph" w:styleId="Style17">
    <w:name w:val="Буква указателя"/>
    <w:basedOn w:val="Normal"/>
    <w:qFormat/>
    <w:pPr>
      <w:keepNext w:val="true"/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spacing w:before="0" w:after="120"/>
      <w:ind w:right="170" w:firstLine="284"/>
    </w:pPr>
    <w:rPr>
      <w:rFonts w:ascii="Arial" w:hAnsi="Arial" w:cs="Arial"/>
      <w:b/>
      <w:caps/>
      <w:sz w:val="20"/>
      <w:szCs w:val="20"/>
    </w:rPr>
  </w:style>
  <w:style w:type="paragraph" w:styleId="Style18">
    <w:name w:val="Список нумерованный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Style19">
    <w:name w:val="Абзац нумерованный"/>
    <w:basedOn w:val="Normal"/>
    <w:qFormat/>
    <w:pPr>
      <w:jc w:val="center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63.wmf"/><Relationship Id="rId303" Type="http://schemas.openxmlformats.org/officeDocument/2006/relationships/image" Target="media/image301.wmf"/><Relationship Id="rId304" Type="http://schemas.openxmlformats.org/officeDocument/2006/relationships/image" Target="media/image302.wmf"/><Relationship Id="rId305" Type="http://schemas.openxmlformats.org/officeDocument/2006/relationships/image" Target="media/image303.wmf"/><Relationship Id="rId306" Type="http://schemas.openxmlformats.org/officeDocument/2006/relationships/image" Target="media/image304.wmf"/><Relationship Id="rId307" Type="http://schemas.openxmlformats.org/officeDocument/2006/relationships/image" Target="media/image305.wmf"/><Relationship Id="rId308" Type="http://schemas.openxmlformats.org/officeDocument/2006/relationships/image" Target="media/image306.wmf"/><Relationship Id="rId309" Type="http://schemas.openxmlformats.org/officeDocument/2006/relationships/image" Target="media/image307.wmf"/><Relationship Id="rId310" Type="http://schemas.openxmlformats.org/officeDocument/2006/relationships/image" Target="media/image308.wmf"/><Relationship Id="rId311" Type="http://schemas.openxmlformats.org/officeDocument/2006/relationships/image" Target="media/image309.wmf"/><Relationship Id="rId312" Type="http://schemas.openxmlformats.org/officeDocument/2006/relationships/image" Target="media/image310.wmf"/><Relationship Id="rId313" Type="http://schemas.openxmlformats.org/officeDocument/2006/relationships/image" Target="media/image311.wmf"/><Relationship Id="rId314" Type="http://schemas.openxmlformats.org/officeDocument/2006/relationships/image" Target="media/image312.wmf"/><Relationship Id="rId315" Type="http://schemas.openxmlformats.org/officeDocument/2006/relationships/image" Target="media/image313.wmf"/><Relationship Id="rId316" Type="http://schemas.openxmlformats.org/officeDocument/2006/relationships/image" Target="media/image314.wmf"/><Relationship Id="rId317" Type="http://schemas.openxmlformats.org/officeDocument/2006/relationships/image" Target="media/image315.wmf"/><Relationship Id="rId318" Type="http://schemas.openxmlformats.org/officeDocument/2006/relationships/image" Target="media/image316.wmf"/><Relationship Id="rId319" Type="http://schemas.openxmlformats.org/officeDocument/2006/relationships/image" Target="media/image317.wmf"/><Relationship Id="rId320" Type="http://schemas.openxmlformats.org/officeDocument/2006/relationships/image" Target="media/image318.wmf"/><Relationship Id="rId321" Type="http://schemas.openxmlformats.org/officeDocument/2006/relationships/image" Target="media/image319.wmf"/><Relationship Id="rId322" Type="http://schemas.openxmlformats.org/officeDocument/2006/relationships/image" Target="media/image320.wmf"/><Relationship Id="rId323" Type="http://schemas.openxmlformats.org/officeDocument/2006/relationships/image" Target="media/image321.wmf"/><Relationship Id="rId324" Type="http://schemas.openxmlformats.org/officeDocument/2006/relationships/image" Target="media/image322.wmf"/><Relationship Id="rId325" Type="http://schemas.openxmlformats.org/officeDocument/2006/relationships/image" Target="media/image323.wmf"/><Relationship Id="rId326" Type="http://schemas.openxmlformats.org/officeDocument/2006/relationships/image" Target="media/image324.wmf"/><Relationship Id="rId327" Type="http://schemas.openxmlformats.org/officeDocument/2006/relationships/image" Target="media/image325.wmf"/><Relationship Id="rId328" Type="http://schemas.openxmlformats.org/officeDocument/2006/relationships/image" Target="media/image326.wmf"/><Relationship Id="rId329" Type="http://schemas.openxmlformats.org/officeDocument/2006/relationships/image" Target="media/image327.wmf"/><Relationship Id="rId330" Type="http://schemas.openxmlformats.org/officeDocument/2006/relationships/image" Target="media/image328.wmf"/><Relationship Id="rId331" Type="http://schemas.openxmlformats.org/officeDocument/2006/relationships/image" Target="media/image329.wmf"/><Relationship Id="rId332" Type="http://schemas.openxmlformats.org/officeDocument/2006/relationships/image" Target="media/image330.wmf"/><Relationship Id="rId333" Type="http://schemas.openxmlformats.org/officeDocument/2006/relationships/image" Target="media/image331.wmf"/><Relationship Id="rId334" Type="http://schemas.openxmlformats.org/officeDocument/2006/relationships/image" Target="media/image332.wmf"/><Relationship Id="rId335" Type="http://schemas.openxmlformats.org/officeDocument/2006/relationships/image" Target="media/image333.wmf"/><Relationship Id="rId336" Type="http://schemas.openxmlformats.org/officeDocument/2006/relationships/image" Target="media/image334.wmf"/><Relationship Id="rId337" Type="http://schemas.openxmlformats.org/officeDocument/2006/relationships/image" Target="media/image335.wmf"/><Relationship Id="rId338" Type="http://schemas.openxmlformats.org/officeDocument/2006/relationships/image" Target="media/image336.wmf"/><Relationship Id="rId339" Type="http://schemas.openxmlformats.org/officeDocument/2006/relationships/image" Target="media/image337.wmf"/><Relationship Id="rId340" Type="http://schemas.openxmlformats.org/officeDocument/2006/relationships/image" Target="media/image338.wmf"/><Relationship Id="rId341" Type="http://schemas.openxmlformats.org/officeDocument/2006/relationships/image" Target="media/image339.wmf"/><Relationship Id="rId342" Type="http://schemas.openxmlformats.org/officeDocument/2006/relationships/image" Target="media/image340.wmf"/><Relationship Id="rId343" Type="http://schemas.openxmlformats.org/officeDocument/2006/relationships/image" Target="media/image341.wmf"/><Relationship Id="rId344" Type="http://schemas.openxmlformats.org/officeDocument/2006/relationships/image" Target="media/image342.wmf"/><Relationship Id="rId345" Type="http://schemas.openxmlformats.org/officeDocument/2006/relationships/image" Target="media/image343.wmf"/><Relationship Id="rId346" Type="http://schemas.openxmlformats.org/officeDocument/2006/relationships/image" Target="media/image344.wmf"/><Relationship Id="rId347" Type="http://schemas.openxmlformats.org/officeDocument/2006/relationships/image" Target="media/image345.wmf"/><Relationship Id="rId348" Type="http://schemas.openxmlformats.org/officeDocument/2006/relationships/image" Target="media/image346.wmf"/><Relationship Id="rId349" Type="http://schemas.openxmlformats.org/officeDocument/2006/relationships/image" Target="media/image347.wmf"/><Relationship Id="rId350" Type="http://schemas.openxmlformats.org/officeDocument/2006/relationships/image" Target="media/image348.wmf"/><Relationship Id="rId351" Type="http://schemas.openxmlformats.org/officeDocument/2006/relationships/image" Target="media/image349.wmf"/><Relationship Id="rId352" Type="http://schemas.openxmlformats.org/officeDocument/2006/relationships/image" Target="media/image350.wmf"/><Relationship Id="rId353" Type="http://schemas.openxmlformats.org/officeDocument/2006/relationships/image" Target="media/image351.wmf"/><Relationship Id="rId354" Type="http://schemas.openxmlformats.org/officeDocument/2006/relationships/image" Target="media/image352.wmf"/><Relationship Id="rId355" Type="http://schemas.openxmlformats.org/officeDocument/2006/relationships/image" Target="media/image353.wmf"/><Relationship Id="rId356" Type="http://schemas.openxmlformats.org/officeDocument/2006/relationships/image" Target="media/image354.wmf"/><Relationship Id="rId357" Type="http://schemas.openxmlformats.org/officeDocument/2006/relationships/image" Target="media/image355.wmf"/><Relationship Id="rId358" Type="http://schemas.openxmlformats.org/officeDocument/2006/relationships/image" Target="media/image356.wmf"/><Relationship Id="rId359" Type="http://schemas.openxmlformats.org/officeDocument/2006/relationships/image" Target="media/image357.wmf"/><Relationship Id="rId360" Type="http://schemas.openxmlformats.org/officeDocument/2006/relationships/image" Target="media/image358.wmf"/><Relationship Id="rId361" Type="http://schemas.openxmlformats.org/officeDocument/2006/relationships/image" Target="media/image359.wmf"/><Relationship Id="rId362" Type="http://schemas.openxmlformats.org/officeDocument/2006/relationships/image" Target="media/image360.wmf"/><Relationship Id="rId363" Type="http://schemas.openxmlformats.org/officeDocument/2006/relationships/image" Target="media/image361.wmf"/><Relationship Id="rId364" Type="http://schemas.openxmlformats.org/officeDocument/2006/relationships/image" Target="media/image362.wmf"/><Relationship Id="rId365" Type="http://schemas.openxmlformats.org/officeDocument/2006/relationships/image" Target="media/image363.wmf"/><Relationship Id="rId366" Type="http://schemas.openxmlformats.org/officeDocument/2006/relationships/image" Target="media/image364.wmf"/><Relationship Id="rId367" Type="http://schemas.openxmlformats.org/officeDocument/2006/relationships/image" Target="media/image365.wmf"/><Relationship Id="rId368" Type="http://schemas.openxmlformats.org/officeDocument/2006/relationships/image" Target="media/image366.wmf"/><Relationship Id="rId369" Type="http://schemas.openxmlformats.org/officeDocument/2006/relationships/image" Target="media/image367.wmf"/><Relationship Id="rId370" Type="http://schemas.openxmlformats.org/officeDocument/2006/relationships/image" Target="media/image368.wmf"/><Relationship Id="rId371" Type="http://schemas.openxmlformats.org/officeDocument/2006/relationships/image" Target="media/image369.wmf"/><Relationship Id="rId372" Type="http://schemas.openxmlformats.org/officeDocument/2006/relationships/image" Target="media/image370.wmf"/><Relationship Id="rId373" Type="http://schemas.openxmlformats.org/officeDocument/2006/relationships/image" Target="media/image371.wmf"/><Relationship Id="rId374" Type="http://schemas.openxmlformats.org/officeDocument/2006/relationships/image" Target="media/image372.wmf"/><Relationship Id="rId375" Type="http://schemas.openxmlformats.org/officeDocument/2006/relationships/image" Target="media/image373.wmf"/><Relationship Id="rId376" Type="http://schemas.openxmlformats.org/officeDocument/2006/relationships/image" Target="media/image374.wmf"/><Relationship Id="rId377" Type="http://schemas.openxmlformats.org/officeDocument/2006/relationships/image" Target="media/image375.wmf"/><Relationship Id="rId378" Type="http://schemas.openxmlformats.org/officeDocument/2006/relationships/image" Target="media/image376.wmf"/><Relationship Id="rId379" Type="http://schemas.openxmlformats.org/officeDocument/2006/relationships/image" Target="media/image377.wmf"/><Relationship Id="rId380" Type="http://schemas.openxmlformats.org/officeDocument/2006/relationships/image" Target="media/image378.wmf"/><Relationship Id="rId381" Type="http://schemas.openxmlformats.org/officeDocument/2006/relationships/image" Target="media/image379.wmf"/><Relationship Id="rId382" Type="http://schemas.openxmlformats.org/officeDocument/2006/relationships/image" Target="media/image380.wmf"/><Relationship Id="rId383" Type="http://schemas.openxmlformats.org/officeDocument/2006/relationships/image" Target="media/image381.wmf"/><Relationship Id="rId384" Type="http://schemas.openxmlformats.org/officeDocument/2006/relationships/image" Target="media/image382.wmf"/><Relationship Id="rId385" Type="http://schemas.openxmlformats.org/officeDocument/2006/relationships/image" Target="media/image383.wmf"/><Relationship Id="rId386" Type="http://schemas.openxmlformats.org/officeDocument/2006/relationships/image" Target="media/image384.wmf"/><Relationship Id="rId387" Type="http://schemas.openxmlformats.org/officeDocument/2006/relationships/image" Target="media/image385.wmf"/><Relationship Id="rId388" Type="http://schemas.openxmlformats.org/officeDocument/2006/relationships/image" Target="media/image386.wmf"/><Relationship Id="rId389" Type="http://schemas.openxmlformats.org/officeDocument/2006/relationships/image" Target="media/image387.wmf"/><Relationship Id="rId390" Type="http://schemas.openxmlformats.org/officeDocument/2006/relationships/image" Target="media/image388.wmf"/><Relationship Id="rId391" Type="http://schemas.openxmlformats.org/officeDocument/2006/relationships/image" Target="media/image389.wmf"/><Relationship Id="rId392" Type="http://schemas.openxmlformats.org/officeDocument/2006/relationships/image" Target="media/image390.wmf"/><Relationship Id="rId393" Type="http://schemas.openxmlformats.org/officeDocument/2006/relationships/image" Target="media/image391.wmf"/><Relationship Id="rId394" Type="http://schemas.openxmlformats.org/officeDocument/2006/relationships/image" Target="media/image392.wmf"/><Relationship Id="rId395" Type="http://schemas.openxmlformats.org/officeDocument/2006/relationships/image" Target="media/image393.wmf"/><Relationship Id="rId396" Type="http://schemas.openxmlformats.org/officeDocument/2006/relationships/image" Target="media/image394.wmf"/><Relationship Id="rId397" Type="http://schemas.openxmlformats.org/officeDocument/2006/relationships/image" Target="media/image395.wmf"/><Relationship Id="rId398" Type="http://schemas.openxmlformats.org/officeDocument/2006/relationships/image" Target="media/image396.wmf"/><Relationship Id="rId399" Type="http://schemas.openxmlformats.org/officeDocument/2006/relationships/image" Target="media/image397.wmf"/><Relationship Id="rId400" Type="http://schemas.openxmlformats.org/officeDocument/2006/relationships/image" Target="media/image398.wmf"/><Relationship Id="rId401" Type="http://schemas.openxmlformats.org/officeDocument/2006/relationships/image" Target="media/image399.wmf"/><Relationship Id="rId402" Type="http://schemas.openxmlformats.org/officeDocument/2006/relationships/image" Target="media/image400.wmf"/><Relationship Id="rId403" Type="http://schemas.openxmlformats.org/officeDocument/2006/relationships/image" Target="media/image401.wmf"/><Relationship Id="rId404" Type="http://schemas.openxmlformats.org/officeDocument/2006/relationships/image" Target="media/image402.wmf"/><Relationship Id="rId405" Type="http://schemas.openxmlformats.org/officeDocument/2006/relationships/image" Target="media/image403.wmf"/><Relationship Id="rId406" Type="http://schemas.openxmlformats.org/officeDocument/2006/relationships/image" Target="media/image404.wmf"/><Relationship Id="rId407" Type="http://schemas.openxmlformats.org/officeDocument/2006/relationships/image" Target="media/image405.wmf"/><Relationship Id="rId408" Type="http://schemas.openxmlformats.org/officeDocument/2006/relationships/image" Target="media/image406.wmf"/><Relationship Id="rId409" Type="http://schemas.openxmlformats.org/officeDocument/2006/relationships/image" Target="media/image407.wmf"/><Relationship Id="rId410" Type="http://schemas.openxmlformats.org/officeDocument/2006/relationships/image" Target="media/image408.wmf"/><Relationship Id="rId411" Type="http://schemas.openxmlformats.org/officeDocument/2006/relationships/image" Target="media/image409.wmf"/><Relationship Id="rId412" Type="http://schemas.openxmlformats.org/officeDocument/2006/relationships/image" Target="media/image410.wmf"/><Relationship Id="rId413" Type="http://schemas.openxmlformats.org/officeDocument/2006/relationships/image" Target="media/image411.wmf"/><Relationship Id="rId414" Type="http://schemas.openxmlformats.org/officeDocument/2006/relationships/image" Target="media/image412.wmf"/><Relationship Id="rId415" Type="http://schemas.openxmlformats.org/officeDocument/2006/relationships/image" Target="media/image413.wmf"/><Relationship Id="rId416" Type="http://schemas.openxmlformats.org/officeDocument/2006/relationships/image" Target="media/image414.wmf"/><Relationship Id="rId417" Type="http://schemas.openxmlformats.org/officeDocument/2006/relationships/image" Target="media/image415.wmf"/><Relationship Id="rId418" Type="http://schemas.openxmlformats.org/officeDocument/2006/relationships/image" Target="media/image416.wmf"/><Relationship Id="rId419" Type="http://schemas.openxmlformats.org/officeDocument/2006/relationships/image" Target="media/image417.wmf"/><Relationship Id="rId420" Type="http://schemas.openxmlformats.org/officeDocument/2006/relationships/image" Target="media/image418.wmf"/><Relationship Id="rId421" Type="http://schemas.openxmlformats.org/officeDocument/2006/relationships/image" Target="media/image419.wmf"/><Relationship Id="rId422" Type="http://schemas.openxmlformats.org/officeDocument/2006/relationships/image" Target="media/image420.wmf"/><Relationship Id="rId423" Type="http://schemas.openxmlformats.org/officeDocument/2006/relationships/image" Target="media/image421.wmf"/><Relationship Id="rId424" Type="http://schemas.openxmlformats.org/officeDocument/2006/relationships/image" Target="media/image422.wmf"/><Relationship Id="rId425" Type="http://schemas.openxmlformats.org/officeDocument/2006/relationships/image" Target="media/image423.wmf"/><Relationship Id="rId426" Type="http://schemas.openxmlformats.org/officeDocument/2006/relationships/image" Target="media/image424.wmf"/><Relationship Id="rId427" Type="http://schemas.openxmlformats.org/officeDocument/2006/relationships/image" Target="media/image425.wmf"/><Relationship Id="rId428" Type="http://schemas.openxmlformats.org/officeDocument/2006/relationships/image" Target="media/image426.wmf"/><Relationship Id="rId429" Type="http://schemas.openxmlformats.org/officeDocument/2006/relationships/image" Target="media/image427.wmf"/><Relationship Id="rId430" Type="http://schemas.openxmlformats.org/officeDocument/2006/relationships/image" Target="media/image428.wmf"/><Relationship Id="rId431" Type="http://schemas.openxmlformats.org/officeDocument/2006/relationships/image" Target="media/image429.wmf"/><Relationship Id="rId432" Type="http://schemas.openxmlformats.org/officeDocument/2006/relationships/image" Target="media/image430.wmf"/><Relationship Id="rId433" Type="http://schemas.openxmlformats.org/officeDocument/2006/relationships/image" Target="media/image431.wmf"/><Relationship Id="rId434" Type="http://schemas.openxmlformats.org/officeDocument/2006/relationships/image" Target="media/image432.wmf"/><Relationship Id="rId435" Type="http://schemas.openxmlformats.org/officeDocument/2006/relationships/image" Target="media/image433.wmf"/><Relationship Id="rId436" Type="http://schemas.openxmlformats.org/officeDocument/2006/relationships/image" Target="media/image434.wmf"/><Relationship Id="rId437" Type="http://schemas.openxmlformats.org/officeDocument/2006/relationships/image" Target="media/image435.wmf"/><Relationship Id="rId438" Type="http://schemas.openxmlformats.org/officeDocument/2006/relationships/image" Target="media/image436.wmf"/><Relationship Id="rId439" Type="http://schemas.openxmlformats.org/officeDocument/2006/relationships/image" Target="media/image437.wmf"/><Relationship Id="rId440" Type="http://schemas.openxmlformats.org/officeDocument/2006/relationships/image" Target="media/image438.wmf"/><Relationship Id="rId441" Type="http://schemas.openxmlformats.org/officeDocument/2006/relationships/image" Target="media/image439.wmf"/><Relationship Id="rId442" Type="http://schemas.openxmlformats.org/officeDocument/2006/relationships/image" Target="media/image440.wmf"/><Relationship Id="rId443" Type="http://schemas.openxmlformats.org/officeDocument/2006/relationships/image" Target="media/image441.wmf"/><Relationship Id="rId444" Type="http://schemas.openxmlformats.org/officeDocument/2006/relationships/image" Target="media/image442.wmf"/><Relationship Id="rId445" Type="http://schemas.openxmlformats.org/officeDocument/2006/relationships/image" Target="media/image443.wmf"/><Relationship Id="rId446" Type="http://schemas.openxmlformats.org/officeDocument/2006/relationships/image" Target="media/image444.wmf"/><Relationship Id="rId447" Type="http://schemas.openxmlformats.org/officeDocument/2006/relationships/image" Target="media/image445.wmf"/><Relationship Id="rId448" Type="http://schemas.openxmlformats.org/officeDocument/2006/relationships/image" Target="media/image446.wmf"/><Relationship Id="rId449" Type="http://schemas.openxmlformats.org/officeDocument/2006/relationships/image" Target="media/image447.wmf"/><Relationship Id="rId450" Type="http://schemas.openxmlformats.org/officeDocument/2006/relationships/image" Target="media/image448.wmf"/><Relationship Id="rId451" Type="http://schemas.openxmlformats.org/officeDocument/2006/relationships/image" Target="media/image449.wmf"/><Relationship Id="rId452" Type="http://schemas.openxmlformats.org/officeDocument/2006/relationships/image" Target="media/image450.wmf"/><Relationship Id="rId453" Type="http://schemas.openxmlformats.org/officeDocument/2006/relationships/image" Target="media/image451.wmf"/><Relationship Id="rId454" Type="http://schemas.openxmlformats.org/officeDocument/2006/relationships/image" Target="media/image452.wmf"/><Relationship Id="rId455" Type="http://schemas.openxmlformats.org/officeDocument/2006/relationships/image" Target="media/image453.wmf"/><Relationship Id="rId456" Type="http://schemas.openxmlformats.org/officeDocument/2006/relationships/image" Target="media/image454.wmf"/><Relationship Id="rId457" Type="http://schemas.openxmlformats.org/officeDocument/2006/relationships/image" Target="media/image455.wmf"/><Relationship Id="rId458" Type="http://schemas.openxmlformats.org/officeDocument/2006/relationships/image" Target="media/image456.wmf"/><Relationship Id="rId459" Type="http://schemas.openxmlformats.org/officeDocument/2006/relationships/image" Target="media/image457.wmf"/><Relationship Id="rId460" Type="http://schemas.openxmlformats.org/officeDocument/2006/relationships/image" Target="media/image458.wmf"/><Relationship Id="rId461" Type="http://schemas.openxmlformats.org/officeDocument/2006/relationships/image" Target="media/image459.wmf"/><Relationship Id="rId462" Type="http://schemas.openxmlformats.org/officeDocument/2006/relationships/image" Target="media/image460.wmf"/><Relationship Id="rId463" Type="http://schemas.openxmlformats.org/officeDocument/2006/relationships/image" Target="media/image461.wmf"/><Relationship Id="rId464" Type="http://schemas.openxmlformats.org/officeDocument/2006/relationships/image" Target="media/image462.wmf"/><Relationship Id="rId465" Type="http://schemas.openxmlformats.org/officeDocument/2006/relationships/image" Target="media/image463.wmf"/><Relationship Id="rId466" Type="http://schemas.openxmlformats.org/officeDocument/2006/relationships/image" Target="media/image464.wmf"/><Relationship Id="rId467" Type="http://schemas.openxmlformats.org/officeDocument/2006/relationships/image" Target="media/image465.wmf"/><Relationship Id="rId468" Type="http://schemas.openxmlformats.org/officeDocument/2006/relationships/image" Target="media/image466.wmf"/><Relationship Id="rId469" Type="http://schemas.openxmlformats.org/officeDocument/2006/relationships/image" Target="media/image467.wmf"/><Relationship Id="rId470" Type="http://schemas.openxmlformats.org/officeDocument/2006/relationships/image" Target="media/image468.wmf"/><Relationship Id="rId471" Type="http://schemas.openxmlformats.org/officeDocument/2006/relationships/image" Target="media/image469.wmf"/><Relationship Id="rId472" Type="http://schemas.openxmlformats.org/officeDocument/2006/relationships/image" Target="media/image470.wmf"/><Relationship Id="rId473" Type="http://schemas.openxmlformats.org/officeDocument/2006/relationships/image" Target="media/image471.wmf"/><Relationship Id="rId474" Type="http://schemas.openxmlformats.org/officeDocument/2006/relationships/image" Target="media/image472.wmf"/><Relationship Id="rId475" Type="http://schemas.openxmlformats.org/officeDocument/2006/relationships/image" Target="media/image473.wmf"/><Relationship Id="rId476" Type="http://schemas.openxmlformats.org/officeDocument/2006/relationships/image" Target="media/image474.wmf"/><Relationship Id="rId477" Type="http://schemas.openxmlformats.org/officeDocument/2006/relationships/image" Target="media/image475.wmf"/><Relationship Id="rId478" Type="http://schemas.openxmlformats.org/officeDocument/2006/relationships/image" Target="media/image476.wmf"/><Relationship Id="rId479" Type="http://schemas.openxmlformats.org/officeDocument/2006/relationships/image" Target="media/image477.wmf"/><Relationship Id="rId480" Type="http://schemas.openxmlformats.org/officeDocument/2006/relationships/image" Target="media/image478.wmf"/><Relationship Id="rId481" Type="http://schemas.openxmlformats.org/officeDocument/2006/relationships/image" Target="media/image479.wmf"/><Relationship Id="rId482" Type="http://schemas.openxmlformats.org/officeDocument/2006/relationships/image" Target="media/image480.wmf"/><Relationship Id="rId483" Type="http://schemas.openxmlformats.org/officeDocument/2006/relationships/image" Target="media/image481.wmf"/><Relationship Id="rId484" Type="http://schemas.openxmlformats.org/officeDocument/2006/relationships/image" Target="media/image482.wmf"/><Relationship Id="rId485" Type="http://schemas.openxmlformats.org/officeDocument/2006/relationships/image" Target="media/image483.wmf"/><Relationship Id="rId486" Type="http://schemas.openxmlformats.org/officeDocument/2006/relationships/image" Target="media/image484.wmf"/><Relationship Id="rId487" Type="http://schemas.openxmlformats.org/officeDocument/2006/relationships/image" Target="media/image485.wmf"/><Relationship Id="rId488" Type="http://schemas.openxmlformats.org/officeDocument/2006/relationships/image" Target="media/image486.wmf"/><Relationship Id="rId489" Type="http://schemas.openxmlformats.org/officeDocument/2006/relationships/image" Target="media/image487.wmf"/><Relationship Id="rId490" Type="http://schemas.openxmlformats.org/officeDocument/2006/relationships/image" Target="media/image488.wmf"/><Relationship Id="rId491" Type="http://schemas.openxmlformats.org/officeDocument/2006/relationships/image" Target="media/image489.wmf"/><Relationship Id="rId492" Type="http://schemas.openxmlformats.org/officeDocument/2006/relationships/image" Target="media/image490.wmf"/><Relationship Id="rId493" Type="http://schemas.openxmlformats.org/officeDocument/2006/relationships/image" Target="media/image491.wmf"/><Relationship Id="rId494" Type="http://schemas.openxmlformats.org/officeDocument/2006/relationships/image" Target="media/image492.wmf"/><Relationship Id="rId495" Type="http://schemas.openxmlformats.org/officeDocument/2006/relationships/image" Target="media/image493.wmf"/><Relationship Id="rId496" Type="http://schemas.openxmlformats.org/officeDocument/2006/relationships/image" Target="media/image494.wmf"/><Relationship Id="rId497" Type="http://schemas.openxmlformats.org/officeDocument/2006/relationships/image" Target="media/image495.wmf"/><Relationship Id="rId498" Type="http://schemas.openxmlformats.org/officeDocument/2006/relationships/image" Target="media/image496.wmf"/><Relationship Id="rId499" Type="http://schemas.openxmlformats.org/officeDocument/2006/relationships/image" Target="media/image497.wmf"/><Relationship Id="rId500" Type="http://schemas.openxmlformats.org/officeDocument/2006/relationships/image" Target="media/image498.wmf"/><Relationship Id="rId501" Type="http://schemas.openxmlformats.org/officeDocument/2006/relationships/image" Target="media/image499.wmf"/><Relationship Id="rId502" Type="http://schemas.openxmlformats.org/officeDocument/2006/relationships/image" Target="media/image500.wmf"/><Relationship Id="rId503" Type="http://schemas.openxmlformats.org/officeDocument/2006/relationships/image" Target="media/image501.wmf"/><Relationship Id="rId504" Type="http://schemas.openxmlformats.org/officeDocument/2006/relationships/image" Target="media/image502.wmf"/><Relationship Id="rId505" Type="http://schemas.openxmlformats.org/officeDocument/2006/relationships/image" Target="media/image503.wmf"/><Relationship Id="rId506" Type="http://schemas.openxmlformats.org/officeDocument/2006/relationships/image" Target="media/image504.wmf"/><Relationship Id="rId507" Type="http://schemas.openxmlformats.org/officeDocument/2006/relationships/image" Target="media/image505.wmf"/><Relationship Id="rId508" Type="http://schemas.openxmlformats.org/officeDocument/2006/relationships/image" Target="media/image506.wmf"/><Relationship Id="rId509" Type="http://schemas.openxmlformats.org/officeDocument/2006/relationships/image" Target="media/image507.wmf"/><Relationship Id="rId510" Type="http://schemas.openxmlformats.org/officeDocument/2006/relationships/image" Target="media/image508.wmf"/><Relationship Id="rId511" Type="http://schemas.openxmlformats.org/officeDocument/2006/relationships/image" Target="media/image509.wmf"/><Relationship Id="rId512" Type="http://schemas.openxmlformats.org/officeDocument/2006/relationships/image" Target="media/image510.wmf"/><Relationship Id="rId513" Type="http://schemas.openxmlformats.org/officeDocument/2006/relationships/image" Target="media/image511.wmf"/><Relationship Id="rId514" Type="http://schemas.openxmlformats.org/officeDocument/2006/relationships/image" Target="media/image512.wmf"/><Relationship Id="rId515" Type="http://schemas.openxmlformats.org/officeDocument/2006/relationships/image" Target="media/image513.wmf"/><Relationship Id="rId516" Type="http://schemas.openxmlformats.org/officeDocument/2006/relationships/image" Target="media/image514.wmf"/><Relationship Id="rId517" Type="http://schemas.openxmlformats.org/officeDocument/2006/relationships/image" Target="media/image515.wmf"/><Relationship Id="rId518" Type="http://schemas.openxmlformats.org/officeDocument/2006/relationships/image" Target="media/image516.wmf"/><Relationship Id="rId519" Type="http://schemas.openxmlformats.org/officeDocument/2006/relationships/image" Target="media/image517.wmf"/><Relationship Id="rId520" Type="http://schemas.openxmlformats.org/officeDocument/2006/relationships/image" Target="media/image518.wmf"/><Relationship Id="rId521" Type="http://schemas.openxmlformats.org/officeDocument/2006/relationships/image" Target="media/image519.wmf"/><Relationship Id="rId522" Type="http://schemas.openxmlformats.org/officeDocument/2006/relationships/image" Target="media/image520.wmf"/><Relationship Id="rId523" Type="http://schemas.openxmlformats.org/officeDocument/2006/relationships/image" Target="media/image521.wmf"/><Relationship Id="rId524" Type="http://schemas.openxmlformats.org/officeDocument/2006/relationships/image" Target="media/image522.wmf"/><Relationship Id="rId525" Type="http://schemas.openxmlformats.org/officeDocument/2006/relationships/image" Target="media/image523.wmf"/><Relationship Id="rId526" Type="http://schemas.openxmlformats.org/officeDocument/2006/relationships/image" Target="media/image524.wmf"/><Relationship Id="rId527" Type="http://schemas.openxmlformats.org/officeDocument/2006/relationships/image" Target="media/image525.wmf"/><Relationship Id="rId528" Type="http://schemas.openxmlformats.org/officeDocument/2006/relationships/image" Target="media/image526.wmf"/><Relationship Id="rId529" Type="http://schemas.openxmlformats.org/officeDocument/2006/relationships/image" Target="media/image527.wmf"/><Relationship Id="rId530" Type="http://schemas.openxmlformats.org/officeDocument/2006/relationships/image" Target="media/image528.wmf"/><Relationship Id="rId531" Type="http://schemas.openxmlformats.org/officeDocument/2006/relationships/image" Target="media/image529.wmf"/><Relationship Id="rId532" Type="http://schemas.openxmlformats.org/officeDocument/2006/relationships/image" Target="media/image530.wmf"/><Relationship Id="rId533" Type="http://schemas.openxmlformats.org/officeDocument/2006/relationships/image" Target="media/image531.wmf"/><Relationship Id="rId534" Type="http://schemas.openxmlformats.org/officeDocument/2006/relationships/footer" Target="footer1.xml"/><Relationship Id="rId535" Type="http://schemas.openxmlformats.org/officeDocument/2006/relationships/numbering" Target="numbering.xml"/><Relationship Id="rId536" Type="http://schemas.openxmlformats.org/officeDocument/2006/relationships/fontTable" Target="fontTable.xml"/><Relationship Id="rId5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7:00Z</dcterms:created>
  <dc:creator>Борисенко Сергей Александрович</dc:creator>
  <dc:description/>
  <cp:keywords/>
  <dc:language>en-US</dc:language>
  <cp:lastModifiedBy>SYSTEM</cp:lastModifiedBy>
  <cp:lastPrinted>2008-03-28T03:03:00Z</cp:lastPrinted>
  <dcterms:modified xsi:type="dcterms:W3CDTF">2011-09-11T12:37:00Z</dcterms:modified>
  <cp:revision>2</cp:revision>
  <dc:subject/>
  <dc:title>ВАРИАНТ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clipboard</vt:lpwstr>
  </property>
  <property fmtid="{D5CDD505-2E9C-101B-9397-08002B2CF9AE}" pid="4" name="MTPreferences">
    <vt:lpwstr>[Styles]Text=Times New RomanFunction=Times New RomanVariable=Times New Roman,ILCGreek=Symbol,IUCGreek=SymbolSymbol=SymbolVector=Times New Roman,BNumber=Times New RomanUser1=Courier NewUser2=Times New RomanMTExtra=MT Extra[Sizes]</vt:lpwstr>
  </property>
  <property fmtid="{D5CDD505-2E9C-101B-9397-08002B2CF9AE}" pid="5" name="MTPreferences 1">
    <vt:lpwstr>Full=12 ptScript=58 %ScriptScript=42 %Symbol=150 %SubSymbol=100 %User1=75 %User2=150 %SmallLargeIncr=1 pt[Spacing]LineSpacing=150 %MatrixRowSpacing=150 %MatrixColSpacing=100 %SuperscriptHeight=45 %SubscriptDepth=25 %SubSupGa</vt:lpwstr>
  </property>
  <property fmtid="{D5CDD505-2E9C-101B-9397-08002B2CF9AE}" pid="6" name="MTPreferences 2">
    <vt:lpwstr>p=8 %LimHeight=25 %LimDepth=100 %LimLineSpacing=100 %NumerHeight=35 %DenomDepth=100 %FractBarOver=8 %FractBarThick=5 %SubFractBarThick=2,5 %FractGap=8 %FenceOver=8 %OperSpacing=100 %NonOperSpacing=100 %CharWidth=0 %MinGap=8 %</vt:lpwstr>
  </property>
  <property fmtid="{D5CDD505-2E9C-101B-9397-08002B2CF9AE}" pid="7" name="MTPreferences 3">
    <vt:lpwstr>VertRadGap=17 %HorizRadGap=8 %RadWidth=100 %EmbellGap=12,5 %PrimeHeight=45 %BoxStrokeThick=5 %StikeThruThick=5 %MatrixLineThick=5 %RadStrokeThick=5 %HorizFenceGap=10 %</vt:lpwstr>
  </property>
  <property fmtid="{D5CDD505-2E9C-101B-9397-08002B2CF9AE}" pid="8" name="MTWinEqns">
    <vt:bool>1</vt:bool>
  </property>
</Properties>
</file>