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троительные материалы»</w:t>
      </w:r>
    </w:p>
    <w:p>
      <w:pPr>
        <w:pStyle w:val="Normal"/>
        <w:spacing w:lineRule="auto" w:line="360"/>
        <w:ind w:firstLine="19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1922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Лакокрасочные материалы»</w:t>
      </w:r>
    </w:p>
    <w:p>
      <w:pPr>
        <w:pStyle w:val="Normal"/>
        <w:spacing w:lineRule="auto" w:line="360"/>
        <w:ind w:firstLine="19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1922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 гр. АС-274</w:t>
      </w:r>
    </w:p>
    <w:p>
      <w:pPr>
        <w:pStyle w:val="Normal"/>
        <w:spacing w:lineRule="auto" w:line="360"/>
        <w:ind w:firstLine="19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spacing w:lineRule="auto" w:line="360"/>
        <w:ind w:firstLine="1922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1922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9</w:t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Лакокрасочный материал</w:t>
      </w:r>
      <w:r>
        <w:rPr>
          <w:sz w:val="28"/>
          <w:szCs w:val="28"/>
        </w:rPr>
        <w:t xml:space="preserve"> - продукт, обладающий способностью при нанесении тонким слоем на изделие образовывать на поверхности защитную или декоративную пленку (покрыт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лакокрасочных материалов, применяемых для строительства и ремонта, условно можно выделить 4 основных групп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садные краски, в том числе грунтовки, пропитк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КМ для внутренних рабо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акокрасочные материалы для защиты металла от корроз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ски, лаки, пропитки для древес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кокрасочные материалы классифицируются по виду, по химическому составу и по преимущественному назначению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лакокрасочным материалам относятся </w:t>
      </w:r>
      <w:r>
        <w:rPr>
          <w:rStyle w:val="StrongEmphasis"/>
          <w:b w:val="false"/>
          <w:sz w:val="28"/>
          <w:szCs w:val="28"/>
        </w:rPr>
        <w:t>эмал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краск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лак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грунтовк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шпатлевки</w:t>
      </w:r>
      <w:r>
        <w:rPr>
          <w:b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ГРУНТОВКИ:</w:t>
      </w:r>
      <w:r>
        <w:rPr>
          <w:sz w:val="28"/>
          <w:szCs w:val="28"/>
        </w:rPr>
        <w:t xml:space="preserve"> Этим термином обозначают группу материалов, представляющих собой суспензии пигментов или их смесей с наполнителями в пленкообразующем веществе, образующих после высыхания непрозрачную однородную пленку. Суспензия (взвесь) смесь веществ, из которых одно (твердое) распределено в виде мельчайших частичек в другом (жидкости) во взвешенном состоя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рунтовки предназначаются</w:t>
      </w:r>
      <w:r>
        <w:rPr>
          <w:sz w:val="28"/>
          <w:szCs w:val="28"/>
        </w:rPr>
        <w:t xml:space="preserve"> для нанесения первого слоя покрытия, поэтому к ним предъявляются высокие требования. Они должны обеспечивать хорошее сцепление пленки (адгезию) с окрашиваемой поверхностью и с покрывными материалами, наносимыми по грунтовке (межслойная адгезия). Кроме того, грунтовки должны надежно защищать поверхность изделий и иметь высокую коррозионную стойкость. Для этого в состав грунтовки вводят специальные </w:t>
      </w:r>
      <w:r>
        <w:rPr>
          <w:rStyle w:val="StrongEmphasis"/>
          <w:b w:val="false"/>
          <w:sz w:val="28"/>
          <w:szCs w:val="28"/>
        </w:rPr>
        <w:t>пигмен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ШПАТЛЕВКИ:</w:t>
      </w:r>
      <w:r>
        <w:rPr>
          <w:sz w:val="28"/>
          <w:szCs w:val="28"/>
        </w:rPr>
        <w:t xml:space="preserve"> Шпатлевки высоконаполненные материалы, представляющие собой вязкую пастообразную массу, состоящую из смеси пигментов с наполнителями в пленкообразующем ве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Шпатлевки предназна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полнения неровностей и углублений, сглаживания окрашиваемой поверхности. Как правило, шпатлевку наносят на предварительно загрунтованную поверхность, реже на металл. Для того чтобы шпатлевки хорошо просыхали по всей толщине, не давали усадки и легко шлифовались, содержание наполнителей в шпатлевке должно быть высоким. В быту применяются алкидные (ошибочно называемые масляными), нитратцеллюлозные, эпоксидные и другие шпатле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ЭМАЛИ И КРАСКИ:</w:t>
      </w: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Эмали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аск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дназначаются</w:t>
      </w:r>
      <w:r>
        <w:rPr>
          <w:sz w:val="28"/>
          <w:szCs w:val="28"/>
        </w:rPr>
        <w:t xml:space="preserve"> для получения верхних слоев покрытия, к которым предъявляются высокие и разнообразные требования по декоративности и стойкости к воздействию внешних факторов. Употребляемые термины "краска" и "эмаль" достаточно близки, но не тождестве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аска</w:t>
      </w:r>
      <w:r>
        <w:rPr>
          <w:sz w:val="28"/>
          <w:szCs w:val="28"/>
        </w:rPr>
        <w:t xml:space="preserve"> это суспензия пигментов или их смеси с наполнителями в масле, олифе, эмульсии, латексе или другом пленкообразующем веществе, образующая после высыхания непрозрачную окрашенную однородную пленку. Ранее этот термин применялся преимущественно к композициям на основе высыхающих масел и олиф. Он сохранился применительно к лакокрасочным материалам строительного назначения (клеевые, вододисперсионные, силикатные и др.), материалам для неметаллических подложек (художественные краски, краски для кожи). Этот термин применяется и для порошковых составов (сухие краски, порошковые краски для металл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ма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 суспензии пигментов или их смесей с наполнителями в лаках, образующие после высыхания непрозрачную твердую пленку с различной фактурой (глянцевые, матовые, "муаровые" и др.) и декоратив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ко-механическим характеристикам пленок (твердости, эластичности) и защитным свойствам эмали превосходят масляные и вододисперсионные краски. Эмали, содержащие, как правило, большое количество пленкообразователя (синтетического лака) и малое количество наполнителя, обладают повышенной декоративностью. Очень часто различие между красками и эмалями ошибочно сводят к блеску: эмали блестят, краски же матовые. Такая упрощенная трактовка терминов встречается, к сожалению, и в литературе по лакам и краскам для быта. Ассортимент лаков синтетических пленкообразователей чрезвычайно разнообразен. Но число лаков, используемых для производства эмалей, учитывая их разнообразные сочетания для получения заданных свойств, во много раз боль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щим свойством всех лакокрасочных покрытий</w:t>
      </w:r>
      <w:r>
        <w:rPr>
          <w:sz w:val="28"/>
          <w:szCs w:val="28"/>
        </w:rPr>
        <w:t xml:space="preserve"> является изоляция поверхности от внешних воздействий, придание ей определенных вида, цвета и фактуры. Это достигается за счет получения твердой пленки на основе органических (и неорганических, например жидкого стекла) веществ. При этом толщина пленки может составлять несколько десятков или сотен микрометров. Следовательно, </w:t>
      </w:r>
      <w:r>
        <w:rPr>
          <w:rStyle w:val="StrongEmphasis"/>
          <w:b w:val="false"/>
          <w:sz w:val="28"/>
          <w:szCs w:val="28"/>
        </w:rPr>
        <w:t>главным компонентом любого лакокрасочного материал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пределяющим свойства получаемого покрытия, является пленкообразующее ве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 природным пленкообразующим относятся</w:t>
      </w:r>
      <w:r>
        <w:rPr>
          <w:sz w:val="28"/>
          <w:szCs w:val="28"/>
        </w:rPr>
        <w:t xml:space="preserve"> растительные масла, подвергнутые специальной обработке, смолы естественного происхождения (янтарь, канифоль, копалы и др.), битумы и асфальты, белковые вещества (казеин, костный клей), специально обработанная целлюл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</w:t>
      </w:r>
      <w:r>
        <w:rPr>
          <w:rStyle w:val="StrongEmphasis"/>
          <w:b w:val="false"/>
          <w:sz w:val="28"/>
          <w:szCs w:val="28"/>
        </w:rPr>
        <w:t>синтетических пленкообразующих веществ</w:t>
      </w:r>
      <w:r>
        <w:rPr>
          <w:sz w:val="28"/>
          <w:szCs w:val="28"/>
        </w:rPr>
        <w:t>, используемых в производстве лакокрасочных материалов, гораздо шире и разнообразнее. Это алкидные, эпоксидные, карбамидо- и меламиноформальдегидные, фенолоформальдегидные, перхлорвиниловые и другие смолы. Основная часть пленкообразующих веществ используется для получения лакокрасочных покрытий, кроме того, их применяют для пропитки пористых поверхностей (дерева, картона, бумаги) и других целей. В композиции часто вводят пигменты (неорганические и органические) и наполнители для придания определенных свойств покры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Неорганические пигменты</w:t>
      </w:r>
      <w:r>
        <w:rPr>
          <w:sz w:val="28"/>
          <w:szCs w:val="28"/>
        </w:rPr>
        <w:t xml:space="preserve"> — природные или синтетические твердые окрашенные вещества, нерастворимые в воде, растворителях, пленкообразователях. При введении их в тонкодисперсном виде в пленкообразующие вещества образуются цветные покр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Органические пигменты</w:t>
      </w:r>
      <w:r>
        <w:rPr>
          <w:sz w:val="28"/>
          <w:szCs w:val="28"/>
        </w:rPr>
        <w:t xml:space="preserve"> — синтетические красящие вещества, при введении которых в пленкообразующие получают лакокрасочные материалы ярких оттен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Растворители</w:t>
      </w:r>
      <w:r>
        <w:rPr>
          <w:sz w:val="28"/>
          <w:szCs w:val="28"/>
        </w:rPr>
        <w:t xml:space="preserve"> — это органические летучие жидкости, применяемые для перевода пленкообразователей в состояние, пригодное к нанесению на окрашиваемую поверхность, и для регулирования вязкости лакокрасочного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Разбавители</w:t>
      </w:r>
      <w:r>
        <w:rPr>
          <w:sz w:val="28"/>
          <w:szCs w:val="28"/>
        </w:rPr>
        <w:t xml:space="preserve"> не обладают растворяющей способностью, однако в сочетании с растворителями способны регулировать вязкостные свойства систем в значительных пределах. В некоторых материалах в качестве растворителя и разбавителя используют в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Наполнители</w:t>
      </w:r>
      <w:r>
        <w:rPr>
          <w:sz w:val="28"/>
          <w:szCs w:val="28"/>
        </w:rPr>
        <w:t xml:space="preserve"> — твердые дисперсные неорганические вещества, нерастворимые в растворителях и пленкообразователях и не обладающие красящей способностью. Используются для придания покрытию требуемого комплекса свой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обходимых компонентов лакокрасочных материалов, используемых в быту, являются растворители и разбавит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основных компонентов пленкообразующего, пигмента, растворителя (разбавителя) в лакокрасочных композициях часто применяются различные </w:t>
      </w:r>
      <w:r>
        <w:rPr>
          <w:rStyle w:val="StrongEmphasis"/>
          <w:b w:val="false"/>
          <w:sz w:val="28"/>
          <w:szCs w:val="28"/>
        </w:rPr>
        <w:t>целевые добавки</w:t>
      </w:r>
      <w:r>
        <w:rPr>
          <w:b/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сиккатив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отвердител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ускорител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Сиккативами</w:t>
      </w:r>
      <w:r>
        <w:rPr>
          <w:sz w:val="28"/>
          <w:szCs w:val="28"/>
        </w:rPr>
        <w:t xml:space="preserve"> называют соединения металлов (в основном свинца, марганца, кобальта, кальция, железа) с органическими кислотами. Соли нафтеновых органических кислот называют нафтенатами, кислот льняного масла линолеатами, смоляных кислот канифоли резинатами и т. д. Эти соли растворимы в органических раствор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иккативы применяют</w:t>
      </w:r>
      <w:r>
        <w:rPr>
          <w:sz w:val="28"/>
          <w:szCs w:val="28"/>
        </w:rPr>
        <w:t xml:space="preserve"> для ускорения высыхания лакокрасочных материалов, т. е. для сокращения продолжительности пленкообразования. В зависимости от типа сиккатива процесс пленкообразования начинается либо с формирования поверхностной пленки (кобальтовые сиккативы), либо у подложки, а затем распространяется по всей толщине пленки (марганцевые и свинцовые сиккативы). Скорость высыхания пленок масляных лакокрасочных материалов пропорциональна количеству вводимого сиккатива лишь до определенного предела. Если сиккатив вводится в количестве, превышающем оптимальное, скорость высыхания снова снижается. Следует учитывать, что действие сиккативов не прекращается и после высыхания пленки. Введение сиккатива в избытке может привести к преждевременному старению покры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Отвердитель</w:t>
      </w:r>
      <w:r>
        <w:rPr>
          <w:sz w:val="28"/>
          <w:szCs w:val="28"/>
        </w:rPr>
        <w:t xml:space="preserve"> — химическое вещество, добавляемое к некоторым полимерным материалам (а также лакокрасочным материалам на их основе) для получения неплавкого нерастворимого продукта. Отвердители, как правило, вводят в материал непосредственно перед его употреб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Ускоритель</w:t>
      </w:r>
      <w:r>
        <w:rPr>
          <w:sz w:val="28"/>
          <w:szCs w:val="28"/>
        </w:rPr>
        <w:t xml:space="preserve"> — химическое соединение, вводимое для повышения скорости отверждения некоторы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добавок следует обратить внимание на необходимость обязательного выполнения требований по их применению, указанных на этикетке товарного продукта или в специально прилагаемой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ование рекомендаций, неправильное дозирование отвердителей и ускорителей по принципу "чем больше, тем лучше", произвольное применение растворителей и разбавителей может привести к порче материала и неисправимому браку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лакокрасочных материалов должны выпускаться согласно ГОСТ 9825-73. Настоящий стандарт распространяется на основные лакокрасочные материалы и устанавливает порядок их обозначения по важнейш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д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имический состав материала (род пленкообразующего ве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имущественное назначение (применительно к условиям эксплуатации лакокрасочных покрытий). Настоящий стандарт должен применяться совместно с ГОСТ 2824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лабораторной работы является изучение предлагаемой рынком номенклатуры лакокрасочных материалов и подобрать системы для внутренней, наружной отделок и для ремонта кондитерского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разобраться какую краску лучше выбрать при определенных температурных условиях, видах поверхностей необходимо изучить классификацию основных лакокрасочных материалов по назначению. Согласно ГОСТ 9825-7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лакокрасочных материалов --- Обозначение групп --- Преимущественное назначение (условия эксплуатации покрыт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остойкие « 1 » - Покрытия, стойкие к атмосферным воздействиям в различных климатических условиях, эксплуатируемые на открытых площа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но атмосферостойкие « 2 » - Покрытия, эксплуатируемые под навесом и внутри неотапливаемых и отапливаемых помещений в различных климатическ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ационные « 3 » - Лакокрасочные покрытия, применяемые для временной защиты окрашиваемой поверхности в процессе производства, транспортирования и хранения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тойкие « 4 » - Покрытия, стойкие к действию пресной воды и ее паров, а также морск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« 5 » - Покрытия, обладающие специфическими свойствами; стойкие к рентгеновским и другим излучениям, светящиеся, терморегулирующие, противообрастающие, для пропитки тканей, окрашивания кожи, резины, пластмасс, гигиенические, противоскользящие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бензостойкие « 6 » - Покрытия, стойкие к воздействию минеральных масел и консистентных смазок, бензина, керосина и других нефтя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 стойкие « 7 » - Покрытия, стойкие к воздействию кислот, щелочей и других жидких химических реагентов или их п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стойкие « 8 » - Покрытия, стойкие к воздействию повышенных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изоляционные и электропроводные « 9 » - Покрытия, подвергающиеся воздействию электрических напряжений, тока, электрической дуги и поверхностных раз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группа лакокрасочных материалов имеет свой химический состав и свои добавки, в подробности которых в данной лабораторной работе мы вдаваться не будем. В процессе выполнения лабораторной работы мы пользовались следующей литературой: ГОСТ 9825-73, ГОСТ 28246, ГОСТ 25129-82, ГОСТ 10503-71, СНиП 21-01-97*, СНиП 2.03.13-88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материалы для фасад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патлевка фасадная универсальная латексная (для нового основа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равнивания поверхностных дефектов фасадов зданий, заделки стыков и щелей, замазки трещ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СТАВ: Шпатлевка фасадная универсальная</w:t>
      </w:r>
      <w:r>
        <w:rPr>
          <w:sz w:val="28"/>
          <w:szCs w:val="28"/>
        </w:rPr>
        <w:t xml:space="preserve"> (на основе акрилового латекса) представляет собой готовый к применению малярный состав для выравнивания поверхностных дефектов фасадов зданий, заделки стыков и щелей, замазки неглубоких трещин при проведении подготовительных операций под различные виды отделочных и ремонтных работ внутри и снаружи помещений любых классов и условий эксплуатации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Шпатлевка</w:t>
      </w:r>
      <w:r>
        <w:rPr>
          <w:sz w:val="28"/>
          <w:szCs w:val="28"/>
        </w:rPr>
        <w:t xml:space="preserve"> обладает всем комплексом необходимых свойств отделочного материала класса шпатлевок. Имеет тонкий помол, очень пластична, удобна в рабо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ует очень твердое и крепкое покрытие, гладкое и при этом хорошо шлифуемое на поверхностях различн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патлевка универсальная фасадная акриловая (латексная)</w:t>
      </w:r>
      <w:r>
        <w:rPr>
          <w:sz w:val="28"/>
          <w:szCs w:val="28"/>
        </w:rPr>
        <w:t xml:space="preserve"> имеет повышенную адгезионную прочность по сравнению с клеевыми и масляно-клеевыми шпатлевками, водостойкость не менее 72 час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ОСОБ ПРИМЕ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щие обработке участки поверхностей зачистить от посторонних наслоений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Шпатлевку</w:t>
      </w:r>
      <w:r>
        <w:rPr>
          <w:sz w:val="28"/>
          <w:szCs w:val="28"/>
        </w:rPr>
        <w:t xml:space="preserve"> перемешать, нанести нанести шпатлевку и выглаживать шпателем до уплотнения массы. Толщина слоя не более 2 мм. Время высыхания одного слоя 1,5 - 3 ча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ушенная поверхность после зашкуривания готова для нанесения желаемого покры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РАН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ранить </w:t>
      </w:r>
      <w:r>
        <w:rPr>
          <w:rStyle w:val="StrongEmphasis"/>
          <w:b w:val="false"/>
          <w:sz w:val="28"/>
          <w:szCs w:val="28"/>
        </w:rPr>
        <w:t>шпатлевку</w:t>
      </w:r>
      <w:r>
        <w:rPr>
          <w:sz w:val="28"/>
          <w:szCs w:val="28"/>
        </w:rPr>
        <w:t xml:space="preserve"> в плотно закрытой упаковке в темном месте при температуре выше 0 град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АРАНТИЙНЫЙ СРОК ХРАНЕНИЯ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12 месяцев с даты производст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НДАРТ:ТУ 2313-007-47231221-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й-Си-Топ Силер АК 01 (для ремонта фаса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: Универсальная однокомпонентная акриловая пропитка для минеральных поверхностей. Не образует сплошной пленки на поверхности основания. Покрытия обладают паропроницаемостью и устойчивы к действию солнечного света и УФ излучения. Материал может наноситься на основания повышенной вла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: Используется самостоятельно для повышения износостойкости и поверхностной твердости бетонного пола и стяжек, а также для обеспыливания и упрочнения основания перед нанесением полимерных покрытий, и в качестве финишного слоя в системах декоративного бетона. Рекомендуется для применения внутри и снаружи поме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ы, площадки для хранения на открытом воздух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истные сооружения, силосы, мос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тветственные производственные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ковки, лестничные мар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ания бетону вида натурального камня (придание бле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износостойкости и поверхностной твердости бетонного пола и стяж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ыливания минеральных поверхностей пола и ст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требительских качеств самовыравнивающихся полимерцементных стяжек (обеспыливание и защита от изно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ы минеральных поверхностей от воздействия воды и агрессивных сред (очистные установки, мосты, силос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непроницаемости бетона для жидк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паропроницаемых покрытий пола (при возможности капиллярного подсоса воды в осн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я карбо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спользована для защиты от воздействия влаги и разрушающих атмосферных газов - фасадов зданий, бетонных стен и панелей, поверхностей из пенобетона, кирпича и цемента, а также известковой штукатурки, адсорбирующего клинкера и кровельной черепицы. При правильном применении позволяет получить непроницаемые для жидкостей и проницаемые для паров воды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проникающая способность и связывающие св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ветостойкость и атмосферостой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вязывание пыли и повышает износостой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ость и простота нанесения, не изменяет цвет ос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ая к у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материала -Акриловые смолы на основе метилметакри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- Прозрачная низковязкая бесцветная жид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, кг/л - 0,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елетучих веществ, масс. % -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верждения при 20С и 70% влажности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ходить, часы -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других покрытий, не раньше, часы - 3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эксплуатации, ºС - от -30 до +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тся на практически все виды минеральных оснований: бетон, цементная стяжка, дерево, гипс, асбоцементные плиты, штукатурка, древесно-стружечные п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АНИЯ: Подготовка основания и принципы нанесения материала описаны в инструкции ”Инструкция по подготовке основания и нанесению полимерных систем защиты поверхности пола", СНиП 2.0.13-88 Полы, СНиП 3.0403-87 Изоляционные и отделочные работы. Основание должно быть чистым прочным, не содержать снижающих адгезию веществ: пыли, жиров, масел, кремнийорганических жидкостей. Недопустимо нанесение пропитки на цементное молочко, т.к. оно препятствует проникновению материала в основание. Старые бетонные основания рекомендуется травить кислотой для открытия пор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: Пропитку наносят кистью, меховым валиком, распылением или разливом с последующим распределением материала резиновой шваброй с расходом 100 – 500 г/м 2 (если наносят цветную пропитку – расход рассчитывают на смесь Силера АК 01 с пигментом) в зависимости от поглощающей способности основания, не допуская образования луж материала на поверхности. На вертикальные поверхности материал наносится сверху вниз. При неравномерном впитывании пропитки рекомендуется нанести ещё один с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НАНЕСЕНИЯ: Температура воздуха и основания при проведении работ - + 5 - +300С, относительная влажность воздуха - не более 8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: 100 - 5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зависимости от поглощающей способности основания и поставленной цели. При высокой поглощающей способности основания рекомендуется наносить в два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: Герметичные металлические ведра 3,5 и 18 кг, бочки –18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: В сухом прохладном месте при температуре выше 50С. Срок хранения в ненарушенной заводской упаковке –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содержит органические раствор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запрещается курить и пользоваться открытым огн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следует проводить в хорошо проветриваемом поме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ледует допускать попадания материала на открытые участки кожи, в глаза и 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падании в глаза необходимо промыть их большим количеством воды и обратиться к врач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работ рекомендуется пользоваться защитными очками и перч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й-Си-Тау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Фасадная органорастворимая дышащая краска для наружных работ. Изготовленная на основе акриловых смол (Pliolite) Плиол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: Применяется для окраски фасадов из минеральных материалов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т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ментно-песчаная и известковая штукату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икатный и красный кирп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у возможно проводить как при положительных, так и при отрицательны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ительный срок службы и светостой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икропористость пленки покрытия, позволяющая поверхности «дыша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адгезия на практически любых минеральных основ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оведения работ при любых погодных усло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чищ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требования к подготовке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язкость при 20 ºC, мПа*с - 2000 - 4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ывистость,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75 - 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 воздействию атмосферных осадков при 20 ºC, без изменений, - 3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тойкость при погружении в воду, без изменений, не менее, часы - 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краски при двухслойном покрытии,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воздуха при нанесении, ºC - от -15 до +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: По карте цветов "Ай-Си-Ти". Для партии больше 300 кг материала - цвета на зак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: Краска обладает высокой кроющей способностью, но для получения качественного покрытия рекомендуется наносить около 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нанесении в два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сн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й адгезии к любым минеральным основаниям, в том числе старым и мелованным, подготовка основания не требует особых процедур. Для новых оснований достаточно двухслойной окраски. Свежий бетон и штукатурку следует красить после 4-х недельной выдержки. Специального грунтования, как правило,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фаса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ют отслаивающуюся старую краску, мелованные поверхности обеспыливают всухую. Дефектные поверхности шпаклюют. В случае сильно поглощающих, осыпающихся и сильно выветренных оснований поверхность грунтуют пропиткой Ай-Си-Топ Силер АК 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: Краску наносят в два слоя кистью, меховым валиком или безвоздушным распы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у для первого слоя разбавляют растворителем (уайт-спирит) на 5 – 30 % в зависимости от поглощающей способности основания. Чем меньше поглощает основание, тем больше следует разбавить краску. Разбавленная краска лучше проникает вглубь основания и обеспечивает высокую адгез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слой краски можно наносить только после полного высыхания предыдущего слоя. При низких температурах время сушки возрастает. Краска имеет удобную для нанесения консистенцию, не разбрызгивается при нанесении валиком. В случае увеличения вязкости при хранении краску можно разбавить уайт-спиритом не более чем на 1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: Ведра по 16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: В сухом прохладном месте при температуре не ниже - 10 ºC. Срок хранения в ненарушенной заводской упаковке -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содержит летучие органические раствор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боте нельзя пользоваться открытым огнем, курить, принимать пищ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падании в глаза промыть большим количеством воды и обратиться к врач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падании на открытые участки кожи промыть большим количеством воды с мы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кокрасочные материалы для внутренних работ (стен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ка ХС-010 (ТУ 12707-7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ОВК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ХС-010 представляет собой суспензию пигментов в растворе сополимера винилхлорида с винилиденхлоридом в смеси органических растворителей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НАЗНАЧЕ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именяется для защиты металлоконструкций и различного оборудования, эксплуатирующихся в условиях воздействия кислот, щелочей, агрессивных газов и других химически активных веществ, температура которых не более 60°С. Грунтовку рекомендуется использовать в комплексном покрытии с эмалью ХС-75У в 2 слоя и лаком ХС-76 в 1 слой. Толщина высохшего комплексного покрытия должна быть 85-110 мкм. Возможно использование ХС-010 и с другими эмалями типа ХС, ХВ. 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333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ленк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-коричневый, серый.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сыхания грунтовка должна образовывать гладкую однородную пленку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язкость при t° 20 °С по вискозиметру типа ВЗ-246 с диаметром сопла 4 мм, с, не мене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летучих в %, не мене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еретира, не боле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сыхания при температуре 18-22 °С в час, не боле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пленки при изгибе в мм, не более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Е: Перед нанесением поверхность очистить от грязи и пыли, грунтовку тщательно перемешать до однородной массы. При необходимости разбавить вышеуказанным растворителем. Наносится при температуре от -10°С до + 30°С пневматическим распылением, допускается нанесение методом безвоздушного распыления без нагрева. Для исключения конденсации влаги температура поверхности должна быть выше точки росы не менее чем на 3°С. Запрещается наносить на мокрую поверхность. Время сушки слоя грунтовки при температуре +20°С — 1 час, после чего наносят слои эмали и лака. После выполнения работ инструменты промыть вышеуказанными раствор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ят в один слой под эмали марок ХС, ХВ, КЧ, рекомендуется применение под ХС-785 и лак ХС-76, ХС-7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на один слой — 95-125 г\м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толщина слоя — 15-20 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слоев —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: Огнеопасно! Беречь от огня! Наносить при хорошей вентиляции, с использованием индивидуальных средств защиты. Не допускать попадания на кожу и в органы дых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ЫЙ СРОК ХРАНЕНИЯ И УСЛОВИЯ ХРАНЕНИЯ: В невскрытой заводской упаковке 6 месяцев со дня изготовления. Хранить в помещении при температуре окружающего воздуха от - 40°С до + 40°С. Беречь от прямых солнечных луч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аль ХС-75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: суспензия пигментов и наполнителей в растворе сополимера ВХВД-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Эмаль ХС-75У серая применяется для получения комплексного химического покрытия, по грунтовкам ХС-010, ХС-059, ХС-068, для защиты поверхности от воздействия агрессивных сред кислого и щелочного характера. А также в сочетании с грунтовкой ХС-010 и лаком ХС-76 для окрашивания оборудования и металлических конструкций подвергающихся действию минеральных солей, кислот, щелочей, агрессивных газов и других химических реагентов, имеющих температуру не выше 60 °C. Эмали ХС-75У черная М и черная ГМ применяются для окраски приборов, эксплуатируемых в условиях умеренного и тропического климатов. Эмаль ХС-75У черная М наносится по грунтовке АК-070, а Эмаль ХС-75У черная ГМ по грунтовке ЭФ-01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: пневмораспылением, безвоздушным распылением, ки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АВЛЕНИЕ: для разбавления эмали применяют растворитель Р-4, при нанесении методом безвоздушного распыления для разбавления эмали используют растворители в соответствии с утвержденной нормативно-технической документацией на окра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: 200-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:</w:t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2"/>
        <w:gridCol w:w="3731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8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плен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поверхность без морщин, кратеров и посторонних включений.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 по вискозиметру ВЗ-4 при температуре (20±0,5)°С, с,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5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нелетучих веществ, %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рная 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±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ая, черная Г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±5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сыхания, до степени 3, при температуре (20±2)°С, ч, не более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 и Г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ость пленки при изгибе, мм, не боле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я пленки, баллы, не боле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пленки по маятниковому прибору типа М-3, усл. ед., не менее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 и Г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ск покрытия, %, не более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ГМ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покрытия эмали (черной М, ГМ) в камере влажности, циклы, не мене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системы покрытия эмали (серая) при температуре 60±2°C, ч, не менее, к статическому воздействию 25% раствора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ой кислот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ой кислот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ной кислот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окиси натр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покрытия эмали (серой) при температуре 20±2°C к статическому воздействию бензина, час, не мене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коэффициент отражения для черной ГМ, %, не более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: Хранить в плотно закрытой таре, предохранять от влаги, действия тепла и прямых солнечных лучей. Средства индивидуальной защиты: перчатки и респиратор. Работать в проветриваем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ХРАНЕНИЯ: 12 месяцев со дня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аль «ЭПОВИН» (БЭП-5297)ТУ 2312-005-98605321-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: Эмаль двухкомпонентная, состоящая из основы и отвер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представляет собой суспензию пигментов и наполнителей в эпоксидных смолах; отвердитель – смесь аминных отвер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: Эмаль предназначена для защиты внутренних поверхн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ьных и бетонных емкостей для хранения и переработки 96% спирта, пива и иных спиртосодержащих продуктов (солода, коньяка, водки, вина), холодной питьевой воды, соков, лимона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уаров, эксплуатирующихся в контакте с сахаром, сахарсодержащими и иными пищевыми продуктами в интервале температур от минус 20 ºС до 30 º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уаров, контактирующих с растительным маслом при воздействии температур до 60 0С, и иными масло- и жиросодержащими проду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именяться для реставрации эмалевого покрытия бытовых ванн, окраски стен, полов в помещениях пищевой промышленности, бассейнов и бань, а также для защиты канализационных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Материал тиксотропный, с низким содержанием летучих веществ (не более 5%). Покрытие обладает высокими противокоррозионными свойствами, стойкостью к пресной и морской воде, моющим средствам. Система покрытия, состоящая из двух-трех слоев эмали, при общей толщине покрытия 350.400 мкм, сохраняет защитные свойства в течение не менее 5 лет до балла не более АЗ1 по ГОСТ 9.407-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: Сертификат соответствия в системе ГОСТ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 – эпидемиологическое заключение ЦГСЭН Санкт-Петербурга, действующее на всей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ХАРАКТЕРИСТ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покрытия: однородное, полуглянце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: белый, коричневый, розов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сыхания: до ст.3 при tº (20±2) ºС не более 24 ч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нелетучих веществ: по массе по объему не менее 95 %, масс. не менее 98 %, об. Теоретический расход на один слой: 220.29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,7.5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л (практический расход зависит от толщины слоя, метода и условий нанесения, шероховатости поверхности и формы издел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толщина одного слоя: 150.200 мкм (толщина одного слоя на вертикальной поверхности зависит от степени разбавления материала, температуры, метода нанесения, шероховатости поверхности и формы издел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слоев: 2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ВЕРХНОСТИ: Абразивоструйная или механическая очистка металла до степени не ниже 2 по ГОСТ 9.402; Sa2. (или St3) по МС ИСО 8501-1. Рекомендуемая степень шероховатости поверхности по МС ИСО 8503-1 - G-средняя; (оптимальная величина Ry5 в пределах 50-80 мкм). Механическая очистка и обеспыливание бет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Е: Эмаль наносить при температуре окружающего воздуха от 5 ºС до 35 ºС и относительной влажности не выше 80%. Влажность бетонной поверхности – не более 4%. В соответствии с требованиями ТУ 2312-005-98605321-2007 и рекомендациям по применению ООО «Гамма Индустриальные Крас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НАНЕСЕНИЯ: Безвоздушное распыление, ки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: Материал огнеопасен! Работы производить при эффективном воздухообмене с использованием индивидуальных средств защиты. Не допускать попадания в органы дыхания и пищеварения. При попадании материала на кожу немедленно промыть её тёплой водой с мылом. При попадании в глаза, необходимо промыть их большим количеством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и отвердитель хранить в закрытой заводской упаковке в крытых складских помещениях, следуя предупредительным надписям на этикетках; транспортировать и хранить при температуре от - 40 0С до +35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ЫЙ СРОК ХРАНЕНИЯ: В невскрытой заводской упаковке: 12 месяцев со дня изгот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аль ХВ-785 и Лак ХВ-784 (ГОСТ 7313-75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ДАННЫЕ: Эмаль ХВ-785 и лак ХВ-784 Для защиты в составе комплексных покрытий металлических, бетонных и железобетонных строительных конструк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: Материалы одноупаковочные на основе поливинилхлоридной см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ПРИМЕНЕНИЕ: Эмаль ХВ-785 и лак ХВ-784 применяются для защиты в составе комплексных многослойных покрытий предварительно загрунтованных поверхностей оборудования, металлических конструкций, а также бетонных и железобетонных строительных конструкций, эксплуатируемых внутри помещений, от воздействия агрессивных газов (SO2, CO2, Cl2), кислот (серной, фосфорной, соляной), растворов солей и щелочей при температуре не выше 60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Черная и красно-коричневая эмали ХВ-785 могут использоваться для защиты в составе комплексных многослойных покрытий предварительно загрунтованных поверхностей металлических конструкций, эксплуатируемых в атмосферных условиях, при воздействии агрессивных газов на химических и иных производствах при температуре не выше 60 ºС, а лак ХВ-784 - для грунтования бетонных конструкций. Состав комплексного покрытия выбирают отдельно для каждого типа агрессивной среды в соответствии с нормативной документацией на окраску отдельных видов оборудования и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: Санитарно – эпидемиологическое заключение ЦГСЭН, действующие на всей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, серый; слоновая кость, красно-коричневый, белый, черный или другие цвета по согласованию с заказч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сыхания при температуре (20±2) º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т.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1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т.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не более 24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елетучих вещ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али ХВ-78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- 36 %, масс (в зависимости от цв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ка ХВ-78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- 17 %,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али ХВ-78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- 18 %,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ка ХВ-78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10 %, 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сход на один с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али ХВ-78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5 - 14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(8,9÷6,9 м2/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ка ХВ-78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 - 25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(4,6÷3,6 м2/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толщина одного сло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- 23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сло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али ХВ-78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ка ХВ-78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АВИТЕЛЬ: Растворители: Р-4, Р-4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ВЕРХНОСТИ: Предварительное грунтование поверхности металла грунтовками ХС-010, ХС-059, ХС-0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НАНЕСЕНИЯ: Пневматическим или безвоздушным распылением, ки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 НАНЕСЕНИИ: Перед применением необходимо убедиться, что эмаль и лак хорошо перемешаны и однородны по всему объему тарного места. При необходимости эмаль и лак перед применением могут быть разбавлены до рабочей вязкости растворителями Р-4 или Р-4А. Подготовленную эмаль наносят на загрунтованную поверхность защищаемого материала кистью, безвоздушным или пневматическим распылением при температуре окружающего воздуха от - 10 ºС до + 30 ºС и относительной влажности воздуха не выше 80 %. Для исключения конденсации влаги температура поверхности должна быть выше точки росы не менее чем на 3 град.С. После высыхания слоя эмали (1 час при температуре 20 ºС) наносят последующие слои. Для промывки инструмента можно использовать растворители, указанные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: Материалы огнеопасны! Не работать вблизи открытых источников огня. Работы производить при хорошей вентиляции, в резиновых перчатках, с использованием индивидуальных средств защиты. Не допускать попадания в органы дыхания и пищеварения. При попадании материала на кожу промыть ее теплой водой с мы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эмаль ХВ-785 и лак ХВ-784 в помещении в плотно закрытой таре, исключив попадание на них прямых солнечных лучей и влаги при температуре от - 30 ºС до + 30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кокрасочные материалы для внутренних работ (по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ласт-Гру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Эполаст-Грунт - двухкомпонентная эпоксидная грунтовка для бетонных п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нтовка для пола </w:t>
      </w:r>
      <w:r>
        <w:rPr>
          <w:rStyle w:val="StrongEmphasis"/>
          <w:b w:val="false"/>
          <w:sz w:val="28"/>
          <w:szCs w:val="28"/>
        </w:rPr>
        <w:t>Эполаст-Грун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беспечивает упрочнение и обеспыливание бетонной поверхности, закрывает поры и способствует надежному сцеплению с финишными материалами. Эпоксидная грунтовка имеет хорошую адгезию к невпитывающим основаниям (металл, керамическая плитка, эпоксидные покрытия и т.п.). На низких марках бетона рекомендуется повторное нанесение грунтовки через 2-3 часа после первого слоя (по липкой поверхности). Эпоксидный грунт устойчив к воздействию воды, химических веществ, механическому и абразивному изн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: Эпоксидная грунтовк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поласт-Грунт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именяется на объектах промышленного и гражданского назначения: торговые и производственные помещения, предприятия пищевой и фармацевтической промышленности, детские и медицинские учреждения, складские помещения, самолетные ангары, авторемонтные мастерские, гараж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ОСНОВАНИЯ: Основание для нанесения грунтовки должно быть чистым и не содержать на поверхности цементного (известкового) мол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несение на влажную поверх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ИЕ: Перед нанесением 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компонент А добавить компонент Б (отвердитель). Полученную смесь тщательно перемешать в течение 2-3 минут. Грунт наносят валиком или резиновым шп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способность материала в перемешанном состоянии 20-30 мину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красочных работ следует осуществлять при температуре воздуха от -5°С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ркую погоду рекомендуется нанесение грунтовки частями, готовя материал по 2-3кг, в соотношении компонентов А/Б — 100/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 инструмент очистить раствор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: Расход грунтовки составляет 0,25-0,35кг на 1 кв.м. поверхности в зависимости от вида, марки (класса) бетона и е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Ы ПРЕДОСТОРОЖНОСТИ: При проведении внутренних работ, а также после их окончания тщательно проветрить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дивидуальные средства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: Эпоксидный состав хранить в прочно закрытой таре при t -40+30°С. Допускается хранение в неотапливаемы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гревать! Беречь от огня и прямых солнечных луче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хранения — 12 месяцев со дня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6"/>
        <w:gridCol w:w="1550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ксидная смола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сыхания до степени 3 при t (20,0±0,5)°С, ч, не боле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МАЛЬ «ЭПОВИН» (БЭП-5297) ТУ 2312-005-98605321-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: Эмаль двухкомпонентная, состоящая из основы и отвер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представляет собой суспензию пигментов и наполнителей в эпоксидных смолах; отвердитель – смесь аминных отвер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: Эмаль предназначена для защиты внутренних поверхн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ьных и бетонных емкостей для хранения и переработки 96% спирта, пива и иных спиртосодержащих продуктов (солода, коньяка, водки, вина), холодной питьевой воды, соков, лимона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уаров, эксплуатирующихся в контакте с сахаром, сахарсодержащими и иными пищевыми продуктами в интервале температур от минус 20 ºС до 30 º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уаров, контактирующих с растительным маслом при воздействии температур до 60 0С, и иными масло- и жиросодержащими проду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именяться для реставрации эмалевого покрытия бытовых ванн, окраски стен, полов в помещениях пищевой промышленности, бассейнов и бань, а также для защиты канализационных с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Материал тиксотропный, с низким содержанием летучих веществ (не более 5%). Покрытие обладает высокими противокоррозионными свойствами, стойкостью к пресной и морской воде, моющим средствам. Система покрытия, состоящая из двух-трех слоев эмали, при общей толщине покрытия 350.400 мкм, сохраняет защитные свойства в течение не менее 5 лет до балла не более АЗ1 по ГОСТ 9.407-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: Сертификат соответствия в системе ГОСТ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 – эпидемиологическое заключение ЦГСЭН Санкт-Петербурга, действующее на всей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ХАРАКТЕРИСТ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покрытия: однородное, полуглянце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: белый, коричневый, розов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сыхания: до ст.3 при tº (20±2) ºС не более 24 ча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нелетучих веществ: по массе по объему не менее 95 %, масс. не менее 98 %, об. Теоретический расход на один слой: 220.29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,7.5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л (практический расход зависит от толщины слоя, метода и условий нанесения, шероховатости поверхности и формы издел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толщина одного слоя: 150.200 мкм (толщина одного слоя на вертикальной поверхности зависит от степени разбавления материала, температуры, метода нанесения, шероховатости поверхности и формы издел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слоев: 2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ВЕРХНОСТИ: Абразивоструйная или механическая очистка металла до степени не ниже 2 по ГОСТ 9.402; Sa2. (или St3) по МС ИСО 8501-1. Рекомендуемая степень шероховатости поверхности по МС ИСО 8503-1 - G-средняя; (оптимальная величина Ry5 в пределах 50-80 мкм). Механическая очистка и обеспыливание бет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Е: Эмаль наносить при температуре окружающего воздуха от 5 ºС до 35 ºС и относительной влажности не выше 80%. Влажность бетонной поверхности – не более 4%. В соответствии с требованиями ТУ 2312-005-98605321-2007 и рекомендациям по применению ООО «Гамма Индустриальные Крас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НАНЕСЕНИЯ: Безвоздушное распыление, ки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ЕДОСТОРОЖНОСТИ: Материал огнеопасен! Работы производить при эффективном воздухообмене с использованием индивидуальных средств защиты. Не допускать попадания в органы дыхания и пищеварения. При попадании материала на кожу немедленно промыть её тёплой водой с мылом. При попадании в глаза, необходимо промыть их большим количеством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и отвердитель хранить в закрытой заводской упаковке в крытых складских помещениях, следуя предупредительным надписям на этикетках; транспортировать и хранить при температуре от - 40 0С до +35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ЫЙ СРОК ХРАНЕНИЯ: В невскрытой заводской упаковке: 12 месяцев со дня изготовл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лабораторной работе были выбраны основные окрасочные системы для фасадных и внутренних работ в кондитерском цехе, изучены их свойства и технология нанесения. А также были изучены ГОСТ и СНиП, распространяющиеся на все виды Л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ая подборка окрасочных систем необходима для достижения наилучшего результата, а также для обеспечения благоприятных условий в процессе окрашивания и эксплуатации помещений, поэтому при выборе системы окраски были приняты во внимание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тегория коррозионн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 окрашиваемо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предварительной обработки поверхности и место проведения окрасочных работ (кондитерский цех), условия при проведении окрасочных работ (время года, влажность и температура воздух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ловия эксплуатации объекта при влиянии специальных воздействий, например, механических, температурных, и тд., погружение в воду/в химикаты, повышенное загрязнение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ые дополнительные требования, например, требования противопожарн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ие факторы, например, возможность получения желаемого цвета, уровня блеска, атмосферостойк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абораторной работе не были рассмотрены масляные и алкидные ЛКМ, так как эти краски являются токсичными и пожароопасными материалами, что обусловлено свойствами веществ, входящих в их состав: бензина – растворителя для лакокрасочной промышленности, свинцового крона. Пары растворителя при большой концентрации в воздухе рабочей зоны оказывают раздражающее действие на слизистые оболочки глаз, дыхательных путей и кож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begin">
    <w:name w:val="textbegin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3:00Z</dcterms:created>
  <dc:creator>Hitch</dc:creator>
  <dc:description/>
  <cp:keywords/>
  <dc:language>en-US</dc:language>
  <cp:lastModifiedBy>SYSTEM</cp:lastModifiedBy>
  <cp:lastPrinted>2009-03-23T09:18:00Z</cp:lastPrinted>
  <dcterms:modified xsi:type="dcterms:W3CDTF">2011-09-11T12:03:00Z</dcterms:modified>
  <cp:revision>2</cp:revision>
  <dc:subject/>
  <dc:title>Федеральное агентство по образованию</dc:title>
</cp:coreProperties>
</file>