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ганский Национальный Аграр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атериал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Тема:</w:t>
      </w:r>
      <w:r>
        <w:rPr>
          <w:rFonts w:cs="Times New Roman" w:ascii="Times New Roman" w:hAnsi="Times New Roman"/>
          <w:b/>
          <w:bCs/>
          <w:sz w:val="28"/>
          <w:szCs w:val="28"/>
        </w:rPr>
        <w:t xml:space="preserve"> </w:t>
      </w:r>
      <w:r>
        <w:rPr>
          <w:rFonts w:cs="Times New Roman" w:ascii="Times New Roman" w:hAnsi="Times New Roman"/>
          <w:sz w:val="28"/>
          <w:szCs w:val="28"/>
        </w:rPr>
        <w:t>ЛАКОКРАСОЧНЫЕ МАТЕРИАЛ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633 гр. Комаров Ром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асшедший Погостн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ганск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Лекция 16. ЛАКОКРАСОЧНЫЕ МАТЕРИАЛ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Лакокрасочные материалы - вязкие жидкости, которые после нанесения превращаются в твердую пленку на поверхности окрашиваем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окрасочные материалы (краски, грунтовки и шпатлевки) – сложные многокомпонентные системы. Они состоят из связующего вещества, пигмента, а в грунтовках и шпатлевках – наполнителя. До рабочей консистенции лакокрасочные материалы доводят растворителями или разбавителями. В лакокрасочные материалы вводят различные добавки, обеспечивающие необходимые технологические и эксплуатационные свойства: отвердители и ускорители, загустители, поверхностно-активные добавки, стабилизирующие вещества и т. п.</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16.1 Связующие, растворители и разбави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нкообразующие ве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вяжущие – известь, жидкое стекло, ц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и. Чаще других используют близкие по составу водорастворимые эфиры целлю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астворимые эфиры целлюлозы (метилцеллюлоза – МЦ; карбоксиметилцеллюлоза – КМЦ и др.) используют для внутренних работ, так как атмосферостойкость их невысока. Они образуют вязкие растворы, а после высыхания – пленку, обладающую не очень высокой адге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оцеллюлоза – сложный эфир целлюлозы, получаемый при обработке ее азотной кислотой. Нитроцеллюлоза хорошо растворяется в ацетоне и других полярных растворителях и не растворима в углеводородных растворителях. Стойкость нитроцеллюлозы в кислых и щелочных средах невысокая. Теплостойкость 50...60°С; при более высоких температурах возгорается. Для улучшения свойств нитроцеллюлозу совмещают с алкидными см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фы – традиционные пленкообразующие вещества на основе жидких растительных масел или алкидных (глифталевых или пентафталевых полимеров), модифицированных растительными маслами. Для олиф используют ненасыщенные масла, т.е. имеющие двойные связи в углеводородной цепи. Благодаря двойным связям олифы могут отвердевать (а не высыхать!) за счет окислительной полимеризации, т. е. сшивки кислородом воздуха. Образующиеся эластичные пленки со временем, особенно под действием ультрафиолетового излучения, становятся хрупкими и растреск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аву и технологии приготовления олифы могут быть: натуральные, олифы-оксоль и алки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фу-оксолъ (полунатуральную олифу) получают более глубокой окислительной полимеризацией растительных масел до получения вязкой жидкости. Ее растворяют уайт-спиритом в соотношении 1:1. Олифу-оксоль получают как из льняного или конопляного масла (марка В), так и из подсолнечного, соевого (марки ПВ и СМ) и др.</w:t>
      </w:r>
    </w:p>
    <w:p>
      <w:pPr>
        <w:pStyle w:val="Normal"/>
        <w:spacing w:lineRule="auto" w:line="360" w:before="0" w:after="0"/>
        <w:ind w:firstLine="709"/>
        <w:jc w:val="both"/>
        <w:rPr/>
      </w:pPr>
      <w:r>
        <w:rPr>
          <w:rFonts w:cs="Times New Roman" w:ascii="Times New Roman" w:hAnsi="Times New Roman"/>
          <w:sz w:val="28"/>
          <w:szCs w:val="28"/>
        </w:rPr>
        <w:t xml:space="preserve">Краски на олифе марки «В» используют как для наружных, так и для внутренних работ; краски на олифе марки «ПВ» применяют только для внутренних работ. Алкидные олифы представляют собой растворы низковязких жирных алкидных смол (60...65% масла) в уайт-спирите. Их выпускают двух типов: глифталевая (ГФ) и пентафталевая (ПФ). Получают их путем олигомеризации глицерина (или пентаэритрита), фталевого ангидрида и ненасыщенных растительных мас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тмосферостойкости алкидная олифа почти не уступает натуральной, а по физико-механическим показателям пленки во многом превосходит ее. Синтетические полимерные связующие – эпоксидные, полиэфирные, полиуретановые. Лучшие краски и лаки получают на полиуретановых связующих путем регулирования их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хлорвиниловые полимеры, продукт ограниченного хлорирования поливинилхлорида – ПВХ. Перхлорвинил содержит 62,5...64,5% связанного хлора. В отличие от ПВХ перхлорвинил хорошо растворяется во многих органических растворителях (хлорсодержащих, ароматических, ацетоне). Пленки, получаемые из раствора перхлорвинила, атмосферостойкие, теплостойкие (до 100°С) и морозостойкие (до –45°С). Перхлорвинил широко используют для получения фасадных красок.</w:t>
      </w:r>
    </w:p>
    <w:p>
      <w:pPr>
        <w:pStyle w:val="Normal"/>
        <w:spacing w:lineRule="auto" w:line="360" w:before="0" w:after="0"/>
        <w:ind w:firstLine="709"/>
        <w:jc w:val="both"/>
        <w:rPr/>
      </w:pPr>
      <w:r>
        <w:rPr>
          <w:rFonts w:cs="Times New Roman" w:ascii="Times New Roman" w:hAnsi="Times New Roman"/>
          <w:sz w:val="28"/>
          <w:szCs w:val="28"/>
        </w:rPr>
        <w:t>Полиакрилаты – группа полимеров сложных эфиров акриловой кислоты. В зависимости от состава полиакрилаты могут иметь вид от клейких каучукоподобных продуктов до твердых стеклообразных полимеров. Полиакрилаты используют в производстве лакокрасочных материалов высок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дисперсии полимеров представляют собой мельчайшие частицы полимера (1...100мкм), взвешенные в воде. Концентрация полимера 40...50%. От слипания частицы полимера защищены тонкой пленкой эмульгатора (стабилизирующего поверхностно-активного вещества) П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ители – летучие жидкости, образующие со связующими истинные растворы, стабильные во времени. Разбавители – хорошо совмещающиеся с красочным составом жидкости, образующие с ним устойчивые смеси (суспензии или эмуль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 растворителей и разбавителей требуется химическая инертность к связующему и другим компонентам лакокрасочного материала. В некоторых случаях, наоборот, растворителем выбирают вещество, входящее при твердении в состав лаковой пленки (например, стирол в лаках на основе ненасыщенных полиэфи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ческие растворители токсичны, поэтому при работе с ними необходимо соблюдать меры безопасности: проветривать помещение и одевать перчатки, респираторы и противогазы. По степени повышения токсичности растворители располагаются в такой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ипидар → уайт-спирит → этилацетат → ацетон → бензол → толуол→ ксилол→ дихлорэ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органических растворителей – горючесть. Их пары при определенных концентрациях с воздухом образуют взрывоопасные смеси. В помещениях, где хранят материалы с растворителями или работают с ними, необходимо строго соблюдать противопожарны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рты – кислородсодержащие растворители. Используются низшие одноатомные спирты: бутиловый, этиловый и метиловый (метанол). Из-за высокой токсичности применение последнего ограни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жные и простые эфиры – кислородсодержащие растворители. Чаще всего используют эфиры низших спиртов и уксусной кислоты (ацетаты): этилацетат (Т</w:t>
      </w:r>
      <w:r>
        <w:rPr>
          <w:rFonts w:cs="Times New Roman" w:ascii="Times New Roman" w:hAnsi="Times New Roman"/>
          <w:color w:val="000000"/>
          <w:sz w:val="28"/>
          <w:szCs w:val="28"/>
          <w:vertAlign w:val="subscript"/>
        </w:rPr>
        <w:t>кип</w:t>
      </w:r>
      <w:r>
        <w:rPr>
          <w:rFonts w:cs="Times New Roman" w:ascii="Times New Roman" w:hAnsi="Times New Roman"/>
          <w:color w:val="000000"/>
          <w:sz w:val="28"/>
          <w:szCs w:val="28"/>
        </w:rPr>
        <w:t xml:space="preserve"> = 75°С) и бутилацетат (Т</w:t>
      </w:r>
      <w:r>
        <w:rPr>
          <w:rFonts w:cs="Times New Roman" w:ascii="Times New Roman" w:hAnsi="Times New Roman"/>
          <w:color w:val="000000"/>
          <w:sz w:val="28"/>
          <w:szCs w:val="28"/>
          <w:vertAlign w:val="subscript"/>
        </w:rPr>
        <w:t>кип</w:t>
      </w:r>
      <w:r>
        <w:rPr>
          <w:rFonts w:cs="Times New Roman" w:ascii="Times New Roman" w:hAnsi="Times New Roman"/>
          <w:color w:val="000000"/>
          <w:sz w:val="28"/>
          <w:szCs w:val="28"/>
        </w:rPr>
        <w:t xml:space="preserve"> = 125°С) – прозрачные жидкости с фруктовым запахом: Они хорошо растворяют большинство синтетических эм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льный выбор вида и количества растворителя – во многом определяет качество лакокрасочного покрытия. Как правило, для конкретных материалов применяют не один растворитель, а специально подобранную смесь раство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жароопасность и токсичность органических растворителей, присутствие которых в лакокрасочном материале необходимо только на стадии нанесения, делает использование материалов с такими растворителями крайне нерациональным. Лучший растворитель – вода. Но и у нее есть недостатки: с ней нельзя работать при температуре ниже 0°С и она не способна растворять большинство масляных красок и эмалей. Последний недостаток преодолим путем замены растворов полимеров на их водные дисперсии, в которых вода является не растворителем, а разбав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нденции развития лакокрасочной промышленности связаны именно с разработкой материалов, не содержащих органических растворителей, например, водоразбавляемых или порошковы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16.2 </w:t>
      </w:r>
      <w:r>
        <w:rPr>
          <w:rFonts w:cs="Times New Roman" w:ascii="Times New Roman" w:hAnsi="Times New Roman"/>
          <w:b/>
          <w:sz w:val="28"/>
          <w:szCs w:val="28"/>
        </w:rPr>
        <w:t>Пигменты и наполнители</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pPr>
      <w:r>
        <w:rPr>
          <w:rFonts w:cs="Times New Roman" w:ascii="Times New Roman" w:hAnsi="Times New Roman"/>
          <w:i/>
          <w:sz w:val="28"/>
          <w:szCs w:val="28"/>
          <w:u w:val="single"/>
        </w:rPr>
        <w:t>Пигменты.</w:t>
      </w:r>
      <w:r>
        <w:rPr>
          <w:rFonts w:cs="Times New Roman" w:ascii="Times New Roman" w:hAnsi="Times New Roman"/>
          <w:sz w:val="28"/>
          <w:szCs w:val="28"/>
        </w:rPr>
        <w:t xml:space="preserve"> Качество пигментов характеризуется комплексом технологических и эксплуатационных св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ящая способность пигмента – способность передавать свой цвет при смешивании с белым пигментом. Чем больше красящая способность, тем меньше требуется пигмента для получения окраски нужного тона, и он может быть частично заменен наполнителем.</w:t>
      </w:r>
    </w:p>
    <w:p>
      <w:pPr>
        <w:pStyle w:val="Normal"/>
        <w:spacing w:lineRule="auto" w:line="360" w:before="0" w:after="0"/>
        <w:ind w:firstLine="709"/>
        <w:jc w:val="both"/>
        <w:rPr/>
      </w:pPr>
      <w:r>
        <w:rPr>
          <w:rFonts w:cs="Times New Roman" w:ascii="Times New Roman" w:hAnsi="Times New Roman"/>
          <w:sz w:val="28"/>
          <w:szCs w:val="28"/>
        </w:rPr>
        <w:t>Кроющая способность (укрывистость) – способность пигмента, перекрывать цвет подложки. Это свойство обусловлено рассеянием света частицами пигмента и зависит от разности показателей светопреломления пигмента (</w:t>
      </w:r>
      <w:r>
        <w:rPr>
          <w:rFonts w:cs="Times New Roman" w:ascii="Times New Roman" w:hAnsi="Times New Roman"/>
          <w:sz w:val="28"/>
          <w:szCs w:val="28"/>
          <w:lang w:val="en-US"/>
        </w:rPr>
        <w:t>n</w:t>
      </w:r>
      <w:r>
        <w:rPr>
          <w:rFonts w:cs="Times New Roman" w:ascii="Times New Roman" w:hAnsi="Times New Roman"/>
          <w:sz w:val="28"/>
          <w:szCs w:val="28"/>
          <w:vertAlign w:val="subscript"/>
        </w:rPr>
        <w:t>пиг</w:t>
      </w:r>
      <w:r>
        <w:rPr>
          <w:rFonts w:cs="Times New Roman" w:ascii="Times New Roman" w:hAnsi="Times New Roman"/>
          <w:sz w:val="28"/>
          <w:szCs w:val="28"/>
        </w:rPr>
        <w:t>) и пленкообразующего вещества (</w:t>
      </w: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Чем она больше, тем больше укрывистость пигмента. Поскольку у органических пленкообразующих (олиф, полимеров) </w:t>
      </w:r>
      <w:r>
        <w:rPr>
          <w:rFonts w:cs="Times New Roman" w:ascii="Times New Roman" w:hAnsi="Times New Roman"/>
          <w:sz w:val="28"/>
          <w:szCs w:val="28"/>
          <w:lang w:val="en-US"/>
        </w:rPr>
        <w:t>n</w:t>
      </w:r>
      <w:r>
        <w:rPr>
          <w:rFonts w:cs="Times New Roman" w:ascii="Times New Roman" w:hAnsi="Times New Roman"/>
          <w:sz w:val="28"/>
          <w:szCs w:val="28"/>
        </w:rPr>
        <w:t xml:space="preserve">&lt;1,5..1,6, то укрывистыми будут пигменты с </w:t>
      </w:r>
      <w:r>
        <w:rPr>
          <w:rFonts w:cs="Times New Roman" w:ascii="Times New Roman" w:hAnsi="Times New Roman"/>
          <w:sz w:val="28"/>
          <w:szCs w:val="28"/>
          <w:lang w:val="en-US"/>
        </w:rPr>
        <w:t>n</w:t>
      </w:r>
      <w:r>
        <w:rPr>
          <w:rFonts w:cs="Times New Roman" w:ascii="Times New Roman" w:hAnsi="Times New Roman"/>
          <w:sz w:val="28"/>
          <w:szCs w:val="28"/>
        </w:rPr>
        <w:t>&gt;1,6. Укрывистость зависит также от дисперсности пигмента. Она оценивается расходом пигмента (г)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крашиваемой поверхности, необходимым для закрытия контрастной окраски это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редность пигментов. Эта проблема связана с тем, что некоторые пигменты содержат ядовитые вещества: соединения свинца, хрома и других тяжелых металлов; это необходимо учитывать при окраске интерь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минеральные пигменты. Их получают механическим обогащением, помолом или отмучиванием окрашенных горных пород (главным образом, глин). Эти пигменты имеют приглушенную окраску, но свето- и атмосферостойкость их очень вы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 (желтый цвет), сурик железный (кирпично-красный цвет), мумия (коричневато-красный), умбра (коричневый, после прокаливания – красно-коричневый), сиена (темно-желтый, после прокаливания – каштановый).</w:t>
      </w:r>
    </w:p>
    <w:p>
      <w:pPr>
        <w:pStyle w:val="Normal"/>
        <w:spacing w:lineRule="auto" w:line="360" w:before="0" w:after="0"/>
        <w:ind w:firstLine="709"/>
        <w:jc w:val="both"/>
        <w:rPr/>
      </w:pPr>
      <w:r>
        <w:rPr>
          <w:rFonts w:cs="Times New Roman" w:ascii="Times New Roman" w:hAnsi="Times New Roman"/>
          <w:sz w:val="28"/>
          <w:szCs w:val="28"/>
        </w:rPr>
        <w:t>Черные пигменты – перекись марганца (М</w:t>
      </w:r>
      <w:r>
        <w:rPr>
          <w:rFonts w:cs="Times New Roman" w:ascii="Times New Roman" w:hAnsi="Times New Roman"/>
          <w:sz w:val="28"/>
          <w:szCs w:val="28"/>
          <w:lang w:val="en-US"/>
        </w:rPr>
        <w:t>n</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 марганцевая руда пиролюзит и графит – модификация чистого углерода – дают красивую гамму тонов от серебристо-серого до черного; исключительно термо-, химически- и атмосферостойкий пигмент.</w:t>
      </w:r>
    </w:p>
    <w:p>
      <w:pPr>
        <w:pStyle w:val="Normal"/>
        <w:spacing w:lineRule="auto" w:line="360" w:before="0" w:after="0"/>
        <w:ind w:firstLine="709"/>
        <w:jc w:val="both"/>
        <w:rPr/>
      </w:pPr>
      <w:r>
        <w:rPr>
          <w:rFonts w:cs="Times New Roman" w:ascii="Times New Roman" w:hAnsi="Times New Roman"/>
          <w:sz w:val="28"/>
          <w:szCs w:val="28"/>
        </w:rPr>
        <w:t>Белый пигмент – мел (СаСО</w:t>
      </w:r>
      <w:r>
        <w:rPr>
          <w:rFonts w:cs="Times New Roman" w:ascii="Times New Roman" w:hAnsi="Times New Roman"/>
          <w:sz w:val="28"/>
          <w:szCs w:val="28"/>
          <w:vertAlign w:val="subscript"/>
        </w:rPr>
        <w:t>3</w:t>
      </w:r>
      <w:r>
        <w:rPr>
          <w:rFonts w:cs="Times New Roman" w:ascii="Times New Roman" w:hAnsi="Times New Roman"/>
          <w:sz w:val="28"/>
          <w:szCs w:val="28"/>
        </w:rPr>
        <w:t>) применяется как наполнитель в шпатлевках.</w:t>
      </w:r>
    </w:p>
    <w:p>
      <w:pPr>
        <w:pStyle w:val="Normal"/>
        <w:spacing w:lineRule="auto" w:line="360" w:before="0" w:after="0"/>
        <w:ind w:firstLine="709"/>
        <w:jc w:val="both"/>
        <w:rPr/>
      </w:pPr>
      <w:r>
        <w:rPr>
          <w:rFonts w:cs="Times New Roman" w:ascii="Times New Roman" w:hAnsi="Times New Roman"/>
          <w:sz w:val="28"/>
          <w:szCs w:val="28"/>
        </w:rPr>
        <w:t>Искусственные неорганические пигменты получают химической обработкой минерального сырья. Свето- и атмосферостойкость их ниже, чем у природных.</w:t>
      </w:r>
    </w:p>
    <w:p>
      <w:pPr>
        <w:pStyle w:val="Normal"/>
        <w:spacing w:lineRule="auto" w:line="360" w:before="0" w:after="0"/>
        <w:ind w:firstLine="709"/>
        <w:jc w:val="both"/>
        <w:rPr/>
      </w:pPr>
      <w:r>
        <w:rPr>
          <w:rFonts w:cs="Times New Roman" w:ascii="Times New Roman" w:hAnsi="Times New Roman"/>
          <w:sz w:val="28"/>
          <w:szCs w:val="28"/>
        </w:rPr>
        <w:t>Белила титановые (Т</w:t>
      </w:r>
      <w:r>
        <w:rPr>
          <w:rFonts w:cs="Times New Roman" w:ascii="Times New Roman" w:hAnsi="Times New Roman"/>
          <w:sz w:val="28"/>
          <w:szCs w:val="28"/>
          <w:lang w:val="en-US"/>
        </w:rPr>
        <w:t>iO</w:t>
      </w:r>
      <w:r>
        <w:rPr>
          <w:rFonts w:cs="Times New Roman" w:ascii="Times New Roman" w:hAnsi="Times New Roman"/>
          <w:sz w:val="28"/>
          <w:szCs w:val="28"/>
          <w:vertAlign w:val="subscript"/>
        </w:rPr>
        <w:t>2</w:t>
      </w:r>
      <w:r>
        <w:rPr>
          <w:rFonts w:cs="Times New Roman" w:ascii="Times New Roman" w:hAnsi="Times New Roman"/>
          <w:sz w:val="28"/>
          <w:szCs w:val="28"/>
        </w:rPr>
        <w:t>) – диоксид титана самый распространенный белый пигмент высокого качества (</w:t>
      </w:r>
      <w:r>
        <w:rPr>
          <w:rFonts w:cs="Times New Roman" w:ascii="Times New Roman" w:hAnsi="Times New Roman"/>
          <w:sz w:val="28"/>
          <w:szCs w:val="28"/>
          <w:lang w:val="en-US"/>
        </w:rPr>
        <w:t>n</w:t>
      </w:r>
      <w:r>
        <w:rPr>
          <w:rFonts w:cs="Times New Roman" w:ascii="Times New Roman" w:hAnsi="Times New Roman"/>
          <w:sz w:val="28"/>
          <w:szCs w:val="28"/>
        </w:rPr>
        <w:t xml:space="preserve"> = 2,72; укрывистость – 15...25г/м</w:t>
      </w:r>
      <w:r>
        <w:rPr>
          <w:rFonts w:cs="Times New Roman" w:ascii="Times New Roman" w:hAnsi="Times New Roman"/>
          <w:sz w:val="28"/>
          <w:szCs w:val="28"/>
          <w:vertAlign w:val="superscript"/>
        </w:rPr>
        <w:t>2</w:t>
      </w:r>
      <w:r>
        <w:rPr>
          <w:rFonts w:cs="Times New Roman" w:ascii="Times New Roman" w:hAnsi="Times New Roman"/>
          <w:sz w:val="28"/>
          <w:szCs w:val="28"/>
        </w:rPr>
        <w:t>); свето- и атмосферостоек; применяется для всех видов кра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гменты на основе оксидов железа: желтый, железоокисный, красный железокисный (редоксайд). Они отличаются высокой укрывистостью, атмосферо- и светостой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цовые и цинковые пигменты: крон свинцовый (лимонный, желтый и оранжевый), крон цинковый (лимонный и желтый) и сурик свинцовый (оранжево-красный). Эти пигменты (кроме сурика) менее стойки, чем железоокисные, и ядовиты (в особенности свинц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ая лазурь (милори) – ферроцианид железа и калия – пигмент синего цвета, применяется в смеси с белыми и желтыми (для получения зеленого цвета) пигментами; не щелочест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марин – алюмосиликат натрия, содержащий серу; щелоче- и светостоек; в кислых средах обесцве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альт синий – пигмент очень высокого качества; из-за высокой стоимости применяется редко, как краска для керамики.</w:t>
      </w:r>
    </w:p>
    <w:p>
      <w:pPr>
        <w:pStyle w:val="Normal"/>
        <w:spacing w:lineRule="auto" w:line="360" w:before="0" w:after="0"/>
        <w:ind w:firstLine="709"/>
        <w:jc w:val="both"/>
        <w:rPr/>
      </w:pPr>
      <w:r>
        <w:rPr>
          <w:rFonts w:cs="Times New Roman" w:ascii="Times New Roman" w:hAnsi="Times New Roman"/>
          <w:sz w:val="28"/>
          <w:szCs w:val="28"/>
        </w:rPr>
        <w:t>Оксид хрома (С</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оливково-зеленого цвета, обладающий высокой свето- и атмосферостойкостью. Его применяют в смеси с наполнителями; используется для приготовления всех видов красок и эм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янка (основная уксуснокислая медь) – интенсивно окрашенный зеленый пигмент; применяется в смеси с титановыми белилами для получения светло-зеленых красок. Недопустимо смешение с пигментами, содержащими цинк или сернистые соли (например, цинковыми белилами и литопоном). Светостойкость медянки ниже, чем у оксида х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пигменты можно получить смешиванием синих пигментов с желтыми; например, зелень цинковую – смесь цинкового крона с лазурью, применяют в красках для деревянных поверхностей; из-за низкой щелочестойкости не рекомендуется для окраски бетонных и оштукатуренных поверхностей и полностью не пригодна для известковых и силикатных красок.</w:t>
      </w:r>
    </w:p>
    <w:p>
      <w:pPr>
        <w:pStyle w:val="Normal"/>
        <w:spacing w:lineRule="auto" w:line="360" w:before="0" w:after="0"/>
        <w:ind w:firstLine="709"/>
        <w:jc w:val="both"/>
        <w:rPr/>
      </w:pPr>
      <w:r>
        <w:rPr>
          <w:rFonts w:cs="Times New Roman" w:ascii="Times New Roman" w:hAnsi="Times New Roman"/>
          <w:sz w:val="28"/>
          <w:szCs w:val="28"/>
        </w:rPr>
        <w:t xml:space="preserve">Для красок используют газовую сажу, имеющую минимальное количество примесей. Сажа абсолютно свето- и химически стойка. Кроме сажи, особенно для цветных штукатурок, применяется щелочестойкий пигмент железная черная (закись – окись железа – </w:t>
      </w:r>
      <w:r>
        <w:rPr>
          <w:rFonts w:cs="Times New Roman" w:ascii="Times New Roman" w:hAnsi="Times New Roman"/>
          <w:sz w:val="28"/>
          <w:szCs w:val="28"/>
          <w:lang w:val="en-US"/>
        </w:rPr>
        <w:t>FeO</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пигменты - это тонкодисперсные металлические порошки (алюминиевая, бронзовая пудра) с защитным покрытием; используют для защитных окрасок металлоконструкций и как второй пигмент в красках типа – металлик. В водных красках не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пигменты – это органические красители, переведенные в нерастворимую форму. От неорганических они отличаются большей интенсивностью окраски, разнообразием и чистотой тонов, но меньшей свето-, атмосферо- и химической стойкостью. Наибольшее распространение получили азопигменты, фталоцианиновые и полициклические пи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пигменты имеют непрерывную гамму цветов от зеленовато-желтого до бордо. Они устойчивы к действию щело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талоцианиновые пигменты имеют синий, голубой и зеленый цвета. Это одна из самых устойчивых к ультрафиолетовому излучению, нагреву и химическим воздействиям группа органических пигментов, используемых для строительных целей </w:t>
      </w:r>
    </w:p>
    <w:p>
      <w:pPr>
        <w:pStyle w:val="Normal"/>
        <w:spacing w:lineRule="auto" w:line="360" w:before="0" w:after="0"/>
        <w:ind w:firstLine="709"/>
        <w:jc w:val="both"/>
        <w:rPr/>
      </w:pPr>
      <w:r>
        <w:rPr>
          <w:rFonts w:cs="Times New Roman" w:ascii="Times New Roman" w:hAnsi="Times New Roman"/>
          <w:sz w:val="28"/>
          <w:szCs w:val="28"/>
        </w:rPr>
        <w:t>Наполнители – минеральные порошки, нерастворимые в связующем, более дешевые и доступные вещества. Их используют для экономии дорогостоящих пигментов, а также для улучшения малярно-технических и эксплуатационных свойств покрытий. В большом количестве их используют в шпатлевках. В зависимости от способа получения различают наполн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дисперсные наполнители: каолин, мел, бентонит, диатом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 диспергированные: асбест хризотиловый пылеватый, барит, тальк, слюда, мусковит, ги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аэросил; белая сажа; бланфикс – синтетический барит; окись и гидроокись алюминия и др.</w:t>
      </w:r>
    </w:p>
    <w:p>
      <w:pPr>
        <w:pStyle w:val="Normal"/>
        <w:spacing w:lineRule="auto" w:line="360" w:before="0" w:after="0"/>
        <w:ind w:firstLine="709"/>
        <w:jc w:val="both"/>
        <w:rPr/>
      </w:pPr>
      <w:r>
        <w:rPr>
          <w:rFonts w:cs="Times New Roman" w:ascii="Times New Roman" w:hAnsi="Times New Roman"/>
          <w:sz w:val="28"/>
          <w:szCs w:val="28"/>
        </w:rPr>
        <w:t>Совместное применение пигментов и наполнителей с частицами разной формы и размера позволяет получить более плотную упаковку, благодаря чему уменьшается расход связующего и, как следствие, повышается атмосферостойкость и твердость пленки. Так, у красок на титановых белилах (Т</w:t>
      </w:r>
      <w:r>
        <w:rPr>
          <w:rFonts w:cs="Times New Roman" w:ascii="Times New Roman" w:hAnsi="Times New Roman"/>
          <w:sz w:val="28"/>
          <w:szCs w:val="28"/>
          <w:lang w:val="en-US"/>
        </w:rPr>
        <w:t>iO</w:t>
      </w:r>
      <w:r>
        <w:rPr>
          <w:rFonts w:cs="Times New Roman" w:ascii="Times New Roman" w:hAnsi="Times New Roman"/>
          <w:sz w:val="28"/>
          <w:szCs w:val="28"/>
          <w:vertAlign w:val="subscript"/>
        </w:rPr>
        <w:t>2</w:t>
      </w:r>
      <w:r>
        <w:rPr>
          <w:rFonts w:cs="Times New Roman" w:ascii="Times New Roman" w:hAnsi="Times New Roman"/>
          <w:sz w:val="28"/>
          <w:szCs w:val="28"/>
        </w:rPr>
        <w:t>) атмосферостойкость покрытия резко возрастает при введении 25% слюды или 35...50% талька (от массы Т</w:t>
      </w:r>
      <w:r>
        <w:rPr>
          <w:rFonts w:cs="Times New Roman" w:ascii="Times New Roman" w:hAnsi="Times New Roman"/>
          <w:sz w:val="28"/>
          <w:szCs w:val="28"/>
          <w:lang w:val="en-US"/>
        </w:rPr>
        <w:t>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нители с высокой маслоемкостью (аэросил, каолин, мел и т. п.) снижают блеск эмалей, делая поверхность матовой. С помощью подбора наполнителей могут быть решены и другие задач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16.3 </w:t>
      </w:r>
      <w:r>
        <w:rPr>
          <w:rFonts w:cs="Times New Roman" w:ascii="Times New Roman" w:hAnsi="Times New Roman"/>
          <w:b/>
          <w:sz w:val="28"/>
          <w:szCs w:val="28"/>
        </w:rPr>
        <w:t>Лаки и крас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аки – растворы пленкообразующих веществ в органических растворителях, образующих твердые прозрачные пленки, прочно удерживающиеся на подло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аки можно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ыхающие, образующие растворимые пл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вердеющие, образующие нерастворимые пленки. К высыхающим лакам относятся шеллачные, битумные, нитроцеллюло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Шеллачные </w:t>
      </w:r>
      <w:r>
        <w:rPr>
          <w:rFonts w:cs="Times New Roman" w:ascii="Times New Roman" w:hAnsi="Times New Roman"/>
          <w:color w:val="000000"/>
          <w:sz w:val="28"/>
          <w:szCs w:val="28"/>
        </w:rPr>
        <w:t>– классические мебельные лаки, получаемые растворением природной смолы шеллака в спирте. Водостойкость этих лаков низ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Битумные</w:t>
      </w:r>
      <w:r>
        <w:rPr>
          <w:rFonts w:cs="Times New Roman" w:ascii="Times New Roman" w:hAnsi="Times New Roman"/>
          <w:color w:val="000000"/>
          <w:sz w:val="28"/>
          <w:szCs w:val="28"/>
        </w:rPr>
        <w:t xml:space="preserve"> лаки получают растворением битумов, модифицированных канифолью (для повышения адгезионных свойств), в сольвенте или уайт-спирите. Битумные.лаки характеризуются хорошей атмосферостойкостью, водо- и кислотостойкостью, электроизоляционными свойствами. Цвет лаковой пленки – темно-коричневый; в толстых слоях – черный. Применяют битумные лаки для антикоррозионных покрытий металло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итроцеллюлозные лаки</w:t>
      </w:r>
      <w:r>
        <w:rPr>
          <w:rFonts w:cs="Times New Roman" w:ascii="Times New Roman" w:hAnsi="Times New Roman"/>
          <w:color w:val="000000"/>
          <w:sz w:val="28"/>
          <w:szCs w:val="28"/>
        </w:rPr>
        <w:t xml:space="preserve"> – растворы нитроцеллюлозы (коллоксилина) в смеси растворителей (ацетон + сложный эфир + ароматический растворитель). Нитролаки быстро высыхают (15...30мин) при комнатной температуре. Водостойкость лаков не очень высока, но они устойчивы к бензину и минеральным маслам. При совмещении нитроцеллюлозы с алкидными смолами получают лак твердеющего типа с повышенной водостойкостью. Нитролаки вытесняются лаками на основе синтетических пол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твердеющим лакам, относятся все лаки на основе реакционноспособных олигомеров (смол): алкидных, полиуретановых, полиэфирных, эпоксидных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Алкидные ла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самый распространенный вид лаков, используемый в основном для получения эмалевых красок. Алкидные лаки твердеют необратимо за счет сшивки кислородом воздуха. Отверждение длится в течение 24...48 ч при 18...2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очевино- и меламиноалкидные ла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ают стойкие и твердые пленки при горячей сушке или при введении отвердителей. Применяют их для покрытия по металлу и древесине и для получения эм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Эпоксидные ла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двухкомпонентные материалы, состоящие из эпоксидного олигомера, разжиженного растворителем и аминного отвердителя. После смешивания компонентов лак твердеет через 6...12 часов. Покрытия из эпоксидных лаков характеризуются высокой химической стойкостью, твердостью и водонепроницаемостью. В твердом состоянии эпоксидные лаки биологически инер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лиуретановые ла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оят из реакционноспособного олигомера и растворителя. Отверждение этих лаков идет за счет испарения растворителя и последующей сшивки молекул олигомера влагой воздуха. Эти лаки отличаются очень высокими физико-механическими показателями и химической стой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аски на минеральных связующих.</w:t>
      </w:r>
      <w:r>
        <w:rPr>
          <w:rFonts w:cs="Times New Roman" w:ascii="Times New Roman" w:hAnsi="Times New Roman"/>
          <w:bCs/>
          <w:color w:val="000000"/>
          <w:sz w:val="28"/>
          <w:szCs w:val="28"/>
        </w:rPr>
        <w:t xml:space="preserve"> Известковые крас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ростейший и самый дешевый вид красок, в котором пленкообразующий компонент, наполнитель и часто единственный пигмент – одно вещество – гашеная известь. Для приготовления известковой краски берут 1масс.ч. извести и 2 масс.ч. воды, перемешивают и процеживают сквозь мелкое сито; краска готова. Для улучшения укрывистости добавляют 0,3...0,6 масс.ч. мела, а для придания желаемого оттенка – щелочестойкий пи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вестковые краски не водостойки. Их применяют для наружной окраски кирпичных, бетонных и оштукатуренных стен. Срок их службы невелик (1...3 года), но из-за низкой стоимости и простоты применения их использование рационально. Для повышения долговечности рекомендуется эмульгировать в краску олифу (около 5% от массы извести). </w:t>
      </w:r>
      <w:r>
        <w:rPr>
          <w:rFonts w:cs="Times New Roman" w:ascii="Times New Roman" w:hAnsi="Times New Roman"/>
          <w:bCs/>
          <w:color w:val="000000"/>
          <w:sz w:val="28"/>
          <w:szCs w:val="28"/>
        </w:rPr>
        <w:t xml:space="preserve">Фреска </w:t>
      </w:r>
      <w:r>
        <w:rPr>
          <w:rFonts w:cs="Times New Roman" w:ascii="Times New Roman" w:hAnsi="Times New Roman"/>
          <w:color w:val="000000"/>
          <w:sz w:val="28"/>
          <w:szCs w:val="28"/>
        </w:rPr>
        <w:t xml:space="preserve">(итал. </w:t>
      </w:r>
      <w:r>
        <w:rPr>
          <w:rFonts w:cs="Times New Roman" w:ascii="Times New Roman" w:hAnsi="Times New Roman"/>
          <w:color w:val="000000"/>
          <w:sz w:val="28"/>
          <w:szCs w:val="28"/>
          <w:lang w:val="en-US"/>
        </w:rPr>
        <w:t>fresco</w:t>
      </w:r>
      <w:r>
        <w:rPr>
          <w:rFonts w:cs="Times New Roman" w:ascii="Times New Roman" w:hAnsi="Times New Roman"/>
          <w:color w:val="000000"/>
          <w:sz w:val="28"/>
          <w:szCs w:val="28"/>
        </w:rPr>
        <w:t xml:space="preserve"> – свежий) – роспись водными суспензиями пигментов (с небольшим количеством животного клея или яичного белка) по свежеуложенной известковой штукатурке. При этом пигмент внедряется в верхний слой известкового раствора и после карбонизации последнего прочно закрепляется на поверхности штукатурки. Долговечность фресок общеизвестна благодаря старинным росписям, сохранившимся до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иликатные крас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лучают, используя в качестве вяжущего жидкое калийное стекло – раствор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О · </w:t>
      </w:r>
      <w:r>
        <w:rPr>
          <w:rFonts w:cs="Times New Roman" w:ascii="Times New Roman" w:hAnsi="Times New Roman"/>
          <w:color w:val="000000"/>
          <w:sz w:val="28"/>
          <w:szCs w:val="28"/>
          <w:lang w:val="en-US"/>
        </w:rPr>
        <w:t>n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воде. Жидкое натриевое стекло для красок не применяется, так как оно дает выцветы. Характер связующего требует от пигментов высокой щелочестойк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Силикатные краски выпускают в виде сухой пигментной смеси, в которой добавляют необходимое количество жидкого калийного стекла. Примерный состав силикатной краски (в масс.ч.): </w:t>
      </w:r>
      <w:r>
        <w:rPr>
          <w:rFonts w:cs="Times New Roman" w:ascii="Times New Roman" w:hAnsi="Times New Roman"/>
          <w:sz w:val="28"/>
          <w:szCs w:val="28"/>
        </w:rPr>
        <w:t>сухая пигментная смесь – 1; раствор калийного стекла плотностью 1,15 г/см3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шивания копонен</w:t>
      </w:r>
      <w:r>
        <w:rPr>
          <w:rFonts w:cs="Times New Roman" w:ascii="Times New Roman" w:hAnsi="Times New Roman"/>
          <w:color w:val="000000"/>
          <w:sz w:val="28"/>
          <w:szCs w:val="28"/>
        </w:rPr>
        <w:t>тов краску необходимо сразу же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ликатные краски образуют прочное, атмосферостойкое покрытие, «сросшееся» с подложкой, так как со многими силикатными материалами (например, с бетоном, кирпичом) образуют прочные воздухо- и паропроницаемые покрытия. На каменных материалах и древесине они могут давать долговечные покрытия Эти краски не рекомендуются применять для металло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одорастворимые клеевые крас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ставляют собой суспензии пигментов и наполнителей в водных растворах органических клеев (казеина, животньгх клеев, эфиров целлюлозы, поливинилового спирта и др.). Клеевые краски – один из самых старых видов крас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паро- и газопроницаемости такие покрытия обеспечивают влаго- и газообмен в помещении, т. е. создают нормальные условия обитания в нем. Эти же свойства обеспечивают долговечность такой окраски. Для фасадов клеевые краски практически не примен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асляные крас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 этой группе красок относят краски, в которых связующим служат олифы. В зависимости от типа использованной олифы краски могут быть для внутренних и нару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изводят краски густотертые – пигмент, перетертый с небольшим количеством олифы и готовые к употреблению (жидкотертые). Густотертые краски доводят до малярной консистенции, количество олифы 20...40% от массы густотертой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лифа в масляных красках играет также роль разбавителя, т.е. регулятора реологических свойств краски. Масляные краски на воздухе не высыхают, а твердеют в результате взаимодействия олифы с кислородом воздуха. Ускоряют твердение олифы с помощью веществ-сиккативов. Образующаяся пленка масляной краски гладкая и блестящая, стойкая к воде и моющим средствам, водо- и паронепроница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 масляной краски зависит от укрывистости пигмента. Так, укрывистость готовой к употреблению охры – 180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железного сурика – всего35 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сляные краски применяют для защиты стальных конструкций от коррозии, для предохранения деревянных конструкций от увл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Эмали </w:t>
      </w:r>
      <w:r>
        <w:rPr>
          <w:rFonts w:cs="Times New Roman" w:ascii="Times New Roman" w:hAnsi="Times New Roman"/>
          <w:color w:val="000000"/>
          <w:sz w:val="28"/>
          <w:szCs w:val="28"/>
        </w:rPr>
        <w:t>– краски, получаемые введением пигментов и наполнителей в лаки. Четкой границы между масляными красками и эмалям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Глифталевые крас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рка ГФ</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вляются промежуточным звеном между масляными красками и эмалями. Глифталевое связующее представляет собой полимер глицерина и фталевого ангидрида, модифицированный ненасыщенными растительными маслами. Глифталевые краски с успехом заменяют масляные для наружной и внутренней от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ентафталевые крас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рка ПФ</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аналогичны глифталевым, но при синтезе связующего вместо глицерина используют пентаэритрит. Свойства и области применения пентафталевых красок аналогичны глифтал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Нитроцеллюлозные эмали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rPr>
        <w:t>марки НЦ) – быстросохнущие краски, применяемые для окраски металлоконструкций, реже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Нитроглифталевые эмал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рка Н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краски высокого качества, объединившие в себе достоинства глифталевых и нитроцеллюлозных кра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ерхлорвиниловые краск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рка ПХ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лучают растворением перхлорвинилового полимера в органических растворителях и введением в образовавшийся лак пигментов. Эти краски применяют для наружных работ по штукатурке, бетону, кирпичу при температуре до –16° С. Перхлорвиниловые краски дают насыщенные тона, при этом сохраняется фактура поверхности окрашиваемого материала. Высокая атмосферостойкость делает окраску долговечной (они служат 10...15 лет). Окрашенные фасады можно мыть водой с моющи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хлорвиниловые покрытия практически непроницаемы по отношению к капельножидкой воде, но, в то же время, пропускают водяные пары. Что способствует долговечности красочного сл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дисперсионные краски , в которые кроме пленкообразующего полимера и пигмента входят пластификаторы, эмульгаторы (соли жирных кислот, поливиниловый спирт и т. п.), диспергаторы пигментов и наполнителей, загустители (водорастворимые эфиры целлюлозы), структурирующие добавки (бентонит и т. п.), консерванты, пеногасители и др.В вододисперсионных красках доля пигмента и наполнителя по отношению к пленкообразующему примерно в 1,5 раза ниже, чем в эмалях (т.е. смачиваемость водой), отсутствие водорастворимых примесе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одисперсионные краски наносят на поверхность распылением, валиком или ки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ть вододисперсионные краски можно при температурах не ниже 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иготовления вододисперсионных красок используют пленкообразующие тре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полимеры акрилатов – полиакрилатные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полимеры на основе винилацетата – поливинилацетатные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полимеры стирола с бутадиеном – бутадиенстирольные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еньшей степени используются дисперсии на основе сополимеров винилхлорида, алкидных и эпоксидных смол. Наиболее перспективны полиакрилатные краски, используемые как, для внутренних, так и для наружных работ. Вододисперсионные краски нельзя использовать для окраски металлоконструкций с целью защиты от коррозии, так как из-за паропроницаемости пленки из этих красок коррозия возникнет неизбе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рошковые крас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тонкодисперсные пигментированные композиции на основе полимеров для получения защитно-декоративных покрытий методом высокотемпературного напыления. В качестве пленкообразующего компонента применяют термопластичные полимеры (полиакрилаты, насыщенные полиэфиры, ПВХ и др.) и термореактивные олигомеры (полиэпоксиды, полиуретаны и др.).</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16.4 </w:t>
      </w:r>
      <w:r>
        <w:rPr>
          <w:rFonts w:cs="Times New Roman" w:ascii="Times New Roman" w:hAnsi="Times New Roman"/>
          <w:b/>
          <w:sz w:val="28"/>
          <w:szCs w:val="28"/>
        </w:rPr>
        <w:t>Грунтовки и шпатлев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Грунтовка </w:t>
      </w:r>
      <w:r>
        <w:rPr>
          <w:rFonts w:cs="Times New Roman" w:ascii="Times New Roman" w:hAnsi="Times New Roman"/>
          <w:color w:val="000000"/>
          <w:sz w:val="28"/>
          <w:szCs w:val="28"/>
        </w:rPr>
        <w:t>– материал, образующий нижний слой лакокрасочного покрытия и модифицирующий поверхность подложки с целью обеспечения прочного сцепления лакокрасочного покрытия с подложкой. По виду связующего грунтовки делятся на: клеевые, масляные и синтетические (алкидные, акрилатные, полиэфирные и т. п.). Для вододисперсионных красок применяют вододисперсионные грунтовки, часто в виде разбавленной водой дисперсии полимера. Обычно грунтовки менее вязкие, чем краски и эмали; содержание пигмента в них 50...80% от массы связующего (в красках 100...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рунтовках по металлу используют пигменты и наполнители, а также специальные добавки, предотвращающие коррозию. Например, фосфатирующие грунтовки и грунтовки-преобразователи ржавчины. Под окраску водорастворимыми красками (например, клеевыми) оштукатуренные и бетонные поверхности обрабатывают специальными грунтовками на основе железного купороса, алюмокалиевых квасцов и т. п. Такие грунтовки антисептирут подложку и уплотняют ее, закрывая поры, и предохраняя красочный слой от появления выцветов. С этой же целью возможно грунтование олифой или жидкой масляной краской.</w:t>
      </w:r>
    </w:p>
    <w:p>
      <w:pPr>
        <w:pStyle w:val="Normal"/>
        <w:spacing w:lineRule="auto" w:line="360" w:before="0" w:after="0"/>
        <w:ind w:firstLine="709"/>
        <w:jc w:val="both"/>
        <w:rPr/>
      </w:pPr>
      <w:r>
        <w:rPr>
          <w:rFonts w:cs="Times New Roman" w:ascii="Times New Roman" w:hAnsi="Times New Roman"/>
          <w:bCs/>
          <w:color w:val="000000"/>
          <w:sz w:val="28"/>
          <w:szCs w:val="28"/>
        </w:rPr>
        <w:t xml:space="preserve">Шпатлевки </w:t>
      </w:r>
      <w:r>
        <w:rPr>
          <w:rFonts w:cs="Times New Roman" w:ascii="Times New Roman" w:hAnsi="Times New Roman"/>
          <w:color w:val="000000"/>
          <w:sz w:val="28"/>
          <w:szCs w:val="28"/>
        </w:rPr>
        <w:t xml:space="preserve">– пастообразные лакокрасочные материалы, применяемые для выравнивания поверхности перед нанесением на нее красок. Пигмент в них не обязателен. Количество минеральной части по отношению к связующему в шпатлевках 200...300%. Используют шпатлевки с различным связующим: лаковые, масляные, клеевые и </w:t>
      </w:r>
      <w:r>
        <w:rPr>
          <w:rFonts w:cs="Times New Roman" w:ascii="Times New Roman" w:hAnsi="Times New Roman"/>
          <w:sz w:val="28"/>
          <w:szCs w:val="28"/>
        </w:rPr>
        <w:t>вододисперсио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зкость шпатлевок значительно выше, чем красок. Они наносятся шпателем тонким слоем (до 3,0 мм) и после высыхания или затвердевания выравниваются абразивным материалом (шкуркой, куском пемзы). Разбавленные растворителем шпатлевки можно наносить распылением. В случае больших неровностей шпатлевка наносится несколько 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shd w:fill="FFFFFF" w:val="clear"/>
    </w:rPr>
  </w:style>
  <w:style w:type="paragraph" w:styleId="Heading">
    <w:name w:val="Heading"/>
    <w:basedOn w:val="Normal"/>
    <w:next w:val="TextBody"/>
    <w:qFormat/>
    <w:pPr>
      <w:shd w:fill="FFFFFF" w:val="clear"/>
      <w:spacing w:lineRule="auto" w:line="240" w:before="293" w:after="0"/>
      <w:ind w:right="101" w:hanging="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3:00Z</dcterms:created>
  <dc:creator>Admin</dc:creator>
  <dc:description/>
  <cp:keywords/>
  <dc:language>en-US</dc:language>
  <cp:lastModifiedBy>SYSTEM</cp:lastModifiedBy>
  <dcterms:modified xsi:type="dcterms:W3CDTF">2011-09-11T12:03:00Z</dcterms:modified>
  <cp:revision>2</cp:revision>
  <dc:subject/>
  <dc:title/>
</cp:coreProperties>
</file>