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ы – простые вещества, обладающие в обычных условиях характерными свойствами: высокими электропроводностью и теплопроводностью, способностью хорошо отражать свет (что обуславливает их блеск и непрозрачность), возможностью принимать нужную форму под воздействием внешних сил (пластичностью). Существует и другое определение металлов – это химические элементы, характеризующиеся способностью отдавать внешние (валентные) электр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х известных химических элементов около 90 являются металлами. Большинство неорганических соединений – это соединения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типов классификации металлов. Наиболее четкой является классификация металлов в соответствии с их положением в периодической системе химических элементов – химическая классифик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в «длинном» варианте периодической таблицы провести прямую линию через элементы бор и астат, то слева от этой линии расположатся металлы, а справа от нее – неметалл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 точки зрения строения атома металлы под</w:t>
        <w:softHyphen/>
        <w:t>разделяют на непереходные и переходные. Не</w:t>
        <w:softHyphen/>
        <w:t>переходные металлы располагаются в главных подгруппах периодической системы и характе</w:t>
        <w:softHyphen/>
        <w:t>ризуются тем, что в их атомах происходит по</w:t>
        <w:softHyphen/>
        <w:t>следовательное заполнение электронных уров</w:t>
        <w:softHyphen/>
        <w:t xml:space="preserve">не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 xml:space="preserve">К непереходным металлам относят 22 элемента главных подгрупп а: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F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еходные металлы располагаются в побоч</w:t>
        <w:softHyphen/>
        <w:t>ных подгруппах и характеризуются заполнени</w:t>
        <w:softHyphen/>
        <w:t xml:space="preserve">ем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электронных уровней. К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элементам относятся 37 металлов побочных подгрупп б: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c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Z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t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 xml:space="preserve"> f-</w:t>
      </w:r>
      <w:r>
        <w:rPr>
          <w:color w:val="000000"/>
          <w:sz w:val="28"/>
          <w:szCs w:val="28"/>
        </w:rPr>
        <w:t>элемента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тносятся</w:t>
      </w:r>
      <w:r>
        <w:rPr>
          <w:color w:val="000000"/>
          <w:sz w:val="28"/>
          <w:szCs w:val="28"/>
          <w:lang w:val="en-US"/>
        </w:rPr>
        <w:t xml:space="preserve"> 14 </w:t>
      </w:r>
      <w:r>
        <w:rPr>
          <w:color w:val="000000"/>
          <w:sz w:val="28"/>
          <w:szCs w:val="28"/>
        </w:rPr>
        <w:t>лантаноидов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r, Nd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m, Sm,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u, Gd,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b, D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Ег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m, 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b, Lu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14 </w:t>
      </w:r>
      <w:r>
        <w:rPr>
          <w:color w:val="000000"/>
          <w:sz w:val="28"/>
          <w:szCs w:val="28"/>
        </w:rPr>
        <w:t>актиноидов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h, 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 xml:space="preserve">U, Np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u,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m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m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k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f,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s, Fm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d, No, Lr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переходных металлов выделяют так</w:t>
        <w:softHyphen/>
        <w:t>же редкоземельные металлы (</w:t>
      </w:r>
      <w:r>
        <w:rPr>
          <w:color w:val="000000"/>
          <w:sz w:val="28"/>
          <w:szCs w:val="28"/>
          <w:lang w:val="en-US"/>
        </w:rPr>
        <w:t>S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и лан</w:t>
        <w:softHyphen/>
        <w:t>таноиды), платиновые металлы (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d</w:t>
      </w:r>
      <w:r>
        <w:rPr>
          <w:color w:val="000000"/>
          <w:sz w:val="28"/>
          <w:szCs w:val="28"/>
        </w:rPr>
        <w:t>, 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трансурановые металлы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р и элементы с большей атомной масс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химической существует также, хотя и не общепринятая, но издавна сложившаяся техническая классификация металлов. Она не так логична, как химическая, - в основе её лежит то один, то другой практически важный признак металла. Железо и сплавы на его основе относят к чёрным металлам, все прочие метал</w:t>
        <w:softHyphen/>
        <w:t>лы - к цветным. Различают лёгкие (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, Ве, 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др.) и тяжёлые металлы (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, Со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Hg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др.), а также группы тугоплавких (Т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N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Та, С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Мо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е), драгоценных (А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платиновые металлы) и радиоактивных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р, Р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др.) металлов. В геохимии выделяют также рассеянные (</w:t>
      </w:r>
      <w:r>
        <w:rPr>
          <w:color w:val="000000"/>
          <w:sz w:val="28"/>
          <w:szCs w:val="28"/>
          <w:lang w:val="en-US"/>
        </w:rPr>
        <w:t>G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и др. ) и редкие (</w:t>
      </w:r>
      <w:r>
        <w:rPr>
          <w:color w:val="000000"/>
          <w:sz w:val="28"/>
          <w:szCs w:val="28"/>
          <w:lang w:val="en-US"/>
        </w:rPr>
        <w:t>Z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и др.) металлы. Как видно между группами четких границ не существуе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есмотря на то, что жизнь человечес</w:t>
      </w:r>
      <w:r>
        <w:rPr>
          <w:color w:val="000000"/>
          <w:sz w:val="28"/>
          <w:szCs w:val="28"/>
        </w:rPr>
        <w:t>кого общества без металлов невозможна, никто точно не знает, когда и как человек начал впервые ими пользоваться. Самые древние дошедшие до нас письмена повествуют о примитивных мастерских, в которых выплав</w:t>
        <w:softHyphen/>
        <w:t>или металл и изготавливали из него изделия. Значит, человек овладел металлами раньше, чем письменность. Раскапывая древние поселения, археологи находят орудия труда и охоты, которыми пользовался человек в те далёкие времена, - ножи, топоры, наконечники для стрел, иглы, рыболовные крючки и многое другое. Чем древнее поселения, тем грубее и при</w:t>
        <w:softHyphen/>
        <w:t>митивнее были изделия человеческих рук. Са</w:t>
        <w:softHyphen/>
        <w:t>мые древние изделия из металлов были найдены при раскопках поселений, существовавших около 8 тысяч лет назад. Это были в основном украшения из золота и серебра и наконечники стрел и копий из м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ческое слово «металлон» первоначально оз</w:t>
        <w:softHyphen/>
        <w:t>начало копи, рудники, отсюда и произошёл тер</w:t>
        <w:softHyphen/>
        <w:t>мин «металл». В древности считалось, что су</w:t>
        <w:softHyphen/>
        <w:t>ществует только 7 металлов: золото, серебро, медь, олово, свинец, железо и ртуть. Это число соотносилось с числом известных тогда планет -Солнцем (золото), Луной (серебро), Венерой (медь), Юпитером (олово), Сатурном (свинец), Марсом (железо), Меркурием (ртуть) (см. ри</w:t>
        <w:softHyphen/>
        <w:t>сунок). По алхимическим представлениям, ме</w:t>
        <w:softHyphen/>
        <w:t>таллы зарождались в земных недрах под вли</w:t>
        <w:softHyphen/>
        <w:t>янием лучей планет и постепенно совершенст</w:t>
        <w:softHyphen/>
        <w:t>вовались, превращаясь в золот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ловек сначала овладел самородными метал</w:t>
        <w:softHyphen/>
        <w:t>лами - золотом, серебром, ртутью. Первым ис</w:t>
        <w:softHyphen/>
        <w:t>кусственно полученным металлом была медь, затем удалось освоить получение сплава меди соловом - бронзы и только позднее - железа. В 1556 г. в Германии была издана книга не</w:t>
        <w:softHyphen/>
        <w:t>мецкого металлурга Г. Агриколы «О горном де</w:t>
        <w:softHyphen/>
        <w:t>ле и металлургии» - первое дошедшее до нас детальное руководство по получению металлов. Правда, в то время свинец, олово и висмут ещё считали разновидностями одного металла. В 1789 г. французский химик А. Лавуазье в сво</w:t>
        <w:softHyphen/>
        <w:t>ём руководстве по химии дал список простых веществ, в который включил все известные тог</w:t>
        <w:softHyphen/>
        <w:t>да металлы - сурьму, серебро, висмут, кобальт, олово, железо, марганец, никель, золото, пла</w:t>
        <w:softHyphen/>
        <w:t>тину, свинец, вольфрам и цинк. По мере раз</w:t>
        <w:softHyphen/>
        <w:t>вития методов химического исследования число известных металлов стало быстро возрастать. В 18 в. было открыто 14 металлов, в 19 в. - 38, в 20 в. - 25 металлов. В первой половине 19 в. были открыты спутники платины, получены пу</w:t>
        <w:softHyphen/>
        <w:t>тём электролиза щелочные и щёлочноземельные металлы. В середине века методом спектрального анализа были открыты цезий, рубидий, таллий и индий. Блестяще подтвердилось су</w:t>
        <w:softHyphen/>
        <w:t>ществование металлов, предсказанных Д. И. Мен</w:t>
        <w:softHyphen/>
        <w:t>делеевым на основе его периодического закона (это галлий, скандий и германий). Открытие радиоактивности в конце 19 в. повлекло за со</w:t>
        <w:softHyphen/>
        <w:t>бой поиски радиоактивных металлов. Наконец, методом ядерных превращений в середине 20 в. были получены не существующие в природе ра</w:t>
        <w:softHyphen/>
        <w:t>диоактивные металлы, в частности трансурано</w:t>
        <w:softHyphen/>
        <w:t>вые эле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ие и химические свойства метал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еталлы — твер</w:t>
        <w:softHyphen/>
        <w:t xml:space="preserve">дые вещества (кроме ртути, которая при обычных условиях жидкая), они отличаются от неметаллов особым видом связи </w:t>
      </w:r>
      <w:r>
        <w:rPr>
          <w:iCs/>
          <w:color w:val="000000"/>
          <w:sz w:val="28"/>
          <w:szCs w:val="28"/>
        </w:rPr>
        <w:t xml:space="preserve">(металлическая связь). </w:t>
      </w:r>
      <w:r>
        <w:rPr>
          <w:color w:val="000000"/>
          <w:sz w:val="28"/>
          <w:szCs w:val="28"/>
        </w:rPr>
        <w:t xml:space="preserve">Валентные электроны слабо связаны с конкретным атомом, и внутри каждого металла существует так называемый </w:t>
      </w:r>
      <w:r>
        <w:rPr>
          <w:iCs/>
          <w:color w:val="000000"/>
          <w:sz w:val="28"/>
          <w:szCs w:val="28"/>
        </w:rPr>
        <w:t xml:space="preserve">электронный газ. Большинство металлов имеют кристаллическую структуру, и металл можно представить как «жесткую» кристаллическую решетку из положительных ионов ( катионов). Эти электроны могут более или менее передвигаться по металлу. Они компенсируют силы отталкивания между катионами и, тем самым, связывают их в компактное тел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металлы об</w:t>
        <w:softHyphen/>
        <w:t>ладают высокой электрической проводимостью (т. е. они про</w:t>
        <w:softHyphen/>
        <w:t>водники в отличие от неметаллов-диэлектриков), особенно медь, серебро, золото, ртуть и алюминий; высока и теплопро</w:t>
        <w:softHyphen/>
        <w:t>водность металлов. Отличительным свойством многих метал</w:t>
        <w:softHyphen/>
        <w:t>лов является их пластичность (ковкость), вследствие чего они могут быть прокатаны в тонкие листы (фольгу) и вытянуты в проволоку (олово, алюминий и др.), однако встречаются и до</w:t>
        <w:softHyphen/>
        <w:t>статочно хрупкие металлы (цинк, сурьма, висму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мышленности часто используют не чистые металлы, а их смеси, называемые </w:t>
      </w:r>
      <w:r>
        <w:rPr>
          <w:iCs/>
          <w:color w:val="000000"/>
          <w:sz w:val="28"/>
          <w:szCs w:val="28"/>
        </w:rPr>
        <w:t xml:space="preserve">сплавами. </w:t>
      </w:r>
      <w:r>
        <w:rPr>
          <w:color w:val="000000"/>
          <w:sz w:val="28"/>
          <w:szCs w:val="28"/>
        </w:rPr>
        <w:t>В сплаве свойства одного компонента обычно удачно дополняют свойства другого. Так, медь обладает невысокой твердостью и малопригодна для из</w:t>
        <w:softHyphen/>
        <w:t>готовления деталей машин, сплавы же меди с цинком, назы</w:t>
        <w:softHyphen/>
        <w:t xml:space="preserve">ваемые </w:t>
      </w:r>
      <w:r>
        <w:rPr>
          <w:iCs/>
          <w:color w:val="000000"/>
          <w:sz w:val="28"/>
          <w:szCs w:val="28"/>
        </w:rPr>
        <w:t xml:space="preserve">латунью, </w:t>
      </w:r>
      <w:r>
        <w:rPr>
          <w:color w:val="000000"/>
          <w:sz w:val="28"/>
          <w:szCs w:val="28"/>
        </w:rPr>
        <w:t>являются уже достаточно твердыми и широ</w:t>
        <w:softHyphen/>
        <w:t>ко используются в машиностроении. Алюминий обладает хо</w:t>
        <w:softHyphen/>
        <w:t xml:space="preserve">рошей пластичностью и достаточной легкостью (малой плотностью), но слишком мягок. На его основе готовят сплав </w:t>
      </w:r>
      <w:r>
        <w:rPr>
          <w:iCs/>
          <w:color w:val="000000"/>
          <w:sz w:val="28"/>
          <w:szCs w:val="28"/>
        </w:rPr>
        <w:t xml:space="preserve">аюралюмин (дюраль), </w:t>
      </w:r>
      <w:r>
        <w:rPr>
          <w:color w:val="000000"/>
          <w:sz w:val="28"/>
          <w:szCs w:val="28"/>
        </w:rPr>
        <w:t xml:space="preserve">содержащий медь, магний и марганец. Дюралюмин, не теряя свойств своего алюминия, приобретает высокую твердость и поэтому используется в авиационной технике. Сплавы железа с углеродом (и добавками других металлов) — это известные </w:t>
      </w:r>
      <w:r>
        <w:rPr>
          <w:iCs/>
          <w:color w:val="000000"/>
          <w:sz w:val="28"/>
          <w:szCs w:val="28"/>
        </w:rPr>
        <w:t xml:space="preserve">чугун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ста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аллы очень сильно различаются по плотности: у лития она почти вдвое меньше, чем у воды (0,53 г/см ), а у осмия - более чем в 20 </w:t>
      </w:r>
      <w:r>
        <w:rPr>
          <w:bCs/>
          <w:color w:val="000000"/>
          <w:sz w:val="28"/>
          <w:szCs w:val="28"/>
        </w:rPr>
        <w:t>раз</w:t>
      </w:r>
      <w:r>
        <w:rPr>
          <w:color w:val="000000"/>
          <w:sz w:val="28"/>
          <w:szCs w:val="28"/>
        </w:rPr>
        <w:t xml:space="preserve"> выше (22,61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 Отличаются металлы и по твёрдости. Самые мягкие - щелочные металлы они легко режутся ножом; самый твердый металл - хром - режет стекло. Велика разница температур плавления металлов: ртуть - жидкость при обычных условиях, цезий и галлий плавятся при температуре человеческого тела, а самый тугоплавкий металл - вольфрам имеет температуру плавления 3380 °С. Металлы, температура плавления которых выше 1000 °С, от</w:t>
        <w:softHyphen/>
        <w:t>носят к тугоплавким металлам, ниже - к легкоплавким. При высоких температурах металлы способны испускать электроны, что используется в электронике и термоэлектрических генераторах для прямого преобразования тепловой энергии в электрическую. Железо, кобальт, никель и гадолиний после помещения их в магнитное поле способны постоянно сохранять состояние намагнич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ам присуще некоторые и химические свойства. Атомы металлов сравнительно легко отдают валентные электроны и переходят в положительно заряженные ионы. Поэтомц металлы являются восстановителями. В этом, собственно, и состоит их главное и наиболее общее химическое свой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металлы как восстановители будут вступать в реакции с различными окислителями, среди которых могут быть простые ве</w:t>
        <w:softHyphen/>
        <w:t>щества, кислоты, соли менее активных металлов и некоторые другие соединения. Соединения металлов с галогенами называются галогенидами, с серой — сульфидами, с азотом — нитридами, с фосфо</w:t>
        <w:softHyphen/>
        <w:t>ром — фосфидами, с углеродом — карбидами, с кремнием - сили</w:t>
        <w:softHyphen/>
        <w:t>цидами, с бором — боридами, с водородом — гидридами и т. д. Многие из этих соединений нашли важное применение в новой тех</w:t>
        <w:softHyphen/>
        <w:t>нике. Например, бориды металлов используются в радиоэлектрони</w:t>
        <w:softHyphen/>
        <w:t>ке, а также в ядерной технике в качестве материалов для регулиро</w:t>
        <w:softHyphen/>
        <w:t>вания нейтронного излучения и защиты от н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д действием концентрированных кислот-окислителей на некоторых металлах также образуется устойчивая оксид</w:t>
        <w:softHyphen/>
        <w:t xml:space="preserve">ная пленка. Это явление называется </w:t>
      </w:r>
      <w:r>
        <w:rPr>
          <w:iCs/>
          <w:color w:val="000000"/>
          <w:sz w:val="28"/>
          <w:szCs w:val="28"/>
        </w:rPr>
        <w:t xml:space="preserve">пассивацией. </w:t>
      </w:r>
      <w:r>
        <w:rPr>
          <w:color w:val="000000"/>
          <w:sz w:val="28"/>
          <w:szCs w:val="28"/>
        </w:rPr>
        <w:t>Так, в кон</w:t>
        <w:softHyphen/>
        <w:t>центрированной серной кислоте пассивируются (и не реагиру</w:t>
        <w:softHyphen/>
        <w:t>ют с ней) такие металлы, как Ве, 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Со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и 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>, а в кон</w:t>
        <w:softHyphen/>
        <w:t>центрированной азотной кислоте — металлы 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Ве, В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Со, Сг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>,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Т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Чем левее расположен металл в этом ряду, тем больши</w:t>
        <w:softHyphen/>
        <w:t xml:space="preserve">ми восстановительными свойствами он обладает, </w:t>
      </w:r>
      <w:r>
        <w:rPr>
          <w:color w:val="000000"/>
          <w:sz w:val="28"/>
          <w:szCs w:val="28"/>
        </w:rPr>
        <w:t>т. е. легче окисляется и переходит в виде катиона в раствор, но зато труднее восстанавливается из катиона в свободное состо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 напряжений помещен один неметалл — водород, по</w:t>
        <w:softHyphen/>
        <w:t xml:space="preserve">скольку это позволяет определить, будет ли данный металл реагировать с </w:t>
      </w:r>
      <w:r>
        <w:rPr>
          <w:iCs/>
          <w:color w:val="000000"/>
          <w:sz w:val="28"/>
          <w:szCs w:val="28"/>
        </w:rPr>
        <w:t xml:space="preserve">кислотами - неокислителями </w:t>
      </w:r>
      <w:r>
        <w:rPr>
          <w:color w:val="000000"/>
          <w:sz w:val="28"/>
          <w:szCs w:val="28"/>
        </w:rPr>
        <w:t>в водном растворе (точнее — окисляться катионами водорода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). Например, цинк реагирует с хлороводородной кислотой, так как в ряду напряжений он стоит левее (до) водорода. Напротив, серебро не переводится в раствор хлороводородной кислотой, поскольку оно стоит в ряду напряжений правее (после) водорода. Аналогично ведут себя металлы в разбавлен</w:t>
        <w:softHyphen/>
        <w:t xml:space="preserve">ной серной кислоте. Металлы, стоящие в ряду напряжений после водорода, называют </w:t>
      </w:r>
      <w:r>
        <w:rPr>
          <w:iCs/>
          <w:color w:val="000000"/>
          <w:sz w:val="28"/>
          <w:szCs w:val="28"/>
        </w:rPr>
        <w:t>благородными (</w:t>
      </w:r>
      <w:r>
        <w:rPr>
          <w:iCs/>
          <w:color w:val="000000"/>
          <w:sz w:val="28"/>
          <w:szCs w:val="28"/>
          <w:lang w:val="en-US"/>
        </w:rPr>
        <w:t>Ag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Pt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Au</w:t>
      </w:r>
      <w:r>
        <w:rPr>
          <w:iCs/>
          <w:color w:val="000000"/>
          <w:sz w:val="28"/>
          <w:szCs w:val="28"/>
        </w:rPr>
        <w:t xml:space="preserve"> и др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желательным химическим свойством металлов являет</w:t>
        <w:softHyphen/>
        <w:t xml:space="preserve">ся их </w:t>
      </w:r>
      <w:r>
        <w:rPr>
          <w:iCs/>
          <w:color w:val="000000"/>
          <w:sz w:val="28"/>
          <w:szCs w:val="28"/>
        </w:rPr>
        <w:t xml:space="preserve">электрохимическая коррозия, </w:t>
      </w:r>
      <w:r>
        <w:rPr>
          <w:color w:val="000000"/>
          <w:sz w:val="28"/>
          <w:szCs w:val="28"/>
        </w:rPr>
        <w:t>т. е. активное разруше</w:t>
        <w:softHyphen/>
        <w:t>ние (окисление) металла при контакте с водой и под воздейст</w:t>
        <w:softHyphen/>
        <w:t xml:space="preserve">вием растворенного в ней кислорода </w:t>
      </w:r>
      <w:r>
        <w:rPr>
          <w:iCs/>
          <w:color w:val="000000"/>
          <w:sz w:val="28"/>
          <w:szCs w:val="28"/>
        </w:rPr>
        <w:t xml:space="preserve">(кислородная коррозия). </w:t>
      </w:r>
      <w:r>
        <w:rPr>
          <w:color w:val="000000"/>
          <w:sz w:val="28"/>
          <w:szCs w:val="28"/>
        </w:rPr>
        <w:t>Например, широко известна коррозия железных изделий в во</w:t>
        <w:softHyphen/>
        <w:t>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коррозионно-опасным может быть место контакта двух разнородных металлов — </w:t>
      </w:r>
      <w:r>
        <w:rPr>
          <w:iCs/>
          <w:color w:val="000000"/>
          <w:sz w:val="28"/>
          <w:szCs w:val="28"/>
        </w:rPr>
        <w:t xml:space="preserve">контактная коррозия. </w:t>
      </w:r>
      <w:r>
        <w:rPr>
          <w:color w:val="000000"/>
          <w:sz w:val="28"/>
          <w:szCs w:val="28"/>
        </w:rPr>
        <w:t xml:space="preserve">Между одним металлом, например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е, и другим металлом, например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, помещенными в воду, возникает гальваническая па</w:t>
        <w:softHyphen/>
        <w:t>ра. Поток электронов идет от более активного металла, стояще</w:t>
        <w:softHyphen/>
        <w:t>го левее в ряду напряжений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), к менее активному металлу (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), и более активный металл разрушается (корродиру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из-за этого ржавеет луженая поверхность кон</w:t>
        <w:softHyphen/>
        <w:t>сервных банок (железо, покрытое оловом) при хранении во влажной атмосфере и небрежном обращении с ними (железо быстро разрушается после появления хотя бы небольшой ца</w:t>
        <w:softHyphen/>
        <w:t>рапины, допускающей контакт железа с влагой). Напротив, оцинкованная поверхность железного ведра долго не ржавеет, поскольку даже при наличии царапин корродирует не железо, а цинк (более активный металл, чем желез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противление коррозии для данного металла возрастает при его покрытии более активным металлом или при их сплавлении; так, покрытие железа хромом или изготовление сплавов железа с хромом устраняет коррозию железа. Хроми</w:t>
        <w:softHyphen/>
        <w:t xml:space="preserve">рованное железо и стали, содержащие хром </w:t>
      </w:r>
      <w:r>
        <w:rPr>
          <w:iCs/>
          <w:color w:val="000000"/>
          <w:sz w:val="28"/>
          <w:szCs w:val="28"/>
        </w:rPr>
        <w:t xml:space="preserve">(нержавеющие стали), </w:t>
      </w:r>
      <w:r>
        <w:rPr>
          <w:color w:val="000000"/>
          <w:sz w:val="28"/>
          <w:szCs w:val="28"/>
        </w:rPr>
        <w:t>имеют высокую коррозионную стой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способы получения металл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электрометаллургия, </w:t>
      </w:r>
      <w:r>
        <w:rPr>
          <w:color w:val="000000"/>
          <w:sz w:val="28"/>
          <w:szCs w:val="28"/>
        </w:rPr>
        <w:t>т. е. получение металлов элект</w:t>
        <w:softHyphen/>
        <w:t>ролизом расплавов (для наиболее активных металлов) или растворов их со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пирометаллургия, </w:t>
      </w:r>
      <w:r>
        <w:rPr>
          <w:color w:val="000000"/>
          <w:sz w:val="28"/>
          <w:szCs w:val="28"/>
        </w:rPr>
        <w:t>т. е. восстановление металлов из их руд при высокой температуре (например, получение железа с помощью доменного процесс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 xml:space="preserve">гидрометаллургия, </w:t>
      </w:r>
      <w:r>
        <w:rPr>
          <w:color w:val="000000"/>
          <w:sz w:val="28"/>
          <w:szCs w:val="28"/>
        </w:rPr>
        <w:t>т. е. выделение металлов из раство</w:t>
        <w:softHyphen/>
        <w:t>ров их солей более активными металлами (например, получе</w:t>
        <w:softHyphen/>
        <w:t xml:space="preserve">ние </w:t>
      </w:r>
      <w:r>
        <w:rPr>
          <w:color w:val="544F73"/>
          <w:sz w:val="28"/>
          <w:szCs w:val="28"/>
        </w:rPr>
        <w:t xml:space="preserve">меди </w:t>
      </w:r>
      <w:r>
        <w:rPr>
          <w:color w:val="000000"/>
          <w:sz w:val="28"/>
          <w:szCs w:val="28"/>
        </w:rPr>
        <w:t>из раствора С</w:t>
      </w:r>
      <w:r>
        <w:rPr>
          <w:color w:val="000000"/>
          <w:sz w:val="28"/>
          <w:szCs w:val="28"/>
          <w:lang w:val="en-US"/>
        </w:rPr>
        <w:t>u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ытеснением </w:t>
      </w:r>
      <w:r>
        <w:rPr>
          <w:sz w:val="28"/>
          <w:szCs w:val="28"/>
        </w:rPr>
        <w:t>цинком,</w:t>
      </w:r>
      <w:r>
        <w:rPr>
          <w:color w:val="544F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алюминие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природе металлы встречаются иногда </w:t>
      </w:r>
      <w:r>
        <w:rPr>
          <w:color w:val="544F73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вободном виде, например самородные ртуть, серебро и золото, а чаще — </w:t>
      </w:r>
      <w:r>
        <w:rPr>
          <w:color w:val="544F73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ви</w:t>
        <w:softHyphen/>
        <w:t xml:space="preserve">де соединений (металлических руд). Самые активные </w:t>
      </w:r>
      <w:r>
        <w:rPr>
          <w:sz w:val="28"/>
          <w:szCs w:val="28"/>
        </w:rPr>
        <w:t>метал</w:t>
        <w:softHyphen/>
        <w:t>лы,</w:t>
      </w:r>
      <w:r>
        <w:rPr>
          <w:color w:val="544F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ечно, присутствуют </w:t>
      </w:r>
      <w:r>
        <w:rPr>
          <w:color w:val="544F73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емной коре только в связанном ви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и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тий (от греч. Литос- камень),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, химический элемент подгрупп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 периодической системы; атомный номер 3, атомная масса 6, 941; относится к щелочным металла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лития в земной коре 6,5-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% по массе. Обнаружен он более чем в 150 ми</w:t>
        <w:softHyphen/>
        <w:t xml:space="preserve">нералах, из них собственно литиевых - около 30. Основные минералы: сподумен </w:t>
      </w:r>
      <w:r>
        <w:rPr>
          <w:color w:val="000000"/>
          <w:sz w:val="28"/>
          <w:szCs w:val="28"/>
          <w:lang w:val="en-US"/>
        </w:rPr>
        <w:t>LiAl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], ле</w:t>
        <w:softHyphen/>
        <w:t xml:space="preserve">пидолит </w:t>
      </w:r>
      <w:r>
        <w:rPr>
          <w:color w:val="000000"/>
          <w:sz w:val="28"/>
          <w:szCs w:val="28"/>
          <w:lang w:val="en-US"/>
        </w:rPr>
        <w:t>KLi</w:t>
      </w:r>
      <w:r>
        <w:rPr>
          <w:color w:val="000000"/>
          <w:sz w:val="28"/>
          <w:szCs w:val="28"/>
          <w:vertAlign w:val="subscript"/>
        </w:rPr>
        <w:t>1,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1,5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O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]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0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петалит (</w:t>
      </w:r>
      <w:r>
        <w:rPr>
          <w:color w:val="000000"/>
          <w:sz w:val="28"/>
          <w:szCs w:val="28"/>
          <w:lang w:val="en-US"/>
        </w:rPr>
        <w:t>LiNa</w:t>
      </w:r>
      <w:r>
        <w:rPr>
          <w:color w:val="000000"/>
          <w:sz w:val="28"/>
          <w:szCs w:val="28"/>
        </w:rPr>
        <w:t>)[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AlO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]. Состав этих минералов сложен, многие из них относятся к очень рас</w:t>
        <w:softHyphen/>
        <w:t>пространённому в земной коре классу алюмо</w:t>
        <w:softHyphen/>
        <w:t>силикатов. Перспективные источники сырья для производства лития - рассолы (рапа) соленосных отложений и подземные воды. Крупнейшие месторождения соединений лития находятся в Канаде, США, Чили, Зимбабве, Бразилии, На</w:t>
        <w:softHyphen/>
        <w:t>мибии и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о, что минерал сподумен встречается в природе в виде больших кристаллов массой в несколько тонн. На руднике Этта в США на</w:t>
        <w:softHyphen/>
        <w:t>шли кристалл в форме иглы длиной 16 м и массой 100 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сведения о литии относятся к 1817 г. Шведский химик А. Арфведсон, проводя ана</w:t>
        <w:softHyphen/>
        <w:t>лиз минерала петалита, открыл в нём неизвест</w:t>
        <w:softHyphen/>
        <w:t>ную щёлочь. Учитель Арфведсона Й. Берцелиус дал ей название «литион» (от греч. литеос -каменный), т. к. в отличие от гидроксидов калия и натрия, которые были получены из золы рас</w:t>
        <w:softHyphen/>
        <w:t>тений, новая щёлочь была обнаружена в мине</w:t>
        <w:softHyphen/>
        <w:t>рале. Он же назвал металл, являющийся «ос</w:t>
        <w:softHyphen/>
        <w:t>новой» этой щёлочи, литием. В 1818 г. англий</w:t>
        <w:softHyphen/>
        <w:t xml:space="preserve">ский химик и физик Г. Дэви получил литий электролизом гидроксида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а. Литий - серебристо-белый металл; т. пл. 180,54 °С, т. кип. 1340 "С; самый лёгкий из всех металлов, его плотность 0,534 г/см -он в 5 раз легче алюминия и почти вдвое легче воды. Литий мягок и пластичен. Соединения лития окрашивают пламя в красивый карминово-красный цвет. Этим весьма чувствитель</w:t>
        <w:softHyphen/>
        <w:t>ным методом пользуются в качественном ана</w:t>
        <w:softHyphen/>
        <w:t>лизе для обнаружения л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фигурация внешнего электронного слоя атома лития </w:t>
      </w:r>
      <w:r>
        <w:rPr>
          <w:iCs/>
          <w:color w:val="000000"/>
          <w:sz w:val="28"/>
          <w:szCs w:val="28"/>
        </w:rPr>
        <w:t>2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  <w:vertAlign w:val="super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элемент). В соединениях он проявляет степень окисления +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ий стоит первым в электрохимическом ряду напряжений и вытесняет водород не только из кислот, но и из воды. Однако многие хими</w:t>
        <w:softHyphen/>
        <w:t>ческие реакции лития протекают менее энер</w:t>
        <w:softHyphen/>
        <w:t>гично, чем у других щелочных метал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ий практически не реагирует с компонен</w:t>
        <w:softHyphen/>
        <w:t>тами воздуха при полном отсутствии влаги при комнатной температуре. При нагревании на воз</w:t>
        <w:softHyphen/>
        <w:t xml:space="preserve">духе выше 200 °С в качестве основного продукта образует оксид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присутствуют только сле</w:t>
        <w:softHyphen/>
        <w:t xml:space="preserve">ды пероксида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. Во влажном воздухе даёт преимущественно нитрид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при влажно</w:t>
        <w:softHyphen/>
        <w:t xml:space="preserve">сти воздуха более 80% - гидроксид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ОН и карбонат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Нитрид лития может быть по</w:t>
        <w:softHyphen/>
        <w:t>лучен также при нагревании металла в токе азота (литий - один из немногих элементов, непосредственно соединяющихся с азотом): 6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2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ий легко сплавляется почти со всеми ме</w:t>
        <w:softHyphen/>
        <w:t>таллами и хорошо растворим в ртути. Непосред</w:t>
        <w:softHyphen/>
        <w:t>ственно соединяется с галогенами (с иодом -при нагревании). При 500 °С реагирует с водо</w:t>
        <w:softHyphen/>
        <w:t xml:space="preserve">родом, образуя гидрид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Н, при взаимодействии с водой - гидроксид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ОН, с разбавленными кислотами - соли лития, с аммиаком - амид </w:t>
      </w:r>
      <w:r>
        <w:rPr>
          <w:color w:val="000000"/>
          <w:sz w:val="28"/>
          <w:szCs w:val="28"/>
          <w:lang w:val="en-US"/>
        </w:rPr>
        <w:t>Li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ОН + 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LiF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Li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дрид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Н - бесцветные кристаллы; при</w:t>
        <w:softHyphen/>
        <w:t>меняется в различных областях химии как вос</w:t>
        <w:softHyphen/>
        <w:t>становитель. При взаимодействии с водой вы</w:t>
        <w:softHyphen/>
        <w:t xml:space="preserve">деляет большое количество водорода (из 1 кг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Н получают 2820 л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Н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ОН + 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позволяет использовать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Н как источник водорода для наполнения аэростатов и спаса</w:t>
        <w:softHyphen/>
        <w:t>тельного снаряжения (надувных лодок, поясов и др.), а также как своеобразный «склад» для хранения и транспортировки огнеопасного во</w:t>
        <w:softHyphen/>
        <w:t xml:space="preserve">дорода (при этом необходимо предохранять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Н от малейших следов влаг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 применяют в органическом синтезе смешанные гидриды лития, например литий-алюмогидрид </w:t>
      </w:r>
      <w:r>
        <w:rPr>
          <w:color w:val="000000"/>
          <w:sz w:val="28"/>
          <w:szCs w:val="28"/>
          <w:lang w:val="en-US"/>
        </w:rPr>
        <w:t>LiAl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селективный восстано</w:t>
        <w:softHyphen/>
        <w:t xml:space="preserve">витель. Его получают взаимодействием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Н с хлоридом алюминия А1С1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дроксид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ОН - сильное основание (щё</w:t>
        <w:softHyphen/>
        <w:t xml:space="preserve">лочь), его водные растворы разрушают стекло, фарфор; устойчивы к нему никель, серебро и золото.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ОН применяют в качестве добавки к электролиту щелочных аккумуляторов, что повышает срок их службы в 2-3 раза и ёмкость на 20%. На основе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ОН и органических кис</w:t>
        <w:softHyphen/>
        <w:t>лот (особенно стеариновой и пальмитиновой) производят морозо- и термостойкие пластичные смазки (литолы) для защиты металлов от кор</w:t>
        <w:softHyphen/>
        <w:t>розии в интервале температур от -40 до +130 "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ксид лития используют также как по</w:t>
        <w:softHyphen/>
        <w:t>глотитель углекислого газа в противогазах, под</w:t>
        <w:softHyphen/>
        <w:t>водных лодках, самолётах и космических ко</w:t>
        <w:softHyphen/>
        <w:t>раб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учение и применение. </w:t>
      </w:r>
      <w:r>
        <w:rPr>
          <w:color w:val="000000"/>
          <w:sz w:val="28"/>
          <w:szCs w:val="28"/>
        </w:rPr>
        <w:t>Сырьём для по</w:t>
        <w:softHyphen/>
        <w:t>лучения лития служат его соли, которые из</w:t>
        <w:softHyphen/>
        <w:t>влекают из минералов. В зависимости от состава минералы разлагают серной кислотой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(кислотный метод) либо спеканием с оксидом кальция СаО и его карбонатом СаСОз (щелочной способ), с сульфатом калия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олевой спо</w:t>
        <w:softHyphen/>
        <w:t>соб), с карбонатом кальция и его хлоридом Са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щёлочно-солевой способ). При кислотном методе получают раствор сульфата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[по</w:t>
        <w:softHyphen/>
        <w:t>следний освобождают от примесей обработкой гидроксидом кальция 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одой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]. Спек, образующийся при других методах раз</w:t>
        <w:softHyphen/>
        <w:t xml:space="preserve">ложения минералов, выщелачивают водой; при этом при щелочном методе в раствор переходит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ОН, при солевом –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при щёлочно-солевом - </w:t>
      </w:r>
      <w:r>
        <w:rPr>
          <w:color w:val="000000"/>
          <w:sz w:val="28"/>
          <w:szCs w:val="28"/>
          <w:lang w:val="en-US"/>
        </w:rPr>
        <w:t>LiCl</w:t>
      </w:r>
      <w:r>
        <w:rPr>
          <w:color w:val="000000"/>
          <w:sz w:val="28"/>
          <w:szCs w:val="28"/>
        </w:rPr>
        <w:t xml:space="preserve">. Все эти методы, кроме щелочного, предусматривают получение готового продукта в виде карбоната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который используют непосредственно или в качестве источника для синтеза других соединений л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ический литий получают электроли</w:t>
        <w:softHyphen/>
        <w:t xml:space="preserve">зом расплавленной смеси </w:t>
      </w:r>
      <w:r>
        <w:rPr>
          <w:color w:val="000000"/>
          <w:sz w:val="28"/>
          <w:szCs w:val="28"/>
          <w:lang w:val="en-US"/>
        </w:rPr>
        <w:t>LiCl</w:t>
      </w:r>
      <w:r>
        <w:rPr>
          <w:color w:val="000000"/>
          <w:sz w:val="28"/>
          <w:szCs w:val="28"/>
        </w:rPr>
        <w:t xml:space="preserve"> и хлорида калия К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ли хлорида бария Ва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дальнейшей очисткой от примес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терес к литию огромен. Это связано, прежде всего, с тем, что он - источник промышленного получения трития (тяжёлого нуклида водорода), являющегося главной составной частью водо</w:t>
        <w:softHyphen/>
        <w:t>родной бомбы и основным горючим для тер</w:t>
        <w:softHyphen/>
        <w:t xml:space="preserve">моядерных реакторов. Термоядерная реакция осуществляется между нуклидом 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 и нейтро</w:t>
        <w:softHyphen/>
        <w:t>нами (нейтральными частицами с массовым чис</w:t>
        <w:softHyphen/>
        <w:t xml:space="preserve">лом 1); продукты реакции - тритий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Н и гелий 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Н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Li + </w:t>
      </w:r>
      <w:r>
        <w:rPr>
          <w:color w:val="000000"/>
          <w:sz w:val="28"/>
          <w:szCs w:val="28"/>
          <w:vertAlign w:val="superscript"/>
          <w:lang w:val="en-US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n= </w:t>
      </w:r>
      <w:r>
        <w:rPr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H +</w:t>
      </w:r>
      <w:r>
        <w:rPr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He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лития используется в ме</w:t>
        <w:softHyphen/>
        <w:t>таллургии. Сплав магния с 10% лития прочнее и легче самого магния. Сплавы алюминия и лития - склерон и аэрон, содержащие всего 0,1% лития, помимо лёгкости обладают высо</w:t>
        <w:softHyphen/>
        <w:t>кой прочностью, пластичностью, повышенной стойкостью к коррозии; их применяют в авиа</w:t>
        <w:softHyphen/>
        <w:t>ции. Добавка 0,04% лития к свинцово-кальциевым подшипниковым сплавам повышает их твёрдость и уменьшает коэффициент т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логениды и карбонат лития применяют в производстве оптических, кислотоупорных и других специальных стёкол, а также термостой</w:t>
        <w:softHyphen/>
        <w:t>кого фарфора и керамики, различных глазурей и эма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елкие крошки лития вызывают химические ожоги влажной кожи и глаз. Соли лития раз</w:t>
        <w:softHyphen/>
        <w:t>дражают кожу. При работе с гидроксидом лития необходимо соблюдать меры предосторожности, как при работе с гидроксидами натрия и кал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т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рий (от араб, натрун, греч. нитрон -природная сода, химиче</w:t>
        <w:softHyphen/>
        <w:t xml:space="preserve">ский элемент подгрупп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 пе</w:t>
        <w:softHyphen/>
        <w:t>риодической системы; атом</w:t>
        <w:softHyphen/>
        <w:t xml:space="preserve">ный номер 11, атомная масса 22,98977; относится к </w:t>
      </w:r>
      <w:r>
        <w:rPr>
          <w:iCs/>
          <w:color w:val="000000"/>
          <w:sz w:val="28"/>
          <w:szCs w:val="28"/>
        </w:rPr>
        <w:t>щелоч</w:t>
        <w:softHyphen/>
        <w:t xml:space="preserve">ным металлам. </w:t>
      </w:r>
      <w:r>
        <w:rPr>
          <w:color w:val="000000"/>
          <w:sz w:val="28"/>
          <w:szCs w:val="28"/>
        </w:rPr>
        <w:t xml:space="preserve">В природе встречается в виде одного стабильного нуклида 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ё в глубокой древности были известны соединения натрия - поваренная соль (хлорид натрия)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едкая щёлочь (гидроксид натрия)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ОН и сода (карбонат натрия)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СОз. Последнее вещество древние греки называли «нитрон»; отсюда и происходит современное название металла - «натрий». Однако в Великобритании, США, Италии, Франции сохраняется слово </w:t>
      </w:r>
      <w:r>
        <w:rPr>
          <w:color w:val="000000"/>
          <w:sz w:val="28"/>
          <w:szCs w:val="28"/>
          <w:lang w:val="en-US"/>
        </w:rPr>
        <w:t>sodium</w:t>
      </w:r>
      <w:r>
        <w:rPr>
          <w:color w:val="000000"/>
          <w:sz w:val="28"/>
          <w:szCs w:val="28"/>
        </w:rPr>
        <w:t xml:space="preserve"> (от испанского слова «сода», имеющего то же значение, что и по-русс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первые о получении натрия (и калия) сообщил английский химик и физик Г. Дэви на собрании Королевского общества в Лондоне в 1807 г. Ему удалось разложить действием электрического тока едкие щёлочи КОН 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ОН и выделить неизвестные ранее металлы обладающие необычайными свойствами. Эти металлы очень быстро окислялись на воздухе, а на поверхности воды плавали, выделяя из неё водор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остранённость в природе. Натрии - один из самых распространённых в природе элементов. Содержание его в земной коре 2,64% по массе. В гидросфере он содержится в вида растворимых солей в количестве около 2,9% (при общей концентрации солей в морской воде 3,5-3,7%). Наличие натрия установлено в атмосфере Солнца и межзвёздном пространстве. природе натрий находится только в виде солей. Важнейшие минералы - галит (каменная соль)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 xml:space="preserve">, мирабилит (глауберова соль)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*1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тенардит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, </w:t>
      </w:r>
      <w:r>
        <w:rPr>
          <w:color w:val="000000"/>
          <w:sz w:val="28"/>
          <w:szCs w:val="28"/>
        </w:rPr>
        <w:t xml:space="preserve">челийская селитра </w:t>
      </w:r>
      <w:r>
        <w:rPr>
          <w:color w:val="000000"/>
          <w:sz w:val="28"/>
          <w:szCs w:val="28"/>
          <w:lang w:val="en-US"/>
        </w:rPr>
        <w:t>NaNO</w:t>
      </w:r>
      <w:r>
        <w:rPr>
          <w:color w:val="000000"/>
          <w:sz w:val="28"/>
          <w:szCs w:val="28"/>
          <w:vertAlign w:val="subscript"/>
        </w:rPr>
        <w:t xml:space="preserve">3, </w:t>
      </w:r>
      <w:r>
        <w:rPr>
          <w:color w:val="000000"/>
          <w:sz w:val="28"/>
          <w:szCs w:val="28"/>
        </w:rPr>
        <w:t xml:space="preserve">природные силикаты, например альбит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[AlS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], нефелин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lSi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исключительно богата залежами каменной соли (например, Соликамск, Усолье-Сибирское и др.), большие залежи минерала троны в Сиби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. Натрий - серебристо-белый легко</w:t>
        <w:softHyphen/>
        <w:t>плавкий металл, т. пл. 97,86 °С, т. кип. 883,15 °С. Это один из самых лёгких металлов - он легче воды плотность 0,99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</w:t>
      </w:r>
      <w:r>
        <w:rPr>
          <w:bCs/>
          <w:color w:val="000000"/>
          <w:sz w:val="28"/>
          <w:szCs w:val="28"/>
        </w:rPr>
        <w:t xml:space="preserve">19,7 </w:t>
      </w:r>
      <w:r>
        <w:rPr>
          <w:color w:val="000000"/>
          <w:sz w:val="28"/>
          <w:szCs w:val="28"/>
        </w:rPr>
        <w:t xml:space="preserve">°С). Натрий и его соединения окрашивают пламя горелки в жёлтый цвет. Эта реакция так чувствительна, что открывает присутствие малейших следов натрия повсюду (например, в комнатной или уличной пыл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трий </w:t>
      </w:r>
      <w:r>
        <w:rPr>
          <w:color w:val="312E5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дин из самых активных элементов периодической системы. Внешний </w:t>
      </w:r>
      <w:r>
        <w:rPr>
          <w:color w:val="312E51"/>
          <w:sz w:val="28"/>
          <w:szCs w:val="28"/>
        </w:rPr>
        <w:t xml:space="preserve">электронный слой </w:t>
      </w:r>
      <w:r>
        <w:rPr>
          <w:color w:val="000000"/>
          <w:sz w:val="28"/>
          <w:szCs w:val="28"/>
        </w:rPr>
        <w:t xml:space="preserve">атома натрия содержит один электрон (конфигурация </w:t>
      </w:r>
      <w:r>
        <w:rPr>
          <w:color w:val="312E51"/>
          <w:sz w:val="28"/>
          <w:szCs w:val="28"/>
        </w:rPr>
        <w:t>3</w:t>
      </w:r>
      <w:r>
        <w:rPr>
          <w:color w:val="312E51"/>
          <w:sz w:val="28"/>
          <w:szCs w:val="28"/>
          <w:lang w:val="en-US"/>
        </w:rPr>
        <w:t>s</w:t>
      </w:r>
      <w:r>
        <w:rPr>
          <w:color w:val="312E51"/>
          <w:sz w:val="28"/>
          <w:szCs w:val="28"/>
          <w:vertAlign w:val="superscript"/>
        </w:rPr>
        <w:t>1</w:t>
      </w:r>
      <w:r>
        <w:rPr>
          <w:color w:val="312E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натрий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элемент). Свой единственный валентный электрон натрий легко отдает и поэтому в своих соединениях всегда проявляет степень окисления +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оздухе натрий активно окисляется, образуя в зависимости от условий оксид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ли пероксид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Поэтому хранят натрий под слоем керосина или минерального </w:t>
      </w:r>
      <w:r>
        <w:rPr>
          <w:color w:val="312E51"/>
          <w:sz w:val="28"/>
          <w:szCs w:val="28"/>
        </w:rPr>
        <w:t xml:space="preserve">масла. Энергично </w:t>
      </w:r>
      <w:r>
        <w:rPr>
          <w:color w:val="000000"/>
          <w:sz w:val="28"/>
          <w:szCs w:val="28"/>
        </w:rPr>
        <w:t xml:space="preserve">реагирует с водой, </w:t>
      </w:r>
      <w:r>
        <w:rPr>
          <w:color w:val="312E51"/>
          <w:sz w:val="28"/>
          <w:szCs w:val="28"/>
        </w:rPr>
        <w:t xml:space="preserve">вытесняя </w:t>
      </w:r>
      <w:r>
        <w:rPr>
          <w:color w:val="000000"/>
          <w:sz w:val="28"/>
          <w:szCs w:val="28"/>
        </w:rPr>
        <w:t>водор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= 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ОН + Н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ая реакция происходит даже со льдом </w:t>
      </w:r>
      <w:r>
        <w:rPr>
          <w:color w:val="312E51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температуре -80 °С, а с тёплой водой или при поверхности контакта идёт со взрывом ( недаром говорят: «Не хотите стать уродом –не бросайте натрий в воду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трий непосредственно реагирует со всеми неметаллами: при 200 °С начинает поглощать водород, образуя весьма гигроскопичный гидрид </w:t>
      </w:r>
      <w:r>
        <w:rPr>
          <w:color w:val="000000"/>
          <w:sz w:val="28"/>
          <w:szCs w:val="28"/>
          <w:lang w:val="en-US"/>
        </w:rPr>
        <w:t>NaH</w:t>
      </w:r>
      <w:r>
        <w:rPr>
          <w:color w:val="000000"/>
          <w:sz w:val="28"/>
          <w:szCs w:val="28"/>
        </w:rPr>
        <w:t xml:space="preserve">; с азотом в электрическом разряде дает нитрид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ли азид </w:t>
      </w:r>
      <w:r>
        <w:rPr>
          <w:color w:val="000000"/>
          <w:sz w:val="28"/>
          <w:szCs w:val="28"/>
          <w:lang w:val="en-US"/>
        </w:rPr>
        <w:t>Na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; в атмосфере фтора воспламеняется; </w:t>
      </w:r>
      <w:r>
        <w:rPr>
          <w:color w:val="312E5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хлоре горит при температуре; с бромом реагирует лишь при нагрева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</w:t>
      </w:r>
      <w:r>
        <w:rPr>
          <w:color w:val="312E51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6Na + 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2Na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N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2Na+ 3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=2NaN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+ С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800-900 °С натрий соединяется с углеродом, образуя карбид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при растирании с серой дает сульфид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смесь полисульфидов (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трий легко растворяется в жидком аммиаке, получающийся раствор синего цвета обладает металлической проводимостью, с газообразным аммиаком при 300-400 "С или в присутствии катализатора при охлаждении до -30 С дает амид </w:t>
      </w:r>
      <w:r>
        <w:rPr>
          <w:color w:val="000000"/>
          <w:sz w:val="28"/>
          <w:szCs w:val="28"/>
          <w:lang w:val="en-US"/>
        </w:rPr>
        <w:t>Na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трий образует соединения с другими металлами (интерметаллиды), например с сереб</w:t>
        <w:softHyphen/>
        <w:t>ром, золотом, кадмием, свинцом, калием и не</w:t>
        <w:softHyphen/>
        <w:t xml:space="preserve">которыми другими. Со ртутью даёт амальгамы </w:t>
      </w:r>
      <w:r>
        <w:rPr>
          <w:color w:val="000000"/>
          <w:sz w:val="28"/>
          <w:szCs w:val="28"/>
          <w:lang w:val="en-US"/>
        </w:rPr>
        <w:t>NaHg</w:t>
      </w:r>
      <w:r>
        <w:rPr>
          <w:color w:val="000000"/>
          <w:sz w:val="28"/>
          <w:szCs w:val="28"/>
          <w:vertAlign w:val="subscript"/>
        </w:rPr>
        <w:t xml:space="preserve">2 , </w:t>
      </w:r>
      <w:r>
        <w:rPr>
          <w:color w:val="000000"/>
          <w:sz w:val="28"/>
          <w:szCs w:val="28"/>
          <w:lang w:val="en-US"/>
        </w:rPr>
        <w:t>NaHg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312E5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др. Наибольшее значение имеют жидкие амальгамы, которые образуются при постепенном введении натрия в ртуть, находящуюся под слоем керосина или минерального масл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азбавленными кислотами натрий образует со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учение и применение. </w:t>
      </w:r>
      <w:r>
        <w:rPr>
          <w:color w:val="000000"/>
          <w:sz w:val="28"/>
          <w:szCs w:val="28"/>
        </w:rPr>
        <w:t>Основной метод получения натрия - электролиз расплавленной поваренной соли. При этом на аноде выделяется хлор, а на катоде - натрий. Для уменьшения температуры плавления электролита к поварен</w:t>
        <w:softHyphen/>
        <w:t>ной соли добавляют другие соли: К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F</w:t>
      </w:r>
      <w:r>
        <w:rPr>
          <w:color w:val="000000"/>
          <w:sz w:val="28"/>
          <w:szCs w:val="28"/>
        </w:rPr>
        <w:t>, Са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Электролиз проводят в электролизёрах с диафрагмой; аноды изготовлены из графита, катоды - из меди или желе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трий можно получить электролизом рас</w:t>
        <w:softHyphen/>
        <w:t xml:space="preserve">плава гидроксид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ОН, а небольшие количе</w:t>
        <w:softHyphen/>
        <w:t xml:space="preserve">ства - разложением азида </w:t>
      </w:r>
      <w:r>
        <w:rPr>
          <w:color w:val="000000"/>
          <w:sz w:val="28"/>
          <w:szCs w:val="28"/>
          <w:lang w:val="en-US"/>
        </w:rPr>
        <w:t>NaN</w:t>
      </w:r>
      <w:r>
        <w:rPr>
          <w:color w:val="000000"/>
          <w:sz w:val="28"/>
          <w:szCs w:val="28"/>
          <w:vertAlign w:val="subscript"/>
        </w:rPr>
        <w:t xml:space="preserve">3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ический натрий используют для вос</w:t>
        <w:softHyphen/>
        <w:t>становления чистых металлов из их соедине</w:t>
        <w:softHyphen/>
        <w:t xml:space="preserve">ний - калия (из КОН), титана (из </w:t>
      </w:r>
      <w:r>
        <w:rPr>
          <w:color w:val="000000"/>
          <w:sz w:val="28"/>
          <w:szCs w:val="28"/>
          <w:lang w:val="en-US"/>
        </w:rPr>
        <w:t>Ti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 и др. Сплав натрия с калием - теплоноситель для ядерных реакторов, поскольку щелочные метал</w:t>
        <w:softHyphen/>
        <w:t>лы плохо поглощают нейтроны и поэтому не препятствуют делению ядер урана. Пары на</w:t>
        <w:softHyphen/>
        <w:t>трия, обладающие ярко-жёлтым свечением, ис</w:t>
        <w:softHyphen/>
        <w:t xml:space="preserve">пользуют для наполнения газоразрядных ламп, служащих для освещения автострад, пристаней, вокзалов и пр. Натрий находит применение в медицине: искусственно полученный нуклид 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используется для радиологического лече</w:t>
        <w:softHyphen/>
        <w:t>ния некоторых форм лейкемии и в диагности</w:t>
        <w:softHyphen/>
        <w:t>ческих це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 более обширно применение со</w:t>
        <w:softHyphen/>
        <w:t>единений натр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оксид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бесцветные кристаллы, технический продукт жёлтого цвета. При нагревании до 311-400 °С начинает выделять кис</w:t>
        <w:softHyphen/>
        <w:t>лород, а при 540 °С бурно разлагается. Сильный окислитель, благодаря чему применяется для отбеливания тканей и других материалов. На воздухе поглощает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», выделяя кислород и об</w:t>
        <w:softHyphen/>
        <w:t>разуя карбонат 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. На этом свойстве основано применение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ля регенерации воздуха в закрытых по</w:t>
        <w:softHyphen/>
        <w:t>мещениях и дыхательных приборах изолирую</w:t>
        <w:softHyphen/>
        <w:t>щего типа (подводных лодках, изолирующих противогазах и п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дроксид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ОН; устаревшее название -едкий натр, техническое название - каустическая сода (от лат. </w:t>
      </w:r>
      <w:r>
        <w:rPr>
          <w:bCs/>
          <w:color w:val="000000"/>
          <w:sz w:val="28"/>
          <w:szCs w:val="28"/>
          <w:lang w:val="en-US"/>
        </w:rPr>
        <w:t>caustic</w:t>
      </w:r>
      <w:r>
        <w:rPr>
          <w:color w:val="000000"/>
          <w:sz w:val="28"/>
          <w:szCs w:val="28"/>
        </w:rPr>
        <w:t xml:space="preserve">- едкий, жгучий); одно из самых сильных оснований. Технический продукт, кром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ОН, содержит примеси (до 3% К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СОз и до 1,5%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>). Большое количе</w:t>
        <w:softHyphen/>
        <w:t xml:space="preserve">ств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ОН идёт на приготовление электролитов для щелочных аккумуляторов, производство бу</w:t>
        <w:softHyphen/>
        <w:t>маги, мыла, красок, целлюлозы, используется для очистки нефти и мас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солей натрия применение находят хро</w:t>
        <w:softHyphen/>
        <w:t xml:space="preserve">мат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r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в производстве красителей, как протрава при крашении тканей и дубитель в ко</w:t>
        <w:softHyphen/>
        <w:t xml:space="preserve">жевенной промышленности; сульфит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компонент фиксажей и проявителей в фотогра</w:t>
        <w:softHyphen/>
        <w:t xml:space="preserve">фии; гидросульфит </w:t>
      </w:r>
      <w:r>
        <w:rPr>
          <w:color w:val="000000"/>
          <w:sz w:val="28"/>
          <w:szCs w:val="28"/>
          <w:lang w:val="en-US"/>
        </w:rPr>
        <w:t>NaH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 отбеливатель тканей, природных волокон, применяется для консервирования плодов, овощей и растительных кормов; тиосульфат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 для удаления хлора при отбеливании тканей, как закрепитель в фотографии, противоядие при отравлении соединениями ртути, мышьяка и др., противовос</w:t>
        <w:softHyphen/>
        <w:t xml:space="preserve">палительное средство; хлорат </w:t>
      </w:r>
      <w:r>
        <w:rPr>
          <w:color w:val="000000"/>
          <w:sz w:val="28"/>
          <w:szCs w:val="28"/>
          <w:lang w:val="en-US"/>
        </w:rPr>
        <w:t>NaCl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 окис</w:t>
        <w:softHyphen/>
        <w:t xml:space="preserve">литель в различных пиротехнических составах; трифосфат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-добавка в синтетиче</w:t>
        <w:softHyphen/>
        <w:t>ские моющие средства для умягчения 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трий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ОН и его растворы вызывают тя</w:t>
        <w:softHyphen/>
        <w:t xml:space="preserve">жёлые ожоги кожи и слизистых оболоче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нешнему виду и свойствам калий похож на натрий, но более реакционноспособный. Энергично реагирует с водой и вызывает возгорание водорода. На воздухе сгорает, образуя оранжевый надпероксид К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При комнатной температуре реагирует с галогенами, при умеренном нагревании — с водоро</w:t>
        <w:softHyphen/>
        <w:t>дом, серой. Во влажном воздухе быстро покрывается слоем КОН. Хранят калий под слоем бензина или керос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ее практическое применение находят соедине</w:t>
        <w:softHyphen/>
        <w:t>ния калия — гидроксид КОН, нитрат К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карбонат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идроксид калия </w:t>
      </w:r>
      <w:r>
        <w:rPr>
          <w:color w:val="000000"/>
          <w:sz w:val="28"/>
          <w:szCs w:val="28"/>
        </w:rPr>
        <w:t xml:space="preserve">КОН (техническое название — </w:t>
      </w:r>
      <w:r>
        <w:rPr>
          <w:iCs/>
          <w:color w:val="000000"/>
          <w:sz w:val="28"/>
          <w:szCs w:val="28"/>
        </w:rPr>
        <w:t xml:space="preserve">едкое кали) </w:t>
      </w:r>
      <w:r>
        <w:rPr>
          <w:color w:val="000000"/>
          <w:sz w:val="28"/>
          <w:szCs w:val="28"/>
        </w:rPr>
        <w:t>— белые кристаллы, расплывающиеся во влажном воз</w:t>
        <w:softHyphen/>
        <w:t>духе и поглощающие углекислый газ (образуются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КН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. Очень хорошо растворяется в воде с высоким экзо-эффектом. Водный раствор — сильнощелоч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ят гидроксид калия электролизом раствора К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аналогично производству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ОН). Исходный хлорид калия К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получают из природного сырья (минералы </w:t>
      </w:r>
      <w:r>
        <w:rPr>
          <w:iCs/>
          <w:color w:val="000000"/>
          <w:sz w:val="28"/>
          <w:szCs w:val="28"/>
        </w:rPr>
        <w:t xml:space="preserve">сильвин </w:t>
      </w:r>
      <w:r>
        <w:rPr>
          <w:color w:val="000000"/>
          <w:sz w:val="28"/>
          <w:szCs w:val="28"/>
        </w:rPr>
        <w:t>К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карналлит </w:t>
      </w:r>
      <w:r>
        <w:rPr>
          <w:color w:val="000000"/>
          <w:sz w:val="28"/>
          <w:szCs w:val="28"/>
        </w:rPr>
        <w:t>К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С1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• 6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). Используют КОН для синтеза различных солей калия, жидкого мыла, красителей, как электролит в аккумулято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итрат кал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минерал </w:t>
      </w:r>
      <w:r>
        <w:rPr>
          <w:iCs/>
          <w:color w:val="000000"/>
          <w:sz w:val="28"/>
          <w:szCs w:val="28"/>
        </w:rPr>
        <w:t xml:space="preserve">калийная селитра) </w:t>
      </w:r>
      <w:r>
        <w:rPr>
          <w:color w:val="000000"/>
          <w:sz w:val="28"/>
          <w:szCs w:val="28"/>
        </w:rPr>
        <w:t xml:space="preserve">— белые кристаллы, очень горькие на вкус, низкоплавкие </w:t>
      </w:r>
      <w:r>
        <w:rPr>
          <w:iCs/>
          <w:color w:val="000000"/>
          <w:sz w:val="28"/>
          <w:szCs w:val="28"/>
        </w:rPr>
        <w:t>{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  <w:vertAlign w:val="subscript"/>
        </w:rPr>
        <w:t>п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39 °С). Хорошо растворим в воде (гидролиз отсутству</w:t>
        <w:softHyphen/>
        <w:t>ет). При нагревании выше температуры плавления разлагает</w:t>
        <w:softHyphen/>
        <w:t xml:space="preserve">ся на </w:t>
      </w:r>
      <w:r>
        <w:rPr>
          <w:iCs/>
          <w:color w:val="000000"/>
          <w:sz w:val="28"/>
          <w:szCs w:val="28"/>
        </w:rPr>
        <w:t xml:space="preserve">нитрит кал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кислород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роявляет сильные окислительные свойства. Сера и древесный уголь загораются при контакте с расплавом К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а смесь С 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зрывается (сго</w:t>
        <w:softHyphen/>
        <w:t>рание «черного пороха»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ЗС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уголь</w:t>
      </w:r>
      <w:r>
        <w:rPr>
          <w:color w:val="000000"/>
          <w:sz w:val="28"/>
          <w:szCs w:val="28"/>
          <w:lang w:val="en-US"/>
        </w:rPr>
        <w:t>) + S=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3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K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трат калия используется в производстве стекла и мине</w:t>
        <w:softHyphen/>
        <w:t>ральных удобр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рбонат кал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техническое название — </w:t>
      </w:r>
      <w:r>
        <w:rPr>
          <w:iCs/>
          <w:color w:val="000000"/>
          <w:sz w:val="28"/>
          <w:szCs w:val="28"/>
        </w:rPr>
        <w:t xml:space="preserve">поташ) </w:t>
      </w:r>
      <w:r>
        <w:rPr>
          <w:color w:val="000000"/>
          <w:sz w:val="28"/>
          <w:szCs w:val="28"/>
        </w:rPr>
        <w:t>— белый гигроскопичный порошок. Очень хорошо растворяется в воде, сильно гидролизуется по аниону и создает щелочную среду в растворе. Используется в изготовлении стекла и мы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ие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сновано на реакц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= 2К(НСОО) + Са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2К(НСОО)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0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+ С0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льфат калия из природного сырья (минералы </w:t>
      </w:r>
      <w:r>
        <w:rPr>
          <w:iCs/>
          <w:color w:val="000000"/>
          <w:sz w:val="28"/>
          <w:szCs w:val="28"/>
        </w:rPr>
        <w:t xml:space="preserve">каинит </w:t>
      </w:r>
      <w:r>
        <w:rPr>
          <w:color w:val="000000"/>
          <w:sz w:val="28"/>
          <w:szCs w:val="28"/>
        </w:rPr>
        <w:t>К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• З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0 и </w:t>
      </w:r>
      <w:r>
        <w:rPr>
          <w:iCs/>
          <w:color w:val="000000"/>
          <w:sz w:val="28"/>
          <w:szCs w:val="28"/>
        </w:rPr>
        <w:t xml:space="preserve">шёнит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* 6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) нагревают с гашёной известью 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атмосфере СО (под давлением 15 атм), получают формиат калия К(НСОО), который прока</w:t>
        <w:softHyphen/>
        <w:t>ливают в токе воз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ий жизненно важный элемент для растений и живот</w:t>
        <w:softHyphen/>
        <w:t xml:space="preserve">ных. </w:t>
      </w:r>
      <w:r>
        <w:rPr>
          <w:iCs/>
          <w:color w:val="000000"/>
          <w:sz w:val="28"/>
          <w:szCs w:val="28"/>
        </w:rPr>
        <w:t xml:space="preserve">Калийные удобрения </w:t>
      </w:r>
      <w:r>
        <w:rPr>
          <w:color w:val="000000"/>
          <w:sz w:val="28"/>
          <w:szCs w:val="28"/>
        </w:rPr>
        <w:t>— это соли калия, как природные, так и продукты их переработки (К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; высок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солей калия в золе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лий — девятый по химической распространенности элемент в земной коре. Содержится только в связанном виде в минералах, морской воде (до 0,38 г ионов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в 1 л), растениях и живых организмах (внутри клеток). В организме человека имеется = 175 г калия, суточная потребность достигает ~4г. Радиоактивный изотоп 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К (примесь к преобладающему ста</w:t>
        <w:softHyphen/>
        <w:t xml:space="preserve">бильному изотопу </w:t>
      </w:r>
      <w:r>
        <w:rPr>
          <w:color w:val="000000"/>
          <w:sz w:val="28"/>
          <w:szCs w:val="28"/>
          <w:vertAlign w:val="superscript"/>
        </w:rPr>
        <w:t>39</w:t>
      </w:r>
      <w:r>
        <w:rPr>
          <w:color w:val="000000"/>
          <w:sz w:val="28"/>
          <w:szCs w:val="28"/>
        </w:rPr>
        <w:t>К) распадается очень медленно (период полураспада 1 • 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лет), он, наряду с изотопами </w:t>
      </w:r>
      <w:r>
        <w:rPr>
          <w:color w:val="000000"/>
          <w:sz w:val="28"/>
          <w:szCs w:val="28"/>
          <w:vertAlign w:val="superscript"/>
        </w:rPr>
        <w:t>238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232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 вносит большой вклад в геотермический запас нашей планеты (внутренняя теплота земных нед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(лат. </w:t>
      </w:r>
      <w:r>
        <w:rPr>
          <w:color w:val="000000"/>
          <w:sz w:val="28"/>
          <w:szCs w:val="28"/>
          <w:lang w:val="en-US"/>
        </w:rPr>
        <w:t>Cuprum</w:t>
      </w:r>
      <w:r>
        <w:rPr>
          <w:color w:val="000000"/>
          <w:sz w:val="28"/>
          <w:szCs w:val="28"/>
        </w:rPr>
        <w:t>),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химический элемен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руппы 16 периодической системы; атомный номер 29, атомная масса 63,546 относится 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ным металлам. Природная медь представляет соб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сь нуклидов с массовыми числами 63 (69,1%) и 65 (30,9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ённость в природе. Среднее со</w:t>
        <w:softHyphen/>
        <w:t>держание меди в земной коре 4,7-10~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% по ма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емной коре медь встречается как в виде самородков, так и в виде различных минералов. Самородки меди, порой значительных размеров, покрыты зелёным или голубым налётом и не</w:t>
        <w:softHyphen/>
        <w:t>обычайно тяжелы по сравнению с камнем; самый большой самородок массой около 420 т был найден в США в районе Великих Озёр (ри</w:t>
        <w:softHyphen/>
        <w:t>сунок). Подавляющая часть меди присутствует в горных породах в виде соединений. Известно более 250 минералов, содержащих медь. Про</w:t>
        <w:softHyphen/>
        <w:t>мышленное значение имеют: халькопирит (мед</w:t>
        <w:softHyphen/>
        <w:t>ный колчедан) С</w:t>
      </w:r>
      <w:r>
        <w:rPr>
          <w:color w:val="000000"/>
          <w:sz w:val="28"/>
          <w:szCs w:val="28"/>
          <w:lang w:val="en-US"/>
        </w:rPr>
        <w:t>uFe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овеллин (медный ин</w:t>
        <w:softHyphen/>
        <w:t>диго)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халькозин (медный блеск)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куп</w:t>
        <w:softHyphen/>
        <w:t>рит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, малахит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Оз*Си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азурит 2СиСОз*Си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Почти все минералы меди ярко и красиво окрашены, например халькопирит от</w:t>
        <w:softHyphen/>
        <w:t xml:space="preserve">ливает золотом, медный блеск имеет синевато- стальной цвет, азурит </w:t>
      </w:r>
      <w:r>
        <w:rPr>
          <w:color w:val="423F6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усто синий со стеклянным блеском, а кусочки ковеллина отливают всеми цветами радуги. Многие из медных минералов - поделочные и драгоценные камни -самоцветы; очень высоко ценятся малахит и би</w:t>
        <w:softHyphen/>
        <w:t>рюза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А1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(Р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*5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 Наиболее крупные месторождения медных руд находятся в Северной и Южной Америке (гл. обр. в США, Канаде, Чили, Перу, Мексике), Африке (Замбия, ЮАР), Азии (Иран, Филип</w:t>
        <w:softHyphen/>
        <w:t>пины, Япония). В России залежи медных руд имеются на Урале и Алта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ные руды обычно полиметаллические: по</w:t>
        <w:softHyphen/>
        <w:t xml:space="preserve">мимо меди они содержат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, Мо, А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е, платиновые металл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ая справка. Медь известна с не</w:t>
        <w:softHyphen/>
        <w:t>запамятных времён и входит в «великолепную семёрку» древнейших металлов, используемых человечеством, - это золото, серебро, медь, же</w:t>
        <w:softHyphen/>
        <w:t>лезо, олово, свинец и ртуть. По археологиче</w:t>
        <w:softHyphen/>
        <w:t>ским данным, медь была известна людям уже 6000 лет назад. Она оказалась первым метал</w:t>
        <w:softHyphen/>
        <w:t>лом, заменившим древнему человеку камень в первобытных орудиях труда. Это было начало т.наз. медного века, который длился около двух тысячелетий. Из меди выковывали, а потом и выплавляли топоры, ножи, булавы, предме</w:t>
        <w:softHyphen/>
        <w:t>ты домашнего обихода. По преданию, античный бог-кузнец Гефест выковал для непобедимого Ахилла щит из чистой меди. Камни для 147-метровой пирамиды Хеопса также были до</w:t>
        <w:softHyphen/>
        <w:t>быты и отёсаны медным инструмен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евние римляне вывозили медную руду с ос</w:t>
        <w:softHyphen/>
        <w:t>трова Кипр, отсюда и произошло латинское на</w:t>
        <w:softHyphen/>
        <w:t xml:space="preserve">звание меди </w:t>
      </w:r>
      <w:r>
        <w:rPr>
          <w:color w:val="423F6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«купрум». Русское название «медь», по-видимому, связано со словом «смида», что в древности означало «металл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удах, добываемых на Синайском полуост</w:t>
        <w:softHyphen/>
        <w:t>рове, иногда попадались руды с примесью олова, что привело к открытию сплава меди с оловом -</w:t>
      </w:r>
      <w:r>
        <w:rPr>
          <w:iCs/>
          <w:color w:val="000000"/>
          <w:sz w:val="28"/>
          <w:szCs w:val="28"/>
        </w:rPr>
        <w:t xml:space="preserve">бронзы. </w:t>
      </w:r>
      <w:r>
        <w:rPr>
          <w:color w:val="000000"/>
          <w:sz w:val="28"/>
          <w:szCs w:val="28"/>
        </w:rPr>
        <w:t>Бронза оказалась более легкоплавкой и твёрдой, чем сама медь. Открытие бронзы положило начало длительному бронзовому веку (4-1-е тысячелетия до н. э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а. Медь - металл красного цвета. Т.пл. 1083 "С, т. кип. 2567 °С, плотность 8,92 г/см . Это пластичный ковкий металл, из него можно прокатать листочки в 5 раз тоньше папиросной бумаги. Медь хорошо отражает свет, прекрасно проводит тепло и электричество, ус</w:t>
        <w:softHyphen/>
        <w:t>тупая только сереб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фигурация внешних электронных слоев атома меди </w:t>
      </w:r>
      <w:r>
        <w:rPr>
          <w:iCs/>
          <w:color w:val="000000"/>
          <w:sz w:val="28"/>
          <w:szCs w:val="28"/>
        </w:rPr>
        <w:t>3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perscript"/>
        </w:rPr>
        <w:t>10</w:t>
      </w:r>
      <w:r>
        <w:rPr>
          <w:iCs/>
          <w:color w:val="000000"/>
          <w:sz w:val="28"/>
          <w:szCs w:val="28"/>
        </w:rPr>
        <w:t>4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элемент). Хотя медь и щелочные металлы находятся в одной и той ж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е, их поведение и свойства сильно различаются. С щелочными металлами медь сближает только способность образовывать од</w:t>
        <w:softHyphen/>
        <w:t>новалентные катионы. При образовании соеди</w:t>
        <w:softHyphen/>
        <w:t xml:space="preserve">нений атом меди может терять не только внешни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электрон, но один или дв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электрона предшествующего слоя, проявляя при этом бо</w:t>
        <w:softHyphen/>
        <w:t>лее высокую степень окисления. Для меди сте</w:t>
        <w:softHyphen/>
        <w:t>пень окисления +2 более характерна, чем +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ическая медь малоактивна, в сухом и чистом воздухе стабильна. Во влажном воздухе, содержащем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а её поверхности образуется зеленоватая плёнка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2*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Оз, называемая патиной. Патина придаёт изделиям из меди и ее сплавов красивый «старинный» вид; сплош</w:t>
        <w:softHyphen/>
        <w:t>ной налёт патины, кроме того, защищает металл от дальнейшего разрушения. При нагревании меди в чистом и сухом кислороде происходит образование чёрного оксида СиО; нагревание выше 375°С приводит к красному оксиду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. При нормальной температуре оксиды ме</w:t>
        <w:softHyphen/>
        <w:t>ди на воздухе устойч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у напряжений медь стоит правее водо</w:t>
        <w:softHyphen/>
        <w:t>рода, и поэтому она не вытесняет водород из воды и в бескислородных кислотах не. Растворяться в кислотах медь может только при её одновременном окислении, на</w:t>
        <w:softHyphen/>
        <w:t>пример в азотной кислоте или концентрирован</w:t>
        <w:softHyphen/>
        <w:t>ной серной кисло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8Н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З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 + 4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 + 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0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S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тор, хлор и бром реагируют с медью, образуя соответствующие дигалогениды,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заимодействии нагретого порошка меди с йодом получается иодид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, или моноиодид мед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С</w:t>
      </w:r>
      <w:r>
        <w:rPr>
          <w:color w:val="000000"/>
          <w:sz w:val="28"/>
          <w:szCs w:val="28"/>
          <w:lang w:val="en-US"/>
        </w:rPr>
        <w:t>u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ь горит в парах серы, образуя моносуль</w:t>
        <w:softHyphen/>
        <w:t>фид Си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С водородом при нормальных условиях не взаимодействует. Однако, если образцы меди содержат микропримеси оксида Си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то в ат</w:t>
        <w:softHyphen/>
        <w:t>мосфере, содержащей водород, метан или оксид углерода, происходит восстановление оксида ме</w:t>
        <w:softHyphen/>
        <w:t>ди до метал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+ СО = 2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щиеся пары воды и 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ызывают по</w:t>
        <w:softHyphen/>
        <w:t>явление трещин, что резко ухудшает механи</w:t>
        <w:softHyphen/>
        <w:t>ческие свойства металла («водородная болезнь»). Соли одновалентной меди - хлорид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сульфит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</w:rPr>
        <w:t>з, сульфид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другие - как правило, плохо растворяются в воде. Для двух</w:t>
        <w:softHyphen/>
        <w:t>валентной меди существуют соли практически всех известных кислот; наиболее важные из них - сульфат С</w:t>
      </w:r>
      <w:r>
        <w:rPr>
          <w:color w:val="000000"/>
          <w:sz w:val="28"/>
          <w:szCs w:val="28"/>
          <w:lang w:val="en-US"/>
        </w:rPr>
        <w:t>u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хлорид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итрат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з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Все они хорошо растворяются в воде, а при выделении из неё образуют кристалло</w:t>
        <w:softHyphen/>
        <w:t>гидраты, например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Си(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з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6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Си8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-5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. Цвет солей - от зелёного до синего, т. к. ион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в воде гидратируется и находится в виде голубого аква-иона [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который и определяет цвет растворов солей двухвалент</w:t>
        <w:softHyphen/>
        <w:t>ной м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у из важнейших солей меди - суль</w:t>
        <w:softHyphen/>
        <w:t>фат- получают растворением металла в на</w:t>
        <w:softHyphen/>
        <w:t>гретой разбавленной серной кислоте при про</w:t>
        <w:softHyphen/>
        <w:t>дувании воздух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С</w:t>
      </w:r>
      <w:r>
        <w:rPr>
          <w:color w:val="000000"/>
          <w:sz w:val="28"/>
          <w:szCs w:val="28"/>
          <w:lang w:val="en-US"/>
        </w:rPr>
        <w:t>u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водный сульфат бесцветен; присоединяя во</w:t>
        <w:softHyphen/>
        <w:t>ду, он превращается в медный купорос С</w:t>
      </w:r>
      <w:r>
        <w:rPr>
          <w:color w:val="000000"/>
          <w:sz w:val="28"/>
          <w:szCs w:val="28"/>
          <w:lang w:val="en-US"/>
        </w:rPr>
        <w:t>u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-5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- лазурно-синие прозрачные кри</w:t>
        <w:softHyphen/>
        <w:t>сталлы. Благодаря свойству сульфата меди из</w:t>
        <w:softHyphen/>
        <w:t>менять окраску при увлажнении его используют для обнаружения следов воды в спиртах, эфирах, бензинах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заимодействии соли двухвалентной ме</w:t>
        <w:softHyphen/>
        <w:t>ди с щёлочью образуется объёмный осадок го</w:t>
        <w:softHyphen/>
        <w:t>лубого цвета - гидроксид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Он амфотерный: в концентрированной щёлочи рас</w:t>
        <w:softHyphen/>
        <w:t>творяется с образованием соли, в которой медь находится в виде аниона,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КОН =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щелочных металлов, для меди характерна склонность к комплексообразованию - ионы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в воде могут образо</w:t>
        <w:softHyphen/>
        <w:t>вывать комплексные ионы с анионами (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), нейтральными молекулами (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и некоторыми органическими соединениями. Эти комплексы, как правило, ярко окрашены и хорошо раство</w:t>
        <w:softHyphen/>
        <w:t>ряются в в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учение и применение. </w:t>
      </w:r>
      <w:r>
        <w:rPr>
          <w:color w:val="000000"/>
          <w:sz w:val="28"/>
          <w:szCs w:val="28"/>
        </w:rPr>
        <w:t xml:space="preserve">Ещё в </w:t>
      </w:r>
      <w:r>
        <w:rPr>
          <w:bCs/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>в. медь выплавляли из руд, содержащих не менее 15% металла. В настоящее время богатые медные руды практически исчерпаны, поэтому медь гл. обр. получают из сульфидных руд, содержащих лишь 1-7% меди. Выплавка металла - длитель</w:t>
        <w:softHyphen/>
        <w:t>ный и многоступенчатый проце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флотационной обработки исходной ру</w:t>
        <w:softHyphen/>
        <w:t>ды концентрат, содержащий сульфиды железа и меди, помещают в медеплавильные отража</w:t>
        <w:softHyphen/>
        <w:t>тельные печи, нагреваемые до 1200 °С. Кон</w:t>
        <w:softHyphen/>
        <w:t>центрат плавится, образуя т. наз. штейн, содер</w:t>
        <w:softHyphen/>
        <w:t>жащий расплавленные медь, железо и серу, а также твёрдые силикатные шлаки, всплываю</w:t>
        <w:softHyphen/>
        <w:t>щие на поверхность. В выплавленном штейне в виде 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 xml:space="preserve"> содержится около 30% меди, ос</w:t>
        <w:softHyphen/>
        <w:t xml:space="preserve">тальное - сульфид железа и сера. Следующая стадия - превращение штейна в т. наз. черновую медь, которое осуществляют в горизонтальных конвертерных печах, продуваемых кислородом. Сначала окисляется </w:t>
      </w:r>
      <w:r>
        <w:rPr>
          <w:color w:val="000000"/>
          <w:sz w:val="28"/>
          <w:szCs w:val="28"/>
          <w:lang w:val="en-US"/>
        </w:rPr>
        <w:t>FeS</w:t>
      </w:r>
      <w:r>
        <w:rPr>
          <w:color w:val="000000"/>
          <w:sz w:val="28"/>
          <w:szCs w:val="28"/>
        </w:rPr>
        <w:t>; для связывания полу</w:t>
        <w:softHyphen/>
        <w:t>чающегося оксида железа в конвертер добавля</w:t>
        <w:softHyphen/>
        <w:t>ют кварц - при этом образуется легко отделя</w:t>
        <w:softHyphen/>
        <w:t>емый силикатный шлак. Затем окисляется 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 xml:space="preserve">, превращаясь в металлическую медь, и выделяется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удаления воздухом 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ставшуюся в конвертере черновую медь, содержащую 97- 99% меди, разливают в формы и затем под</w:t>
        <w:softHyphen/>
        <w:t>вергают электролитической очистке. Для этого слитки черновой меди, имеющие форму толстых досок, подвешивают в электролизных ваннах, содержащих раствор медного купороса с добав</w:t>
        <w:softHyphen/>
        <w:t>лением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В тех же ваннах подвешены и тонкие листы чистой меди. Они служат като</w:t>
        <w:softHyphen/>
        <w:t>дами, а отливки из черновой меди - анодами. Во время прохождения тока на аноде происходи растворение меди, а на катоде - её выдел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2е =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2+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2е = С</w:t>
      </w:r>
      <w:r>
        <w:rPr>
          <w:color w:val="000000"/>
          <w:sz w:val="28"/>
          <w:szCs w:val="28"/>
          <w:lang w:val="en-US"/>
        </w:rPr>
        <w:t>u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си, в том числе серебро, золото, платина, выпадают на дно ванны в виде илообразной массы (шлама). Выделение из шлама благород</w:t>
        <w:softHyphen/>
        <w:t>ных металлов обычно окупает весь этот энерго</w:t>
        <w:softHyphen/>
        <w:t>ёмкий процесс. После такого рафинирования полученный металл содержит 98-99% м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ь издавна применялась в строительстве: древние египтяне строили медные водопроводы; крыши средневековых замков и церквей по</w:t>
        <w:softHyphen/>
        <w:t>крывали листовой медью, например знамени</w:t>
        <w:softHyphen/>
        <w:t>тый королевский замок в Эльсиноре (Дания) покрыт кровельной медью. Из меди изготовляли монеты и украшения. Благодаря малому элек</w:t>
        <w:softHyphen/>
        <w:t>трическому сопротивлению медь является глав</w:t>
        <w:softHyphen/>
        <w:t>ным металлом электротехники: больше полови</w:t>
        <w:softHyphen/>
        <w:t>ны всей получаемой меди идёт на производство электрических проводов для высоковольтных передач и слаботочных кабелей. Даже ничтож</w:t>
        <w:softHyphen/>
        <w:t>ные примеси в меди приводят к повышению её электрического сопротивления и большим по</w:t>
        <w:softHyphen/>
        <w:t>терям электро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теплопроводность и сопротивление коррозии позволяют изготовлять из меди детали теплообменников, холодильников, вакуумных аппаратов, трубопроводов для перекачки масел и топлив и пр. Широко используют медь и в гальванотехнике при нанесении защитных по</w:t>
        <w:softHyphen/>
        <w:t>крытий на стальные изделия. Так, например, при никелировании или хромировании стальных предметов на них предварительно осаждают медь; в этом случае защитное покрытие служит дольше и эффективней. Медь используют также в гальванопластике (т.е. при тиражировании из</w:t>
        <w:softHyphen/>
        <w:t>делий методом получения их зеркального ото</w:t>
        <w:softHyphen/>
        <w:t>бражения), например при изготовлении метал</w:t>
        <w:softHyphen/>
        <w:t>лических матриц для печатания денежных ку</w:t>
        <w:softHyphen/>
        <w:t>пюр, воспроизведения скульптурных изде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количество меди расходуется на изготовление сплавов, которые она образует со многими металлами. Основные сплавы меди, как правило, делятся на три группы: бронзы (сплавы с оловом и другими металлами, кроме цинка и никеля), латуни (сплавы с цинком) и медно-никелевые сплавы. О бронзах и латунях в эн</w:t>
        <w:softHyphen/>
        <w:t>циклопедии есть отдельные статьи. Наиболее из</w:t>
        <w:softHyphen/>
        <w:t>вестные медно-никелевые сплавы - мельхиор, нейзильбер, константан, манганин</w:t>
      </w:r>
      <w:r>
        <w:rPr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все они содержат до 30-40% ни</w:t>
        <w:softHyphen/>
        <w:t>келя и разные легирующие добавки. Применяют эти сплавы в кораблестроении, для изготовления деталей, работающих при повышенной темпе</w:t>
        <w:softHyphen/>
        <w:t>ратуре, в электротехнических приборах, а также для бытовых металлических изделий вместо се</w:t>
        <w:softHyphen/>
        <w:t>ребра (столовые прибор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образное применение находили и нахо</w:t>
        <w:softHyphen/>
        <w:t>дят соединения меди. Оксид и сульфат двухва</w:t>
        <w:softHyphen/>
        <w:t>лентной меди применяют для изготовления не</w:t>
        <w:softHyphen/>
        <w:t>которых видов искусственного волокна и для получения других соединений меди;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 и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используют для производства стекла и эмалей;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Оз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ситцепечатании;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компо</w:t>
        <w:softHyphen/>
        <w:t>нент минеральных красок, катализатор. Мине</w:t>
        <w:softHyphen/>
        <w:t>ральные краски, содержащие медь, известны издревле; так, анализ древних фресок Помпеи и настенной живописи на Руси показал, что в состав красок входил основный ацетат меди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(СНзСОО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он-то и служил ярко-зе</w:t>
        <w:softHyphen/>
        <w:t>лёной краской, называемой на Руси ярь-медян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ь принадлежит к числу т. наз. биоэлемен</w:t>
        <w:softHyphen/>
        <w:t>тов, необходимых для нормального развития растений и животных. При отсутствии или не</w:t>
        <w:softHyphen/>
        <w:t>достатке меди в растительных тканях умень</w:t>
        <w:softHyphen/>
        <w:t>шается содержание хлорофилла, листья желте</w:t>
        <w:softHyphen/>
        <w:t>ют, растения перестают плодоносить и могут погибнуть. Поэтому многие соли меди входят в состав медных удобрений, например медный ку</w:t>
        <w:softHyphen/>
        <w:t>порос, медно-калийные удобрения (медный ку</w:t>
        <w:softHyphen/>
        <w:t>порос в смеси с КСд). Соли меди, кроме того, применяют и для борьбы с болезнями растений. Более ста лет для этого используется бордоская жидкость, содержащая основный сульфат меди [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зС</w:t>
      </w:r>
      <w:r>
        <w:rPr>
          <w:color w:val="000000"/>
          <w:sz w:val="28"/>
          <w:szCs w:val="28"/>
          <w:lang w:val="en-US"/>
        </w:rPr>
        <w:t>u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; получают его по реа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С</w:t>
      </w:r>
      <w:r>
        <w:rPr>
          <w:color w:val="000000"/>
          <w:sz w:val="28"/>
          <w:szCs w:val="28"/>
          <w:lang w:val="en-US"/>
        </w:rPr>
        <w:t>u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З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lang w:val="en-US"/>
        </w:rPr>
        <w:t>uSO</w:t>
      </w:r>
      <w:r>
        <w:rPr>
          <w:color w:val="000000"/>
          <w:sz w:val="28"/>
          <w:szCs w:val="28"/>
          <w:vertAlign w:val="subscript"/>
        </w:rPr>
        <w:t>4 *</w:t>
      </w:r>
      <w:r>
        <w:rPr>
          <w:color w:val="000000"/>
          <w:sz w:val="28"/>
          <w:szCs w:val="28"/>
        </w:rPr>
        <w:t>З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ЗС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истый осадок этой соли хорошо покры</w:t>
        <w:softHyphen/>
        <w:t>вает листья и долго удерживается на них, за</w:t>
        <w:softHyphen/>
        <w:t>щищая растение. Аналогичным свойством об</w:t>
        <w:softHyphen/>
        <w:t>ладают 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, хлороксид меди З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С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также фосфат, борат и арсенат ме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организме человека медь входит в состав некоторых ферментов и участвует в процессах кроветворения и ферментативного окисления; среднее содержание меди в крови человека -около 0,001 мг/л. В организмах низших жи</w:t>
        <w:softHyphen/>
        <w:t>вотных меди намного больше, например гемоцианин - пигмент крови моллюсков и ракооб</w:t>
        <w:softHyphen/>
        <w:t>разных - содержит до 0,26% меди. Среднее со</w:t>
        <w:softHyphen/>
        <w:t>держание меди в живых организмах - 2-10</w:t>
      </w:r>
      <w:r>
        <w:rPr>
          <w:color w:val="000000"/>
          <w:sz w:val="28"/>
          <w:szCs w:val="28"/>
          <w:vertAlign w:val="superscript"/>
          <w:lang w:val="en-US"/>
        </w:rPr>
        <w:t>-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% по м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человека соединения меди в большинстве своём токсичны. Несмотря на то, что медь вхо</w:t>
        <w:softHyphen/>
        <w:t>дит в состав некоторых фармацевтических пре</w:t>
        <w:softHyphen/>
        <w:t>паратов, попадание её в желудок с водой или пищей в больших количествах может вызвать тяжёлые отравления. Люди, долго работающие на выплавке меди и её сплавов, часто заболевают «медной лихорадкой» - повышается темпера</w:t>
        <w:softHyphen/>
        <w:t>тура, возникают боли в области желудка, сни</w:t>
        <w:softHyphen/>
        <w:t>жается жизненная активность лёгких. Если соли меди попали в желудок, до прихода врача необходимо срочно его промыть и принять моче</w:t>
        <w:softHyphen/>
        <w:t>гонное средство.</w:t>
      </w:r>
      <w:r>
        <w:br w:type="page"/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ы служат основным конструкционным материалом в ма</w:t>
        <w:softHyphen/>
        <w:t>шиностроении и приборостроении. Все они обладают общими так называемыми металлическими свойствами, но каждый элемент про</w:t>
        <w:softHyphen/>
        <w:t>являет их в соответствии с его положением в периодической си</w:t>
        <w:softHyphen/>
        <w:t>стеме Д. И. Менделеева, т. е. в соответствии с особенностями строения его ат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ы активно вступают во взаимодействие с элементарными окислителями с большой электроотрицательностью (галогены, кис</w:t>
        <w:softHyphen/>
        <w:t>лород, сера и др.) и поэтому при рассмотрении общих свойств металлических элементов необходимо учитывать их химическую активность по отношению к неметаллам, типы их соединений и формы химической связи, так как это определяет не только ме</w:t>
        <w:softHyphen/>
        <w:t>таллургические процессы при их получении, но и работоспособность металлов в условия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когда развитие экономики идет большими темпами появилась потребность быстровозводимых строениях, при этом не требующих значительных капиталовложений. В основном это нужно для строительства торговых павильонов, развлекательных центров, складов. С применением металлоконструкций такие строения теперь можно не только легко и быстро возводить, но и с той же легкостью разбирать когда заканчивается арендный срок или для переезда на другое место. Более того в такие легко возводимые здания не трудно подвести коммуникации, отопление, свет. Здания из металлоконструкций выдерживают суровые условия природы не только по температурным режимам, но и что не мало важно по сейсмологической активности, там, где возводить кирпичные строения не легко и не безопа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ассортимент металлоконструкций, который предлагается сегодня промышленностью легко транспортабелен, может подниматься любыми кранами. Соединение и монтаж таких конструкций может производиться как при помощи болтов, так и с помощью сварки. Появление легких металлоконструкций, которые изготавливаются и поставляются комплексно играют большую положительную роль при строительстве общественных зданий в сравнении со строительством зданий из железобетона, и значительно уменьшает сроки выполнения работ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72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284" w:leader="none"/>
          <w:tab w:val="left" w:pos="72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9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мченко Г.П. Пособие по химии для поступающих в вузы. – 3-е издание-М.: ООО «Издательство Новая Волна», ЗАО «Издательский Дом ОНИКС», 1999.-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Егорова. Химия. Пособие для поступающих в Вузы- 2-е издание – Ростов н/Д: изд-во «Феникс», 1999. – 76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9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ролов В.В. Химия: Учебное пособие для машиностроительных специальных вузов. – 3-е изд., перераб. и доп. – М.: Высшая школа, 1986.-543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дин Р.А. Химия. Для школьников старших классов и поступающих в вузы: Теоретические основы. Вопросы. Задачи. Тесты: Учеб. Пособие/2-е изд., стереотип. – М.: Дрофа, 2002. – 57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А.Золотов. Химия. Школьная энциклопедия.М.:- Дрофа, «Большая Российская энциклопедия»., 2003. – 8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4:00Z</dcterms:created>
  <dc:creator>Admin</dc:creator>
  <dc:description/>
  <cp:keywords/>
  <dc:language>en-US</dc:language>
  <cp:lastModifiedBy>SYSTEM</cp:lastModifiedBy>
  <dcterms:modified xsi:type="dcterms:W3CDTF">2011-09-11T10:44:00Z</dcterms:modified>
  <cp:revision>2</cp:revision>
  <dc:subject/>
  <dc:title>Положение металлов в периодической системе элементов Д</dc:title>
</cp:coreProperties>
</file>