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6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курсу: Экономико-математические методы и модели</w:t>
      </w:r>
    </w:p>
    <w:p>
      <w:pPr>
        <w:pStyle w:val="Normal"/>
        <w:tabs>
          <w:tab w:val="clear" w:pos="708"/>
          <w:tab w:val="left" w:pos="9001" w:leader="none"/>
        </w:tabs>
        <w:spacing w:lineRule="auto" w:line="360"/>
        <w:ind w:firstLine="709"/>
        <w:jc w:val="center"/>
        <w:rPr/>
      </w:pPr>
      <w:r>
        <w:rPr>
          <w:sz w:val="28"/>
        </w:rPr>
        <w:t>на тему: «Применение линейного программирования для решения экономических задач (оптимизация прибыли)»</w:t>
      </w:r>
    </w:p>
    <w:p>
      <w:pPr>
        <w:pStyle w:val="Normal"/>
        <w:tabs>
          <w:tab w:val="clear" w:pos="708"/>
          <w:tab w:val="left" w:pos="900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" w:leader="none"/>
          <w:tab w:val="left" w:pos="9001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юмень, 2007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24"/>
        </w:rPr>
      </w:pPr>
      <w:r>
        <w:rPr>
          <w:b/>
          <w:spacing w:val="0"/>
          <w:sz w:val="28"/>
          <w:szCs w:val="24"/>
        </w:rPr>
      </w:r>
    </w:p>
    <w:p>
      <w:pPr>
        <w:pStyle w:val="Contents1"/>
        <w:widowControl w:val="false"/>
        <w:tabs>
          <w:tab w:val="clear" w:pos="9628"/>
          <w:tab w:val="right" w:pos="9356" w:leader="none"/>
        </w:tabs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Введение</w:t>
      </w:r>
      <w:r>
        <w:rPr>
          <w:color w:val="000000"/>
          <w:sz w:val="28"/>
          <w:szCs w:val="28"/>
        </w:rPr>
        <w:tab/>
        <w:t>3</w:t>
      </w:r>
    </w:p>
    <w:p>
      <w:pPr>
        <w:pStyle w:val="Contents1"/>
        <w:widowControl w:val="false"/>
        <w:tabs>
          <w:tab w:val="clear" w:pos="9628"/>
          <w:tab w:val="right" w:pos="9356" w:leader="none"/>
        </w:tabs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. Теоретико-методическое описание метода линейного программирования</w:t>
      </w:r>
      <w:r>
        <w:rPr>
          <w:color w:val="000000"/>
          <w:sz w:val="28"/>
          <w:szCs w:val="28"/>
        </w:rPr>
        <w:tab/>
        <w:t>5</w:t>
      </w:r>
    </w:p>
    <w:p>
      <w:pPr>
        <w:pStyle w:val="Contents1"/>
        <w:widowControl w:val="false"/>
        <w:tabs>
          <w:tab w:val="clear" w:pos="9628"/>
          <w:tab w:val="right" w:pos="9356" w:leader="none"/>
        </w:tabs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. Области применения и ограничения использования линейного программирования для решения экономических задач</w:t>
      </w:r>
      <w:r>
        <w:rPr>
          <w:color w:val="000000"/>
          <w:sz w:val="28"/>
          <w:szCs w:val="28"/>
        </w:rPr>
        <w:tab/>
        <w:t>16</w:t>
      </w:r>
    </w:p>
    <w:p>
      <w:pPr>
        <w:pStyle w:val="Contents1"/>
        <w:widowControl w:val="false"/>
        <w:tabs>
          <w:tab w:val="clear" w:pos="9628"/>
          <w:tab w:val="right" w:pos="9356" w:leader="none"/>
        </w:tabs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 Оптимизация прибыли с применением метода ЛП</w:t>
      </w:r>
      <w:r>
        <w:rPr>
          <w:color w:val="000000"/>
          <w:sz w:val="28"/>
          <w:szCs w:val="28"/>
        </w:rPr>
        <w:tab/>
        <w:t>23</w:t>
      </w:r>
    </w:p>
    <w:p>
      <w:pPr>
        <w:pStyle w:val="Contents5"/>
        <w:widowControl w:val="false"/>
        <w:tabs>
          <w:tab w:val="clear" w:pos="708"/>
          <w:tab w:val="right" w:pos="935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Постановка задачи и формирование оптимизационной модели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Contents5"/>
        <w:widowControl w:val="false"/>
        <w:tabs>
          <w:tab w:val="clear" w:pos="708"/>
          <w:tab w:val="right" w:pos="935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Расчет и анализ результатов оптимизации прибыли</w:t>
      </w:r>
      <w:r>
        <w:rPr>
          <w:color w:val="000000"/>
          <w:sz w:val="28"/>
          <w:szCs w:val="28"/>
          <w:lang w:val="en-US" w:eastAsia="en-US"/>
        </w:rPr>
        <w:tab/>
        <w:t>24</w:t>
      </w:r>
    </w:p>
    <w:p>
      <w:pPr>
        <w:pStyle w:val="Contents1"/>
        <w:widowControl w:val="false"/>
        <w:tabs>
          <w:tab w:val="clear" w:pos="9628"/>
          <w:tab w:val="right" w:pos="9356" w:leader="none"/>
        </w:tabs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Заключение</w:t>
      </w:r>
      <w:r>
        <w:rPr>
          <w:color w:val="000000"/>
          <w:sz w:val="28"/>
          <w:szCs w:val="28"/>
        </w:rPr>
        <w:tab/>
        <w:t>27</w:t>
      </w:r>
    </w:p>
    <w:p>
      <w:pPr>
        <w:pStyle w:val="Contents1"/>
        <w:widowControl w:val="false"/>
        <w:tabs>
          <w:tab w:val="clear" w:pos="9628"/>
          <w:tab w:val="right" w:pos="9356" w:leader="none"/>
        </w:tabs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Список литературы</w:t>
      </w:r>
      <w:r>
        <w:rPr>
          <w:color w:val="000000"/>
          <w:sz w:val="28"/>
          <w:szCs w:val="28"/>
        </w:rPr>
        <w:tab/>
        <w:t>29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b/>
          <w:b/>
          <w:caps/>
          <w:spacing w:val="0"/>
        </w:rPr>
      </w:pPr>
      <w:r>
        <w:rPr>
          <w:b/>
          <w:caps/>
          <w:spacing w:val="0"/>
        </w:rPr>
        <w:t>Введение</w:t>
      </w:r>
    </w:p>
    <w:p>
      <w:pPr>
        <w:pStyle w:val="TextBody"/>
        <w:widowControl w:val="false"/>
        <w:ind w:firstLine="709"/>
        <w:jc w:val="both"/>
        <w:rPr>
          <w:b/>
          <w:b/>
          <w:caps w:val="false"/>
          <w:smallCaps w:val="false"/>
          <w:spacing w:val="0"/>
        </w:rPr>
      </w:pPr>
      <w:r>
        <w:rPr>
          <w:b/>
          <w:caps w:val="false"/>
          <w:smallCaps w:val="false"/>
          <w:spacing w:val="0"/>
        </w:rPr>
      </w:r>
    </w:p>
    <w:p>
      <w:pPr>
        <w:pStyle w:val="TextBody"/>
        <w:widowControl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витие современного общества характеризуется повышением технического уровня, усложнением организационной структуры производства, углублением общественного разделения труда, предъявлением высоких требований к методам планирования и хозяйственного руководства. В этих условиях только научный подход к руководству экономической жизнью общества позволит обеспечить высокие темпы развития народного хозяйства.</w:t>
      </w:r>
    </w:p>
    <w:p>
      <w:pPr>
        <w:pStyle w:val="TextBody"/>
        <w:widowControl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дним из необходимых условий дальнейшего развития экономической науки является применение точных методов количественного анализа, широкое использование математики. В настоящее время новейшие достижения математики и современной вычислительной техники находят все более широкое применение в экономических исследованиях и планировании. Этому способствует развитие таких разделов математики, как математическое программирование, теория игр, теория массового обслуживания, а также бурное развитие быстродействующей электронно-вычислительной техники. Уже накоплен достаточный опыт постановки и решения экономических задач с помощью математических методов. Особенно успешно развиваются методы оптимального планирования, которые и составляют сущность математического программирования.</w:t>
      </w:r>
    </w:p>
    <w:p>
      <w:pPr>
        <w:pStyle w:val="TextBody"/>
        <w:widowControl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дной из основных становится задача создания единой системы оптимального планирования и управления народным хозяйством на базе широкого применения математических методов и электронно-вычислительной техники в экономике.</w:t>
      </w:r>
    </w:p>
    <w:p>
      <w:pPr>
        <w:pStyle w:val="TextBody"/>
        <w:widowControl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ной целью написания курсовой работы является всесторонний анализ применения линейного программирования для решения экономических задач. Задачами курсовой работы являются:</w:t>
      </w:r>
    </w:p>
    <w:p>
      <w:pPr>
        <w:pStyle w:val="TextBody"/>
        <w:widowControl w:val="false"/>
        <w:ind w:firstLine="709"/>
        <w:jc w:val="both"/>
        <w:rPr/>
      </w:pPr>
      <w:r>
        <w:rPr>
          <w:caps w:val="false"/>
          <w:smallCaps w:val="false"/>
        </w:rPr>
        <w:t>1. Теоретико-методическое описание метода линейного программирования;</w:t>
      </w:r>
    </w:p>
    <w:p>
      <w:pPr>
        <w:pStyle w:val="TextBody"/>
        <w:widowControl w:val="false"/>
        <w:ind w:firstLine="709"/>
        <w:jc w:val="both"/>
        <w:rPr/>
      </w:pPr>
      <w:r>
        <w:rPr>
          <w:caps w:val="false"/>
          <w:smallCaps w:val="false"/>
        </w:rPr>
        <w:t>2. Выявление области применения и ограничения использования линейного программирования для решения экономических задач;</w:t>
      </w:r>
    </w:p>
    <w:p>
      <w:pPr>
        <w:pStyle w:val="TextBody"/>
        <w:widowControl w:val="false"/>
        <w:ind w:firstLine="709"/>
        <w:jc w:val="both"/>
        <w:rPr/>
      </w:pPr>
      <w:r>
        <w:rPr>
          <w:caps w:val="false"/>
          <w:smallCaps w:val="false"/>
        </w:rPr>
        <w:t>3. Оптимизация прибыли с применением метода линейного программирования;</w:t>
      </w:r>
    </w:p>
    <w:p>
      <w:pPr>
        <w:pStyle w:val="TextBody"/>
        <w:widowControl w:val="false"/>
        <w:ind w:firstLine="709"/>
        <w:jc w:val="both"/>
        <w:rPr/>
      </w:pPr>
      <w:r>
        <w:rPr>
          <w:caps w:val="false"/>
          <w:smallCaps w:val="false"/>
        </w:rPr>
        <w:t>4. Постановка задачи и формирование оптимизационной модели;</w:t>
      </w:r>
    </w:p>
    <w:p>
      <w:pPr>
        <w:pStyle w:val="TextBody"/>
        <w:widowControl w:val="false"/>
        <w:ind w:firstLine="709"/>
        <w:jc w:val="both"/>
        <w:rPr/>
      </w:pPr>
      <w:r>
        <w:rPr>
          <w:caps w:val="false"/>
          <w:smallCaps w:val="false"/>
        </w:rPr>
        <w:t>5. Расчет и анализ результатов оптимизации прибыли.</w:t>
      </w:r>
    </w:p>
    <w:p>
      <w:pPr>
        <w:pStyle w:val="TextBody"/>
        <w:widowControl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b/>
          <w:b/>
          <w:caps/>
          <w:spacing w:val="0"/>
        </w:rPr>
      </w:pPr>
      <w:r>
        <w:rPr>
          <w:b/>
          <w:caps/>
          <w:spacing w:val="0"/>
        </w:rPr>
        <w:t>1. Теоретико-методическое описание метода линейного программирования</w:t>
      </w:r>
    </w:p>
    <w:p>
      <w:pPr>
        <w:pStyle w:val="TextBodyIndent"/>
        <w:widowControl w:val="false"/>
        <w:ind w:left="0" w:firstLine="709"/>
        <w:jc w:val="both"/>
        <w:rPr>
          <w:b/>
          <w:b/>
          <w:caps/>
          <w:spacing w:val="0"/>
          <w:szCs w:val="24"/>
        </w:rPr>
      </w:pPr>
      <w:r>
        <w:rPr>
          <w:b/>
          <w:caps/>
          <w:spacing w:val="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. Для решения задач линейного программирования разработано сложное программное обеспечение, дающее возможность эффективно и надежно решать практические задачи больших объемов. Владение аппаратом линейного программирования необходимо каждому специалисту в области прикладной матема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программирование – это наука о методах исследования и отыскания наибольших и наименьших значений линейной функции, на неизвестные которой наложены линейные ограничения. Таким образом, задачи линейного программирования относятся к задачам на условный экстремум функции. По типу решаемых задач методы разделяются на универсальные и специальные. С помощью универсальных методов могут решаться любые задачи линейного программирования (ЗЛП). Специальные методы учитывают особенности модели задачи, ее целевой функции и системы ограничений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обенностью задач линейного программирования является то, что экстремума целевая функция достигает на границе области допустимых решений. Классические же методы дифференциального исчисления связаны с нахождением экстремумов функции во внутренней точке области допустимых значений. Отсюда — необходимость разработки новых методов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ое программирование представляет собой наиболее часто используемый метод оптимизации. К числу задач линейного программирования можно отнести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использования сырья и материа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птимального раскро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производственной программы предприя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го размещения и концентрации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оптимального плана перевозок, работы транспорта (транспортные задач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роизводственными запа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 многие другие, принадлежащие сфере оптимальн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ое программирование является одной из основных частей того раздела современной математики, который получил название математического программирования. В общей постановке, задачи этого раздела выглядят следующим обра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найти такие неотрицательные </w:t>
      </w:r>
      <w:r>
        <w:rPr>
          <w:sz w:val="28"/>
          <w:szCs w:val="28"/>
        </w:rPr>
        <w:drawing>
          <wp:inline distT="0" distB="0" distL="0" distR="0">
            <wp:extent cx="12065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обеспечивают максимум или минимум целевой функции (формула 1.1), которые удовлетворяют системе ограничений (формула 1.2) и не противоречат условиям неотрицательности: </w:t>
      </w:r>
      <w:r>
        <w:rPr>
          <w:sz w:val="28"/>
          <w:szCs w:val="28"/>
        </w:rPr>
        <w:drawing>
          <wp:inline distT="0" distB="0" distL="0" distR="0">
            <wp:extent cx="96520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 … … … … … … … …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ида функции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личают разделы математического программирования: квадратичное программирование, выпуклое программирование, целочисленное программирование и т.д. Линейное программирование характеризуется тем, что функция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линейной функцией переменных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[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-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дач линейного программ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ндарт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ервая стандартная форма (формула 1.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вторая стандартная форма (формула 1.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ноническая (формула 1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 … … … … … … … …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 … … … … … … … …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 … … … … … … …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у на минимум (формула 1.6) можно решать как задачу на максимум. Достаточно знаки целевой функции поменять на противоположные (формула 1.7). В результате необходимо знак целевой функции поменять на противополож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можно сменить знак неравенства меньше или равно (формула 1.8) на больше или равно (формула 1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ая функция задачи линейного программирования достигает своего экстремума (минимума или максимума) в вершине допустимой области. Если целевая функция достигает экстремального значения более чем на одной вершине, то она достигает того же значения в любой точке, являющейся выпуклой комбинацией этих вершин (альтернативный оптиму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теорема имеет важнейшие значение, так как она указывает путь решения задачи линейного программирования. Совсем не надо перебирать все точки допустимой области. Достаточно перебрать вершины допустимой области, а ведь их конечное число. Кроме того, не нужно перебирать все вершины, можно этот перебор существенно сокра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набор чисел </w:t>
      </w:r>
      <w:r>
        <w:rPr>
          <w:sz w:val="28"/>
          <w:szCs w:val="28"/>
        </w:rPr>
        <w:drawing>
          <wp:inline distT="0" distB="0" distL="0" distR="0">
            <wp:extent cx="1231265" cy="316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ий ограничениям задачи, называют планом, а множество всех планов допустимой областью. Тот план, который доставляет экстремум (минимум или максимум) целевой функции, называют оптимальным планом или просто решением задачи линейного программирования. [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-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инейного программирования решаются несколькими метод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афический мет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мплексный мет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войственность в Л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двойственный симплекс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линейного программирования с двумя переменными всегда можно решить графически. Однако уже в трехмерном пространстве такое решение усложняется, а в пространствах, размерность которых больше трех, графическое решение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й метод довольно прост и нагляден. Он основан на </w:t>
      </w:r>
      <w:r>
        <w:rPr>
          <w:iCs/>
          <w:sz w:val="28"/>
          <w:szCs w:val="28"/>
        </w:rPr>
        <w:t>геометрическом</w:t>
      </w:r>
      <w:r>
        <w:rPr>
          <w:sz w:val="28"/>
          <w:szCs w:val="28"/>
        </w:rPr>
        <w:t xml:space="preserve"> представлении допустимых решений задачи. Каждое из неравенств задачи ЛП определяет на координатной плоскост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6000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которую полуплоскость, а система неравенств в целом – пересечение соответствующих плоскостей. Множество точек пересечения данных полуплоскостей называется </w:t>
      </w:r>
      <w:r>
        <w:rPr>
          <w:bCs/>
          <w:sz w:val="28"/>
          <w:szCs w:val="28"/>
        </w:rPr>
        <w:t>областью допустимых решений</w:t>
      </w:r>
      <w:r>
        <w:rPr>
          <w:sz w:val="28"/>
          <w:szCs w:val="28"/>
        </w:rPr>
        <w:t xml:space="preserve"> (ОДР). ОДР всегда представляет собой выпуклую фигуру, т.е. обладающую следующим свойством: если две точки А и В принадлежат этой фигуре, то и весь отрезок АВ принадлежит ей. ОДР графически может быть представлен выпуклым многоугольником, неограниченным выпуклой многоугольной областью, отрезком, лучом и т.д. В случае несовместности системы ограничений задачи ОДР является пустым множ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иске оптимального решения задач линейного программирования возможны следующие ситуации: существует единственное решение задачи, существует бесконечное множество решений (</w:t>
      </w:r>
      <w:r>
        <w:rPr>
          <w:bCs/>
          <w:sz w:val="28"/>
          <w:szCs w:val="28"/>
        </w:rPr>
        <w:t>альтернативный оптимум</w:t>
      </w:r>
      <w:r>
        <w:rPr>
          <w:sz w:val="28"/>
          <w:szCs w:val="28"/>
        </w:rPr>
        <w:t xml:space="preserve">); ЦФ не ограничена; область допустимых решений– единственная точка; задача не имеет решений. [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5-5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задача линейного программирования, независимо от вида записи, может быть приведена к стандартной и канонической форме и решена симплексным методом, который в определенном смысле является универсальным методом ЛП. Алгоритм симплекс-метода носит итерацио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лекс-метод позволяет переходить от одного допустимого базисного решения к другому, причем так, что значения целевой функции непрерывно возрастают. Алгоритмы симплекс-метода позволяют также установить, является ли задача ЛП разреш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от одного базиса к другому позволяет находить решения почти всех задач ЛП. Определив все крайние точки, можно вычислить значения целевой функции и найти оптимальное решение. Однако для больших значений 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это практически невозможно. [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оритм решения задачи ЛП табличным симплексом-методом состоит из следующих этап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ывают и заполняют начальную симплекс-таблицу с допустимым единичным базисом, включая индексную ст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ходят разрешающий столбе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ходят разрешающую стр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считывают методом Жордано-Гаусса все параметры матр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ализируют полученные данные в индексной ст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симплекс-метода необходимо строить до тех пор, пока не будет получен оптимальный план. План будет считаться оптимальным, если в последней индексной строке симплекс-таблицы будут только нули и положительные числа. [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-2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симплексного метода предполагалось, что все опорные планы невырожденные, что обеспечивало получение оптимального плана за конечное количество шагов. В случае вырожденного плана вычисления производят аналогично, но в этом случае возможен возврат к старому базису, что приводи к так называемому зацикл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кусственного базиса применяется при наличии в ограничении знаков “равно”, “больше либо равно”,</w:t>
      </w:r>
      <w:r>
        <w:rPr>
          <w:sz w:val="28"/>
          <w:szCs w:val="24"/>
        </w:rPr>
        <w:t xml:space="preserve"> “меньше либо равно” и является модификацией табличного метода. Решение системы производится путём ввода искусственных переменных со знаком, зависящим от типа оптимума, т.е. для исключения из базиса этих переменных последние вводятся в целевую функцию с большими отрицательными коэффициентам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4"/>
        </w:rPr>
        <w:t xml:space="preserve">, а в задачи минимизации - с </w:t>
      </w:r>
      <w:r>
        <w:rPr>
          <w:sz w:val="28"/>
          <w:szCs w:val="28"/>
        </w:rPr>
        <w:t xml:space="preserve">положительным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. Таким образом, из исходной получается нова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з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оптимальном решени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задачи нет искусственных переменных, это решение есть оптимальное решение исходной задачи. Если же в оптимальном решени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задачи хоть одна из искусственных переменных будет отлична от нуля, то система ограничений исходной задачи несовместна и исходная задача неразреш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одифицированного симплекс – метода положены такие особенности линейной алгебры, которые позволяют в ходе решения задачи работать с частью матрицы ограничений. Иногда метод называют методом обратной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алгоритма происходит спонтанное</w:t>
      </w:r>
      <w:r>
        <w:rPr>
          <w:sz w:val="28"/>
          <w:szCs w:val="24"/>
        </w:rPr>
        <w:t xml:space="preserve"> обращение матрицы ограничений по частям, соответствующим текущим базисным векторам. Указанная способность делает весьма привлекательной машинную реализацию вычислений вследствие экономии памяти под промежуточные переменные и значительного сокращения времени счёта. Хорош для ситуаций, когда число переменных n значительно превышает число ограничений 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целом, метод отражает традиционные черты общего подхода к решению задач линейного программирования, включающего в себя канонизацию условий задачи, расчёт симплекс-разностей, проверку условий оптимальности, принятие решений о коррекции базиса и исключение Жордана-Гау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собенности заключаются в наличии двух таблиц - основной и вспомогательной, порядке их заполнения и некоторой специфичности расчётных 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й задаче линейного программирования можно определенным образом сопоставить некоторую другую задачу, называемую </w:t>
      </w:r>
      <w:r>
        <w:rPr>
          <w:iCs/>
          <w:sz w:val="28"/>
          <w:szCs w:val="28"/>
        </w:rPr>
        <w:t>двойственной</w:t>
      </w:r>
      <w:r>
        <w:rPr>
          <w:sz w:val="28"/>
          <w:szCs w:val="28"/>
        </w:rPr>
        <w:t xml:space="preserve"> или сопряженной по отношению к исходной или прямой задаче. Сопоставляя формы записи прямой и двойственной задач, можно установить между ними  следующие взаимосвяз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если прямая задача является задачей максимизации, то двойственная будет задачей минимизации, и на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коэффициенты целевой функции прямой задачи становятся свободными членами ограничений двойственной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свободные члены ограничений прямой задачи становятся коэффициентами целевой функции двойственной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матрица ограничений двойственной задачи получается путем транспортирования матрицы ограничений прямой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знаки неравенств в ограничениях изменяются на противоположны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число ограничений прямой задачи равно числу переменных двойственной задачи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иды математических моделей двойственных задач могут быть представлены в таблице (табл. 1.1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математических моделей двойственных задач</w:t>
      </w:r>
    </w:p>
    <w:tbl>
      <w:tblPr>
        <w:tblW w:w="70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Исходная зада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йственная задача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есимметричные задач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787400" cy="6343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876300" cy="4057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89" r="-4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812800" cy="6343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850900" cy="4057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89" r="-4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Симметричные задач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787400" cy="6343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876300" cy="647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812800" cy="6343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drawing>
                <wp:inline distT="0" distB="0" distL="0" distR="0">
                  <wp:extent cx="876300" cy="647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прежде чем записать двойственную задачу для данной исходной, систему ограничений исходной задачи необходимо привести к соответствующему виду. [3, с.114-115]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из пары двойственных задач одна обладает оптимальным планом, то и другая имеет решение, причем для экстремальных значений линейных функций выполняется определенное соотношение (формула 1.10). Если линейная функция одной из задач не ограничена, то другая не имеет реш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1.10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ямая (а значит, и двойственная) задача разрешима, то в каждой паре двойственных условий одно является свободным, а другое закрепленным. Любое из условий называется свободным, если оно выполняется как строгое неравенство хотябы для одного оптимального вектора. Условие называется закрепленным, если оно выполняется как равенство для всех оптимальных ве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йственную задачу выгоднее решать, чем прямую, если в прямой задаче при малом количестве переменных имеется большое количество ограничений.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70-71]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имплексный метод позволяет наряду с получением решения прямой задачи получать и решение двойственной задачи. Этот результат и лежит в основе двойственного симплексного метода решения задачи. Суть метода состоит в таком последовательном переборе угловых точек допустимого множе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войственной задачи, при котором значение целевой функции возрастает, т. е. в применении симплексного метода к решению двойственной задачи. Будем предполагать, что задача невырождена, т. е. каждой угловой точке множеств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ет квадратная невырожденная система уравнений размерности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атрицу которую и называют </w:t>
      </w:r>
      <w:r>
        <w:rPr>
          <w:iCs/>
          <w:sz w:val="28"/>
          <w:szCs w:val="28"/>
        </w:rPr>
        <w:t xml:space="preserve">двойственным базисом прямой задачи. </w:t>
      </w:r>
      <w:r>
        <w:rPr>
          <w:sz w:val="28"/>
          <w:szCs w:val="28"/>
        </w:rPr>
        <w:t xml:space="preserve">Вместе с тем двойственный симплекс–метод можно применять при решении задачи линейного программирования, свободные члены системы уравнений которой могут быть </w:t>
      </w:r>
      <w:r>
        <w:rPr>
          <w:iCs/>
          <w:sz w:val="28"/>
          <w:szCs w:val="28"/>
        </w:rPr>
        <w:t>любыми числами</w:t>
      </w:r>
      <w:r>
        <w:rPr>
          <w:sz w:val="28"/>
          <w:szCs w:val="28"/>
        </w:rPr>
        <w:t xml:space="preserve"> (при решении задачи симплексным методом эти числа предполагались неотрицатель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ыскание решения задачи двойственным симплекс-методом включает в себя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ходят псевдоплан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ряют этот псевдоплан на оптимальность. Если псевдоплан оптимален, то найдено решение задачи. В противном случае либо устанавливают неразрешимость задачи, либо переходят к новому псевдо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ыбирают разрешающую строку с помощью определения наибольшего по абсолютной величине отрицательного числа столбца вектор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разрешающий столбец с помощью нахождения наименьшего по абсолютной величине отношения элементов (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>+1)–и строки к соответствующим отрицательным элементам разрешающей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ходят новый псевдоплан и повторяют все действия начиная со второго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войственный симплексный метод называют также </w:t>
      </w:r>
      <w:r>
        <w:rPr>
          <w:iCs/>
          <w:sz w:val="28"/>
          <w:szCs w:val="28"/>
          <w:lang w:bidi="he-IL"/>
        </w:rPr>
        <w:t xml:space="preserve">методом последовательного уточнения оценок, </w:t>
      </w:r>
      <w:r>
        <w:rPr>
          <w:sz w:val="28"/>
          <w:szCs w:val="28"/>
          <w:lang w:bidi="he-IL"/>
        </w:rPr>
        <w:t xml:space="preserve">поскольку угловые точки задачи, возникающие при итерациях, можно рассматривать как приближенные значения точной оценки у*, т. е. как приближенные оценки влияния условий задачи на величину минимума целевой функции. [2, </w:t>
      </w:r>
      <w:r>
        <w:rPr>
          <w:sz w:val="28"/>
          <w:szCs w:val="28"/>
          <w:lang w:val="en-US" w:bidi="he-IL"/>
        </w:rPr>
        <w:t>c</w:t>
      </w:r>
      <w:r>
        <w:rPr>
          <w:sz w:val="28"/>
          <w:szCs w:val="28"/>
          <w:lang w:bidi="he-IL"/>
        </w:rPr>
        <w:t>.87-9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ая часть экономических задач, относящихся к задачам линейного программирования, требует целочисленного решения. К ним относятся задачи, у которых переменные величины означают количество единиц неделимой продукции, например распределение производственных заданий между предприятиями, раскрой материалов, загрузка оборудования, распределение судов по линиям, самолетов по рейсам, а также задачи по производству неделимой продукции. Если единица составляет малую часть всего объема производства, то оптимальное решение находят обычным симплексным методом, округляя его до целых единиц, исходя из смысла задачи. В противном случае округление может привести к решению, далекому от оптимального целочислен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целочисленного программирования формулируется так же, как и задача линейного программирования, но включается дополнительное требование, состоящее в том, что значения переменных, составляющих оптимальное решение, должны быть целыми неотрицательными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решения таких задач, предложенный Гомори, основан на симплексном методе и состоит в следующем. Симплексным методом находится оптимальный план задачи без учета условия целочисленности. Если оптимальный план целочисленный, то вычисления заканчивают; если же оптимальный план содержит хотя бы одну дробную компонент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накладывают дополнительное ограничение, учитывающее целочисленность компонент плана, и вычисления симплексным методом продолжают до тех пор, пока либо будет найден целочисленный оптимальный план, либо доказано, что задача не имеет целочисленных оптимальных планов. [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2-1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ое распространение линейное программирование получило в экономике, так как исследование зависимостей между величинами, встречающимися во многих экономических задачах, приводит к линейной функции с линейными ограничениями, наложенными на неизвестные.</w:t>
      </w:r>
    </w:p>
    <w:p>
      <w:pPr>
        <w:pStyle w:val="TextBodyIndent"/>
        <w:widowControl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b/>
          <w:b/>
          <w:caps/>
          <w:spacing w:val="0"/>
        </w:rPr>
      </w:pPr>
      <w:r>
        <w:rPr>
          <w:b/>
          <w:caps/>
          <w:spacing w:val="0"/>
        </w:rPr>
        <w:t>2. Области применения и ограничения использования линейного программирования для решения экономических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pacing w:val="0"/>
          <w:sz w:val="28"/>
          <w:szCs w:val="24"/>
        </w:rPr>
      </w:pPr>
      <w:r>
        <w:rPr>
          <w:b/>
          <w:caps/>
          <w:spacing w:val="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широкое применение методы и модели линейного программирования получили при решении задач экономии ресурсов (выбор ресурсосберегающих технологий, составление смесей, раскрой материалов, производственно-транспортных и других задач).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9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становку задачи о наилучшем использовании ресурсов. Пусть некоторая производственная единица (цех, завод, объединение и т. д.), исходя из конъюнктуры рынка, технических или технологических возможностей и имеющихся ресурсов, может выпуск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видов продукции (товаров), известных под номерами, обозначаемыми индексо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вары будем обозначать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едприятие при производстве этих видов продукции должно ограничиваться имеющимися видами ресурсов, технологий, других производственных факторов (сырья, полуфабрикатов, рабочей силы, оборудования, электроэнергии и т. д.). Все эти виды ограничивающих факторов называют ингредиентам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их число рав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припишем им индек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и ограничены, и их количества равны соответственно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ловных единиц. Таким образом, </w:t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ктор ресурсов. Известна экономическая выгода (мера полезности) производства продукции каждого вида, исчисляемая, скажем, по отпускной цене товара, его прибыльности, издержкам производства, степени удовлетворения потребностей и т. д. Примем в качестве такой меры, например, цену реализаци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вектор цен. Известны также технологические коэффициент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указывают, сколько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го ресурса требуется для производства единицы продук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ида. Матрицу коэффициенто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технологической и обозначают буквой А. Имеем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ан производства, показывающий, какие виды товаров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жно производить и в каких количествах, чтобы обеспечить предприятию максимум объема реализации при имеющихся ресурсах. Так как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реализации единиц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продукции, цена реализованных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 будет равна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общий объем реализации примет вид (формула 2.1). Это — целевая функция, которую нужно максимиз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х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сурса на производство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продукции, то, просуммировав расх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а на выпуск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идов продукции, получим общий расход этого ресурса, который не должен превосходить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 (формула 2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скомый план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ыл реализован, наряду с ограничениями на ресурсы нужно наложить условие неотрицательности на объём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ска продукци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ь задачи о наилучшем использовании ресурсов входят: целевая функция (формула 2.3), система ограничений (формула 2.4) и условия неотрицательности (формула 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еременны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ходят в функцию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истему ограничений только в первой степени, а показател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постоянными в планируемый период, то это – задача линейн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отраслях народного хозяйства возникает проблема составления таких рабочих смесей на основе исходных материалов, которые обеспечивали бы получение конечного продукта, обладающего определенными свойствами. К этой группе задач относятся задачи о выборе диеты, составлении кормового рациона в животноводстве, шихт в металлургии, горючих и смазочных смесей в нефтеперерабатывающей промышленности, смесей для получения бетона в строительстве и т. д.. Высокий уровень затрат на исходные сырьевые материалы и необходимость повышения эффективности производства выдвигает на первый план следующую задачу: получить продукцию с заданными свойствами при наименьших затратах на исходные сырьев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задачи об оптимальном раскрое состоит в разработке таких технологически допустимых планов раскроя, при которых получается необходимый комплект заготовок, а отходы (по длине, площади, объему, массе или стоимости) сводятся к минимуму. Более сложные постановки ведут к задачам целочислен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остановка </w:t>
      </w:r>
      <w:r>
        <w:rPr>
          <w:iCs/>
          <w:color w:val="000000"/>
          <w:sz w:val="28"/>
          <w:szCs w:val="28"/>
        </w:rPr>
        <w:t>транспортной задачи</w:t>
      </w:r>
      <w:r>
        <w:rPr>
          <w:color w:val="000000"/>
          <w:sz w:val="28"/>
          <w:szCs w:val="28"/>
        </w:rPr>
        <w:t xml:space="preserve"> состоит в определении оптимального плана перевозок некоторого однородного груза из 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пунктов отправле</w:t>
      </w:r>
      <w:bookmarkStart w:id="0" w:name="OCRUncertain401"/>
      <w:r>
        <w:rPr>
          <w:color w:val="000000"/>
          <w:sz w:val="28"/>
          <w:szCs w:val="28"/>
        </w:rPr>
        <w:t xml:space="preserve">ния </w:t>
      </w:r>
      <w:bookmarkEnd w:id="0"/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унктов на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и этом в качестве критерия оптимальности обычно берется либо минимальная стоимость перевозок всего груза,</w:t>
      </w:r>
      <w:r>
        <w:rPr>
          <w:sz w:val="28"/>
          <w:szCs w:val="28"/>
        </w:rPr>
        <w:t xml:space="preserve"> либо минимальное время его доставки. Рассмотрим транспортную задачу, в качестве критерия оптимальности которой взята минимальная стоимость перевозок всего груза. Обозначим через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рифы перевозки единицы груза из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-го пункта отправления в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 xml:space="preserve">-й пункт назначения, через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пасы груза в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-м пункте отправления, через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потребности в грузе в </w:t>
      </w:r>
      <w:r>
        <w:rPr>
          <w:iCs/>
          <w:sz w:val="28"/>
          <w:szCs w:val="28"/>
        </w:rPr>
        <w:t>j–</w:t>
      </w:r>
      <w:r>
        <w:rPr>
          <w:sz w:val="28"/>
          <w:szCs w:val="28"/>
        </w:rPr>
        <w:t xml:space="preserve">м пункте назначения, а через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количество единиц груза, перевозимого из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-го пункта отправления в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>-й пункт назначения. Тогда математическая постановка задачи состоит в определении минимального значения функции (формула 2.7) при определенных ограничениях (формула 2.8) и условиях неотрицательности (формула 2.9)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8)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исходные данные транспортной задачи записывают в виде таблицы, которую называют матрицей планирования. (табл. 2.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планирования ТЗ</w:t>
      </w:r>
    </w:p>
    <w:tbl>
      <w:tblPr>
        <w:tblW w:w="37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39"/>
        <w:gridCol w:w="969"/>
        <w:gridCol w:w="1106"/>
        <w:gridCol w:w="1295"/>
        <w:gridCol w:w="1052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Поставщики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Потребител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8"/>
              </w:rPr>
              <w:t>Запас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n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1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2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m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m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m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m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еспечивается доставка необходимого количества груза в каждый из пунктов назначения, вывоз имеющегося груза из всех пунктов отправления, а также исключаются обратные перевозки. Всякое неотрицательное решение систем линейных уравнений называется </w:t>
      </w:r>
      <w:r>
        <w:rPr>
          <w:iCs/>
          <w:sz w:val="28"/>
          <w:szCs w:val="28"/>
        </w:rPr>
        <w:t>планом</w:t>
      </w:r>
      <w:r>
        <w:rPr>
          <w:sz w:val="28"/>
          <w:szCs w:val="28"/>
        </w:rPr>
        <w:t xml:space="preserve"> транспортной задачи. План, при котором целевая функция принимает свое минимальное значение, называется </w:t>
      </w:r>
      <w:r>
        <w:rPr>
          <w:iCs/>
          <w:sz w:val="28"/>
          <w:szCs w:val="28"/>
        </w:rPr>
        <w:t>оптимальным планом</w:t>
      </w:r>
      <w:r>
        <w:rPr>
          <w:sz w:val="28"/>
          <w:szCs w:val="28"/>
        </w:rPr>
        <w:t xml:space="preserve"> транспортной задачи. Если в опорном плане число отличных от нуля компонент равно в точност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1, то план является невырожденным, а если меньше – то вырожденным. [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2-13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сли общая потребность в грузе в пунктах назначения равна запасу груза в пунктах отправления, то модель такой транспортной задачи называется </w:t>
      </w:r>
      <w:r>
        <w:rPr>
          <w:iCs/>
          <w:sz w:val="28"/>
          <w:szCs w:val="28"/>
        </w:rPr>
        <w:t>закрытой.</w:t>
      </w:r>
      <w:r>
        <w:rPr>
          <w:sz w:val="28"/>
          <w:szCs w:val="28"/>
        </w:rPr>
        <w:t xml:space="preserve"> Если же указанное условие не выполняется, то модель транспортной </w:t>
      </w:r>
      <w:r>
        <w:rPr>
          <w:color w:val="000000"/>
          <w:sz w:val="28"/>
          <w:szCs w:val="28"/>
        </w:rPr>
        <w:t xml:space="preserve">задачи называется </w:t>
      </w:r>
      <w:r>
        <w:rPr>
          <w:iCs/>
          <w:color w:val="000000"/>
          <w:sz w:val="28"/>
          <w:szCs w:val="28"/>
        </w:rPr>
        <w:t xml:space="preserve">откры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превышения запаса над потребностью, вводится фиктивный (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+1)–й пункт назначения с потребностью (формула 2.10) и соответствующие тарифы считаются равными нулю. Аналогично, в случае, если потребности превышают количество запасов, также вводится фиктивный (</w:t>
      </w:r>
      <w:r>
        <w:rPr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+1)–й пункт отправления с запасом груза и тарифы полагаются равными нулю (формула 2.11). Этим задача сводится к обычной транспортной задаче, из оптимального плана которой получается оптимальный план исходн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и для всякой задачи линейного программирования, оптимальный план транспортной задачи является и опорным планом. </w:t>
      </w:r>
      <w:r>
        <w:rPr>
          <w:bCs/>
          <w:color w:val="000000"/>
          <w:sz w:val="28"/>
          <w:szCs w:val="28"/>
        </w:rPr>
        <w:t>Опорный пла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допустимым решением ТЗ и используется в качестве начального базисного решения при нахождении оптимального решения методом потенциалов. Существует четыре метода нахождения опорных планов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еверо-западного уг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тод минимального элемен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двойного предпочт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штрафов (Фогел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Качество" опорных планов, полученных этими методами, различается: в общем случае метод Фогеля дает наилучшее решение (зачастую оптимальное), а метод северо-западного угла– наихудш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существующие методы нахождения опорных планов отличаются только </w:t>
      </w:r>
      <w:r>
        <w:rPr>
          <w:bCs/>
          <w:iCs/>
          <w:color w:val="000000"/>
          <w:sz w:val="28"/>
          <w:szCs w:val="28"/>
        </w:rPr>
        <w:t>способом выбора клет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заполнения. Само заполнение происходит одинаково независимо от используемого метода. Следует помнить, что перед нахождением опорного плана транспортная задача должна быть </w:t>
      </w:r>
      <w:r>
        <w:rPr>
          <w:iCs/>
          <w:color w:val="000000"/>
          <w:sz w:val="28"/>
          <w:szCs w:val="28"/>
        </w:rPr>
        <w:t>сбалансиров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методе</w:t>
      </w:r>
      <w:r>
        <w:rPr>
          <w:color w:val="000000"/>
          <w:sz w:val="28"/>
          <w:szCs w:val="28"/>
        </w:rPr>
        <w:t xml:space="preserve"> с</w:t>
      </w:r>
      <w:r>
        <w:rPr>
          <w:bCs/>
          <w:color w:val="000000"/>
          <w:sz w:val="28"/>
          <w:szCs w:val="28"/>
        </w:rPr>
        <w:t>еверо-западного угла</w:t>
      </w:r>
      <w:r>
        <w:rPr>
          <w:color w:val="000000"/>
          <w:sz w:val="28"/>
          <w:szCs w:val="28"/>
        </w:rPr>
        <w:t xml:space="preserve"> из всех не вычеркнутых клеток выбирается самая левая и верхняя (северо-западная) клетка. Другими словами, на каждом шаге выбирается </w:t>
      </w:r>
      <w:r>
        <w:rPr>
          <w:bCs/>
          <w:iCs/>
          <w:color w:val="000000"/>
          <w:sz w:val="28"/>
          <w:szCs w:val="28"/>
        </w:rPr>
        <w:t>первая</w:t>
      </w:r>
      <w:r>
        <w:rPr>
          <w:color w:val="000000"/>
          <w:sz w:val="28"/>
          <w:szCs w:val="28"/>
        </w:rPr>
        <w:t xml:space="preserve"> из оставшихся не вычеркнутых строк и </w:t>
      </w:r>
      <w:r>
        <w:rPr>
          <w:bCs/>
          <w:iCs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из оставшихся не вычеркнутых столб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</w:t>
      </w:r>
      <w:r>
        <w:rPr>
          <w:iCs/>
          <w:color w:val="000000"/>
          <w:sz w:val="28"/>
          <w:szCs w:val="28"/>
        </w:rPr>
        <w:t>заполнить</w:t>
      </w:r>
      <w:r>
        <w:rPr>
          <w:color w:val="000000"/>
          <w:sz w:val="28"/>
          <w:szCs w:val="28"/>
        </w:rPr>
        <w:t xml:space="preserve"> клетку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), необходимо сравнить текущий запас товара в рассматриваем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строке с текущей потребностью в рассматриваемо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м столбце. Нахождение опорного плана продолжается до тех пор, пока не будут вычеркнуты все строки и столбцы. [3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3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е минимального элемента первой клеткой выбирают клетку с наименьшей суммой доставки и заполняют ее максимально возможным гру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таблица стоимостей велика, то перебор всех элементов затруднителен. В этом случае используют метод двойного предпочтения, суть которого заключается в следующем: в каждой строке и каждом столбце отмечают «V» наименьшую стоимость, а затем клетки с двойным символом «</w:t>
      </w:r>
      <w:r>
        <w:rPr>
          <w:color w:val="000000"/>
          <w:sz w:val="28"/>
          <w:szCs w:val="28"/>
          <w:lang w:val="en-US"/>
        </w:rPr>
        <w:t>VV</w:t>
      </w:r>
      <w:r>
        <w:rPr>
          <w:color w:val="000000"/>
          <w:sz w:val="28"/>
          <w:szCs w:val="28"/>
        </w:rPr>
        <w:t>» заполняют с учетом наименьшей стоимости. Затем распределяют перевозки по клеткам, отмеченным знаком 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». В оставшейся части таблицы перевозки распределяют по наименьше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 каждом шаг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а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геля</w:t>
      </w:r>
      <w:r>
        <w:rPr>
          <w:color w:val="000000"/>
          <w:sz w:val="28"/>
          <w:szCs w:val="28"/>
        </w:rPr>
        <w:t xml:space="preserve"> для кажд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строки вычисляются штрафы, как разность между двумя наименьшими тарифами строки. Таким же образом вычисляются штрафы для каждо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го столбца. После чего выбирается максимальный штраф </w:t>
      </w:r>
      <w:r>
        <w:rPr>
          <w:iCs/>
          <w:color w:val="000000"/>
          <w:sz w:val="28"/>
          <w:szCs w:val="28"/>
        </w:rPr>
        <w:t>из всех</w:t>
      </w:r>
      <w:r>
        <w:rPr>
          <w:color w:val="000000"/>
          <w:sz w:val="28"/>
          <w:szCs w:val="28"/>
        </w:rPr>
        <w:t xml:space="preserve"> штрафов строк и столбцов. В строке или столбце, соответствующем выбранному штрафу, для заполнения выбирается не вычеркнутая клетка с минимальным тарифом. Если существует несколько одинаковых по величине максимальных штрафов в матрице, то в соответствующих строках или столбцах выбирается одна не вычеркнутая клетка с минимальным тари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леток с минимальным тарифом также несколько, то из них выбирается клетк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) с максимальным суммарным штрафом, т.е. суммой штрафов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строке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му столб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лан транспортной задачи является оптимальным, то ему соответствует система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 xml:space="preserve">, удовлетворяющих условиям: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 xml:space="preserve"> для занятых клеток и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>≤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в свободных клетках. Числа 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j</w:t>
      </w:r>
      <w:r>
        <w:rPr>
          <w:color w:val="000000"/>
          <w:sz w:val="28"/>
          <w:szCs w:val="28"/>
        </w:rPr>
        <w:t xml:space="preserve"> называются потенциалами соответственно поставщиков и потребителей. При решении одному неизвестному потенциалу придается произвольное значение. [3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4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b/>
          <w:b/>
          <w:caps/>
          <w:spacing w:val="0"/>
        </w:rPr>
      </w:pPr>
      <w:r>
        <w:rPr>
          <w:b/>
          <w:caps/>
          <w:spacing w:val="0"/>
        </w:rPr>
        <w:t>3. Оптимизация прибыли с применением метода линейного програм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pacing w:val="0"/>
          <w:sz w:val="28"/>
          <w:szCs w:val="24"/>
        </w:rPr>
      </w:pPr>
      <w:r>
        <w:rPr>
          <w:b/>
          <w:caps/>
          <w:spacing w:val="0"/>
          <w:sz w:val="28"/>
          <w:szCs w:val="24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становка задачи и формирование оптимизационн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приятие реализует товары трех групп. Известны нормативы затрат ресурсов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ij</w:t>
      </w:r>
      <w:r>
        <w:rPr>
          <w:sz w:val="28"/>
          <w:szCs w:val="24"/>
        </w:rPr>
        <w:t xml:space="preserve"> в расчете на единицу товара и ограничения по располагаемым ресурсам, которые приведены в (табл. 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3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ы затрат ресурсов и ограничений</w:t>
      </w:r>
    </w:p>
    <w:tbl>
      <w:tblPr>
        <w:tblW w:w="79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446"/>
        <w:gridCol w:w="1446"/>
        <w:gridCol w:w="1446"/>
      </w:tblGrid>
      <w:tr>
        <w:trPr/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Ресурсы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Нормативы затрат ресурсов по продаже товаров</w:t>
            </w:r>
          </w:p>
        </w:tc>
      </w:tr>
      <w:tr>
        <w:trPr/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j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j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j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Рабочее время, чел.ч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11=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12=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13=0,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Площадь торговых помещений, 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21=0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22=0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23=0,02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Издержки обращения на ед. товара,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31=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32=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А33=2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Доход на единицу товара,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1=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2=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С3=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План продажи, 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граничение объемов ресурсов составляют: ресурс первого вида ≤ 1300, ресурс второго вида ≤ 140, ресурс третьего вида ≤82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составить оптимальный план товарооборота по критерию максимума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Это классическая задача линейного программирования о наилучшем использовании ресурсов. В данной задаче также будет присутствовать целочисленное программирование, т.к. продукция недели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авим оптимизационную модель. Запишем целевую функцию(формула 3.1), ограничения на количество ресурсов (формула 3.2) и условия неотрицательности (формула 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70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54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2019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473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034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и анализ результатов оптимизации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ервоначальный опорный план симплекс методом находится только тогда, когда в системе ограничения левые и правые части уравнения равны. Поэтому необходимо перейти от неравенств к равенствам, прибавляя к левым частям неотрицательные дополнительные переменные (дополнительным переменным в линейной функции соответствуют коэффициенты равные нулю). Следовательно, целевая функция (формула 3.4), система ограничений (формула 3.5) и условия неотрицательности (формула 3.6)примут друго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263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84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49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90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8923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аем задачу симплексным методом. Расчеты производим в симплекс таблице. (см. табл. 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3.2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ая симплексная таблица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36"/>
        <w:gridCol w:w="770"/>
        <w:gridCol w:w="709"/>
        <w:gridCol w:w="1065"/>
        <w:gridCol w:w="1065"/>
        <w:gridCol w:w="1059"/>
        <w:gridCol w:w="1059"/>
        <w:gridCol w:w="605"/>
      </w:tblGrid>
      <w:tr>
        <w:trPr/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Бази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 xml:space="preserve">Cj </w:t>
            </w:r>
            <w:r>
              <w:rPr>
                <w:szCs w:val="24"/>
              </w:rPr>
              <w:t>баз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6</w:t>
            </w:r>
          </w:p>
        </w:tc>
      </w:tr>
      <w:tr>
        <w:trPr/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П(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тот план не является оптимальным, так как в строке «прибыль» есть три отрицательные оценки. Выбирая наименьшую оценку, находим направляющий столбец. Направляющую строку находим, поочередно деля, значение «В»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-й строки на элемент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-й строки направляющего столбца. Направляющей строкой будет та, в которой значение частного будет наименьшим. Направляющий столбец - пятый, направляющая строка первая. Разрешающий элемент находим на пересечении направляющей строки и столбца, он равен 0.2. Строим вторую симплексную таблицу. (табл. 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3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ая симплексная таблица</w:t>
      </w:r>
    </w:p>
    <w:tbl>
      <w:tblPr>
        <w:tblW w:w="76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709"/>
        <w:gridCol w:w="850"/>
        <w:gridCol w:w="851"/>
        <w:gridCol w:w="708"/>
        <w:gridCol w:w="851"/>
        <w:gridCol w:w="10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Бази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 xml:space="preserve">Cj </w:t>
            </w:r>
            <w:r>
              <w:rPr>
                <w:szCs w:val="24"/>
              </w:rPr>
              <w:t>ба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П(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т план тоже не оптимальный, так как в строке «прибыль» еще есть отрицательные элементы. Снова находим направляющий столбец и строку. Направляющий столбец - четвертый, направляющая строка - вторая. Разрешающий элемент равен 0.04. Строим третью симплексную таблицу. (табл. 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3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ья симплексная таблица</w:t>
      </w:r>
    </w:p>
    <w:tbl>
      <w:tblPr>
        <w:tblW w:w="77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80"/>
        <w:gridCol w:w="992"/>
        <w:gridCol w:w="851"/>
        <w:gridCol w:w="709"/>
        <w:gridCol w:w="850"/>
        <w:gridCol w:w="851"/>
        <w:gridCol w:w="850"/>
        <w:gridCol w:w="709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Бази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Cj</w:t>
            </w:r>
            <w:r>
              <w:rPr>
                <w:szCs w:val="24"/>
              </w:rPr>
              <w:t xml:space="preserve"> ба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6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6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-6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4"/>
              </w:rPr>
              <w:t>П(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32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5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23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результате проведения двух итераций получаем оптимальный план </w:t>
      </w:r>
      <w:r>
        <w:rPr>
          <w:sz w:val="28"/>
          <w:szCs w:val="24"/>
        </w:rPr>
        <w:drawing>
          <wp:inline distT="0" distB="0" distL="0" distR="0">
            <wp:extent cx="17145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которому соответствует максимальное значение линейной функции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)</w:t>
      </w:r>
      <w:r>
        <w:rPr>
          <w:sz w:val="28"/>
          <w:szCs w:val="24"/>
          <w:lang w:val="en-US"/>
        </w:rPr>
        <w:t>max</w:t>
      </w:r>
      <w:r>
        <w:rPr>
          <w:sz w:val="28"/>
          <w:szCs w:val="24"/>
        </w:rPr>
        <w:t>=326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итоговой строке «прибыль» на пересечении со столбцами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  <w:vertAlign w:val="subscript"/>
        </w:rPr>
        <w:t>5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можно найти двойственные оценки ресурсов, которые покажут, какую прибыль приносит одна единица каждого имеющегося в наличии ресур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быль от одного человеко-часа рабочего времени составит 23 рубля 75 копеек. Прибыль от одного квадратного метра торговых помещений равна 12 рублям 50 копейкам, а третий ресурс (издержки обращения на единицу товара) использован не полностью и прибыль от него равна 0 руб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t>Ответ: Предприятию необходимо реализовывать 250 единиц товара первой группы и 6375 единиц товара второй группы, тогда остатки третьего ресурса (издержки обращения на единицу товара) составят 1075 рублей. При этом максимальный доход будет равен 3262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b/>
          <w:b/>
          <w:caps/>
          <w:spacing w:val="0"/>
        </w:rPr>
      </w:pPr>
      <w:r>
        <w:rPr>
          <w:b/>
          <w:caps/>
          <w:spacing w:val="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pacing w:val="0"/>
          <w:sz w:val="28"/>
          <w:szCs w:val="24"/>
        </w:rPr>
      </w:pPr>
      <w:r>
        <w:rPr>
          <w:b/>
          <w:caps/>
          <w:spacing w:val="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Содержание математического программирования составляют теория и методы решения задач о нахождении экстремумов функций на множествах, определяемых линейными и нелинейными ограничениями (равенствами и неравенствами). Математическое программирование является одним из разделов науки об исследовании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Задачи математического программирования находят применение в различных областях человеческой деятельности, где необходим выбор одного из возможных образов действий (программ действий), например, при решении проблем управления и планирования производственных процессов, в проектировании и перспективном планировании, в военном дел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Значительное число задач, возникающих в обществе, связано с управляемыми явлениями, т.е. с явлениями, регулируемыми на основе сознательно принимаемых решений. При том ограниченном объеме информации, который был доступен на ранних этапах развития общества, принималось оптимальное в некотором смысле решение на основании интуиции и опыта, а затем, с возрастанием объема информации об изучаемом явлении, - с помощью ряда прямых расчетов. Так происходило, например, создание календарных планов работы промышл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ршенно иная картина возникает на современном промышленном предприятии с многосерийным и многономенклатурным производством, когда объем входной информации столь велик, что его обработка с целью принятия определенного решения невозможна без применения компьютеров. Еще большие трудности возникают в связи с задачей о принятии наилучшего решения. Проблема принятия решений в исследовании операций неразрывно связана с процессом моде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Первый этап процесса моделирования состоит в построении </w:t>
      </w:r>
      <w:r>
        <w:rPr>
          <w:iCs/>
          <w:sz w:val="28"/>
          <w:szCs w:val="28"/>
        </w:rPr>
        <w:t xml:space="preserve">качественной модели. </w:t>
      </w:r>
      <w:r>
        <w:rPr>
          <w:sz w:val="28"/>
          <w:szCs w:val="28"/>
        </w:rPr>
        <w:t xml:space="preserve">Второй этап - построение </w:t>
      </w:r>
      <w:r>
        <w:rPr>
          <w:iCs/>
          <w:sz w:val="28"/>
          <w:szCs w:val="28"/>
        </w:rPr>
        <w:t xml:space="preserve">математической модели </w:t>
      </w:r>
      <w:r>
        <w:rPr>
          <w:sz w:val="28"/>
          <w:szCs w:val="28"/>
        </w:rPr>
        <w:t xml:space="preserve">paccматриваемой проблемы. Этот этап включает также построение </w:t>
      </w:r>
      <w:r>
        <w:rPr>
          <w:iCs/>
          <w:sz w:val="28"/>
          <w:szCs w:val="28"/>
        </w:rPr>
        <w:t xml:space="preserve">целевой функции, </w:t>
      </w:r>
      <w:r>
        <w:rPr>
          <w:sz w:val="28"/>
          <w:szCs w:val="28"/>
        </w:rPr>
        <w:t xml:space="preserve">т. е. такой числовой характеристики, большему (или меньшему) значению которой соответствует лучшая ситуация с точки зрения принимающего решения. Итак, в результате этих двух этапов формируется соответствующая математическая зада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исследование влияния переменных на значение целевой функции. Этот этап предусматривает владение математическим аппаратом для решения математических задач, возникающих на втором этапе процесса принят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твертый этап - сопоставление результатов вычислений, полученных на третьем этапе, с моделируемым объектом, т. е. экспертная проверка результатов (критерий практики). Таким образом, на этом этапе устанавливается степень адекватности модели и моделируемого объекта в пределах точности исходн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й класс задач управления составляют такие экстремальные задачи, в математических моделях которых условия на переменные задаются равенствами и неравенствами. Теория и методы решения этих задач как раз и составляют содержание </w:t>
      </w:r>
      <w:r>
        <w:rPr>
          <w:iCs/>
          <w:sz w:val="28"/>
          <w:szCs w:val="28"/>
        </w:rPr>
        <w:t xml:space="preserve">математического программ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b/>
          <w:b/>
          <w:caps/>
          <w:spacing w:val="0"/>
        </w:rPr>
      </w:pPr>
      <w:r>
        <w:rPr>
          <w:b/>
          <w:caps/>
          <w:spacing w:val="0"/>
        </w:rPr>
        <w:t>Список литературы</w:t>
      </w:r>
    </w:p>
    <w:p>
      <w:pPr>
        <w:pStyle w:val="TextBody"/>
        <w:widowControl w:val="false"/>
        <w:ind w:firstLine="709"/>
        <w:jc w:val="both"/>
        <w:rPr>
          <w:b/>
          <w:b/>
          <w:caps w:val="false"/>
          <w:smallCaps w:val="false"/>
          <w:spacing w:val="0"/>
        </w:rPr>
      </w:pPr>
      <w:r>
        <w:rPr>
          <w:b/>
          <w:caps w:val="false"/>
          <w:smallCaps w:val="false"/>
          <w:spacing w:val="0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aps w:val="false"/>
          <w:smallCaps w:val="false"/>
          <w:color w:val="000000"/>
        </w:rPr>
        <w:t>Берюхова Т.Н.Банк производственных задач в расчетах на ЭВМ: учебное пособие. – Тюмень.: ТюмИИ, 1992. – 124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aps w:val="false"/>
          <w:smallCaps w:val="false"/>
          <w:color w:val="000000"/>
        </w:rPr>
        <w:t>Карманов В.Г. Математическое программирование: учебное пособие для студентов вузов. – М.: Физматлит, 2001. – 264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aps w:val="false"/>
          <w:smallCaps w:val="false"/>
          <w:color w:val="000000"/>
        </w:rPr>
        <w:t>Кузнецов А.В. Математическое программирование: учебное пособие для вузов. – М.: Высшая школа, 1976. – 352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aps w:val="false"/>
          <w:smallCaps w:val="false"/>
          <w:color w:val="000000"/>
        </w:rPr>
        <w:t>Мочалов И.А. Нечеткое линейное программирование. // Промышленные АСУ и контроллеры. – 2006. - № 10. – с.26-29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aps w:val="false"/>
          <w:smallCaps w:val="false"/>
          <w:color w:val="000000"/>
        </w:rPr>
        <w:t>Пашутин С.Оптимизация издержек и технология формирования оптимального ассортимента. // Управление персоналом. – 2005. - №5. – с.20-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360"/>
      <w:jc w:val="both"/>
      <w:outlineLvl w:val="0"/>
    </w:pPr>
    <w:rPr>
      <w:spacing w:val="3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708"/>
      <w:jc w:val="center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caps/>
      <w:spacing w:val="30"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088" w:leader="none"/>
      </w:tabs>
      <w:spacing w:lineRule="auto" w:line="360"/>
      <w:ind w:left="57" w:hanging="0"/>
    </w:pPr>
    <w:rPr>
      <w:sz w:val="28"/>
    </w:rPr>
  </w:style>
  <w:style w:type="paragraph" w:styleId="23">
    <w:name w:val="Основной текст 2"/>
    <w:basedOn w:val="Normal"/>
    <w:qFormat/>
    <w:pPr>
      <w:widowControl/>
      <w:jc w:val="center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sz w:val="28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28" w:leader="none"/>
      </w:tabs>
      <w:spacing w:lineRule="auto" w:line="36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08"/>
      <w:jc w:val="both"/>
    </w:pPr>
    <w:rPr>
      <w:sz w:val="28"/>
      <w:szCs w:val="24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Abz">
    <w:name w:val="abz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ulacentr">
    <w:name w:val="formulacent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Abzbo">
    <w:name w:val="abzbo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ularight">
    <w:name w:val="formula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2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49.wmf"/><Relationship Id="rId61" Type="http://schemas.openxmlformats.org/officeDocument/2006/relationships/image" Target="media/image53.wmf"/><Relationship Id="rId62" Type="http://schemas.openxmlformats.org/officeDocument/2006/relationships/image" Target="media/image39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49.wmf"/><Relationship Id="rId67" Type="http://schemas.openxmlformats.org/officeDocument/2006/relationships/image" Target="media/image57.wmf"/><Relationship Id="rId68" Type="http://schemas.openxmlformats.org/officeDocument/2006/relationships/image" Target="media/image36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39.wmf"/><Relationship Id="rId72" Type="http://schemas.openxmlformats.org/officeDocument/2006/relationships/image" Target="media/image60.wmf"/><Relationship Id="rId73" Type="http://schemas.openxmlformats.org/officeDocument/2006/relationships/image" Target="media/image36.wmf"/><Relationship Id="rId74" Type="http://schemas.openxmlformats.org/officeDocument/2006/relationships/image" Target="media/image49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27:00Z</dcterms:created>
  <dc:creator>Администратор</dc:creator>
  <dc:description/>
  <cp:keywords/>
  <dc:language>en-US</dc:language>
  <cp:lastModifiedBy>SYSTEM</cp:lastModifiedBy>
  <cp:lastPrinted>2007-05-29T11:31:00Z</cp:lastPrinted>
  <dcterms:modified xsi:type="dcterms:W3CDTF">2011-09-11T10:27:00Z</dcterms:modified>
  <cp:revision>2</cp:revision>
  <dc:subject/>
  <dc:title>Применение ЛП для решения экономических задач (оптимизация прибыли)</dc:title>
</cp:coreProperties>
</file>