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w:t>
      </w:r>
      <w:r>
        <w:rPr>
          <w:rFonts w:cs="Times New Roman" w:ascii="Times New Roman" w:hAnsi="Times New Roman"/>
          <w:b/>
          <w:sz w:val="28"/>
          <w:szCs w:val="28"/>
        </w:rPr>
        <w:t xml:space="preserve"> </w:t>
      </w:r>
      <w:r>
        <w:rPr>
          <w:rFonts w:cs="Times New Roman" w:ascii="Times New Roman" w:hAnsi="Times New Roman"/>
          <w:sz w:val="28"/>
          <w:szCs w:val="28"/>
        </w:rPr>
        <w:t>тревожности</w:t>
      </w:r>
      <w:r>
        <w:rPr>
          <w:rFonts w:cs="Times New Roman" w:ascii="Times New Roman" w:hAnsi="Times New Roman"/>
          <w:b/>
          <w:sz w:val="28"/>
          <w:szCs w:val="28"/>
        </w:rPr>
        <w:t xml:space="preserve"> </w:t>
      </w:r>
      <w:r>
        <w:rPr>
          <w:rFonts w:cs="Times New Roman" w:ascii="Times New Roman" w:hAnsi="Times New Roman"/>
          <w:sz w:val="28"/>
          <w:szCs w:val="28"/>
        </w:rPr>
        <w:t>является одной из наиболее актуальных проблем в современной психологии. Её изучением занимались такие психологи как Прихожан А. М., Мэй Р., Спилберг Ч. Д., Филипс Б., Бернс Д., Новикова Е. В. и другие.</w:t>
      </w:r>
      <w:r>
        <w:rPr>
          <w:rFonts w:cs="Times New Roman" w:ascii="Times New Roman" w:hAnsi="Times New Roman"/>
          <w:b/>
          <w:sz w:val="28"/>
          <w:szCs w:val="28"/>
        </w:rPr>
        <w:t xml:space="preserve"> </w:t>
      </w:r>
      <w:r>
        <w:rPr>
          <w:rFonts w:cs="Times New Roman" w:ascii="Times New Roman" w:hAnsi="Times New Roman"/>
          <w:sz w:val="28"/>
          <w:szCs w:val="28"/>
        </w:rPr>
        <w:t>Среди негативных переживаний человека тревожность занимает особое место, часто она приводит к снижению работоспособности, к трудностям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е благополучие подрастающего поколения – один из объектов пристального внимания школьных психологов, педагогов, родителей. Своевременная и качественная диагностика подобного неблагополучия, адекватные коррекционные меры могут уменьшить риск возникновения нежелательных тенденций в развитии личности. Одно из ярких проявлений эмоционального благополучия (тревожности) – нервный срыв. Измерение тревожности как свойства личности особенно важно, так как это свойство во многом обусловливает поведени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величилось число тревожных детей, отличающихся повышенным беспокойством, неуверенностью, эмоциональной неустойчивостью. Возникновение и закрепление тревожности связано с неудовлетворением возрастных потребностей ребенка. Подросток с повышенной тревожностью впоследствии может столкнуться с различными соматическими заболеваниями. Устойчивым личностным образованием тревожность становится в подростковом возрасте, опосредствуясь особенностями “Я-концепции”, отношение к себе. Различия в проявлении тревожности изучалось с различных точек зрения, например с позиции воспитания (Э.Г. Эйдемиллер, В. Юстицкис, А. А. Плоткин), с позиции социального статуса (Кисловская В.Р., Н. В. Имедадзе) и т.д. При этом гедерная специфика проявления тревожности изучена не достаточно.</w:t>
      </w:r>
    </w:p>
    <w:p>
      <w:pPr>
        <w:pStyle w:val="Normal"/>
        <w:spacing w:lineRule="auto" w:line="360" w:before="0" w:after="0"/>
        <w:ind w:firstLine="709"/>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является выявление гендерных различий в проявлении тревожности у мальчиков и девочек в подростковом возрасте.</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тревожность подростков.</w:t>
      </w:r>
    </w:p>
    <w:p>
      <w:pPr>
        <w:pStyle w:val="Normal"/>
        <w:spacing w:lineRule="auto" w:line="360" w:before="0" w:after="0"/>
        <w:ind w:firstLine="709"/>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 гендерные различия проявления тревожности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 xml:space="preserve">нашего исследования предполагает существование различий в проявлении тревожности у мальчиков и девочек в подростковом возрасте. </w:t>
      </w:r>
      <w:r>
        <w:rPr>
          <w:rFonts w:cs="Times New Roman" w:ascii="Times New Roman" w:hAnsi="Times New Roman"/>
          <w:b/>
          <w:sz w:val="28"/>
          <w:szCs w:val="28"/>
        </w:rPr>
        <w:t>Проблема:</w:t>
      </w:r>
      <w:r>
        <w:rPr>
          <w:rFonts w:cs="Times New Roman" w:ascii="Times New Roman" w:hAnsi="Times New Roman"/>
          <w:sz w:val="28"/>
          <w:szCs w:val="28"/>
        </w:rPr>
        <w:t xml:space="preserve"> как гендерные различия подросткового возраста влияют на проявление тревожности?</w:t>
      </w:r>
    </w:p>
    <w:p>
      <w:pPr>
        <w:pStyle w:val="Normal"/>
        <w:spacing w:lineRule="auto" w:line="36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сихолого-педагогическую литературу по проблеме тревожности в подростковом возрасте.</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Раскрыть проблему гендерных различий тревожности в подростковом возраст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гендерные различия проявления тревожности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пирическим путем выявить различия в проявлениях тревожности в зависимости от гендерных особенностей в подростков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Style18"/>
        <w:spacing w:lineRule="auto" w:line="360" w:before="0" w:after="0"/>
        <w:ind w:left="0" w:firstLine="709"/>
        <w:contextualSpacing/>
        <w:jc w:val="both"/>
        <w:rPr/>
      </w:pPr>
      <w:r>
        <w:rPr>
          <w:rFonts w:cs="Times New Roman" w:ascii="Times New Roman" w:hAnsi="Times New Roman"/>
          <w:sz w:val="28"/>
          <w:szCs w:val="28"/>
        </w:rPr>
        <w:t>1) Анализ литературы по проблеме исследования;</w:t>
      </w:r>
    </w:p>
    <w:p>
      <w:pPr>
        <w:pStyle w:val="Style18"/>
        <w:spacing w:lineRule="auto" w:line="360" w:before="0" w:after="0"/>
        <w:ind w:left="0" w:firstLine="709"/>
        <w:contextualSpacing/>
        <w:jc w:val="both"/>
        <w:rPr/>
      </w:pPr>
      <w:r>
        <w:rPr>
          <w:rFonts w:cs="Times New Roman" w:ascii="Times New Roman" w:hAnsi="Times New Roman"/>
          <w:sz w:val="28"/>
          <w:szCs w:val="28"/>
        </w:rPr>
        <w:t>2) Констатирующий эксперимент;</w:t>
      </w:r>
    </w:p>
    <w:p>
      <w:pPr>
        <w:pStyle w:val="Style18"/>
        <w:spacing w:lineRule="auto" w:line="360" w:before="0" w:after="0"/>
        <w:ind w:left="0" w:firstLine="709"/>
        <w:contextualSpacing/>
        <w:jc w:val="both"/>
        <w:rPr/>
      </w:pPr>
      <w:r>
        <w:rPr>
          <w:rFonts w:cs="Times New Roman" w:ascii="Times New Roman" w:hAnsi="Times New Roman"/>
          <w:sz w:val="28"/>
          <w:szCs w:val="28"/>
        </w:rPr>
        <w:t>3) Психодиагностический метод;</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личественный и качественный анализ эмпирических данных, (методы математической статистики).</w:t>
      </w:r>
    </w:p>
    <w:p>
      <w:pPr>
        <w:pStyle w:val="Normal"/>
        <w:spacing w:lineRule="auto" w:line="360" w:before="0" w:after="0"/>
        <w:ind w:firstLine="709"/>
        <w:jc w:val="both"/>
        <w:rPr/>
      </w:pPr>
      <w:r>
        <w:rPr>
          <w:rFonts w:cs="Times New Roman" w:ascii="Times New Roman" w:hAnsi="Times New Roman"/>
          <w:b/>
          <w:sz w:val="28"/>
          <w:szCs w:val="28"/>
        </w:rPr>
        <w:t>Методики исследова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Исследование тревожности» (опросник Ч. Д. Спилберга).</w:t>
      </w:r>
    </w:p>
    <w:p>
      <w:pPr>
        <w:pStyle w:val="Normal"/>
        <w:spacing w:lineRule="auto" w:line="360" w:before="0" w:after="0"/>
        <w:ind w:firstLine="709"/>
        <w:jc w:val="both"/>
        <w:rPr/>
      </w:pPr>
      <w:r>
        <w:rPr>
          <w:rFonts w:cs="Times New Roman" w:ascii="Times New Roman" w:hAnsi="Times New Roman"/>
          <w:sz w:val="28"/>
          <w:szCs w:val="28"/>
        </w:rPr>
        <w:t>2) «Шкала тревожности» О. Кондаш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чностная шкала проявления тревоги (опросник Дж. Тейл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й анализ проблемы гендерных различий в проявлении тревожности в подростковом возрасте</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1.1 Общее понятие тревож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вожность изучали такие зарубежные исследователи, как З. Фрейд, А.Адлер, К.Хорни, С.Салливен, Э. Фромм и такие отечественные ученые, как А.С.Спиваковская, Л.М.Костина, А.М.Прихожан, О.А.Коробанова, Р.С. Немов, Л.А. Китаев-Смык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тревожности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Фрейд считал, что столкновение биологических влечений с социальными запретами порождает тревожность. З. Фрейд смотрел на тревожность как на симптоматическое проявление внутреннего эмоционального конфликта, вызванного тем, что человек бессознательно подавляет в себе ощущения, чувства или импульсы, которые являются для него слишком угрожающими или раздражающими.</w:t>
      </w:r>
    </w:p>
    <w:p>
      <w:pPr>
        <w:pStyle w:val="Normal"/>
        <w:spacing w:lineRule="auto" w:line="360" w:before="0" w:after="0"/>
        <w:ind w:firstLine="709"/>
        <w:jc w:val="both"/>
        <w:rPr/>
      </w:pPr>
      <w:r>
        <w:rPr>
          <w:rFonts w:cs="Times New Roman" w:ascii="Times New Roman" w:hAnsi="Times New Roman"/>
          <w:sz w:val="28"/>
          <w:szCs w:val="28"/>
        </w:rPr>
        <w:t>Проблема тревожности стала предметом специального исследования у неофрейдистов и, прежде всего у К. Хорни. В теории К. Хорни главные источники тревожност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Хорни считает, что при помощи удовлетворения этих потребностей человек стремится избавиться от тревожности, но невротические потребности ненасыщаемы, удовлетворить их нельзя, а, следовательно, от тревоги нет путей избавления.[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лливен известен как создатель "межличностной теории". Личность не может быть изолирована от других людей, межличностных ситуаций. Ребенок с первого дня рождения вступает во взаимоотношение с людьми и в первую очередь с матерью. Все дальнейшее развитие и поведение индивида обусловлено межличностными отношениями. С. Салливен считает, что у человека есть исходное беспокойство, тревога, которая является продуктом межличностных (интерперсональных) отношений. Тревога вызывается действительными или мнимыми угрозами безопас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лливен так же, как и К. Хорни, рассматривает тревожность не только как одно из основных свойств личности, но и как фактор, определяющий ее развитие. Возникнув в раннем возрасте, в результате соприкосновения с неблагоприятной социальной средой, тревожность постоянно и неизменно присутствует на протяжении всей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подходит к пониманию тревожности Э. Фромм, представитель неофрейд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читает,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потому что он не был "отчужден" от вещей, от природы, от людей. Человек был соединен с миром первичными узами, которые Э. Фромм называет естественными социальными связями, существующими в первобытном обществе. С развитием обществ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ься от тревожности, порожденной "негативной свободой", человек стремится избавиться от самой этой свободы. Единственный выход он видит в бегстве от свободы, то есть бегство от самого себя, в стремлении забыться и этим подавить в себе состояние тревоги. [44]</w:t>
      </w:r>
    </w:p>
    <w:p>
      <w:pPr>
        <w:pStyle w:val="Normal"/>
        <w:spacing w:lineRule="auto" w:line="360" w:before="0" w:after="0"/>
        <w:ind w:firstLine="709"/>
        <w:jc w:val="both"/>
        <w:rPr/>
      </w:pPr>
      <w:r>
        <w:rPr>
          <w:rFonts w:cs="Times New Roman" w:ascii="Times New Roman" w:hAnsi="Times New Roman"/>
          <w:sz w:val="28"/>
          <w:szCs w:val="28"/>
        </w:rPr>
        <w:t>Э. Фромм, К. Хорни и С. Салливен пытаются показать различные механизмы избавления от тревожности.</w:t>
      </w:r>
    </w:p>
    <w:p>
      <w:pPr>
        <w:pStyle w:val="Normal"/>
        <w:spacing w:lineRule="auto" w:line="360" w:before="0" w:after="0"/>
        <w:ind w:firstLine="709"/>
        <w:jc w:val="both"/>
        <w:rPr/>
      </w:pPr>
      <w:r>
        <w:rPr>
          <w:rFonts w:cs="Times New Roman" w:ascii="Times New Roman" w:hAnsi="Times New Roman"/>
          <w:sz w:val="28"/>
          <w:szCs w:val="28"/>
        </w:rPr>
        <w:t>Э. Фромм считает, что все эти механизмы, в том числе "бегство в себя", лишь прикрывает чувство тревожности, но полностью не избавляет индивида от нее.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мнению Э. Фромма, они не являются реакцией на окружающие условия, поэтому не в состоянии устранить причины страдания и тревоги.</w:t>
      </w:r>
    </w:p>
    <w:p>
      <w:pPr>
        <w:pStyle w:val="Normal"/>
        <w:spacing w:lineRule="auto" w:line="360" w:before="0" w:after="0"/>
        <w:ind w:firstLine="709"/>
        <w:jc w:val="both"/>
        <w:rPr/>
      </w:pPr>
      <w:r>
        <w:rPr>
          <w:rFonts w:cs="Times New Roman" w:ascii="Times New Roman" w:hAnsi="Times New Roman"/>
          <w:sz w:val="28"/>
          <w:szCs w:val="28"/>
        </w:rPr>
        <w:t>К. Роджерс являлся представителем направления гуманистической психологии, принципами которой являлось особое внимание личности человека, ее формирование, развитие. Источник тревожности К. Роджерс видит в том, что есть явления, которые лежат ниже уровня сознания, и если эти явления носят угрожающий характер для личности, то они могут быть восприняты подсознательно еще до того, как они осознанны. Это может вызвать вегетативную реакцию, сердцебиение, которое сознательно воспринимается как волнение, тревога, а человек не в состоянии оценить причины беспокойства. Тревога ему кажется беспричи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имании природы тревожности у зарубежных авторов можно проследить два подхода - понимание тревожности как изначально присущее человеку свойство, и понимание тревожности как реакцию на враждебный человеку внешний мир, то есть выведение тревожности из социальных услови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хевиористы рассматривают тревожность как неудачную заученную реакцию на угрожающие события, имеющие место в реальной жизни; возникающая при этом тревожность становится привязанной к обстоятельствам, ассоциирующимся с данным событием, и, т. о., эти обстоятельства начинают служить спусковым крючком тревожности человека независимо от какого бы то ни было угрожающего события. Если человек недостаточно контролирует у себя проявление тревожности, то у него может развиться состояние повышенной тревожности, приступов раздражительности, усиления сердцебиения и страха смерти или страха умопомешательства.[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й литературе, можно встретить разные определения понятия тревожности, хотя большинство исследователе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и.</w:t>
      </w:r>
    </w:p>
    <w:p>
      <w:pPr>
        <w:pStyle w:val="Style19"/>
        <w:spacing w:lineRule="auto" w:line="360" w:before="0" w:after="0"/>
        <w:ind w:firstLine="709"/>
        <w:jc w:val="both"/>
        <w:rPr>
          <w:sz w:val="28"/>
          <w:szCs w:val="28"/>
        </w:rPr>
      </w:pPr>
      <w:r>
        <w:rPr>
          <w:sz w:val="28"/>
          <w:szCs w:val="28"/>
        </w:rPr>
        <w:t>В отечественной психологической школе термином "тревога" обозначается эмоциональное состояние, а термином "тревожность" - личностная черта (однако нередко термин "тревожность" применяют и для обозначения обоих видов тревожности). Спилбергер определяет различие между тревогой и тревожностью (или, по терминологии Спилбергера, между Т-состоянием и Т-диспозицией) так: состояние тревожности характеризуется субъективно, сознательно воспринимаемыми ощущениями угрозы и напряжения, сопровождаемыми или связанными с активацией или возбуждением нервной системы. Тревожность как черта личности, по-видимому, означает мотив или приобретенную поведенческую диспозицию, которая предрасполагает индивида к восприятию широкого круга объективно безопасных обстоятельств как содержащих угрозу, побуждая реагировать на них состояниями тревоги, интенсивность которых не соответствует величине объективной опасности [46].</w:t>
      </w:r>
    </w:p>
    <w:p>
      <w:pPr>
        <w:pStyle w:val="Style19"/>
        <w:spacing w:lineRule="auto" w:line="360" w:before="0" w:after="0"/>
        <w:ind w:firstLine="709"/>
        <w:jc w:val="both"/>
        <w:rPr>
          <w:sz w:val="28"/>
          <w:szCs w:val="28"/>
        </w:rPr>
      </w:pPr>
      <w:r>
        <w:rPr>
          <w:sz w:val="28"/>
          <w:szCs w:val="28"/>
        </w:rPr>
        <w:t>Таким образом, у каждого конкретного человека следует ожидать определенной взаимосвязи между значениями Т-состояния и Т-диспозиции. Предполагается также, что у имеющего высокий показатель по Т-диспозиции в стрессогенных ситуациях Т-состояние проявится силь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29]</w:t>
      </w:r>
    </w:p>
    <w:p>
      <w:pPr>
        <w:pStyle w:val="Normal"/>
        <w:spacing w:lineRule="auto" w:line="360" w:before="0" w:after="0"/>
        <w:ind w:firstLine="709"/>
        <w:jc w:val="both"/>
        <w:rPr/>
      </w:pPr>
      <w:r>
        <w:rPr>
          <w:rFonts w:cs="Times New Roman" w:ascii="Times New Roman" w:hAnsi="Times New Roman"/>
          <w:sz w:val="28"/>
          <w:szCs w:val="28"/>
        </w:rPr>
        <w:t>Несколько иначе рассматривает понятие тревожность Р. С. Немов,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27]</w:t>
      </w:r>
    </w:p>
    <w:p>
      <w:pPr>
        <w:pStyle w:val="Normal"/>
        <w:spacing w:lineRule="auto" w:line="360" w:before="0" w:after="0"/>
        <w:ind w:firstLine="709"/>
        <w:jc w:val="both"/>
        <w:rPr/>
      </w:pPr>
      <w:r>
        <w:rPr>
          <w:rFonts w:cs="Times New Roman" w:ascii="Times New Roman" w:hAnsi="Times New Roman"/>
          <w:sz w:val="28"/>
          <w:szCs w:val="28"/>
        </w:rPr>
        <w:t>По определению С. С. Степанова «тревожность - переживание эмоционального неблагополучия, связанное с предчувствием опасности или неудачи».[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А.В. Петровского: "Тревожность -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психотравмы, у многих групп лиц с отклоняющимся субъективным проявлением неблагополуч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тревожности направлены на различие ситуативной тревожности, связанной с конкретной внешней ситуацией, и личностной тревожности, являющейся стабильным свойством личности, а также на разработку методов анализа тревожности, как результата взаимодействия личности и ее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Г. Аракелов, Н.Е. Лысенко, Е.Е. Шотт, в свою очередь, отмечают, что тревожность - это многозначный психологический термин, который описывают как определенное состояние индивидов в ограниченный момент времени, так и устойчивое свойство любого человека.</w:t>
      </w:r>
    </w:p>
    <w:p>
      <w:pPr>
        <w:pStyle w:val="Style19"/>
        <w:spacing w:lineRule="auto" w:line="360" w:before="0" w:after="0"/>
        <w:ind w:firstLine="709"/>
        <w:jc w:val="both"/>
        <w:rPr/>
      </w:pPr>
      <w:r>
        <w:rPr>
          <w:sz w:val="28"/>
          <w:szCs w:val="28"/>
        </w:rPr>
        <w:t>Таким образом, понятием «тревожность» большинство психологов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9"/>
        <w:spacing w:lineRule="auto" w:line="360" w:before="0" w:after="0"/>
        <w:ind w:firstLine="709"/>
        <w:jc w:val="both"/>
        <w:rPr>
          <w:sz w:val="28"/>
          <w:szCs w:val="28"/>
        </w:rPr>
      </w:pPr>
      <w:r>
        <w:rPr>
          <w:sz w:val="28"/>
          <w:szCs w:val="28"/>
        </w:rPr>
        <w:t>В настоящее время можно считать принятым положение об индивидуальной "оптимальной зоне", то есть индивидуализированном влиянии тревожности на успешность деятельности[45]. Тревожность как сигнал опасности привлекает внимание к возможным трудностям, препятствиям для достижения цели, позволяет мобилизовать силы и тем самым достичь наилучшего результата. Поэтому нормальный или оптимальный уровень тревожности рассматривается как необходимый для осуществления деятельности. Чрезмерно высокий уровень тревожности, так же как и слишком низкий уровень (полное отсутствие тревожности) рассматриваются как явление, мешающее нормальной адаптации.</w:t>
      </w:r>
    </w:p>
    <w:p>
      <w:pPr>
        <w:pStyle w:val="Style19"/>
        <w:spacing w:lineRule="auto" w:line="360" w:before="0" w:after="0"/>
        <w:ind w:firstLine="709"/>
        <w:jc w:val="both"/>
        <w:rPr>
          <w:sz w:val="28"/>
          <w:szCs w:val="28"/>
        </w:rPr>
      </w:pPr>
      <w:r>
        <w:rPr>
          <w:sz w:val="28"/>
          <w:szCs w:val="28"/>
        </w:rPr>
        <w:t>Неоднозначность оценок вектора действия тревожности проявляется и во взглядах на ее функциональную значимость. Отмечается, что тревога может играть охранительную и мотивационную роль, сопоставимую с ролью боли [4].Однако в отличие от боли, тревога - это сигнал опасности, которая еще не реализована.</w:t>
      </w:r>
    </w:p>
    <w:p>
      <w:pPr>
        <w:pStyle w:val="Style19"/>
        <w:spacing w:lineRule="auto" w:line="360" w:before="0" w:after="0"/>
        <w:ind w:firstLine="709"/>
        <w:jc w:val="both"/>
        <w:rPr>
          <w:sz w:val="28"/>
          <w:szCs w:val="28"/>
        </w:rPr>
      </w:pPr>
      <w:r>
        <w:rPr>
          <w:sz w:val="28"/>
          <w:szCs w:val="28"/>
        </w:rPr>
        <w:t>Таким образом, подчеркивается вероятностный характер прогнозирования опасности (ее характера и величины), который зависит от ситуационных и личностных факторов. В связи с этим тревожность понимается как весомый личностный фактор, необходимый для опережа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й литературе можно встретить разные определения этого понятия,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Специфика возникновения и проявления тревожности в подростков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Подростковый возраст исследовали Л.С.Выготский,</w:t>
      </w:r>
      <w:r>
        <w:rPr>
          <w:rFonts w:cs="Times New Roman" w:ascii="Times New Roman" w:hAnsi="Times New Roman"/>
          <w:sz w:val="28"/>
          <w:szCs w:val="28"/>
        </w:rPr>
        <w:t xml:space="preserve"> французский психолог Б.Заззо, </w:t>
      </w:r>
      <w:r>
        <w:rPr>
          <w:rFonts w:cs="Times New Roman" w:ascii="Times New Roman" w:hAnsi="Times New Roman"/>
          <w:sz w:val="28"/>
          <w:szCs w:val="28"/>
          <w:lang w:eastAsia="ru-RU"/>
        </w:rPr>
        <w:t>Н.А.Рыбникова, В.Е.Смирнова, И.А.Арямова и другие. Подростковым принято считать период от 11 до 16 лет. Этот период обусловлен не только качественными навыками и полезным изменениями в организме подростка и в его окружении, но связан с возникновением специфических состояний, которые играют важную роль в период наибольшего развития, но и опасным звеном. Пубертатный период знаменуется бурным психофунологическим развитием и перестройкой социальной активности ребенка. Мощные сдвиги происходят во всех отраслях жизнедеятельности ребенка, делают этот возраст «переходным» от детства к взросл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стковый возраст богат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 наращивания знаний, умений; становление «Я», обретение новой социальной позиции. Вместе с тем, это потерь детского мироощущения, появление чувства тревожности и психологического дискомфорта.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w:t>
      </w:r>
      <w:r>
        <w:rPr>
          <w:rFonts w:cs="Times New Roman" w:ascii="Times New Roman" w:hAnsi="Times New Roman"/>
          <w:sz w:val="28"/>
          <w:szCs w:val="28"/>
        </w:rPr>
        <w:t xml:space="preserve"> </w:t>
      </w:r>
      <w:r>
        <w:rPr>
          <w:rFonts w:cs="Times New Roman" w:ascii="Times New Roman" w:hAnsi="Times New Roman"/>
          <w:sz w:val="28"/>
          <w:szCs w:val="28"/>
          <w:lang w:eastAsia="ru-RU"/>
        </w:rPr>
        <w:t>У подростков развивается тревожность по поводу и нормы развития, это связано, прежде всего, с диспропорциями в развитии, с преждевременным развитием, и его задержкой.</w:t>
      </w:r>
      <w:r>
        <w:rPr>
          <w:rFonts w:cs="Times New Roman" w:ascii="Times New Roman" w:hAnsi="Times New Roman"/>
          <w:sz w:val="28"/>
          <w:szCs w:val="28"/>
        </w:rPr>
        <w:t xml:space="preserve"> </w:t>
      </w:r>
      <w:r>
        <w:rPr>
          <w:rFonts w:cs="Times New Roman" w:ascii="Times New Roman" w:hAnsi="Times New Roman"/>
          <w:sz w:val="28"/>
          <w:szCs w:val="28"/>
          <w:lang w:eastAsia="ru-RU"/>
        </w:rPr>
        <w:t>Состояние тревожности это следствие подросткового кризиса, который протекает, по-разному и дезорганирует личность подростка, влияет на все стороны его жизни.[3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вожные подростк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е. [2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Normal"/>
        <w:spacing w:lineRule="auto" w:line="360" w:before="0" w:after="0"/>
        <w:ind w:firstLine="709"/>
        <w:jc w:val="both"/>
        <w:rPr/>
      </w:pPr>
      <w:r>
        <w:rPr>
          <w:rFonts w:cs="Times New Roman" w:ascii="Times New Roman" w:hAnsi="Times New Roman"/>
          <w:sz w:val="28"/>
          <w:szCs w:val="28"/>
          <w:lang w:eastAsia="ru-RU"/>
        </w:rPr>
        <w:t>Тревожные подростки обычно не уверены в себе, с неустойчивой самооценкой. Постоянно испытываемое ими чувство страха перед неизвестным приводит к тому, что они крайне редко проявляют инициативу.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общение взрослого с подростком носит авторитарный характер, ребенок теряет уверенность в себе и в своих собственных силах, он постоянно боится отрицательной оценки, начинает беспокоиться, что он делает что – нибудь не так, то есть, испытывает чувство тревоги, которое может закрепиться и перерасти в стабильное личностное образование – тревожность.[2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ию у подростка тревожности могут способствовать такие факторы, как завышенные требования со стороны родителей, так как они вызывают ситуацию хронической не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 Еще один фактор, способствующий формированию тревожности, - частые упреки, вызывающие чувство вины (“Ты так плохо вел себя, что у меня заболела голова”, “Из-за твоего поведения мы с мамой часто ссоримся”). В этом случае подросток постоянно боится оказаться виноватым перед родителями. 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 [2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 подрост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веренность порождает тревожность и нерешительность, а они, в свою очередь, формируют соответствующий характ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веренный, тревожный подросток всегда мнителен, а мнительность порождает недоверие к другим. Такой ребенок опасается других, ждет нападения, насмешки, обиды. Он не справляется с д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пособствует образованию реакций психологической защиты в виде агрессии, направленной на других. Так, один из самых известных способов, который часто выбирают тревожные подростки, основан на простом умозаключении: «чтобы ничего не боятся, нужно сделать так, чтобы боялись меня». 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 Также реакция психологической защиты выражается в отказе от общения и избежания лиц, от которых исходит «угроза». Такой подросток одинок, замкнут, малоактивен.[3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нсивность переживания тревоги, уровень тревожности у мальчиков и девочек различны. Это связано с тем, с какими ситуациями они связывают свою тревогу, как ее объясняют, чего опасаются. И чем старше дети, тем заметнее эта разница. Девочки чаще связывают свою тревогу с другими людьми. К людям, с которыми девочки могут связывать свою тревогу, относятся не только друзья, родные, учителя. Девочки боятся так называемых «опасных людей» - пьяниц, хулиганов. Мальчики же боятся физических травм, несчастных случаев, а также наказаний, которые можно ожидать от родителей или вне семьи: учителей, директора школы. 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то есть, креативного, творческого) мышления, для которого естественны такие личностные черты, как отсутствие страха перед новым, неизвестным.[3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 из проявлений эмоционально-волевой деятельности подростков — тревоги и страхи, которые они испытывают в определенных жизненных ситуациях. Уровень тревожности и напряженности характеризует личность невротика — у него отмечается нестабильность настроения, эмоционально неадекватные реакции, страх. Страх — это психическое состояние преувеличенной (иногда адекватной) опасности. Страх сопровождается выработкой корой надпочечников нороадреналина. Как известно, нороадреналин понижает жизненный тонус, приводит к пассивности, оборонительным реакциям и вызывает стремление к безопасности. С одной стороны, стремление к безопасности вырабатывает аксидентальные способности и адаптацию. Человек становится более осторожным в сложных, опасных для существования ситуациях. С другой — необоснованная тревога и страх мешают, приводят к нестабильности, личность дезорганизуется и неспособна контролировать себя. При страхе происходят изменения в поведении и деятельности.[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онно выделяют страх, направленный на определенный объект или определенную ситуацию. Различные формы страхов могут сочетаться друг с другом. Выделено 4 вида страхов: фобические, вызываемые определенными ситуациями или объектами; флюктуирующие (приступы страхов), не связанные с определенными ситуациями и возникающие в виде паники; генерализованные — длительные переживания, не связанные с определенными объектами или ситуациями, панические стра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одростков на первый план выступает страх перед авторитарными личностями (учителем и директором), социальные страхи (страх не соответствовать стандартам или субкультуре референтной группы), страх в ситуациях с высокими требованиями. Немецкие специалисты отмечают зависимость страхов детей от страхов их родителей (страх обнищания). На появляющиеся страхи влияют стили взаимоотношений в семье (гиперопека, симбиоз между матерью и ребенком).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стки начинают размышлять о жизни, поэтому у них появляются экзистенциальные страхи. Отмеченные страхи являются по своему типу фобическими и генерализова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школьных страхах, их возникновении, причинах, формах проявления написано очень много. Этот пример лишний раз свидетельствует о появляющейся дезорганизованности личности вследствие излишней тревожности, ее неустойчивости и возможных отрицательных новообразова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одростков, учащихся общеобразовательных школ распространены школьные страхи и страхи разлуки (переход в другую школу, страх потерять одного из родителей, если в семье неблагоприятные отношения). Школьные страхи проявляются как страх оценки знаний, страх несоответствия оценке и требованиям окружающих.[7]</w:t>
      </w:r>
    </w:p>
    <w:p>
      <w:pPr>
        <w:pStyle w:val="Normal"/>
        <w:spacing w:lineRule="auto" w:line="360" w:before="0" w:after="0"/>
        <w:ind w:firstLine="709"/>
        <w:jc w:val="both"/>
        <w:rPr/>
      </w:pPr>
      <w:r>
        <w:rPr>
          <w:rFonts w:cs="Times New Roman" w:ascii="Times New Roman" w:hAnsi="Times New Roman"/>
          <w:sz w:val="28"/>
          <w:szCs w:val="28"/>
          <w:lang w:eastAsia="ru-RU"/>
        </w:rPr>
        <w:t>Страх разлуки и школьные фобии возникают чаще всего из-за чрезмерных требований учителя или недостаточной зрелости подростка в связи с привязанностью к значимому лицу. Подростки не любят отвечать у доски, потому что на них смотрят сверстники, боятся, что скажут глупость, которая вызовет их смех. Оказалось, что школьные страхи — постоянный спутник обучения. Для таких страхов в обучении характерно уклонение от посещения школы, привязанность к одному из близких людей, уклонение от общественных обязанностей. В МКБ-10 (Международная классификация болезней) не случайно подробно описаны признаки всех страхов — они могут спровоцировать расстройство психики. Уклоняться от школы они могут по-разному, например, полностью отказаться от посещения школы из-за боязни обид и унижений («мальчик для битья»). Ребенок избегает ситуации школьной неуспеваемости путем переключения на способы поведения, доставляющие удовольствие. В семье страхи нередко возникают дифференцированно: подросток боится отца, а мать скрывает истинную картину. В ситуациях с отчимом ситуация несколько меняется: отчим «редко, да метко» проверяет домашние задания, дневник. Его упреки становятся горче наказ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ая фобия появляется из-за плохих материальных условий жизни, недостаточной интеграции семьи в общество или ближайшее окружение, физического или психического нездоровья родителей, супружеских или семейных конфликтов, отклонений в подходах к воспитанию детей. В итоге подростки становятся чрезмерно пугливыми и испытывают трудности в школе. У подростков, имеющих страхи, появляются вторичные проблемы-депрессии, нарастает социальная изоляция, подросток начинает отставать в учебе. Многие из них боятся, что одноклассники посчитают их прогульщиками, лентяями, больными.[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иды тревожного расстройства ухудшают работоспособность, потому что беспокойство не поддается контролю, от него нельзя избавиться [24]. Сосредоточившись на источнике тревоги, подросток не может уделить внимание качественному выполнению учебной или трудовой деятельности. Иногда у подростков встречаются элементы обсессивно-компульсивного расстройства: появляются навязчивые идеи или действия. Навязчивые состояния (обсессии) — это мысли, образы, желания («Нужно ли идти по этой улице, где мало народа?», «Закрыта ли дверь?»). Компульсивное поведение — повторение целенаправленных действий, выполняемых в соответствии с принятыми правилами (неоднократная проверка ошибок в сочинении или контрольной работе при неуверенности в правильности выполнения). Таким образом специфика возникновения и проявления тревожности в подростковом возрасте заключается в… Для того, чтобы раскрыть проблему гендерных различий проявления тревожности в подростковом возрасте, то рассмотрим значимость понятия гендерных особенностей подрост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Понятие гендерных особенностей подростк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Понятие </w:t>
      </w:r>
      <w:r>
        <w:rPr>
          <w:rFonts w:cs="Times New Roman" w:ascii="Times New Roman" w:hAnsi="Times New Roman"/>
          <w:b/>
          <w:sz w:val="28"/>
          <w:szCs w:val="28"/>
        </w:rPr>
        <w:t>«гендер»,</w:t>
      </w:r>
      <w:r>
        <w:rPr>
          <w:rFonts w:cs="Times New Roman" w:ascii="Times New Roman" w:hAnsi="Times New Roman"/>
          <w:sz w:val="28"/>
          <w:szCs w:val="28"/>
        </w:rPr>
        <w:t xml:space="preserve"> введённое в обиход социологических исследований к середине 20 века, с самого начала актуализировало проблему соотношения биологического и социального. Традиционное выстраивание понятия «гендер» с опорой на понятие «биологический пол», в различных модификациях дожившее до наших дней, биолозирует социальные параметры человеческой жизни.[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людей на мужчин и женщин является центральной установкой восприятия нами различий, имеющихся в психике и поведени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блемы «пола» и «гендера» определяются сложностью и неоднозначностью самого предмета, включающего биологический, социальный и индивидуальный аспекты. В психологии используются как понятие «биологический», так и «психологический пол». В последние десятилетия идёт активное исследование соотношений между частными детерминантами психологического пола, например, между разными аспектами половых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арях можно найти следующие определения: пол – а) биологический – совокупность контрастирующих генеративных признаков особей одного вида; б) социальный – комплекс соматических, репродуктивных, социокультурных и поведенческих характеристик, обеспечивающих индивиду социальный, и правовой статус мужчины и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зделения понятий биологического и социального пола возникло понятие «ген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онятие социального пола является более широким, чем понятие пол биологический. Со временем, в англоязычной литературе авторы стали применять термин «гендер» (от латинского - род), под которым понималась вся совокупность свойств, отличающих мужчину от женщины.</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значение) – различие между мужчинами и женщинами по анатомическому полу.</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логическое значение) социальное деление, часто основанное на анатомическом поле, но не обязательно совпадающее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ологическое использование термина может отличаться от повседневного.</w:t>
      </w:r>
    </w:p>
    <w:p>
      <w:pPr>
        <w:pStyle w:val="Normal"/>
        <w:spacing w:lineRule="auto" w:line="360" w:before="0" w:after="0"/>
        <w:ind w:firstLine="709"/>
        <w:jc w:val="both"/>
        <w:rPr/>
      </w:pPr>
      <w:r>
        <w:rPr>
          <w:rFonts w:cs="Times New Roman" w:ascii="Times New Roman" w:hAnsi="Times New Roman"/>
          <w:sz w:val="28"/>
          <w:szCs w:val="28"/>
        </w:rPr>
        <w:t xml:space="preserve">По мнению Р.Ангер, </w:t>
      </w:r>
      <w:r>
        <w:rPr>
          <w:rFonts w:cs="Times New Roman" w:ascii="Times New Roman" w:hAnsi="Times New Roman"/>
          <w:b/>
          <w:i/>
          <w:sz w:val="28"/>
          <w:szCs w:val="28"/>
        </w:rPr>
        <w:t xml:space="preserve">гендер </w:t>
      </w:r>
      <w:r>
        <w:rPr>
          <w:rFonts w:cs="Times New Roman" w:ascii="Times New Roman" w:hAnsi="Times New Roman"/>
          <w:sz w:val="28"/>
          <w:szCs w:val="28"/>
        </w:rPr>
        <w:t>– совокупность социальных и культурных норм, которые общество предписывает выполнять людям в зависимости от их биологического пола.[48]</w:t>
      </w:r>
    </w:p>
    <w:p>
      <w:pPr>
        <w:pStyle w:val="Normal"/>
        <w:spacing w:lineRule="auto" w:line="360" w:before="0" w:after="0"/>
        <w:ind w:firstLine="709"/>
        <w:jc w:val="both"/>
        <w:rPr/>
      </w:pPr>
      <w:r>
        <w:rPr>
          <w:rFonts w:cs="Times New Roman" w:ascii="Times New Roman" w:hAnsi="Times New Roman"/>
          <w:sz w:val="28"/>
          <w:szCs w:val="28"/>
        </w:rPr>
        <w:t xml:space="preserve">В.В.Абраменкова считает, что </w:t>
      </w:r>
      <w:r>
        <w:rPr>
          <w:rFonts w:cs="Times New Roman" w:ascii="Times New Roman" w:hAnsi="Times New Roman"/>
          <w:b/>
          <w:i/>
          <w:sz w:val="28"/>
          <w:szCs w:val="28"/>
        </w:rPr>
        <w:t>гендер</w:t>
      </w:r>
      <w:r>
        <w:rPr>
          <w:rFonts w:cs="Times New Roman" w:ascii="Times New Roman" w:hAnsi="Times New Roman"/>
          <w:sz w:val="28"/>
          <w:szCs w:val="28"/>
        </w:rPr>
        <w:t xml:space="preserve"> – указывает на социальный статус и социально психологические характеристики личности, связанные с полом и сексуальностью, но возникающие во взаимодействии с людьми.[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понятие «гендер» обозначает совокупность социальных и культурных норм, которые общество предписывает выполнять людям в зависимости от биологического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же наука различает понятия пол и гендер. Слово «пол» используется для обозначения тех анатомо-физиологических особенностей людей, на основе которых человеческие существа определяются как мужчины и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 человека считался фундаментом первопричиной психологических и социальных различий между мужчинами и женщинами. Но помимо биологических отличий между людьми существует разделение их социальных ролей, форм деятельности, различия в поведении и эмоциональных характеристиках.[19]</w:t>
      </w:r>
    </w:p>
    <w:p>
      <w:pPr>
        <w:pStyle w:val="Normal"/>
        <w:spacing w:lineRule="auto" w:line="360" w:before="0" w:after="0"/>
        <w:ind w:firstLine="709"/>
        <w:jc w:val="both"/>
        <w:rPr/>
      </w:pPr>
      <w:r>
        <w:rPr>
          <w:rFonts w:cs="Times New Roman" w:ascii="Times New Roman" w:hAnsi="Times New Roman"/>
          <w:sz w:val="28"/>
          <w:szCs w:val="28"/>
        </w:rPr>
        <w:t>Итак, понятие гендер означает, в сущности, и сложный социокультурный процесс формирования (конструирования) обществом различий в мужских и женских ролях, поведении, ментальных и эмоциональных характеристиках, и сам результат – социальный конструкт гендера. Важными элементами создания гендерных различий являются противопоставления «мужского» и «же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субъективная значимость взаимодействия с другим человеком и вообще взаимоотношений имеет своим следствием сравнительно большее развитие у женщин, чем у мужчин, социально перцептивных способностей:</w:t>
      </w:r>
    </w:p>
    <w:p>
      <w:pPr>
        <w:pStyle w:val="Normal"/>
        <w:spacing w:lineRule="auto" w:line="360" w:before="0" w:after="0"/>
        <w:ind w:firstLine="709"/>
        <w:jc w:val="both"/>
        <w:rPr/>
      </w:pPr>
      <w:r>
        <w:rPr>
          <w:rFonts w:cs="Times New Roman" w:ascii="Times New Roman" w:hAnsi="Times New Roman"/>
          <w:sz w:val="28"/>
          <w:szCs w:val="28"/>
        </w:rPr>
        <w:t>Девушки тоньше улавливают состояние другого человека по изменениям в тембре голоса и в других экспрессивных проявлениях, точнее определяют эффект своего собственного воздействия на другого человека.</w:t>
      </w:r>
    </w:p>
    <w:p>
      <w:pPr>
        <w:pStyle w:val="Normal"/>
        <w:spacing w:lineRule="auto" w:line="360" w:before="0" w:after="0"/>
        <w:ind w:firstLine="709"/>
        <w:jc w:val="both"/>
        <w:rPr/>
      </w:pPr>
      <w:r>
        <w:rPr>
          <w:rFonts w:cs="Times New Roman" w:ascii="Times New Roman" w:hAnsi="Times New Roman"/>
          <w:sz w:val="28"/>
          <w:szCs w:val="28"/>
        </w:rPr>
        <w:t>Девушки дают более детализированное описание другого человека, чем лица мужского пола. Это выявилось, в частности, в исследовании А.И. Бодалева, А.И. Донцова и Ш.В. Саркисяна. Девушки отмечали все качества личности чаще, чем юноши, при этом половые различия в частоте фиксирования коммуникативных черт характера и интеллектуальных качеств были достоверными. В то же время характеристику личности в целом юноши давали в два раза чаще, чем девушки.</w:t>
      </w:r>
    </w:p>
    <w:p>
      <w:pPr>
        <w:pStyle w:val="Normal"/>
        <w:spacing w:lineRule="auto" w:line="360" w:before="0" w:after="0"/>
        <w:ind w:firstLine="709"/>
        <w:jc w:val="both"/>
        <w:rPr/>
      </w:pPr>
      <w:r>
        <w:rPr>
          <w:rFonts w:cs="Times New Roman" w:ascii="Times New Roman" w:hAnsi="Times New Roman"/>
          <w:sz w:val="28"/>
          <w:szCs w:val="28"/>
        </w:rPr>
        <w:t>Лица женского пола при оценке людей более «добрые», чем лица мужского пола. Женщины и мужчины могут быть внимательными и наблюдательными, если объект внимания им интересен. Однако девушки обнаруживают большую заинтересованность во взаимоотношении с окруж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подростковом возрасте гендерные различия становятся наиболее яркими и ощутимыми. Это объясняется тем, что в этом возрасте происходит половое созревание, осознание и принятие половой роли, формируется позиция собственного «Я», мировоззрение, закладываются и формируются важные качества и черты личности для дальнейшей жизни.[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говская Н. И. выделила следующие характеристики гендерных особенностей подрост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4535"/>
        <w:gridCol w:w="4679"/>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льчик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евочки</w:t>
            </w:r>
          </w:p>
        </w:tc>
      </w:tr>
      <w:tr>
        <w:trPr>
          <w:trHeight w:val="318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 большинства мальчиков больше развито правое полушарие, обеспечивающее склонность к творчеству, конкретно-образному характеру познавательных процессов, отвечающее за распознавание и анализ зрительных и музыкальных образов, форм и структуры предметов, за сознательную ориентацию в пространстве, что позволяет мыслить абстрактно, формируя понятия, образы.</w:t>
            </w:r>
          </w:p>
        </w:tc>
        <w:tc>
          <w:tcPr>
            <w:tcW w:w="4679"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 большинства девочек более развито левое полушарие, обеспечивающее склонность к абстрагированию и обобщению, словесно-логический характер познавательных процессов, оперирующее словами, условными знаками и символами, отвечающее за регуляцию речи, письма, логического мышления.</w:t>
            </w:r>
          </w:p>
        </w:tc>
      </w:tr>
      <w:tr>
        <w:trPr>
          <w:trHeight w:val="1541"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 психологической стороны у большинства мальчиков преобладает эмоциональная сдержанность, взаимоотношения с людьми поверхностные, конкретные.</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нимание большинства девочек привлекает сам человек, его внутренний мир, проблемы человеческих взаимоотношений, ядро их самосознания определяется межличностными отношениям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альчики тяготеют к широкому кругу общ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 девочек доминируют диады и триады, которые «закрыты» для посторонних.</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альчики привлекают внимание противоположного пола логикой суждений, физической ловкостью и смелостью, мастерством в практических делах.</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 девочек способ обращения на себя внимания – кокетств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альчики предпочитают дух соревновательности и справедливой спортивной борьб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Девочки тоже соревновательные. Но на уровне межличностных отношений: в споре и в сравнении друг с друго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ростков наступает период, когда сознание и самосознание достигают определённого уровня, происходит овладение понятийным мышлением, накапливается моральный опыт, осваиваются различные социальные роли, в рамках самоопределения формируется идентичность.[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приведённых выше данных можно сделать следующие выводы.</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дер – это совокупность социальных и культурных норм, которое общество предписывает выполнять в людям в зависимости от их биологического пола. В зависимости от того, к какому полу он принадлежит, индивид выстраивает своё поведение, свои взаимоотношени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ация понятий «пол» и «гендер» объясняется тем, что пол – это биологическое явление (генетические особенности строения клеток, анатомо-физиологические характеристики и детородные функции), а гендер является социально-культурным конструктом (социальный статус и социально-психологические характеристики личности, которые связаны с полом и сексуальность, но возникают во взаимодействии с другими людьми.)[19]</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Гендерный подход предполагает, что различия в поведении, психике, деятельности мальчиков и девочек подросткового возраста определяются не столько их анатомо-физиологическими особенностями, сколько социально-культурными факторами.</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дерные исследования стали неотъемлемой частью психологической науки. Гендерная проблематика стала вычленяться в разных областях психологии – при изучении когнитивной и эмоциональной сфер, проблемы социализации, межличностных взаимодействий и социальных отношений.</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Стереотипы проявляются во всех сферах жизни подростков: самосознании, в межличностном общении, межгрупповом взаимодействии, стереотипы имеют тенденцию рано усваиваться и изменяются с большим трудом. Они очень устойчивы и тем самым влияют на дальнейшую жизнь человека.</w:t>
      </w:r>
    </w:p>
    <w:p>
      <w:pPr>
        <w:pStyle w:val="Normal"/>
        <w:numPr>
          <w:ilvl w:val="0"/>
          <w:numId w:val="5"/>
        </w:numPr>
        <w:tabs>
          <w:tab w:val="clear" w:pos="709"/>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Теоретическое исследование гендерных различий подросткового возраста позволило выявить то, что каждый юноша и девушка подросткового возраста имеют определённый набор психологических качеств, соответствующий полу. Но многочисленные психологические исследования показали, что ни в биологическом, ни в психологическом смысле не встречается чистой мужественности или женственности. У каждой личности наблюдается «смесь» признаков своего и противоположного пола. Такой тип личности принято называть андроги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величилось число тревожных детей, отличающихся повышенным беспокойством, неуверенностью, эмоциональной неустойчивостью. Возникновение и закрепление тревожности связано с неудовлетворением возрастных потребностей ребенка.</w:t>
      </w:r>
    </w:p>
    <w:p>
      <w:pPr>
        <w:pStyle w:val="Style19"/>
        <w:spacing w:lineRule="auto" w:line="360" w:before="0" w:after="0"/>
        <w:ind w:firstLine="709"/>
        <w:jc w:val="both"/>
        <w:rPr>
          <w:sz w:val="28"/>
          <w:szCs w:val="28"/>
        </w:rPr>
      </w:pPr>
      <w:r>
        <w:rPr>
          <w:sz w:val="28"/>
          <w:szCs w:val="28"/>
        </w:rPr>
        <w:t>При повышении уровня тревожности, что особенно часто происходит в подростковый период, человек теряет возможность к актуализации собственной личность, так как повышенная тревожность мешает ему двигаться вперед.</w:t>
      </w:r>
    </w:p>
    <w:p>
      <w:pPr>
        <w:pStyle w:val="Style19"/>
        <w:spacing w:lineRule="auto" w:line="360" w:before="0" w:after="0"/>
        <w:ind w:firstLine="709"/>
        <w:jc w:val="both"/>
        <w:rPr/>
      </w:pPr>
      <w:r>
        <w:rPr>
          <w:sz w:val="28"/>
          <w:szCs w:val="28"/>
        </w:rPr>
        <w:t>Понятием «тревожность» большинство психологов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вожные подростки обычно не уверены в себе, с неустойчивой самооценкой. Неуверенный, тревожный подросток всегда мнителен, а мнительность порождает недоверие к другим. Такой ребенок опасается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Гендерные исследования стали неотъемлемой частью психологической науки. Гендерная проблематика стала вычленяться в разных областях психологии – при изучении когнитивной и эмоциональной сфер, проблемы социализации, межличностных взаимодействий и социальных отношений.</w:t>
      </w:r>
    </w:p>
    <w:p>
      <w:pPr>
        <w:pStyle w:val="Normal"/>
        <w:spacing w:lineRule="auto" w:line="360" w:before="0" w:after="0"/>
        <w:ind w:firstLine="709"/>
        <w:jc w:val="both"/>
        <w:rPr/>
      </w:pPr>
      <w:r>
        <w:rPr>
          <w:rFonts w:cs="Times New Roman" w:ascii="Times New Roman" w:hAnsi="Times New Roman"/>
          <w:sz w:val="28"/>
          <w:szCs w:val="28"/>
        </w:rPr>
        <w:t>Гендер – это совокупность социальных и культурных норм, которое общество предписывает выполнять людям в зависимости от их биологического пола. В зависимости от того, к какому полу он принадлежит, индивид выстраивает своё поведение, свои взаимоотношения.</w:t>
      </w:r>
    </w:p>
    <w:p>
      <w:pPr>
        <w:pStyle w:val="Normal"/>
        <w:spacing w:lineRule="auto" w:line="360" w:before="0" w:after="0"/>
        <w:ind w:firstLine="709"/>
        <w:jc w:val="both"/>
        <w:rPr/>
      </w:pPr>
      <w:r>
        <w:rPr>
          <w:rFonts w:cs="Times New Roman" w:ascii="Times New Roman" w:hAnsi="Times New Roman"/>
          <w:sz w:val="28"/>
          <w:szCs w:val="28"/>
        </w:rPr>
        <w:t>Гендерный подход предполагает, что различия в поведении, психике, деятельности мальчиков и девочек подросткового возраста определяются не столько их анатомо-физиологическими особенностями, сколько социально-культурны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изученного и обобщенного материала, будет проведена практическая работа в виде исследования гендерных различий тревожности в подростковом возрас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Эмпирическое исследование гендерных различий тревожности в подростковом возраст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рганизация и методы исслед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следование проводилось на базе Тарской гимназии № 1 в г. Таре была проведена диагностика тревожности среди учеников 9 класса, в возрасте 14-15 лет. Всего в исследовании приняли участие 13 человек из них 9 девочек и 4 мальчика.</w:t>
      </w:r>
    </w:p>
    <w:p>
      <w:pPr>
        <w:pStyle w:val="Normal"/>
        <w:spacing w:lineRule="auto" w:line="360" w:before="0" w:after="0"/>
        <w:ind w:firstLine="709"/>
        <w:jc w:val="both"/>
        <w:rPr/>
      </w:pPr>
      <w:r>
        <w:rPr>
          <w:rFonts w:cs="Times New Roman" w:ascii="Times New Roman" w:hAnsi="Times New Roman"/>
          <w:b/>
          <w:sz w:val="28"/>
          <w:szCs w:val="28"/>
        </w:rPr>
        <w:t xml:space="preserve">Целью исследования </w:t>
      </w:r>
      <w:r>
        <w:rPr>
          <w:rFonts w:cs="Times New Roman" w:ascii="Times New Roman" w:hAnsi="Times New Roman"/>
          <w:sz w:val="28"/>
          <w:szCs w:val="28"/>
        </w:rPr>
        <w:t>является выявление гендерных различий в проявлении тревожности у мальчиков и девочек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тревожность подростков.</w:t>
      </w:r>
    </w:p>
    <w:p>
      <w:pPr>
        <w:pStyle w:val="Normal"/>
        <w:spacing w:lineRule="auto" w:line="360" w:before="0" w:after="0"/>
        <w:ind w:firstLine="709"/>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 гендерные различия проявления тревожности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нашего исследования предполагает существование различий в проявлении тревожности у мальчиков и девочек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исследовании использовались следующие мет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Анализ литературы по проблеме исслед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онстатирующий эксперимен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сиходиагностический метод;</w:t>
      </w:r>
    </w:p>
    <w:p>
      <w:pPr>
        <w:pStyle w:val="Style18"/>
        <w:spacing w:lineRule="auto" w:line="360" w:before="0" w:after="0"/>
        <w:ind w:left="0" w:firstLine="709"/>
        <w:contextualSpacing/>
        <w:jc w:val="both"/>
        <w:rPr/>
      </w:pPr>
      <w:r>
        <w:rPr>
          <w:rFonts w:cs="Times New Roman" w:ascii="Times New Roman" w:hAnsi="Times New Roman"/>
          <w:sz w:val="28"/>
          <w:szCs w:val="28"/>
        </w:rPr>
        <w:t>4). Количественный и качественный анализ эмпирических данных, то есть, методы математической стати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ми были проведены следующие </w:t>
      </w:r>
      <w:r>
        <w:rPr>
          <w:rFonts w:cs="Times New Roman" w:ascii="Times New Roman" w:hAnsi="Times New Roman"/>
          <w:b/>
          <w:sz w:val="28"/>
          <w:szCs w:val="28"/>
        </w:rPr>
        <w:t>методики:</w:t>
      </w:r>
    </w:p>
    <w:p>
      <w:pPr>
        <w:pStyle w:val="Normal"/>
        <w:spacing w:lineRule="auto" w:line="360" w:before="0" w:after="0"/>
        <w:ind w:firstLine="709"/>
        <w:jc w:val="both"/>
        <w:rPr/>
      </w:pPr>
      <w:r>
        <w:rPr>
          <w:rFonts w:cs="Times New Roman" w:ascii="Times New Roman" w:hAnsi="Times New Roman"/>
          <w:sz w:val="28"/>
          <w:szCs w:val="28"/>
        </w:rPr>
        <w:t>- «Исследование тревожности» Ч. Д. Спилбергера. [33]</w:t>
      </w:r>
    </w:p>
    <w:p>
      <w:pPr>
        <w:pStyle w:val="Normal"/>
        <w:spacing w:lineRule="auto" w:line="360" w:before="0" w:after="0"/>
        <w:ind w:firstLine="709"/>
        <w:jc w:val="both"/>
        <w:rPr/>
      </w:pPr>
      <w:r>
        <w:rPr>
          <w:rFonts w:cs="Times New Roman" w:ascii="Times New Roman" w:hAnsi="Times New Roman"/>
          <w:sz w:val="28"/>
          <w:szCs w:val="28"/>
        </w:rPr>
        <w:t>- «Шкала тревожности» О. Кондаша. [37]</w:t>
      </w:r>
    </w:p>
    <w:p>
      <w:pPr>
        <w:pStyle w:val="Normal"/>
        <w:spacing w:lineRule="auto" w:line="360" w:before="0" w:after="0"/>
        <w:ind w:firstLine="709"/>
        <w:jc w:val="both"/>
        <w:rPr/>
      </w:pPr>
      <w:r>
        <w:rPr>
          <w:rFonts w:cs="Times New Roman" w:ascii="Times New Roman" w:hAnsi="Times New Roman"/>
          <w:sz w:val="28"/>
          <w:szCs w:val="28"/>
        </w:rPr>
        <w:t>- Личностная шкала проявления тревоги Дж. Тейлора. [33]</w:t>
      </w:r>
    </w:p>
    <w:p>
      <w:pPr>
        <w:pStyle w:val="Style18"/>
        <w:numPr>
          <w:ilvl w:val="0"/>
          <w:numId w:val="8"/>
        </w:numPr>
        <w:spacing w:lineRule="auto" w:line="360" w:before="0" w:after="0"/>
        <w:ind w:left="0" w:firstLine="709"/>
        <w:contextualSpacing/>
        <w:jc w:val="both"/>
        <w:rPr/>
      </w:pPr>
      <w:r>
        <w:rPr>
          <w:rFonts w:cs="Times New Roman" w:ascii="Times New Roman" w:hAnsi="Times New Roman"/>
          <w:b/>
          <w:sz w:val="28"/>
          <w:szCs w:val="28"/>
        </w:rPr>
        <w:t>Опросник Ч. Д. Спилбергера «Исследование тревож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нная методика позволяет дифференцированно измерять тревожность и как личностное свойство, и как состояние. Учащимся предлагается прочитайте внимательно каждое из приведённых ниже предложений и выбрать соответствующий ответ в зависимости от того, как они себя чувствуют в данный момент. После того как ответили на первые 20 вопросов, предлагается прочитать следующие 20 и выбрать соответствующий ответ в зависимости от того, как себя чувствуют обычно. Обработка результатов осуществляется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казателей ситуативной и личностной тревожности с помощью ключ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числение среднегруппового показателя СТ и ЛТ и их сравнительный анализ в зависимости, например, от половой принадлежности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результатов самооценки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использовать следующие ориентировочные оценки тревожности: до 30 баллов — низкая, 31—44 балла — умеренная; 45 и более высокая.(Приложение 1)</w:t>
      </w:r>
    </w:p>
    <w:p>
      <w:pPr>
        <w:pStyle w:val="Style18"/>
        <w:numPr>
          <w:ilvl w:val="0"/>
          <w:numId w:val="8"/>
        </w:numPr>
        <w:spacing w:lineRule="auto" w:line="360" w:before="0" w:after="0"/>
        <w:ind w:left="0" w:firstLine="709"/>
        <w:contextualSpacing/>
        <w:jc w:val="both"/>
        <w:rPr/>
      </w:pPr>
      <w:r>
        <w:rPr>
          <w:rFonts w:cs="Times New Roman" w:ascii="Times New Roman" w:hAnsi="Times New Roman"/>
          <w:b/>
          <w:sz w:val="28"/>
          <w:szCs w:val="28"/>
        </w:rPr>
        <w:t>«Шкала тревожности» О. Кондаш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тодика предназначена для работы с подростками. С помощью данной шкалы можно выявить уровень тревожности подростков, локализованной в трех основных плоскостях: учебная деятельность (школьная тревожность), взаимоотношения со сверстниками и значимыми взрослыми (межличностная тревожность) и представление о самом себе (самооценочная тревожность). Учащимся предоставляется бланк, в котором перечислены ситуации, с которыми часто встречаешься в жизни. Некоторые из них могут быть неприятными, вызывать волнение, беспокойство, тревогу, ст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нимательно прочитать каждое предложение и обвести кружком одну из цифр справа: 1,2,3,4. Обработка результатов осуществляется следующим образом, по окончании тестирования подсчитывается количество совпадений с ключом по каждому разделу шкалы и по шкале в целом. Общий показатель тревожности рассчитывается сложением результатов по отдельным шкалам. (Приложение 1)</w:t>
      </w:r>
    </w:p>
    <w:p>
      <w:pPr>
        <w:pStyle w:val="Style18"/>
        <w:widowControl w:val="false"/>
        <w:numPr>
          <w:ilvl w:val="0"/>
          <w:numId w:val="8"/>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чностная шкала проявления тревоги»</w:t>
      </w:r>
      <w:r>
        <w:rPr>
          <w:rFonts w:cs="Times New Roman" w:ascii="Times New Roman" w:hAnsi="Times New Roman"/>
          <w:sz w:val="28"/>
          <w:szCs w:val="28"/>
        </w:rPr>
        <w:t xml:space="preserve"> Дж. Тейл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едназначена для диагностики уровня тревожности испытуемого. Шкала была создана Дж. Тейлором. Адаптация Т. А. Немчинова. Шкала лживости, введенная В. Г. Норакидзе в 1975 г., позволяет судить о демонстративности и неискренности. Опросник состоит из 60 утверждений. Учащиеся отвечают «да», если согласны с утверждением, «нет», если не согласны. Обработка результатов:Каждый ответ оценивается в 1 балл, в соответствии с ключом.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целью нашего исследования было выявление гендерных различий в проявлении тревожности у подростков, мы использовали метод статистической обработки. Для подтверждения результатов диагностики мы применили Критерий Фишера. Он предназначен для сопоставления двух выборок по частоте встречаемости интересующего исследователя эффекта. Суть углового преобразования Фишера состоит в переводе процентных долей в величины центрального угла, который измеряется в радианах. Большей процентной доле будет соответствовать больший угол ф, а меньшей доле - меньший угол. При увеличении расхождения между углами φ</w:t>
      </w:r>
      <w:r>
        <w:rPr>
          <w:rFonts w:cs="Times New Roman" w:ascii="Times New Roman" w:hAnsi="Times New Roman"/>
          <w:sz w:val="28"/>
          <w:szCs w:val="28"/>
          <w:vertAlign w:val="subscript"/>
        </w:rPr>
        <w:t>1</w:t>
      </w:r>
      <w:r>
        <w:rPr>
          <w:rFonts w:cs="Times New Roman" w:ascii="Times New Roman" w:hAnsi="Times New Roman"/>
          <w:sz w:val="28"/>
          <w:szCs w:val="28"/>
        </w:rPr>
        <w:t xml:space="preserve"> и φ</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увеличения численности выборок значение критерия возрастает. Чем больше величина φ* , тем более вероятно, что различия достоверны. Он вычис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95325" cy="4946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0" t="-71" r="-50" b="-71"/>
                    <a:stretch>
                      <a:fillRect/>
                    </a:stretch>
                  </pic:blipFill>
                  <pic:spPr bwMode="auto">
                    <a:xfrm>
                      <a:off x="0" y="0"/>
                      <a:ext cx="695325" cy="494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 большая дисперсия, - меньшая дисперс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нализ и обсуждение результатов исследов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рассмотрению результатов исследования, полученных на констатирующем этапе эксперимента; так, методика «Исследование тревожности» Ч. Д. Спилберга, направленная на выявление тревожности в подростковом возрасте, проводилась в 9 классе Тарской гимназии № 1им. А. М. Луп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данной методики были получены следующие результаты, которые изображены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Проявление личностной и ситуативной тревожности</w:t>
      </w:r>
    </w:p>
    <w:tbl>
      <w:tblPr>
        <w:tblW w:w="9214" w:type="dxa"/>
        <w:jc w:val="left"/>
        <w:tblInd w:w="137" w:type="dxa"/>
        <w:tblLayout w:type="fixed"/>
        <w:tblCellMar>
          <w:top w:w="0" w:type="dxa"/>
          <w:left w:w="108" w:type="dxa"/>
          <w:bottom w:w="0" w:type="dxa"/>
          <w:right w:w="108" w:type="dxa"/>
        </w:tblCellMar>
      </w:tblPr>
      <w:tblGrid>
        <w:gridCol w:w="1843"/>
        <w:gridCol w:w="1134"/>
        <w:gridCol w:w="1641"/>
        <w:gridCol w:w="1903"/>
        <w:gridCol w:w="1417"/>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итуативная трево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Количество человек в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ичностная трево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 в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ситуативная тревожность разделяется на три типа:</w:t>
      </w:r>
    </w:p>
    <w:p>
      <w:pPr>
        <w:pStyle w:val="Normal"/>
        <w:widowControl w:val="false"/>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15,4 %;</w:t>
      </w:r>
    </w:p>
    <w:p>
      <w:pPr>
        <w:pStyle w:val="Normal"/>
        <w:widowControl w:val="false"/>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умеренный –77 %;</w:t>
      </w:r>
    </w:p>
    <w:p>
      <w:pPr>
        <w:pStyle w:val="Normal"/>
        <w:widowControl w:val="false"/>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 7,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личностной тревожности, то она также определяется по трем типам:</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высокий – 53,8 %;</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умеренный – 46,2 %;</w:t>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низкий – 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ичностной тревожностью понимается индивидуальная черта личности человека, отражающая его предрасположенность к эмоционально отрицательным реакциям на различные жизненные ситуации, несущие в себе угрозу для его я (самооценки, отношения к себе).</w:t>
      </w:r>
    </w:p>
    <w:p>
      <w:pPr>
        <w:pStyle w:val="Normal"/>
        <w:spacing w:lineRule="auto" w:line="360" w:before="0" w:after="0"/>
        <w:ind w:firstLine="709"/>
        <w:jc w:val="both"/>
        <w:rPr/>
      </w:pPr>
      <w:r>
        <w:rPr>
          <w:rFonts w:cs="Times New Roman" w:ascii="Times New Roman" w:hAnsi="Times New Roman"/>
          <w:sz w:val="28"/>
          <w:szCs w:val="28"/>
        </w:rPr>
        <w:t>В таблице №2 представлены результаты, дифференцированные по полов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Уровни тревожности в ситуативном и личностном типах</w:t>
      </w:r>
    </w:p>
    <w:tbl>
      <w:tblPr>
        <w:tblW w:w="5245" w:type="dxa"/>
        <w:jc w:val="left"/>
        <w:tblInd w:w="137" w:type="dxa"/>
        <w:tblLayout w:type="fixed"/>
        <w:tblCellMar>
          <w:top w:w="0" w:type="dxa"/>
          <w:left w:w="108" w:type="dxa"/>
          <w:bottom w:w="0" w:type="dxa"/>
          <w:right w:w="108" w:type="dxa"/>
        </w:tblCellMar>
      </w:tblPr>
      <w:tblGrid>
        <w:gridCol w:w="2693"/>
        <w:gridCol w:w="2552"/>
      </w:tblGrid>
      <w:tr>
        <w:trPr>
          <w:trHeight w:val="33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Уровень тревожности учащихс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итуативная трево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ичностная тревожнос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льч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льчи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 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 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ая – 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ая – 7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 – 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 –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евоч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Девоч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сокая – 2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сокая – 66,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меренная – 77,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меренная – 3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 – 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 – 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таблицы видно, что у девочек низкий уровень ситуативной и личностной тревожности отсутствует; умеренный уровень ситуативной тревожности составляет 77,8%; высокий уровень ситуативной тревожности составляет 22,2%. Умеренный уровень личностной тревожности составляет 33,3%; высокий уровень личностной тревожности составляет 66,7%.</w:t>
      </w:r>
    </w:p>
    <w:p>
      <w:pPr>
        <w:pStyle w:val="Normal"/>
        <w:spacing w:lineRule="auto" w:line="360" w:before="0" w:after="0"/>
        <w:ind w:firstLine="709"/>
        <w:jc w:val="both"/>
        <w:rPr/>
      </w:pPr>
      <w:r>
        <w:rPr>
          <w:rFonts w:cs="Times New Roman" w:ascii="Times New Roman" w:hAnsi="Times New Roman"/>
          <w:sz w:val="28"/>
          <w:szCs w:val="28"/>
        </w:rPr>
        <w:t>У мальчиков низкий уровень ситуативной тревожности составляет 25 %; умеренный уровень ситуативной тревожности составляет 75%; высокий уровень ситуативной тревожности отсутствует. Низкий уровень личностной тревожности отсутствует; умеренный уровень личностной тревожности составляет 75%; высокий уровень личностной тревожности составляет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тревожные подростки вспыльчивы, раздражительны и находятся в постоянной готовности к конфликту и готовности к защите, даже если в этом объективно нет надобности. Для них, как правило, характерна неадекватная реакция на замечания, советы и просьбы. Особенно велика возможность нервных срывов, аффективных реакций в ситуациях, где речь идет об их компетенции в тех или иных вопросах, их престиже, самооценке, их отношении. Боязнь неудачи - характерная черта высокотревожных подростков.</w:t>
      </w:r>
    </w:p>
    <w:p>
      <w:pPr>
        <w:pStyle w:val="Normal"/>
        <w:spacing w:lineRule="auto" w:line="360" w:before="0" w:after="0"/>
        <w:ind w:firstLine="709"/>
        <w:jc w:val="both"/>
        <w:rPr/>
      </w:pPr>
      <w:r>
        <w:rPr>
          <w:rFonts w:cs="Times New Roman" w:ascii="Times New Roman" w:hAnsi="Times New Roman"/>
          <w:sz w:val="28"/>
          <w:szCs w:val="28"/>
        </w:rPr>
        <w:t>Для низкотревожных подростков характерно ярко выраженное спокойствие. Они не всегда склонны воспринимать угрозу своему престижу, самооценке в самом широком диапазоне ситуаций, даже когда она реально существует. Возникновение состояния тревоги у них может наблюдаться лишь в особо важных и личностно значимых ситуациях (экзамен, стрессовые ситуации, реальная угроза семейному положению и др.). В личностном плане такие люди спокойны , считают, что лично у них нет поводов и причин волноваться за свою жизнь, репутацию, поведение и деятельность. Вероятность возникновения конфликтов, срывов, аффективных вспышек крайне м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 проведённого тестирования в области ситуативной и личностной тревожности показал, что высокий уровень тревожности в большей степени проявляется у девочек, чем у маль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результаты представлены на рисунке 1 и 2.</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0" cy="20643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10" t="-17" r="-10" b="-210"/>
                    <a:stretch>
                      <a:fillRect/>
                    </a:stretch>
                  </pic:blipFill>
                  <pic:spPr bwMode="auto">
                    <a:xfrm>
                      <a:off x="0" y="0"/>
                      <a:ext cx="3505200" cy="2064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 1 Проявление личностной и ситуативной тревожности у девочек</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диагностика позволяет выявить уровень ситуативной и личностной тревожности у девочек. По результатам исследования ситуативная тревожность у большинства девочек умеренная и составляет 66,7%, а высокий уровень ситуативной тревожности наблюдается у 33,3% испытуемых. Низкий уровень тревожности у девочек в данной выборке не зафиксирован.</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lang w:val="en-US" w:eastAsia="en-US"/>
        </w:rPr>
        <w:drawing>
          <wp:inline distT="0" distB="0" distL="0" distR="0">
            <wp:extent cx="3200400" cy="21780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11" t="-17" r="-11" b="-83"/>
                    <a:stretch>
                      <a:fillRect/>
                    </a:stretch>
                  </pic:blipFill>
                  <pic:spPr bwMode="auto">
                    <a:xfrm>
                      <a:off x="0" y="0"/>
                      <a:ext cx="3200400" cy="2178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 2 Проявление личностной и ситуативной тревожности у мальчик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Данная диагностика позволяет выявить уровень ситуативной и личностной тревожности у мальчиков. По результатам исследования ситуативная тревожность у большинства мальчиков умеренная и составляет 75%, а низкий уровень ситуативной тревожности наблюдается у 25% испытуемых. Высокий уровень тревожности у мальчиков в данной выбо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фиксирова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ратимся к рассмотрению результатов исследования, полученных на констатирующем этапе эксперимента; так, методика «Шкала тревожности» Кондаша, направленная на выявление уровней тревожности подростков, локализованной в трех основных плоскостях: школьная тревожность, самооценочная тревожность, межличностная трев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 «Шкала тревожности» О. Кондаша представлены в таблице №3 и гистограмме №3 – результаты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школьная тревожность у девочек составляет 44,4 %,; высокая школьная тревожность у девочек 22,2 %; очень высокая школьная тревожность у девочек составляет 1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самооценочная тревожность у девочек составляет 22, 2 %; высокая самооценочная тревожность у девочек 22,2 %; очень высокая самооценочная тревожность у девочек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межличностная тревожность у девочек составляет 11, 1 %; высокая межличностная тревожность у девочек 11, 1 %; очень высокая межличностная тревожность у девочек не выяв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тревожность общего типа среди девочек составляет 55, 5 %; высокая тревожность данного типа составляет 11, 1 %; очень высокий уровень не наблю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Уровень выраженности типов тревожности у девочек</w:t>
      </w:r>
    </w:p>
    <w:tbl>
      <w:tblPr>
        <w:tblW w:w="9072" w:type="dxa"/>
        <w:jc w:val="left"/>
        <w:tblInd w:w="137" w:type="dxa"/>
        <w:tblLayout w:type="fixed"/>
        <w:tblCellMar>
          <w:top w:w="0" w:type="dxa"/>
          <w:left w:w="108" w:type="dxa"/>
          <w:bottom w:w="0" w:type="dxa"/>
          <w:right w:w="108" w:type="dxa"/>
        </w:tblCellMar>
      </w:tblPr>
      <w:tblGrid>
        <w:gridCol w:w="1843"/>
        <w:gridCol w:w="2126"/>
        <w:gridCol w:w="2552"/>
        <w:gridCol w:w="2551"/>
      </w:tblGrid>
      <w:tr>
        <w:trPr>
          <w:trHeight w:val="6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ий тип трево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ьный тип трево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амооценочный тип трево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ежличностный тип тревож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уровень (3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ормальны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ормальны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8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уровень (5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уровень</w:t>
            </w:r>
          </w:p>
          <w:p>
            <w:pPr>
              <w:pStyle w:val="Normal"/>
              <w:spacing w:lineRule="auto" w:line="360" w:before="0" w:after="0"/>
              <w:jc w:val="both"/>
              <w:rPr/>
            </w:pPr>
            <w:r>
              <w:rPr>
                <w:rFonts w:cs="Times New Roman" w:ascii="Times New Roman" w:hAnsi="Times New Roman"/>
                <w:sz w:val="20"/>
                <w:szCs w:val="20"/>
              </w:rPr>
              <w:t>(1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соки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 (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сокий уровень (1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уровень (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уровень (1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чень высоки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результатам исследования уровня выраженности четырех типов тревожности у девочек, наблюдается преобладание нормального уровня по данным всех исследуемых типов, кроме школьного и общего типов тревожности. В школьном типе тревожности преобладает повышенный уровень, в самооценочном и межличностном типах тревожности преобладает нормальный уровень, в общем типе преобладает также нормальный уровень тревожности, следовательно, по результатам данной методики у девочек выявлен нормальный уровень тревожности, кроме школьного типа. Это свидетельствует о том, что девочки беспокоятся по поводу учебных ситуаций, это беспокойство проявляется в ожидании плохого отношения к себе, отрицательной оценки со стороны педагогов,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и с «повышенными», «высокими» и «очень высокими» значения школьной тревожности указывают на эмоциональное неблагополучие подростка в контексте тех или иных школьных ситуаций. Самооценочная тревожность связана с оценкой себя с другими. Самооценочной тревожностью испытывают неуверенность в себе, чувство неполноценности. Повышенный уровень тревожности у ребенка может свидетельствовать о его недостаточной эмоциональной приспособленности к тем или иным социальным ситу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4 и рисунке №4 представлены результаты исследования маль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школьная тревожность у мальчиков отсутствует; высокая школьная тревожность у мальчиков составляет 25 %; очень высокая школьная тревожность у мальчиков не выяв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самооценочная тревожность у мальчиков 25 %; высокая самооценочная тревожность у мальчиков не выявлена; очень высокая самооценочная тревожность у мальчиков отсутствует.</w:t>
      </w:r>
    </w:p>
    <w:p>
      <w:pPr>
        <w:pStyle w:val="Normal"/>
        <w:spacing w:lineRule="auto" w:line="360" w:before="0" w:after="0"/>
        <w:ind w:firstLine="709"/>
        <w:jc w:val="both"/>
        <w:rPr/>
      </w:pPr>
      <w:r>
        <w:rPr>
          <w:rFonts w:cs="Times New Roman" w:ascii="Times New Roman" w:hAnsi="Times New Roman"/>
          <w:sz w:val="28"/>
          <w:szCs w:val="28"/>
        </w:rPr>
        <w:t>Повышенная межличностная тревожность у мальчиков 25 %; высокая межличностная тревожность у мальчиков не выявлена; очень высокая межличностная тревожность у мальчиков не выяв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Уровень выраженности типов тревожности у мальчиков</w:t>
      </w:r>
    </w:p>
    <w:tbl>
      <w:tblPr>
        <w:tblW w:w="9214" w:type="dxa"/>
        <w:jc w:val="left"/>
        <w:tblInd w:w="-5" w:type="dxa"/>
        <w:tblLayout w:type="fixed"/>
        <w:tblCellMar>
          <w:top w:w="0" w:type="dxa"/>
          <w:left w:w="108" w:type="dxa"/>
          <w:bottom w:w="0" w:type="dxa"/>
          <w:right w:w="108" w:type="dxa"/>
        </w:tblCellMar>
      </w:tblPr>
      <w:tblGrid>
        <w:gridCol w:w="1842"/>
        <w:gridCol w:w="2127"/>
        <w:gridCol w:w="2694"/>
        <w:gridCol w:w="2551"/>
      </w:tblGrid>
      <w:tr>
        <w:trPr>
          <w:trHeight w:val="67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ий тип тревож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Школьный тип тревож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амооценочный тип трево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ежличностный тип тревожности</w:t>
            </w:r>
          </w:p>
        </w:tc>
      </w:tr>
      <w:tr>
        <w:trPr>
          <w:trHeight w:val="69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ормальный уровень (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w:t>
            </w:r>
          </w:p>
          <w:p>
            <w:pPr>
              <w:pStyle w:val="Normal"/>
              <w:spacing w:lineRule="auto" w:line="360" w:before="0" w:after="0"/>
              <w:jc w:val="both"/>
              <w:rPr/>
            </w:pPr>
            <w:r>
              <w:rPr>
                <w:rFonts w:cs="Times New Roman" w:ascii="Times New Roman" w:hAnsi="Times New Roman"/>
                <w:sz w:val="20"/>
                <w:szCs w:val="20"/>
              </w:rPr>
              <w:t>Уровень (75%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w:t>
            </w:r>
          </w:p>
          <w:p>
            <w:pPr>
              <w:pStyle w:val="Normal"/>
              <w:spacing w:lineRule="auto" w:line="360" w:before="0" w:after="0"/>
              <w:jc w:val="both"/>
              <w:rPr/>
            </w:pPr>
            <w:r>
              <w:rPr>
                <w:rFonts w:cs="Times New Roman" w:ascii="Times New Roman" w:hAnsi="Times New Roman"/>
                <w:sz w:val="20"/>
                <w:szCs w:val="20"/>
              </w:rPr>
              <w:t>Уровень (75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w:t>
            </w:r>
          </w:p>
          <w:p>
            <w:pPr>
              <w:pStyle w:val="Normal"/>
              <w:spacing w:lineRule="auto" w:line="360" w:before="0" w:after="0"/>
              <w:jc w:val="both"/>
              <w:rPr/>
            </w:pPr>
            <w:r>
              <w:rPr>
                <w:rFonts w:cs="Times New Roman" w:ascii="Times New Roman" w:hAnsi="Times New Roman"/>
                <w:sz w:val="20"/>
                <w:szCs w:val="20"/>
              </w:rPr>
              <w:t>Уровень (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w:t>
            </w:r>
          </w:p>
          <w:p>
            <w:pPr>
              <w:pStyle w:val="Normal"/>
              <w:spacing w:lineRule="auto" w:line="360" w:before="0" w:after="0"/>
              <w:jc w:val="both"/>
              <w:rPr/>
            </w:pPr>
            <w:r>
              <w:rPr>
                <w:rFonts w:cs="Times New Roman" w:ascii="Times New Roman" w:hAnsi="Times New Roman"/>
                <w:sz w:val="20"/>
                <w:szCs w:val="20"/>
              </w:rPr>
              <w:t>Уровень (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w:t>
            </w:r>
          </w:p>
          <w:p>
            <w:pPr>
              <w:pStyle w:val="Normal"/>
              <w:spacing w:lineRule="auto" w:line="360" w:before="0" w:after="0"/>
              <w:jc w:val="both"/>
              <w:rPr/>
            </w:pPr>
            <w:r>
              <w:rPr>
                <w:rFonts w:cs="Times New Roman" w:ascii="Times New Roman" w:hAnsi="Times New Roman"/>
                <w:sz w:val="20"/>
                <w:szCs w:val="20"/>
              </w:rPr>
              <w:t>Уровень (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w:t>
            </w:r>
          </w:p>
          <w:p>
            <w:pPr>
              <w:pStyle w:val="Normal"/>
              <w:spacing w:lineRule="auto" w:line="360" w:before="0" w:after="0"/>
              <w:jc w:val="both"/>
              <w:rPr/>
            </w:pPr>
            <w:r>
              <w:rPr>
                <w:rFonts w:cs="Times New Roman" w:ascii="Times New Roman" w:hAnsi="Times New Roman"/>
                <w:sz w:val="20"/>
                <w:szCs w:val="20"/>
              </w:rPr>
              <w:t>Уровень (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p>
            <w:pPr>
              <w:pStyle w:val="Normal"/>
              <w:spacing w:lineRule="auto" w:line="360" w:before="0" w:after="0"/>
              <w:jc w:val="both"/>
              <w:rPr/>
            </w:pPr>
            <w:r>
              <w:rPr>
                <w:rFonts w:cs="Times New Roman" w:ascii="Times New Roman" w:hAnsi="Times New Roman"/>
                <w:sz w:val="20"/>
                <w:szCs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p>
            <w:pPr>
              <w:pStyle w:val="Normal"/>
              <w:spacing w:lineRule="auto" w:line="360" w:before="0" w:after="0"/>
              <w:jc w:val="both"/>
              <w:rPr/>
            </w:pPr>
            <w:r>
              <w:rPr>
                <w:rFonts w:cs="Times New Roman" w:ascii="Times New Roman" w:hAnsi="Times New Roman"/>
                <w:sz w:val="20"/>
                <w:szCs w:val="20"/>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pPr>
            <w:r>
              <w:rPr>
                <w:rFonts w:cs="Times New Roman" w:ascii="Times New Roman" w:hAnsi="Times New Roman"/>
                <w:sz w:val="20"/>
                <w:szCs w:val="20"/>
              </w:rPr>
              <w:t>Уровень (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pPr>
            <w:r>
              <w:rPr>
                <w:rFonts w:cs="Times New Roman" w:ascii="Times New Roman" w:hAnsi="Times New Roman"/>
                <w:sz w:val="20"/>
                <w:szCs w:val="20"/>
              </w:rPr>
              <w:t>Уровень (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чень высокий уровень (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чень высокий уровень (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уро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школьном, самооценочном, межличностном и общем типах тревожности преобладает нормальный уровень. По результатам данной методики выяснилось, что мальчики не проявляют тревожность ни в одном из данных тип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Более подробно результаты представлены на рисунке №3 и №4.</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93135" cy="2834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64"/>
                    <a:stretch>
                      <a:fillRect/>
                    </a:stretch>
                  </pic:blipFill>
                  <pic:spPr bwMode="auto">
                    <a:xfrm>
                      <a:off x="0" y="0"/>
                      <a:ext cx="3493135" cy="2834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Рис. 3</w:t>
      </w:r>
      <w:r>
        <w:rPr>
          <w:rFonts w:cs="Times New Roman" w:ascii="Times New Roman" w:hAnsi="Times New Roman"/>
          <w:b/>
          <w:i/>
          <w:sz w:val="28"/>
          <w:szCs w:val="28"/>
        </w:rPr>
        <w:t xml:space="preserve"> </w:t>
      </w:r>
      <w:r>
        <w:rPr>
          <w:rFonts w:cs="Times New Roman" w:ascii="Times New Roman" w:hAnsi="Times New Roman"/>
          <w:i/>
          <w:sz w:val="28"/>
          <w:szCs w:val="28"/>
        </w:rPr>
        <w:t>Проявление уровней тревожности в различных типах у девочек</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11295" cy="3157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1" r="-9" b="-57"/>
                    <a:stretch>
                      <a:fillRect/>
                    </a:stretch>
                  </pic:blipFill>
                  <pic:spPr bwMode="auto">
                    <a:xfrm>
                      <a:off x="0" y="0"/>
                      <a:ext cx="4011295" cy="3157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Рис. 4 Проявление уровней тревожности в различных типах у мальчик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данные можно сделать вывод, как у девочек, так и у мальчиков преобладает нормальный уровень тревожности во всех типах, кроме школь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рассмотрению результатов исследования, полученных на констатирующем этапе эксперимента; так, методика « Личностная шкала проявления тревоги» Дж. Тейлора,</w:t>
      </w:r>
      <w:r>
        <w:rPr>
          <w:rFonts w:cs="Times New Roman" w:ascii="Times New Roman" w:hAnsi="Times New Roman"/>
          <w:i/>
          <w:sz w:val="28"/>
          <w:szCs w:val="28"/>
        </w:rPr>
        <w:t xml:space="preserve"> </w:t>
      </w:r>
      <w:r>
        <w:rPr>
          <w:rFonts w:cs="Times New Roman" w:ascii="Times New Roman" w:hAnsi="Times New Roman"/>
          <w:sz w:val="28"/>
          <w:szCs w:val="28"/>
        </w:rPr>
        <w:t>направленная на выявление уровня тревожности в подростковом возрасте,</w:t>
      </w:r>
      <w:r>
        <w:rPr>
          <w:rFonts w:cs="Times New Roman" w:ascii="Times New Roman" w:hAnsi="Times New Roman"/>
          <w:i/>
          <w:sz w:val="28"/>
          <w:szCs w:val="28"/>
        </w:rPr>
        <w:t xml:space="preserve"> </w:t>
      </w:r>
      <w:r>
        <w:rPr>
          <w:rFonts w:cs="Times New Roman" w:ascii="Times New Roman" w:hAnsi="Times New Roman"/>
          <w:sz w:val="28"/>
          <w:szCs w:val="28"/>
        </w:rPr>
        <w:t>Результаты исследования по методике представлены в таблице №5 и гистограмме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вочек высокий уровень тревожности составляет 55,5%; средний, с тенденцией к высокому-33,3%; средний, с тенденцией к низкому -11%. Низкий уровень тревожности не выявлен. У мальчиков высокий уровень тревожности составляет 25%; средний, с тенденцией к высокому-50 %; средний, с тенденцией к низкому-25%. Низкий уровень тревожности не выявлен.</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Проявление уровней тревожности у девочек и мальчиков</w:t>
      </w:r>
    </w:p>
    <w:tbl>
      <w:tblPr>
        <w:tblW w:w="8789" w:type="dxa"/>
        <w:jc w:val="left"/>
        <w:tblInd w:w="137" w:type="dxa"/>
        <w:tblLayout w:type="fixed"/>
        <w:tblCellMar>
          <w:top w:w="0" w:type="dxa"/>
          <w:left w:w="108" w:type="dxa"/>
          <w:bottom w:w="0" w:type="dxa"/>
          <w:right w:w="108" w:type="dxa"/>
        </w:tblCellMar>
      </w:tblPr>
      <w:tblGrid>
        <w:gridCol w:w="3119"/>
        <w:gridCol w:w="1701"/>
        <w:gridCol w:w="2736"/>
        <w:gridCol w:w="123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Уровень трев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льчи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тревож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евоч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 %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Высокий</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Средний, с тенденцией к высокому уровн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Средний, с тенденцией к высокому уровню</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Средний, с тенденцией к низкому уровн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Средний, с тенденцией к низкому уровню</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Низкий</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окий уровень тревожности больше проявляется у девочек, чем у мальчиков. Высокая тревожность связана с физическими и психическими особенностями возраста, с уровнем значимости для сверстников и взрослых. Для тревожных подростков характерно неумение оценить свои действия, найти оптимальную для себя зону трудности задания, а также определить вероятность желательного исхода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результаты представлены на рисунк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0" cy="2064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7" r="-10" b="-210"/>
                    <a:stretch>
                      <a:fillRect/>
                    </a:stretch>
                  </pic:blipFill>
                  <pic:spPr bwMode="auto">
                    <a:xfrm>
                      <a:off x="0" y="0"/>
                      <a:ext cx="3505200" cy="2064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 5 Проявление уровней тревожности у девочек и мальчик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целью нашего исследования является выявление гендерных различий в проявлении тревожности у мальчиков и девочек в подростковом возрасте, то мы применили: метод сравнительного анализа, метод математической статистики – критерий </w:t>
      </w:r>
      <w:r>
        <w:rPr>
          <w:rFonts w:cs="Times New Roman" w:ascii="Times New Roman" w:hAnsi="Times New Roman"/>
          <w:bCs/>
          <w:sz w:val="28"/>
          <w:szCs w:val="28"/>
        </w:rPr>
        <w:t>φ* — угловое преобразование Фишера.</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сравнительного анализа - это изучение одного и того же психического явления у разных групп испытуемых в зависимости от пола, возраста и т.д.</w:t>
      </w:r>
    </w:p>
    <w:p>
      <w:pPr>
        <w:pStyle w:val="Style18"/>
        <w:numPr>
          <w:ilvl w:val="0"/>
          <w:numId w:val="13"/>
        </w:numPr>
        <w:spacing w:lineRule="auto" w:line="360" w:before="0" w:after="0"/>
        <w:ind w:left="0" w:firstLine="709"/>
        <w:contextualSpacing/>
        <w:jc w:val="both"/>
        <w:rPr/>
      </w:pPr>
      <w:r>
        <w:rPr>
          <w:rFonts w:cs="Times New Roman" w:ascii="Times New Roman" w:hAnsi="Times New Roman"/>
          <w:bCs/>
          <w:sz w:val="28"/>
          <w:szCs w:val="28"/>
        </w:rPr>
        <w:t xml:space="preserve">Метод математической статистики - критерий φ* — угловое преобразование Фишера. </w:t>
      </w:r>
      <w:r>
        <w:rPr>
          <w:rFonts w:cs="Times New Roman" w:ascii="Times New Roman" w:hAnsi="Times New Roman"/>
          <w:sz w:val="28"/>
          <w:szCs w:val="28"/>
        </w:rPr>
        <w:t>Критерий Фишера предназначен для сопоставления двух выборок по частоте встречаемости интересующего исследователя эффекта. Суть углового преобразования Фишера состоит в переводе процентных долей в величины центрального угла , который измеряется в радианах. Большей процентной доле будет соответствовать больший угол ф, а меньшей доле - меньший угол. При увеличении расхождения между углами φ</w:t>
      </w:r>
      <w:r>
        <w:rPr>
          <w:rFonts w:cs="Times New Roman" w:ascii="Times New Roman" w:hAnsi="Times New Roman"/>
          <w:sz w:val="28"/>
          <w:szCs w:val="28"/>
          <w:vertAlign w:val="subscript"/>
        </w:rPr>
        <w:t>1</w:t>
      </w:r>
      <w:r>
        <w:rPr>
          <w:rFonts w:cs="Times New Roman" w:ascii="Times New Roman" w:hAnsi="Times New Roman"/>
          <w:sz w:val="28"/>
          <w:szCs w:val="28"/>
        </w:rPr>
        <w:t xml:space="preserve"> и φ</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увеличения численности выборок значение критерия возрастает. Чем больше величина φ* , тем более вероятно, что различия достовер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 6 представлен сравнительный анализ по методикам «Исследование тревожности» Ч. Д. Спилберга, «Шкала тревожности» О. Кондаша, «Личностная школа проявлений тревоги» Дж. Тейлора.</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6 Сравнительный анализ по методикам (девочки)</w:t>
      </w:r>
    </w:p>
    <w:tbl>
      <w:tblPr>
        <w:tblW w:w="9356" w:type="dxa"/>
        <w:jc w:val="left"/>
        <w:tblInd w:w="-5" w:type="dxa"/>
        <w:tblLayout w:type="fixed"/>
        <w:tblCellMar>
          <w:top w:w="0" w:type="dxa"/>
          <w:left w:w="108" w:type="dxa"/>
          <w:bottom w:w="0" w:type="dxa"/>
          <w:right w:w="108" w:type="dxa"/>
        </w:tblCellMar>
      </w:tblPr>
      <w:tblGrid>
        <w:gridCol w:w="709"/>
        <w:gridCol w:w="1418"/>
        <w:gridCol w:w="1134"/>
        <w:gridCol w:w="992"/>
        <w:gridCol w:w="992"/>
        <w:gridCol w:w="1134"/>
        <w:gridCol w:w="992"/>
        <w:gridCol w:w="1985"/>
      </w:tblGrid>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ровень тревожности по методике «Исследование тревожности» Ч. Д. Спилберга</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Уровень тревожности по методике </w:t>
            </w:r>
            <w:r>
              <w:rPr>
                <w:rFonts w:cs="Times New Roman" w:ascii="Times New Roman" w:hAnsi="Times New Roman"/>
                <w:b/>
                <w:sz w:val="20"/>
                <w:szCs w:val="20"/>
              </w:rPr>
              <w:t>«Шкала тревож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аш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ровень тревожности по методике «Личностная школа проявлений тревоги» Дж. Тейлора</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туати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оцен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личностна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6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22,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77,8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Высокий (55,5%)</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 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меренный (33,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вышенный (1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Средний, с тенденцией к высокому уровню</w:t>
            </w:r>
          </w:p>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33,3%)</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с тенденцией к низкому уровню</w:t>
            </w:r>
          </w:p>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11,1%)</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блице № 7 представлен сравнительный анализ методик «Исследование тревожности» Спилберга, «Шкала тревожности» О. Кондаша, «Личностная школа проявлений тревоги» Дж. Тейл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7 Сравнительный анализ по методикам (мальчики)</w:t>
      </w:r>
    </w:p>
    <w:tbl>
      <w:tblPr>
        <w:tblW w:w="9356" w:type="dxa"/>
        <w:jc w:val="left"/>
        <w:tblInd w:w="-5" w:type="dxa"/>
        <w:tblLayout w:type="fixed"/>
        <w:tblCellMar>
          <w:top w:w="0" w:type="dxa"/>
          <w:left w:w="108" w:type="dxa"/>
          <w:bottom w:w="0" w:type="dxa"/>
          <w:right w:w="108" w:type="dxa"/>
        </w:tblCellMar>
      </w:tblPr>
      <w:tblGrid>
        <w:gridCol w:w="851"/>
        <w:gridCol w:w="992"/>
        <w:gridCol w:w="1418"/>
        <w:gridCol w:w="992"/>
        <w:gridCol w:w="992"/>
        <w:gridCol w:w="992"/>
        <w:gridCol w:w="993"/>
        <w:gridCol w:w="2126"/>
      </w:tblGrid>
      <w:tr>
        <w:trPr>
          <w:trHeight w:val="16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ровень тревожности по методике «Исследование тревожности» Ч. Д. Спилберг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Уровень тревожности по методике </w:t>
            </w:r>
            <w:r>
              <w:rPr>
                <w:rFonts w:cs="Times New Roman" w:ascii="Times New Roman" w:hAnsi="Times New Roman"/>
                <w:b/>
                <w:sz w:val="20"/>
                <w:szCs w:val="20"/>
              </w:rPr>
              <w:t>«Шкала тревож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аш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ровень тревожности по методике «Личностная школа проявлений тревоги» Дж. Тейлора</w:t>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туатив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оцено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личностна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ормальный (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25%)</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меренный (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Средний, с тенденцией к высокому уровню</w:t>
            </w:r>
          </w:p>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50%)</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2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с тенденцией к низкому уровню</w:t>
            </w:r>
          </w:p>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25%)</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p>
            <w:pPr>
              <w:pStyle w:val="Normal"/>
              <w:widowControl w:val="false"/>
              <w:autoSpaceDE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езультатам методики «Исследование тревожности» Ч. Д. Спилберга в группе девочек - подростков выявилось, что высокий уровень преобладает в личностном типе тревожности, а в ситуативном типе тревожности преобладает нормальный уровень. У мальчиков как в ситуативной, так и в личностном типе преобладает нормальный уровень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результатам методики </w:t>
      </w:r>
      <w:r>
        <w:rPr>
          <w:rFonts w:cs="Times New Roman" w:ascii="Times New Roman" w:hAnsi="Times New Roman"/>
          <w:b/>
          <w:i/>
          <w:sz w:val="28"/>
          <w:szCs w:val="28"/>
        </w:rPr>
        <w:t xml:space="preserve">«Шкала тревожности» </w:t>
      </w:r>
      <w:r>
        <w:rPr>
          <w:rFonts w:cs="Times New Roman" w:ascii="Times New Roman" w:hAnsi="Times New Roman"/>
          <w:sz w:val="28"/>
          <w:szCs w:val="28"/>
        </w:rPr>
        <w:t>О</w:t>
      </w:r>
      <w:r>
        <w:rPr>
          <w:rFonts w:cs="Times New Roman" w:ascii="Times New Roman" w:hAnsi="Times New Roman"/>
          <w:b/>
          <w:i/>
          <w:sz w:val="28"/>
          <w:szCs w:val="28"/>
        </w:rPr>
        <w:t xml:space="preserve">. </w:t>
      </w:r>
      <w:r>
        <w:rPr>
          <w:rFonts w:cs="Times New Roman" w:ascii="Times New Roman" w:hAnsi="Times New Roman"/>
          <w:sz w:val="28"/>
          <w:szCs w:val="28"/>
        </w:rPr>
        <w:t>Кондаша выявилось, что у девочек выявлен нормальный уровень тревожности во всех типах, кроме школьного типа. У мальчиков в школьном, самооценочном, межличностном и общем типах тревожности преобладает нормаль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етодики «Личностная школа проявлений тревоги» Дж. Тейлора выявилось, что высокий уровень тревожности больше проявляется у девочек, чем у мальчиков.</w:t>
      </w:r>
    </w:p>
    <w:p>
      <w:pPr>
        <w:pStyle w:val="Style19"/>
        <w:spacing w:lineRule="auto" w:line="360" w:before="0" w:after="0"/>
        <w:ind w:firstLine="709"/>
        <w:jc w:val="both"/>
        <w:rPr/>
      </w:pPr>
      <w:r>
        <w:rPr>
          <w:sz w:val="28"/>
          <w:szCs w:val="28"/>
        </w:rPr>
        <w:t>Для подтверждения достоверности нашей гипотезы мы использовали критерий ф</w:t>
      </w:r>
      <w:r>
        <w:rPr>
          <w:sz w:val="28"/>
          <w:szCs w:val="28"/>
          <w:vertAlign w:val="superscript"/>
        </w:rPr>
        <w:t>*</w:t>
      </w:r>
      <w:r>
        <w:rPr>
          <w:sz w:val="28"/>
          <w:szCs w:val="28"/>
        </w:rPr>
        <w:t xml:space="preserve"> – угловое преобразование Фишера. Критерий Фишера предназначен для сопоставления двух выборок по частоте встречаемости интересующего нас эффекта - тревожность. Критерий оценивает достоверность различий между процентными долями двух выборок, в которых зарегистрирован интересующий нас эффект.</w:t>
      </w:r>
    </w:p>
    <w:p>
      <w:pPr>
        <w:pStyle w:val="Style19"/>
        <w:spacing w:lineRule="auto" w:line="360" w:before="0" w:after="0"/>
        <w:ind w:firstLine="709"/>
        <w:jc w:val="both"/>
        <w:rPr/>
      </w:pPr>
      <w:r>
        <w:rPr>
          <w:rStyle w:val="StrongEmphasis"/>
          <w:b w:val="false"/>
          <w:sz w:val="28"/>
          <w:szCs w:val="28"/>
        </w:rPr>
        <w:t>Гипотезы:</w:t>
      </w:r>
    </w:p>
    <w:p>
      <w:pPr>
        <w:pStyle w:val="Style19"/>
        <w:spacing w:lineRule="auto" w:line="360" w:before="0" w:after="0"/>
        <w:ind w:firstLine="709"/>
        <w:jc w:val="both"/>
        <w:rPr/>
      </w:pPr>
      <w:r>
        <w:rPr>
          <w:rStyle w:val="StrongEmphasis"/>
          <w:sz w:val="28"/>
          <w:szCs w:val="28"/>
        </w:rPr>
        <w:t>H</w:t>
      </w:r>
      <w:r>
        <w:rPr>
          <w:rStyle w:val="StrongEmphasis"/>
          <w:sz w:val="28"/>
          <w:szCs w:val="28"/>
          <w:vertAlign w:val="subscript"/>
        </w:rPr>
        <w:t>0</w:t>
      </w:r>
      <w:r>
        <w:rPr>
          <w:sz w:val="28"/>
          <w:szCs w:val="28"/>
        </w:rPr>
        <w:t>: Доля лиц, у которых проявляется исследуемый эффект, в выборке 1 не больше, чем в выборке 2.</w:t>
      </w:r>
    </w:p>
    <w:p>
      <w:pPr>
        <w:pStyle w:val="Style19"/>
        <w:spacing w:lineRule="auto" w:line="360" w:before="0" w:after="0"/>
        <w:ind w:firstLine="709"/>
        <w:jc w:val="both"/>
        <w:rPr>
          <w:sz w:val="28"/>
          <w:szCs w:val="28"/>
        </w:rPr>
      </w:pPr>
      <w:r>
        <w:rPr>
          <w:rStyle w:val="StrongEmphasis"/>
          <w:sz w:val="28"/>
          <w:szCs w:val="28"/>
        </w:rPr>
        <w:t>H</w:t>
      </w:r>
      <w:r>
        <w:rPr>
          <w:rStyle w:val="StrongEmphasis"/>
          <w:sz w:val="28"/>
          <w:szCs w:val="28"/>
          <w:vertAlign w:val="subscript"/>
        </w:rPr>
        <w:t>1</w:t>
      </w:r>
      <w:r>
        <w:rPr>
          <w:sz w:val="28"/>
          <w:szCs w:val="28"/>
        </w:rPr>
        <w:t>: Доля лиц, у которых проявляется исследуемый эффект, в выборке 1 больше, чем в выборке 2.</w:t>
      </w:r>
    </w:p>
    <w:p>
      <w:pPr>
        <w:pStyle w:val="Style19"/>
        <w:spacing w:lineRule="auto" w:line="360" w:before="0" w:after="0"/>
        <w:ind w:firstLine="709"/>
        <w:jc w:val="both"/>
        <w:rPr>
          <w:sz w:val="28"/>
          <w:szCs w:val="28"/>
        </w:rPr>
      </w:pPr>
      <w:r>
        <w:rPr>
          <w:sz w:val="28"/>
          <w:szCs w:val="28"/>
        </w:rPr>
        <w:t>В таблице № 8 показано угловое преобразование ф</w:t>
      </w:r>
      <w:r>
        <w:rPr>
          <w:sz w:val="28"/>
          <w:szCs w:val="28"/>
          <w:vertAlign w:val="superscript"/>
        </w:rPr>
        <w:t>*</w:t>
      </w:r>
      <w:r>
        <w:rPr>
          <w:sz w:val="28"/>
          <w:szCs w:val="28"/>
        </w:rPr>
        <w:t xml:space="preserve"> критерия Фишера по методике «Исследование тревожности» Ч. Д. Спилберга, при ф</w:t>
      </w:r>
      <w:r>
        <w:rPr>
          <w:sz w:val="28"/>
          <w:szCs w:val="28"/>
          <w:vertAlign w:val="superscript"/>
        </w:rPr>
        <w:t>*</w:t>
      </w:r>
      <w:r>
        <w:rPr>
          <w:sz w:val="28"/>
          <w:szCs w:val="28"/>
        </w:rPr>
        <w:t xml:space="preserve"> </w:t>
      </w:r>
      <w:r>
        <w:rPr>
          <w:sz w:val="28"/>
          <w:szCs w:val="28"/>
          <w:vertAlign w:val="subscript"/>
        </w:rPr>
        <w:t>кр.</w:t>
      </w:r>
      <w:r>
        <w:rPr>
          <w:sz w:val="28"/>
          <w:szCs w:val="28"/>
        </w:rPr>
        <w:t xml:space="preserve"> = 1,64 (р≤ 0,05), 2,31 (р≤0, 01), где выборка 1 – девочки, выборка 2 маль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8 Угловое преобразование ф</w:t>
      </w:r>
      <w:r>
        <w:rPr>
          <w:rFonts w:cs="Times New Roman" w:ascii="Times New Roman" w:hAnsi="Times New Roman"/>
          <w:sz w:val="28"/>
          <w:szCs w:val="28"/>
          <w:vertAlign w:val="superscript"/>
        </w:rPr>
        <w:t>*</w:t>
      </w:r>
      <w:r>
        <w:rPr>
          <w:rFonts w:cs="Times New Roman" w:ascii="Times New Roman" w:hAnsi="Times New Roman"/>
          <w:sz w:val="28"/>
          <w:szCs w:val="28"/>
        </w:rPr>
        <w:t xml:space="preserve"> критерия Фишера по методике «Исследование тревожности» Ч. Д. Спилберга</w:t>
      </w:r>
    </w:p>
    <w:tbl>
      <w:tblPr>
        <w:tblW w:w="7338" w:type="dxa"/>
        <w:jc w:val="left"/>
        <w:tblInd w:w="-113" w:type="dxa"/>
        <w:tblLayout w:type="fixed"/>
        <w:tblCellMar>
          <w:top w:w="0" w:type="dxa"/>
          <w:left w:w="108" w:type="dxa"/>
          <w:bottom w:w="0" w:type="dxa"/>
          <w:right w:w="108" w:type="dxa"/>
        </w:tblCellMar>
      </w:tblPr>
      <w:tblGrid>
        <w:gridCol w:w="1914"/>
        <w:gridCol w:w="1914"/>
        <w:gridCol w:w="351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ип тревож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ровни тревожности</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Эмпирическое значение критер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ф</w:t>
            </w:r>
            <w:r>
              <w:rPr>
                <w:rFonts w:cs="Times New Roman" w:ascii="Times New Roman" w:hAnsi="Times New Roman"/>
                <w:b/>
                <w:sz w:val="20"/>
                <w:szCs w:val="20"/>
                <w:vertAlign w:val="superscript"/>
              </w:rPr>
              <w:t>*</w:t>
            </w:r>
            <w:r>
              <w:rPr>
                <w:rFonts w:cs="Times New Roman" w:ascii="Times New Roman" w:hAnsi="Times New Roman"/>
                <w:b/>
                <w:sz w:val="20"/>
                <w:szCs w:val="20"/>
              </w:rPr>
              <w:t xml:space="preserve"> </w:t>
            </w:r>
            <w:r>
              <w:rPr>
                <w:rFonts w:cs="Times New Roman" w:ascii="Times New Roman" w:hAnsi="Times New Roman"/>
                <w:b/>
                <w:sz w:val="20"/>
                <w:szCs w:val="20"/>
                <w:vertAlign w:val="subscript"/>
              </w:rPr>
              <w:t>эмп.</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туатив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4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ы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11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764 (зона неопределенности) Н</w:t>
            </w:r>
            <w:r>
              <w:rPr>
                <w:rFonts w:cs="Times New Roman" w:ascii="Times New Roman" w:hAnsi="Times New Roman"/>
                <w:sz w:val="20"/>
                <w:szCs w:val="20"/>
                <w:vertAlign w:val="subscript"/>
              </w:rPr>
              <w:t>0</w:t>
            </w:r>
            <w:r>
              <w:rPr>
                <w:rFonts w:cs="Times New Roman" w:ascii="Times New Roman" w:hAnsi="Times New Roman"/>
                <w:sz w:val="20"/>
                <w:szCs w:val="20"/>
              </w:rPr>
              <w:t xml:space="preserve"> отвергаетс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ы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438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ы видим, что в зону незначимости попадают почти все уровни и типы тревожности, значит мы можем утверждать, что принимается гипотеза Н</w:t>
      </w:r>
      <w:r>
        <w:rPr>
          <w:rFonts w:cs="Times New Roman" w:ascii="Times New Roman" w:hAnsi="Times New Roman"/>
          <w:sz w:val="28"/>
          <w:szCs w:val="28"/>
          <w:vertAlign w:val="subscript"/>
        </w:rPr>
        <w:t>0</w:t>
      </w:r>
      <w:r>
        <w:rPr>
          <w:rFonts w:cs="Times New Roman" w:ascii="Times New Roman" w:hAnsi="Times New Roman"/>
          <w:sz w:val="28"/>
          <w:szCs w:val="28"/>
        </w:rPr>
        <w:t>: доля девочек с данными уровнями и типами тревожности не больше, чем доля маль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ая тревожность с высоким уровнем находится в зоне неопределенности, т.е. принимается гипотеза Н</w:t>
      </w:r>
      <w:r>
        <w:rPr>
          <w:rFonts w:cs="Times New Roman" w:ascii="Times New Roman" w:hAnsi="Times New Roman"/>
          <w:sz w:val="28"/>
          <w:szCs w:val="28"/>
          <w:vertAlign w:val="subscript"/>
        </w:rPr>
        <w:t>0</w:t>
      </w:r>
      <w:r>
        <w:rPr>
          <w:rFonts w:cs="Times New Roman" w:ascii="Times New Roman" w:hAnsi="Times New Roman"/>
          <w:sz w:val="28"/>
          <w:szCs w:val="28"/>
        </w:rPr>
        <w:t>: доля девочек с высоким уровнем личностной тревожности больше, чем доля мальчиков с высоким уровнем личностной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 9 показано угловое преобразование ф</w:t>
      </w:r>
      <w:r>
        <w:rPr>
          <w:rFonts w:cs="Times New Roman" w:ascii="Times New Roman" w:hAnsi="Times New Roman"/>
          <w:sz w:val="28"/>
          <w:szCs w:val="28"/>
          <w:vertAlign w:val="superscript"/>
        </w:rPr>
        <w:t>*</w:t>
      </w:r>
      <w:r>
        <w:rPr>
          <w:rFonts w:cs="Times New Roman" w:ascii="Times New Roman" w:hAnsi="Times New Roman"/>
          <w:sz w:val="28"/>
          <w:szCs w:val="28"/>
        </w:rPr>
        <w:t xml:space="preserve"> критерия Фишера по методике «Шкала тревожности» О. Конда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 9Угловое преобразование ф</w:t>
      </w:r>
      <w:r>
        <w:rPr>
          <w:rFonts w:cs="Times New Roman" w:ascii="Times New Roman" w:hAnsi="Times New Roman"/>
          <w:sz w:val="28"/>
          <w:szCs w:val="28"/>
          <w:vertAlign w:val="superscript"/>
        </w:rPr>
        <w:t>*</w:t>
      </w:r>
      <w:r>
        <w:rPr>
          <w:rFonts w:cs="Times New Roman" w:ascii="Times New Roman" w:hAnsi="Times New Roman"/>
          <w:sz w:val="28"/>
          <w:szCs w:val="28"/>
        </w:rPr>
        <w:t xml:space="preserve"> критерия Фишера по методике </w:t>
      </w:r>
      <w:r>
        <w:rPr/>
        <w:t>«Шкала тревожности» О. Кондаша.</w:t>
      </w:r>
    </w:p>
    <w:tbl>
      <w:tblPr>
        <w:tblW w:w="9214" w:type="dxa"/>
        <w:jc w:val="left"/>
        <w:tblInd w:w="137" w:type="dxa"/>
        <w:tblLayout w:type="fixed"/>
        <w:tblCellMar>
          <w:top w:w="0" w:type="dxa"/>
          <w:left w:w="108" w:type="dxa"/>
          <w:bottom w:w="0" w:type="dxa"/>
          <w:right w:w="108" w:type="dxa"/>
        </w:tblCellMar>
      </w:tblPr>
      <w:tblGrid>
        <w:gridCol w:w="1843"/>
        <w:gridCol w:w="2551"/>
        <w:gridCol w:w="1985"/>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щий тип трево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Эмпирическое значение критерия ф</w:t>
            </w:r>
            <w:r>
              <w:rPr>
                <w:rFonts w:cs="Times New Roman" w:ascii="Times New Roman" w:hAnsi="Times New Roman"/>
                <w:b/>
                <w:sz w:val="20"/>
                <w:szCs w:val="20"/>
                <w:vertAlign w:val="superscript"/>
              </w:rPr>
              <w:t>*</w:t>
            </w:r>
            <w:r>
              <w:rPr>
                <w:rFonts w:cs="Times New Roman" w:ascii="Times New Roman" w:hAnsi="Times New Roman"/>
                <w:b/>
                <w:sz w:val="20"/>
                <w:szCs w:val="20"/>
              </w:rPr>
              <w:t xml:space="preserve"> </w:t>
            </w:r>
            <w:r>
              <w:rPr>
                <w:rFonts w:cs="Times New Roman" w:ascii="Times New Roman" w:hAnsi="Times New Roman"/>
                <w:b/>
                <w:sz w:val="20"/>
                <w:szCs w:val="20"/>
                <w:vertAlign w:val="subscript"/>
              </w:rPr>
              <w:t>эм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Школьный тип трево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Эмпирическое значение критерия ф</w:t>
            </w:r>
            <w:r>
              <w:rPr>
                <w:rFonts w:cs="Times New Roman" w:ascii="Times New Roman" w:hAnsi="Times New Roman"/>
                <w:b/>
                <w:sz w:val="20"/>
                <w:szCs w:val="20"/>
                <w:vertAlign w:val="superscript"/>
              </w:rPr>
              <w:t>*</w:t>
            </w:r>
            <w:r>
              <w:rPr>
                <w:rFonts w:cs="Times New Roman" w:ascii="Times New Roman" w:hAnsi="Times New Roman"/>
                <w:b/>
                <w:sz w:val="20"/>
                <w:szCs w:val="20"/>
              </w:rPr>
              <w:t xml:space="preserve"> </w:t>
            </w:r>
            <w:r>
              <w:rPr>
                <w:rFonts w:cs="Times New Roman" w:ascii="Times New Roman" w:hAnsi="Times New Roman"/>
                <w:b/>
                <w:sz w:val="20"/>
                <w:szCs w:val="20"/>
                <w:vertAlign w:val="subscript"/>
              </w:rPr>
              <w:t>эм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438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852 (зона неопределенности) Н</w:t>
            </w:r>
            <w:r>
              <w:rPr>
                <w:rFonts w:cs="Times New Roman" w:ascii="Times New Roman" w:hAnsi="Times New Roman"/>
                <w:sz w:val="20"/>
                <w:szCs w:val="20"/>
                <w:vertAlign w:val="subscript"/>
              </w:rPr>
              <w:t>0</w:t>
            </w:r>
            <w:r>
              <w:rPr>
                <w:rFonts w:cs="Times New Roman" w:ascii="Times New Roman" w:hAnsi="Times New Roman"/>
                <w:sz w:val="20"/>
                <w:szCs w:val="20"/>
              </w:rPr>
              <w:t xml:space="preserve"> отверга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58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9 (зона значимости) Н</w:t>
            </w:r>
            <w:r>
              <w:rPr>
                <w:rFonts w:cs="Times New Roman" w:ascii="Times New Roman" w:hAnsi="Times New Roman"/>
                <w:sz w:val="20"/>
                <w:szCs w:val="20"/>
                <w:vertAlign w:val="subscript"/>
              </w:rPr>
              <w:t xml:space="preserve">1 </w:t>
            </w:r>
            <w:r>
              <w:rPr>
                <w:rFonts w:cs="Times New Roman" w:ascii="Times New Roman" w:hAnsi="Times New Roman"/>
                <w:sz w:val="20"/>
                <w:szCs w:val="20"/>
              </w:rPr>
              <w:t>принима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амооценочный тип трево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ежличностный тип трево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4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2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4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 как в зоны незначимости попали большинство уровней всех типов тревожности, то мы можем утверждать, что доля мальчиков с данными типами и уровнями тревожности больше, чем доля девочек. В зоне значимости находится повышенный уровень школьной тревожности, а это значит, что доля девочек с данным уровнем тревожности больше, чем доля мальчиков.</w:t>
      </w:r>
    </w:p>
    <w:p>
      <w:pPr>
        <w:pStyle w:val="Normal"/>
        <w:spacing w:lineRule="auto" w:line="360" w:before="0" w:after="0"/>
        <w:ind w:firstLine="709"/>
        <w:jc w:val="both"/>
        <w:rPr/>
      </w:pPr>
      <w:r>
        <w:rPr>
          <w:rFonts w:cs="Times New Roman" w:ascii="Times New Roman" w:hAnsi="Times New Roman"/>
          <w:sz w:val="28"/>
          <w:szCs w:val="28"/>
        </w:rPr>
        <w:t>В таблице № 10 показано угловое преобразование ф</w:t>
      </w:r>
      <w:r>
        <w:rPr>
          <w:rFonts w:cs="Times New Roman" w:ascii="Times New Roman" w:hAnsi="Times New Roman"/>
          <w:sz w:val="28"/>
          <w:szCs w:val="28"/>
          <w:vertAlign w:val="superscript"/>
        </w:rPr>
        <w:t>*</w:t>
      </w:r>
      <w:r>
        <w:rPr>
          <w:rFonts w:cs="Times New Roman" w:ascii="Times New Roman" w:hAnsi="Times New Roman"/>
          <w:sz w:val="28"/>
          <w:szCs w:val="28"/>
        </w:rPr>
        <w:t xml:space="preserve"> критерия Фишера по методике «Личностная шкала проявлений тревоги» Дж. Тейл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 10 Угловое преобразование ф</w:t>
      </w:r>
      <w:r>
        <w:rPr>
          <w:rFonts w:cs="Times New Roman" w:ascii="Times New Roman" w:hAnsi="Times New Roman"/>
          <w:sz w:val="28"/>
          <w:szCs w:val="28"/>
          <w:vertAlign w:val="superscript"/>
        </w:rPr>
        <w:t>*</w:t>
      </w:r>
      <w:r>
        <w:rPr/>
        <w:t xml:space="preserve"> критерия Фишера по методике «Личностная шкала проявлений тревоги» Дж. Тейлора.</w:t>
      </w:r>
    </w:p>
    <w:tbl>
      <w:tblPr>
        <w:tblW w:w="7254" w:type="dxa"/>
        <w:jc w:val="left"/>
        <w:tblInd w:w="137" w:type="dxa"/>
        <w:tblLayout w:type="fixed"/>
        <w:tblCellMar>
          <w:top w:w="0" w:type="dxa"/>
          <w:left w:w="108" w:type="dxa"/>
          <w:bottom w:w="0" w:type="dxa"/>
          <w:right w:w="108" w:type="dxa"/>
        </w:tblCellMar>
      </w:tblPr>
      <w:tblGrid>
        <w:gridCol w:w="3279"/>
        <w:gridCol w:w="3975"/>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ровни тревожности</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Эмпирическое значение критерия ф</w:t>
            </w:r>
            <w:r>
              <w:rPr>
                <w:rFonts w:cs="Times New Roman" w:ascii="Times New Roman" w:hAnsi="Times New Roman"/>
                <w:b/>
                <w:sz w:val="20"/>
                <w:szCs w:val="20"/>
                <w:vertAlign w:val="superscript"/>
              </w:rPr>
              <w:t>*</w:t>
            </w:r>
            <w:r>
              <w:rPr>
                <w:rFonts w:cs="Times New Roman" w:ascii="Times New Roman" w:hAnsi="Times New Roman"/>
                <w:b/>
                <w:sz w:val="20"/>
                <w:szCs w:val="20"/>
              </w:rPr>
              <w:t xml:space="preserve"> </w:t>
            </w:r>
            <w:r>
              <w:rPr>
                <w:rFonts w:cs="Times New Roman" w:ascii="Times New Roman" w:hAnsi="Times New Roman"/>
                <w:b/>
                <w:sz w:val="20"/>
                <w:szCs w:val="20"/>
                <w:vertAlign w:val="subscript"/>
              </w:rPr>
              <w:t>эмп.</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1,058</w:t>
            </w:r>
            <w:r>
              <w:rPr>
                <w:rFonts w:cs="Times New Roman" w:ascii="Times New Roman" w:hAnsi="Times New Roman"/>
                <w:b/>
                <w:sz w:val="20"/>
                <w:szCs w:val="20"/>
              </w:rPr>
              <w:t xml:space="preserve"> </w:t>
            </w:r>
            <w:r>
              <w:rPr>
                <w:rFonts w:cs="Times New Roman" w:ascii="Times New Roman" w:hAnsi="Times New Roman"/>
                <w:sz w:val="20"/>
                <w:szCs w:val="20"/>
              </w:rPr>
              <w:t>(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с тенденцией к высокому</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0, 567</w:t>
            </w:r>
            <w:r>
              <w:rPr>
                <w:rFonts w:cs="Times New Roman" w:ascii="Times New Roman" w:hAnsi="Times New Roman"/>
                <w:b/>
                <w:sz w:val="20"/>
                <w:szCs w:val="20"/>
              </w:rPr>
              <w:t xml:space="preserve"> </w:t>
            </w:r>
            <w:r>
              <w:rPr>
                <w:rFonts w:cs="Times New Roman" w:ascii="Times New Roman" w:hAnsi="Times New Roman"/>
                <w:sz w:val="20"/>
                <w:szCs w:val="20"/>
              </w:rPr>
              <w:t>(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с тенденцией к низкому</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0,612</w:t>
            </w:r>
            <w:r>
              <w:rPr>
                <w:rFonts w:cs="Times New Roman" w:ascii="Times New Roman" w:hAnsi="Times New Roman"/>
                <w:b/>
                <w:sz w:val="20"/>
                <w:szCs w:val="20"/>
              </w:rPr>
              <w:t xml:space="preserve"> </w:t>
            </w:r>
            <w:r>
              <w:rPr>
                <w:rFonts w:cs="Times New Roman" w:ascii="Times New Roman" w:hAnsi="Times New Roman"/>
                <w:sz w:val="20"/>
                <w:szCs w:val="20"/>
              </w:rPr>
              <w:t>(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 (зона незначимости) Н</w:t>
            </w:r>
            <w:r>
              <w:rPr>
                <w:rFonts w:cs="Times New Roman" w:ascii="Times New Roman" w:hAnsi="Times New Roman"/>
                <w:sz w:val="20"/>
                <w:szCs w:val="20"/>
                <w:vertAlign w:val="subscript"/>
              </w:rPr>
              <w:t>1</w:t>
            </w:r>
            <w:r>
              <w:rPr>
                <w:rFonts w:cs="Times New Roman" w:ascii="Times New Roman" w:hAnsi="Times New Roman"/>
                <w:sz w:val="20"/>
                <w:szCs w:val="20"/>
              </w:rPr>
              <w:t xml:space="preserve"> отвергаетс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все уровни тревожности находятся в зоне незначимости. А значит что доля тревожности у мальчиков, больше чем доля тревожности девочек. Следовательно, наша гипотеза о том, что существуют различия в проявлении тревожности у мальчиков и девочек в подростковом возрасте на математическо уровне не подтвердилась. А это значит, что гендерные особенности подростка не являются определяющим условием для специфики возникновения и проявления тревожности.</w:t>
      </w:r>
    </w:p>
    <w:p>
      <w:pPr>
        <w:pStyle w:val="Normal"/>
        <w:spacing w:lineRule="auto" w:line="360" w:before="0" w:after="0"/>
        <w:ind w:firstLine="709"/>
        <w:jc w:val="both"/>
        <w:rPr/>
      </w:pPr>
      <w:r>
        <w:rPr>
          <w:rFonts w:cs="Times New Roman" w:ascii="Times New Roman" w:hAnsi="Times New Roman"/>
          <w:sz w:val="28"/>
          <w:szCs w:val="28"/>
        </w:rPr>
        <w:t>Нами было проведено исследование на базе Тарской гимназии № 1 им. Луппова А. М. в г. Таре. В ходе исследования была проведена диагностика тревожности среди учеников 9 класса, в возрасте 14-15 лет. Всего в исследовании приняли участие 13 человек из них 9 девочек и 4 маль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заключалось в выявлении гендерных различий тревожности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рименения методик выявил преобладание среднего уровня ситуативной и личностной тревожности как у мальчиков, так и у девочек.</w:t>
      </w:r>
    </w:p>
    <w:p>
      <w:pPr>
        <w:pStyle w:val="Normal"/>
        <w:spacing w:lineRule="auto" w:line="360" w:before="0" w:after="0"/>
        <w:ind w:firstLine="709"/>
        <w:jc w:val="both"/>
        <w:rPr/>
      </w:pPr>
      <w:r>
        <w:rPr>
          <w:rFonts w:cs="Times New Roman" w:ascii="Times New Roman" w:hAnsi="Times New Roman"/>
          <w:sz w:val="28"/>
          <w:szCs w:val="28"/>
        </w:rPr>
        <w:t>У девочек наблюдается повышенный уровень школьной тревожности, что свидетельствует о том, что эти дети имеют тревожное эмоциональное состояние, связанное с различными формами их включения в жизнь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альчиков, в свою очередь, преобладает нормальный уровень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й уровень тревожности, как у мальчиков, так и у девочек преобладает в самооценочном и межличностном типе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тревожности, в общем типе, у девочек выше, чем у маль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именения 3 методики явилось преобладание среднего уровня, с тенденцией к высокому у мальчиков, и высокому уровню тревожности у девочек.</w:t>
      </w:r>
    </w:p>
    <w:p>
      <w:pPr>
        <w:pStyle w:val="Normal"/>
        <w:spacing w:lineRule="auto" w:line="360" w:before="0" w:after="0"/>
        <w:ind w:firstLine="709"/>
        <w:jc w:val="both"/>
        <w:rPr/>
      </w:pPr>
      <w:r>
        <w:rPr>
          <w:rFonts w:cs="Times New Roman" w:ascii="Times New Roman" w:hAnsi="Times New Roman"/>
          <w:sz w:val="28"/>
          <w:szCs w:val="28"/>
        </w:rPr>
        <w:t>Угловое преобразование ф</w:t>
      </w:r>
      <w:r>
        <w:rPr>
          <w:rFonts w:cs="Times New Roman" w:ascii="Times New Roman" w:hAnsi="Times New Roman"/>
          <w:sz w:val="28"/>
          <w:szCs w:val="28"/>
          <w:vertAlign w:val="superscript"/>
        </w:rPr>
        <w:t>*</w:t>
      </w:r>
      <w:r>
        <w:rPr>
          <w:rFonts w:cs="Times New Roman" w:ascii="Times New Roman" w:hAnsi="Times New Roman"/>
          <w:sz w:val="28"/>
          <w:szCs w:val="28"/>
        </w:rPr>
        <w:t xml:space="preserve"> критерия Фишера по методике «Исследование тревожности» Ч. Д. Спилберга, показало, что в зону незначимости попадают почти все уровни и типы тревожности, значит мы можем утверждать, что принимается гипотеза Н</w:t>
      </w:r>
      <w:r>
        <w:rPr>
          <w:rFonts w:cs="Times New Roman" w:ascii="Times New Roman" w:hAnsi="Times New Roman"/>
          <w:sz w:val="28"/>
          <w:szCs w:val="28"/>
          <w:vertAlign w:val="subscript"/>
        </w:rPr>
        <w:t>0</w:t>
      </w:r>
      <w:r>
        <w:rPr>
          <w:rFonts w:cs="Times New Roman" w:ascii="Times New Roman" w:hAnsi="Times New Roman"/>
          <w:sz w:val="28"/>
          <w:szCs w:val="28"/>
        </w:rPr>
        <w:t>: доля девочек с данными уровнями и типами тревожности не больше, чем доля мальчиков.</w:t>
      </w:r>
    </w:p>
    <w:p>
      <w:pPr>
        <w:pStyle w:val="Normal"/>
        <w:spacing w:lineRule="auto" w:line="360" w:before="0" w:after="0"/>
        <w:ind w:firstLine="709"/>
        <w:jc w:val="both"/>
        <w:rPr/>
      </w:pPr>
      <w:r>
        <w:rPr>
          <w:rFonts w:cs="Times New Roman" w:ascii="Times New Roman" w:hAnsi="Times New Roman"/>
          <w:sz w:val="28"/>
          <w:szCs w:val="28"/>
        </w:rPr>
        <w:t>Личностная тревожность с высоким уровнем находится в зоне неопределенности, т.е. принимается гипотеза Н</w:t>
      </w:r>
      <w:r>
        <w:rPr>
          <w:rFonts w:cs="Times New Roman" w:ascii="Times New Roman" w:hAnsi="Times New Roman"/>
          <w:sz w:val="28"/>
          <w:szCs w:val="28"/>
          <w:vertAlign w:val="subscript"/>
        </w:rPr>
        <w:t>0</w:t>
      </w:r>
      <w:r>
        <w:rPr>
          <w:rFonts w:cs="Times New Roman" w:ascii="Times New Roman" w:hAnsi="Times New Roman"/>
          <w:sz w:val="28"/>
          <w:szCs w:val="28"/>
        </w:rPr>
        <w:t>: доля девочек с высоким уровнем личностной тревожности больше, чем доля мальчиков с высоким уровнем личностной тревожности.</w:t>
      </w:r>
    </w:p>
    <w:p>
      <w:pPr>
        <w:pStyle w:val="Normal"/>
        <w:spacing w:lineRule="auto" w:line="360" w:before="0" w:after="0"/>
        <w:ind w:firstLine="709"/>
        <w:jc w:val="both"/>
        <w:rPr/>
      </w:pPr>
      <w:r>
        <w:rPr>
          <w:rFonts w:cs="Times New Roman" w:ascii="Times New Roman" w:hAnsi="Times New Roman"/>
          <w:sz w:val="28"/>
          <w:szCs w:val="28"/>
        </w:rPr>
        <w:t>Угловое преобразование ф</w:t>
      </w:r>
      <w:r>
        <w:rPr>
          <w:rFonts w:cs="Times New Roman" w:ascii="Times New Roman" w:hAnsi="Times New Roman"/>
          <w:sz w:val="28"/>
          <w:szCs w:val="28"/>
          <w:vertAlign w:val="superscript"/>
        </w:rPr>
        <w:t>*</w:t>
      </w:r>
      <w:r>
        <w:rPr>
          <w:rFonts w:cs="Times New Roman" w:ascii="Times New Roman" w:hAnsi="Times New Roman"/>
          <w:sz w:val="28"/>
          <w:szCs w:val="28"/>
        </w:rPr>
        <w:t xml:space="preserve"> критерия Фишера по методике «Шкала тревожности» О. Кондаша показало, что в зоны незначимости попали большинство уровней всех типов тревожности, то мы можем утверждать, что доля мальчиков с типами и уровнями тревожности больше, чем доля девочек. В зоне значимости находится повышенный уровень школьной тревожности, а это значит, что доля девочек с данным уровнем тревожности больше, чем доля мальчиков.</w:t>
      </w:r>
    </w:p>
    <w:p>
      <w:pPr>
        <w:pStyle w:val="Normal"/>
        <w:spacing w:lineRule="auto" w:line="360" w:before="0" w:after="0"/>
        <w:ind w:firstLine="709"/>
        <w:jc w:val="both"/>
        <w:rPr/>
      </w:pPr>
      <w:r>
        <w:rPr>
          <w:rFonts w:cs="Times New Roman" w:ascii="Times New Roman" w:hAnsi="Times New Roman"/>
          <w:sz w:val="28"/>
          <w:szCs w:val="28"/>
        </w:rPr>
        <w:t>Угловое преобразование ф</w:t>
      </w:r>
      <w:r>
        <w:rPr>
          <w:rFonts w:cs="Times New Roman" w:ascii="Times New Roman" w:hAnsi="Times New Roman"/>
          <w:sz w:val="28"/>
          <w:szCs w:val="28"/>
          <w:vertAlign w:val="superscript"/>
        </w:rPr>
        <w:t>*</w:t>
      </w:r>
      <w:r>
        <w:rPr>
          <w:rFonts w:cs="Times New Roman" w:ascii="Times New Roman" w:hAnsi="Times New Roman"/>
          <w:sz w:val="28"/>
          <w:szCs w:val="28"/>
        </w:rPr>
        <w:t xml:space="preserve"> критерия Фишера по методике «Личностная шкала проявлений тревоги» Дж. Тейлора показало, что все уровни тревожности находятся в зоне незначимости. А значит что доля тревожности у мальчиков, больше чем доля тревожности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величилось число тревожных детей, отличающихся повышенным беспокойством, неуверенностью, эмоциональной неустойчивостью. Возникновение и закрепление тревожности связано с неудовлетворением возрастных потребностей ребенка.</w:t>
      </w:r>
    </w:p>
    <w:p>
      <w:pPr>
        <w:pStyle w:val="Style19"/>
        <w:spacing w:lineRule="auto" w:line="360" w:before="0" w:after="0"/>
        <w:ind w:firstLine="709"/>
        <w:jc w:val="both"/>
        <w:rPr>
          <w:sz w:val="28"/>
          <w:szCs w:val="28"/>
        </w:rPr>
      </w:pPr>
      <w:r>
        <w:rPr>
          <w:sz w:val="28"/>
          <w:szCs w:val="28"/>
        </w:rPr>
        <w:t>При повышении уровня тревожности, что особенно часто происходит в подростковый период, человек теряет возможность к актуализации собственной личность, так как повышенная тревожность мешает ему двигаться вперед.</w:t>
      </w:r>
    </w:p>
    <w:p>
      <w:pPr>
        <w:pStyle w:val="Style19"/>
        <w:spacing w:lineRule="auto" w:line="360" w:before="0" w:after="0"/>
        <w:ind w:firstLine="709"/>
        <w:jc w:val="both"/>
        <w:rPr/>
      </w:pPr>
      <w:r>
        <w:rPr>
          <w:sz w:val="28"/>
          <w:szCs w:val="28"/>
        </w:rPr>
        <w:t>Понятием «тревожность» большинство психологов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Normal"/>
        <w:spacing w:lineRule="auto" w:line="360" w:before="0" w:after="0"/>
        <w:ind w:firstLine="709"/>
        <w:jc w:val="both"/>
        <w:rPr/>
      </w:pPr>
      <w:r>
        <w:rPr>
          <w:rFonts w:cs="Times New Roman" w:ascii="Times New Roman" w:hAnsi="Times New Roman"/>
          <w:sz w:val="28"/>
          <w:szCs w:val="28"/>
          <w:lang w:eastAsia="ru-RU"/>
        </w:rPr>
        <w:t>Тревожные подростки обычно не уверены в себе, с неустойчивой самооценкой. Неуверенный, тревожный подросток всегда мнителен, а мнительность порождает недоверие к другим. Такой ребенок опасается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Гендерные исследования стали неотъемлемой частью психологической науки. Гендерная проблематика стала вычленяться в разных областях психологии – при изучении когнитивной и эмоциональной сфер, проблемы социализации, межличностных взаимодействий и соци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 – это совокупность социальных и культурных норм, которое общество предписывает выполнять людям в зависимости от их биологического пола. В зависимости от того, к какому полу он принадлежит, индивид выстраивает своё поведение, свои взаим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ный подход предполагает, что различия в поведении, психике, деятельности мальчиков и девочек подросткового возраста определяются не столько их анатомо-физиологическими особенностями, сколько социально-культурны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достоверность выдвигаемой нами гипотезы о том, что существуют различия в типах тревожности у мальчиков и девочек в подростковом возрасте, не подтверд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рамова Г. С. Возрастная психология. - М.: «Академия», 1997.-286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а Г. М. Социальная психология. – М., 1981.-185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ндас Т.В. Гендерная психология: учебное пособие. – СПб.: Питер, 2005. –431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Style w:val="Text"/>
          <w:rFonts w:cs="Times New Roman" w:ascii="Times New Roman" w:hAnsi="Times New Roman"/>
          <w:sz w:val="28"/>
          <w:szCs w:val="28"/>
        </w:rPr>
        <w:t xml:space="preserve">Березин Ф.Б. «Психическая и психофизиологическая адаптация человека». </w:t>
      </w:r>
      <w:r>
        <w:rPr>
          <w:rFonts w:cs="Times New Roman" w:ascii="Times New Roman" w:hAnsi="Times New Roman"/>
          <w:sz w:val="28"/>
          <w:szCs w:val="28"/>
        </w:rPr>
        <w:t xml:space="preserve">- </w:t>
      </w:r>
      <w:r>
        <w:rPr>
          <w:rStyle w:val="Text"/>
          <w:rFonts w:cs="Times New Roman" w:ascii="Times New Roman" w:hAnsi="Times New Roman"/>
          <w:sz w:val="28"/>
          <w:szCs w:val="28"/>
        </w:rPr>
        <w:t>Л., 1988.</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ьшой психологический словарь (Сост. И общ. Ред. Б. Мещяриков, В. Зинченко – СПб.: прайм – Еврознак, 2004. – 672 с. )</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рлачук Л. Ф. Словарь-справочник по психодиагностике. – М., 2000. – 132 с.</w:t>
      </w:r>
    </w:p>
    <w:p>
      <w:pPr>
        <w:pStyle w:val="Style18"/>
        <w:numPr>
          <w:ilvl w:val="0"/>
          <w:numId w:val="7"/>
        </w:numPr>
        <w:spacing w:lineRule="auto" w:line="360" w:before="0" w:after="0"/>
        <w:ind w:left="0" w:hanging="0"/>
        <w:contextualSpacing/>
        <w:jc w:val="both"/>
        <w:rPr/>
      </w:pPr>
      <w:r>
        <w:rPr>
          <w:rFonts w:cs="Times New Roman" w:ascii="Times New Roman" w:hAnsi="Times New Roman"/>
          <w:sz w:val="28"/>
          <w:szCs w:val="28"/>
        </w:rPr>
        <w:t>Вачков И. Тревожность, тревога, страх: различение понятий//Школьный психолог. – 2004. - №8.</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 в гендерные исследования/ под ред. В.Н.Жеребкиной.- Харьков, 2001</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Учебник для студентов пед. ин-тов/ В. В. Давыдов, Т. В. Драгунова и др.; Под ред. А. В. Петровского.-2-е изд., испр. И доп. – М.: Просвещение, 1979. – 288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ндерная педагогика и психология / под ред. О.И.Ключко – Саранск, 2005.</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брович Л. Б. Воспитателю о психологии и психогигиене общения. – М., 1987. – 240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убровина Т. В и др. Диагностическая и коррекционная работа школьного психолога. – М., 1987. – 225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А. И. Неврозы у детей. СПб., 1996.</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н-Калик В. А. Учителю о педагогическом общении. – М., 1987. – 150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ецина И.С. Гендерная социализация. СПб., 1998</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ецина, И.С. От психологии пола – к гендерным исследованиям в психологии / И.С.Клецина // Вопросы психологии. – 2003. - №1. – 243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ёва А. Г. Психология личности, изд. 3. – М.: Просвещение, 1970. – 320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есов Д. В. Учителю о психологии и физиологии подростка. – М., 1986. – 162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стикова И.В. Основы гендерной педагогики: Программа спецкурса. М., 2001.</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чубей Б., Новикова Е. Лики и маски тревоги// Воспитание школьника. – 1990. - № 6.</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утецкий В. А., Лукин Н. С. Очерки психологии старшеклассника. – М., 1963. – 257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нецов Д. Демобилизующая тревожность// Школьный психолог. – 2005. - № 2.</w:t>
      </w:r>
    </w:p>
    <w:p>
      <w:pPr>
        <w:pStyle w:val="Style18"/>
        <w:numPr>
          <w:ilvl w:val="0"/>
          <w:numId w:val="7"/>
        </w:numPr>
        <w:spacing w:lineRule="auto" w:line="360" w:before="0" w:after="0"/>
        <w:ind w:left="0" w:hanging="0"/>
        <w:contextualSpacing/>
        <w:jc w:val="both"/>
        <w:rPr/>
      </w:pPr>
      <w:r>
        <w:rPr>
          <w:rFonts w:cs="Times New Roman" w:ascii="Times New Roman" w:hAnsi="Times New Roman"/>
          <w:sz w:val="28"/>
          <w:szCs w:val="28"/>
        </w:rPr>
        <w:t>Левитов Н.Д. Психическое состояние беспокойства, тревоги.//Вопросы психологии. - 1963.</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шанцева Л. В. Тревожность и возможности её снижения у детей//Психологическая наука и образование. – 1998. - № 2.</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Style w:val="Text"/>
          <w:rFonts w:cs="Times New Roman" w:ascii="Times New Roman" w:hAnsi="Times New Roman"/>
          <w:sz w:val="28"/>
          <w:szCs w:val="28"/>
        </w:rPr>
        <w:t>Мусина И. А. Взаимосвязь самостоятельности познавательной деятельности и тревожности личности. – М.,1993.</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эй Р. Проблема тревоги / Пер с англ. А. Г. Гладкова. – М.: Изд-во ЭКСМО-Пресс, 2001. – 432 с.</w:t>
      </w:r>
    </w:p>
    <w:p>
      <w:pPr>
        <w:pStyle w:val="Style18"/>
        <w:numPr>
          <w:ilvl w:val="0"/>
          <w:numId w:val="7"/>
        </w:numPr>
        <w:spacing w:lineRule="auto" w:line="360" w:before="0" w:after="0"/>
        <w:ind w:left="0" w:hanging="0"/>
        <w:contextualSpacing/>
        <w:jc w:val="both"/>
        <w:rPr/>
      </w:pPr>
      <w:r>
        <w:rPr>
          <w:rFonts w:cs="Times New Roman" w:ascii="Times New Roman" w:hAnsi="Times New Roman"/>
          <w:sz w:val="28"/>
          <w:szCs w:val="28"/>
        </w:rPr>
        <w:t>Немов Р. С. Психология: Учеб. для студ. Высш. пед. учеб. заведение: В 3 кн. – 4-е изд. – М.: Гуманит. изд. центр ВЛАДОС, 2001. – Кн. 3: Психодиагностика. Введение в научное психологическое исследование с элементами мат. статистики. – 640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овский А. В. Общая психология.- М.: Просвещение. – 1986.</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хожан А. М. Причины, профилактика и преодоление тревожности // Психологическая наука и образование. № 2. 1998. 235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хожан А. М. Тревожность у детей и подростков: психологическая природа и возрастная динамика. – М. – Воронеж, 2000. – 235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современного подростка./ Под ред. Д. И. Фельдштейна. – М., 1987. – 246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й словарь. Под ред. В.В. Давыдова, А.В. Запорожца, Б.Ф. Ломова и др. М.: Педагогика, 1983.</w:t>
      </w:r>
    </w:p>
    <w:p>
      <w:pPr>
        <w:pStyle w:val="Style18"/>
        <w:numPr>
          <w:ilvl w:val="0"/>
          <w:numId w:val="7"/>
        </w:numPr>
        <w:spacing w:lineRule="auto" w:line="360" w:before="0" w:after="0"/>
        <w:ind w:left="0" w:hanging="0"/>
        <w:contextualSpacing/>
        <w:jc w:val="both"/>
        <w:rPr/>
      </w:pPr>
      <w:r>
        <w:rPr>
          <w:rFonts w:cs="Times New Roman" w:ascii="Times New Roman" w:hAnsi="Times New Roman"/>
          <w:sz w:val="28"/>
          <w:szCs w:val="28"/>
        </w:rPr>
        <w:t>Психологические тесты. / Под ред. А. А. Карелина: в 2 т. – М.: Гуманит. Изд. центр ВЛАДОС, 2002. –т № 1- 312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с Ф. Психология подросткового и юношеского возраста. - СПб.: Питер, 2000. - 656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ан Л. А. К проблеме социальной адаптации личности. – М., 1996. – 210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гов Е. И. Настольная книга практического психолога: Учеб. пособие: В 2 кн. – 2-е изд., перераб. и доп. – М.: Гуманист. изд. центр ВЛАДОС, 1999. – Кн.1: Система работы психолога с детьми разного возраста. – 384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гов Е. И. Настольная книга практического психолога(Учебное пособие в двух книгах). Книга 1. – М.: ВЛАДОС. 1999.</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ая педагогическая энциклопедия. – М., 1999. – 560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лберг Ч.Д. Концептуальные и методические проблемы исследования тревоги . - Сост. Ю.Л. Ханин. - М., 1983.</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 С. Беспокойство – его причины и следствия// Школьный психолог. – 2004. - №8.</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 В. Г. Психология трудных школьников: Учебное пособие для студентов высш. Пед. учеб. заведений. – 3 изд., переаб. и доп. – М.: Издательский центр «Академия», 2001. – 336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ия и методология гендерных исследований. - М., 2001</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евога и тревожность. Хрестоматия./ Сост. В. М. Астапов. – СПб., 2001. – 146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ьдштейн Д. Психология современного подростка. – М., 1991. – 250 с.</w:t>
      </w:r>
    </w:p>
    <w:p>
      <w:pPr>
        <w:pStyle w:val="Style18"/>
        <w:numPr>
          <w:ilvl w:val="0"/>
          <w:numId w:val="7"/>
        </w:numPr>
        <w:spacing w:lineRule="auto" w:line="360" w:before="0" w:after="0"/>
        <w:ind w:left="0" w:hanging="0"/>
        <w:contextualSpacing/>
        <w:jc w:val="both"/>
        <w:rPr/>
      </w:pPr>
      <w:r>
        <w:rPr>
          <w:rFonts w:cs="Times New Roman" w:ascii="Times New Roman" w:hAnsi="Times New Roman"/>
          <w:sz w:val="28"/>
          <w:szCs w:val="28"/>
        </w:rPr>
        <w:t>Ханин Ю. Л. Психологические механизмы коррекции состояния тревожности личности. – М., 1980.</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Style w:val="Text"/>
          <w:rFonts w:cs="Times New Roman" w:ascii="Times New Roman" w:hAnsi="Times New Roman"/>
          <w:iCs/>
          <w:sz w:val="28"/>
          <w:szCs w:val="28"/>
        </w:rPr>
        <w:t xml:space="preserve">Хекхаузен </w:t>
      </w:r>
      <w:r>
        <w:rPr>
          <w:rFonts w:cs="Times New Roman" w:ascii="Times New Roman" w:hAnsi="Times New Roman"/>
          <w:iCs/>
          <w:sz w:val="28"/>
          <w:szCs w:val="28"/>
        </w:rPr>
        <w:t xml:space="preserve">Х. </w:t>
      </w:r>
      <w:r>
        <w:rPr>
          <w:rStyle w:val="Text"/>
          <w:rFonts w:cs="Times New Roman" w:ascii="Times New Roman" w:hAnsi="Times New Roman"/>
          <w:iCs/>
          <w:sz w:val="28"/>
          <w:szCs w:val="28"/>
        </w:rPr>
        <w:t>Мотивация и деятельность. Т. 1. М.,"Педагогика", 1986.</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ни К. Тревожность. / Собр. соч. в 3 томах. М.: Смысл, 1997. Т.2. 180 с.</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естоматия по курсу "Основы гендерных исследований" - М., 2000</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ипкова А. Г. Мир детства: подросток. – М., 1989. – 32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Приложение 1</w:t>
      </w:r>
    </w:p>
    <w:p>
      <w:pPr>
        <w:pStyle w:val="Normal"/>
        <w:widowControl w:val="false"/>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11"/>
        <w:spacing w:lineRule="auto" w:line="360"/>
        <w:ind w:firstLine="709"/>
        <w:jc w:val="both"/>
        <w:rPr>
          <w:szCs w:val="28"/>
        </w:rPr>
      </w:pPr>
      <w:r>
        <w:rPr>
          <w:szCs w:val="28"/>
        </w:rPr>
        <w:t>Опросник Спилберга «Исследование тревожности»</w:t>
      </w:r>
    </w:p>
    <w:p>
      <w:pPr>
        <w:pStyle w:val="11"/>
        <w:spacing w:lineRule="auto" w:line="360"/>
        <w:ind w:firstLine="709"/>
        <w:jc w:val="both"/>
        <w:rPr>
          <w:szCs w:val="28"/>
          <w:lang w:val="uk-UA"/>
        </w:rPr>
      </w:pPr>
      <w:r>
        <w:rPr>
          <w:szCs w:val="28"/>
        </w:rPr>
        <w:t>Шкала ситуативной тревожности (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szCs w:val="28"/>
          <w:lang w:val="uk-UA"/>
        </w:rPr>
      </w:pPr>
      <w:r>
        <w:rPr>
          <w:szCs w:val="28"/>
          <w:lang w:val="uk-UA"/>
        </w:rPr>
        <w:t>Суждения</w:t>
      </w:r>
    </w:p>
    <w:tbl>
      <w:tblPr>
        <w:tblW w:w="8751" w:type="dxa"/>
        <w:jc w:val="left"/>
        <w:tblInd w:w="173" w:type="dxa"/>
        <w:tblLayout w:type="fixed"/>
        <w:tblCellMar>
          <w:top w:w="0" w:type="dxa"/>
          <w:left w:w="40" w:type="dxa"/>
          <w:bottom w:w="0" w:type="dxa"/>
          <w:right w:w="40" w:type="dxa"/>
        </w:tblCellMar>
      </w:tblPr>
      <w:tblGrid>
        <w:gridCol w:w="505"/>
        <w:gridCol w:w="3843"/>
        <w:gridCol w:w="1068"/>
        <w:gridCol w:w="1336"/>
        <w:gridCol w:w="729"/>
        <w:gridCol w:w="1270"/>
      </w:tblGrid>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rPr>
              <w:t>№</w:t>
            </w:r>
            <w:r>
              <w:rPr>
                <w:rFonts w:cs="Times New Roman" w:ascii="Times New Roman" w:hAnsi="Times New Roman"/>
                <w:b/>
                <w:sz w:val="20"/>
                <w:szCs w:val="20"/>
              </w:rPr>
              <w:t>п</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ждение</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ет, это не так</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жалуй, так</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ерно</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овершенно верно</w:t>
            </w:r>
          </w:p>
        </w:tc>
      </w:tr>
      <w:tr>
        <w:trPr>
          <w:trHeight w:val="20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покоен</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9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ничто не угрожает</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ахожусь в напряжении</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нутренне скован</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увствую себя свободно</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9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расстроен</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7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я волнуют возможные неудачи</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9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ощущаю душевный покой</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1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стревожен</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59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испытываю чувство внутреннего удовлетворения</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уверен в себе</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9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рвничаю</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9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нахожу себе места</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9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звинчен</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6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чувствую скованности, напряжения</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доволен</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озабочен</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7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лишком возбужден и мне не по себе</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радостно</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3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приятно</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rPr>
          <w:rFonts w:ascii="Times New Roman" w:hAnsi="Times New Roman" w:cs="Times New Roman"/>
          <w:b/>
          <w:b/>
          <w:kern w:val="2"/>
          <w:sz w:val="28"/>
          <w:szCs w:val="28"/>
          <w:lang w:eastAsia="ru-RU"/>
        </w:rPr>
      </w:pPr>
      <w:r>
        <w:br w:type="page"/>
      </w:r>
      <w:r>
        <w:rPr>
          <w:rFonts w:cs="Times New Roman" w:ascii="Times New Roman" w:hAnsi="Times New Roman"/>
          <w:b/>
          <w:kern w:val="2"/>
          <w:sz w:val="28"/>
          <w:szCs w:val="28"/>
          <w:lang w:eastAsia="ru-RU"/>
        </w:rPr>
      </w:r>
    </w:p>
    <w:p>
      <w:pPr>
        <w:pStyle w:val="11"/>
        <w:spacing w:lineRule="auto" w:line="360"/>
        <w:ind w:firstLine="709"/>
        <w:jc w:val="both"/>
        <w:rPr/>
      </w:pPr>
      <w:r>
        <w:rPr/>
        <w:t>Суждения</w:t>
      </w:r>
    </w:p>
    <w:tbl>
      <w:tblPr>
        <w:tblW w:w="8892" w:type="dxa"/>
        <w:jc w:val="left"/>
        <w:tblInd w:w="173" w:type="dxa"/>
        <w:tblLayout w:type="fixed"/>
        <w:tblCellMar>
          <w:top w:w="0" w:type="dxa"/>
          <w:left w:w="40" w:type="dxa"/>
          <w:bottom w:w="0" w:type="dxa"/>
          <w:right w:w="40" w:type="dxa"/>
        </w:tblCellMar>
      </w:tblPr>
      <w:tblGrid>
        <w:gridCol w:w="505"/>
        <w:gridCol w:w="4850"/>
        <w:gridCol w:w="863"/>
        <w:gridCol w:w="1269"/>
        <w:gridCol w:w="617"/>
        <w:gridCol w:w="788"/>
      </w:tblGrid>
      <w:tr>
        <w:trPr>
          <w:trHeight w:val="324"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rPr>
              <w:t>№</w:t>
            </w:r>
            <w:r>
              <w:rPr>
                <w:rFonts w:cs="Times New Roman" w:ascii="Times New Roman" w:hAnsi="Times New Roman"/>
                <w:b/>
                <w:sz w:val="20"/>
                <w:szCs w:val="20"/>
              </w:rPr>
              <w:t>п</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ждение</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икогда</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чти никогда</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Часто</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чти всегда</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меня бывает приподнятое настроение</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7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бываю раздражительным</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легко расстраиваюсь</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хотел бы быть таким же удачливым, как и другие</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9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ильно переживаю неприятности и долго не могу о них забыть</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увствую прилив сил и желание работать</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покоен, хладнокровен и собран</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я тревожат возможные трудности</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лишком переживаю из-за пустяков</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6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бываю вполне счастлив</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4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се принимаю близко к сердцу</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8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не хватает уверенности в себе</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увствую себя беззащитным</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52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тараюсь избегать критических ситуаций и трудностей</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меня бывает хандра</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бываю доволен</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якие пустяки отвлекают и волнуют меня</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вает, что я чувствую себя неудачником</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уравновешенный человек</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56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я охватывает беспокойство, когда я думаю о своих делах и заботах</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szCs w:val="28"/>
          <w:lang w:val="uk-UA"/>
        </w:rPr>
      </w:pPr>
      <w:r>
        <w:rPr>
          <w:szCs w:val="28"/>
        </w:rPr>
        <w:t>Обработка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казателей ситуативной и личностной тревожности с помощью клю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основе оценки уровня тревожности составление рекомендаций для коррекции поведения испытуем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числение среднегруппового показателя СТ и ЛТ и их сравнительный анализ в зависимости, например, от половой принадлежности испытуемых.</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результатов самооценки надо иметь в виду, что общий итоговый показатель по каждой из подшкал может находиться в диапазоне от 20 до 80 баллов. При этом</w:t>
      </w:r>
      <w:r>
        <w:rPr>
          <w:rFonts w:cs="Times New Roman" w:ascii="Times New Roman" w:hAnsi="Times New Roman"/>
          <w:sz w:val="28"/>
          <w:szCs w:val="28"/>
          <w:lang w:val="uk-UA"/>
        </w:rPr>
        <w:t>,</w:t>
      </w:r>
      <w:r>
        <w:rPr>
          <w:rFonts w:cs="Times New Roman" w:ascii="Times New Roman" w:hAnsi="Times New Roman"/>
          <w:sz w:val="28"/>
          <w:szCs w:val="28"/>
        </w:rPr>
        <w:t xml:space="preserve"> чем выше итоговый показатель, тем выше уровень тревожности (ситуативной или личностной). При интерпретации показателей можно использовать следующие ориентировочные оценки тревожности: до 30 баллов – низкая, 31 – 44 балла - умеренная; 45 и более высокая.</w:t>
      </w:r>
    </w:p>
    <w:p>
      <w:pPr>
        <w:pStyle w:val="11"/>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ind w:firstLine="709"/>
        <w:jc w:val="both"/>
        <w:rPr>
          <w:szCs w:val="28"/>
          <w:lang w:val="uk-UA"/>
        </w:rPr>
      </w:pPr>
      <w:r>
        <w:rPr>
          <w:szCs w:val="28"/>
          <w:lang w:val="uk-UA"/>
        </w:rPr>
        <w:t>КЛЮЧ</w:t>
      </w:r>
    </w:p>
    <w:tbl>
      <w:tblPr>
        <w:tblW w:w="9006" w:type="dxa"/>
        <w:jc w:val="left"/>
        <w:tblInd w:w="175" w:type="dxa"/>
        <w:tblLayout w:type="fixed"/>
        <w:tblCellMar>
          <w:top w:w="0" w:type="dxa"/>
          <w:left w:w="40" w:type="dxa"/>
          <w:bottom w:w="0" w:type="dxa"/>
          <w:right w:w="40" w:type="dxa"/>
        </w:tblCellMar>
      </w:tblPr>
      <w:tblGrid>
        <w:gridCol w:w="654"/>
        <w:gridCol w:w="802"/>
        <w:gridCol w:w="1214"/>
        <w:gridCol w:w="1354"/>
        <w:gridCol w:w="575"/>
        <w:gridCol w:w="462"/>
        <w:gridCol w:w="802"/>
        <w:gridCol w:w="1214"/>
        <w:gridCol w:w="1354"/>
        <w:gridCol w:w="575"/>
      </w:tblGrid>
      <w:tr>
        <w:trPr>
          <w:trHeight w:val="2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ы</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Т</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ы</w:t>
            </w:r>
          </w:p>
        </w:tc>
      </w:tr>
      <w:tr>
        <w:trPr>
          <w:trHeight w:val="25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гд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ти всегд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ти никогд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гд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ти всегд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ти никогд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r>
      <w:tr>
        <w:trPr>
          <w:trHeight w:val="20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w:t>
            </w:r>
          </w:p>
        </w:tc>
        <w:tc>
          <w:tcPr>
            <w:tcW w:w="44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Т</w:t>
            </w:r>
          </w:p>
        </w:tc>
      </w:tr>
      <w:tr>
        <w:trPr>
          <w:trHeight w:val="20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18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94"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8"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02"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бследования группы пишется заключение, оценивающее группу в целом по уровню ситуативной и личностной тревожности, кроме того, выделяются лица, высоко и низкотрево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Шкала тревожности»</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зработана по принципу «Шкалы социально-ситуативной тревожности» Кондаша (1973).)</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Цель методики</w:t>
      </w:r>
      <w:r>
        <w:rPr>
          <w:rFonts w:cs="Times New Roman" w:ascii="Times New Roman" w:hAnsi="Times New Roman"/>
          <w:sz w:val="28"/>
          <w:szCs w:val="28"/>
        </w:rPr>
        <w:t>: с помощью данной шкалы можно выявить уровень тревожности подростков, локализованной в трех основных плоскостях: учебная деятельность (школьная тревожность), взаимоотношения со сверстниками и значимыми взрослыми (межличностная тревожность) и представление о самом себе (самооценочная тревожность).</w:t>
      </w:r>
    </w:p>
    <w:p>
      <w:pPr>
        <w:pStyle w:val="Normal"/>
        <w:spacing w:lineRule="auto" w:line="360" w:before="0" w:after="0"/>
        <w:ind w:firstLine="709"/>
        <w:jc w:val="both"/>
        <w:rPr/>
      </w:pPr>
      <w:r>
        <w:rPr>
          <w:rFonts w:cs="Times New Roman" w:ascii="Times New Roman" w:hAnsi="Times New Roman"/>
          <w:b/>
          <w:sz w:val="28"/>
          <w:szCs w:val="28"/>
        </w:rPr>
        <w:t>Возрастные ограничения</w:t>
      </w:r>
      <w:r>
        <w:rPr>
          <w:rFonts w:cs="Times New Roman" w:ascii="Times New Roman" w:hAnsi="Times New Roman"/>
          <w:sz w:val="28"/>
          <w:szCs w:val="28"/>
        </w:rPr>
        <w:t>. Методика предназначена для работы с подростками. К настоящему моменту опубликованы тестовые нормы для учащихся 8—10-х классов (Рогов Е. И., 1996)</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Необходимые материалы.</w:t>
      </w:r>
      <w:r>
        <w:rPr>
          <w:rFonts w:cs="Times New Roman" w:ascii="Times New Roman" w:hAnsi="Times New Roman"/>
          <w:sz w:val="28"/>
          <w:szCs w:val="28"/>
        </w:rPr>
        <w:t xml:space="preserve"> Диагностический бланк содержит инструкцию и задания. В нем также указываются фамилия и имя учащегося, его возраст и дата диагностики.</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Обработка результатов.</w:t>
      </w:r>
      <w:r>
        <w:rPr>
          <w:rFonts w:cs="Times New Roman" w:ascii="Times New Roman" w:hAnsi="Times New Roman"/>
          <w:sz w:val="28"/>
          <w:szCs w:val="28"/>
        </w:rPr>
        <w:t xml:space="preserve"> По окончании тестирования подсчитывается количество совпадений с ключом по каждому разделу шкалы и по шкале в целом (школьная тревожность — вопросы 1,4, 6, 9,10, 13,16, 20, 25, 30; самооценочная тревожность — 3, 5,12, 14, 19, 22, 23, 27, 28, 29; межличностная тревожность — 2, 7, 8, 11, 15, 17, 18, 21, 24, 26). Общий показатель тревожности рассчитывается сложением результатов по отдельным шкалам.</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Интерпретация результатов.</w:t>
      </w:r>
      <w:r>
        <w:rPr>
          <w:rFonts w:cs="Times New Roman" w:ascii="Times New Roman" w:hAnsi="Times New Roman"/>
          <w:sz w:val="28"/>
          <w:szCs w:val="28"/>
        </w:rPr>
        <w:t xml:space="preserve"> Полученные по каждой шкале, а также суммарные баллы интерпретируются в качестве показателей уровня соответствующих видов тревожности, учитывая тестовые нормы.</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кала трево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иже перечислены ситуации, с которыми вы часто встречаетесь в жизни. Некоторые из них могут быть для вас неприятными, вызывать волнение, беспокойство, тревогу, ст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 прочитайте каждое предложение и обведите кружком одну из цифр справа: 1,2,3,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туация совершенно не кажется вам неприятной, обведите цифру 0. Если она немного волнует, беспокоит вас — обведите цифру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туация достаточно неприятна и вызывает такое беспокойство, что вы предпочли бы избежать ее, обведите цифру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на для вас сильно неприятна и вызывает сильное беспокойство, тревогу, страх, обведите цифру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туация для вас крайне неприятна, если вы не можете перенести ее и она вызывает у вас очень сильное беспокойство, очень сильный страх — обведите цифру 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ша задача — представить себе как можно яснее каждую ситуацию и обвести кружком ту цифру, которая указывает, в какой степени эта ситуация может вызывать у вас опасение, беспокойство, тревогу или ст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методики приведен ниже.</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ерейти в новую школу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Отвечать у доски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ойти в дом к незнакомым людям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Участвовать в соревнованиях, конкурсах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Разговаривать с директором школы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Думать о своем будущем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Учитель смотрит по журналу, кого бы спросить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Тебя критикуют, в чем-то упрекают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На тебя смотрят, когда ты что-нибудь делаешь 01234(наблюдают во время работы, решения задачи)</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ишешь контрольную работу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осле контрольной учитель называет отметки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На тебя не обращают внимания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У тебя что-то не получается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Ждешь родителей с родительского собрания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Тебе грозит неудача, провал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Слышишь за своей спиной смех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Сдаешь экзамены в школе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На тебя сердятся (непонятно почему)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Выступать перед большой аудиторией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редстоит важное, решающее дело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Не понимаешь объяснений учителя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С тобой не согласны, противоречат тебе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Сравниваешь себя с другими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роверяются твои способности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На тебя смотрят как на маленького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На уроке учитель неожиданно задает тебе вопрос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Замолчали, когда ты подошел (подошла)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Оценивается твоя работа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Думаешь о своих делах 01234</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Тебе надо принять для себя решение 01234</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Не можешь справиться с домашним заданием 012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Приложение </w:t>
      </w:r>
      <w:r>
        <w:rPr>
          <w:rFonts w:cs="Times New Roman" w:ascii="Times New Roman" w:hAnsi="Times New Roman"/>
          <w:b/>
          <w:iCs/>
          <w:sz w:val="28"/>
          <w:szCs w:val="28"/>
        </w:rPr>
        <w:t>3</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ичностная шкала проявления тревоги</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Цель теста:</w:t>
      </w:r>
      <w:r>
        <w:rPr>
          <w:rFonts w:cs="Times New Roman" w:ascii="Times New Roman" w:hAnsi="Times New Roman"/>
          <w:sz w:val="28"/>
          <w:szCs w:val="28"/>
        </w:rPr>
        <w:t xml:space="preserve"> диагностика уровня личностной тревожност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ополнительная информация: </w:t>
      </w:r>
      <w:r>
        <w:rPr>
          <w:rFonts w:cs="Times New Roman" w:ascii="Times New Roman" w:hAnsi="Times New Roman"/>
          <w:sz w:val="28"/>
          <w:szCs w:val="28"/>
        </w:rPr>
        <w:t>методика предназначена для диагностики уровня тревожности испытуемого. Шкала была создана Дж. Тейлором. Адаптация Т. А. Немчинова. Шкала лживости, введенная В. Г. Норакидзе в 1975 г., позволяет судить о демонстративности и неискренности. Опросник состоит из 60 утверждений.</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Интерпретация результатов:</w:t>
      </w:r>
      <w:r>
        <w:rPr>
          <w:rFonts w:cs="Times New Roman" w:ascii="Times New Roman" w:hAnsi="Times New Roman"/>
          <w:sz w:val="28"/>
          <w:szCs w:val="28"/>
        </w:rPr>
        <w:t xml:space="preserve"> При оценке результатов 40-50 баллов рассматриваются как показатель очень высокого уровня тревоги, 25-40 баллов свидетельствуют о высоком уровне тревоги, 15-25 баллов - о среднем (с тенденцией к высокому) уровню, 5-15 баллов - о среднем (с тенденцией к низкому) уровню, 0-5 баллов - о низком уровне трево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недостоверности диагностирует склонность давать социально желательные ответы. Если этот показатель превышает 6 баллов, то это свидетельствует о неискренности испытуемого.</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Инструкция:</w:t>
      </w:r>
      <w:r>
        <w:rPr>
          <w:rFonts w:cs="Times New Roman" w:ascii="Times New Roman" w:hAnsi="Times New Roman"/>
          <w:sz w:val="28"/>
          <w:szCs w:val="28"/>
        </w:rPr>
        <w:t xml:space="preserve"> выберите ответ "Да", если Вы согласны с утверждением, и "Нет" — если не согласны.</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могу долго работать не устав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всегда выполняю свои обещания, не считаясь с тем, удобно мне это или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о руки и ноги у меня тёпл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ня редко болит гол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уверен в своих сил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дание меня нервиру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pPr>
      <w:r>
        <w:rPr>
          <w:rFonts w:cs="Times New Roman" w:ascii="Times New Roman" w:hAnsi="Times New Roman"/>
          <w:sz w:val="28"/>
          <w:szCs w:val="28"/>
        </w:rPr>
        <w:t>Порой мне кажется, что я ни на что не год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о я чувствую себя вполне счастлив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не могу сосредоточиться на чём-то од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етстве я всегда немедленно и безропотно выполнял всё то, что мне поруча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 в месяц или чаще у меня бывает расстройство желу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часто ловлю себя на том, что меня что-то тревож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думаю, что я не более нервный, чем большинство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не слишком застенчи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знь для меня почти всегда связана с большим напряж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гда бывает, что я говорю о вещах, в которых не разбираю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краснею не чаще, чем друг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часто расстраиваюсь из-за пустя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редко замечаю у себя сердцебиение или одыш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се люди, которых я знаю, мне нравя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не могу уснуть, если меня что-то тревож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о я спокоен и меня нелегко расстро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я часто мучают ночные кошма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склонен все принимать слишком серьёз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я нервничаю, у меня усиливается потлив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ня беспокойный и прерывистый с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грах я предпочитаю скорее выигрывать, чем проигрыв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более чувствителен, чем большинство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вает, что нескромные шутки и остроты вызывают у меня сме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хотел бы быть так же доволен своей жизнью, как, вероятно, довольны друг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й желудок сильно беспокоит ме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постоянно озабочен своими материальными и служебными дел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настороженно отношусь к некоторым людям, хотя знаю, что они не могут причинить мне вре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 порой кажется, что передо мной нагромождены такие трудности, которых мне не преодоле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легко прихожу в замешатель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ами я становлюсь настолько возбужденными, что это мешает мне засну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предпочитаю уклоняться от конфликтов и затруднительных по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ня бывают приступы тошноты и рв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никогда не опаздывал на свидание или рабо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ами я определенно чувствую себя бесполез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гда мне хочется выруга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ти всегда я испытываю тревогу в связи с чем-либо или с кем-либ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я беспокоят возможные неу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часто боюсь, что вот-вот покрасне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я нередко охватывает отчая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 человек нервный и легко возбудим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часто замечаю, что мои руки дрожат, когда я пытаюсь что-нибудь сдел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почти всегда испытываю чувство гол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 не хватает уверенности в себ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легко потею, даже в прохладные д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часто мечтаю о таких вещах, о которых лучше никому не рассказыв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ня очень редко болит жив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считаю, что мне очень трудно сосредоточиться на какой-либо задаче или рабо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ня бывают периоды такого сильною беспокойства, что я не могу долго усидеть на одном мес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всегда отвечаю на письма сразу же после прочт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легко расстраиваю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и я никогда не красне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ня гораздо меньше опасений и страхов, чем у моих друзей и знаком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вает, что я откладываю на завтра то, что следует сделать сегод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о я работаю с большим напряж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b w:val="false"/>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decimal"/>
      <w:lvlText w:val="%1."/>
      <w:lvlJc w:val="left"/>
      <w:pPr>
        <w:tabs>
          <w:tab w:val="num" w:pos="0"/>
        </w:tabs>
        <w:ind w:left="360" w:hanging="360"/>
      </w:pPr>
      <w:rPr>
        <w:rFonts w:cs="Times New Roman"/>
        <w:color w:val="000000"/>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b/>
        <w:rFonts w:cs="Times New Roman"/>
      </w:rPr>
    </w:lvl>
  </w:abstractNum>
  <w:abstractNum w:abstractNumId="14">
    <w:lvl w:ilvl="0">
      <w:start w:val="2"/>
      <w:numFmt w:val="decimal"/>
      <w:lvlText w:val="%1"/>
      <w:lvlJc w:val="left"/>
      <w:pPr>
        <w:tabs>
          <w:tab w:val="num" w:pos="0"/>
        </w:tabs>
        <w:ind w:left="375" w:hanging="375"/>
      </w:pPr>
      <w:rPr>
        <w:b w:val="false"/>
        <w:rFonts w:cs="Times New Roman"/>
      </w:rPr>
    </w:lvl>
    <w:lvl w:ilvl="1">
      <w:start w:val="2"/>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Text">
    <w:name w:val="text"/>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1">
    <w:name w:val="Стиль1"/>
    <w:basedOn w:val="Heading1"/>
    <w:qFormat/>
    <w:pPr>
      <w:keepLines w:val="false"/>
      <w:numPr>
        <w:ilvl w:val="0"/>
        <w:numId w:val="0"/>
      </w:numPr>
      <w:spacing w:lineRule="auto" w:line="240" w:before="0" w:after="0"/>
      <w:jc w:val="center"/>
      <w:outlineLvl w:val="9"/>
    </w:pPr>
    <w:rPr>
      <w:rFonts w:ascii="Times New Roman" w:hAnsi="Times New Roman" w:eastAsia="Times New Roman" w:cs="Times New Roman"/>
      <w:bCs w:val="false"/>
      <w:color w:val="000000"/>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8:00Z</dcterms:created>
  <dc:creator>Admin</dc:creator>
  <dc:description/>
  <cp:keywords/>
  <dc:language>en-US</dc:language>
  <cp:lastModifiedBy>SYSTEM</cp:lastModifiedBy>
  <dcterms:modified xsi:type="dcterms:W3CDTF">2011-09-11T10:08:00Z</dcterms:modified>
  <cp:revision>2</cp:revision>
  <dc:subject/>
  <dc:title/>
</cp:coreProperties>
</file>