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widowControl/>
        <w:suppressAutoHyphens w:val="true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lang w:val="ru-RU"/>
        </w:rPr>
        <w:t>ПРОИЗВОДСТВО СИНТЕТИЧЕСКОГО ПАНТОТЕНАТА КАЛЬЦИЯ (ВИТАМИНА В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FR3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  <w:r>
        <w:br w:type="page"/>
      </w:r>
    </w:p>
    <w:p>
      <w:pPr>
        <w:pStyle w:val="FR3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ДЕРЖАНИЕ</w:t>
      </w:r>
    </w:p>
    <w:p>
      <w:pPr>
        <w:pStyle w:val="FR3"/>
        <w:widowControl/>
        <w:suppressAutoHyphens w:val="true"/>
        <w:spacing w:lineRule="auto" w:line="360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FR3"/>
        <w:widowControl/>
        <w:suppressAutoHyphens w:val="true"/>
        <w:spacing w:lineRule="auto" w:line="360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Введение</w:t>
      </w:r>
    </w:p>
    <w:p>
      <w:pPr>
        <w:pStyle w:val="FR3"/>
        <w:widowControl/>
        <w:suppressAutoHyphens w:val="true"/>
        <w:spacing w:lineRule="auto" w:line="360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Физико-химические свойства витамина </w:t>
      </w:r>
      <w:r>
        <w:rPr>
          <w:rFonts w:cs="Times New Roman" w:ascii="Times New Roman" w:hAnsi="Times New Roman"/>
          <w:b w:val="false"/>
          <w:sz w:val="28"/>
        </w:rPr>
        <w:t>B</w:t>
      </w:r>
      <w:r>
        <w:rPr>
          <w:rFonts w:cs="Times New Roman" w:ascii="Times New Roman" w:hAnsi="Times New Roman"/>
          <w:b w:val="false"/>
          <w:sz w:val="28"/>
          <w:lang w:val="ru-RU"/>
        </w:rPr>
        <w:t>3</w:t>
      </w:r>
    </w:p>
    <w:p>
      <w:pPr>
        <w:pStyle w:val="FR3"/>
        <w:widowControl/>
        <w:suppressAutoHyphens w:val="true"/>
        <w:spacing w:lineRule="auto" w:line="360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Методы синтеза и выбор рационального метода производства</w:t>
      </w:r>
    </w:p>
    <w:p>
      <w:pPr>
        <w:pStyle w:val="FR3"/>
        <w:widowControl/>
        <w:suppressAutoHyphens w:val="true"/>
        <w:spacing w:lineRule="auto" w:line="360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Перспективные пути синтеза витамина Д-(—)-пантолактона</w:t>
      </w:r>
    </w:p>
    <w:p>
      <w:pPr>
        <w:pStyle w:val="FR3"/>
        <w:widowControl/>
        <w:suppressAutoHyphens w:val="true"/>
        <w:spacing w:lineRule="auto" w:line="360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Литература</w:t>
      </w:r>
    </w:p>
    <w:p>
      <w:pPr>
        <w:pStyle w:val="FR3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  <w:r>
        <w:br w:type="page"/>
      </w:r>
    </w:p>
    <w:p>
      <w:pPr>
        <w:pStyle w:val="FR3"/>
        <w:widowControl/>
        <w:suppressAutoHyphens w:val="true"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ЕДЕНИЕ</w:t>
      </w:r>
    </w:p>
    <w:p>
      <w:pPr>
        <w:pStyle w:val="FR3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антотеновая кислота (витамин В</w:t>
      </w:r>
      <w:r>
        <w:rPr>
          <w:sz w:val="28"/>
          <w:vertAlign w:val="subscript"/>
        </w:rPr>
        <w:t>3</w:t>
      </w:r>
      <w:r>
        <w:rPr>
          <w:sz w:val="28"/>
        </w:rPr>
        <w:t>) открыта Р. Вильямсом в 1933 г. Она была им охарактеризована как стимулятор роста дрожжей. Название свое витамин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лучил от греческого термина "вездесущий", так как пантотеновая кислота была обнаружена почти во всех растительных и животных тканях. Хорошими источниками витамина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являются дрожжи, отруби риса, печень. В печени содержание пантотеновой кислоты составляет 10 </w:t>
      </w:r>
      <w:r>
        <w:rPr>
          <w:i/>
          <w:sz w:val="28"/>
        </w:rPr>
        <w:t>мг</w:t>
      </w:r>
      <w:r>
        <w:rPr>
          <w:sz w:val="28"/>
        </w:rPr>
        <w:t xml:space="preserve"> в 1 </w:t>
      </w:r>
      <w:r>
        <w:rPr>
          <w:i/>
          <w:sz w:val="28"/>
        </w:rPr>
        <w:t>кг.</w:t>
      </w:r>
      <w:r>
        <w:rPr>
          <w:sz w:val="28"/>
        </w:rPr>
        <w:t xml:space="preserve"> В 1939 г. было установлено, что цыплячий фактор и пантотеновая кислота идентичны. При недостатке пантотеновой кислоты цыплята заболевают пеллагрой; вследствие этого пантотеновая кислота вначале была названа цыплячьим фактором . Установлено, что добавление в рацион домашней птицы этого фактора приводит к значительному увеличению их массы и к повышению яйценоскости. В 1945—1947 гг. Липманом с сотрудниками был открыт коэнзим А (от слова ацетилирование), участвующий в ацетилировании холина в ацетил-холин и в других реакциях ацетилирования, причем было доказано, что зтот коэнзим содержит пантотеновую кислоту. Дальнейшее изучение показало, что в состав молекулы коэнзима А входят монофосфорный эфир пантотеновой кислоты, адениннуклеотид и 2-меркаптоэтиламин. Кофермент А также участвует в окислительном распаде жирных кислот и играет большую роль в образовании фосфолипидов. Пантотеновая кислота благоприятно влияет на водный обмен, на усвоение глюкозы. Имеется также указание на ее защитные действия при радиоактивном облучении. Таким образом, пантотеновая кислота имеет широкие перспективы применения в профилактической и клинической практике, а также в сельском хозяйстве. Суточная потребность человека в пантотеновой кислоте составляет 5—12 </w:t>
      </w:r>
      <w:r>
        <w:rPr>
          <w:i/>
          <w:sz w:val="28"/>
        </w:rPr>
        <w:t>мг</w:t>
      </w:r>
      <w:r>
        <w:rPr>
          <w:sz w:val="28"/>
        </w:rPr>
        <w:t xml:space="preserve"> . При конденсации пантотеновой кислоты 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меркаптоэтиламином образуется пантотетин, который в 100 раз активнее пантотеновой кислоты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b/>
          <w:sz w:val="28"/>
        </w:rPr>
        <w:t>ФИЗИКО-ХИМИЧЕСКИЕ СВОЙСТВА ВИТАМИНА В</w:t>
      </w:r>
      <w:r>
        <w:rPr>
          <w:b/>
          <w:sz w:val="28"/>
          <w:vertAlign w:val="subscript"/>
        </w:rPr>
        <w:t>3</w:t>
      </w:r>
    </w:p>
    <w:p>
      <w:pPr>
        <w:pStyle w:val="Normal"/>
        <w:widowControl/>
        <w:tabs>
          <w:tab w:val="clear" w:pos="720"/>
          <w:tab w:val="left" w:pos="9631" w:leader="none"/>
        </w:tabs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9631" w:leader="none"/>
        </w:tabs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Пантотеновая кислота представляет собой производно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и пан-толактон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-окси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диметил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бутиролактона).</w:t>
      </w:r>
    </w:p>
    <w:p>
      <w:pPr>
        <w:pStyle w:val="Normal"/>
        <w:widowControl/>
        <w:tabs>
          <w:tab w:val="clear" w:pos="720"/>
          <w:tab w:val="left" w:pos="9631" w:leader="none"/>
        </w:tabs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Химическая формула пантотеновой кислоты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40175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Пантотеновая кислота имеет один асимметрический атом углерода (обозначен звездочкой), вследствие чего она имеет два оптических антипода </w:t>
      </w:r>
      <w:r>
        <w:rPr>
          <w:sz w:val="28"/>
          <w:lang w:val="en-US"/>
        </w:rPr>
        <w:t>D</w:t>
      </w:r>
      <w:r>
        <w:rPr>
          <w:sz w:val="28"/>
        </w:rPr>
        <w:t xml:space="preserve">(+) и </w:t>
      </w:r>
      <w:r>
        <w:rPr>
          <w:sz w:val="28"/>
          <w:lang w:val="en-US"/>
        </w:rPr>
        <w:t>L</w:t>
      </w:r>
      <w:r>
        <w:rPr>
          <w:sz w:val="28"/>
        </w:rPr>
        <w:t>(-) и рацемат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Биологической активностью обладает правовращающая </w:t>
      </w:r>
      <w:r>
        <w:rPr>
          <w:sz w:val="28"/>
          <w:lang w:val="en-US"/>
        </w:rPr>
        <w:t>D</w:t>
      </w:r>
      <w:r>
        <w:rPr>
          <w:sz w:val="28"/>
        </w:rPr>
        <w:t>(+)-пантотеновая кислота, левовращающая - биологически неактивна. Рацематическая пантотеновая кислота обладает 50% активности правовращающей пантотеновой кислоты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>(+)-Пантотеновая кислота — маслянистое вещество, растворимое в воде</w:t>
      </w:r>
      <w:r>
        <w:rPr>
          <w:i/>
          <w:sz w:val="28"/>
        </w:rPr>
        <w:t>.,</w:t>
      </w:r>
      <w:r>
        <w:rPr>
          <w:sz w:val="28"/>
        </w:rPr>
        <w:t xml:space="preserve"> спирте, уксусной кислоте, нерастворима в хлороформе, бензоле удобнее употреблять в виде кристаллических солей натрия и кальция. </w:t>
      </w:r>
      <w:r>
        <w:rPr>
          <w:sz w:val="28"/>
          <w:lang w:val="en-US"/>
        </w:rPr>
        <w:t>D</w:t>
      </w:r>
      <w:r>
        <w:rPr>
          <w:sz w:val="28"/>
        </w:rPr>
        <w:t>-Пантотенат кальция имеет температуру плавления 193,5—195° С; хорошо растворим в воде, нерастворим в органических растворителях, мало в спирте. Кристаллы обладают гигроскопичностью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D-Пантотенат натрия представляет собой сильно гигроскопические иглы с температурой плавления 121—122° С (с разложением)/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антотеновая кислота была идентифицирована следующими реакциями: этерификация ее метиловым спиртом или диазометаном дает сложный эфир, который омыляется с освобождением пантотеновой кислоты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drawing>
          <wp:inline distT="0" distB="0" distL="0" distR="0">
            <wp:extent cx="242697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23" t="-64" r="-13" b="46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бразование монометилового эфира указывает на то, что пантотеновая кислота одноосновная. При ее ацилировании образуется диацильное производное, что свидетельствует о наличии в молекуле двух гидроксильных групп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1752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При щелочном гидролизе пантотеновая кислота расщепляется н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диокси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диметилмасляную кислоту по схем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2077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Диоксикислота была выделена в виде кристаллического оксилактона после нагревания подкисленного раствора н его экстракции . Строение оксилактона, как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-окси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диметил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бутиролактон, было доказано превращением его в а, а-димстнл-р-окснпронионопую кислоту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ким образом, к 1940 г. было окончательно установлено строение пантотеновой кислоты. В соответствии со своей химической структурой пантотеновая кислота может образовать простые и сложные эфиры по окси- и карбоксильным группам, хлор ангидриды, амиды и другие соединения. С холином образует комплекс, обладающий; биологическими свойствами обоих витаминов. Устойчива к кислороду воздуха. Наиболее важное биокаталитическое действие пантотеновая кислота проявляет в составе коферментных и ферментных систем (реакции ацетилирования хо-лина, уксуоной кислоты, аминов, спиртов). Простейшим биологически активным коферментом является пантетеин, который представляет собой продукт конденсации пантотеновой кислоты и 2-меркапто-этиламина и имеет следующую химическую структуру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73425" cy="25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1" r="-1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антетеин является ростовым фактором молочнокислых бактерий 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амым ответственным и наиболее сложным по химической структуре биологически активным производным пантотеновой кислоты является кофермент А, катализирующий различные реакции переноса и присоединения ацильных остатков в процессах жирового и углеводного обмена. Активной группой кофермента, осуществляющей эти реакции, является сульфогидрильная группа 2-меркаптоэтиламина. Строение кофермента А было изучено реакциями его гидролитического расщепления; на основании полученных данных установлена следующая химическая формула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553585" cy="2450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Из химической формулы видно, что в коферменте А пантотеновая кислота карбоксильной группой связана с 2-меркаптоэтиламином, 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оксигруппой с трифосфонуклеозидаденином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  <w:t>МЕТОДЫ СИНТЕЗА ПАНТОТЕНОВОЙ КИСЛОТЫ И ВЫБОР РАЦИОНАЛЬНОГО МЕТОДА ДЛЯ ПРОИЗВОДСТВ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аивысшей биологической активностью (100%) обладает правовращающая (+)-пантотеновая кислота; а рацемическая имеет лишь 50% активности. В связи с этим целесообразно рассмотреть вопрос о выборе схем синтеза обоих препаратов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Установлено строение пантотеновой кислоты как аланид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диокси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диметил масляной кислоты и осуществлен синтез. В основу синтеза принята реакция конденсации двух компонентов — эфиров или соле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 и алифатической диоксикислоты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диокси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диметил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бутиролактона (пантолактона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 полученном продукте реакц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 связан с безазотистой частью молекулы пептидной связью. Синтез пантотеновои кислоты был одновременно осуществлен различными исследователями но этой же рсакцнн 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Таким образом, синтез пантотеноион кислоты сводится к следующим стадиям: а) синтезу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, б) синтезу пантолактона и в) конденсации этих веществ. Особо стоит вопрос о синтезе </w:t>
      </w:r>
      <w:r>
        <w:rPr>
          <w:sz w:val="28"/>
          <w:lang w:val="en-US"/>
        </w:rPr>
        <w:t>D</w:t>
      </w:r>
      <w:r>
        <w:rPr>
          <w:sz w:val="28"/>
        </w:rPr>
        <w:t>(—)-пантолактона, необходимого для синтеза Д(+) пантотеновой кислоты. Рассмотрим известные варианты указанных стадии синтеза пантотеновой кислоты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СИНТЕЗ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МИНОПРОПИОНОВОЙ КИСЛОТЫ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Существует несколько методов синтез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, различающихся по реакции образования аминогруппы, а именно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 Из имида янтарной кислоты (сукцинимида) по реакции Гофмана при взаимодействии с гипохлоритом или гипобромитом натрия или калия в присутствии щелочи по схем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57600" cy="621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ыход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, низкий и составляет 41-45% 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2. Из циануксусного эфира путем каталитического гидрирования и омыления его гидратом окиси бария по схем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918710" cy="911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ыход р-аланина достигает 72%, но циануксусный эфир дорог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3. Из галогенопропионовой кислоты аммонолизом по схем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68880" cy="621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 получают в смеси с иминодипропионовой кислотой, из которой его выделяют с выходом и 50%. Метод дает недостаточный выход и усложнен как выделени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иина из реакционной массы, так и синтезом хлорпропионовой кислоты (из акрилонитрила и соляной кислоты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4. Из акрилонитрила аммонолизом с последующим гидролизо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минопропионитрила соляной кислотой или щелочью по следующей схем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33875" cy="32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Однако реакция цианэтилирования аммиака идет не однозначно с образованием смеси первичного, вторичного и третичного аминов, что снижает выход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. Для сдвига равновесной системы в сторону образования первичного амина была изучена зависимость выход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 от концентрации раствора аммиака, относительного количества акрилонитрила и температуры проведения процесса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 с максимальным выходом получают при температуре 154—158°С. Однако прямой выход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 составляет 40—44%. В последнее время разработан метод превращения смеси вторичного и третичного аминов 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. При этом выход повышается до 65—67%. Метод этот представляет интерес, но нуждается в практической отработке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5. Из акрилонитрила аминированием фталимидом в присутствии катализатора с получением в качестве промежуточного продукта фталимидопропионитрила по следующей схем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89120" cy="69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sz w:val="28"/>
        </w:rPr>
        <w:t>В качестве катализаторов известны: этилат натрия, триметилфенил-аммоний , спиртовой 1%-ный раствор едкого натра. При использовании последнего выход полученного составил 77,8%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b/>
          <w:sz w:val="28"/>
        </w:rPr>
        <w:t xml:space="preserve">Выделение свободног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b/>
          <w:sz w:val="28"/>
        </w:rPr>
        <w:t>-аланина или его соли.</w:t>
      </w:r>
      <w:r>
        <w:rPr>
          <w:sz w:val="28"/>
        </w:rPr>
        <w:t xml:space="preserve"> Метод выделения зависит от того, в виде какой соли получаю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 при гидролизе. Если этот процесс осуществляют соляной кислотой, то получают хлор гидра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. Для выделения из этой соли свободног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 предложены различные реагенты: гидрат окиси лития , окись свинца, а затем обработка водородом . Эти реагенты либо дороги, либо требуют сложной обработки во вредных условиях. Наиболее эффективным является метод ионообмена на катионите КУ-2 с элюированием 2%-ным раствором аммиака с последующим выпариванием и кристаллизацией. Выход 92,0%. Возможен и другой вариант — омыление серной кислотой с последующим выделением ее окисью кальция в виде гипса, 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в виде кальциевой соли по следующей схеме: 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645025" cy="1426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При изучении режима омыления установлена оптимальная концентрация серной кислоты в 25%, а рН при нейтрализации кислоты - 6,8—7,0, а для получения кальциевой соли около 8,0. Недостатком метода гидролиза серной кислотой с выделением ее в виде гипса и с получением кальциевой со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является трудность получения последней в чистом виде, что отрицательно влияет на качество пантетоната кальц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Из анализа изложенных методов следует отдать предпочтение двум методам синтез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: 1) аммонолиз акрилонитрила под давлением 2) аминированием акрилонитрила фталимидом с выделением свободног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на ионитах или в виде кальциевой сол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ИНТЕЗ ПАНТОЛАКТОН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Вторым компонентом молекулы пантотеновой кислоты является пантолактон или (другое название) —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диокси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диметилмасляная кислота. Синтез пантолактона осуществлен, исходя из изомасляного альдегида, общим методом получения </w:t>
      </w:r>
      <w:r>
        <w:rPr>
          <w:rFonts w:eastAsia="Symbol" w:cs="Symbol" w:ascii="Symbol" w:hAnsi="Symbol"/>
          <w:sz w:val="28"/>
          <w:szCs w:val="28"/>
        </w:rPr>
        <w:t></w:t>
      </w:r>
      <w:r>
        <w:rPr>
          <w:sz w:val="28"/>
        </w:rPr>
        <w:t>-окси кислот—циангидринным синтезом по следующей схеме 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87825" cy="257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Химизм процессов заключается в альдольной конденсации иэомасляного альдегида и формальдегида в присутствии поташа или соды 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окси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-диметилпропиоповый альдегид; последний конденсируют с синильной кислотой или цианистым калием в присутствии хлористого кальция или с цианистым натрием и получаю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диокси-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диметилмасляную кислоту и при ее лактонизации — рацемический пантолактон. Дальнейшее усовершенствование синтеза пантолактона привело к упрощению технологического процесса в результате замены цианирующего агента - цианистого калия — ацетонциангидрином и других технологических усовершенствований. В результате четырехстадийный синтез пантолактона стали осуществлять в одну стадию. Таким образом, исходным сырьем для получения пантолактона является изомасляный альдегид, который может быть получен различными методами синтеза 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) гидратацией хлористого диметилэтилена с последующим омылением и дегидратацией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49495" cy="903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4" r="-10" b="20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2) гидролизом с одновременной дегидратацией эфир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06420" cy="723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3) окислением изобутилового спирта хромовой смесью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64690" cy="65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76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ервые два метода для промышленного применения не приемлемы из-за дефицитности сырья. Что касается третьего метода, то недостатком его является побочная реакция, обусловливающая дальнейшее окисление альдегида в изомасляную кислоту и этерификация ее нзобутиловым спиртом, не вошедшим в реакцию. В результате этой реакции образуется в значительном количестве изобутиловый эфир масляной кислоты, что значительно снижает выход изомасляного альдегида (около 40%). Кроме того, бихромат калия также дорог и дефицитен. Наилучшую перспективу для промышленного применения имеет метод синтеза изомасляного альдегида путем каталитического дегидрирования изобутилопого спирта кислородом воздуха на медном или серебряном катализаторе при температуре 230— 300° С с выходом 80—90%. В дальнейшем было показано, что серебряный катализатор, нанесенный на пемзу, при температуре 500 - 600° С более эффективен по сравнению с медным. По-видимому, вопрос о выборе катализатора для данного процесса должен быть дополнительно изучен. В качестве промышленного метода может быть осуществлен оксосинтез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46450" cy="877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Из изложенного можно сделать заключение, что наиболее рациональным методом синтеза пантолактона является одностадийный метод, предложенный Е. Жданович и Е. Бялой, заключающийся в альдольной конденсации изомасляного альдегида и формальдегида с цианированием аце-тонциангидрином и дальнейшим омылением и лактонизацисй. Этим методом получают рацемический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L-пантолактон. Для синтеза оптически активной Д(+)-пантотеновой кислоты считают более целесообразным конденсировать левовращающий </w:t>
      </w:r>
      <w:r>
        <w:rPr>
          <w:sz w:val="28"/>
          <w:lang w:val="en-US"/>
        </w:rPr>
        <w:t>D</w:t>
      </w:r>
      <w:r>
        <w:rPr>
          <w:sz w:val="28"/>
        </w:rPr>
        <w:t xml:space="preserve">(—)-пантолактон 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ом, чем расщепление на свои антиподы </w:t>
      </w:r>
      <w:r>
        <w:rPr>
          <w:i/>
          <w:sz w:val="28"/>
        </w:rPr>
        <w:t>D,</w:t>
      </w:r>
      <w:r>
        <w:rPr>
          <w:sz w:val="28"/>
        </w:rPr>
        <w:t xml:space="preserve"> L-пантотеновой кислоты. Для получения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—</w:t>
      </w:r>
      <w:r>
        <w:rPr>
          <w:sz w:val="28"/>
        </w:rPr>
        <w:t xml:space="preserve">)-пантолактона необходимо пантолактон-рацемат разложить на оптические антиподы. Для этого на рацемат действуют каким-либо оптически деятельным органическим основанием-алколоидом, например, хинином, бруцином или оптически деятельными синтетическими аминами, как, наприме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-фенилэтиламином. Если право- и левовращаю-щие пантолактоны обладают одинаковыми свойствами, за исключением вращения плоскости поляризации и кристаллизации в эпантиаморфных формах, т. е. с различной пространственной ориентировкой атомов, то полученные соли с алколоидами вследствие вхождения в их молекулы нового асимметрического углеродного атома обладают различными свойствами, как, например, растворимостью. Поэтому мы получаем возможность их разделить дробной кристаллизацией. Разделив эти соли и разложив их кислотой, мы получаем стереизомеры в чистом виде. Таким путем удается из пантолактона рацемата выделять </w:t>
      </w:r>
      <w:r>
        <w:rPr>
          <w:sz w:val="28"/>
          <w:lang w:val="en-US"/>
        </w:rPr>
        <w:t>D</w:t>
      </w:r>
      <w:r>
        <w:rPr>
          <w:sz w:val="28"/>
        </w:rPr>
        <w:t>(—)-пантолактон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СИНТЕЗ </w:t>
      </w:r>
      <w:r>
        <w:rPr>
          <w:sz w:val="28"/>
          <w:lang w:val="en-US"/>
        </w:rPr>
        <w:t>D</w:t>
      </w:r>
      <w:r>
        <w:rPr>
          <w:sz w:val="28"/>
        </w:rPr>
        <w:t>(+)-ПАНТОТЕНОВОЙ КИСЛОТЫ ИЛИ ЕЕ РАЦЕМАТ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Последней стадией синтеза является конденсация </w:t>
      </w:r>
      <w:r>
        <w:rPr>
          <w:sz w:val="28"/>
          <w:lang w:val="en-US"/>
        </w:rPr>
        <w:t>D</w:t>
      </w:r>
      <w:r>
        <w:rPr>
          <w:sz w:val="28"/>
        </w:rPr>
        <w:t xml:space="preserve">(-) или D, L-пантолактона 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ом. Этот процесс осуществляют различными путями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а) при нагревании до 70° С </w:t>
      </w:r>
      <w:r>
        <w:rPr>
          <w:sz w:val="28"/>
          <w:lang w:val="en-US"/>
        </w:rPr>
        <w:t>D</w:t>
      </w:r>
      <w:r>
        <w:rPr>
          <w:sz w:val="28"/>
        </w:rPr>
        <w:t xml:space="preserve">(—)-пантолактона с этиловым или метиловым эфиро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 с последующим омылением с выходом </w:t>
      </w:r>
      <w:r>
        <w:rPr>
          <w:sz w:val="28"/>
          <w:lang w:val="en-US"/>
        </w:rPr>
        <w:t>D</w:t>
      </w:r>
      <w:r>
        <w:rPr>
          <w:sz w:val="28"/>
        </w:rPr>
        <w:t>(+)-пантотеновой кислоты 50% по схем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91075" cy="1243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б) лучшие результаты получают при конденсации пантолактона с натриевой или кальциевой солью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в среде безводного спирта;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) при конденсации сухой натриевой со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 с </w:t>
      </w:r>
      <w:r>
        <w:rPr>
          <w:sz w:val="28"/>
          <w:lang w:val="en-US"/>
        </w:rPr>
        <w:t>D</w:t>
      </w:r>
      <w:r>
        <w:rPr>
          <w:sz w:val="28"/>
        </w:rPr>
        <w:t>-(—)-пантолак-тоном при температуре 100—105° С получают пантотенат натрия с высоким выходом (92%). Имеются указания, что при использовании в реакции конденсации свободного р-аланина выход пантотеновой кислоты весьма низок;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) однако выход значительно повышается, если конденсацию вести в среде вторичных или третичных аминов в присутствии окиси кальция или этилата натрия Н. Жданович указывает, что кальциевая соль пантотеновой кислоты была получена при конденсац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-аланина и </w:t>
      </w:r>
      <w:r>
        <w:rPr>
          <w:i/>
          <w:sz w:val="28"/>
        </w:rPr>
        <w:t xml:space="preserve">D, </w:t>
      </w:r>
      <w:r>
        <w:rPr>
          <w:sz w:val="28"/>
        </w:rPr>
        <w:t>L-пантолактоиа в среде метилового спирта в присутствии диэтиламина с обработкой реакционной массы окисью кальция с выходом в 90,2%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Из всего изложенного можно прийти к технологической схеме производства </w:t>
      </w:r>
      <w:r>
        <w:rPr>
          <w:sz w:val="28"/>
          <w:lang w:val="en-US"/>
        </w:rPr>
        <w:t>D</w:t>
      </w:r>
      <w:r>
        <w:rPr>
          <w:sz w:val="28"/>
        </w:rPr>
        <w:t>(+)-пантотеновой кислоты или ее рацемата, заключающейся в следующих стадиях синтеза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получе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аммонолизом акрилонитрила в одну стадию;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одностадийный синтез </w:t>
      </w:r>
      <w:r>
        <w:rPr>
          <w:i/>
          <w:sz w:val="28"/>
        </w:rPr>
        <w:t>D,</w:t>
      </w:r>
      <w:r>
        <w:rPr>
          <w:sz w:val="28"/>
        </w:rPr>
        <w:t xml:space="preserve"> L-пантолактона путем альдольной конденсации изомасляного альдегида и формальдегида и цианирова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окси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-диметилпропионового альдегида ацетонциангидрином и последующего омыления и лактонизации;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расщепление D, L-пантолактона-рацемата и выделение </w:t>
      </w:r>
      <w:r>
        <w:rPr>
          <w:sz w:val="28"/>
          <w:lang w:val="en-US"/>
        </w:rPr>
        <w:t>D</w:t>
      </w:r>
      <w:r>
        <w:rPr>
          <w:sz w:val="28"/>
        </w:rPr>
        <w:t xml:space="preserve">(-) пантолактона с помощью </w:t>
      </w:r>
      <w:r>
        <w:rPr>
          <w:sz w:val="28"/>
          <w:lang w:val="en-GB"/>
        </w:rPr>
        <w:t>L</w:t>
      </w:r>
      <w:r>
        <w:rPr>
          <w:sz w:val="28"/>
        </w:rPr>
        <w:t>(+) треоамина;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конденсация </w:t>
      </w:r>
      <w:r>
        <w:rPr>
          <w:sz w:val="28"/>
          <w:lang w:val="en-US"/>
        </w:rPr>
        <w:t>D</w:t>
      </w:r>
      <w:r>
        <w:rPr>
          <w:sz w:val="28"/>
        </w:rPr>
        <w:t xml:space="preserve">(—)-пантолактона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в среде метилового спирта в присутствии диэтиламин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  <w:t>ПЕРСПЕКТИВНЫЕ ПУТИ СИНТЕЗА Д-(—)-ПАНТОЛАКТОН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сновными недостатками процесса получения медицинского витамина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является стадия разделения на оптические антиподы</w:t>
      </w:r>
      <w:r>
        <w:rPr>
          <w:sz w:val="28"/>
          <w:lang w:val="en-US" w:eastAsia="en-US"/>
        </w:rPr>
        <w:t xml:space="preserve"> D, L-пантолактон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 настоящее время идет интенсивный поиск методов синтеза </w:t>
      </w:r>
      <w:r>
        <w:rPr>
          <w:sz w:val="28"/>
          <w:lang w:val="en-US"/>
        </w:rPr>
        <w:t>D</w:t>
      </w:r>
      <w:r>
        <w:rPr>
          <w:sz w:val="28"/>
        </w:rPr>
        <w:t>-(—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-пантолактона, исключающих трудоемкий процесс разделения рацемат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Решение этой задачи возможно сейчас двумя путями асимметрического синтеза </w:t>
      </w:r>
      <w:r>
        <w:rPr>
          <w:sz w:val="28"/>
          <w:lang w:val="en-US"/>
        </w:rPr>
        <w:t>D</w:t>
      </w:r>
      <w:r>
        <w:rPr>
          <w:sz w:val="28"/>
        </w:rPr>
        <w:t>-(</w:t>
      </w:r>
      <w:r>
        <w:rPr>
          <w:sz w:val="28"/>
          <w:lang w:val="en-US" w:eastAsia="en-US"/>
        </w:rPr>
        <w:t>—)</w:t>
      </w:r>
      <w:r>
        <w:rPr>
          <w:sz w:val="28"/>
        </w:rPr>
        <w:t>-пантолактона из 3-оксо-4,4-диметил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-бутиролактона (кетопантолактона)</w:t>
      </w:r>
      <w:r>
        <w:rPr>
          <w:sz w:val="28"/>
          <w:lang w:val="en-US" w:eastAsia="en-US"/>
        </w:rPr>
        <w:t>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Способ асимметрического гидрирования (Япония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96055" cy="1036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В качестве катализатора используют </w:t>
      </w:r>
      <w:r>
        <w:rPr>
          <w:sz w:val="28"/>
          <w:lang w:val="en-US"/>
        </w:rPr>
        <w:t>RhCIs</w:t>
      </w:r>
      <w:r>
        <w:rPr>
          <w:sz w:val="28"/>
        </w:rPr>
        <w:t xml:space="preserve"> (с лигандом М-ацилфенилпирролидинфосфином)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Способ асимметрического биосинтез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екоторые микроорганизмы содержат специфический фермент</w:t>
      </w:r>
      <w:r>
        <w:rPr>
          <w:sz w:val="28"/>
          <w:lang w:val="en-US" w:eastAsia="en-US"/>
        </w:rPr>
        <w:t>—</w:t>
      </w:r>
      <w:r>
        <w:rPr>
          <w:sz w:val="28"/>
        </w:rPr>
        <w:t>кетопантолактонредуктазу, катализирующий реакцию восстановления кетопантолактона в пантолактон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71875" cy="566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оотношение изомеров зависит от вида штаммов применяемых микроорганизмов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Некоторые дрожжи и грибы, например, </w:t>
      </w:r>
      <w:r>
        <w:rPr>
          <w:sz w:val="28"/>
          <w:lang w:val="en-US"/>
        </w:rPr>
        <w:t>Rhodotorula</w:t>
      </w:r>
      <w:r>
        <w:rPr>
          <w:sz w:val="28"/>
        </w:rPr>
        <w:t xml:space="preserve"> </w:t>
      </w:r>
      <w:r>
        <w:rPr>
          <w:sz w:val="28"/>
          <w:lang w:val="en-US"/>
        </w:rPr>
        <w:t>mi</w:t>
      </w:r>
      <w:r>
        <w:rPr>
          <w:sz w:val="28"/>
        </w:rPr>
        <w:t>-</w:t>
      </w:r>
      <w:r>
        <w:rPr>
          <w:sz w:val="28"/>
          <w:lang w:val="en-US"/>
        </w:rPr>
        <w:t>nuta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FO</w:t>
      </w:r>
      <w:r>
        <w:rPr>
          <w:b/>
          <w:sz w:val="28"/>
          <w:lang w:val="en-US" w:eastAsia="en-US"/>
        </w:rPr>
        <w:t xml:space="preserve"> 0920</w:t>
      </w:r>
      <w:r>
        <w:rPr>
          <w:sz w:val="28"/>
        </w:rPr>
        <w:t xml:space="preserve"> и </w:t>
      </w:r>
      <w:r>
        <w:rPr>
          <w:sz w:val="28"/>
          <w:lang w:val="en-US"/>
        </w:rPr>
        <w:t>Aspejrg</w:t>
      </w:r>
      <w:r>
        <w:rPr>
          <w:sz w:val="28"/>
        </w:rPr>
        <w:t>'</w:t>
      </w:r>
      <w:r>
        <w:rPr>
          <w:sz w:val="28"/>
          <w:lang w:val="en-US"/>
        </w:rPr>
        <w:t>illus</w:t>
      </w:r>
      <w:r>
        <w:rPr>
          <w:sz w:val="28"/>
        </w:rPr>
        <w:t xml:space="preserve"> </w:t>
      </w:r>
      <w:r>
        <w:rPr>
          <w:sz w:val="28"/>
          <w:lang w:val="en-US"/>
        </w:rPr>
        <w:t>niger</w:t>
      </w:r>
      <w:r>
        <w:rPr>
          <w:sz w:val="28"/>
        </w:rPr>
        <w:t xml:space="preserve"> могут выполнять стереонаправленное превращение кетопантолактона в </w:t>
      </w:r>
      <w:r>
        <w:rPr>
          <w:sz w:val="28"/>
          <w:lang w:val="en-US"/>
        </w:rPr>
        <w:t>D</w:t>
      </w:r>
      <w:r>
        <w:rPr>
          <w:sz w:val="28"/>
        </w:rPr>
        <w:t>-(</w:t>
      </w:r>
      <w:r>
        <w:rPr>
          <w:sz w:val="28"/>
          <w:lang w:val="en-US" w:eastAsia="en-US"/>
        </w:rPr>
        <w:t>—)-</w:t>
      </w:r>
      <w:r>
        <w:rPr>
          <w:sz w:val="28"/>
        </w:rPr>
        <w:t>пантолактон, который далее превращают в Д-(+)-пантоте-новую кислоту. Установлено, что кетопантолактон за</w:t>
      </w:r>
      <w:r>
        <w:rPr>
          <w:sz w:val="28"/>
          <w:lang w:val="en-US" w:eastAsia="en-US"/>
        </w:rPr>
        <w:t xml:space="preserve"> 48</w:t>
      </w:r>
      <w:r>
        <w:rPr>
          <w:sz w:val="28"/>
        </w:rPr>
        <w:t xml:space="preserve"> ч трансформируется в </w:t>
      </w:r>
      <w:r>
        <w:rPr>
          <w:sz w:val="28"/>
          <w:lang w:val="en-US"/>
        </w:rPr>
        <w:t>D</w:t>
      </w:r>
      <w:r>
        <w:rPr>
          <w:sz w:val="28"/>
        </w:rPr>
        <w:t>-(</w:t>
      </w:r>
      <w:r>
        <w:rPr>
          <w:sz w:val="28"/>
          <w:lang w:val="en-US" w:eastAsia="en-US"/>
        </w:rPr>
        <w:t>—)</w:t>
      </w:r>
      <w:r>
        <w:rPr>
          <w:sz w:val="28"/>
        </w:rPr>
        <w:t>-пантолактон с выходом</w:t>
      </w:r>
      <w:r>
        <w:rPr>
          <w:sz w:val="28"/>
          <w:lang w:val="en-US" w:eastAsia="en-US"/>
        </w:rPr>
        <w:t xml:space="preserve"> 86—87% </w:t>
      </w:r>
      <w:r>
        <w:rPr>
          <w:sz w:val="28"/>
        </w:rPr>
        <w:t>при исходном содержании в</w:t>
      </w:r>
      <w:r>
        <w:rPr>
          <w:smallCaps/>
          <w:sz w:val="28"/>
        </w:rPr>
        <w:t xml:space="preserve"> </w:t>
      </w:r>
      <w:r>
        <w:rPr>
          <w:sz w:val="28"/>
        </w:rPr>
        <w:t>среде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г/л. При этом производительность ферментера объемом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 w:eastAsia="en-US"/>
        </w:rPr>
        <w:t>— 1</w: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>ч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Среди других вариантов синтеза витамина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 использованием методов биотехнологии наиболее перспективным представляется получение паитотеновой кислоты из се структурных компонентов с помощью иммобилизованных бактериальных клеток некоторых штаммов. Иммобилизованные -клетки синтезируют Д-(+)-пантотеновую кислоту из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аланина и пантоата калия в присутствии АТФ, КС1 и сульфата маг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ажнейшей коферментной формой</w:t>
      </w:r>
      <w:r>
        <w:rPr>
          <w:sz w:val="28"/>
          <w:lang w:val="en-US" w:eastAsia="en-US"/>
        </w:rPr>
        <w:t xml:space="preserve"> D- ( )</w:t>
      </w:r>
      <w:r>
        <w:rPr>
          <w:sz w:val="28"/>
        </w:rPr>
        <w:t xml:space="preserve"> -пантотеновой кислоты является кофермент ацилир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А (кофермент</w:t>
      </w:r>
      <w:r>
        <w:rPr>
          <w:b/>
          <w:sz w:val="28"/>
        </w:rPr>
        <w:t xml:space="preserve"> А).</w:t>
      </w:r>
      <w:r>
        <w:rPr>
          <w:sz w:val="28"/>
        </w:rPr>
        <w:t xml:space="preserve"> Химический синтез его очень сложен, метод же биосинтеза с применением сухих бактериальных клеток является более простым по сравнению с химическим синтезом и позволяет в определенных условиях накапливать КоА до</w:t>
      </w:r>
      <w:r>
        <w:rPr>
          <w:sz w:val="28"/>
          <w:lang w:val="en-US" w:eastAsia="en-US"/>
        </w:rPr>
        <w:t xml:space="preserve"> 115</w:t>
      </w:r>
      <w:r>
        <w:rPr>
          <w:sz w:val="28"/>
        </w:rPr>
        <w:t xml:space="preserve"> г/л в культуральной жидкости. Исходным субстратом при этом является 4-фосфопантотсновая кислота, получаемая химическим синтезом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им образом, современные достижения биотехнологии в области биосинтеза витамина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зволяют уже сегодня ставить вопросы о его практическом применении, в частности, для стереонаправленного синтеза </w:t>
      </w:r>
      <w:r>
        <w:rPr>
          <w:sz w:val="28"/>
          <w:lang w:val="en-US"/>
        </w:rPr>
        <w:t>D</w:t>
      </w:r>
      <w:r>
        <w:rPr>
          <w:sz w:val="28"/>
        </w:rPr>
        <w:t>-(-)-пантолактона и получения коферментной формы витамина В</w:t>
      </w:r>
      <w:r>
        <w:rPr>
          <w:sz w:val="28"/>
          <w:vertAlign w:val="subscript"/>
        </w:rPr>
        <w:t>3</w:t>
      </w:r>
      <w:r>
        <w:rPr>
          <w:sz w:val="28"/>
          <w:lang w:val="en-US" w:eastAsia="en-US"/>
        </w:rPr>
        <w:t>—</w:t>
      </w:r>
      <w:r>
        <w:rPr>
          <w:sz w:val="28"/>
        </w:rPr>
        <w:t>кофермента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мбинированным химико-ферментативным способом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Как было отмечено ранее, применение современных достижений биотехнологии в органической связи с химической технологией возможно и для производства других витаминов, важнейшим из которых является производство аскорбиновой кислоты (витамина</w:t>
      </w:r>
      <w:r>
        <w:rPr>
          <w:b/>
          <w:sz w:val="28"/>
        </w:rPr>
        <w:t xml:space="preserve"> С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lang w:val="en-US"/>
        </w:rPr>
      </w:pPr>
      <w:r>
        <w:rPr>
          <w:b/>
          <w:sz w:val="28"/>
        </w:rPr>
        <w:t>Литератур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Shrimton D. H. (2008)Микронутриенты и их взаимодействие. Российский медицинский журнал. Т. 16., № 7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Морозкина Т.С. Витамины – М.:Медкнига, 2002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Лифляндский В. Г. Витамины и минералы. – М.:Эксмо, 2010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Малахов Г. П. Витамины и минералы в повседневном питании. – М.:Просвещение, 2009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Скальный А.А. Микроэлементы – М.:Промкнига, 2002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Ула Унгер-Гебель. Витамины. – М.:Эксмо, 2003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Тюкавкина И.Р. Органическая химия для студентов медицинских вузов. – М.:Медкнига, 2000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Энциклопедия витаминов и БА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35:00Z</dcterms:created>
  <dc:creator>Деканат биотех. факультета</dc:creator>
  <dc:description/>
  <cp:keywords/>
  <dc:language>en-US</dc:language>
  <cp:lastModifiedBy>SYSTEM</cp:lastModifiedBy>
  <dcterms:modified xsi:type="dcterms:W3CDTF">2011-09-11T08:35:00Z</dcterms:modified>
  <cp:revision>2</cp:revision>
  <dc:subject/>
  <dc:title>Глава 6</dc:title>
</cp:coreProperties>
</file>