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нетика признак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законами Менделя можно рассчитать возможные окрасы котят от спаривания племенных животных. Здесь приводятся уже готовые результаты окрасов котят от родителей без агути-фактора. Кот ЧЕРНЫЙ х кошка ЧЕР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и кошки – черные и голуб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ЧЕРНЫЙ х кошка ГОЛУБ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и кошки – черные и голуб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ЧЕРНЫЙ х кошка РЫЖ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рыжие и кремовые, кошки - черепаховые и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ЧЕРНЫЙ х кошка КРЕМ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рыжие и кремовые, кошки - черепаховые и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ЧЕРНЫЙ х кошка ЧЕРЕПАХ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черные, голубые, рыжие, кремо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шки - черные, голубые, черепаховые,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ЧЕРНЫЙ х кошка ГОЛУБОКРЕМ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черные, голубые, рыжие, кремо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шки - черные, голубые, черепаховые,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ГОЛУБОЙ х кошка ЧЕР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и кошки – черные и голуб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ГОЛУБОЙ х кошка ГОЛУБ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и кошки – голуб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ГОЛУБОЙ х кошка РЫЖ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рыжие и кремовые, кошки - черепаховые и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ГОЛУБОЙ х кошка КРЕМ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кремовые, кошки -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ГОЛУБОЙ х кошка ЧЕРЕПАХ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черные, голубые, рыжие, кремо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шки - черные, голубые, черепаховые,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ГОЛУБОЙ х кошка ГОЛУБОКРЕМ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голубые, кремо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шки - голубые,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РЫЖИЙ х кошка ЧЕР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– черные, голубые, кошки - черепаховые и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РЫЖИЙ х кошка ГОЛУБ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– черные, голубые, кошки - черепаховые и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РЫЖИЙ х кошка РЫЖ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рыжие и кремовые, кошки – рыжие, 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РЫЖИЙ х кошка КРЕМ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рыжие и кремовые, кошки – рыжие, 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РЫЖИЙ х кошка ЧЕРЕПАХ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черные, голубые, рыжие, кремо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шки - рыжие, кремовые, черепаховые,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РЫЖИЙ х кошка ГОЛУБОКРЕМ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черные, голубые, рыжие, кремо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шки - рыжие, кремовые, черепаховые,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КРЕМОВЫЙ х кошка ЧЕР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– черные, голубые, кошки - черепаховые и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КРЕМОВЫЙ х кошка ГОЛУБ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– голубые, кошки -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КРЕМОВЫЙ х кошка РЫЖ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рыжие и кремовые, кошки – рыжие, 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КРЕМОВЫЙ х кошка КРЕМ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кремовые, кошки – 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КРЕМОВЫЙ х кошка ЧЕРЕПАХ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черные, голубые, рыжие, кремо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шки - рыжие, кремовые, черепаховые,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 КРЕМОВЫЙ х кошка ГОЛУБОКРЕМОВ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ята: коты - голубые, кремо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шки - кремовые, голубокрем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ч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КОЛОРЫ (ТРИКОЛОРЫ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паривании партнера сплошного окраса с биколорами (триколорами) можно получить помет, который будет состоять на 50% из котят сплошных окрасов и на 50% из котят биколоров (триколор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паривании двуж биколоров (или биколора и триколора), можно получить помет, который будет примерно состоять на 50% из котят биколоров (триколоров), на 25% из котят арлекинов и на 25% из котят сплошных окр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паривании сплошного партнера с арлекином, можно получить только биколоров и триколоров. Никогда нельзя получить котенка арлек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паривании двух арлекинов, можно получить помет, который целиком будет состоять из котят арликинов и Ван, по мере накопления белого ц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РАСЫ ЧЕРНЫЙ доминирует над ГОЛУБ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НЫЙ доминирует над ШОКОЛАД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ОКОЛАДНЫЙ доминирует над ЛИЛОВ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ОКОЛАДНЫЙ доминирует над СВЕТЛО-КОРИЧНЕВ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ЫЖИЙ доминирует над КРЕМОВ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ЛЫЙ доминирует над ВСЕМИ ДРУГИМИ ОКРАС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ПАХОВЫЙ доминирует над ГОЛУБОКРЕМОВ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ПАХОВЫЙ С БЕЛЫМ доминирует над ГОЛУБОКРЕМОВЫМ С БЕЛ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ТОННЫЙ ОКРАС доминирует над СИАМСК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ТОННЫЙ ОКРАС доминиркет над БИРМАНСК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АМСКИЙ ОКРАС доминирует над АЛЬБИНОС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СТРЫЙ (ПОЧТИ БЕЛЫЙ) доминирует над СПЛОШНЫМ ОКРАС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БИ С ТИККИНГОМ (АГУТИ) доминирует над ВСЕМИ РАЗНОВИДНОСТЯМИ ТАББ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БИ С ТИККИНГОМ доминирует над ЧЕР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ГРОВЫЙ ТАББИ доминирует над МРАМОРНЫМ (классическим) ТАББ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ЛАЯ ПЯТНИСТОСТЬ доминирует над ОДНОТОННЫМ ОКРАС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ЛЫЙ ПОДШЕРСТОК доминирует над ОДНОТОННЫМ ОКРАС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ип шер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ОТКОШЕРСТНОСТЬ доминирует над ДЛИННОШЕРСТ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ОТКОШЕРСТНОСТЬ доминирует над БЕСШЕРСТ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ЕСТКОШЕРСТНОСТЬ доминирует над НОРМАЛЬНОЙ ШЕР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ЛЬНАЯ ШЕРСТЬ доминирует над КУДРЯВОЙ ШЕР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ругие особ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СЛОУХОСТЬ доминирует над НОРМАЛЬНЫМ (ПРЯМЫМ) УХ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ОТКОХВОСТОСТЬ доминирует над НОРМАЛЬНОЙ ДЛИННОЙ ХВО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ИДАКТИЛИЯ доминирует над НОРМАЛЬНЫМ ЧИСЛОМ ПАЛЬЦ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топородное разведение подразделяется на два типа: аутбридинг - система неродственных спариваний животных внутри породы, и инбридинг - система спариваний особей, имеющих близкую степень родства, типа брат-сестра, отец-дочь, мать-сын, двоюродные братья и сестры, и т.д. В общем виде инбридинг предполагает, что спариваемые особи - будущие отец и мать - имеют общих предков или хотя бы одного общего предка. Хотя для специалистов важность и необходимость инбридинга в чистопородном разведении очевидны, среди любителей существует масса мифов и предубеждений, причем как против самого инбридинга, так и против использования инбредных производителей в разведении. (Заранее скажем, что последнее особенно большая ошибка, так как инбридированные отборные производители являются, как правило, препотентными - их дети получаются в основном “в отца”, - а также часто дают исключительно сильное потомство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Генетическое обоснование инбридин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современные породы животных, включая и кошек, являются гетерозиготными по многим генам. Это означает следующее. Зигота - оплодотворенная яйцеклетка - получает и от отца, и от матери по одному полному набору генов, так что имеет их двойной набор. Если оба гена, ответственные за данный признак, - один от отца, а другой от матери - идентичны, то это состояние называется гомонозиготным по данному гену, и из яйца разовьется гомозиготная по этому гену особь. Если же гены эквивалентной пары, например, определяющие образование черного пигмента волос, различны (скажем, отец передал ген черного цвета С, а мать - измененный, например гималайский, ген сs), то особь получится гетерозиготной по данному гену (Ссs). В последнем случае ген черного цвета доминирует, и животное внешне (фенотипически) получится черным, но будет носителем рецессивного гималайского гена. Если такое гетерозиготное животное - пусть это был черный кот, носитель гималайского гена скрестить с его родной сестрой, тоже черной кошкой, несущей скрытый гималайский ген, то в потомстве будет наблюдаться расщепление: часть потомства будет черного окраса (СС - гомозиготный, и Ссs - гетерозиготный генотипы), а другая часть - гималайского (сsсs гомозиготный генотип), Это происходит потому, что при скрещивании этого черного кота с его черной сестрой их половые клетки гаметы (сперматозоид и яйцеклетка) - несущие по одинарному набору генов, будут встречаться во всех четырех возможных комбинациях: С от кота и С от кошки, С от кота и сs от кошки, сs от кота и С от кошки, сs от кота и сs от кошки. Следовательно, с вероятностью 1/4 два гималайских гена (один от отца, другой от матери) сойдутся в одной зиготе и дадут гомозиготный гималайский генотип и, стало быть, гималайский фенотип у части котят помета. Другая часть помета, с той же вероятностью 1/4, окажется гомозиготной по гену сплошного черного окраса (СС). Таким образом, генетическая сущность инбридинга сводится к процессу разложения популяции на линии с различными гомозиготными генотипами, Поскольку при инбридинге гены, бывшие в гетерозиготном состоянии, переходят в гомозиготное состояние, в последующем поколении, при скрещивании гомозиготных животных одного окраса не будет наблюдаться расщепления. Этим путем с помощью инбридинга осуществляется выявление скрытых признаков, закрепление желательных признаков в поколениях и создание устойчивых генетических ли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быстрым практическим путем увеличения гомозиготности у высших животных является спаривание родных брата с сестрой (сибсов), имеющих общих отца и мать (при этом не имеет никакого значения, берутся ли сибсыоднопометники или из разных пометов), а также спаривания отца с дочерью или матери с сыном. Иногда высказываемое в среде непрофессионалов мнение, что, дескать, отца с дочерью спаривать можно, а мать с сыном нельзя - миф, не имеющий никаких оснований; эффект от этих обоих типов инбридинга совершенно одинаков. Если осуществлять такой тесный инбридинг (кровосмешение) в течение 1б поколений подряд, то достигается 98% гомозиготности по всем генам, а следовательно, ввиду отсутствия расщепления, все особи этих пометов становятся почти идентичными по генотипу и фенотипу - все дети одинаковы, как близнецы, Конечно, на практике обычно применяется инбридинг гораздо меньшей степени, и соответственно достигается гораздо меньшая степень гомозиго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тметить, что спаривание троюродных братьев и сестер (общий прадед) приводит к возрастанию гомозиготности лишь на 2% при бесконечном числе поколений, Следовательно, инбридинг подобного типа уже принципиально отличен от более тесных степеней инбридинга и по сути не ведет к достижению тех целей, которые ставятся перед системой родственных спариваний. Заводчики, по тем или иным причинам избегающие инбридинга, могут не бояться спаривать троюродных родстве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степени инбридинга и коэффициент инбридинга у кошек На основании анализа родословной животного можно качественно оценить степень инбридинга, которая выражается насыщенностью родословной общими предками (кличками) по материнской и отцовской линиям. По Шапоружу, римскими цифрами обозначаются поколения (ряд предков), считая родительское за первое, дедовское за второе, и т.д. Если общий предок повторяется и в материнской, и в отцовской части родословной, то сначала ставится его встречаемость в материнской родословной, а затем, через черточку, - в отцовской. Тогда скрещивание сын х мать будет обозначаться как I-II, отец х дочь как II-I, брат х сестра как II-II, дед х внучка как III-I, двоюродные брат х сестра как III-III, и т. п. Инбридинг типа отец х дочь (II-I), сын х мать (I-II) и брат х сестра (II-II) обозначается как очень тесный, или кровосмешение; близкородственное скрещивание типа II-III или III-II - это тесный инбридинг; а скрещивание III-IV, IV-III, IV-IV, II-V и т. п, - умеренный инбридинг. Ввиду отсутствия ощутимых эффектов более отдаленные родственные скрещивания на практике можно не рассматривать как истинный инбридинг. Владельцы высококлассных породистых кошек, взяв в руки родословную кошки, могут сами оценить, как часто и в какой степени использовался инбридинг заводчиками, участвовавшими в выведении этого питом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Генетические аномал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машняя кошка имеет 19 пар хромосом, 18 из которых называются аутосомами и одинаковы у кошек обоих полов. Последняя пара, половые хромосомы, различны у котов (XY) и у кошек (XX). Каждая хромосома содержит более 25 тысяч генов. Хотя они могут составлять множество комбинаций, только немногие из них влияют на особенности экстерьера породы или его вариации. Любое нарушение в количестве или строении хромосом ведет к явному или скрытому изменению функционирования органов и систем животного. С каждым годом выявляются все новые генетические и наследственные заболевания кошек, характерные для общей популяции или для определенных пород. Некоторые из этих мутаций не опасны для здоровья животного, другие могут нести серьезные болезни, третьи являются породным призна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окое использование в промышленности и быту различных химических веществ, являющихся мутагенами (т.е. вызывающими наследственные изменения - мутации), ведет к активному накоплению мутаций в общем генофонде кошек и заметно осложняет планомерное чистопородное разве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нетически детерминированные изменения кож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ношерстность (l) - не является аномалией; “полезная” мутация. Результат полигенного наследования. Встречается у персидских, экзотических, ангорских и других пород длинношерстных кош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есткошерстность (Wh) - доминантная мутация, ведущая к появлению шерсти проволочной жесткости. Как породный признак характерна для американской жесткошерстной ко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ежение шерсти вокруг глаз (sf) - разрежение и истончение шерсти вокруг глаз, сопровождающееся скоплением характерного коричневого экссудата вокруг глаз и рта кошки. Как правило, ви6риссы имеют загнутый вид. Рецессивная мутация, не имеющая клиническ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кс-мутация шерсти - проявляется волнистой шерстью у котят, впоследствии шерсть становится курчавой. Характерна для всех пород рексов. Мутация может быть как доминантной, так и рецессивной. Известны четыре типа рекс-мутаций; корниш-рекс(r), девон-рекс(rc), орегон-рекс(ro), датчрекс(Rd). В настоящее время выявлены еще две короткошерстные рекс-мутации на Урале и длинношерстная рекс-мутация у персидских кошек в Чех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оки развития костно-суставной системы у коше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плазия тазобедренного сустава - несоответствие суставной поверхности и головки бедренной кости, ведущее к нарушению конгруэнтности тазобедренного сустава. Проявляется чаще в молодом возрасте. Клинически выражается в нарушении походки кошки, невозможности совершения прыжков. Диагностируется рентгенологи чески. Может передаваться по наслед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ос костей лицевого черепа - нарушение контроля развития и роста костей лицевого черепа, наследующееся полигенно. Генетическая роль перекосов и нарушения симметричности лицевого скелета не доказана, чаще встречается у кошек с плоскими лицами (персы, экзотики, бурмезы, британские голубые, скотиш-фолды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рахиурис (br) - короткохвостость у сиамских кошек. Моногенный рецессивный по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оки остеогенеза - нарушения развития костей, связанные с выработкой дефектного типа коллаге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сти имеют неправильную структуру, отличаются повышенной хрупкостью и ломкостью. Клинически заболевание проявляется переломами костей при минимальной травме или спонтанно. Наследуется аутосомально-доминантному тип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ячивание (подвывих) грудины - характерно для сиамских и происходящих от них пород кошек. Реже встречается у абиссинских и беспородных кошек. Дефект не связан с какими-либо другими проблемами. Является дисквалифицирующим пороком для чистопородных кошек. Тип наследования неизвест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идактилия (Pd) - наличие избыточного количества пальцев на передних или всех четырех лапах, возможно симметричное поражение. Встречается часто у скотиш-фолдов. Фенотипически проявляется в наличии лишних уродливо сформированных пальцев, резко изменяющих стопу. Лапа выглядит излишне крупной, распущенной, деформированной, пальцы могут загибаться как вперед, так и назад. Выявлено 8 различных вариантов данной аномалии, 3 из которых касаются передних, 5 - задних конечностей. Количество пальцев может быть различным. Моногенная доминантная мут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даликтия (”клешня”) (Sh) - сращение пальцев между собой, возможное сокращение числа фаланг пальцев, приводящее к образованию лапы в виде клешни. Доминантная мутация. Кошки с данным пороком могут вести себя абсолютно нормально, хотя испытывают трудности в прыжках и бе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лом ушей (фолд-мутация) - (Fd) - характерный признак породы скотиш-фолдов. Ушная раковина кошки в норме направлена вперед и вверх. У фолд-кошек она выглядит нормальной до 4 недель, затем начинает загибаться вперед, окончательно формируясь к 3 месяцам. Аутосомально-доминантный признак. Как правило, бридеры стараются поддерживать данную мутацию в гетерозиготном состоянии (Fdfd), так как в гомозиготном варианте (FdFd) проявляются и другие характерные для мутации признаки - деформация позвоночника, формирование ложных суставов, аномалии развития хвостовых позвонков, выражающиеся в его ригидности, и развитие артрозов конеч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тыре уха - рецессивная мутация (dr), фенотипически проявляющаяся в наличии с двух сторон головы дополнительных маленьких ушных раковин. У кошек с данной аномалией наблюдается также микрофтальмия (уменьшение размеров глаз), недоразвитие нижней челюсти, приводящее к недокусу, склонность к летар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аниофациальная аномалия бурмезов - связана со стремлением бридеров к получению кошек этой породы максимально экстремального типа (плосколицых, с круглой головой). Проявляется в различных уродствах преимущественно лицевой части черепа (одноглазость, отсутствие носа, различные перекосы челюстей, расщепление верхнего неба, двойные подушечки усов, вывернутые ушные раковины, гидроцефалия и др.). Факт, что кошки с нормальной структурой головы могут производить котят с данной аномалией, а часть кошек экстремального типа дает абсолютно нормальных котят. Известно, что все кошки экстремального типа с круглой головой и плоским лицом гетерозиготны по данному гену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стема кроветворения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дром Chediak-higashi (глазной-кожный альбинизм) - встречается только у кошек окраса голубой дымчатый. При этом окрасе глаза намного светлее, чем в норме. Характерны очень осветленные желтые или желто-зеленые глаза с рисунком плетеной корзины на радужки, Клиническими проявлениями этого синдрома являются светобоязнь; тенденция к кровоточивости, предрасположенность к любым инфекциям. Суть аномалии состоит в извращенном гранулообразовании защитных клеток крови, граиулоцитов, а также меланоцитов, определяющих окрас шерстку и глаз. Как правило, кошки с данной аномалией не доживают до половой зрелости, погибая от кровотечения или инфекции. Выявлен аутосомно- рецессивный ген ch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знь von willebrand - повышенная кровоточивость слизистых оболочек, часто проявляется в изъязвлении слизистой рта и мочевого пузыря. У кошек связана с аутосомально-доминантой мутацией, у человека и собак - с рецессивной. Выявлена пока в одном случае у кош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омалия pelger huet - гипосегментация ядер, циркулирующих в крови лейкоцитов. Другие клетки крови не поражаются. Обусловлено генетическим дефектом стволовых клеток крови. Моногенный доминантный порок (Ph). Выявляется только при специальном исследовании костного мозга. Клинически не проявляется, однако в опытах in vitro отмечается снижение хемотаксической способности нейтрофилов кр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атология органов чув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ессивная атрофия сетчатки глаза - прогрессивная дегенерация сетчатки глаза, приводящая к полной слепоте. Выявлен как доминантный, так и рецессивный типы наследования (rt, Rdy, rdy) Встречается у всех пород кошек, но чаще - у персидских, абиссинск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1 (rdg) - первичный дефект фоторецепторов сетчатки. Аутосомально-рецессивный порок. Заболевание характерно для абиссинских кошек. Проявляется в возрасте полутора-двух лет, когда нормальная сетчатка медленно, но прогрессивно атрофируется, за 2-4 года приводя кошку к полной слеп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2 (Rdy) - атрофические изменения сетчатки проявляются в слепоте котят в возрасте нескольких недель. Аутосомально-доминантный тип наследования. Встречается только у абиссинских кош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3 (rt) - проявляется у персидских кошек в возрасте 12-15 недель. Аутосомально-рецессивный по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таракта - характерна для гималайских кошек как двустороннее поражение глаз, заключающееся в помутнении хрусталика или его капсулы и проявляющееся в возрасте 12 недель. Катаракта может быть связана с ригидностью (плохим растяжением) папиллярной (зрачковой) мемб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генитальный (врожденный) анкилоблефарон - врожденное заболевание, чаще встречающееся у кошек голубого окраса и характеризующееся сращением утолщенной мембраны верхнего и нижнего века. Путь наследования неизвест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мификация роговицы - рецессивная мутация, проявляющаяся в виде мумификации (высушивании) роговицы глаза у взрослых кошек. Встречается в возрасте от 10 месяцев до 8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соглазие (страбизм) - генетически детерминированный дефект в проводящих путях глазного нерва. Косоглазие часто встречается у сиамских кошек, а также в породах, где родоначальниками являются сиамы. Дефект не сильно влияет на зрение кошек и не опасен для жизни домашней кошки, но является исключительно нежелательным пороком для бридеров. Возможен полигенный тип на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фицит орнитин-аминотрансферазы - наследственное нарушение обмена веществ, связанное с дефектом ферментов и ведущее к медленно прогрессирующей дегенерации сетчатки глаз. Диагноз ставится после исключения ненаследственной дегенерации сетчатки. Путь наследования не извест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ухота у белых кошек (W синдром) - часто встречается у белых голубоглазых или белых разноглазых нечистокровных кошек и сцеплена с окрасом и цветом радужки. Бывает односторонней и двусторон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атология внутренних орга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халазия пищевода - связана со снижением сократительной функции пищевода, приводящим к резкому увеличению размера пищевода. У больной кошки отмечается нарушение продвижения пищи из пищевода в желудок, отрыжка, рвота. Часто встречается у сиамских кошек. Предполагается рецессивный путь на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ичная гипероксапурия - острая почечная недостаточность, вызванная накоплением кристаллов оксалатов в почечных канальцах. Проявляется в возрасте пяти - девяти месяцев. Часто сопряжена с другими заболеваниями почек. Рецессивный по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поплазия (атрофия) тимуса - различают врожденное и генетически детерминированное нарушение структуры и функции тимуса (железы внутренней секреции). Клинически проявляется в синдромах “затухания” и “замирания развития” котят, приводящих к смер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ейромускулярные аномалии развития и наследственные заболевания, связанные с нарушением обмена веще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кополисахаридоз 1 - типичный лицевой диморфизм, характеризующийся уплощением морды, сдавливанием переносицы, резким уменьшением ушных раковин и двусторонним диффузным помутнением роговицы. Связан с дефицитом лизосомального фермента альфа-идуронидазы. Рентгенологически можно выявить двусторонний подвывих тазобедренных суставов, сращение шейных позвонков. Карликовость не выражена. Часто встречаются пороки сердца. Доминантный дефект, выявлен ген (Mps…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GMG1 ганглиоцидоз - связанный с дефицитом кислоты галакцида зы неврологический синдром, часто встречающийся у сиамо-ориентальной группы кошек. Котята с данным синдромом дегенерации нервных ганглиев выглядят абсолютно нормальными до 2-3 месяцев, затем появляется тремор головы и задних конечностей, переходящий к 7-8 месяцам в общую дисметрию (нарушение пространственных связей), квадраплегию (паралич всех конечностей). Прогноз неблагоприятный. Заболевание проявляется при наличии кодоминантного гена да-1 только в гомозиготн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йроаксональная дистрофия - сцепленная с окрасом (чаще всего поражаются кошки ослабленных окрасов, особенно лиловые) патология, характеризуется прогрессирующей атаксией, развивающейся вследствие атрофии отростков нервных клеток и фокальной балонной дистрофии клеток ствола мозга. Проявляется в возрасте шести нед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знь накопления гликогена - метаболический дефект нарушения превращения гликогена в глюкозу, связанный с дефицитом ферментов, встречается также у человека и собак. Часто встречается у норвежских лесных кошек. Заболевание проявляется возникновением тремора, рвоты, повышением температуры у кошек в возрасте 5 месяцев. К 8 месяцам к вышеуказанным синдромам присоединяется мышечная дистрофия, сопряженная с параплегией, контрактуры. Аутосомально-рецессивный тип на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еррации половых хромосом Дефект Х-хромосомы (хостерильность) - Х-хромосомная моносомия (37, ХО), часто встречается у бурмезов и обуславливает анеструс, приводящий к бесплодию. Лечение гормональными препаратами не дает эффекта. Как правило, такие кошки заметно меньше своих однопометников. Часто встречается у бурме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паховый и трехцветный коты - черепаховый или трехцветный окрас генетически присущ только кошкам-самкам, так как ген красного окраса сцеплен с Х-хромосомой и “маскирует” (явление эпистаза) проявление гена черного окраса, присутствующего в аутосоме. Нормальные коты-самцы имеют XY половые хромосомы, кошки-самки - XX. Черепаховые или трехцветные коты имеют набор половых хромосом XXY (39), что делает возможным проявление цвета. Как правило, такие коты имеют недоразвитые половые органы и не способны к воспроизводству. Однако в одном из 3000 триколорных котов встречается самец с правильно развитыми половыми органами, способный к воспроизвод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иплоидия аутосомальных хромосом - встречается у всех пород кошек. В таком случае генотип кошки составляет 39 хромосом и представляет собой трисомию аутосомы 0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роды кош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линношерстная группа</w:t>
      </w:r>
      <w:r>
        <w:rPr>
          <w:color w:val="000000"/>
          <w:sz w:val="28"/>
        </w:rPr>
        <w:t xml:space="preserve"> (0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ERS – персид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ECN – пекинск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олудлинношерстная группа</w:t>
      </w:r>
      <w:r>
        <w:rPr>
          <w:color w:val="000000"/>
          <w:sz w:val="28"/>
        </w:rPr>
        <w:t xml:space="preserve"> (0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MCL – американский керл-хэ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IRM – бирманская (Cвященная Бирм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YMR – кимр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KRBL – курильский бобтейл-хэ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CON – мэйн ку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ORF – норвежская лес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AGD – рэгдо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IBR – сибир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OML – сомалий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COL – скоттиш-фолд-хэ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TRL – страйт-хэ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URA – турецкая анг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URV – турецкий В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PH – флэппиг-хэ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HS – флэппиг-страйт-хэр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Короткошерстная группа</w:t>
      </w:r>
      <w:r>
        <w:rPr>
          <w:color w:val="000000"/>
          <w:sz w:val="28"/>
        </w:rPr>
        <w:t xml:space="preserve"> (0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BYS – абиссинская OCIK – оцик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MSH – американская короткошерст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MWH – американская жесткошерст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MCH – американский кер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ENG – бенгаль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OMB – бомбей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RIT – британ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URM – бурмезская (бурм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HVBR – гавана брау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URO – европей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MAU – египетская ма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KORT – ко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KRBS – курильский бобтей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ANK – манк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USB – русская голуб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ING – сингапур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COF – скоттиш-фолд (шотландская вислоуха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NOS – сноу-ш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TRS – страй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HAS – тай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ONC – тонкин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AP – флэппи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LAS – флэппиг - страй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EYL – цейлон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HAR – шартрез (картезианска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XOT – экзотиче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JBTN – японский бобтей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Бесшерстная группа</w:t>
      </w:r>
      <w:r>
        <w:rPr>
          <w:color w:val="000000"/>
          <w:sz w:val="28"/>
        </w:rPr>
        <w:t xml:space="preserve"> (0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DSPH – донской сфинк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SPH – канадский сфинк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SPH – петербургский сфинкс (питорболд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осточная группа</w:t>
      </w:r>
      <w:r>
        <w:rPr>
          <w:color w:val="000000"/>
          <w:sz w:val="28"/>
        </w:rPr>
        <w:t xml:space="preserve"> (0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ALN – балинезий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ORIN – ориента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IAM – сиам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JAVN – яване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Рексовая группа (</w:t>
      </w:r>
      <w:r>
        <w:rPr>
          <w:color w:val="000000"/>
          <w:sz w:val="28"/>
        </w:rPr>
        <w:t>0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DREX – девон рек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REX – корниш рек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GREX – немецкий рек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REX - селкирский рек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Беспородная группа</w:t>
      </w:r>
      <w:r>
        <w:rPr>
          <w:color w:val="000000"/>
          <w:sz w:val="28"/>
        </w:rPr>
        <w:t xml:space="preserve"> (0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ONP – непризнанная пор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ETC – домашняя кош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Окра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1 – чер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2 – голуб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3 – шоколад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4 – лил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5 – рыжий (красны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6 – крем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7 – 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8 – голубокрем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9 – шоколаднл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 – лилово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 – соррель (красно-коричневы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 – цинамон (светло-коричневы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 – беж фон (фавн желто-коричневы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 – соррель-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 – цинамон-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 – беж фон – 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 – черно-дымча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 – голубо-дымча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 – шоколадно-дымча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 – лилово-дымча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1 – рыже-дымча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2 – кремово-дымча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3 – черепахово-дымча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4 – голубокремовый-дымча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5 – шоколадночерепаховый-дымча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6 – лиловочерепаховый-дымча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7 – серебристо-чер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8 – серебристо-голуб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9 – серебристо-шоколад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0 – серебристо-лил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1 – рыжая каме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2 – кремовая каме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3 – серебристо-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4 – серебристо-голубокрем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5 – серебристо-шоколадно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6 – серебристо-лилово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7 – золотисто-чер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8 – золотисто-голуб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9 – золотисто-шоколад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0 – золотисто-лил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1 – золотисто-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2 – золотисто-голубокрем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3 – золотисто-шоколадно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4 – золотисто-лиловочерепах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5 – бел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0 – непризнанный окр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ки, размещение пятен и отмет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N – в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R – арлек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C – бикол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H – белые лапки (сноу шу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WM – белый медаль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H – затушеванный (шейдед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L – завуалированный (шел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G – агу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R – мрамор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R – тигр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N – пятнист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R – бурманские отмет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TS – тосканские отмет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M – сиамские отмет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ина хво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 – рам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z – рампи райз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 – стам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 – лон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вета гла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 – голуб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 – оранже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 – разноглаз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D – зеле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E – цвет глаз бур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 – цвет глаз тоска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G – цвет глаз сиам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Сайт бридеров любителей и профессионалов http://petsy.ru/?cat=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45:00Z</dcterms:created>
  <dc:creator>Admin</dc:creator>
  <dc:description/>
  <cp:keywords/>
  <dc:language>en-US</dc:language>
  <cp:lastModifiedBy>SYSTEM</cp:lastModifiedBy>
  <dcterms:modified xsi:type="dcterms:W3CDTF">2011-09-11T07:45:00Z</dcterms:modified>
  <cp:revision>2</cp:revision>
  <dc:subject/>
  <dc:title>В соответствии с законами Менделя можно рассчитать возможные окрасы котят от спаривания племенных животных</dc:title>
</cp:coreProperties>
</file>