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ящный лампроло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сатый, или цилиндрический, лампролог (Neolamprologus cylindricus), известный ранее под синонимическим названием Neolamprologus (Lamprologus) "adriani", обитает в южной части африканского тектонического озера Танганьика, населяя прибрежные воды острова Маласа и литораль участков Кала и Чипва. По литературным данным, он встречается на глубинах до 25м, прячась в расщелинах скал и завалах кам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изящные рыбки имеют весьма привлекательную "зебровую" окраску - 8-10 чередующихся поперечных черно-фиолетовых полос. В отраженном свете особенно эффектно выглядят неоновая голубизна плавников и яркий штрих под глазом. В зависимости от принадлежности к той или иной географической расе оттенки могут несколько варьир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яя длина N.cylindricus - около 12см, но матерые самцы могут вырасти и до 15. У многих элитных самцов на голове имеется небольшой жировой бугорок. Самки несколько мельче, округлее, плавники, особенно брюшные, не так разви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группы из 8-10 лампрологов (а данный вид лучше содержать небольшой группой) вполне подойдет аквариум объемом около 160л, снабженный хорошей системой фильтрации или густо засаженный жесткостебельными раст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отметить, что эти лампрологи плохо переносят "старую" воду и так же отрицательно реагируют на резкую смену условий. Поэтому заменять воду надо осторожно: в неделю не более трети объема. Свежая вода должна быть отстоянной, сходных химических пара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сякие хищники, рыбы предпочитают животную пищу - мотыля, коретру, зоопланктонные организмы. Неплохо едят и сухие комбинированные корма (фирмы Tetra и др.), бойко хватая хлопья и гранулы с поверхности воды. Их дозировку следует строго контролировать, так как рыбы могут погибнуть от перее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одержания N.cylindricus следующие: жесткость 8-12°С (допустима до 25°С), рН 7.2-8.5, температура 26-27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удачно вырастить будущих производителей, желательно приобрести стайку мальков из 10-12 штук, выбрав поровну наиболее мощных и крупных (самцы) и самых округлых (самки). Для выращивания можно воспользоваться общим аквариумом для танганьикских цихлид, но лучше сразу поместить своих питомцев в отдельную ем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ревают рыбы к году. В это время их окраска стабилизируется (дело в том, что у мальков и подростков нередко при стрессах наблюдается полное обесцвечивание, тогда как у взрослых рыб контрастность если и меркнет, то полосы все же не исчезают). У самцов спинной и анальный плавники удлиняются до небольших кос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а показывает, что стабильные нересты при оплодотворении 80-100% икры начинаются у рыб к полутора годам; ранее этого следуют лишь эпизодические "метки", при которых редко оплодотворяется более 60% ик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деры-самцы зачастую полигамны. Агрессивно-напористый лидер может нереститься сразу с тремя сам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е, кроме обычных укрытий - керамических и пластиковых труб, щелевого кирпича, естественных или искусственных растений - должны быть цветочные горшки с небольшими отверстиями сбоку (по размеру рыбы). Лампрологус, закрыв головой выход, не опасается неожиданных атак и, как говорится, держит ситуацию под контро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жесткой конкуренции и недостатке укрытий рыбки покидают их только на время кормления. Поэтому важно, чтобы таких убежищ было больше, чем рыб в аквариуме. Самец-лидер занимает самое лучшее место. Рядом снуют его самки (или одна самка). Остальные рыбы, особенно самцы, располагаются поода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оим наблюдениям, стимулом к нересту служит повышение температуры на 1-2 недели до 28°С с последующим понижением до 26°С. В рацион рыб включают кальмара, красных катушек, мясо мидий, морского гребешка, говяжье мясо, рыбу (лучше живую). У моих лампрологов на завершающем этапе всегда был свежий моты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нереста пара контрастно окрашивается. Самка суетится внутри своего домика, а самец снаружи разгоняет излишне любопытных сосед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ые нересты, как правило, протекают более неспокойно, чем последующие. Самка не пускает в укрытие самца до самого последнего момента. Только когда самец пробьется внутрь, можно считать, что икрометание состоя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самка в среднем выметывает от 80 до 120 икринок, которые размещаются на стенках горшка компактной кладкой. В аквариумной практике известны и более высокие результаты - до 300 икринок, но это ред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дку охраняет самка. Зачастую она даже не выходит из укрытия, чтобы поесть. Самец подменяет ее лишь изредка и то крайне неохотно. При малейшей возможности он старается загнать "супругу" обратно. С интервалами в 3-5 дней самец-лидер может отнереститься с 2-3 сам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стить мальков в общем аквариуме довольно сложно. Едва они начинают плавать, как немедленно подвергаются хищническим атакам соседей либо самих родителей. Эксперименты с отсаженной парой тоже не дали полноценных результатов. Поэтому икру лучше инкубировать искусственно, используя обычный 20-литровый отсадник, оснащенный эрлифтным фильтром-губкой и дополнительной несильной аэрацией в противоположном углу. Желательно, чтобы вода в инкубаторе была из нерестового аквариума. В нее надо добавить метиленовую синь (до голубого окрашива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садник осторожно переносят субстрат с икрой, размещая его так, чтобы икра оказалась вверху. Если кладка находится на небольшом камне, то его лучше поставить вертика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кра беловатая и на первый взгляд кажется неоплодотворенной. Но уже через два дня при температуре 28°С или через 2,5-3 дня при температуре 25-26°С начинают шевелиться личиночные хвостики. В течение двух недель полупрозрачные личинки с розовато-бежевыми желточными мешками висят на клейких нитях на стенках горш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сходу второй недели молодь начинает передвигаться по субстрату и спустя некоторое время разбредается по дну отсадника, еще имея небольшой питательный запас. Не дожидаясь полного рассасывания желточного мешка, надо приступать к кормлению молоди науплиями артемии и циклопа, "живой пылью"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в природе нерест N.cylindricus совпадает с пиком развития биомассы зоопланктона. Поэтому мальки довольно прожорливы и плохо переносят задержки с кормлением, быстро "усыхая" и затягиваясь. Из таких рыб вырастают чахлые худосочные особ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10 дней молодь необходимо кормить не менее двух раз в день. Но лучшие результаты достигаются при четырехразовом дробном кормлении. Постоянное присутствие корма в отсаднике недопустимо. Во-первых, это приводит к перееданию и массовой гибели мальков, а во-вторых, несъеденные остатки портят воду, что тоже чревато отрицательными последств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ве недели с начала кормления мальки имеют размер 0.8-1см. Они еще серовато-бежевые, с золотистым оттенком непарных плавников. На хвосте выделяется большое желтое пятно. Это охристая "клякса" исчезает только в четырехмесячном возрасте при длине молоди 3см. В окраске взрослых рыб желтый цвет отсутств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в два месяца при длине рыб 2-2.5см начинает проявляться полосатость. К этому времени лампрологи уже не столь "эфемерны" и их можно переводить на более грубые корма, включая мелкую коретру. Трехсантиметровые рыбки уже вовсю хватают коретру и мелкого мотыля и практически переходят на рацион взрослых рыб. В дальнейшем никаких проблем с кормлением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оим наблюдениям, N.cylindricus, несмотря на свои размеры и мощные челюсти, вполне пригодны для содержания в аквариуме для танганьикских цихлид. Они хорошо уживаются с большинством соседей соответствующей величины. Отмечались случаи гибридизации с апельсиновым лампрологом (N.leleupi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агаю, что эти интересные и яркие рыбки со временем займут достойное место в аквариумах любителей цихли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очкин С. Изящный лампролог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0:00Z</dcterms:created>
  <dc:creator>USER</dc:creator>
  <dc:description/>
  <cp:keywords/>
  <dc:language>en-US</dc:language>
  <cp:lastModifiedBy>Mage</cp:lastModifiedBy>
  <dcterms:modified xsi:type="dcterms:W3CDTF">2011-10-10T18:30:00Z</dcterms:modified>
  <cp:revision>2</cp:revision>
  <dc:subject/>
  <dc:title>Изящный лампролог</dc:title>
</cp:coreProperties>
</file>