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lineRule="auto" w:line="360"/>
        <w:ind w:firstLine="737"/>
        <w:jc w:val="both"/>
        <w:rPr>
          <w:szCs w:val="28"/>
        </w:rPr>
      </w:pPr>
      <w:r>
        <w:rPr>
          <w:szCs w:val="28"/>
        </w:rPr>
        <w:t>Зміст</w:t>
      </w:r>
    </w:p>
    <w:p>
      <w:pPr>
        <w:pStyle w:val="Normal"/>
        <w:widowControl/>
        <w:spacing w:lineRule="auto" w:line="360"/>
        <w:ind w:firstLine="73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tents1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Тема 1.  Предмет та метод ек/а-зу. </w:t>
      </w:r>
    </w:p>
    <w:p>
      <w:pPr>
        <w:pStyle w:val="Contents2"/>
        <w:spacing w:lineRule="auto" w:line="36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1.Економічний аналіз як галузь економічної науки. Етапи розвитку аналізу. </w:t>
      </w:r>
    </w:p>
    <w:p>
      <w:pPr>
        <w:pStyle w:val="Contents2"/>
        <w:spacing w:lineRule="auto" w:line="36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2.Предмет. задачі ек/аналізу. </w:t>
      </w:r>
    </w:p>
    <w:p>
      <w:pPr>
        <w:pStyle w:val="Contents2"/>
        <w:spacing w:lineRule="auto" w:line="36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3.Метод ек/а і його специфічні особливості. </w:t>
      </w:r>
    </w:p>
    <w:p>
      <w:pPr>
        <w:pStyle w:val="Contents2"/>
        <w:spacing w:lineRule="auto" w:line="36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4.Зв'язок ек/а з іншими науками і дисциплінами. </w:t>
      </w:r>
    </w:p>
    <w:p>
      <w:pPr>
        <w:pStyle w:val="Contents1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Тема 2:   Види аналізу та його роль в управлінні виробництвом. </w:t>
      </w:r>
    </w:p>
    <w:p>
      <w:pPr>
        <w:pStyle w:val="Contents2"/>
        <w:spacing w:lineRule="auto" w:line="36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1.Класифікація видів ек/аналізу. </w:t>
      </w:r>
    </w:p>
    <w:p>
      <w:pPr>
        <w:pStyle w:val="Contents2"/>
        <w:spacing w:lineRule="auto" w:line="36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2. Особливості організації і методики оперативного, поточного і перспективного а-зу. </w:t>
      </w:r>
    </w:p>
    <w:p>
      <w:pPr>
        <w:pStyle w:val="Contents2"/>
        <w:spacing w:lineRule="auto" w:line="36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3. Особливості організації і методики а-зу діяльності підприємств внутригосподарського і галузевого а-зу. </w:t>
      </w:r>
    </w:p>
    <w:p>
      <w:pPr>
        <w:pStyle w:val="Contents1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Тема 3. Технічні прийоми економічного а-зу. </w:t>
      </w:r>
    </w:p>
    <w:p>
      <w:pPr>
        <w:pStyle w:val="Contents2"/>
        <w:spacing w:lineRule="auto" w:line="36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1-КласиФ-я технічних прийомів і їх характеристика. </w:t>
      </w:r>
    </w:p>
    <w:p>
      <w:pPr>
        <w:pStyle w:val="Contents2"/>
        <w:spacing w:lineRule="auto" w:line="36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2.М-ди елімінювання і їх викор-ня. </w:t>
      </w:r>
    </w:p>
    <w:p>
      <w:pPr>
        <w:pStyle w:val="Contents1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Тема 4. Організація економічного аналізу. </w:t>
      </w:r>
    </w:p>
    <w:p>
      <w:pPr>
        <w:pStyle w:val="Contents2"/>
        <w:spacing w:lineRule="auto" w:line="36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1.Планування і проведення аналітичної роботи. </w:t>
      </w:r>
    </w:p>
    <w:p>
      <w:pPr>
        <w:pStyle w:val="Contents2"/>
        <w:spacing w:lineRule="auto" w:line="36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2.Джерела ек/а і перевірка їх на достовірність і узгодженість. </w:t>
      </w:r>
    </w:p>
    <w:p>
      <w:pPr>
        <w:pStyle w:val="Contents1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Тема 5. Аналіз виконання виробничої програми. </w:t>
      </w:r>
    </w:p>
    <w:p>
      <w:pPr>
        <w:pStyle w:val="Contents2"/>
        <w:spacing w:lineRule="auto" w:line="36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1.Аналіз показників, які характерізують обсяг виробничої програми і задачі а-зу. </w:t>
      </w:r>
    </w:p>
    <w:p>
      <w:pPr>
        <w:pStyle w:val="Contents2"/>
        <w:spacing w:lineRule="auto" w:line="36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2.Аналіз асортименту і структури продукції. </w:t>
      </w:r>
    </w:p>
    <w:p>
      <w:pPr>
        <w:pStyle w:val="Contents2"/>
        <w:spacing w:lineRule="auto" w:line="36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З.Аналіз якості продукції. </w:t>
      </w:r>
    </w:p>
    <w:p>
      <w:pPr>
        <w:pStyle w:val="Contents2"/>
        <w:spacing w:lineRule="auto" w:line="36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4.Аналіз комплектності і спеціалізації продукції. </w:t>
      </w:r>
    </w:p>
    <w:p>
      <w:pPr>
        <w:pStyle w:val="Contents2"/>
        <w:spacing w:lineRule="auto" w:line="36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5.Аналіз ритмічності вир-ва. </w:t>
      </w:r>
    </w:p>
    <w:p>
      <w:pPr>
        <w:pStyle w:val="Contents1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Тема 6. Аналіз трудових показників. </w:t>
      </w:r>
    </w:p>
    <w:p>
      <w:pPr>
        <w:pStyle w:val="Contents2"/>
        <w:spacing w:lineRule="auto" w:line="36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1.Аналіз чисельності працюючих і їх руху. </w:t>
      </w:r>
    </w:p>
    <w:p>
      <w:pPr>
        <w:pStyle w:val="Contents2"/>
        <w:spacing w:lineRule="auto" w:line="36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2.А-з викор-ня робочого часу. </w:t>
      </w:r>
    </w:p>
    <w:p>
      <w:pPr>
        <w:pStyle w:val="Contents2"/>
        <w:spacing w:lineRule="auto" w:line="36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3.Аналіз продуктивності праці і її вплив на обсяг випуску продукції. </w:t>
      </w:r>
    </w:p>
    <w:p>
      <w:pPr>
        <w:pStyle w:val="Contents1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Тема 7. Аналіз стану і використання основних фондів. </w:t>
      </w:r>
    </w:p>
    <w:p>
      <w:pPr>
        <w:pStyle w:val="Contents2"/>
        <w:spacing w:lineRule="auto" w:line="36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1.Задачі аналізу викор-ня ОФ. </w:t>
      </w:r>
    </w:p>
    <w:p>
      <w:pPr>
        <w:pStyle w:val="Contents2"/>
        <w:spacing w:lineRule="auto" w:line="36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2.Аналіз технічного стану ОФ. </w:t>
      </w:r>
    </w:p>
    <w:p>
      <w:pPr>
        <w:pStyle w:val="Contents2"/>
        <w:spacing w:lineRule="auto" w:line="36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З.Аналіз забезпеченності підп-ва ОФ. </w:t>
      </w:r>
    </w:p>
    <w:p>
      <w:pPr>
        <w:pStyle w:val="Contents2"/>
        <w:spacing w:lineRule="auto" w:line="36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4.Аналіз загальних показників в використанні ОФ. </w:t>
      </w:r>
    </w:p>
    <w:p>
      <w:pPr>
        <w:pStyle w:val="Contents2"/>
        <w:spacing w:lineRule="auto" w:line="36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5.Аналіз впливу забезпеченності і використання ОФ на обсяг випуску продукції. </w:t>
      </w:r>
    </w:p>
    <w:p>
      <w:pPr>
        <w:pStyle w:val="Contents1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Тема 8. Аналіз виконання плану забезпечення підприємства матеріальними ресурсами та їх використання. </w:t>
      </w:r>
    </w:p>
    <w:p>
      <w:pPr>
        <w:pStyle w:val="Contents2"/>
        <w:spacing w:lineRule="auto" w:line="36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1.Задачі і джерела аналізу виконання плану матеріально-технічного постачання і використання матеріалів. </w:t>
      </w:r>
    </w:p>
    <w:p>
      <w:pPr>
        <w:pStyle w:val="Contents2"/>
        <w:spacing w:lineRule="auto" w:line="36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2.Перевірка обгрунтованості плану матеріально-технічного постачання. </w:t>
      </w:r>
    </w:p>
    <w:p>
      <w:pPr>
        <w:pStyle w:val="Contents2"/>
        <w:spacing w:lineRule="auto" w:line="36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3.Аналіз забезпеченності підприємства матеріалами. </w:t>
      </w:r>
    </w:p>
    <w:p>
      <w:pPr>
        <w:pStyle w:val="Contents2"/>
        <w:spacing w:lineRule="auto" w:line="36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4.Аналіз використання матеріалів. </w:t>
      </w:r>
    </w:p>
    <w:p>
      <w:pPr>
        <w:pStyle w:val="Contents2"/>
        <w:spacing w:lineRule="auto" w:line="36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5.Аналіз впливу матеріальних ресурсів на обсяг ВП. </w:t>
      </w:r>
    </w:p>
    <w:p>
      <w:pPr>
        <w:pStyle w:val="Contents1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Тема 9. Аналіз реалізації продукції. </w:t>
      </w:r>
    </w:p>
    <w:p>
      <w:pPr>
        <w:pStyle w:val="Contents2"/>
        <w:spacing w:lineRule="auto" w:line="36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1.Задачі і джерела аналізу виконання плану реалізації. </w:t>
      </w:r>
    </w:p>
    <w:p>
      <w:pPr>
        <w:pStyle w:val="Contents2"/>
        <w:spacing w:lineRule="auto" w:line="36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2.Перевірка правильності встановленого плану по обсягу реаліз-ї і аналіз виконання плану по обсягу реалізації. </w:t>
      </w:r>
    </w:p>
    <w:p>
      <w:pPr>
        <w:pStyle w:val="Contents2"/>
        <w:spacing w:lineRule="auto" w:line="36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3. Аналіз ритмічності реалізації продукції. </w:t>
      </w:r>
    </w:p>
    <w:p>
      <w:pPr>
        <w:pStyle w:val="Contents2"/>
        <w:spacing w:lineRule="auto" w:line="36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4. Аналіз виконання плану по поставкам окремих видів продукції і основним покупцям. </w:t>
      </w:r>
    </w:p>
    <w:p>
      <w:pPr>
        <w:pStyle w:val="Contents2"/>
        <w:spacing w:lineRule="auto" w:line="36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5. Визначення показників резервів обсягу реалізації. </w:t>
      </w:r>
    </w:p>
    <w:p>
      <w:pPr>
        <w:pStyle w:val="Contents1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Тема 10.Аналіз собівартості товарної продукції. </w:t>
      </w:r>
    </w:p>
    <w:p>
      <w:pPr>
        <w:pStyle w:val="Contents2"/>
        <w:spacing w:lineRule="auto" w:line="36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1.Задачі і джерела інформації аналізу с/в продукції. </w:t>
      </w:r>
    </w:p>
    <w:p>
      <w:pPr>
        <w:pStyle w:val="Contents2"/>
        <w:spacing w:lineRule="auto" w:line="36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2. Аналіз елементів витрат на в-во. </w:t>
      </w:r>
    </w:p>
    <w:p>
      <w:pPr>
        <w:pStyle w:val="Contents2"/>
        <w:spacing w:lineRule="auto" w:line="36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3. Загальна оцінка виконання плану по с/в товарної продукції. </w:t>
      </w:r>
    </w:p>
    <w:p>
      <w:pPr>
        <w:pStyle w:val="Contents2"/>
        <w:spacing w:lineRule="auto" w:line="36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4.Аналіз витрат на 1-у грн. товарної продукції. </w:t>
      </w:r>
    </w:p>
    <w:p>
      <w:pPr>
        <w:pStyle w:val="Contents2"/>
        <w:spacing w:lineRule="auto" w:line="36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5.Аналіз матеріальних витрат в с/в продукції. </w:t>
      </w:r>
    </w:p>
    <w:p>
      <w:pPr>
        <w:pStyle w:val="Contents2"/>
        <w:spacing w:lineRule="auto" w:line="36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6.Аналіз витрат на з/п. </w:t>
      </w:r>
    </w:p>
    <w:p>
      <w:pPr>
        <w:pStyle w:val="Contents2"/>
        <w:spacing w:lineRule="auto" w:line="36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7.Аналіз витрат по обслуговуванню і управлінню вир-вом. </w:t>
      </w:r>
    </w:p>
    <w:p>
      <w:pPr>
        <w:pStyle w:val="Contents2"/>
        <w:spacing w:lineRule="auto" w:line="36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8.Аналіз позавиробничих витрат. </w:t>
      </w:r>
    </w:p>
    <w:p>
      <w:pPr>
        <w:pStyle w:val="Contents1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Тема 11. Аналіз прибутку і рентабельності. </w:t>
      </w:r>
    </w:p>
    <w:p>
      <w:pPr>
        <w:pStyle w:val="Contents2"/>
        <w:spacing w:lineRule="auto" w:line="36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1.Аналіз складу балансу прибутку. </w:t>
      </w:r>
    </w:p>
    <w:p>
      <w:pPr>
        <w:pStyle w:val="Contents2"/>
        <w:spacing w:lineRule="auto" w:line="36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2.Аналіз прибутку від реалізації товарної прод-ї. </w:t>
      </w:r>
    </w:p>
    <w:p>
      <w:pPr>
        <w:pStyle w:val="Contents2"/>
        <w:spacing w:lineRule="auto" w:line="36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3.Аналіз прибутку від іншої реалізації. </w:t>
      </w:r>
    </w:p>
    <w:p>
      <w:pPr>
        <w:pStyle w:val="Contents2"/>
        <w:spacing w:lineRule="auto" w:line="36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4.Аналіз позареалізаційних результатів. </w:t>
      </w:r>
    </w:p>
    <w:p>
      <w:pPr>
        <w:pStyle w:val="Contents2"/>
        <w:spacing w:lineRule="auto" w:line="36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5.Аналіз загальної рентабельності. </w:t>
      </w:r>
    </w:p>
    <w:p>
      <w:pPr>
        <w:pStyle w:val="Contents2"/>
        <w:spacing w:lineRule="auto" w:line="36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6.Аналіз рентабельності окремих видів прод-ї. </w:t>
      </w:r>
    </w:p>
    <w:p>
      <w:pPr>
        <w:pStyle w:val="Contents1"/>
        <w:spacing w:lineRule="auto" w:line="360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t xml:space="preserve">Тема 12. Аналіз фінансового стану підприємства. </w:t>
      </w:r>
    </w:p>
    <w:p>
      <w:pPr>
        <w:pStyle w:val="Contents2"/>
        <w:spacing w:lineRule="auto" w:line="36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1.Задачі аналізу Фінансового стану і джереда інф-ції. </w:t>
      </w:r>
    </w:p>
    <w:p>
      <w:pPr>
        <w:pStyle w:val="Contents2"/>
        <w:spacing w:lineRule="auto" w:line="36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2.Склад бухгалтерського балансу. Групування засобів та їх джерел по цільовому призначенню. </w:t>
      </w:r>
    </w:p>
    <w:p>
      <w:pPr>
        <w:pStyle w:val="Contents2"/>
        <w:spacing w:lineRule="auto" w:line="36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3.Загальна оцінка фін. стану і його зміна за звітний рік. </w:t>
      </w:r>
    </w:p>
    <w:p>
      <w:pPr>
        <w:pStyle w:val="Contents2"/>
        <w:spacing w:lineRule="auto" w:line="36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4. Аналіз фінансової стійкості підп-ва. </w:t>
      </w:r>
    </w:p>
    <w:p>
      <w:pPr>
        <w:pStyle w:val="Contents2"/>
        <w:spacing w:lineRule="auto" w:line="36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5.Аналіз ліквідності балансу. </w:t>
      </w:r>
    </w:p>
    <w:p>
      <w:pPr>
        <w:pStyle w:val="Contents2"/>
        <w:spacing w:lineRule="auto" w:line="36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6.Аналіз фінансових коефіцієнтів. </w:t>
      </w:r>
    </w:p>
    <w:p>
      <w:pPr>
        <w:pStyle w:val="Contents2"/>
        <w:spacing w:lineRule="auto" w:line="36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7. Аналіз дебеторської і кредиторської заборгованності. </w:t>
      </w:r>
    </w:p>
    <w:p>
      <w:pPr>
        <w:pStyle w:val="Contents2"/>
        <w:spacing w:lineRule="auto" w:line="36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8. Аналіз оборотності оборотних зас-в. </w:t>
      </w:r>
    </w:p>
    <w:p>
      <w:pPr>
        <w:pStyle w:val="Contents2"/>
        <w:spacing w:lineRule="auto" w:line="36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9. Аналіз ділової активності. </w:t>
      </w:r>
      <w:r>
        <w:br w:type="page"/>
      </w:r>
    </w:p>
    <w:p>
      <w:pPr>
        <w:pStyle w:val="Normal"/>
        <w:widowControl/>
        <w:spacing w:lineRule="auto" w:line="360"/>
        <w:ind w:left="709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Тема 1.  Предмет та метод ек/а-зу</w:t>
      </w:r>
    </w:p>
    <w:p>
      <w:pPr>
        <w:pStyle w:val="Normal"/>
        <w:widowControl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2"/>
        <w:spacing w:lineRule="auto" w:line="36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.</w:t>
      </w:r>
      <w:r>
        <w:rPr>
          <w:rFonts w:cs="Times New Roman" w:ascii="Times New Roman" w:hAnsi="Times New Roman"/>
          <w:sz w:val="28"/>
          <w:szCs w:val="28"/>
        </w:rPr>
        <w:t>Економічн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і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луз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кономічної</w:t>
      </w:r>
      <w:r>
        <w:rPr>
          <w:rFonts w:cs="Times New Roman" w:ascii="Times New Roman" w:hAnsi="Times New Roman"/>
          <w:sz w:val="28"/>
          <w:szCs w:val="28"/>
          <w:lang w:val="en-US"/>
        </w:rPr>
        <w:t>'</w:t>
      </w:r>
      <w:r>
        <w:rPr>
          <w:rFonts w:cs="Times New Roman" w:ascii="Times New Roman" w:hAnsi="Times New Roman"/>
          <w:sz w:val="28"/>
          <w:szCs w:val="28"/>
        </w:rPr>
        <w:t>наук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Етап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витк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ізу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Економічний аналіз</w:t>
      </w:r>
      <w:r>
        <w:rPr>
          <w:rFonts w:cs="Times New Roman" w:ascii="Times New Roman" w:hAnsi="Times New Roman"/>
          <w:sz w:val="28"/>
          <w:szCs w:val="28"/>
        </w:rPr>
        <w:t xml:space="preserve"> вивчає діяльність підприємств, організацій, установ, вищестоящих організацій з специфічної особливої їх сторони, тобто ек/а вивчає діяльність з об'єктивної оцінки роботи підприємства, повного визначення факторів, які вплинули на відхилення фактичного показника від плану кошторису минулого року або якихось завдань; кількісного визначення факторів, підрахунки невикористаних резервів і розробки управлінських рішень для ліквідації недоліків в роботі підприємства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к/а здійснюється в такій послідовності: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-з виробничої програми підприємств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-з ефективного використання ресурсів (трудові, матеріальні, 03, фінансові)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-з собівартості промислової продукції вцілому, в тому числі і окремих видів продукції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-з прибутку і рентабельності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А-з фінансового стану підприємства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сторія виникнення ек/аналізу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-з в самостійну наукову дисципліну визначився в кінці XIX на поч. XX вв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тапи розвитку: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 етап 1900-1930 рр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цей період ек/а називався балансоведення. так як в основному аналізувався фінансовий стан підп-ва. Для цього періоду було характерно: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ідсутні розробки по теорії аналізу підприємства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начний розвитокток мала методика аналізу баланса, вивчалась ліквідність і платоспроможність підп-ва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е використовувалась планова нормативна інформація, а використовувалась тільки звітня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Були відсутністі розробки по методиці аналізу виробничої програми, використання ресурсів, витрат на виробництво та ін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 етап 1930-1960 рр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ього періоду були</w:t>
      </w:r>
      <w:r>
        <w:rPr>
          <w:rFonts w:cs="Times New Roman" w:ascii="Times New Roman" w:hAnsi="Times New Roman"/>
          <w:b/>
          <w:sz w:val="28"/>
          <w:szCs w:val="28"/>
        </w:rPr>
        <w:t xml:space="preserve"> характерні особливості: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Джерелами інформації для аналізу виступає система планових показників, нормативна, бухгалтерська, оперативна, статистична звітність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держала розвиток методика поточного аналізу, однак були відсутні розробки перспективного і оперативного аналізу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начний розвиток набула методика факторного аналізу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озвививаються теоретичні розробки методики ек/а по промисловості, будівництву, с/г, торгівлі, транспорту та ін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 етап 1960-1999рр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ього періоду</w:t>
      </w:r>
      <w:r>
        <w:rPr>
          <w:rFonts w:cs="Times New Roman" w:ascii="Times New Roman" w:hAnsi="Times New Roman"/>
          <w:b/>
          <w:sz w:val="28"/>
          <w:szCs w:val="28"/>
        </w:rPr>
        <w:t xml:space="preserve"> характерно: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держала розвиток методика оперативного аналізу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Широке впровадження в практику ек/а одержали економіко-математичні методи і комп'ютерна техніка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Була розроблена методика внутрішньо- і міжгосподарського порівняльного аналізу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озроблялась методика системнофункціональновартісного аналізу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.Предмет. задачі ек/аналізу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ом аналізу</w:t>
      </w:r>
      <w:r>
        <w:rPr>
          <w:rFonts w:cs="Times New Roman" w:ascii="Times New Roman" w:hAnsi="Times New Roman"/>
          <w:sz w:val="28"/>
          <w:szCs w:val="28"/>
        </w:rPr>
        <w:t xml:space="preserve"> являється дослідження інформаційного потоку господарської діяльності підп-ва для обгрунтування управлінських рішень. В процесі проведення аналізу вирішуються наступні</w:t>
      </w:r>
      <w:r>
        <w:rPr>
          <w:rFonts w:cs="Times New Roman" w:ascii="Times New Roman" w:hAnsi="Times New Roman"/>
          <w:b/>
          <w:sz w:val="28"/>
          <w:szCs w:val="28"/>
        </w:rPr>
        <w:t xml:space="preserve"> задачі: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цінка обгрунтованості і оптимальності базових і планових показників ( обгрунтованість базових і планових показників дає можливість виявити невикористані резерви вир-ва);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цінка виконання планових показників і досягнутих результатів ( в процесі рішення цієї задачі розраховується рівень виконання планів, темпів росту і темпів приросту);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озрахунки факторів, які впливають на відхилення фактичних показників від базисних або планових;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Фактори</w:t>
      </w:r>
      <w:r>
        <w:rPr>
          <w:rFonts w:cs="Times New Roman" w:ascii="Times New Roman" w:hAnsi="Times New Roman"/>
          <w:sz w:val="28"/>
          <w:szCs w:val="28"/>
        </w:rPr>
        <w:t xml:space="preserve"> - це явища, які визначають у процесі а-зу зміни рівня різних показників.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Резерви</w:t>
      </w:r>
      <w:r>
        <w:rPr>
          <w:rFonts w:cs="Times New Roman" w:ascii="Times New Roman" w:hAnsi="Times New Roman"/>
          <w:sz w:val="28"/>
          <w:szCs w:val="28"/>
        </w:rPr>
        <w:t xml:space="preserve"> - це використані можливості підп-ва по збільшенню випуска продукції, кращого використання ресурсів, зниженню собівартості і т.д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озробка управлінських рішень по ліквідації недоліків і мобілізації невикористаних резервів.</w:t>
      </w:r>
    </w:p>
    <w:p>
      <w:pPr>
        <w:pStyle w:val="Heading2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Метод ек/а і його специфічні особливості.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Метод ек/а</w:t>
      </w:r>
      <w:r>
        <w:rPr>
          <w:rFonts w:cs="Times New Roman" w:ascii="Times New Roman" w:hAnsi="Times New Roman"/>
          <w:sz w:val="28"/>
          <w:szCs w:val="28"/>
        </w:rPr>
        <w:t xml:space="preserve"> являє собою сукупність прийомів і способів для досягнення вибраної цілі. Теоретичною основою методу ек/а як і інших економічних наук являєтьс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діалектичний матеріалізм</w:t>
      </w:r>
      <w:r>
        <w:rPr>
          <w:rFonts w:cs="Times New Roman" w:ascii="Times New Roman" w:hAnsi="Times New Roman"/>
          <w:sz w:val="28"/>
          <w:szCs w:val="28"/>
        </w:rPr>
        <w:t xml:space="preserve"> і економічна теорія. Найбільш загальними категоріями діалектичного матеріалізму є: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Аналіз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интез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Індукція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Дидукція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-з категорії економічної теорії - це економічні закони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 ек/а має</w:t>
      </w:r>
      <w:r>
        <w:rPr>
          <w:rFonts w:cs="Times New Roman" w:ascii="Times New Roman" w:hAnsi="Times New Roman"/>
          <w:sz w:val="28"/>
          <w:szCs w:val="28"/>
        </w:rPr>
        <w:t xml:space="preserve"> свої специфічні</w:t>
      </w:r>
      <w:r>
        <w:rPr>
          <w:rFonts w:cs="Times New Roman" w:ascii="Times New Roman" w:hAnsi="Times New Roman"/>
          <w:b/>
          <w:sz w:val="28"/>
          <w:szCs w:val="28"/>
        </w:rPr>
        <w:t xml:space="preserve"> особливості: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 Використання системи показників, які характерізують господарську діяльність, при цьому всі показники підрозділяються на розрахункові і директивні. 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ирективні показники</w:t>
      </w:r>
      <w:r>
        <w:rPr>
          <w:rFonts w:cs="Times New Roman" w:ascii="Times New Roman" w:hAnsi="Times New Roman"/>
          <w:i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це ті, які затверджуються вищими організаціями (нормативи податків, обсяг держзаказів по випуску продукції, нормативи вирахування з прибутку, обсяг капвкладнень, норми амортизації і т.д.).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озрахункові показники</w:t>
      </w:r>
      <w:r>
        <w:rPr>
          <w:rFonts w:cs="Times New Roman" w:ascii="Times New Roman" w:hAnsi="Times New Roman"/>
          <w:i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це ті, які розраховуються підприємствами (чисельність робітників, продуктивність праці, обсяг матеріальних ресурсів, рівень рентабельності та ін.). 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ники підрозділяються на :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атуральні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мовнонатуральні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артісні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ники діляться на: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Абсолютні - які виоажаються сумою і вартістю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ідносні — %, питома вага, коефіцієнти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ількісні - ті, які характерізують величину явищ (чисельність робітників, вартість основних фондів...)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Якісні - ті які характерізують міру явищ (продуктивність праці, матеріалоємність продукції, фондовіддача, рентабельність ...). 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ілення показників на кількісні і якісні необхідні для факторного аналізу.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омплексне взаємопов'язане вивчення господарських явищ і процесів. Всі показники знаховуються в тісному взаємозв'язку, тобто на змінення впливають фактори техніки, технології, організації вир-ва і тому вивчення їх повинно бути комплексн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4335</wp:posOffset>
                </wp:positionH>
                <wp:positionV relativeFrom="page">
                  <wp:posOffset>1001395</wp:posOffset>
                </wp:positionV>
                <wp:extent cx="5861050" cy="648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8" w:before="40" w:after="0"/>
                              <w:ind w:left="240" w:right="415" w:hanging="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Щоб визначити вплив якісного фактору на вивчаючий показник необхідно відхилення якісного фактору завжди множити на кількісний фактичний показни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51.1pt;mso-wrap-distance-left:9.05pt;mso-wrap-distance-right:9.05pt;mso-wrap-distance-top:0pt;mso-wrap-distance-bottom:0pt;margin-top:78.85pt;mso-position-vertical-relative:page;margin-left:31.05pt;mso-position-horizontal-relative:text">
                <v:textbox>
                  <w:txbxContent>
                    <w:p>
                      <w:pPr>
                        <w:pStyle w:val="Normal"/>
                        <w:spacing w:lineRule="auto" w:line="218" w:before="40" w:after="0"/>
                        <w:ind w:left="240" w:right="415" w:hanging="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Щоб визначити вплив якісного фактору на вивчаючий показник необхідно відхилення якісного фактору завжди множити на кількісний фактичний показник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 Вивчення явищ і процесів в динаміці, тобто за декілька періодів, років.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Деталізація показників по місту і часу їх виникнення.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 Визначення впливу окремих факторів і підрахунки резервів вир-ва.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VI </w:t>
      </w:r>
      <w:r>
        <w:rPr>
          <w:rFonts w:cs="Times New Roman" w:ascii="Times New Roman" w:hAnsi="Times New Roman"/>
          <w:sz w:val="28"/>
          <w:szCs w:val="28"/>
        </w:rPr>
        <w:t>Узагальнення результатів а-зу - результати а-зу повинні бути представлені в аналітичних висновках по окремим підрозділам і всього по всьому підп-ву.</w:t>
      </w:r>
    </w:p>
    <w:p>
      <w:pPr>
        <w:pStyle w:val="Heading2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Зв'язок ек/а з іншими науками і дисциплінами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к/а тісно пов'язаний з слідуючими науковими дисциплінами: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правління вир-вом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Бухгалтерський облік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ланування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татистика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Математика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Економіко-математичні методи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Галузеві економічні науки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Зв'язок ек/а і управління вир-вом</w:t>
      </w:r>
      <w:r>
        <w:rPr>
          <w:rFonts w:cs="Times New Roman" w:ascii="Times New Roman" w:hAnsi="Times New Roman"/>
          <w:sz w:val="28"/>
          <w:szCs w:val="28"/>
        </w:rPr>
        <w:t xml:space="preserve"> проявляється в тому, що а-з виступає однією з головних ф-цій управління. Ек/а - це специфічна ф-ція управління, результати якої використовуються для інших функцій управління.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Зв'язок ек/а з б/о</w:t>
      </w:r>
      <w:r>
        <w:rPr>
          <w:rFonts w:cs="Times New Roman" w:ascii="Times New Roman" w:hAnsi="Times New Roman"/>
          <w:sz w:val="28"/>
          <w:szCs w:val="28"/>
        </w:rPr>
        <w:t xml:space="preserve"> проявляється в тому, що ек/а використовує інформацію б/о. Питома вага економічної інформації, одержаної через систему б/о досягає 60-65%. Б/о відображає госп-кі операції в документації, складає звітність, через бухгалтерські операції проходять всі види ресурсів.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Зв'язок зі статистикою</w:t>
      </w:r>
      <w:r>
        <w:rPr>
          <w:rFonts w:cs="Times New Roman" w:ascii="Times New Roman" w:hAnsi="Times New Roman"/>
          <w:sz w:val="28"/>
          <w:szCs w:val="28"/>
        </w:rPr>
        <w:t xml:space="preserve"> проявляється в тому, що статистичний облік і статистична звітність служать джерелами інф-ції, статистична наука розробила багато економічних методів, які використовуються в ек/аналізі.</w:t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sz w:val="28"/>
          <w:szCs w:val="28"/>
        </w:rPr>
        <w:t>Ек/а тісно</w:t>
      </w:r>
      <w:r>
        <w:rPr>
          <w:rFonts w:cs="Times New Roman" w:ascii="Times New Roman" w:hAnsi="Times New Roman"/>
          <w:b/>
          <w:sz w:val="28"/>
          <w:szCs w:val="28"/>
        </w:rPr>
        <w:t xml:space="preserve"> зв'язаний з математикою.</w:t>
      </w:r>
      <w:r>
        <w:rPr>
          <w:rFonts w:cs="Times New Roman" w:ascii="Times New Roman" w:hAnsi="Times New Roman"/>
          <w:sz w:val="28"/>
          <w:szCs w:val="28"/>
        </w:rPr>
        <w:t xml:space="preserve"> Цей зв'язок визначається тим, що тій чи іншій області знання властиве вивчення кількісних співвідношень. Математичні моделі, моделі факторного дослідження - все це тісно пов'язано з математикою.</w:t>
      </w:r>
    </w:p>
    <w:p>
      <w:pPr>
        <w:pStyle w:val="Heading1"/>
        <w:spacing w:lineRule="auto" w:line="360" w:before="0" w:after="0"/>
        <w:ind w:firstLine="73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ема 2: Види аналізу та його роль в управлінні виробництвом</w:t>
      </w:r>
    </w:p>
    <w:p>
      <w:pPr>
        <w:pStyle w:val="Heading2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Класифікація видів ек/аналізу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і видів ек/а лежать ф-ції управління, так як ек/а являється необхідним виконанням чинності кожної ф-ції.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Класифікація видів ек/а</w:t>
      </w:r>
      <w:r>
        <w:rPr>
          <w:rFonts w:cs="Times New Roman" w:ascii="Times New Roman" w:hAnsi="Times New Roman"/>
          <w:sz w:val="28"/>
          <w:szCs w:val="28"/>
        </w:rPr>
        <w:t xml:space="preserve"> розділ-ся по признакам: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в залежності від змісту в процесі управління виділяються: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точні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перативні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ерспективні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>) в залежності від характеру об'єктів управління а-з здійснюється: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 галузевій структурі (промисловості, с/г, будівництву, транспорту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виробничій сфері...)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 рівню суспільного вир-ва і управлінню а-з ділиться: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sz w:val="28"/>
          <w:szCs w:val="28"/>
        </w:rPr>
        <w:t>н/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регіональний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галузевий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ідприємств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й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) по суб'єктам, які проводять а-з (ек/ні служби, суспільні організації, кредитні органи, фінансові, контрольні, налогові органи, аудиторські фірми)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по періодичності а-з проводиться: за добу, декаду, місяць, рік...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) по змісту повноти вивчаємих питань: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вний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локальний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тематичний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6)</w:t>
      </w:r>
      <w:r>
        <w:rPr>
          <w:rFonts w:cs="Times New Roman" w:ascii="Times New Roman" w:hAnsi="Times New Roman"/>
          <w:sz w:val="28"/>
          <w:szCs w:val="28"/>
        </w:rPr>
        <w:t xml:space="preserve"> по методам вивчення об'єкту: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омплексний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истемний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функціональнов^ртісний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рівняльний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ибірковий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7)</w:t>
      </w:r>
      <w:r>
        <w:rPr>
          <w:rFonts w:cs="Times New Roman" w:ascii="Times New Roman" w:hAnsi="Times New Roman"/>
          <w:sz w:val="28"/>
          <w:szCs w:val="28"/>
        </w:rPr>
        <w:t xml:space="preserve"> по рівню механізації і автоматизації.</w:t>
      </w:r>
    </w:p>
    <w:p>
      <w:pPr>
        <w:pStyle w:val="Heading2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Особливості організації і методики оперативного, поточного і перспективного а-зу. 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точний а-з</w:t>
      </w:r>
      <w:r>
        <w:rPr>
          <w:rFonts w:cs="Times New Roman" w:ascii="Times New Roman" w:hAnsi="Times New Roman"/>
          <w:sz w:val="28"/>
          <w:szCs w:val="28"/>
        </w:rPr>
        <w:t xml:space="preserve"> найбільш розроблений, вивчений а-з. Проводиться, як правило, по звітним періодам господарської діяльності, по даним офіційної звітності та б/о. Він базується на бухгалтерській і статистичній звітності і дозволяє оцінити роботу підп-в за місяць, квартал, рік з нарастаючими підсумками.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Головна задача поточного а-зу</w:t>
      </w:r>
      <w:r>
        <w:rPr>
          <w:rFonts w:cs="Times New Roman" w:ascii="Times New Roman" w:hAnsi="Times New Roman"/>
          <w:sz w:val="28"/>
          <w:szCs w:val="28"/>
        </w:rPr>
        <w:t xml:space="preserve"> - об'єктивна оцінка результатів господарської діяльності, комплексне вивчення і виявлення невикористаних резервів, мобілізація їх для підвищення ефективності вир-ва. 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Результати поточного а-зу використовуються для рішення стратегічного управління. Цей вид а-зу має і суттєві недоліки - виявлені резерви означають назавжди загублені можливості росту ефективності вир-ва оскільки вони відносяться до минулого періоду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перативний аналіз -</w:t>
      </w:r>
      <w:r>
        <w:rPr>
          <w:rFonts w:cs="Times New Roman" w:ascii="Times New Roman" w:hAnsi="Times New Roman"/>
          <w:b/>
          <w:sz w:val="28"/>
          <w:szCs w:val="28"/>
        </w:rPr>
        <w:t xml:space="preserve"> головною задачею</w:t>
      </w:r>
      <w:r>
        <w:rPr>
          <w:rFonts w:cs="Times New Roman" w:ascii="Times New Roman" w:hAnsi="Times New Roman"/>
          <w:sz w:val="28"/>
          <w:szCs w:val="28"/>
        </w:rPr>
        <w:t xml:space="preserve"> являється постійний контроль за раціональним функціонуванням господарської системи, за виконанням планових завдань процесами вир-ва і реаліз-ї прод-ї, а також своєчасним виявленням резервів. Оперативний а-з на відміну від поточного найближчий до моменту здійснення господарських операцій. Він грунтується на даних первинного обліку (оперативно-бухгалтерського, оперативно-технологічного і статистичного). Доцільне значення має при оперативному а-зі використання комп'ютерної техніки. Оперативний а-з корисний при проведенні його за час, день, добу, декаду в межах одного місяця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ерспективний (прогнозуючий) а-з</w:t>
      </w:r>
      <w:r>
        <w:rPr>
          <w:rFonts w:cs="Times New Roman" w:ascii="Times New Roman" w:hAnsi="Times New Roman"/>
          <w:sz w:val="28"/>
          <w:szCs w:val="28"/>
        </w:rPr>
        <w:t xml:space="preserve"> відображає ф-цію планування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ливість</w:t>
      </w:r>
      <w:r>
        <w:rPr>
          <w:rFonts w:cs="Times New Roman" w:ascii="Times New Roman" w:hAnsi="Times New Roman"/>
          <w:sz w:val="28"/>
          <w:szCs w:val="28"/>
        </w:rPr>
        <w:t xml:space="preserve"> й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лючаеться в тому, якщо розглядати явища і процеси господарської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іяльності з позиції майбутнього, тобто перспективи розвитку. </w:t>
      </w:r>
      <w:r>
        <w:rPr>
          <w:rFonts w:cs="Times New Roman" w:ascii="Times New Roman" w:hAnsi="Times New Roman"/>
          <w:b/>
          <w:sz w:val="28"/>
          <w:szCs w:val="28"/>
        </w:rPr>
        <w:t>Важливіші завдання прогнозуючого а-зу: •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огнозування господарської діяльності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бгрунтування науковоперспективних планів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цінка майбутніх планів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Прогнозування</w:t>
      </w:r>
      <w:r>
        <w:rPr>
          <w:rFonts w:cs="Times New Roman" w:ascii="Times New Roman" w:hAnsi="Times New Roman"/>
          <w:sz w:val="28"/>
          <w:szCs w:val="28"/>
        </w:rPr>
        <w:t xml:space="preserve"> - складний процес і тому необхідно застосовувати економіко-математичн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тоди.</w:t>
      </w:r>
    </w:p>
    <w:p>
      <w:pPr>
        <w:pStyle w:val="Heading2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собливості організації і методики а-зу діяльності підприємств внутригосподарського і галузевого а-зу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пеціальній літературі і на практиці найбільш розроблені методи а-зу підп-ва. Підп-во є об'єктом а-зу. А-з проводиться на підп-ві по тим питанням, які цікавлять ті органи, якім потрібна аналітична інформація і інформаційне забезпечення - це, як правило, узагальнююча звітність, аналітичні показники господарчої діяльності підп-ва. 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Внутрішньогосп-й а-з</w:t>
      </w:r>
      <w:r>
        <w:rPr>
          <w:rFonts w:cs="Times New Roman" w:ascii="Times New Roman" w:hAnsi="Times New Roman"/>
          <w:sz w:val="28"/>
          <w:szCs w:val="28"/>
        </w:rPr>
        <w:t xml:space="preserve"> необхідно розглядати з точки зору виробничих об'єднаннь, які складаються з підп-в, науково-дослідних об'єктів, управлінських відділів, обслуговуючих господарств та інших підрозділів.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sz w:val="28"/>
          <w:szCs w:val="28"/>
        </w:rPr>
        <w:t>А-з здійснюється вцілому по об'єднанню і в розділі самостійних підп-в, які входять до його складу. Цей а-з необхідно розглядати і з точки зору структурних підрозділів підп-ва (а-з діяльності цехів, участків, бригад). Цей а-з часто називають</w:t>
      </w:r>
      <w:r>
        <w:rPr>
          <w:rFonts w:cs="Times New Roman" w:ascii="Times New Roman" w:hAnsi="Times New Roman"/>
          <w:b/>
          <w:sz w:val="28"/>
          <w:szCs w:val="28"/>
        </w:rPr>
        <w:t xml:space="preserve"> в</w:t>
      </w:r>
      <w:r>
        <w:rPr>
          <w:rFonts w:cs="Times New Roman" w:ascii="Times New Roman" w:hAnsi="Times New Roman"/>
          <w:b/>
          <w:i/>
          <w:sz w:val="28"/>
          <w:szCs w:val="28"/>
        </w:rPr>
        <w:t>нутризаводським.</w:t>
      </w:r>
      <w:r>
        <w:rPr>
          <w:rFonts w:cs="Times New Roman" w:ascii="Times New Roman" w:hAnsi="Times New Roman"/>
          <w:sz w:val="28"/>
          <w:szCs w:val="28"/>
        </w:rPr>
        <w:t xml:space="preserve"> По своєму змісту цей а-з суттєво відрізняється від а-зу діяльності підп-ва.</w:t>
      </w:r>
      <w:r>
        <w:rPr>
          <w:rFonts w:cs="Times New Roman" w:ascii="Times New Roman" w:hAnsi="Times New Roman"/>
          <w:b/>
          <w:sz w:val="28"/>
          <w:szCs w:val="28"/>
        </w:rPr>
        <w:t xml:space="preserve"> Різниця,</w:t>
      </w:r>
      <w:r>
        <w:rPr>
          <w:rFonts w:cs="Times New Roman" w:ascii="Times New Roman" w:hAnsi="Times New Roman"/>
          <w:sz w:val="28"/>
          <w:szCs w:val="28"/>
        </w:rPr>
        <w:t xml:space="preserve"> по-перше, в показниках, потім внутригосп-кий більше пов'язаний з технікою, технологією і відрізняється інформаційною базою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цехам не аналізуються показники прибутку, фінансового стану і система інформації внутригосп-го а-зу значно менша по обсягу чим на підп-ві, тобто ця система не включає дані бух-кої і статистичної звітності і базуються на місячних звітах внутригосп-х піднрозділів. Це в основному звіти про випуск прод-ї, звіти про працю, звіти про цехову собівартість, витрати на утримання обладнання і цехові витрати.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Галузевий а-з</w:t>
      </w:r>
      <w:r>
        <w:rPr>
          <w:rFonts w:cs="Times New Roman" w:ascii="Times New Roman" w:hAnsi="Times New Roman"/>
          <w:i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цей вид а-зу охоплює всі види упр-ня залуззю від основної ланки до вищої. При провед-ні ек/а діяльності галузі використовується зведена бух-ка, статист-на, оперативна звітність. Зведена звітність одержується шляхом складання показників звітів підп-в. Цей вид а-зу часто називаю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іжзаводським порівняльним а-зом. 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Призначення</w:t>
      </w:r>
      <w:r>
        <w:rPr>
          <w:rFonts w:cs="Times New Roman" w:ascii="Times New Roman" w:hAnsi="Times New Roman"/>
          <w:sz w:val="28"/>
          <w:szCs w:val="28"/>
        </w:rPr>
        <w:t xml:space="preserve"> цього а-зу - порівнювати досягнуті результати господарської діяльності одного підп-ва з результатом інших підп-в, а також вивченні причин відмінностей у використанні основних фондів, матеріальних ресурсів та інш. 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Важлива умова</w:t>
      </w:r>
      <w:r>
        <w:rPr>
          <w:rFonts w:cs="Times New Roman" w:ascii="Times New Roman" w:hAnsi="Times New Roman"/>
          <w:sz w:val="28"/>
          <w:szCs w:val="28"/>
        </w:rPr>
        <w:t xml:space="preserve"> - зіставлення підприємств і показників. Коли показники не зіставлені, то існує багато різних способів приведення їх у порівняльний вид: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правочні коефіцієнти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ерерахунки показників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Функціонаяьновартісний а-з</w:t>
      </w:r>
      <w:r>
        <w:rPr>
          <w:rFonts w:cs="Times New Roman" w:ascii="Times New Roman" w:hAnsi="Times New Roman"/>
          <w:i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а-з системного дослідження ф-цій окремого вибору, окремого виробничого господарського процесу, управлінської стр-ри, направлений на мінімізацію витрат в сферах проектування, засвоєння вир-ва, збуту, промислового або побутового споживання при високій якості прод-ї. 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і етапи функціональновартісного а-зу: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інформаційно-підготовчий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аналітично-творчий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уско-накладний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точно-виробничий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омерційнозбутовий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онтрольно-експлуатаційний</w:t>
      </w:r>
      <w:r>
        <w:br w:type="page"/>
      </w:r>
    </w:p>
    <w:p>
      <w:pPr>
        <w:pStyle w:val="Heading1"/>
        <w:spacing w:lineRule="auto" w:line="360" w:before="0" w:after="0"/>
        <w:ind w:firstLine="737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</w:rPr>
        <w:t>Тема 3. Технічні прийоми економічного а-зу</w:t>
      </w:r>
    </w:p>
    <w:p>
      <w:pPr>
        <w:pStyle w:val="Heading2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КласиФ-я технічних прийомів і їх характеристика.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sz w:val="28"/>
          <w:szCs w:val="28"/>
        </w:rPr>
        <w:t>Аналітична обробка ек-ї інф-ції проводиться за допомогою різних технічних прийомів, вибір яких визначається метою а-зу і джерелами інф-ції. Діяльність промислових</w:t>
        <w:tab/>
        <w:t xml:space="preserve">підп-в, об'єднань та їх кінцеві результати характерізуються різними показниками, які формуються під впливом великої сукупності взаємопов'язаних факторів, які відображають технічні, економічні, соціальні умови. </w:t>
      </w:r>
      <w:r>
        <w:rPr>
          <w:rFonts w:cs="Times New Roman" w:ascii="Times New Roman" w:hAnsi="Times New Roman"/>
          <w:b/>
          <w:sz w:val="28"/>
          <w:szCs w:val="28"/>
        </w:rPr>
        <w:t>До технічних прийомів</w:t>
      </w:r>
      <w:r>
        <w:rPr>
          <w:rFonts w:cs="Times New Roman" w:ascii="Times New Roman" w:hAnsi="Times New Roman"/>
          <w:sz w:val="28"/>
          <w:szCs w:val="28"/>
        </w:rPr>
        <w:t xml:space="preserve"> ек/а віднос-ся: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порівняння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групування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деталізація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індексні м-ди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5)</w:t>
      </w:r>
      <w:r>
        <w:rPr>
          <w:rFonts w:cs="Times New Roman" w:ascii="Times New Roman" w:hAnsi="Times New Roman"/>
          <w:sz w:val="28"/>
          <w:szCs w:val="28"/>
        </w:rPr>
        <w:t xml:space="preserve"> вибіркові м-ди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6)</w:t>
      </w:r>
      <w:r>
        <w:rPr>
          <w:rFonts w:cs="Times New Roman" w:ascii="Times New Roman" w:hAnsi="Times New Roman"/>
          <w:sz w:val="28"/>
          <w:szCs w:val="28"/>
        </w:rPr>
        <w:t xml:space="preserve"> елімінювання (усунення) і його види: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ланцюгові підстави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абсолютні різниці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ідносні різниці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ерерахунки планових показників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балансовий м-д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альдовий м-д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графічний м-д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економіко-математичні м-ди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я сукупність технічних прийомів зведена до слідуючого: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ехнічні прийоми, які використовуються для оцінки результатів господарської діяльності,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sz w:val="28"/>
          <w:szCs w:val="28"/>
        </w:rPr>
        <w:t>виявлення динаміки показників, розрахунку абсолютних і відносн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ників використовуються м-ди: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івняння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ування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дексний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бірковий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алізація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-ди, за допомого)".. яких здійснюються факторний а-з показників: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-д ланцюгових підстав абсолютних і відносних величин...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-ди, за допомогою яких здійснюється обгрунтування базисних і планових</w:t>
        <w:tab/>
        <w:t>показників і розрахунки оптимальних варіантів рішень: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плекс м-д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ляційний а-з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ресивний а-з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ія ігр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ія масового обслугов-ня.....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sz w:val="28"/>
          <w:szCs w:val="28"/>
        </w:rPr>
        <w:t>Одним із основних прийомів а-зу є порівняння. За його -допомогою проводиться оцінка виконання плану, кошторису, завдань, змінення показників за якийсь період часу, порівняння з відповідними показниками інших підприємств.</w:t>
      </w:r>
      <w:r>
        <w:rPr>
          <w:rFonts w:cs="Times New Roman" w:ascii="Times New Roman" w:hAnsi="Times New Roman"/>
          <w:b/>
          <w:sz w:val="28"/>
          <w:szCs w:val="28"/>
        </w:rPr>
        <w:t xml:space="preserve"> Необхідна умова цього прийому</w:t>
      </w:r>
      <w:r>
        <w:rPr>
          <w:rFonts w:cs="Times New Roman" w:ascii="Times New Roman" w:hAnsi="Times New Roman"/>
          <w:sz w:val="28"/>
          <w:szCs w:val="28"/>
        </w:rPr>
        <w:t xml:space="preserve"> - співставленість показників. Результати порівняння можуть виражатися в абсолютних і відносних величинах. Коли результати порівняння виражаються у абсолютних величинах викор-ся спосіб різниць (звітні дані порівнюються з планом, з базисом або за декілька років). Відносні величини відображають ступінь виконання планових показників, динаміку вир-ва, його стр-ру, темпи росту і темпи приросту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2"/>
        <w:spacing w:lineRule="auto" w:line="360"/>
        <w:ind w:firstLine="737"/>
        <w:jc w:val="both"/>
        <w:rPr/>
      </w:pPr>
      <w:r>
        <w:rPr/>
        <w:t>ПРИКЛАД:</w:t>
      </w:r>
    </w:p>
    <w:tbl>
      <w:tblPr>
        <w:tblW w:w="87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78"/>
        <w:gridCol w:w="1251"/>
        <w:gridCol w:w="841"/>
        <w:gridCol w:w="869"/>
        <w:gridCol w:w="1224"/>
        <w:gridCol w:w="869"/>
        <w:gridCol w:w="1373"/>
        <w:gridCol w:w="851"/>
      </w:tblGrid>
      <w:tr>
        <w:trPr>
          <w:trHeight w:val="428" w:hRule="exact"/>
          <w:cantSplit w:val="true"/>
        </w:trPr>
        <w:tc>
          <w:tcPr>
            <w:tcW w:w="14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Показники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минулий рік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Звітни й рік</w:t>
            </w:r>
          </w:p>
        </w:tc>
        <w:tc>
          <w:tcPr>
            <w:tcW w:w="43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Відхилення</w:t>
            </w:r>
          </w:p>
        </w:tc>
      </w:tr>
      <w:tr>
        <w:trPr>
          <w:trHeight w:val="1019" w:hRule="exact"/>
          <w:cantSplit w:val="true"/>
        </w:trPr>
        <w:tc>
          <w:tcPr>
            <w:tcW w:w="14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12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По плану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По факту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Від минул року, в сумі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Від плану, в сумі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Від минул року, в%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Від плану, в%</w:t>
            </w:r>
          </w:p>
        </w:tc>
      </w:tr>
      <w:tr>
        <w:trPr>
          <w:trHeight w:val="925" w:hRule="exact"/>
        </w:trPr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сяг випуску прод-ї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0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2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1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3 (170/150*100 -100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6</w:t>
            </w:r>
          </w:p>
        </w:tc>
      </w:tr>
    </w:tbl>
    <w:p>
      <w:pPr>
        <w:pStyle w:val="Normal"/>
        <w:spacing w:lineRule="auto" w:line="360"/>
        <w:ind w:firstLine="737"/>
        <w:rPr/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В процесі а-зу використовується також порівняння з середніми показниками: середньоарифметичні, середньо-хронологічні, середньо-геометричні. Важливим технічним прийомом а-зу явл-ся</w:t>
      </w:r>
      <w:r>
        <w:rPr>
          <w:rFonts w:cs="Times New Roman" w:ascii="Times New Roman" w:hAnsi="Times New Roman"/>
          <w:b/>
          <w:sz w:val="28"/>
          <w:szCs w:val="28"/>
        </w:rPr>
        <w:t xml:space="preserve"> групування.</w:t>
      </w:r>
      <w:r>
        <w:rPr>
          <w:rFonts w:cs="Times New Roman" w:ascii="Times New Roman" w:hAnsi="Times New Roman"/>
          <w:sz w:val="28"/>
          <w:szCs w:val="28"/>
        </w:rPr>
        <w:t xml:space="preserve"> Групування дозволяє розкрити взаємозв'язок явищ - залежність рівня з/п від стажу роботи, зв'язок між рівнем з/п і виробіткою.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sz w:val="28"/>
          <w:szCs w:val="28"/>
        </w:rPr>
        <w:t>Одним із м-дів, який використовується а-зом є</w:t>
      </w:r>
      <w:r>
        <w:rPr>
          <w:rFonts w:cs="Times New Roman" w:ascii="Times New Roman" w:hAnsi="Times New Roman"/>
          <w:b/>
          <w:sz w:val="28"/>
          <w:szCs w:val="28"/>
        </w:rPr>
        <w:t xml:space="preserve"> індексний метод,</w:t>
      </w:r>
      <w:r>
        <w:rPr>
          <w:rFonts w:cs="Times New Roman" w:ascii="Times New Roman" w:hAnsi="Times New Roman"/>
          <w:sz w:val="28"/>
          <w:szCs w:val="28"/>
        </w:rPr>
        <w:t xml:space="preserve"> індекс характерізуе зміну показника на протязі якогось періоду, відображає відношення досліджуємого показника до базисного або до попереднього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ЛАД:</w:t>
      </w:r>
    </w:p>
    <w:tbl>
      <w:tblPr>
        <w:tblW w:w="862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63"/>
        <w:gridCol w:w="4127"/>
        <w:gridCol w:w="2435"/>
      </w:tblGrid>
      <w:tr>
        <w:trPr>
          <w:trHeight w:val="428" w:hRule="exact"/>
        </w:trPr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оки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Товарна прод-я (тис. Грн.)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Індекс</w:t>
            </w:r>
          </w:p>
        </w:tc>
      </w:tr>
      <w:tr>
        <w:trPr>
          <w:trHeight w:val="367" w:hRule="exact"/>
        </w:trPr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2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10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0</w:t>
            </w:r>
          </w:p>
        </w:tc>
      </w:tr>
      <w:tr>
        <w:trPr>
          <w:trHeight w:val="367" w:hRule="exact"/>
        </w:trPr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3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80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8</w:t>
            </w:r>
          </w:p>
        </w:tc>
      </w:tr>
      <w:tr>
        <w:trPr>
          <w:trHeight w:val="367" w:hRule="exact"/>
        </w:trPr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4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30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0</w:t>
            </w:r>
          </w:p>
        </w:tc>
      </w:tr>
      <w:tr>
        <w:trPr>
          <w:trHeight w:val="428" w:hRule="exact"/>
        </w:trPr>
        <w:tc>
          <w:tcPr>
            <w:tcW w:w="2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5</w:t>
            </w:r>
          </w:p>
        </w:tc>
        <w:tc>
          <w:tcPr>
            <w:tcW w:w="4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82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10</w:t>
            </w:r>
          </w:p>
        </w:tc>
      </w:tr>
    </w:tbl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980/4210=1,18;    5930/4980=1,20 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бто у 1995 р. темп росту знизився в порівнянні з 2-ма минулими роками на …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ктиці часто застос-ся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йом деталізації.</w:t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ЛАД:</w:t>
      </w:r>
    </w:p>
    <w:tbl>
      <w:tblPr>
        <w:tblW w:w="887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07"/>
        <w:gridCol w:w="1741"/>
        <w:gridCol w:w="2507"/>
        <w:gridCol w:w="2124"/>
      </w:tblGrid>
      <w:tr>
        <w:trPr>
          <w:trHeight w:val="393" w:hRule="exact"/>
        </w:trPr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Вид прод-ї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По плану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Фактично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%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викон-ня плану</w:t>
            </w:r>
          </w:p>
        </w:tc>
      </w:tr>
      <w:tr>
        <w:trPr>
          <w:trHeight w:val="393" w:hRule="exact"/>
        </w:trPr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70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,0</w:t>
            </w:r>
          </w:p>
        </w:tc>
      </w:tr>
      <w:tr>
        <w:trPr>
          <w:trHeight w:val="363" w:hRule="exact"/>
        </w:trPr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3</w:t>
            </w:r>
          </w:p>
        </w:tc>
      </w:tr>
      <w:tr>
        <w:trPr>
          <w:trHeight w:val="393" w:hRule="exact"/>
        </w:trPr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</w:tc>
      </w:tr>
      <w:tr>
        <w:trPr>
          <w:trHeight w:val="393" w:hRule="exact"/>
        </w:trPr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ідсумок</w:t>
            </w:r>
          </w:p>
        </w:tc>
        <w:tc>
          <w:tcPr>
            <w:tcW w:w="1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0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0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,6</w:t>
            </w:r>
          </w:p>
        </w:tc>
      </w:tr>
    </w:tbl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sz w:val="28"/>
          <w:szCs w:val="28"/>
        </w:rPr>
        <w:t>Слідуючих технічний прийом, який застосовується в ек/а - це</w:t>
      </w:r>
      <w:r>
        <w:rPr>
          <w:rFonts w:cs="Times New Roman" w:ascii="Times New Roman" w:hAnsi="Times New Roman"/>
          <w:b/>
          <w:sz w:val="28"/>
          <w:szCs w:val="28"/>
        </w:rPr>
        <w:t xml:space="preserve"> балансовий прийом,</w:t>
      </w:r>
      <w:r>
        <w:rPr>
          <w:rFonts w:cs="Times New Roman" w:ascii="Times New Roman" w:hAnsi="Times New Roman"/>
          <w:sz w:val="28"/>
          <w:szCs w:val="28"/>
        </w:rPr>
        <w:t xml:space="preserve"> який використовується для відображення 2-х груп взаємозв'язаних і рівнозважених ек-х показників. Він викор-ся в а-зі: при складанні балансу робочого часу і часу роботи обладн-ня, матеріального балансу, балансу доходів і витрат, балансу товарної прод-ї, балансу фінансового стану підп-ва (актив і пасив).</w:t>
      </w:r>
    </w:p>
    <w:p>
      <w:pPr>
        <w:pStyle w:val="FR1"/>
        <w:spacing w:lineRule="auto" w:line="360"/>
        <w:ind w:left="0" w:firstLine="737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en-US"/>
        </w:rPr>
      </w:pPr>
      <w:r>
        <w:rPr>
          <w:rFonts w:cs="Times New Roman"/>
          <w:i w:val="false"/>
          <w:sz w:val="28"/>
          <w:szCs w:val="28"/>
          <w:lang w:val="en-US"/>
        </w:rPr>
      </w:r>
    </w:p>
    <w:p>
      <w:pPr>
        <w:pStyle w:val="FR1"/>
        <w:spacing w:lineRule="auto" w:line="360"/>
        <w:ind w:left="0" w:firstLine="737"/>
        <w:jc w:val="both"/>
        <w:rPr/>
      </w:pPr>
      <w:r>
        <w:rPr>
          <w:i w:val="false"/>
          <w:sz w:val="28"/>
          <w:szCs w:val="28"/>
        </w:rPr>
        <w:t>ПРИКЛАД .'Баланс товарної продукції</w:t>
      </w:r>
      <w:r>
        <w:rPr/>
        <w:t>.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60"/>
        <w:gridCol w:w="1640"/>
        <w:gridCol w:w="1640"/>
        <w:gridCol w:w="1620"/>
        <w:gridCol w:w="1640"/>
        <w:gridCol w:w="1640"/>
      </w:tblGrid>
      <w:tr>
        <w:trPr>
          <w:trHeight w:val="280" w:hRule="exac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АКТИ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2931160</wp:posOffset>
                      </wp:positionH>
                      <wp:positionV relativeFrom="page">
                        <wp:posOffset>6583680</wp:posOffset>
                      </wp:positionV>
                      <wp:extent cx="457200" cy="36576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=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28.8pt;mso-wrap-distance-left:9.05pt;mso-wrap-distance-right:9.05pt;mso-wrap-distance-top:0pt;mso-wrap-distance-bottom:0pt;margin-top:518.4pt;mso-position-vertical-relative:page;margin-left:230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=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На поч. року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На кін. Рок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ПАСИВ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На поч. року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На кін. Року</w:t>
            </w:r>
          </w:p>
        </w:tc>
      </w:tr>
      <w:tr>
        <w:trPr>
          <w:trHeight w:val="760" w:hRule="exac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 xml:space="preserve"> ОФ: позооборотні активи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 xml:space="preserve"> Джерела власних коштів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60" w:hRule="exac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</w:rPr>
              <w:t xml:space="preserve"> Запаси та витрати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II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вгострок-і кредити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760" w:hRule="exac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</w:rPr>
              <w:t xml:space="preserve"> Грошові кошти та розрах-к ін.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</w:rPr>
              <w:t xml:space="preserve"> Розрах та ін. Пасиви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80" w:hRule="exac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ма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*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Wingdings" w:cs="Wingdings" w:ascii="Wingdings" w:hAnsi="Wingdings"/>
                <w:i/>
                <w:sz w:val="20"/>
              </w:rPr>
              <w:t>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*</w:t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Wingdings" w:cs="Wingdings" w:ascii="Wingdings" w:hAnsi="Wingdings"/>
                <w:i/>
                <w:sz w:val="20"/>
              </w:rPr>
              <w:t></w:t>
            </w:r>
          </w:p>
        </w:tc>
      </w:tr>
    </w:tbl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Графічний м-д</w:t>
      </w:r>
      <w:r>
        <w:rPr>
          <w:rFonts w:cs="Times New Roman" w:ascii="Times New Roman" w:hAnsi="Times New Roman"/>
          <w:sz w:val="28"/>
          <w:szCs w:val="28"/>
        </w:rPr>
        <w:t xml:space="preserve"> служить головним чином для масштабного відображення показників за допомогою ліній, прямокутників, кругів. Цей м-д має ілюстроване значення, тобто вивчаючи матеріал, становиться більш зрозумілим і дохідливим. Графіки дають загальний малюнок положення або розвитку явища,що вивчається дозволяють наглядно побачити ті закономірності, які показує числова інформаці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955</wp:posOffset>
                </wp:positionH>
                <wp:positionV relativeFrom="page">
                  <wp:posOffset>6122035</wp:posOffset>
                </wp:positionV>
                <wp:extent cx="5377180" cy="4660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718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6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Обсяг випуску прод-ї + залишки нереаліз-ї прод-ї на поч-к року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4pt;height:36.7pt;mso-wrap-distance-left:9.05pt;mso-wrap-distance-right:9.05pt;mso-wrap-distance-top:0pt;mso-wrap-distance-bottom:0pt;margin-top:482.05pt;mso-position-vertical-relative:page;margin-left:21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26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Обсяг випуску прод-ї + залишки нереаліз-ї прод-ї на поч-к року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955</wp:posOffset>
                </wp:positionH>
                <wp:positionV relativeFrom="page">
                  <wp:posOffset>6944995</wp:posOffset>
                </wp:positionV>
                <wp:extent cx="5377180" cy="46609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718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80" w:after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сяг реалізації + залишки нереаліз-ї прод-ї на кінець рок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4pt;height:36.7pt;mso-wrap-distance-left:9.05pt;mso-wrap-distance-right:9.05pt;mso-wrap-distance-top:0pt;mso-wrap-distance-bottom:0pt;margin-top:546.85pt;mso-position-vertical-relative:page;margin-left:21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280" w:after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бсяг реалізації + залишки нереаліз-ї прод-ї на кінець року</w:t>
                      </w:r>
                    </w:p>
                    <w:p>
                      <w:pPr>
                        <w:pStyle w:val="Normal"/>
                        <w:widowControl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sz w:val="20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ru-RU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Табличний спосіб відображення аналітичних даних</w:t>
      </w:r>
      <w:r>
        <w:rPr>
          <w:rFonts w:cs="Times New Roman" w:ascii="Times New Roman" w:hAnsi="Times New Roman"/>
          <w:sz w:val="28"/>
          <w:szCs w:val="28"/>
        </w:rPr>
        <w:t xml:space="preserve"> - таблиці найбільш виразні і наочні словесного тексту. Показники в ній розміщуються у більш логічній і послідовній формі, займають меньше місце в порівнянні текстовими викладками. </w:t>
      </w:r>
      <w:r>
        <w:rPr>
          <w:rFonts w:cs="Times New Roman" w:ascii="Times New Roman" w:hAnsi="Times New Roman"/>
          <w:b/>
          <w:sz w:val="28"/>
          <w:szCs w:val="28"/>
        </w:rPr>
        <w:t>Сальдовий прийом</w:t>
      </w:r>
      <w:r>
        <w:rPr>
          <w:rFonts w:cs="Times New Roman" w:ascii="Times New Roman" w:hAnsi="Times New Roman"/>
          <w:sz w:val="28"/>
          <w:szCs w:val="28"/>
        </w:rPr>
        <w:t xml:space="preserve"> використовуються в тих випадках, коли відомо вплив на досліджуємий показник всіх факторів, крім одного і прямий розрахунок цього одного фактору складний. Вплив цього фактору визнач-ся як різниці (сальдо) між всією сумою факторів і абсолютним відхил-ням по досліджуємому показнику. 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Ек-математичні м-ди.</w:t>
      </w:r>
      <w:r>
        <w:rPr>
          <w:rFonts w:cs="Times New Roman" w:ascii="Times New Roman" w:hAnsi="Times New Roman"/>
          <w:sz w:val="28"/>
          <w:szCs w:val="28"/>
        </w:rPr>
        <w:t xml:space="preserve"> які застос-ся для ек/а: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ласичні м-ди математичного а-зу (диференційні і інтегральні вичислювання, варіаційні вичеслення)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м-ди матем-ї статистики (вивчення одномірних і багатомірних статистичних сукупностей)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м-ди матем-го програмув-ня (лінійне, блочне, нелінійне, динамічне).</w:t>
      </w:r>
    </w:p>
    <w:p>
      <w:pPr>
        <w:pStyle w:val="Heading2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М-ди елімінювання і їх викор-ня. 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До м-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ів елімінювання віднос-ся: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м-д ланцюгових підстав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м-д абсолютних різниць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м-д відносних різниць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ерерах-ня планів показників.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М-д ланцюгових підстав.</w:t>
      </w:r>
      <w:r>
        <w:rPr>
          <w:rFonts w:cs="Times New Roman" w:ascii="Times New Roman" w:hAnsi="Times New Roman"/>
          <w:sz w:val="28"/>
          <w:szCs w:val="28"/>
        </w:rPr>
        <w:t xml:space="preserve"> При цьому прийомі розрахуки починаються з виявлення об'єкт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-зу, тобто величини, яка хар-є загальне відхилення фактичного рівня, вивчаючого явищ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бо процесу від базисного (планового) рівня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-ки ведуться в певній послідовності - від кількісних факторів до якісних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існі фактори вираж-ся в показниках, розрахованих на одиницю. Вони виникають від показників кількісних або кількісні фактори - первинні, а якісні - похідні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дуктивністьПраці=Обсяг ВП/чисельність 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Фонди</w:t>
      </w:r>
      <w:r>
        <w:rPr>
          <w:rFonts w:cs="Times New Roman" w:ascii="Times New Roman" w:hAnsi="Times New Roman"/>
          <w:sz w:val="28"/>
          <w:szCs w:val="28"/>
        </w:rPr>
        <w:t>(якісний)</w:t>
      </w:r>
      <w:r>
        <w:rPr>
          <w:rFonts w:cs="Times New Roman" w:ascii="Times New Roman" w:hAnsi="Times New Roman"/>
          <w:b/>
          <w:sz w:val="28"/>
          <w:szCs w:val="28"/>
        </w:rPr>
        <w:t>=0бсяг ВП</w:t>
      </w:r>
      <w:r>
        <w:rPr>
          <w:rFonts w:cs="Times New Roman" w:ascii="Times New Roman" w:hAnsi="Times New Roman"/>
          <w:sz w:val="28"/>
          <w:szCs w:val="28"/>
        </w:rPr>
        <w:t xml:space="preserve"> (кількісний)</w:t>
      </w:r>
      <w:r>
        <w:rPr>
          <w:rFonts w:cs="Times New Roman" w:ascii="Times New Roman" w:hAnsi="Times New Roman"/>
          <w:b/>
          <w:sz w:val="28"/>
          <w:szCs w:val="28"/>
        </w:rPr>
        <w:t>/ОФ</w:t>
      </w:r>
      <w:r>
        <w:rPr>
          <w:rFonts w:cs="Times New Roman" w:ascii="Times New Roman" w:hAnsi="Times New Roman"/>
          <w:sz w:val="28"/>
          <w:szCs w:val="28"/>
        </w:rPr>
        <w:t>(якісний)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Розрах-ки заключаються в послідовній зміні планових показників на фактичні. Рез-тат кожного послідуючого розрах-ку співставляється з попередніми, таким чином визнач-ся вплив окремих факторів. У першому розрахунку всі показники приймаються в плановому (базисному) значенні. В останньому - всі показники приймаються в фактичному значенні. </w:t>
      </w:r>
      <w:r>
        <w:br w:type="page"/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ЛАД: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чатковий (плановий) рівень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*П*П*П*П=Початковий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sz w:val="28"/>
          <w:szCs w:val="28"/>
        </w:rPr>
        <w:t>1-а підстановка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sz w:val="28"/>
          <w:szCs w:val="28"/>
        </w:rPr>
        <w:t>Фактичний*П*П*П*П=А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1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sz w:val="28"/>
          <w:szCs w:val="28"/>
        </w:rPr>
        <w:t>Вплив 1-го фактору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чатковий=х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1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га підстановка: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Ф*Ф*П*П*П =А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sz w:val="28"/>
          <w:szCs w:val="28"/>
        </w:rPr>
        <w:t>Вплив 2-го фактору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</w:t>
      </w: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1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я підстановка: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ф*ф*ф*П*П=А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Вплив 3-го фактор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3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4- та підстановка 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sz w:val="28"/>
          <w:szCs w:val="28"/>
        </w:rPr>
        <w:t>ф*ф*ф*ф*П=А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4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Вплив 4-го фактору 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4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-та підстановка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*ф*ф*ф* ф =А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5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>Вплив 5-го фактору–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-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5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  <w:vertAlign w:val="subscript"/>
          <w:lang w:val="ru-RU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ru-RU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+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 xml:space="preserve">5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= </w:t>
      </w:r>
      <w:r>
        <w:rPr>
          <w:rFonts w:cs="Times New Roman" w:ascii="Times New Roman" w:hAnsi="Times New Roman"/>
          <w:sz w:val="28"/>
          <w:szCs w:val="28"/>
        </w:rPr>
        <w:t>Абсолютне відхилення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Поч. = </w:t>
      </w:r>
      <w:r>
        <w:rPr>
          <w:rFonts w:cs="Times New Roman" w:ascii="Times New Roman" w:hAnsi="Times New Roman"/>
          <w:sz w:val="28"/>
          <w:szCs w:val="28"/>
        </w:rPr>
        <w:t>Абсолютне відхилення (метод ланцюгових підстав)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ИКЛАД:</w:t>
      </w:r>
    </w:p>
    <w:p>
      <w:pPr>
        <w:pStyle w:val="Normal"/>
        <w:spacing w:lineRule="auto" w:line="360"/>
        <w:ind w:firstLine="737"/>
        <w:rPr/>
      </w:pPr>
      <w:r>
        <w:rPr/>
        <w:t>Розрах-ти вплив обсягу прод трудових с закторів: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13"/>
        <w:gridCol w:w="1173"/>
        <w:gridCol w:w="1319"/>
        <w:gridCol w:w="1961"/>
        <w:gridCol w:w="1979"/>
      </w:tblGrid>
      <w:tr>
        <w:trPr>
          <w:trHeight w:val="506" w:hRule="exact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Показники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По плану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По звіту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Відхил-ня в сумі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%викон-ня плану</w:t>
            </w:r>
          </w:p>
        </w:tc>
      </w:tr>
      <w:tr>
        <w:trPr>
          <w:trHeight w:val="289" w:hRule="exact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Товарна прод-я, (тис. грн)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41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61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20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68</w:t>
            </w:r>
          </w:p>
        </w:tc>
      </w:tr>
      <w:tr>
        <w:trPr>
          <w:trHeight w:val="555" w:hRule="exact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Середньоспискова чис-сть роб-ків (чол.)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9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,7</w:t>
            </w:r>
          </w:p>
        </w:tc>
      </w:tr>
      <w:tr>
        <w:trPr>
          <w:trHeight w:val="555" w:hRule="exact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Середньорічна виробітка на 1 роб-го (грн.)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02,86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84,24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81,38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97</w:t>
            </w:r>
          </w:p>
        </w:tc>
      </w:tr>
      <w:tr>
        <w:trPr>
          <w:trHeight w:val="644" w:hRule="exact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 Заг. Число відпрац-них всіма роб-ми чоловікоднів (тис.)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,4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,4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3,0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,88</w:t>
            </w:r>
          </w:p>
        </w:tc>
      </w:tr>
      <w:tr>
        <w:trPr>
          <w:trHeight w:val="555" w:hRule="exact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Число днів, відпрац-них 1 –м роб-м (днях)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1,14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,37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9,23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,17</w:t>
            </w:r>
          </w:p>
        </w:tc>
      </w:tr>
      <w:tr>
        <w:trPr>
          <w:trHeight w:val="555" w:hRule="exact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Середньогод. виробітка 1-го робочого (грн.)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998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,829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169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,92</w:t>
            </w:r>
          </w:p>
        </w:tc>
      </w:tr>
      <w:tr>
        <w:trPr>
          <w:trHeight w:val="844" w:hRule="exact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 Заг. Число відпрац-них всіма роб-ми чоловікогодин (тис.)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9,2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5,8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16,6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,68</w:t>
            </w:r>
          </w:p>
        </w:tc>
      </w:tr>
      <w:tr>
        <w:trPr>
          <w:trHeight w:val="555" w:hRule="exact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 Середня довготривалість робоч. дня (в часах)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91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0,09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,85</w:t>
            </w:r>
          </w:p>
        </w:tc>
      </w:tr>
      <w:tr>
        <w:trPr>
          <w:trHeight w:val="577" w:hRule="exact"/>
        </w:trPr>
        <w:tc>
          <w:tcPr>
            <w:tcW w:w="2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 Середньочасова виробітка 1-го роб-го (грн.)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75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657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0,093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8,04</w:t>
            </w:r>
          </w:p>
        </w:tc>
      </w:tr>
    </w:tbl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, 2, 4, 7 - основні показники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, 5, 6, 8, 9 - похідні, розрах-ві показники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в-ва прод-ї перевиконаний на 20 тис грн (2961-2941) або на 100,68%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зміну обсягу прод-ції впливають 4 фактори: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міна числа робочих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міна к-ті відпрацьованих днів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міна довгостроковості робочого дня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міна середньочасової виробітки Існує така залежність: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сяг ВП = Чисельність робітників*ЧД*ДГд*ППчасов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-д ланцюгових підстав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атковий (плановий) рівень</w:t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50*221,14*8,0*4,75 = 2941,0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а підстановка</w:t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9*221,14*8,0*4,75 = 2932,6</w:t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лив фактору зміни чисельності робочих:</w:t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932,6-2941,0 =-8,4 </w:t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-га підстановка 349*230,37*8,0*4,75 = 3055 </w:t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лив зміни відпрацьованих робочим днів:</w:t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55-2932,6=122,4 </w:t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я підстановка</w:t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49*230,37*7,91*4,75=3019,8 </w:t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лив зміни довгостроковості робочого дня:</w:t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019,8-3055 =-35,2 </w:t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а підстановка</w:t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49*230,37*7,91*4,657 = 2961 Вплив зміни ПП </w:t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61-3019,8 =-58,8</w:t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льний вплив:</w:t>
      </w:r>
    </w:p>
    <w:p>
      <w:pPr>
        <w:pStyle w:val="FR2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8,4+122,4-35,2-58,5 = 20.000</w:t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з розрах-в видно, що на підп-ві були внутрішньо-змінні витрати часу, неукомплектованість підп-ва робочими, низька ПП(часова).</w:t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-д абсолютних різниць. </w:t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й прийом явл-ся різновидом прийому ланцюгових підстав. Він базується на вичисленні різниць між фактичними і плановими (базисними) показниками і помноженому їх по кожному показнику на абсолютне знач-ня 2-го взаємопов'язаного з ним показника:</w:t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За рах-к зміни чисельності робітників </w:t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349-350)*221,14*8,0*4,75=-8,4</w:t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За рах-к зміни відпрацьованих робітниками днів </w:t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30,37-221,14)*349*8,0*4,75=122,4</w:t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За рах-к зміни довгостроковості роб-го дня </w:t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7,91-8,0)*8,04*4,75=-35,2 або </w:t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7,91-8,0)*349*230,37*4,75=-35,2</w:t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 рах-к зміни середньочасової виробітки</w:t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4,657-4,75)*б35,8=58,8 або</w:t>
      </w:r>
    </w:p>
    <w:p>
      <w:pPr>
        <w:pStyle w:val="FR2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4,657-4,75)*349*230,37*7,91 =58,8</w:t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-д відносних різниць (елімінювання) </w:t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 визнач-ні факторів необхідно зробити</w:t>
      </w:r>
      <w:r>
        <w:rPr>
          <w:rFonts w:cs="Times New Roman" w:ascii="Times New Roman" w:hAnsi="Times New Roman"/>
          <w:b/>
          <w:sz w:val="28"/>
          <w:szCs w:val="28"/>
        </w:rPr>
        <w:t xml:space="preserve"> слідуюче:</w:t>
      </w:r>
    </w:p>
    <w:p>
      <w:pPr>
        <w:pStyle w:val="FR2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</w:t>
      </w:r>
      <w:r>
        <w:rPr>
          <w:rFonts w:cs="Times New Roman" w:ascii="Times New Roman" w:hAnsi="Times New Roman"/>
          <w:i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Розрахувати % виконання плану по кожному показнику</w:t>
      </w:r>
    </w:p>
    <w:p>
      <w:pPr>
        <w:pStyle w:val="FR2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Визначити різницю в % між минулими і послідуючими показниками</w:t>
      </w:r>
    </w:p>
    <w:p>
      <w:pPr>
        <w:pStyle w:val="FR2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Сума впливу кожного фактору визнач-ся як добуток одержаної різниці в % на базисне (планове) знач-ня досліджуємого показника</w:t>
      </w:r>
    </w:p>
    <w:p>
      <w:pPr>
        <w:pStyle w:val="FR2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Для розрахунку факторів м-дом відносних величин використовуються первинні або основні показники без залучення цих похідних показників</w:t>
      </w:r>
    </w:p>
    <w:p>
      <w:pPr>
        <w:pStyle w:val="FR2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5)</w:t>
      </w:r>
      <w:r>
        <w:rPr>
          <w:rFonts w:cs="Times New Roman" w:ascii="Times New Roman" w:hAnsi="Times New Roman"/>
          <w:sz w:val="28"/>
          <w:szCs w:val="28"/>
        </w:rPr>
        <w:t xml:space="preserve"> Останній розрах-к в цьому м-ді розрах-ся так: беремо % викон-ня плану по обсягу прод-ї і віднімаємо минулий (попередній) %.</w:t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18"/>
        <w:gridCol w:w="1697"/>
        <w:gridCol w:w="1885"/>
        <w:gridCol w:w="2032"/>
      </w:tblGrid>
      <w:tr>
        <w:trPr>
          <w:trHeight w:val="527" w:hRule="exac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Фактори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% викон. плану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ізниця у %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Вплив фактору</w:t>
            </w:r>
          </w:p>
        </w:tc>
      </w:tr>
      <w:tr>
        <w:trPr>
          <w:trHeight w:val="354" w:hRule="exac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1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2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3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4</w:t>
            </w:r>
          </w:p>
        </w:tc>
      </w:tr>
      <w:tr>
        <w:trPr>
          <w:trHeight w:val="628" w:hRule="exac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міни числа робочих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,71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,71-100= -0,29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41*(-0,29)/100=-8,4</w:t>
            </w:r>
          </w:p>
        </w:tc>
      </w:tr>
      <w:tr>
        <w:trPr>
          <w:trHeight w:val="628" w:hRule="exac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 рахунок зміни відпрацьова них робітниками днів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,88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,88-99,71=4,17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41 * 4,17/100=122,4</w:t>
            </w:r>
          </w:p>
        </w:tc>
      </w:tr>
      <w:tr>
        <w:trPr>
          <w:trHeight w:val="955" w:hRule="exac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 рахунок зміни тривалості робочого дня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,68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,68-103,88= -1,2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41*(-1,2)/100= -35,2</w:t>
            </w:r>
          </w:p>
        </w:tc>
      </w:tr>
      <w:tr>
        <w:trPr>
          <w:trHeight w:val="955" w:hRule="exact"/>
        </w:trPr>
        <w:tc>
          <w:tcPr>
            <w:tcW w:w="3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 рахунокк зміни часової продуктивності праці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68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,68-102,68= -2,0</w:t>
            </w:r>
          </w:p>
        </w:tc>
        <w:tc>
          <w:tcPr>
            <w:tcW w:w="2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2941*(-2)/100= -58,8</w:t>
            </w:r>
          </w:p>
        </w:tc>
      </w:tr>
      <w:tr>
        <w:trPr>
          <w:trHeight w:val="653" w:hRule="exac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АЛЬНИЙ ВПЛИВ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000</w:t>
            </w:r>
          </w:p>
        </w:tc>
      </w:tr>
    </w:tbl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ПРИКЛАД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FR2"/>
        <w:spacing w:lineRule="auto" w:line="360"/>
        <w:ind w:firstLine="737"/>
        <w:jc w:val="both"/>
        <w:rPr/>
      </w:pPr>
      <w:r>
        <w:rPr/>
        <w:t>Визначити вплив факторів засобів праці на обсяг випуску прод-ї.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2"/>
        <w:gridCol w:w="1280"/>
        <w:gridCol w:w="1360"/>
        <w:gridCol w:w="1931"/>
        <w:gridCol w:w="2127"/>
      </w:tblGrid>
      <w:tr>
        <w:trPr>
          <w:trHeight w:val="52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Показники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По плану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По звіту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Відхил-ня в сумі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%викон-ня плану</w:t>
            </w:r>
          </w:p>
        </w:tc>
      </w:tr>
      <w:tr>
        <w:trPr>
          <w:trHeight w:val="50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Обсяг ВП (тис.грн.)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339,13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923,77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58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, 3816</w:t>
            </w:r>
          </w:p>
        </w:tc>
      </w:tr>
      <w:tr>
        <w:trPr>
          <w:trHeight w:val="52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Вар-ть ОФ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68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753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7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100, 4655</w:t>
            </w:r>
          </w:p>
        </w:tc>
      </w:tr>
      <w:tr>
        <w:trPr>
          <w:trHeight w:val="520" w:hRule="exact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 Фондовіддача (грн.)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7002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7248</w:t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0,024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, 48</w:t>
            </w:r>
          </w:p>
        </w:tc>
      </w:tr>
    </w:tbl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-д ланцюгових підстав.</w:t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атковий (плановий) рівень</w:t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680*2,7002=42339,13</w:t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 -а підстановка</w:t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753*2,7002=42536,1.</w:t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лив зміни чисельності маси ОФ:</w:t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2536,1-42339,13= 197,0 </w:t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-га підстановка </w:t>
      </w:r>
    </w:p>
    <w:p>
      <w:pPr>
        <w:pStyle w:val="FR2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753*2,7248=42923,77 </w:t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плив зміни фондовіддачі </w:t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2923,77-42536,1 = 387,0 </w:t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. вплив :</w:t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87+197=584</w:t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-д абсолютних різниць. </w:t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плив зміни вар-ті ОФ </w:t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3*2,7002=197 </w:t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рах-к зміни фондовіддачі </w:t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0246*15753=387</w:t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-д відносних величин. </w:t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рах-к зміни вар-ті ОФ </w:t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2339,13*(100,4655-100)/100 = 197 </w:t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ах-к зміни фондовіддачі:</w:t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2339,13*(101,3816-100,4655)/100 = 387</w:t>
      </w:r>
      <w:r>
        <w:br w:type="page"/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Тема 4. Організація економічного аналізу</w:t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Планування і проведення аналітичної роботи. 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рг-цію аналіт-ї роботи можна звести до</w:t>
      </w:r>
      <w:r>
        <w:rPr>
          <w:rFonts w:cs="Times New Roman" w:ascii="Times New Roman" w:hAnsi="Times New Roman"/>
          <w:b/>
          <w:sz w:val="28"/>
          <w:szCs w:val="28"/>
        </w:rPr>
        <w:t xml:space="preserve"> слід-х </w:t>
      </w:r>
      <w:r>
        <w:rPr>
          <w:rFonts w:cs="Times New Roman" w:ascii="Times New Roman" w:hAnsi="Times New Roman"/>
          <w:b/>
          <w:i/>
          <w:sz w:val="28"/>
          <w:szCs w:val="28"/>
        </w:rPr>
        <w:t>етапів провед - ня а-зу: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i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Склад-ня програми роботи - розробка програми повного ек/а або тематичного а-зу. На цьому етапі визначаються об'єкти, цілі, строки виконання.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i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Збирання економічної інф-ції. На цьму етапі визначаються виконавці проведення ек\а і перевіряється достовірність інф-ції.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i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Вибір технічних прийомів і використання комп.техніки. Технічні прийоми ми повинні вибрати такі, де можна визначити максимальну кількість факторів і точно визначити їх вплив. Коли а-з проводимо комплексний і за ряд років і використовуємо економіко-математичні методи, то в такому разі потрібно використовувати компьютерну техніку.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i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Рішення задач а-зу (аналітична обробка інф-ції) - тут в основному провод-ся вимір факторів і причин відхилень, виявлення недоліків у роботі і виявлення резервів.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i/>
          <w:sz w:val="28"/>
          <w:szCs w:val="28"/>
        </w:rPr>
        <w:t>5)</w:t>
      </w:r>
      <w:r>
        <w:rPr>
          <w:rFonts w:cs="Times New Roman" w:ascii="Times New Roman" w:hAnsi="Times New Roman"/>
          <w:sz w:val="28"/>
          <w:szCs w:val="28"/>
        </w:rPr>
        <w:t xml:space="preserve"> Оформлення результатів а-зу - складається аналітична інф-ція, визначення дії основних показників, передача аналітичної інф-ції керівникам для ефективного управління вир-вом.</w:t>
      </w:r>
    </w:p>
    <w:p>
      <w:pPr>
        <w:pStyle w:val="Heading2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Джерела ек/а і перевірка їх на достовірність і узгодженість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аціональної орг-ції аналітичної роботи, для забезпечення простоти і повноти а-зу, виключення дублювання - необхідно встановити склад і перелік залучених джерел інф-ції. Важливе значення для цього мають документи, які поєднують у собі дані плану, обліку, контролю та а-зу. 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нф-ція для а-зу поділ-ся на групи: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1) Планові і нормативні</w:t>
      </w:r>
      <w:r>
        <w:rPr>
          <w:rFonts w:cs="Times New Roman" w:ascii="Times New Roman" w:hAnsi="Times New Roman"/>
          <w:sz w:val="28"/>
          <w:szCs w:val="28"/>
        </w:rPr>
        <w:t xml:space="preserve"> - планові відображені в техпромфін плані, виробничо-фінансові плани, держ заказ, добові і змінні завдання. Нормативна інф-я - система норм і нормативів, які діляться на поточні і тривалі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чні норми розраховуються по використанню виробничих потужностей, витрат робочого часу на одиницю продукції, матеріальних витрат, витрати по орг-ції вир-ва і управління. Нормативи тривалої дії це такі: амортизаційні відрахування, відрахування від прибутку, утворення фондів розвитку вир-ва.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2) Звітня інф-ція</w:t>
      </w:r>
      <w:r>
        <w:rPr>
          <w:rFonts w:cs="Times New Roman" w:ascii="Times New Roman" w:hAnsi="Times New Roman"/>
          <w:sz w:val="28"/>
          <w:szCs w:val="28"/>
        </w:rPr>
        <w:t xml:space="preserve"> — показники діяльності підп-ва відображаються у звітності.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sz w:val="28"/>
          <w:szCs w:val="28"/>
        </w:rPr>
        <w:t>А-з по даним річного звіту е найбільш глибоким, повним і всебічним. До річного звіт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дається пояснююча записка, де відображаються деякі показники, яких немає у звітності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ле проведення а-зу по річній звітності має недоліки - він не оперативний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sz w:val="28"/>
          <w:szCs w:val="28"/>
        </w:rPr>
        <w:t>Поряд з бухгалтерською звітністю широко використовуються дані статистистичної звітності 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тивної звітності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3) Позаоблікова інф-ція</w:t>
      </w:r>
      <w:r>
        <w:rPr>
          <w:rFonts w:cs="Times New Roman" w:ascii="Times New Roman" w:hAnsi="Times New Roman"/>
          <w:sz w:val="28"/>
          <w:szCs w:val="28"/>
        </w:rPr>
        <w:t xml:space="preserve"> - це дані постійно діючих вир-чих нарад, дані ревізій, матеріалів і фінансового контролю, матеріали преси і т.д.</w:t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firstLine="737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</w:rPr>
        <w:t>Тема 5. Аналіз виконання виробничої програми</w:t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cs="Times New Roman"/>
          <w:sz w:val="20"/>
          <w:szCs w:val="28"/>
          <w:lang w:val="en-US"/>
        </w:rPr>
      </w:pPr>
      <w:r>
        <w:rPr>
          <w:rFonts w:cs="Times New Roman" w:ascii="Times New Roman" w:hAnsi="Times New Roman"/>
          <w:sz w:val="20"/>
          <w:szCs w:val="28"/>
          <w:lang w:val="en-US"/>
        </w:rPr>
      </w:r>
    </w:p>
    <w:p>
      <w:pPr>
        <w:pStyle w:val="Heading2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Аналіз показників, які характерізують обсяг виробничої програми і задачі а-зу. 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Показники обсягу вир-ва прод-ї</w:t>
      </w:r>
      <w:r>
        <w:rPr>
          <w:rFonts w:cs="Times New Roman" w:ascii="Times New Roman" w:hAnsi="Times New Roman"/>
          <w:sz w:val="28"/>
          <w:szCs w:val="28"/>
        </w:rPr>
        <w:t xml:space="preserve"> - товарна, реалізована, норматино-вартісна обробка (поліграфічне, швейне), реалізована прод-я в розрахунку договорів на постачання. В деяких галузях зустрічається валова прод-я. 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Головними задачами,</w:t>
      </w:r>
      <w:r>
        <w:rPr>
          <w:rFonts w:cs="Times New Roman" w:ascii="Times New Roman" w:hAnsi="Times New Roman"/>
          <w:sz w:val="28"/>
          <w:szCs w:val="28"/>
        </w:rPr>
        <w:t xml:space="preserve"> які ставляться перед а-зом обсягу вир-ва і реалізації прод-ї є: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еревірка обгрунтованості і оптимальності задач по обсягу випуску прод-ї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цінка виконання планових завдань по обсягу вир-ва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озрахунки темпів росту і темпів приросту по обсягу вир-ва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ількісне визначення факторів, які впливають на зміну обсягу вир-ва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иявлення причин невиконання планових завдань і розрахунки резервів вир-ва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Розробка заходів по ліквідації недоліків і мобілізації резервів вир-ва. В чому заключається перевірка обгрунтованості і оптимальності плану? Коли ми розробляємо виробничу програму ми кладемо в основу потужність підп-ва. 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Потужність підп-ва</w:t>
      </w:r>
      <w:r>
        <w:rPr>
          <w:rFonts w:cs="Times New Roman" w:ascii="Times New Roman" w:hAnsi="Times New Roman"/>
          <w:sz w:val="28"/>
          <w:szCs w:val="28"/>
        </w:rPr>
        <w:t xml:space="preserve"> - це максимальна можливість випуску прод-ї при ефективному використанні ресурсів. 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 перевірці обгрунтованості планових завдань необхідно мати такі дані: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i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Номенклатура випуску прод-ї та її кіль-ть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i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Дійсний фонд часу і роботи обладнання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i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Трудомісткість одиниці прод-ї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ідна інф-ція для проведення а-зу обсягу вир-ва знаходиться у звітних формах: звіт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ипуск прод-ї, звіт про працю, звіт наявності руху і використання 03, баланс вир-чої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ужності, собівартість товарної прод-ї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А-з потрібно виконати з загальної оцінки вир-ва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7"/>
        <w:gridCol w:w="769"/>
        <w:gridCol w:w="1020"/>
        <w:gridCol w:w="1145"/>
        <w:gridCol w:w="1019"/>
        <w:gridCol w:w="1259"/>
        <w:gridCol w:w="1395"/>
        <w:gridCol w:w="1413"/>
      </w:tblGrid>
      <w:tr>
        <w:trPr>
          <w:trHeight w:val="754" w:hRule="exact"/>
          <w:cantSplit w:val="true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Показники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План на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звіт-й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минулий</w:t>
            </w:r>
          </w:p>
        </w:tc>
        <w:tc>
          <w:tcPr>
            <w:tcW w:w="2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Відхилення-від плану</w:t>
            </w:r>
          </w:p>
        </w:tc>
        <w:tc>
          <w:tcPr>
            <w:tcW w:w="28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Темпи росту до минуло го року</w:t>
            </w:r>
          </w:p>
        </w:tc>
      </w:tr>
      <w:tr>
        <w:trPr>
          <w:trHeight w:val="650" w:hRule="exact"/>
        </w:trPr>
        <w:tc>
          <w:tcPr>
            <w:tcW w:w="1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7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Звіт-й рік</w:t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ік</w:t>
            </w:r>
          </w:p>
        </w:tc>
        <w:tc>
          <w:tcPr>
            <w:tcW w:w="11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рік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Сума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%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По плану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Фактично</w:t>
            </w:r>
          </w:p>
        </w:tc>
      </w:tr>
      <w:tr>
        <w:trPr>
          <w:trHeight w:val="323" w:hRule="exac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1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2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3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5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7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8</w:t>
            </w:r>
          </w:p>
        </w:tc>
      </w:tr>
      <w:tr>
        <w:trPr>
          <w:trHeight w:val="876" w:hRule="exact"/>
        </w:trPr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варна прод-я (тис. грн.)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20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3-2)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3/2)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,2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2/4*100)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9,4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3/4*100)</w:t>
            </w:r>
          </w:p>
        </w:tc>
      </w:tr>
    </w:tbl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і таблиці показують, що планові задачі вир-ва перевиконані. В абсолютних одиницях перевикон-ня склало 20.000 грн, у відносних - 4,8%. Після оцінки показників обсягу вир-ва потрібно розрахувати вплив факторів на відхилення цих показників. 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обсяг вир-ва впливають 3 групи факторів: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Трудові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Фактори засобів праці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Фактори матеріальних ресурсів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854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87"/>
        <w:gridCol w:w="1589"/>
        <w:gridCol w:w="2068"/>
        <w:gridCol w:w="2700"/>
      </w:tblGrid>
      <w:tr>
        <w:trPr>
          <w:trHeight w:val="332" w:hRule="exact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Товарна прод-я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План 500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Факт 520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Відхилення </w:t>
            </w:r>
            <w:r>
              <w:rPr>
                <w:rFonts w:cs="Times New Roman" w:ascii="Times New Roman" w:hAnsi="Times New Roman"/>
                <w:b/>
                <w:sz w:val="20"/>
              </w:rPr>
              <w:t>+20</w:t>
            </w:r>
          </w:p>
        </w:tc>
      </w:tr>
      <w:tr>
        <w:trPr>
          <w:trHeight w:val="960" w:hRule="exact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удові: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чисельності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ПП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2 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9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+2(2*5=</w:t>
            </w:r>
            <w:r>
              <w:rPr>
                <w:rFonts w:cs="Times New Roman" w:ascii="Times New Roman" w:hAnsi="Times New Roman"/>
                <w:b/>
                <w:sz w:val="20"/>
              </w:rPr>
              <w:t>+10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+,09 (0,09*102</w:t>
            </w:r>
            <w:r>
              <w:rPr>
                <w:rFonts w:cs="Times New Roman" w:ascii="Times New Roman" w:hAnsi="Times New Roman"/>
                <w:b/>
                <w:sz w:val="20"/>
              </w:rPr>
              <w:t>=+10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</w:tr>
      <w:tr>
        <w:trPr>
          <w:trHeight w:val="1072" w:hRule="exact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соби праці: 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- сума ОФ 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  фондовіддача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50 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65 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96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+15(15*2=+30) 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4 (-0,04*265=-10)</w:t>
            </w:r>
          </w:p>
        </w:tc>
      </w:tr>
      <w:tr>
        <w:trPr>
          <w:trHeight w:val="1001" w:hRule="exact"/>
        </w:trPr>
        <w:tc>
          <w:tcPr>
            <w:tcW w:w="2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атеріальні рес-си:    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- вар-ні – 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 матеріаловіддача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0 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7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06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1,7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6(6*1,67=+10) +0,03(0,03*306=+10)</w:t>
            </w:r>
          </w:p>
        </w:tc>
      </w:tr>
    </w:tbl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Аналіз асортименту і структури продукції.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Асортимент хар-є</w:t>
      </w:r>
      <w:r>
        <w:rPr>
          <w:rFonts w:cs="Times New Roman" w:ascii="Times New Roman" w:hAnsi="Times New Roman"/>
          <w:sz w:val="28"/>
          <w:szCs w:val="28"/>
        </w:rPr>
        <w:t xml:space="preserve"> відповідну сукупність виробленої прод-ї за різними особливостями, призначенням і кількістю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и а-зі асортименту прод-ї необхідно визначити причини порушення планового асортименту і визначити його вплив на обсяг випуску прод-ї. Зміна планового асортименту пов'язана з метою підп-в виробляти прибуткову високорентаб-у прод-ю. Дані про випуск прод-ї по всій номенклатурі беруться із звітної форми (звіт про прод-ю) Для а-зу виконання плану по асортименту прод-ї використовуємо дані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04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21"/>
        <w:gridCol w:w="1687"/>
        <w:gridCol w:w="2194"/>
        <w:gridCol w:w="2847"/>
      </w:tblGrid>
      <w:tr>
        <w:trPr>
          <w:trHeight w:val="703" w:hRule="exact"/>
        </w:trPr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Прод-я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По плану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Фактично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Зарах-ся врахунок плану, але не вище плану</w:t>
            </w:r>
          </w:p>
        </w:tc>
      </w:tr>
      <w:tr>
        <w:trPr>
          <w:trHeight w:val="352" w:hRule="exact"/>
        </w:trPr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57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64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57</w:t>
            </w:r>
          </w:p>
        </w:tc>
      </w:tr>
      <w:tr>
        <w:trPr>
          <w:trHeight w:val="325" w:hRule="exact"/>
        </w:trPr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17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18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17</w:t>
            </w:r>
          </w:p>
        </w:tc>
      </w:tr>
      <w:tr>
        <w:trPr>
          <w:trHeight w:val="325" w:hRule="exact"/>
        </w:trPr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2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2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2</w:t>
            </w:r>
          </w:p>
        </w:tc>
      </w:tr>
      <w:tr>
        <w:trPr>
          <w:trHeight w:val="352" w:hRule="exact"/>
        </w:trPr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80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60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60</w:t>
            </w:r>
          </w:p>
        </w:tc>
      </w:tr>
      <w:tr>
        <w:trPr>
          <w:trHeight w:val="325" w:hRule="exact"/>
        </w:trPr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0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7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0</w:t>
            </w:r>
          </w:p>
        </w:tc>
      </w:tr>
      <w:tr>
        <w:trPr>
          <w:trHeight w:val="379" w:hRule="exact"/>
        </w:trPr>
        <w:tc>
          <w:tcPr>
            <w:tcW w:w="2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ього:</w:t>
            </w:r>
          </w:p>
        </w:tc>
        <w:tc>
          <w:tcPr>
            <w:tcW w:w="1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56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651</w:t>
            </w:r>
          </w:p>
        </w:tc>
        <w:tc>
          <w:tcPr>
            <w:tcW w:w="2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986</w:t>
            </w:r>
          </w:p>
        </w:tc>
      </w:tr>
    </w:tbl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Суть визнач-ня коефіцієнта по асортименту полягає</w:t>
      </w:r>
      <w:r>
        <w:rPr>
          <w:rFonts w:cs="Times New Roman" w:ascii="Times New Roman" w:hAnsi="Times New Roman"/>
          <w:sz w:val="28"/>
          <w:szCs w:val="28"/>
        </w:rPr>
        <w:t xml:space="preserve"> в тому, що у виконання плану по асортименту беруться суми не вище плану. В нашому випадку виконання плану по асортименту =99% (1 1986/12056*100), тобто плани не виконані на 1%, а обсяг реаліз-ї прод-ї зменш-ся на 120.000 грн по виробу Г. Поруш-ня планового асортименту прод-ї можуть виникати по різним причинам: несвоєчасний запуск прод-ї у вир-во, зменшення їх в незакінченому вир-ві, брак прод-ї, простої обладнання... Крім асортименту склад прод-ї характерізується</w:t>
      </w:r>
      <w:r>
        <w:rPr>
          <w:rFonts w:cs="Times New Roman" w:ascii="Times New Roman" w:hAnsi="Times New Roman"/>
          <w:b/>
          <w:sz w:val="28"/>
          <w:szCs w:val="28"/>
        </w:rPr>
        <w:t xml:space="preserve"> структурою</w:t>
      </w:r>
      <w:r>
        <w:rPr>
          <w:rFonts w:cs="Times New Roman" w:ascii="Times New Roman" w:hAnsi="Times New Roman"/>
          <w:sz w:val="28"/>
          <w:szCs w:val="28"/>
        </w:rPr>
        <w:t xml:space="preserve"> - це співвідношення окремих видів виробів в загальному випуску прод-ї. Структурні здвиги впливають на ряд важливих показників, в т.ч. на виконання плану по кіль-ті прод-ї, продуктивності праці, викор-ня ОФ, собівартість прод-ї, прибутку..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рушенні запланованої стр-ри необхідно встановити вплив її на обсяг випуску прод-ї. </w:t>
      </w:r>
      <w:r>
        <w:br w:type="page"/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ЛАД:</w:t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2"/>
        <w:gridCol w:w="1050"/>
        <w:gridCol w:w="1050"/>
        <w:gridCol w:w="921"/>
        <w:gridCol w:w="1179"/>
        <w:gridCol w:w="1035"/>
        <w:gridCol w:w="1326"/>
        <w:gridCol w:w="1677"/>
      </w:tblGrid>
      <w:tr>
        <w:trPr>
          <w:trHeight w:val="262" w:hRule="exact"/>
          <w:cantSplit w:val="true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Випуск тов-ї прод--ї'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32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Відхил-ня</w:t>
            </w:r>
          </w:p>
        </w:tc>
        <w:tc>
          <w:tcPr>
            <w:tcW w:w="1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745" w:hRule="exact"/>
          <w:cantSplit w:val="true"/>
        </w:trPr>
        <w:tc>
          <w:tcPr>
            <w:tcW w:w="10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Продук ція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По плану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фактично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У питомій</w:t>
            </w:r>
          </w:p>
        </w:tc>
        <w:tc>
          <w:tcPr>
            <w:tcW w:w="30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 xml:space="preserve">Факт- й випуск за рахунок поруш-ня план. структури </w:t>
            </w:r>
          </w:p>
        </w:tc>
      </w:tr>
      <w:tr>
        <w:trPr>
          <w:trHeight w:val="584" w:hRule="exact"/>
        </w:trPr>
        <w:tc>
          <w:tcPr>
            <w:tcW w:w="1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сум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Питома вага,°/о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сума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Питома вага,%</w:t>
            </w:r>
          </w:p>
        </w:tc>
        <w:tc>
          <w:tcPr>
            <w:tcW w:w="10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вазі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Більше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(+)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Менше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(-)</w:t>
            </w:r>
          </w:p>
        </w:tc>
      </w:tr>
      <w:tr>
        <w:trPr>
          <w:trHeight w:val="262" w:hRule="exac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7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</w:tr>
      <w:tr>
        <w:trPr>
          <w:trHeight w:val="382" w:hRule="exac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0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82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0,7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54</w:t>
            </w:r>
          </w:p>
        </w:tc>
      </w:tr>
      <w:tr>
        <w:trPr>
          <w:trHeight w:val="423" w:hRule="exac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1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7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1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0,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32</w:t>
            </w:r>
          </w:p>
        </w:tc>
      </w:tr>
      <w:tr>
        <w:trPr>
          <w:trHeight w:val="443" w:hRule="exac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4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0,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2</w:t>
            </w:r>
          </w:p>
        </w:tc>
      </w:tr>
      <w:tr>
        <w:trPr>
          <w:trHeight w:val="423" w:hRule="exac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Г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6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5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47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7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1,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6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23" w:hRule="exac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5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9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69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6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0,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6</w:t>
            </w:r>
          </w:p>
        </w:tc>
      </w:tr>
      <w:tr>
        <w:trPr>
          <w:trHeight w:val="423" w:hRule="exac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Е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7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6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0,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4" w:hRule="exact"/>
        </w:trPr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ього: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2170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062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_ _ _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</w:tc>
      </w:tr>
    </w:tbl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того, щоб визначити відхилення від плану фактичного випуску прод-ї за рахунок зміни планової стр-ри необхідно помножити факт-й випуск тов-ї прод-ї на різницю зміни питомої ваги і поділити на 100. 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ЛАД: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лив на загальний обсяг товарної прод-ї за рахунок випуску вироба А складе: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062 * (-0,7)/100 =-154 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огічно розраховуються впливи відхилень планової стр-ри і по іншим видам виробів.</w:t>
      </w:r>
    </w:p>
    <w:p>
      <w:pPr>
        <w:pStyle w:val="Heading2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.Аналіз якості продукції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sz w:val="28"/>
          <w:szCs w:val="28"/>
        </w:rPr>
        <w:t>Серед головних причин підвищення ефективності вир-ва найбільш гострою і невідкладною є якість прод-ї.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Якість</w:t>
      </w:r>
      <w:r>
        <w:rPr>
          <w:rFonts w:cs="Times New Roman" w:ascii="Times New Roman" w:hAnsi="Times New Roman"/>
          <w:sz w:val="28"/>
          <w:szCs w:val="28"/>
        </w:rPr>
        <w:t xml:space="preserve"> - це економічна категорія, яка характерізується сукупністю якостей прод-ї, я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датна задовольняти відповідні потреби за її призначенням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інки якості застосовують різні показники. Зараз існує</w:t>
      </w:r>
      <w:r>
        <w:rPr>
          <w:rFonts w:cs="Times New Roman" w:ascii="Times New Roman" w:hAnsi="Times New Roman"/>
          <w:b/>
          <w:sz w:val="28"/>
          <w:szCs w:val="28"/>
        </w:rPr>
        <w:t xml:space="preserve"> дві категорії якості: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ища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ерша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вищої відноситься прод-я, яка відповідає кращим світовим зразкам і використовується попитом на світовому ринку. До першої категорії якості відноситься прод-я, яка відповідає ГОСТам і стандартам і користується попитом на внутрішньому ринку. 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 а-зі якості необхідно: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i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Дослідити динаміку відхилень якості прод-ї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i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Розрахувати питому вагу прод-ї, що відправляється на експорт в загальному випуску прод-ї і визначити причини зміни якості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i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Розрахувати вплив зміни якості на обсяг випуску прод-ї і на прибуток. В теперішній час використовується характеристика якості прод-ї через</w:t>
      </w:r>
      <w:r>
        <w:rPr>
          <w:rFonts w:cs="Times New Roman" w:ascii="Times New Roman" w:hAnsi="Times New Roman"/>
          <w:b/>
          <w:sz w:val="28"/>
          <w:szCs w:val="28"/>
        </w:rPr>
        <w:t xml:space="preserve"> сертифікати якості. </w:t>
      </w:r>
      <w:r>
        <w:rPr>
          <w:rFonts w:cs="Times New Roman" w:ascii="Times New Roman" w:hAnsi="Times New Roman"/>
          <w:sz w:val="28"/>
          <w:szCs w:val="28"/>
        </w:rPr>
        <w:t>Є внутрішні і міжнародні сертифікати. В різних галузях вир-ва використовуються свої показники якості: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тність (легка пром-ть)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льність (вугільна пром-ть)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рочність (цемент)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ійність, довговічність (машинобудування)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ьність (виноробство)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Побічно якість прод-ї характерізується браком.</w:t>
      </w:r>
      <w:r>
        <w:rPr>
          <w:rFonts w:cs="Times New Roman" w:ascii="Times New Roman" w:hAnsi="Times New Roman"/>
          <w:sz w:val="28"/>
          <w:szCs w:val="28"/>
        </w:rPr>
        <w:t xml:space="preserve"> При а-зі необхідно оцінити зміни в рівні браку і його вплив на випуск прод-ї. Необхідно по браку розрізнять: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) </w:t>
      </w:r>
      <w:r>
        <w:rPr>
          <w:rFonts w:cs="Times New Roman" w:ascii="Times New Roman" w:hAnsi="Times New Roman"/>
          <w:b/>
          <w:i/>
          <w:sz w:val="28"/>
          <w:szCs w:val="28"/>
        </w:rPr>
        <w:t>Вартість браку</w:t>
      </w:r>
      <w:r>
        <w:rPr>
          <w:rFonts w:cs="Times New Roman" w:ascii="Times New Roman" w:hAnsi="Times New Roman"/>
          <w:i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витрати на остаточний брак і на виправлення його;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) </w:t>
      </w:r>
      <w:r>
        <w:rPr>
          <w:rFonts w:cs="Times New Roman" w:ascii="Times New Roman" w:hAnsi="Times New Roman"/>
          <w:b/>
          <w:i/>
          <w:sz w:val="28"/>
          <w:szCs w:val="28"/>
        </w:rPr>
        <w:t>Витрати від баку</w:t>
      </w:r>
      <w:r>
        <w:rPr>
          <w:rFonts w:cs="Times New Roman" w:ascii="Times New Roman" w:hAnsi="Times New Roman"/>
          <w:i/>
          <w:sz w:val="28"/>
          <w:szCs w:val="28"/>
        </w:rPr>
        <w:t xml:space="preserve"> -</w:t>
      </w:r>
      <w:r>
        <w:rPr>
          <w:rFonts w:cs="Times New Roman" w:ascii="Times New Roman" w:hAnsi="Times New Roman"/>
          <w:sz w:val="28"/>
          <w:szCs w:val="28"/>
        </w:rPr>
        <w:t xml:space="preserve"> вар-ть остаточного браку "+" витрати на виправл-ня браку "-" утримання з постач-ків за доставку неякісного матеріалу "-" утрим-ня з робочих за допущений брак і "-" вартість браку по ціні можливого використання. Брак аналізується по причинам і місцем виникнення. </w:t>
      </w:r>
      <w:r>
        <w:br w:type="page"/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рахунки впливу браку на випуск тов-ї прод-ї: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i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Вартість браку - 12.000 грн.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i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Вир-ча собівартість товарної прод-ї - 410.000 грн.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i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Загально-заводськи витрати - 20.000 грн.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i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Фактична вартість товарної прод-ї - 520.000 грн.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i/>
          <w:sz w:val="28"/>
          <w:szCs w:val="28"/>
        </w:rPr>
        <w:t>5)</w:t>
      </w:r>
      <w:r>
        <w:rPr>
          <w:rFonts w:cs="Times New Roman" w:ascii="Times New Roman" w:hAnsi="Times New Roman"/>
          <w:sz w:val="28"/>
          <w:szCs w:val="28"/>
        </w:rPr>
        <w:t xml:space="preserve"> Рівень браку - 12/410-20=0,031 чи 31%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i/>
          <w:sz w:val="28"/>
          <w:szCs w:val="28"/>
        </w:rPr>
        <w:t>6)</w:t>
      </w:r>
      <w:r>
        <w:rPr>
          <w:rFonts w:cs="Times New Roman" w:ascii="Times New Roman" w:hAnsi="Times New Roman"/>
          <w:sz w:val="28"/>
          <w:szCs w:val="28"/>
        </w:rPr>
        <w:t xml:space="preserve"> Вартість недополученої товарної прод-ї в результаті допущеного браку - 0,031*520=15,7 т. грн.</w:t>
      </w:r>
    </w:p>
    <w:p>
      <w:pPr>
        <w:pStyle w:val="Heading2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Аналіз комплектності і спеціалізації продукції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держання комплектності забезпечує синхронну роботу цехів і в цілому підп-ва.При а-зі перевіряється стан комплектності вир-ва деталей і напівфабрикатів. Неможливо допускати надмірний випуск одн.:х і недолік інших деталей, це явище не рідко пов'язане з недоліками організації матеріального постачання і порушення технологічної дисципліни. Для а-зу комплектності виробів залучаються дані оперативного обліку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ефіцієнт комплектності визначається :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Кк=1-(Од/Нд)</w:t>
      </w:r>
      <w:r>
        <w:rPr>
          <w:rFonts w:cs="Times New Roman" w:ascii="Times New Roman" w:hAnsi="Times New Roman"/>
          <w:sz w:val="28"/>
          <w:szCs w:val="28"/>
        </w:rPr>
        <w:t>,де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к - коеф-т комплектності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 - залишені деталі на початок місяця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д - номенклатура деталей цеху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Спеціалізація хар-є</w:t>
      </w:r>
      <w:r>
        <w:rPr>
          <w:rFonts w:cs="Times New Roman" w:ascii="Times New Roman" w:hAnsi="Times New Roman"/>
          <w:sz w:val="28"/>
          <w:szCs w:val="28"/>
        </w:rPr>
        <w:t xml:space="preserve"> ступінь однорідності в-ва прод-ї. Її можна визначити: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=(По/Пв)*100,де Сп - спеціалізація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- обсяг основної (профільної) прод-ї в вартісному або натуральному виразі Пв - заг вираз прод-ї в вартісному або натуральному виразі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ізується спеціалізація шляхом порівняння звітних даних з минулим роком</w:t>
        <w:tab/>
        <w:t>або</w:t>
        <w:tab/>
        <w:t>з базисним періодом. На практиці спеціалізація вважається високою, якщо вона = 70% івище.</w:t>
      </w:r>
      <w:r>
        <w:br w:type="page"/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Аналіз ритмічності вир-ва.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Ритмічність -</w:t>
      </w:r>
      <w:r>
        <w:rPr>
          <w:rFonts w:cs="Times New Roman" w:ascii="Times New Roman" w:hAnsi="Times New Roman"/>
          <w:sz w:val="28"/>
          <w:szCs w:val="28"/>
        </w:rPr>
        <w:t xml:space="preserve"> це рівномірність випуску прод-ї в порівнянні з планом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и а-зі ритмічності оцінюється рівень виконання плану. Ритмічність впливає на собів-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д-ї, поставки прод-ї, на фінансові розрахунки. Для оцінки виконання плану 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тмічності використовується</w:t>
      </w:r>
      <w:r>
        <w:rPr>
          <w:rFonts w:cs="Times New Roman" w:ascii="Times New Roman" w:hAnsi="Times New Roman"/>
          <w:b/>
          <w:sz w:val="28"/>
          <w:szCs w:val="28"/>
        </w:rPr>
        <w:t xml:space="preserve"> коеф-т ритмічності: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40"/>
        <w:gridCol w:w="1260"/>
        <w:gridCol w:w="2440"/>
      </w:tblGrid>
      <w:tr>
        <w:trPr>
          <w:trHeight w:val="260" w:hRule="exac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екад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лан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акт</w:t>
            </w:r>
          </w:p>
        </w:tc>
      </w:tr>
      <w:tr>
        <w:trPr>
          <w:trHeight w:val="260" w:hRule="exac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0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260" w:hRule="exac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I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0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</w:t>
            </w:r>
          </w:p>
        </w:tc>
      </w:tr>
      <w:tr>
        <w:trPr>
          <w:trHeight w:val="260" w:hRule="exact"/>
        </w:trPr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II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0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0</w:t>
            </w:r>
          </w:p>
        </w:tc>
      </w:tr>
      <w:tr>
        <w:trPr>
          <w:trHeight w:val="280" w:hRule="exact"/>
        </w:trPr>
        <w:tc>
          <w:tcPr>
            <w:tcW w:w="20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</w:t>
            </w:r>
          </w:p>
        </w:tc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0</w:t>
            </w:r>
          </w:p>
        </w:tc>
      </w:tr>
    </w:tbl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Кр = (100+140+170) / 500 = 0,080 -</w:t>
      </w:r>
      <w:r>
        <w:rPr>
          <w:rFonts w:cs="Times New Roman" w:ascii="Times New Roman" w:hAnsi="Times New Roman"/>
          <w:sz w:val="28"/>
          <w:szCs w:val="28"/>
        </w:rPr>
        <w:t xml:space="preserve"> береться найменшез</w:t>
      </w:r>
      <w:r>
        <w:rPr>
          <w:rFonts w:cs="Times New Roman" w:ascii="Times New Roman" w:hAnsi="Times New Roman"/>
          <w:b/>
          <w:sz w:val="28"/>
          <w:szCs w:val="28"/>
        </w:rPr>
        <w:t xml:space="preserve"> 2-х</w:t>
      </w:r>
      <w:r>
        <w:rPr>
          <w:rFonts w:cs="Times New Roman" w:ascii="Times New Roman" w:hAnsi="Times New Roman"/>
          <w:sz w:val="28"/>
          <w:szCs w:val="28"/>
        </w:rPr>
        <w:t xml:space="preserve"> колонок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Причини неритмічності роботи підп-ва</w:t>
      </w:r>
      <w:r>
        <w:rPr>
          <w:rFonts w:cs="Times New Roman" w:ascii="Times New Roman" w:hAnsi="Times New Roman"/>
          <w:sz w:val="28"/>
          <w:szCs w:val="28"/>
        </w:rPr>
        <w:t xml:space="preserve"> підрозд-ся на 2 групи: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Внутрішні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 xml:space="preserve">Зовнішні 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ішні: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Поруш-ня технологічної дисципліни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Недоброякісний ремонт обладнання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Незабезпеченість транспортом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 xml:space="preserve">Несвоєчасна доставка сировини .... 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внішні: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 xml:space="preserve">Недостаток в орг-ції матеріально-техніч-го постачання 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Зміна в плані вир-ва</w:t>
      </w:r>
      <w:r>
        <w:br w:type="page"/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Тема 6. Аналіз трудових показників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Аналіз чисельності працюючих і їх руху. 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ловними задачами а-зу трудових показників є: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цінка завдань по праці підпр-ва і забезпеченість його труд-ми рес-ми;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цінка труд-х показників в динаміці;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иявлення причин змін рівня труд-х показників і визначення ступіня їх впливу на обсяг вир-ва;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изначення укомплектованості підп-ва труд-х ресурсів і їх ефективне використаня;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цінка використання робочого часу;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цінка рівня ПП і їх вплив на обсяг вир-ва.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sz w:val="28"/>
          <w:szCs w:val="28"/>
        </w:rPr>
        <w:t>Загальна оцінка забезпеченості підп-ва робітниками характерізується порівнянням фактичної їх чисельності з встановленим планом, лімітом, минулим роком, базисним роком. Шляхом їх порівняння визначається перевищення або нестача, а також зміни чисельності роб-ків по всьому складу, по категоріям, в абсолютній кіль-ті або в %. При а-зі труд-х рес-в</w:t>
      </w:r>
      <w:r>
        <w:rPr>
          <w:rFonts w:cs="Times New Roman" w:ascii="Times New Roman" w:hAnsi="Times New Roman"/>
          <w:b/>
          <w:sz w:val="28"/>
          <w:szCs w:val="28"/>
        </w:rPr>
        <w:t xml:space="preserve"> важливе місце займає вивч-ня працюючих кожної категорії промислово-в-чого персоналу</w:t>
      </w:r>
      <w:r>
        <w:rPr>
          <w:rFonts w:cs="Times New Roman" w:ascii="Times New Roman" w:hAnsi="Times New Roman"/>
          <w:sz w:val="28"/>
          <w:szCs w:val="28"/>
        </w:rPr>
        <w:t xml:space="preserve"> (ПВП). З цією метою вони групуються по різним ознакам: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офесіям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спеціальностям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 xml:space="preserve">посадам 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ком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освітою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стажем роботи та ін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пінь руху кадрів хар-ся коеф-ми обороту по прийняттю та плинності кадрів. А-з полягає у визнач-ні рівня показників, плинності та їх змінах в порівнянні з показ-ми минулого року або за декілька років.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Коеф-т обороту по прийняттю</w:t>
      </w:r>
      <w:r>
        <w:rPr>
          <w:rFonts w:cs="Times New Roman" w:ascii="Times New Roman" w:hAnsi="Times New Roman"/>
          <w:sz w:val="28"/>
          <w:szCs w:val="28"/>
        </w:rPr>
        <w:t xml:space="preserve"> хар-е долю прийнятих робітників за звітний рік в загальній їх чисельності.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Коеф-т обороту по звільненню</w:t>
      </w:r>
      <w:r>
        <w:rPr>
          <w:rFonts w:cs="Times New Roman" w:ascii="Times New Roman" w:hAnsi="Times New Roman"/>
          <w:sz w:val="28"/>
          <w:szCs w:val="28"/>
        </w:rPr>
        <w:t xml:space="preserve"> показує долю вибувших роб-ків за звітний рік в загальній їх чисельності.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Коеф-т плинності кадрів</w:t>
      </w:r>
      <w:r>
        <w:rPr>
          <w:rFonts w:cs="Times New Roman" w:ascii="Times New Roman" w:hAnsi="Times New Roman"/>
          <w:sz w:val="28"/>
          <w:szCs w:val="28"/>
        </w:rPr>
        <w:t xml:space="preserve"> визнач-ся як віднош-ня числа роб-ків, звільнених по особистому бажанню за поруш-ня труд-ї дисципліни, а також в рез-ті невідповідності кваліф-ції до загального списку чис-ті працюючих.</w:t>
      </w:r>
    </w:p>
    <w:p>
      <w:pPr>
        <w:pStyle w:val="Heading2"/>
        <w:spacing w:lineRule="auto" w:line="36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А-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</w:rPr>
        <w:t xml:space="preserve"> викор-ня робочого часу.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Робочий час</w:t>
      </w:r>
      <w:r>
        <w:rPr>
          <w:rFonts w:cs="Times New Roman" w:ascii="Times New Roman" w:hAnsi="Times New Roman"/>
          <w:sz w:val="28"/>
          <w:szCs w:val="28"/>
        </w:rPr>
        <w:t xml:space="preserve"> нормується і являє собою встановлену законом тривалість перебува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бітника на підп-ві для виконання службових обов'язків.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Одиниця виміру робочого часу</w:t>
      </w:r>
      <w:r>
        <w:rPr>
          <w:rFonts w:cs="Times New Roman" w:ascii="Times New Roman" w:hAnsi="Times New Roman"/>
          <w:sz w:val="28"/>
          <w:szCs w:val="28"/>
        </w:rPr>
        <w:t xml:space="preserve"> е чоловікодні та чоловікочаси.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Показником використання</w:t>
      </w:r>
      <w:r>
        <w:rPr>
          <w:rFonts w:cs="Times New Roman" w:ascii="Times New Roman" w:hAnsi="Times New Roman"/>
          <w:sz w:val="28"/>
          <w:szCs w:val="28"/>
        </w:rPr>
        <w:t xml:space="preserve"> труд-х рес-в за якийсь період є фонд робочого часу. Він включає в себе число чоловікоднів, роб-ків, факт-но працюючих на підп-ві в цей період з урахуванням його тривалості; число чоловікоднів, робітників, зайнятих на підп-ві неповний робочий день; працюючих понаднормове і в вихідні дні; працюючих поза підп-вом і перебуваючих у службових відрадженнях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йбільш повне представлення про використання трудових рес-в підп-ва дає фонд робочого часу в чоловікочасах. Його величина залежить від кіль-ті робочих, тривалості роб-го дня в днях і в часах. Порівняння факт-го рівня вищезгаданих показ-ків з планом або з минулим роком дасть можливість виявити втрачені робо-ми часи або дні в абсол-х одиницях або в %. 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0"/>
        <w:gridCol w:w="4560"/>
        <w:gridCol w:w="1280"/>
        <w:gridCol w:w="1280"/>
        <w:gridCol w:w="1440"/>
      </w:tblGrid>
      <w:tr>
        <w:trPr>
          <w:trHeight w:val="260" w:hRule="exact"/>
          <w:cantSplit w:val="true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№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Показники</w:t>
            </w:r>
          </w:p>
        </w:tc>
        <w:tc>
          <w:tcPr>
            <w:tcW w:w="2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Звіт.  рі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Відхил-ня</w:t>
            </w:r>
          </w:p>
        </w:tc>
      </w:tr>
      <w:tr>
        <w:trPr>
          <w:trHeight w:val="372" w:hRule="exact"/>
        </w:trPr>
        <w:tc>
          <w:tcPr>
            <w:tcW w:w="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План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факт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у%</w:t>
            </w:r>
          </w:p>
        </w:tc>
      </w:tr>
      <w:tr>
        <w:trPr>
          <w:trHeight w:val="562" w:hRule="exac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-ть відпрац-х чоловікоднів всіма роб-ми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745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92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</w:t>
            </w:r>
          </w:p>
        </w:tc>
      </w:tr>
      <w:tr>
        <w:trPr>
          <w:trHeight w:val="1260" w:hRule="exac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-ть відпрац-х чол.часів: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сіма робочими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- в т.ч. понаднормове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за відрах-ня понаднормованих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55451 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_ _ 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5545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665583 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322 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5626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0,6 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_ _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</w:t>
            </w:r>
          </w:p>
        </w:tc>
      </w:tr>
      <w:tr>
        <w:trPr>
          <w:trHeight w:val="260" w:hRule="exac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радньоспискове число робочих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</w:t>
            </w:r>
          </w:p>
        </w:tc>
      </w:tr>
      <w:tr>
        <w:trPr>
          <w:trHeight w:val="1738" w:hRule="exact"/>
        </w:trPr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азники викор-ня роб-го часу: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-сер. к-ть днів роботи 1-го роб-го, чол. Дні (1/3) 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- сер. тривалість роб-го дня, часи (2а/1) 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 сер. к-ть годин роботи 1-го роб-го, чол. часи (2а/3)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5 7,98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95,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6,7 7,96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64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0,3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</w:t>
            </w:r>
          </w:p>
        </w:tc>
      </w:tr>
    </w:tbl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sz w:val="28"/>
          <w:szCs w:val="28"/>
        </w:rPr>
        <w:t>А-з даних цієї таблиці дозволяє зробити такі висновки, що на підп-ві роб-й час викор-ся задовільно. Про це говорить збільшення відпрацьованих чол. днів і чол. часів 1-м роб-м, однак, тривалість роб-го.дня фактично була нижча від планової тривалості, що привело до понаднормованих робіт. Для хар-ки викор-ня роб-го часу 1-м робочим склад-ся</w:t>
      </w:r>
      <w:r>
        <w:rPr>
          <w:rFonts w:cs="Times New Roman" w:ascii="Times New Roman" w:hAnsi="Times New Roman"/>
          <w:b/>
          <w:sz w:val="28"/>
          <w:szCs w:val="28"/>
        </w:rPr>
        <w:t xml:space="preserve"> баланс робочого часу, </w:t>
      </w:r>
      <w:r>
        <w:rPr>
          <w:rFonts w:cs="Times New Roman" w:ascii="Times New Roman" w:hAnsi="Times New Roman"/>
          <w:sz w:val="28"/>
          <w:szCs w:val="28"/>
        </w:rPr>
        <w:t>де вивчаються такі показники: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евиходи на роботу по причинам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еоправданий витрачений роб-й час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алендарний фонд роб-го часу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відпустки 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лікарняні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тривалість роб-го дня ...</w:t>
      </w:r>
    </w:p>
    <w:p>
      <w:pPr>
        <w:pStyle w:val="Heading2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Аналіз продуктивності праці і її вплив на обсяг випуску продукції.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им показником ПП</w:t>
      </w:r>
      <w:r>
        <w:rPr>
          <w:rFonts w:cs="Times New Roman" w:ascii="Times New Roman" w:hAnsi="Times New Roman"/>
          <w:sz w:val="28"/>
          <w:szCs w:val="28"/>
        </w:rPr>
        <w:t xml:space="preserve"> на підп-ві явл-ся виробіток прод-ї в розрах-ку на 1-го робітника ПВП і робочого за якийсь період.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Виробіток характеризує</w:t>
      </w:r>
      <w:r>
        <w:rPr>
          <w:rFonts w:cs="Times New Roman" w:ascii="Times New Roman" w:hAnsi="Times New Roman"/>
          <w:sz w:val="28"/>
          <w:szCs w:val="28"/>
        </w:rPr>
        <w:t xml:space="preserve"> рівень ПП у вартісному виразі і визначається як відношення обсягу вир-ва пр'од-ї вироблений за якийсь період в оптових цінах підп-ва до середньоспискової чисельності роб-ків ПВП. 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П = обяг випущ-ї прод-ї / чисельність ПВП або робочих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визнач-ні факт-ї виробітки викор-ся дані факт-го випуска прод-ї і факт-ї чисельності. При визнач-ні планової виробітки в рах-к беруться планові дані по обсягу і чисельності. </w:t>
      </w:r>
      <w:r>
        <w:rPr>
          <w:rFonts w:cs="Times New Roman" w:ascii="Times New Roman" w:hAnsi="Times New Roman"/>
          <w:b/>
          <w:sz w:val="28"/>
          <w:szCs w:val="28"/>
        </w:rPr>
        <w:t>Важливою задачею а-зу ПП</w:t>
      </w:r>
      <w:r>
        <w:rPr>
          <w:rFonts w:cs="Times New Roman" w:ascii="Times New Roman" w:hAnsi="Times New Roman"/>
          <w:sz w:val="28"/>
          <w:szCs w:val="28"/>
        </w:rPr>
        <w:t xml:space="preserve"> є вивчення зміни рівня її за рах-к впливу факторів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П впливає велика к-ть</w:t>
      </w:r>
      <w:r>
        <w:rPr>
          <w:rFonts w:cs="Times New Roman" w:ascii="Times New Roman" w:hAnsi="Times New Roman"/>
          <w:b/>
          <w:sz w:val="28"/>
          <w:szCs w:val="28"/>
        </w:rPr>
        <w:t xml:space="preserve"> факторів: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ямі і побічні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алежні і незалежні від підп-ва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такі, які можна визначити к-тю, та які не можна (настрій роб-ка, рівень з/п, моральні, естетичні, природні фактори). На ПП на підп-ві впливають такі фактори</w:t>
      </w:r>
      <w:r>
        <w:rPr>
          <w:rFonts w:cs="Times New Roman" w:ascii="Times New Roman" w:hAnsi="Times New Roman"/>
          <w:b/>
          <w:sz w:val="28"/>
          <w:szCs w:val="28"/>
        </w:rPr>
        <w:t xml:space="preserve"> (прямі,</w:t>
      </w:r>
      <w:r>
        <w:rPr>
          <w:rFonts w:cs="Times New Roman" w:ascii="Times New Roman" w:hAnsi="Times New Roman"/>
          <w:sz w:val="28"/>
          <w:szCs w:val="28"/>
        </w:rPr>
        <w:t xml:space="preserve"> які виражають к-ть і залежні від підп-ва):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міна питомої ваги робочих в заг-й к-ті ПВП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міна числа днів роботи робочого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тривалість роб-го дня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ередньочас-й виробіток одного роб-го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ЛАД:</w:t>
      </w:r>
    </w:p>
    <w:tbl>
      <w:tblPr>
        <w:tblW w:w="870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21"/>
        <w:gridCol w:w="1098"/>
        <w:gridCol w:w="944"/>
        <w:gridCol w:w="1946"/>
      </w:tblGrid>
      <w:tr>
        <w:trPr>
          <w:trHeight w:val="309" w:hRule="exact"/>
        </w:trPr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Показники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По плану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По звіту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Зміна абсол., в сумі</w:t>
            </w:r>
          </w:p>
        </w:tc>
      </w:tr>
      <w:tr>
        <w:trPr>
          <w:trHeight w:val="440" w:hRule="exact"/>
        </w:trPr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сер.річний виробіток прод-ї ПВП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2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80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160</w:t>
            </w:r>
          </w:p>
        </w:tc>
      </w:tr>
      <w:tr>
        <w:trPr>
          <w:trHeight w:val="440" w:hRule="exact"/>
        </w:trPr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питома вага роб-х в складі ПВП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48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46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0,02</w:t>
            </w:r>
          </w:p>
        </w:tc>
      </w:tr>
      <w:tr>
        <w:trPr>
          <w:trHeight w:val="476" w:hRule="exact"/>
        </w:trPr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сер. число днів, відпрац-х 1-м роб-м, дні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22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7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2</w:t>
            </w:r>
          </w:p>
        </w:tc>
      </w:tr>
      <w:tr>
        <w:trPr>
          <w:trHeight w:val="440" w:hRule="exact"/>
        </w:trPr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Сер. тривалість роб. Дня, часи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9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98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0,02</w:t>
            </w:r>
          </w:p>
        </w:tc>
      </w:tr>
      <w:tr>
        <w:trPr>
          <w:trHeight w:val="513" w:hRule="exact"/>
        </w:trPr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сер. часовий виробіток 1-го роб-го, грн.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2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315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0,09</w:t>
            </w:r>
          </w:p>
        </w:tc>
      </w:tr>
    </w:tbl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2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іш-ня цієї задачі застосуємо м-д</w:t>
      </w:r>
      <w:r>
        <w:rPr>
          <w:rFonts w:cs="Times New Roman" w:ascii="Times New Roman" w:hAnsi="Times New Roman"/>
          <w:b/>
          <w:sz w:val="28"/>
          <w:szCs w:val="28"/>
        </w:rPr>
        <w:t xml:space="preserve"> ланцюгових підстав. </w:t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овий (початковий) рівень </w:t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748*225*7,96*3,225=4320</w:t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а підстановка</w:t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746*225*7,96*3,225=4309 Вплив зміни питомої ваги:</w:t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09-4320=-11</w:t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а підстановка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746*227*7,96*3,225=4348 Вплив зміни відпрацьованих днів: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48-4309=+39</w:t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я підстановка</w:t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746*227*7,98*3,225=4358 Вплив зміни трив-ті роб-го дня:</w:t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358-4348=+10</w:t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-а підстановка</w:t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746*227*7,98*3,315=4480 Вплив зміни сер.часової виробітки:</w:t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480-4358=+122 </w:t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гальне відхилення:</w:t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-11)+39+10+122=+160</w:t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зультат ПП по факторам показує,</w:t>
      </w:r>
      <w:r>
        <w:rPr>
          <w:rFonts w:cs="Times New Roman" w:ascii="Times New Roman" w:hAnsi="Times New Roman"/>
          <w:sz w:val="28"/>
          <w:szCs w:val="28"/>
        </w:rPr>
        <w:t xml:space="preserve"> що рівень сер.річної виробітки в порівнянні з планом збільшився на 160 грн., в т.ч. на 122 грн. за рах-к підвищення інтенсивності праці робочого. Підп-ву потрібно збільшити питому вагу робочих. При а-зі п.п. необх-но визначити і її вплив на обсяг виробленої прод-ї.</w:t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820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5"/>
        <w:gridCol w:w="1410"/>
        <w:gridCol w:w="1267"/>
        <w:gridCol w:w="1927"/>
      </w:tblGrid>
      <w:tr>
        <w:trPr>
          <w:trHeight w:val="389" w:hRule="exact"/>
        </w:trPr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казники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 плану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 звіту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ідхил-ня в сумі</w:t>
            </w:r>
          </w:p>
        </w:tc>
      </w:tr>
      <w:tr>
        <w:trPr>
          <w:trHeight w:val="334" w:hRule="exact"/>
        </w:trPr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Обсяг випуску прод-ї, в тис. грн.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2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16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294</w:t>
            </w:r>
          </w:p>
        </w:tc>
      </w:tr>
      <w:tr>
        <w:trPr>
          <w:trHeight w:val="362" w:hRule="exact"/>
        </w:trPr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сер. чис-ть роб-ків, чол-к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3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36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4</w:t>
            </w:r>
          </w:p>
        </w:tc>
      </w:tr>
      <w:tr>
        <w:trPr>
          <w:trHeight w:val="723" w:hRule="exact"/>
        </w:trPr>
        <w:tc>
          <w:tcPr>
            <w:tcW w:w="3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сер. річний виробіток 1-го роб-ка, грн. (1/2)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38,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62,8</w:t>
            </w:r>
          </w:p>
        </w:tc>
        <w:tc>
          <w:tcPr>
            <w:tcW w:w="1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224,2</w:t>
            </w:r>
          </w:p>
        </w:tc>
      </w:tr>
    </w:tbl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ах-к зміни чис-ті роб-ків:</w:t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*4238,6=16954,4 грн.</w:t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рах-к впливу сер. річного виробітку 1-го роб-ка:</w:t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4,2*1236=277111,2 </w:t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г-й вплив: 16954,4+277111,2= 294000 грн.</w:t>
      </w:r>
    </w:p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FR2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firstLine="73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ема 7. Аналіз стану і використання основних фондів</w:t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cs="Times New Roman"/>
          <w:sz w:val="20"/>
          <w:szCs w:val="28"/>
          <w:lang w:val="ru-RU"/>
        </w:rPr>
      </w:pPr>
      <w:r>
        <w:rPr>
          <w:rFonts w:cs="Times New Roman" w:ascii="Times New Roman" w:hAnsi="Times New Roman"/>
          <w:sz w:val="20"/>
          <w:szCs w:val="28"/>
          <w:lang w:val="ru-RU"/>
        </w:rPr>
      </w:r>
    </w:p>
    <w:p>
      <w:pPr>
        <w:pStyle w:val="Heading2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Задачі аналізу викор-ня ОФ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ток вир-ва завжди викликає необхідність зосереджувати увагу на проблемі ефективного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р-ня основних вир-чих фондів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-яке підп-во в частині викор-ня ОФ повинно йти по таким напрямкам: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i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прискорення темпів НТП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i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насичувати підп-ва ОФ високого техніч-го рівня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i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найкраще використання ОФ. 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і а-зу викор-ня ОФ на підп-ві: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еревірка забезпеченості підп-ва ОФ;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еревірка техніч-го стану ОФ;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становлення рівня викор-ня ОФ;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иявлення причин недоліків викор-ня ОФ;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озрахування впливу викор-ня ОФ на обсяг випуску прод-ї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инати а-з ОФ треба із знайомства з складом вцілому і по групах. При цьому виявляється рух і направлення в зміні ОФ, виявлення питомої ваги пром.-вир-х ОФ ін. галузей в загальній їх вартості на початок і кін. періоду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иконання вир-чої програми безпосередньо впливають склад, стр-ра, забезпеч-ть і викор-ня пром.-вир-х ОФ.</w:t>
      </w:r>
      <w:r>
        <w:rPr>
          <w:rFonts w:cs="Times New Roman" w:ascii="Times New Roman" w:hAnsi="Times New Roman"/>
          <w:b/>
          <w:sz w:val="28"/>
          <w:szCs w:val="28"/>
        </w:rPr>
        <w:t xml:space="preserve"> По хар-ру участі у вир-ві прод-ї ОФ підрозділяються на :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ні;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ивні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процесі а-зу розраховується питома вага активної і пасивної частини ОФ в загальній вартості пром.-вир-х ОФ.</w:t>
      </w:r>
    </w:p>
    <w:p>
      <w:pPr>
        <w:pStyle w:val="Heading2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Аналіз технічного стану ОФ.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sz w:val="28"/>
          <w:szCs w:val="28"/>
        </w:rPr>
        <w:t>На змінення фондовіддачі чинить вплив техніч-й стан ОФ.</w:t>
      </w:r>
      <w:r>
        <w:rPr>
          <w:rFonts w:cs="Times New Roman" w:ascii="Times New Roman" w:hAnsi="Times New Roman"/>
          <w:b/>
          <w:sz w:val="28"/>
          <w:szCs w:val="28"/>
        </w:rPr>
        <w:t xml:space="preserve"> Техн-й стан ОФ хар-ся</w:t>
      </w:r>
      <w:r>
        <w:rPr>
          <w:rFonts w:cs="Times New Roman" w:ascii="Times New Roman" w:hAnsi="Times New Roman"/>
          <w:sz w:val="28"/>
          <w:szCs w:val="28"/>
        </w:rPr>
        <w:t xml:space="preserve"> коеф-том зносу, а по обладн-ню - строками експлуатації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зносу = сума зносу/первісна вар-ть ОФ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х-й стан ОФ чинять вплив 3 групи факторів: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i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введення в дію нових ОФ і потужностей - розраховується як відношення вартості нових введених ОФ до первинної вартості ОФ на кінець періоду;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i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вибуття ОФ внаслідок старості і повного ізносу - як відношення вартості вибувших ОФ до первісн. вартості ОФ на початок періоду;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i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ремонт обладнання (капітальні, поточні і технічний огляд) При а-зі технічного стану облад-ня весь парк</w:t>
      </w:r>
      <w:r>
        <w:rPr>
          <w:rFonts w:cs="Times New Roman" w:ascii="Times New Roman" w:hAnsi="Times New Roman"/>
          <w:b/>
          <w:sz w:val="28"/>
          <w:szCs w:val="28"/>
        </w:rPr>
        <w:t xml:space="preserve"> обладнання групується</w:t>
      </w:r>
      <w:r>
        <w:rPr>
          <w:rFonts w:cs="Times New Roman" w:ascii="Times New Roman" w:hAnsi="Times New Roman"/>
          <w:sz w:val="28"/>
          <w:szCs w:val="28"/>
        </w:rPr>
        <w:t xml:space="preserve"> по строкам його експлуатації ( до 5 років, від 5 до 10 років, від 10 до 15 ...)</w:t>
      </w:r>
      <w:r>
        <w:rPr>
          <w:rFonts w:cs="Times New Roman" w:ascii="Times New Roman" w:hAnsi="Times New Roman"/>
          <w:b/>
          <w:sz w:val="28"/>
          <w:szCs w:val="28"/>
        </w:rPr>
        <w:t xml:space="preserve"> і розраховується</w:t>
      </w:r>
      <w:r>
        <w:rPr>
          <w:rFonts w:cs="Times New Roman" w:ascii="Times New Roman" w:hAnsi="Times New Roman"/>
          <w:sz w:val="28"/>
          <w:szCs w:val="28"/>
        </w:rPr>
        <w:t xml:space="preserve"> питома вага кожної групи в загальній кіль-ті облад-ня. Оптимальним явл-ся показник, який наближається до кінцевого строку служби облад-ня, який передбачається для начислення аморт-ї.</w:t>
      </w:r>
    </w:p>
    <w:p>
      <w:pPr>
        <w:pStyle w:val="Heading2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.Аналіз забезпеченності підп-ва ОФ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іть підп-ва ОФ хар-ся показниками фондоємності, фондоозброєності праці, енерго- і електроозброєності праці наявністю, спадом і порівнянням факт-го составу облад-ня потрібному для виконання вир-чої програми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ндоємність = сума ОФ/обсяг ВП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ндоозброєність = сума ОФ/чис-ть робочих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ндоозбр-ть техніч. = сума ОФ (акт-і частини)/чис-ть робочих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івняння факт-х показникіів з планов-ми або з факт-ми показниками за мин-й рік визначся темпи і направлення зміни цих показників. Темпи росту фонду та техніч-ї озброєності порівнюються з темпами росту п.п. При цьому темпи росту п.п. повинні випереджати темпи росту фондо- і техн-ї озброєності, т.я. вони явл-ся одним із факторів підвищення п.п.</w:t>
      </w:r>
      <w:r>
        <w:br w:type="page"/>
      </w:r>
    </w:p>
    <w:p>
      <w:pPr>
        <w:pStyle w:val="Heading2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Аналіз загальних показників в використанні ОФ.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Заг-м показ-ком ефек-ті викор-ня ОФ є фондовіддача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яка розраховується як: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Фондовіддача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= </w:t>
      </w:r>
      <w:r>
        <w:rPr>
          <w:rFonts w:cs="Times New Roman" w:ascii="Times New Roman" w:hAnsi="Times New Roman"/>
          <w:b/>
          <w:sz w:val="28"/>
          <w:szCs w:val="28"/>
        </w:rPr>
        <w:t>обсяг ВП/ОФ = ПП*чис-ть/фондоозбр-ть*чис-ть = ПП/фондоозброєність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sz w:val="28"/>
          <w:szCs w:val="28"/>
        </w:rPr>
        <w:t xml:space="preserve">Найбільш об'єктивну оцінку фондовіддачі можна одержати, коли розглядати її у взаємозв'язку з показниками п.п. і фондоозброєності. 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П= обсяг ВП/чис-ть; Обсяг ВП= ПП*чис-ть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наведеної формули видно, що фондовіддача знаходиться в прямій залежності від ПП і в зворотній - від фондовіддачі праці. Це означає, що збільшення фондовіддачі буде мати місце тільки в тому випадку, коли зріст п.п. випереджає зріст фондооздброєнності. На практиці часто</w:t>
      </w:r>
      <w:r>
        <w:rPr>
          <w:rFonts w:cs="Times New Roman" w:ascii="Times New Roman" w:hAnsi="Times New Roman"/>
          <w:b/>
          <w:sz w:val="28"/>
          <w:szCs w:val="28"/>
        </w:rPr>
        <w:t xml:space="preserve"> вивчають зміну фондовіддачі під впливом 2-х факторів: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міна питомої ваги активної частини ОФ;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міна фондовід-чі на 1-ну грн. акт-ї частини ОФ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78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11"/>
        <w:gridCol w:w="1698"/>
        <w:gridCol w:w="1148"/>
        <w:gridCol w:w="1926"/>
      </w:tblGrid>
      <w:tr>
        <w:trPr>
          <w:trHeight w:val="296" w:hRule="exact"/>
        </w:trPr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Показники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По плану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По звіту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Відхил-ня в сумі</w:t>
            </w:r>
          </w:p>
        </w:tc>
      </w:tr>
      <w:tr>
        <w:trPr>
          <w:trHeight w:val="296" w:hRule="exact"/>
        </w:trPr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Обсяг ВП, тис. грн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600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75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</w:t>
            </w:r>
          </w:p>
        </w:tc>
      </w:tr>
      <w:tr>
        <w:trPr>
          <w:trHeight w:val="1138" w:hRule="exact"/>
        </w:trPr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 Сер. річна вар-ть ОФ, тис. грн 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) активні частини,тис. грн 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) пит. вага активної частини, у % </w:t>
            </w:r>
            <w:r>
              <w:rPr>
                <w:rFonts w:cs="Times New Roman" w:ascii="Times New Roman" w:hAnsi="Times New Roman"/>
                <w:b/>
                <w:sz w:val="20"/>
              </w:rPr>
              <w:t>(2а/2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90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89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,69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01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60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,39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3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11</w:t>
            </w:r>
          </w:p>
          <w:p>
            <w:pPr>
              <w:pStyle w:val="Normal"/>
              <w:tabs>
                <w:tab w:val="clear" w:pos="720"/>
                <w:tab w:val="left" w:pos="1803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71</w:t>
            </w:r>
          </w:p>
          <w:p>
            <w:pPr>
              <w:pStyle w:val="Normal"/>
              <w:tabs>
                <w:tab w:val="clear" w:pos="720"/>
                <w:tab w:val="left" w:pos="1803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0,7</w:t>
            </w:r>
          </w:p>
        </w:tc>
      </w:tr>
      <w:tr>
        <w:trPr>
          <w:trHeight w:val="273" w:hRule="exact"/>
        </w:trPr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Число одиниць облад-ня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3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5</w:t>
            </w:r>
          </w:p>
        </w:tc>
      </w:tr>
      <w:tr>
        <w:trPr>
          <w:trHeight w:val="569" w:hRule="exact"/>
        </w:trPr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Відпрац-о стонкогодин всього, тис.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46,5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60,2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3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6,3</w:t>
            </w:r>
          </w:p>
        </w:tc>
      </w:tr>
      <w:tr>
        <w:trPr>
          <w:trHeight w:val="804" w:hRule="exact"/>
        </w:trPr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. Фондовіддача на 1-ну грн. ОФ (1/2) 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- активні частини, тис. грн. </w:t>
            </w:r>
            <w:r>
              <w:rPr>
                <w:rFonts w:cs="Times New Roman" w:ascii="Times New Roman" w:hAnsi="Times New Roman"/>
                <w:b/>
                <w:sz w:val="20"/>
              </w:rPr>
              <w:t>(1/2а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46 3,213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60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200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3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0,014</w:t>
            </w:r>
          </w:p>
          <w:p>
            <w:pPr>
              <w:pStyle w:val="Normal"/>
              <w:tabs>
                <w:tab w:val="clear" w:pos="720"/>
                <w:tab w:val="left" w:pos="1803" w:leader="none"/>
              </w:tabs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-0,013</w:t>
            </w:r>
          </w:p>
        </w:tc>
      </w:tr>
      <w:tr>
        <w:trPr>
          <w:trHeight w:val="1074" w:hRule="exact"/>
        </w:trPr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. Прод-ть 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) 1-го станка (1/3) 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) за один станкочас (1/4)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,759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96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,614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017</w:t>
            </w:r>
          </w:p>
        </w:tc>
        <w:tc>
          <w:tcPr>
            <w:tcW w:w="1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803" w:leader="none"/>
              </w:tabs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803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-0,145 </w:t>
            </w:r>
          </w:p>
          <w:p>
            <w:pPr>
              <w:pStyle w:val="Normal"/>
              <w:tabs>
                <w:tab w:val="clear" w:pos="720"/>
                <w:tab w:val="left" w:pos="1803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0,721</w:t>
            </w:r>
          </w:p>
        </w:tc>
      </w:tr>
    </w:tbl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spacing w:lineRule="auto" w:line="360"/>
        <w:ind w:left="0" w:firstLine="737"/>
        <w:jc w:val="both"/>
        <w:rPr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Розрах-ки </w:t>
      </w:r>
      <w:r>
        <w:rPr>
          <w:i w:val="false"/>
          <w:sz w:val="28"/>
          <w:szCs w:val="28"/>
        </w:rPr>
        <w:t>факторів, які впливають на фондовіддачу:</w:t>
      </w:r>
    </w:p>
    <w:p>
      <w:pPr>
        <w:pStyle w:val="FR1"/>
        <w:spacing w:lineRule="auto" w:line="360"/>
        <w:ind w:left="0" w:firstLine="737"/>
        <w:jc w:val="both"/>
        <w:rPr>
          <w:sz w:val="28"/>
          <w:szCs w:val="28"/>
        </w:rPr>
      </w:pPr>
      <w:r>
        <w:rPr>
          <w:b w:val="false"/>
          <w:sz w:val="28"/>
          <w:szCs w:val="28"/>
        </w:rPr>
        <w:t>1)</w:t>
      </w:r>
      <w:r>
        <w:rPr>
          <w:b w:val="false"/>
          <w:i w:val="false"/>
          <w:sz w:val="28"/>
          <w:szCs w:val="28"/>
        </w:rPr>
        <w:t xml:space="preserve"> зміна питомої ваги акт-ї частини ОФ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70*3,213/100=+0,022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i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за рах-к зміни фондовіддачі на 1-у грн. акт-ї частий ОФ: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0,013*64,39/100=-0,008 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льний вплив:     0,022+(-0,008)=0,014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альний вплив на фондовід-чу здійснює викор-ня облад-ня по часу (екстенсивне) і по потужності (інтенсивне)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р-ня облад-ня по часу знаходиться в прямій залежності від</w:t>
      </w:r>
      <w:r>
        <w:rPr>
          <w:rFonts w:cs="Times New Roman" w:ascii="Times New Roman" w:hAnsi="Times New Roman"/>
          <w:b/>
          <w:sz w:val="28"/>
          <w:szCs w:val="28"/>
        </w:rPr>
        <w:t xml:space="preserve"> коефіцієнту змінності </w:t>
      </w:r>
      <w:r>
        <w:rPr>
          <w:rFonts w:cs="Times New Roman" w:ascii="Times New Roman" w:hAnsi="Times New Roman"/>
          <w:sz w:val="28"/>
          <w:szCs w:val="28"/>
        </w:rPr>
        <w:t>роботи облад-ня - який визнач-ся:</w:t>
      </w:r>
      <w:r>
        <w:rPr>
          <w:rFonts w:cs="Times New Roman" w:ascii="Times New Roman" w:hAnsi="Times New Roman"/>
          <w:b/>
          <w:sz w:val="28"/>
          <w:szCs w:val="28"/>
        </w:rPr>
        <w:t xml:space="preserve"> К змін-ті = кіль-ть відпрац-х машиноднів (або станко-часів) / загальна кіль-ть станків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ізується коеф-т змінності</w:t>
      </w:r>
      <w:r>
        <w:rPr>
          <w:rFonts w:cs="Times New Roman" w:ascii="Times New Roman" w:hAnsi="Times New Roman"/>
          <w:sz w:val="28"/>
          <w:szCs w:val="28"/>
        </w:rPr>
        <w:t xml:space="preserve"> шляхом порівняння факт-го коеф-ту зм-ті з план-м або з минулим роком. Ефективне викоо-ня облад-ня по потужності хар-ся коеф-том інтенсивної загрузки та визначається :</w:t>
      </w:r>
      <w:r>
        <w:rPr>
          <w:rFonts w:cs="Times New Roman" w:ascii="Times New Roman" w:hAnsi="Times New Roman"/>
          <w:b/>
          <w:sz w:val="28"/>
          <w:szCs w:val="28"/>
        </w:rPr>
        <w:t xml:space="preserve"> К інтенс. Загрузки= факт-на часова продуктивность обдлад-ня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/</w:t>
      </w:r>
      <w:r>
        <w:rPr>
          <w:rFonts w:cs="Times New Roman" w:ascii="Times New Roman" w:hAnsi="Times New Roman"/>
          <w:b/>
          <w:sz w:val="28"/>
          <w:szCs w:val="28"/>
        </w:rPr>
        <w:t xml:space="preserve"> планова або нормативна продуктивність обладнання.</w:t>
      </w:r>
    </w:p>
    <w:p>
      <w:pPr>
        <w:pStyle w:val="Heading2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Аналіз впливу забезпеченності і використання ОФ на обсяг випуску продукції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користовуючи дані таблиці 1 необхідно визначити вплив забезпеченості і викор-ня ОФ на обсяг ВП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: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 метод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за рахунок зміни середньої вартостіті ОФ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*2,046=22,5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за рахунок зміни фондовіддачі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0,014*9101=127,5 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льний вплив: 22,5 + 127,5 = 150тис.</w:t>
      </w:r>
    </w:p>
    <w:p>
      <w:pPr>
        <w:pStyle w:val="FR1"/>
        <w:spacing w:lineRule="auto" w:line="360"/>
        <w:ind w:left="0" w:firstLine="737"/>
        <w:jc w:val="both"/>
        <w:rPr>
          <w:sz w:val="28"/>
          <w:szCs w:val="28"/>
        </w:rPr>
      </w:pPr>
      <w:r>
        <w:rPr>
          <w:i w:val="false"/>
          <w:sz w:val="28"/>
          <w:szCs w:val="28"/>
        </w:rPr>
        <w:t>II метод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міна кіль-ті облад-ня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*42,759=213,0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зміна продуктивності 1-го станка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0,145*440= -63,8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Загальний вплив: 213,0 + (- 63,8) = 150 тис. 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 метод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 рахунок зміни відпрацьованого часу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sz w:val="28"/>
          <w:szCs w:val="28"/>
        </w:rPr>
        <w:t>-86,3*11,296=-974,8</w:t>
      </w:r>
    </w:p>
    <w:p>
      <w:pPr>
        <w:pStyle w:val="FR2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за рахунок зміни продуктивності за 1 час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721*1560,2=1124,8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Загальний вплив: -974,8 + 1124,8 = 150тис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а-зі викор-ня облад-ня по часу (екстенсивні загрузки) і по потужності (інтенсивні загрузки) також треба визначити вплив їх на обсяг прод-ї: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устимо, що плановий коеф-т змінності роботи облад-ня становить 1,8; фактичний -1,82. Плановий обсяг прод-ї становить 18600 тис. грн.; факт-й - 18750. Відхилення факт-го обсягу прод-ї від планового виникло під впливом 2-х факторів: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 рахунок зміни часу роботи облад-ня (екстенсивний фактор):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(Обсяг ВП(пл) * Кзм(ф) / Кзм(пл)) - Обсяг ВП(пл)</w:t>
      </w:r>
      <w:r>
        <w:rPr>
          <w:rFonts w:cs="Times New Roman" w:ascii="Times New Roman" w:hAnsi="Times New Roman"/>
          <w:sz w:val="28"/>
          <w:szCs w:val="28"/>
        </w:rPr>
        <w:t xml:space="preserve"> = (18600*1,82/1,8)-18600=206,6</w:t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 рахунок зміни продуктивності роботи облад-ня (інтенсивний фактор):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Обсяг ВП (ф) - Обсяг ВП (пл) * Кзм (ф) / Кзм (пл)</w:t>
      </w:r>
      <w:r>
        <w:rPr>
          <w:rFonts w:cs="Times New Roman" w:ascii="Times New Roman" w:hAnsi="Times New Roman"/>
          <w:sz w:val="28"/>
          <w:szCs w:val="28"/>
        </w:rPr>
        <w:t xml:space="preserve"> = 18750-18600*1,82/1,8=-56,6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Загальний влив: 206,6-56,6=150 тис. грн.</w:t>
      </w:r>
    </w:p>
    <w:p>
      <w:pPr>
        <w:sectPr>
          <w:footerReference w:type="default" r:id="rId5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spacing w:lineRule="auto" w:line="360" w:before="0" w:after="0"/>
        <w:ind w:firstLine="73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ема 8. Аналіз виконання плану забезпечення підприємства матеріальними ресурсами та їх використання</w:t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cs="Times New Roman"/>
          <w:sz w:val="20"/>
          <w:szCs w:val="28"/>
          <w:lang w:val="ru-RU"/>
        </w:rPr>
      </w:pPr>
      <w:r>
        <w:rPr>
          <w:rFonts w:cs="Times New Roman" w:ascii="Times New Roman" w:hAnsi="Times New Roman"/>
          <w:sz w:val="20"/>
          <w:szCs w:val="28"/>
          <w:lang w:val="ru-RU"/>
        </w:rPr>
      </w:r>
    </w:p>
    <w:p>
      <w:pPr>
        <w:pStyle w:val="Heading2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Задачі і джерела аналізу виконання плану матеріально-технічного постачання і використання матеріалів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фективність вир-ва в значній степені залежить від управління матер-ми рес-ми - планув-ня, нормув-ня, забезпеченість, викор-ня, а також орг-ція їх зберігання.</w:t>
      </w:r>
      <w:r>
        <w:rPr>
          <w:rFonts w:cs="Times New Roman" w:ascii="Times New Roman" w:hAnsi="Times New Roman"/>
          <w:b/>
          <w:sz w:val="28"/>
          <w:szCs w:val="28"/>
        </w:rPr>
        <w:t xml:space="preserve"> Значення матер-х рес-в в в-ві полягає в слідуючому: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итрати на матер-ні рес-си - головна частина с/в прод-ї;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 вир-чі запаси входить основна частина суми власних оборотних коштів, тому прискорення їх обіговості значний резерв в підвищенні ефект-ті;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авильна орг-ція в управ-ні матер-ми рес-ми - важливий фактор ритмічності вир-ва;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авильне нормув-ня потреби в матер-х рес-х приводить до значної економії їх, тому головна задача для удосконал-ня упр-ня матер-ми рес-ми - це зниження їх витрат на 1-цю прод-ї, зниж-ня матеріалоємності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в'язку з цим треба покращити нормув-ня, знизити норми витрат матер-в, упровадж-ти безвідходне вир-во, ширше викор-ти нові мат-ли, зменшити наявність неліквідів, підвищити швидкість оборотів. </w:t>
      </w:r>
      <w:r>
        <w:rPr>
          <w:rFonts w:cs="Times New Roman" w:ascii="Times New Roman" w:hAnsi="Times New Roman"/>
          <w:b/>
          <w:i/>
          <w:sz w:val="28"/>
          <w:szCs w:val="28"/>
        </w:rPr>
        <w:t>Основними задачами матеріальних ресурсів є: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i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оцінка обгрунтованості планової потреби у матер-х рес-х;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i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визнач-ня викон-ня плану НТП;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i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визнач-ня забезпеченності вир-ва матер-ми рес-ми;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i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оцінка показників викор-ня матер-х рес-в;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i/>
          <w:sz w:val="28"/>
          <w:szCs w:val="28"/>
        </w:rPr>
        <w:t>5)</w:t>
      </w:r>
      <w:r>
        <w:rPr>
          <w:rFonts w:cs="Times New Roman" w:ascii="Times New Roman" w:hAnsi="Times New Roman"/>
          <w:sz w:val="28"/>
          <w:szCs w:val="28"/>
        </w:rPr>
        <w:t xml:space="preserve"> розрах-ки впливу матер-х рес-в на випуск прод-ї;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6)</w:t>
      </w:r>
      <w:r>
        <w:rPr>
          <w:rFonts w:cs="Times New Roman" w:ascii="Times New Roman" w:hAnsi="Times New Roman"/>
          <w:sz w:val="28"/>
          <w:szCs w:val="28"/>
        </w:rPr>
        <w:t xml:space="preserve"> оцінка упр-ня вир-чими запасами та ін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жерела інф-ції: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віти про надходж-ня, витрати сировини і матеріалів, надходж-ня і витрати палива;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віти про рухи комплектуючих готового виробу;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ні оператив-го обліку відділу постач-ня, претензійні акти, переписки з постачальниками, звіт про с/в прод-ї, калькуляції, баланс .</w:t>
      </w:r>
    </w:p>
    <w:p>
      <w:pPr>
        <w:pStyle w:val="Heading2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еревірка обгрунтованості плану матеріально-технічного постачання.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sz w:val="28"/>
          <w:szCs w:val="28"/>
        </w:rPr>
        <w:t>Потреби на сировину і мат-ли в вир-ві визнач-ся, виходячи з плану вир-ва прод-ї у встановленому асортименті і передових технічно-обгрунтованих норм, їх витрат на 1-цю прод-ї.</w:t>
      </w:r>
      <w:r>
        <w:rPr>
          <w:rFonts w:cs="Times New Roman" w:ascii="Times New Roman" w:hAnsi="Times New Roman"/>
          <w:b/>
          <w:sz w:val="28"/>
          <w:szCs w:val="28"/>
        </w:rPr>
        <w:t xml:space="preserve"> Вичислення кіль-ті матер-в, необхідних для підп-ва на план-й рік визнач-ся </w:t>
      </w:r>
      <w:r>
        <w:rPr>
          <w:rFonts w:cs="Times New Roman" w:ascii="Times New Roman" w:hAnsi="Times New Roman"/>
          <w:sz w:val="28"/>
          <w:szCs w:val="28"/>
        </w:rPr>
        <w:t>слід-м способом: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іль-ть матер-в за планом = нормат-на потреба в матер-х на обсяг ВП + плановий запас на кінець року - залишок матер-в на поч-к року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ЛАД: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ах-ти неохідну кіл-ть металу, який повинен бути одержаний на плановий період підп-вом.</w:t>
      </w:r>
    </w:p>
    <w:p>
      <w:pPr>
        <w:pStyle w:val="Normal"/>
        <w:tabs>
          <w:tab w:val="clear" w:pos="720"/>
          <w:tab w:val="left" w:pos="7230" w:leader="none"/>
        </w:tabs>
        <w:spacing w:lineRule="auto" w:line="360"/>
        <w:ind w:firstLine="737"/>
        <w:rPr/>
      </w:pPr>
      <w:r>
        <w:rPr>
          <w:rFonts w:cs="Times New Roman" w:ascii="Times New Roman" w:hAnsi="Times New Roman"/>
          <w:sz w:val="28"/>
          <w:szCs w:val="28"/>
        </w:rPr>
        <w:t>1. потреби по нормативам для викон-ня вир-чої програми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- </w:t>
      </w:r>
      <w:r>
        <w:rPr>
          <w:rFonts w:cs="Times New Roman" w:ascii="Times New Roman" w:hAnsi="Times New Roman"/>
          <w:sz w:val="28"/>
          <w:szCs w:val="28"/>
        </w:rPr>
        <w:t>4600 т.</w:t>
      </w:r>
    </w:p>
    <w:p>
      <w:pPr>
        <w:pStyle w:val="Normal"/>
        <w:tabs>
          <w:tab w:val="clear" w:pos="720"/>
          <w:tab w:val="left" w:pos="7230" w:leader="none"/>
        </w:tabs>
        <w:spacing w:lineRule="auto" w:line="360"/>
        <w:ind w:firstLine="737"/>
        <w:rPr/>
      </w:pPr>
      <w:r>
        <w:rPr>
          <w:rFonts w:cs="Times New Roman" w:ascii="Times New Roman" w:hAnsi="Times New Roman"/>
          <w:sz w:val="28"/>
          <w:szCs w:val="28"/>
        </w:rPr>
        <w:t>2. план-й запас на кінець року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- </w:t>
      </w:r>
      <w:r>
        <w:rPr>
          <w:rFonts w:cs="Times New Roman" w:ascii="Times New Roman" w:hAnsi="Times New Roman"/>
          <w:sz w:val="28"/>
          <w:szCs w:val="28"/>
        </w:rPr>
        <w:t>240 т.</w:t>
      </w:r>
    </w:p>
    <w:p>
      <w:pPr>
        <w:pStyle w:val="Normal"/>
        <w:tabs>
          <w:tab w:val="clear" w:pos="720"/>
          <w:tab w:val="left" w:pos="7230" w:leader="none"/>
        </w:tabs>
        <w:spacing w:lineRule="auto" w:line="360"/>
        <w:ind w:firstLine="737"/>
        <w:rPr/>
      </w:pPr>
      <w:r>
        <w:rPr>
          <w:rFonts w:cs="Times New Roman" w:ascii="Times New Roman" w:hAnsi="Times New Roman"/>
          <w:sz w:val="28"/>
          <w:szCs w:val="28"/>
        </w:rPr>
        <w:t>3. залишок матер-в на поч-к року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- </w:t>
      </w:r>
      <w:r>
        <w:rPr>
          <w:rFonts w:cs="Times New Roman" w:ascii="Times New Roman" w:hAnsi="Times New Roman"/>
          <w:sz w:val="28"/>
          <w:szCs w:val="28"/>
        </w:rPr>
        <w:t>200 т.</w:t>
      </w:r>
    </w:p>
    <w:p>
      <w:pPr>
        <w:pStyle w:val="Normal"/>
        <w:tabs>
          <w:tab w:val="clear" w:pos="720"/>
          <w:tab w:val="left" w:pos="7230" w:leader="none"/>
        </w:tabs>
        <w:spacing w:lineRule="auto" w:line="360"/>
        <w:ind w:firstLine="737"/>
        <w:rPr/>
      </w:pPr>
      <w:r>
        <w:rPr>
          <w:rFonts w:cs="Times New Roman" w:ascii="Times New Roman" w:hAnsi="Times New Roman"/>
          <w:sz w:val="28"/>
          <w:szCs w:val="28"/>
        </w:rPr>
        <w:t xml:space="preserve">4. необхідно одержати від постачальників в план-му році (1+2-3)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- </w:t>
      </w:r>
      <w:r>
        <w:rPr>
          <w:rFonts w:cs="Times New Roman" w:ascii="Times New Roman" w:hAnsi="Times New Roman"/>
          <w:sz w:val="28"/>
          <w:szCs w:val="28"/>
        </w:rPr>
        <w:t>4640 т.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sz w:val="28"/>
          <w:szCs w:val="28"/>
        </w:rPr>
        <w:t>Дані розрах-ку показують, що підп-ву необхідно на план-й рік для викон-ня вир-чої програ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640 т. матеріалу, що приймається в плані матер.-технічного постачання.</w:t>
      </w:r>
    </w:p>
    <w:p>
      <w:pPr>
        <w:pStyle w:val="Heading2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Аналіз забезпеченності підприємства матеріалами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-з викон-ня плану забезпеч-ті підп-ва матер-ми необхідно вести в такому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прямку: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i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>вивч-ня даних надходжень від постачальників матер-в в порівнянні з виділеними фондами;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i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>перевірка рівномірності надходж-ня (кварталам, місяцям, тобто відповідно з строками поставок);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i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>встановлення комплектності постач-ня;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i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>визнач-ня якості надходж-ня матер-в.</w:t>
      </w:r>
    </w:p>
    <w:p>
      <w:pPr>
        <w:pStyle w:val="Heading2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Аналіз використання матеріалів. 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із використання матеріалів провод-ся в 2-х напрямках: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sz w:val="28"/>
          <w:szCs w:val="28"/>
        </w:rPr>
        <w:t>- по окремим видам виробів, а також вцілому по всьому випуску тов-ї прод-ї. При а-зі викор-ня матер-в на 1-цю виробів викор-ся показник</w:t>
      </w:r>
      <w:r>
        <w:rPr>
          <w:rFonts w:cs="Times New Roman" w:ascii="Times New Roman" w:hAnsi="Times New Roman"/>
          <w:b/>
          <w:sz w:val="28"/>
          <w:szCs w:val="28"/>
        </w:rPr>
        <w:t xml:space="preserve"> матеріалоємності.</w:t>
      </w:r>
      <w:r>
        <w:rPr>
          <w:rFonts w:cs="Times New Roman" w:ascii="Times New Roman" w:hAnsi="Times New Roman"/>
          <w:sz w:val="28"/>
          <w:szCs w:val="28"/>
        </w:rPr>
        <w:t xml:space="preserve"> Для а-зу матеріалоємності 1-ці вироба залучають звітну кальк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ЛАД:</w:t>
      </w:r>
    </w:p>
    <w:tbl>
      <w:tblPr>
        <w:tblW w:w="91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60"/>
        <w:gridCol w:w="1349"/>
        <w:gridCol w:w="1462"/>
        <w:gridCol w:w="1894"/>
      </w:tblGrid>
      <w:tr>
        <w:trPr>
          <w:trHeight w:val="390" w:hRule="exact"/>
        </w:trPr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Показник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По плану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фактично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Відхил-ня в сумі</w:t>
            </w:r>
          </w:p>
        </w:tc>
      </w:tr>
      <w:tr>
        <w:trPr>
          <w:trHeight w:val="1260" w:hRule="exact"/>
        </w:trPr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1.</w:t>
            </w:r>
            <w:r>
              <w:rPr>
                <w:rFonts w:cs="Times New Roman" w:ascii="Times New Roman" w:hAnsi="Times New Roman"/>
                <w:sz w:val="20"/>
              </w:rPr>
              <w:t xml:space="preserve">прямі матер-ї витрати (всього) в тому числі: 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</w:rPr>
              <w:t xml:space="preserve">сировина і мат-ли за різницею відходів 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</w:rPr>
              <w:t xml:space="preserve">покупні вироби і напівфаб-ти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0"/>
              </w:rPr>
              <w:t>паливо і енергія на тех-і потреби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,75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10,27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69,23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5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,81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1,35 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9,23 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3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+1,06 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+1,08 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- -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0,02</w:t>
            </w:r>
          </w:p>
        </w:tc>
      </w:tr>
      <w:tr>
        <w:trPr>
          <w:trHeight w:val="240" w:hRule="exact"/>
        </w:trPr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матер-ні витрати в комплексних статтях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02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99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0,03</w:t>
            </w:r>
          </w:p>
        </w:tc>
      </w:tr>
      <w:tr>
        <w:trPr>
          <w:trHeight w:val="260" w:hRule="exact"/>
        </w:trPr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3. всього мат-х витрат (1+2)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 86,77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1,03</w:t>
            </w:r>
          </w:p>
        </w:tc>
      </w:tr>
      <w:tr>
        <w:trPr>
          <w:trHeight w:val="240" w:hRule="exact"/>
        </w:trPr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повна с/в вироб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6,3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6,1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0,2</w:t>
            </w:r>
          </w:p>
        </w:tc>
      </w:tr>
      <w:tr>
        <w:trPr>
          <w:trHeight w:val="260" w:hRule="exact"/>
        </w:trPr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оптова цін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0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0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 -</w:t>
            </w:r>
          </w:p>
        </w:tc>
      </w:tr>
      <w:tr>
        <w:trPr>
          <w:trHeight w:val="240" w:hRule="exact"/>
        </w:trPr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доля мат-х витрат в с/в (3/4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,2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,4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0,2</w:t>
            </w:r>
          </w:p>
        </w:tc>
      </w:tr>
      <w:tr>
        <w:trPr>
          <w:trHeight w:val="280" w:hRule="exact"/>
        </w:trPr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 матеріалоємність (3/5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,3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,3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- -</w:t>
            </w:r>
          </w:p>
        </w:tc>
      </w:tr>
    </w:tbl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ріалоємність вироба в порівнянні з планом не змінюється. Це говорить про те,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що підп-во довго не переглядало норм витрат на цю прод-ю. А може ще застосовувало більш дорожчий вид сировини і матер-в хоча с/в знизилась на 20 коп. і підп-во одержало більше прибутку чим було заплановано. Зниж-ня с/в було за рахунок інших калькул-х статей. Загальним показником викор-ня матер-в на всю прод-ю служить також показник матеріалоємності як віднош-ня мат-х витрат на обсяг прод-ї. Зворот-й показник матеріалоємності є</w:t>
      </w:r>
      <w:r>
        <w:rPr>
          <w:rFonts w:cs="Times New Roman" w:ascii="Times New Roman" w:hAnsi="Times New Roman"/>
          <w:b/>
          <w:sz w:val="28"/>
          <w:szCs w:val="28"/>
        </w:rPr>
        <w:t xml:space="preserve"> матеріаловіддача.</w:t>
      </w:r>
      <w:r>
        <w:br w:type="page"/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ЛАД:</w:t>
      </w:r>
    </w:p>
    <w:tbl>
      <w:tblPr>
        <w:tblW w:w="88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7"/>
        <w:gridCol w:w="1296"/>
        <w:gridCol w:w="1404"/>
        <w:gridCol w:w="1837"/>
      </w:tblGrid>
      <w:tr>
        <w:trPr>
          <w:trHeight w:val="517" w:hRule="exact"/>
        </w:trPr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Показники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о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плану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По звіту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Відхил-ня в сумі</w:t>
            </w:r>
          </w:p>
        </w:tc>
      </w:tr>
      <w:tr>
        <w:trPr>
          <w:trHeight w:val="289" w:hRule="exact"/>
        </w:trPr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обсяг випуску прод-ї, тис. грн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6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750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150</w:t>
            </w:r>
          </w:p>
        </w:tc>
      </w:tr>
      <w:tr>
        <w:trPr>
          <w:trHeight w:val="267" w:hRule="exact"/>
        </w:trPr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мат-ні витрати, тис грн.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471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636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165</w:t>
            </w:r>
          </w:p>
        </w:tc>
      </w:tr>
      <w:tr>
        <w:trPr>
          <w:trHeight w:val="289" w:hRule="exact"/>
        </w:trPr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матеріалоємність тов-ї прод-ї. коп. (2/1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7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74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0,004</w:t>
            </w:r>
          </w:p>
        </w:tc>
      </w:tr>
      <w:tr>
        <w:trPr>
          <w:trHeight w:val="577" w:hRule="exact"/>
        </w:trPr>
        <w:tc>
          <w:tcPr>
            <w:tcW w:w="4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вихід про-ї з 1-ї грн. Викор-х мат-х витрат (матеріаловіддача) (1/2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92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83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0,009</w:t>
            </w:r>
          </w:p>
        </w:tc>
      </w:tr>
    </w:tbl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і таблиці показують, що мат-ні витрати зросли в порівнянні з планом на 165 тис. грн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зросла матеріалоємність на 0,004 коп.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sz w:val="28"/>
          <w:szCs w:val="28"/>
        </w:rPr>
        <w:t>Щодо впливу факторів на змінення окремих видів матер-х рес-в, то тут треба аналізува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трати мат-лів під впливом норм і цін.</w:t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ЛАД:</w:t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81"/>
        <w:gridCol w:w="814"/>
        <w:gridCol w:w="681"/>
        <w:gridCol w:w="795"/>
        <w:gridCol w:w="814"/>
        <w:gridCol w:w="681"/>
        <w:gridCol w:w="814"/>
        <w:gridCol w:w="927"/>
        <w:gridCol w:w="1495"/>
        <w:gridCol w:w="1514"/>
      </w:tblGrid>
      <w:tr>
        <w:trPr>
          <w:trHeight w:val="357" w:hRule="exact"/>
          <w:cantSplit w:val="true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Вид</w:t>
            </w:r>
          </w:p>
        </w:tc>
        <w:tc>
          <w:tcPr>
            <w:tcW w:w="22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По плану</w:t>
            </w:r>
          </w:p>
        </w:tc>
        <w:tc>
          <w:tcPr>
            <w:tcW w:w="2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По звіту</w:t>
            </w:r>
          </w:p>
        </w:tc>
        <w:tc>
          <w:tcPr>
            <w:tcW w:w="39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Відхил-ня</w:t>
            </w:r>
            <w:r>
              <w:rPr>
                <w:rFonts w:cs="Times New Roman" w:ascii="Times New Roman" w:hAnsi="Times New Roman"/>
                <w:b/>
                <w:i/>
                <w:sz w:val="20"/>
                <w:lang w:val="en-US"/>
              </w:rPr>
              <w:t xml:space="preserve"> </w:t>
            </w:r>
          </w:p>
        </w:tc>
      </w:tr>
      <w:tr>
        <w:trPr>
          <w:trHeight w:val="357" w:hRule="exact"/>
        </w:trPr>
        <w:tc>
          <w:tcPr>
            <w:tcW w:w="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мат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В т. числ</w:t>
            </w:r>
          </w:p>
        </w:tc>
        <w:tc>
          <w:tcPr>
            <w:tcW w:w="15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і за рах-к</w:t>
            </w:r>
          </w:p>
        </w:tc>
      </w:tr>
      <w:tr>
        <w:trPr>
          <w:trHeight w:val="521" w:hRule="exact"/>
        </w:trPr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-лу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к-ть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ціна</w:t>
            </w:r>
          </w:p>
        </w:tc>
        <w:tc>
          <w:tcPr>
            <w:tcW w:w="7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сума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к-ть</w:t>
            </w:r>
          </w:p>
        </w:tc>
        <w:tc>
          <w:tcPr>
            <w:tcW w:w="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ціна</w:t>
            </w:r>
          </w:p>
        </w:tc>
        <w:tc>
          <w:tcPr>
            <w:tcW w:w="8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сума</w:t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всього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норм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цін</w:t>
            </w:r>
          </w:p>
        </w:tc>
      </w:tr>
      <w:tr>
        <w:trPr>
          <w:trHeight w:val="357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2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7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В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</w:tr>
      <w:tr>
        <w:trPr>
          <w:trHeight w:val="741" w:hRule="exact"/>
        </w:trPr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0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+10 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7-4)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+10 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5-2)*3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0 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6-3)*5</w:t>
            </w:r>
          </w:p>
        </w:tc>
      </w:tr>
    </w:tbl>
    <w:p>
      <w:pPr>
        <w:pStyle w:val="Heading2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2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Аналіз впливу матеріальних ресурсів на обсяг ВП.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sz w:val="28"/>
          <w:szCs w:val="28"/>
        </w:rPr>
        <w:t xml:space="preserve">Як завжди ми проводимо а-з рес-в, а потім розраховуємо вплив фактів на обсяг в-ва. З браку забезпеч-ня і викор-ня мат-х рес-в та їх вплив на обсяг ВП розглянемо 2 варіанти (див.табл.1) </w:t>
      </w:r>
      <w:r>
        <w:rPr>
          <w:rFonts w:cs="Times New Roman" w:ascii="Times New Roman" w:hAnsi="Times New Roman"/>
          <w:b/>
          <w:i/>
          <w:sz w:val="28"/>
          <w:szCs w:val="28"/>
        </w:rPr>
        <w:t>І варіант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) вар-ть мат-х рес-в            165*1,492=+259,7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матеріаловіддача             -0,009*12636=-109,7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ума:   +150.000 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аріант</w:t>
      </w:r>
      <w:r>
        <w:rPr>
          <w:rFonts w:cs="Times New Roman" w:ascii="Times New Roman" w:hAnsi="Times New Roman"/>
          <w:b/>
          <w:sz w:val="28"/>
          <w:szCs w:val="28"/>
        </w:rPr>
        <w:t xml:space="preserve"> а)</w:t>
      </w:r>
      <w:r>
        <w:rPr>
          <w:rFonts w:cs="Times New Roman" w:ascii="Times New Roman" w:hAnsi="Times New Roman"/>
          <w:sz w:val="28"/>
          <w:szCs w:val="28"/>
        </w:rPr>
        <w:t xml:space="preserve"> вар-ть мат-х рес-в            (12636/0,67)-18600=+259,7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зміна матеріалоємності        18750-(12636/0,67)=-109,7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а:   +150.000 </w:t>
      </w:r>
      <w:r>
        <w:br w:type="page"/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едені підрах-ки резервів збільш-ня обсягу в-ва: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Ми розглянули а-з 3-х видів рес-в: трудові рес-си, ОФ, матер-ні рес-си. По кожному із 3-х видів рес-в підрахували вплив факторів на обсяг ВП. Задача стоїть в тому, щоб підрахувати зведені резерви вип-ку прод-ї за рахунок 3-х видів рес-в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  <w:r>
        <mc:AlternateContent>
          <mc:Choice Requires="wps">
            <w:drawing>
              <wp:anchor behindDoc="0" distT="25400" distB="25400" distL="6401435" distR="6401435" simplePos="0" locked="0" layoutInCell="0" allowOverlap="1" relativeHeight="2">
                <wp:simplePos x="0" y="0"/>
                <wp:positionH relativeFrom="page">
                  <wp:posOffset>1005840</wp:posOffset>
                </wp:positionH>
                <wp:positionV relativeFrom="page">
                  <wp:posOffset>2835275</wp:posOffset>
                </wp:positionV>
                <wp:extent cx="2635250" cy="190436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0" cy="190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Трудові рес-с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а) зміна чисельності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б) зміна п.п.                          20.000 грн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Основні фонд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а) сума ОФ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б) фондовіддача                 10.000 грн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  <w:t>Матер-і рес-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 xml:space="preserve">а) сума матер-х рес-в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б) матеріаловіддача           30.000 гр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5pt;height:149.95pt;mso-wrap-distance-left:504.05pt;mso-wrap-distance-right:504.05pt;mso-wrap-distance-top:2pt;mso-wrap-distance-bottom:2pt;margin-top:223.25pt;mso-position-vertical-relative:page;margin-left: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>Трудові рес-си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pict>
                          <v:shapetype id="_x0000_t88" coordsize="21600,21600" o:spt="88" adj="10800,1800" path="m,qx@13@14l10800@5qy@15@16qx@17@18l10800@6qy@19@20xnsem,qx@13@14l10800@5qy@15@16qx@17@18l10800@6qy@19@20nfe">
                            <v:stroke joinstyle="miter"/>
                            <v:formulas>
                              <v:f eqn="val #0"/>
                              <v:f eqn="sum 21600 0 @0"/>
                              <v:f eqn="min @1 @0"/>
                              <v:f eqn="prod @2 1 2"/>
                              <v:f eqn="val #1"/>
                              <v:f eqn="sum @0 0 @4"/>
                              <v:f eqn="sum height 0 @4"/>
                              <v:f eqn="sumangle 0 45 0"/>
                              <v:f eqn="cos 10800 @7"/>
                              <v:f eqn="sin @4 @7"/>
                              <v:f eqn="sum 0 @8 0"/>
                              <v:f eqn="sum @4 0 @9"/>
                              <v:f eqn="sum height @9 @4"/>
                              <v:f eqn="sum 10800 0 0"/>
                              <v:f eqn="sum @4 0 0"/>
                              <v:f eqn="sum 10800 10800 0"/>
                              <v:f eqn="sum @4 @5 0"/>
                              <v:f eqn="sum 0 @15 10800"/>
                              <v:f eqn="sum @4 @16 0"/>
                              <v:f eqn="sum 0 10800 10800"/>
                              <v:f eqn="sum @4 @6 0"/>
                            </v:formulas>
                            <v:path gradientshapeok="t" o:connecttype="rect" textboxrect="0,@11,@10,@12"/>
                            <v:handles>
                              <v:h position="10800,@4"/>
                              <v:h position="21600,@0"/>
                            </v:handles>
                          </v:shapetype>
                          <v:shape id="shape_0" stroked="t" o:allowincell="f" style="position:absolute;margin-left:206.75pt;margin-top:246.75pt;width:14.35pt;height:129.55pt;mso-wrap-style:none;v-text-anchor:middle;mso-position-vertical-relative:pag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  <w:t>а) зміна чисельності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rFonts w:ascii="Times New Roman" w:hAnsi="Times New Roman" w:cs="Times New Roman"/>
                          <w:sz w:val="20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б) зміна п.п.                          20.000 грн.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>Основні фонди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а) сума ОФ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б) фондовіддача                 10.000 грн.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  <w:t>Матер-і рес-и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 xml:space="preserve">а) сума матер-х рес-в 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б) матеріаловіддача           30.000 грн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1435" distR="6401435" simplePos="0" locked="0" layoutInCell="0" allowOverlap="1" relativeHeight="3">
                <wp:simplePos x="0" y="0"/>
                <wp:positionH relativeFrom="page">
                  <wp:posOffset>4143375</wp:posOffset>
                </wp:positionH>
                <wp:positionV relativeFrom="page">
                  <wp:posOffset>3248660</wp:posOffset>
                </wp:positionV>
                <wp:extent cx="2199640" cy="1350010"/>
                <wp:effectExtent l="0" t="0" r="0" b="0"/>
                <wp:wrapTopAndBottom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1350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Додавати ці суми не можна, т.я. випуск про-ї можливий при одночасній наявності всіх 3-х рес-в в-ва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Додатковий випуск прод-ї буде обумовлюватись найменшою сумою резервів, тобто 10.000 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pt;height:106.3pt;mso-wrap-distance-left:504.05pt;mso-wrap-distance-right:504.05pt;mso-wrap-distance-top:2pt;mso-wrap-distance-bottom:2pt;margin-top:255.8pt;mso-position-vertical-relative:page;margin-left:32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Додавати ці суми не можна, т.я. випуск про-ї можливий при одночасній наявності всіх 3-х рес-в в-ва.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Додатковий випуск прод-ї буде обумовлюватись найменшою сумою резервів, тобто 10.000 грн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5725</wp:posOffset>
                </wp:positionH>
                <wp:positionV relativeFrom="page">
                  <wp:posOffset>3133725</wp:posOffset>
                </wp:positionV>
                <wp:extent cx="182880" cy="1645920"/>
                <wp:effectExtent l="0" t="5080" r="63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4592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24120 h 933120"/>
                            <a:gd name="textAreaBottom" fmla="*/ 909000 h 93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75pt;margin-top:246.75pt;width:14.35pt;height:129.55pt;mso-wrap-style:none;v-text-anchor:middle;mso-position-vertic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sz w:val="28"/>
          <w:szCs w:val="28"/>
        </w:rPr>
        <w:t xml:space="preserve">Резерв випуску прод-ї </w:t>
      </w:r>
      <w:r>
        <w:rPr>
          <w:rFonts w:cs="Times New Roman" w:ascii="Times New Roman" w:hAnsi="Times New Roman"/>
          <w:sz w:val="28"/>
          <w:szCs w:val="28"/>
          <w:lang w:val="ru-RU"/>
        </w:rPr>
        <w:t>10</w:t>
      </w:r>
      <w:r>
        <w:rPr>
          <w:rFonts w:cs="Times New Roman" w:ascii="Times New Roman" w:hAnsi="Times New Roman"/>
          <w:sz w:val="28"/>
          <w:szCs w:val="28"/>
        </w:rPr>
        <w:t>т. грн. Додатковий випуск прод-ї при умові ліквідації браку 15 т. грн. За рах-к підвищ-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якості 20 т. грн. Комплектний (комплексний) резерв випуску прод-ї 45т. грн. (10т.грн. + 15т. грн. +20т. грн. = 45т. грн.) 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37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  <w:lang w:val="uk-UA"/>
        </w:rPr>
        <w:t>Тема 9. Аналіз реалізації продукції</w:t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cs="Times New Roman"/>
          <w:sz w:val="20"/>
          <w:szCs w:val="28"/>
          <w:lang w:val="en-US"/>
        </w:rPr>
      </w:pPr>
      <w:r>
        <w:rPr>
          <w:rFonts w:cs="Times New Roman" w:ascii="Times New Roman" w:hAnsi="Times New Roman"/>
          <w:sz w:val="20"/>
          <w:szCs w:val="28"/>
          <w:lang w:val="en-US"/>
        </w:rPr>
      </w:r>
    </w:p>
    <w:p>
      <w:pPr>
        <w:pStyle w:val="Heading2"/>
        <w:spacing w:lineRule="auto" w:line="360"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Задачі і джерела аналізу виконання плану реалізації. 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і аналізу: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изнач-ня обоснованості плану реаліз-ї;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цінка викон-ня плану по обсягу реаліз-ї і строкам реаліз-ї;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Визнач-ня факторів, які впливають на зміну реаліз-ї;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Виявлення резервів збільш-ня обсягу реаліз-ї;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Розробка заходів по ліквідації недоліків і викор-ня виявлених резервів. </w:t>
      </w:r>
      <w:r>
        <w:rPr>
          <w:rFonts w:cs="Times New Roman" w:ascii="Times New Roman" w:hAnsi="Times New Roman"/>
          <w:b/>
          <w:sz w:val="28"/>
          <w:szCs w:val="28"/>
        </w:rPr>
        <w:t>Джерела аналізу: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Звіт про продукцію;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Баланс;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Додаток до балансу;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Дані про відгрузку прод-ії;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Розрахунки з покупцями.</w:t>
      </w:r>
    </w:p>
    <w:p>
      <w:pPr>
        <w:pStyle w:val="Heading2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еревірка правильності встановленого плану по обсягу реаліз-ї і аналіз виконання плану по обсягу реалізації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а-зі обсягу реаліз-ї необхідно розрізняти такі поняття як реалізація, поставка і відгрузка.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Реалізація -</w:t>
      </w:r>
      <w:r>
        <w:rPr>
          <w:rFonts w:cs="Times New Roman" w:ascii="Times New Roman" w:hAnsi="Times New Roman"/>
          <w:sz w:val="28"/>
          <w:szCs w:val="28"/>
        </w:rPr>
        <w:t xml:space="preserve"> це момент надходження грошових коштів на розрахунковий рахунок підп-ва з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ідгружену прод-ю.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Поставка</w:t>
      </w:r>
      <w:r>
        <w:rPr>
          <w:rFonts w:cs="Times New Roman" w:ascii="Times New Roman" w:hAnsi="Times New Roman"/>
          <w:sz w:val="28"/>
          <w:szCs w:val="28"/>
        </w:rPr>
        <w:t xml:space="preserve"> - це дата в накладной на сдачу прод-ї транспортними органами або органа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в'язку або дата накладної на відпустку готової прод-ї споживачу на місці.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Відпустка</w:t>
      </w:r>
      <w:r>
        <w:rPr>
          <w:rFonts w:cs="Times New Roman" w:ascii="Times New Roman" w:hAnsi="Times New Roman"/>
          <w:sz w:val="28"/>
          <w:szCs w:val="28"/>
        </w:rPr>
        <w:t xml:space="preserve"> - дата на накладной на сдачу готової прод-ї.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sz w:val="28"/>
          <w:szCs w:val="28"/>
        </w:rPr>
        <w:t>Особливих різниць між поставкою і відгрузкою нема, але є різниця в обліку, тому рівня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ж ними ставити не можна.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sz w:val="28"/>
          <w:szCs w:val="28"/>
        </w:rPr>
        <w:t>Перед тим, як приступити к а-зу спочатку визнач-ся наскільки правильно в плані закладе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сяг реаліз-ї, як він узгоджений з планом випуску прод-ї і зміною його залишків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еревірка правильності даних по реаліз-ї прод-ї і її випуску проводиться шляхом склада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балансу готової прод-ї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714"/>
        <w:gridCol w:w="1194"/>
        <w:gridCol w:w="1212"/>
      </w:tblGrid>
      <w:tr>
        <w:trPr>
          <w:trHeight w:val="324" w:hRule="exact"/>
        </w:trPr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Показники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По плану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По звіту</w:t>
            </w:r>
          </w:p>
        </w:tc>
      </w:tr>
      <w:tr>
        <w:trPr>
          <w:trHeight w:val="649" w:hRule="exact"/>
        </w:trPr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залишки нереаліз-ї прод-ї на початок року (гот.прод-я, товари відгружені і на відповід-му збереж-ні)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8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62</w:t>
            </w:r>
          </w:p>
        </w:tc>
      </w:tr>
      <w:tr>
        <w:trPr>
          <w:trHeight w:val="624" w:hRule="exact"/>
        </w:trPr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Випуск товарної прод-ї (залишки, виявлені інвентариз-ю, дооцінка гот-ї прод-ї)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70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062</w:t>
            </w:r>
          </w:p>
        </w:tc>
      </w:tr>
      <w:tr>
        <w:trPr>
          <w:trHeight w:val="324" w:hRule="exact"/>
        </w:trPr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ього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28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984</w:t>
            </w:r>
          </w:p>
        </w:tc>
      </w:tr>
      <w:tr>
        <w:trPr>
          <w:trHeight w:val="624" w:hRule="exact"/>
        </w:trPr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Реаліз-на прод-я (не достача і збитки від зіпсув-ня прод-ї на складах)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78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262</w:t>
            </w:r>
          </w:p>
        </w:tc>
      </w:tr>
      <w:tr>
        <w:trPr>
          <w:trHeight w:val="973" w:hRule="exact"/>
        </w:trPr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Залишки нереаліз-ї прод-ї не кінець року (готова прод-я, товари відгружені і товари на відповідаль-му збереж-ні, зниж-ня цін на гот-у прод-ю)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00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62</w:t>
            </w:r>
          </w:p>
        </w:tc>
      </w:tr>
      <w:tr>
        <w:trPr>
          <w:trHeight w:val="324" w:hRule="exact"/>
        </w:trPr>
        <w:tc>
          <w:tcPr>
            <w:tcW w:w="6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ього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282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924</w:t>
            </w:r>
          </w:p>
        </w:tc>
      </w:tr>
    </w:tbl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sz w:val="28"/>
          <w:szCs w:val="28"/>
        </w:rPr>
        <w:t xml:space="preserve">Складений баланс тов-ї прод-ї показує, що план по обсягу реаліз-ї сформований правильно. Він узгоджений з випуском прод-ї та її залишками, тобто, як бачимо, тут є </w:t>
      </w:r>
      <w:r>
        <w:rPr>
          <w:rFonts w:cs="Times New Roman" w:ascii="Times New Roman" w:hAnsi="Times New Roman"/>
          <w:b/>
          <w:sz w:val="28"/>
          <w:szCs w:val="28"/>
        </w:rPr>
        <w:t>рівність між залишками на початок року і обсягом прод-ї та залишками на кінець року і обсягом реаліз-ї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А коли не буде цієї рівності, то можна сказати, що план помилковий або підп-во не правильно провело інвентаризацію гот-ї прод-ї, дооцінки або зниж-ня ціни на цю прод-ю або на підп-ві є приписки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зміну обсягу реаліз-ї вплив-ть 2 фактори:</w:t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Зміни обсягу випуску тов-ї прод-ї;</w:t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Зміна залишків нереаліз-ї прод-ї.</w:t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сяг реаліз-ї = 3 п.р. + Обсяг ВП + 3 к.р.</w:t>
      </w:r>
      <w:r>
        <mc:AlternateContent>
          <mc:Choice Requires="wps">
            <w:drawing>
              <wp:anchor behindDoc="0" distT="25400" distB="25400" distL="6401435" distR="6401435" simplePos="0" locked="0" layoutInCell="0" allowOverlap="1" relativeHeight="4">
                <wp:simplePos x="0" y="0"/>
                <wp:positionH relativeFrom="page">
                  <wp:posOffset>1520825</wp:posOffset>
                </wp:positionH>
                <wp:positionV relativeFrom="page">
                  <wp:posOffset>8325485</wp:posOffset>
                </wp:positionV>
                <wp:extent cx="1369695" cy="555625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695" cy="55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З п.р. + Обсяг ВП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7.85pt;height:43.75pt;mso-wrap-distance-left:504.05pt;mso-wrap-distance-right:504.05pt;mso-wrap-distance-top:2pt;mso-wrap-distance-bottom:2pt;margin-top:655.55pt;mso-position-vertical-relative:page;margin-left:119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З п.р. + Обсяг ВП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6401435" distR="6401435" simplePos="0" locked="0" layoutInCell="0" allowOverlap="1" relativeHeight="5">
                <wp:simplePos x="0" y="0"/>
                <wp:positionH relativeFrom="page">
                  <wp:posOffset>3921125</wp:posOffset>
                </wp:positionH>
                <wp:positionV relativeFrom="page">
                  <wp:posOffset>8287385</wp:posOffset>
                </wp:positionV>
                <wp:extent cx="1708150" cy="555625"/>
                <wp:effectExtent l="0" t="0" r="0" b="0"/>
                <wp:wrapTopAndBottom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55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бсяг реаліз-ї + 3 к.р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5pt;height:43.75pt;mso-wrap-distance-left:504.05pt;mso-wrap-distance-right:504.05pt;mso-wrap-distance-top:2pt;mso-wrap-distance-bottom:2pt;margin-top:652.55pt;mso-position-vertical-relative:page;margin-left:308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бсяг реаліз-ї + 3 к.р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90115</wp:posOffset>
                </wp:positionH>
                <wp:positionV relativeFrom="page">
                  <wp:posOffset>8467725</wp:posOffset>
                </wp:positionV>
                <wp:extent cx="365760" cy="27432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en-US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666.75pt;mso-position-vertical-relative:page;margin-left:17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sz w:val="20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en-US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ЛАД:</w:t>
      </w:r>
    </w:p>
    <w:tbl>
      <w:tblPr>
        <w:tblW w:w="730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2"/>
        <w:gridCol w:w="1430"/>
        <w:gridCol w:w="1855"/>
        <w:gridCol w:w="2100"/>
      </w:tblGrid>
      <w:tr>
        <w:trPr>
          <w:trHeight w:val="414" w:hRule="exact"/>
        </w:trPr>
        <w:tc>
          <w:tcPr>
            <w:tcW w:w="19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лан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віт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ідхил-ня</w:t>
            </w:r>
          </w:p>
        </w:tc>
      </w:tr>
      <w:tr>
        <w:trPr>
          <w:trHeight w:val="414" w:hRule="exac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еаліз-я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78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262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480</w:t>
            </w:r>
          </w:p>
        </w:tc>
      </w:tr>
      <w:tr>
        <w:trPr>
          <w:trHeight w:val="382" w:hRule="exac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сяг ВП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700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062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362</w:t>
            </w:r>
          </w:p>
        </w:tc>
      </w:tr>
      <w:tr>
        <w:trPr>
          <w:trHeight w:val="446" w:hRule="exac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37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ізниця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3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82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3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20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37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118</w:t>
            </w:r>
          </w:p>
        </w:tc>
      </w:tr>
    </w:tbl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приведених даних видно, що збільш-ня обсягу реаліз-ї на 480 т.грн. було досягнуто за рахунокк росту тов-ї прод-ї, тобто на 362 т.грн. і зниж-ня залиш-в нереаліз-ї прод-ї на 118 т.грн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-з приведених даних дозволяє зробити висновок, що основним резервом збільш-ня обсягу реаліз-ї є покращення орг-ції в-ва і, перш за все, забезпеч-ня ритмічності випуску прод-ї на протязі всього року.</w:t>
      </w:r>
    </w:p>
    <w:p>
      <w:pPr>
        <w:pStyle w:val="Heading2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Аналіз ритмічності реалізації продукції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умовах ритмічності випуску прод-ї, особливо в 4-му кварталі звітного року, за рахунок доведення залишків гот-ї прод-ї до встановленого нормативу і зниж-ня залиш-в товарів відгружених, обсяг реаліз-ї міг би значно зрости на 162 т.грн. (1662-1500=162 - з балансу тов-ї прод-ї).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Ритмічність реаліз-ї тов-ї прод-ї хар-ся коеф-м ритмічності, як віднош-ня суми факт-го обсягу реаліз-ї в межах не вище планового рівня до суми планового обсягу реаліз-ї.</w:t>
      </w:r>
      <w:r>
        <w:rPr>
          <w:rFonts w:cs="Times New Roman" w:ascii="Times New Roman" w:hAnsi="Times New Roman"/>
          <w:sz w:val="28"/>
          <w:szCs w:val="28"/>
        </w:rPr>
        <w:t xml:space="preserve"> При а-зі обсягу реаліз-ї також треба звернути увагу на іншу реаліз-ю. Ця реаліз-я на підп-ві планується і витікає із вир-чої діяль-ті, направленої на допомогу послуг непромислового хар-ру і на реаліз-ю зверхнормат-х і зайвих матер-х цінностей.</w:t>
      </w:r>
    </w:p>
    <w:p>
      <w:pPr>
        <w:pStyle w:val="Heading2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наліз виконання плану по поставкам окремих видів продукції і основним покупцям.</w:t>
      </w:r>
    </w:p>
    <w:p>
      <w:pPr>
        <w:sectPr>
          <w:footerReference w:type="default" r:id="rId6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и а-зі викон-ня плану реаліз-ї враховується виконання плану по всьому обсягу реаліз-ї прод-ї, а й викон-ня плану реаліз-ї по можливим видам прод-ї. А-з цих показників проводиться по матеріалам бухгалтерського або оперативного звіту.</w:t>
      </w:r>
      <w:r>
        <w:rPr/>
        <w:t xml:space="preserve"> </w:t>
      </w:r>
    </w:p>
    <w:tbl>
      <w:tblPr>
        <w:tblW w:w="8646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80"/>
        <w:gridCol w:w="1440"/>
        <w:gridCol w:w="1280"/>
        <w:gridCol w:w="2300"/>
        <w:gridCol w:w="1746"/>
      </w:tblGrid>
      <w:tr>
        <w:trPr>
          <w:trHeight w:val="584" w:hRule="exact"/>
        </w:trPr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сорт-т прод-ї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 плану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 звіту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ставка в рах-к план-го асорт-ту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икон-ня план-х поставок, у %</w:t>
            </w:r>
          </w:p>
        </w:tc>
      </w:tr>
      <w:tr>
        <w:trPr>
          <w:trHeight w:val="280" w:hRule="exact"/>
        </w:trPr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7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5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  <w:tr>
        <w:trPr>
          <w:trHeight w:val="280" w:hRule="exact"/>
        </w:trPr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,2</w:t>
            </w:r>
          </w:p>
        </w:tc>
      </w:tr>
      <w:tr>
        <w:trPr>
          <w:trHeight w:val="280" w:hRule="exact"/>
        </w:trPr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Крім викон-ня плану поставок окремих видів прод-ї необх-о розглянути івикон-ня плану реаліз-ї по окремим покупцям</w:t>
      </w:r>
    </w:p>
    <w:p>
      <w:pPr>
        <w:pStyle w:val="Heading2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изначення показників резервів обсягу реалізації.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sz w:val="28"/>
          <w:szCs w:val="28"/>
        </w:rPr>
        <w:t xml:space="preserve">Закінчується а-з обсягу реаліз-ї визнач-ням резервів збільш-ня реаліз-ї прод-ї. </w:t>
      </w:r>
      <w:r>
        <w:rPr>
          <w:rFonts w:cs="Times New Roman" w:ascii="Times New Roman" w:hAnsi="Times New Roman"/>
          <w:b/>
          <w:sz w:val="28"/>
          <w:szCs w:val="28"/>
        </w:rPr>
        <w:t>Резерви треба шукати 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аким показникам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i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Викор-ня резервів по обсягу ВП;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i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Скорочення запасів гот-ї прод-ї на складі;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i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Зниження залиш-в товарів відгружених, неоплачених в строк покупцями;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i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Зниж-ня залишків відгружених товарів на відповідному збереж-ні у покупців.</w:t>
      </w:r>
      <w:r>
        <w:br w:type="page"/>
      </w:r>
    </w:p>
    <w:p>
      <w:pPr>
        <w:pStyle w:val="Heading1"/>
        <w:spacing w:lineRule="auto" w:line="360" w:before="0" w:after="0"/>
        <w:ind w:firstLine="737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</w:rPr>
        <w:t>Тема 10.Аналіз собівартості товарної продукції</w:t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cs="Times New Roman"/>
          <w:sz w:val="20"/>
          <w:szCs w:val="28"/>
          <w:lang w:val="en-US"/>
        </w:rPr>
      </w:pPr>
      <w:r>
        <w:rPr>
          <w:rFonts w:cs="Times New Roman" w:ascii="Times New Roman" w:hAnsi="Times New Roman"/>
          <w:sz w:val="20"/>
          <w:szCs w:val="28"/>
          <w:lang w:val="en-US"/>
        </w:rPr>
      </w:r>
    </w:p>
    <w:p>
      <w:pPr>
        <w:pStyle w:val="Heading2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Задачі і джерела інформації аналізу с/в продукції.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Собівартість представляє собою</w:t>
      </w:r>
      <w:r>
        <w:rPr>
          <w:rFonts w:cs="Times New Roman" w:ascii="Times New Roman" w:hAnsi="Times New Roman"/>
          <w:sz w:val="28"/>
          <w:szCs w:val="28"/>
        </w:rPr>
        <w:t xml:space="preserve"> витрати підп-ва на вир-во і реаліз-ю прод-ї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ьому показникові зараховуються витрати використання труд-х, матер-х, основних фондів, фінансових ресурсів, витрати підп-ва, направлені на упровадження нової тех-ки, удосконал-ня вир-ва і праці, ліквідацію збитків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нуванні і обліку с/в прод-ї</w:t>
      </w:r>
      <w:r>
        <w:rPr>
          <w:rFonts w:cs="Times New Roman" w:ascii="Times New Roman" w:hAnsi="Times New Roman"/>
          <w:b/>
          <w:sz w:val="28"/>
          <w:szCs w:val="28"/>
        </w:rPr>
        <w:t xml:space="preserve"> застос-ся групування по елементам витрат і калькулним статтям витрат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групув-ні по елементам</w:t>
      </w:r>
      <w:r>
        <w:rPr>
          <w:rFonts w:cs="Times New Roman" w:ascii="Times New Roman" w:hAnsi="Times New Roman"/>
          <w:sz w:val="28"/>
          <w:szCs w:val="28"/>
        </w:rPr>
        <w:t xml:space="preserve"> всі витрати включно і комплексні, розподіл-ся по видам, що характерізують їх економ-й зміст, тобто групув-ня витрат по економ-м елементам показує, які види засобів витрачені на вир-во. Таке групув-ня явл-ся одинаковим і обов'язковим для застос-ня у всіх галузях пром-ті. </w:t>
      </w:r>
      <w:r>
        <w:rPr>
          <w:rFonts w:cs="Times New Roman" w:ascii="Times New Roman" w:hAnsi="Times New Roman"/>
          <w:b/>
          <w:sz w:val="28"/>
          <w:szCs w:val="28"/>
        </w:rPr>
        <w:t>Витрати на в-во груп-ся по елементам: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ировина і основні матеріали;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Допоміжні матеріали (4-5%);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аливо (4-5%);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Енергія (3-4%);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Амортизація (6-8%);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3/п(14-15%);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Інші витрати (2-3%)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ув-ня с/в по калькул-ним статтям</w:t>
      </w:r>
      <w:r>
        <w:rPr>
          <w:rFonts w:cs="Times New Roman" w:ascii="Times New Roman" w:hAnsi="Times New Roman"/>
          <w:sz w:val="28"/>
          <w:szCs w:val="28"/>
        </w:rPr>
        <w:t xml:space="preserve"> показує місце і ціль виникнення тих чи інших витрат. Вона показує, які витрати йдуть на виготовл-ня одиниці прод-ї і вцілому на весь випуск. Для кожної галузі, враховуючи особливості техніки, технології і орг-ції вир-ва класиф-я по статтям витрат буде різна. </w:t>
      </w:r>
      <w:r>
        <w:rPr>
          <w:rFonts w:cs="Times New Roman" w:ascii="Times New Roman" w:hAnsi="Times New Roman"/>
          <w:b/>
          <w:sz w:val="28"/>
          <w:szCs w:val="28"/>
        </w:rPr>
        <w:t>Типове групув-ня с/в по статтям витрат вкл-є види витрат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ровина і матеріал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оротні відходи (віднім-ся)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упні вироби і напівфаб-т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иво, енергія на технол-і потреб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 з/п в-чих роб-ків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міжна з/п в-чих роб-ків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рах-ня на соц-е страх-ня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рати на освоєння в-ва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рати на утрим-ня і експлуат-ю обладнання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хові витрат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льно-заводські витрат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битки від браку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нші в-чі витрати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ав-чі витрати. 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і аналізу с/в про-ї: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i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Оцінка обгрунтов-ті плану по с/в прод-ї вцілому, по статтям витрат і окремим виробам;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i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Вичвлення впливу на с/в прод-ї окремих факторів;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i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Виявлення невикористаних резервів подальшого зниження витрат на вир-во і встановлення шляхів їх використання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жерела інф-ціїдля а-зу с/в прод-ї: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орми річної і періодичної звітності по с/в прод-ї;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орми витрат сировини і матеріалів;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орми витрат на з/п;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алькуляція виробів.</w:t>
      </w:r>
    </w:p>
    <w:p>
      <w:pPr>
        <w:pStyle w:val="Heading2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наліз елементів витрат на в-во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і про витрати на вир-во за якийсь період показують всі витрати підп-ва по економічним елементам. Плановий кошторис витрат на в-во по екон-м елементам склад-ся по підп-ву на рік з розшифровкою по кварталам. Фактичні витрати на вир-во визначаються по підп-ву кожний місяць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Кошторис витрат на вир-во склад-ся</w:t>
      </w:r>
      <w:r>
        <w:rPr>
          <w:rFonts w:cs="Times New Roman" w:ascii="Times New Roman" w:hAnsi="Times New Roman"/>
          <w:sz w:val="28"/>
          <w:szCs w:val="28"/>
        </w:rPr>
        <w:t xml:space="preserve"> по підп-ву без поділу по виробам. В зв'язку з цим відсутня можливість перерахунку кошторису на факт-й обсяг і асорт-т прод-ї. По цій причині абсолютна різниця витрат по кожному елементу не може роздивлятися як економія або перевитрати по с/в прод-ї. Разом з цим</w:t>
      </w:r>
      <w:r>
        <w:rPr>
          <w:rFonts w:cs="Times New Roman" w:ascii="Times New Roman" w:hAnsi="Times New Roman"/>
          <w:b/>
          <w:sz w:val="28"/>
          <w:szCs w:val="28"/>
        </w:rPr>
        <w:t xml:space="preserve"> дані про витрати дозволяють аналізувати зміни стр-ри с/в прод-ї по економ-м елементам.</w:t>
      </w:r>
      <w:r>
        <w:rPr>
          <w:rFonts w:cs="Times New Roman" w:ascii="Times New Roman" w:hAnsi="Times New Roman"/>
          <w:sz w:val="28"/>
          <w:szCs w:val="28"/>
        </w:rPr>
        <w:t xml:space="preserve"> Вивч-ня стр-ри затрат на вир-во дозволяє вияснити зміни, які виникають на даному підп-ві в порівнянні з планом. 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ЛАД:</w:t>
      </w:r>
    </w:p>
    <w:tbl>
      <w:tblPr>
        <w:tblW w:w="94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2"/>
        <w:gridCol w:w="1396"/>
        <w:gridCol w:w="1241"/>
        <w:gridCol w:w="969"/>
        <w:gridCol w:w="1105"/>
        <w:gridCol w:w="814"/>
        <w:gridCol w:w="969"/>
        <w:gridCol w:w="1124"/>
      </w:tblGrid>
      <w:tr>
        <w:trPr>
          <w:trHeight w:val="718" w:hRule="exact"/>
          <w:cantSplit w:val="true"/>
        </w:trPr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Елементи витрат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Пит. вага витрат у % за минулий рік</w:t>
            </w:r>
          </w:p>
        </w:tc>
        <w:tc>
          <w:tcPr>
            <w:tcW w:w="4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Звітний рік</w:t>
            </w:r>
          </w:p>
        </w:tc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Відхилення в питомій  вазі</w:t>
            </w:r>
          </w:p>
        </w:tc>
      </w:tr>
      <w:tr>
        <w:trPr>
          <w:trHeight w:val="359" w:hRule="exact"/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Пла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</w:t>
            </w:r>
          </w:p>
        </w:tc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Факт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Від плану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Від мин. року</w:t>
            </w:r>
          </w:p>
        </w:tc>
      </w:tr>
      <w:tr>
        <w:trPr>
          <w:trHeight w:val="746" w:hRule="exact"/>
          <w:cantSplit w:val="true"/>
        </w:trPr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Сума, тис.грн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Пит. ваг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Сума, тис. грн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Пит. ваг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801" w:hRule="exac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. сировина і осн-і мат-л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7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251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5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470,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6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+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-0,7</w:t>
            </w:r>
          </w:p>
        </w:tc>
      </w:tr>
      <w:tr>
        <w:trPr>
          <w:trHeight w:val="828" w:hRule="exac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. покупні вироби і н/ф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4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898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8,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941,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7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-1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+2,2</w:t>
            </w:r>
          </w:p>
        </w:tc>
      </w:tr>
    </w:tbl>
    <w:p>
      <w:pPr>
        <w:pStyle w:val="Normal"/>
        <w:spacing w:lineRule="auto" w:line="360"/>
        <w:ind w:firstLine="737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     </w:t>
      </w:r>
      <w:r>
        <w:rPr>
          <w:rFonts w:cs="Times New Roman" w:ascii="Times New Roman" w:hAnsi="Times New Roman"/>
          <w:b/>
          <w:sz w:val="20"/>
        </w:rPr>
        <w:t>.                            .                       .                  .                 .               .              .                 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     </w:t>
      </w:r>
      <w:r>
        <w:rPr>
          <w:rFonts w:cs="Times New Roman" w:ascii="Times New Roman" w:hAnsi="Times New Roman"/>
          <w:b/>
          <w:sz w:val="20"/>
        </w:rPr>
        <w:t>.                            .                       .                  .                 .               .              .                 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     </w:t>
      </w:r>
      <w:r>
        <w:rPr>
          <w:rFonts w:cs="Times New Roman" w:ascii="Times New Roman" w:hAnsi="Times New Roman"/>
          <w:b/>
          <w:sz w:val="20"/>
        </w:rPr>
        <w:t>.                            .                       .                  .                 .               .              .                 .</w:t>
      </w:r>
    </w:p>
    <w:tbl>
      <w:tblPr>
        <w:tblW w:w="928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6"/>
        <w:gridCol w:w="1375"/>
        <w:gridCol w:w="1204"/>
        <w:gridCol w:w="955"/>
        <w:gridCol w:w="1089"/>
        <w:gridCol w:w="802"/>
        <w:gridCol w:w="955"/>
        <w:gridCol w:w="1108"/>
      </w:tblGrid>
      <w:tr>
        <w:trPr>
          <w:trHeight w:val="409" w:hRule="exac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ього витра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08,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52,6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- 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- - </w:t>
            </w:r>
          </w:p>
        </w:tc>
      </w:tr>
    </w:tbl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івняння факт-ї питомої ваги ек-х елементів на в-во з плановою стр-рою, а також з мин-м роком дозволяє виявити основні причини зміни стр-ри. </w:t>
      </w:r>
      <w:r>
        <w:rPr>
          <w:rFonts w:cs="Times New Roman" w:ascii="Times New Roman" w:hAnsi="Times New Roman"/>
          <w:b/>
          <w:sz w:val="28"/>
          <w:szCs w:val="28"/>
        </w:rPr>
        <w:t>Відхил-ня можуть виникати за рах-к змін:</w:t>
      </w:r>
    </w:p>
    <w:p>
      <w:pPr>
        <w:pStyle w:val="FR2"/>
        <w:numPr>
          <w:ilvl w:val="0"/>
          <w:numId w:val="7"/>
        </w:numPr>
        <w:tabs>
          <w:tab w:val="clear" w:pos="720"/>
          <w:tab w:val="left" w:pos="860" w:leader="none"/>
        </w:tabs>
        <w:spacing w:lineRule="auto" w:line="360"/>
        <w:ind w:lef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нклатури прод-ї;</w:t>
      </w:r>
    </w:p>
    <w:p>
      <w:pPr>
        <w:pStyle w:val="FR2"/>
        <w:numPr>
          <w:ilvl w:val="0"/>
          <w:numId w:val="7"/>
        </w:numPr>
        <w:tabs>
          <w:tab w:val="clear" w:pos="720"/>
          <w:tab w:val="left" w:pos="860" w:leader="none"/>
        </w:tabs>
        <w:spacing w:lineRule="auto" w:line="360"/>
        <w:ind w:left="0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 витрат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таблиці видно, що навіть по 2-м елементам витрат, підп-во планує підвищ-ня спеціалізації і кооперування. Видно це з того, що питома вага покупних виробів і напівфаб-в у звіт-у році значно збільшилось у порівнянні з минулим.</w:t>
      </w:r>
    </w:p>
    <w:p>
      <w:pPr>
        <w:pStyle w:val="Heading2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Загальна оцінка виконання плану по с/в товарної продукції. 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гальна оцінка с/в всієї тов-ї прод-ї за рік вцілому або за інші переіоди оцінюється по даним наявності економії або перевитрат. 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ЛАД:</w:t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ідп-ві звітні дані по с/в були такими:</w:t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овна с/в по плану - 14864 т. грн.</w:t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вна планова с/в тов-ї прод-ї перерах-на на факт-й випуск і асорт-т - 14926 т. грн.</w:t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Факт-а с/в тов-ї прод-ї - 14896 т. грн.</w:t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4.% викон-ня плану по тов-й прод-ї - 100,833 т. грн. </w:t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FR2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гальна зміна с/в тов-ї прод-ї за рік =   14896-14864 =</w:t>
      </w:r>
      <w:r>
        <w:rPr>
          <w:rFonts w:cs="Times New Roman" w:ascii="Times New Roman" w:hAnsi="Times New Roman"/>
          <w:b/>
          <w:sz w:val="28"/>
          <w:szCs w:val="28"/>
        </w:rPr>
        <w:t xml:space="preserve">+32 </w:t>
      </w:r>
      <w:r>
        <w:rPr>
          <w:rFonts w:cs="Times New Roman" w:ascii="Times New Roman" w:hAnsi="Times New Roman"/>
          <w:sz w:val="28"/>
          <w:szCs w:val="28"/>
        </w:rPr>
        <w:t xml:space="preserve"> - перевитрати </w:t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зміну с/в прод-ї впливають фактори:</w:t>
      </w:r>
    </w:p>
    <w:p>
      <w:pPr>
        <w:pStyle w:val="Normal"/>
        <w:tabs>
          <w:tab w:val="clear" w:pos="720"/>
          <w:tab w:val="left" w:pos="5954" w:leader="none"/>
          <w:tab w:val="left" w:pos="6096" w:leader="none"/>
        </w:tabs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зміна обсягу в-ва</w:t>
        <w:tab/>
        <w:t>(14864*0,833)/100 =+124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зміна стр-ри і асорт-ту прод-ї</w:t>
        <w:tab/>
        <w:t xml:space="preserve">14864-14926=-62т. грн. 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 xml:space="preserve">зміна рівня витрат с/в одиниці прод-ї кожного виду </w:t>
        <w:tab/>
        <w:t>14896-14926 =-30</w:t>
      </w:r>
    </w:p>
    <w:p>
      <w:pPr>
        <w:pStyle w:val="Normal"/>
        <w:tabs>
          <w:tab w:val="clear" w:pos="720"/>
          <w:tab w:val="left" w:pos="5954" w:leader="none"/>
        </w:tabs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гальний вплив: </w:t>
        <w:tab/>
        <w:t>-30+(-62)+ 124 =+32</w:t>
      </w:r>
    </w:p>
    <w:p>
      <w:pPr>
        <w:pStyle w:val="Heading2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Аналіз витрат на 1-у грн. товарної продукції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із узагальнюючих показників характерізуючих господарську діяль-ть підп-ва, рівень с/в і рівень рентаб-ті явл-ся</w:t>
      </w:r>
      <w:r>
        <w:rPr>
          <w:rFonts w:cs="Times New Roman" w:ascii="Times New Roman" w:hAnsi="Times New Roman"/>
          <w:b/>
          <w:sz w:val="28"/>
          <w:szCs w:val="28"/>
        </w:rPr>
        <w:t xml:space="preserve"> Витрати на 1-у грн. тов. прод-ї = с/в тов. прод-ї в оптових цінах \ тов-ї прод-ї в оптових цінах.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Цей показник забезпечує</w:t>
      </w:r>
      <w:r>
        <w:rPr>
          <w:rFonts w:cs="Times New Roman" w:ascii="Times New Roman" w:hAnsi="Times New Roman"/>
          <w:sz w:val="28"/>
          <w:szCs w:val="28"/>
        </w:rPr>
        <w:t xml:space="preserve"> узв'язку плану і звіту по с/в прод-ї з прибутком, дозволяє слудкувати за динамікою зниж-ня с/в за ряд років. 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хил-ня факт-х витрат на 1 грн. тов-ї прод-ї від план-х залежить від: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міни стр-ри виготовленої прод-ї,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івня витрат с/в 1-ці прод-ї,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міни оптових цін на готову прод-ю, сировину, мат-ли, паливо, напівфаб-ти.</w:t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ЛАД:</w:t>
      </w:r>
    </w:p>
    <w:p>
      <w:pPr>
        <w:pStyle w:val="FR2"/>
        <w:tabs>
          <w:tab w:val="clear" w:pos="720"/>
          <w:tab w:val="left" w:pos="7938" w:leader="none"/>
        </w:tabs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трати на 1 грн. тов-ї прод-ї по плану -</w:t>
        <w:tab/>
      </w:r>
      <w:r>
        <w:rPr>
          <w:rFonts w:cs="Times New Roman" w:ascii="Times New Roman" w:hAnsi="Times New Roman"/>
          <w:b/>
          <w:sz w:val="28"/>
          <w:szCs w:val="28"/>
        </w:rPr>
        <w:t>82,58 коп.</w:t>
      </w:r>
    </w:p>
    <w:p>
      <w:pPr>
        <w:pStyle w:val="FR2"/>
        <w:tabs>
          <w:tab w:val="clear" w:pos="720"/>
          <w:tab w:val="left" w:pos="7938" w:leader="none"/>
        </w:tabs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трати на 1 грн. тов-ї прод-ї, виходячи з факт-го випуску та асорт-ту</w:t>
      </w:r>
      <w:r>
        <w:rPr>
          <w:rFonts w:cs="Times New Roman" w:ascii="Times New Roman" w:hAnsi="Times New Roman"/>
          <w:b/>
          <w:sz w:val="28"/>
          <w:szCs w:val="28"/>
        </w:rPr>
        <w:t xml:space="preserve"> - </w:t>
        <w:tab/>
        <w:t>82,23</w:t>
      </w:r>
    </w:p>
    <w:p>
      <w:pPr>
        <w:pStyle w:val="FR2"/>
        <w:tabs>
          <w:tab w:val="clear" w:pos="720"/>
          <w:tab w:val="left" w:pos="7938" w:leader="none"/>
        </w:tabs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итрати на 1 грн. тов-ї прод-ї в цінах, прийнятих в плані -</w:t>
        <w:tab/>
      </w:r>
      <w:r>
        <w:rPr>
          <w:rFonts w:cs="Times New Roman" w:ascii="Times New Roman" w:hAnsi="Times New Roman"/>
          <w:b/>
          <w:sz w:val="28"/>
          <w:szCs w:val="28"/>
        </w:rPr>
        <w:t>82,17</w:t>
      </w:r>
    </w:p>
    <w:p>
      <w:pPr>
        <w:pStyle w:val="FR2"/>
        <w:tabs>
          <w:tab w:val="clear" w:pos="720"/>
          <w:tab w:val="left" w:pos="7938" w:leader="none"/>
        </w:tabs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итрати на 1 грн. тов-ї прод-ї в факт-о діючих цінах</w:t>
      </w:r>
      <w:r>
        <w:rPr>
          <w:rFonts w:cs="Times New Roman" w:ascii="Times New Roman" w:hAnsi="Times New Roman"/>
          <w:b/>
          <w:sz w:val="28"/>
          <w:szCs w:val="28"/>
        </w:rPr>
        <w:t xml:space="preserve"> -</w:t>
        <w:tab/>
        <w:t xml:space="preserve">82,16 </w:t>
      </w:r>
    </w:p>
    <w:p>
      <w:pPr>
        <w:pStyle w:val="FR2"/>
        <w:spacing w:lineRule="auto" w:line="360"/>
        <w:ind w:firstLine="73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А-з витрат на 1 грн. тов-ї прод-ї поч-ся з</w:t>
      </w:r>
      <w:r>
        <w:rPr>
          <w:rFonts w:cs="Times New Roman" w:ascii="Times New Roman" w:hAnsi="Times New Roman"/>
          <w:sz w:val="28"/>
          <w:szCs w:val="28"/>
        </w:rPr>
        <w:t xml:space="preserve"> співставлення факт-х показ-ків з план-ми. З наших даних видно, що факт-і витрати на 1 грн. тов-ї прод-ї знизились в порівн-ні з планом на величину - 0,42 (82,16-82,58)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ори:</w:t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 рах-к зміни стр-ри прод-ї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2,23 - 82,58 = -0,35</w:t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за раз-х зміни впливу зміни рівня витрат у с/в од-ці кожного виду прод-ї </w:t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2,17-82,23 =-0,06</w:t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 рах-к зміни опт-х цін на гот-у прод-ю, сировину, мат-ли і т.і.</w:t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2,16-82,17 =-0,01 </w:t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льний вплив:    -0.35 + (-0.06) + (-0.01) = -0.42</w:t>
      </w:r>
    </w:p>
    <w:p>
      <w:pPr>
        <w:pStyle w:val="Heading2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Аналіз матеріальних витрат в с/в продукції.</w:t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трати сировини і осн-х мат-в віднос-ся безпосередньо на с/в прод-ї, а витрати додоміж-х мат-в розпод-ся між окремими видами прод-ї пропорційно. </w:t>
      </w:r>
      <w:r>
        <w:rPr>
          <w:rFonts w:cs="Times New Roman" w:ascii="Times New Roman" w:hAnsi="Times New Roman"/>
          <w:b/>
          <w:sz w:val="28"/>
          <w:szCs w:val="28"/>
        </w:rPr>
        <w:t>Матеріальні витрати с/в вісієї тов-ї прод-ї, а також 1-ці виробів представлені калькул-ми статтями:</w:t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ировина і мат-ли, зворотні відходи (віднім-ся),</w:t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купні вироби і напівфаб-ти,</w:t>
      </w:r>
    </w:p>
    <w:p>
      <w:pPr>
        <w:pStyle w:val="FR2"/>
        <w:spacing w:lineRule="auto" w:line="36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аливо і енергія на технол-ї цілі.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н-ми факторами, які впливають на розмір прямих мат-х витрат - </w:t>
      </w:r>
      <w:r>
        <w:rPr>
          <w:rFonts w:cs="Times New Roman" w:ascii="Times New Roman" w:hAnsi="Times New Roman"/>
          <w:sz w:val="28"/>
          <w:szCs w:val="28"/>
        </w:rPr>
        <w:t>зміна обсягу випуску прод-ї, зміна стр-ри прод-ї, зміна рівня витрат с/в од-ці п род-ікожн ого виду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1"/>
        <w:gridCol w:w="763"/>
        <w:gridCol w:w="1273"/>
        <w:gridCol w:w="1293"/>
        <w:gridCol w:w="772"/>
        <w:gridCol w:w="1041"/>
        <w:gridCol w:w="880"/>
        <w:gridCol w:w="898"/>
        <w:gridCol w:w="916"/>
      </w:tblGrid>
      <w:tr>
        <w:trPr>
          <w:trHeight w:val="338" w:hRule="exact"/>
          <w:cantSplit w:val="true"/>
        </w:trPr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казники</w:t>
            </w:r>
          </w:p>
        </w:tc>
        <w:tc>
          <w:tcPr>
            <w:tcW w:w="4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атеріальні витрати</w:t>
            </w:r>
          </w:p>
        </w:tc>
        <w:tc>
          <w:tcPr>
            <w:tcW w:w="3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ідхиллення</w:t>
            </w:r>
          </w:p>
        </w:tc>
      </w:tr>
      <w:tr>
        <w:trPr>
          <w:trHeight w:val="290" w:hRule="exact"/>
          <w:cantSplit w:val="true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</w:tc>
        <w:tc>
          <w:tcPr>
            <w:tcW w:w="4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 факт-й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ипуск тов-ї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од-ї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ього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 т.ч. за рахунок</w:t>
            </w:r>
          </w:p>
        </w:tc>
      </w:tr>
      <w:tr>
        <w:trPr>
          <w:trHeight w:val="1378" w:hRule="exact"/>
          <w:cantSplit w:val="true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 плану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 план-й стр-рі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 план-м нормам і факт-й стр-рі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 звіту</w:t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сягу прод-ї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тр-р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івня витрат</w:t>
            </w:r>
          </w:p>
        </w:tc>
      </w:tr>
      <w:tr>
        <w:trPr>
          <w:trHeight w:val="314" w:hRule="exac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</w:tr>
      <w:tr>
        <w:trPr>
          <w:trHeight w:val="1159" w:hRule="exac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ровина і мат-л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9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2,8 (по плану * %вик. плану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8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187(5-2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8 (3-2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0,8 (4-3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1,78 (5-4)</w:t>
            </w:r>
          </w:p>
        </w:tc>
      </w:tr>
      <w:tr>
        <w:trPr>
          <w:trHeight w:val="990" w:hRule="exac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купні вироби і н/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2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233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21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2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1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87</w:t>
            </w:r>
          </w:p>
        </w:tc>
      </w:tr>
      <w:tr>
        <w:trPr>
          <w:trHeight w:val="919" w:hRule="exact"/>
        </w:trPr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.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281" w:hRule="exact"/>
        </w:trPr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ього прямих мат-х витрат</w:t>
            </w:r>
          </w:p>
        </w:tc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124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243,8</w:t>
            </w:r>
          </w:p>
        </w:tc>
        <w:tc>
          <w:tcPr>
            <w:tcW w:w="12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227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239</w:t>
            </w:r>
          </w:p>
        </w:tc>
        <w:tc>
          <w:tcPr>
            <w:tcW w:w="1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115</w:t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120,6</w:t>
            </w:r>
          </w:p>
        </w:tc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5,6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12</w:t>
            </w:r>
          </w:p>
        </w:tc>
      </w:tr>
    </w:tbl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 таблиці видно, що всього по мат-м витратам на підп-ві допущено перевитрат на суму 115 тис.грн., основна доля витрат припадає на сировину і мат-ли - 187 тис.грн. Скороч-ня мат-х витрат відбулося за рах-к покупних виробів і, напівфабрикатів на суму 92 тис.грн. Якщо розглядати окремо фактори по всім прямим мат-м витратам, то видно, що за рахунок фактору зміни обсягу прод-ї відбулися перевитрати на 120,6 тис.грн. По змінній стр-рі прод-ї була економія мат-лів на 15,6 тис.грн. А по факторам рівня витрат також були перевитрати на 12 тис.грн. 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Висновок:</w:t>
      </w:r>
      <w:r>
        <w:rPr>
          <w:rFonts w:cs="Times New Roman" w:ascii="Times New Roman" w:hAnsi="Times New Roman"/>
          <w:sz w:val="28"/>
          <w:szCs w:val="28"/>
        </w:rPr>
        <w:t xml:space="preserve"> Збільш-ня прямих мат-х витрат пояснюється ростом випуску прод-ї.</w:t>
      </w:r>
    </w:p>
    <w:p>
      <w:pPr>
        <w:pStyle w:val="Heading2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Аналіз витрат на з/п. 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/в-ті товарної прод-ї з/п-та показана в таких статтях: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сновна з/п вир-чих роб-ків,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допоміжна з/п вир-чих роб-ків,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ідрахування на соціальне страхування.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В 1-й статті</w:t>
      </w:r>
      <w:r>
        <w:rPr>
          <w:rFonts w:cs="Times New Roman" w:ascii="Times New Roman" w:hAnsi="Times New Roman"/>
          <w:sz w:val="28"/>
          <w:szCs w:val="28"/>
        </w:rPr>
        <w:t xml:space="preserve"> план-ся і враховується з/п відрядних роб-ків, почасових роб-ків, ІТР зайнятих безпосередньо виготовленям прод-ї.Сюди вкл-ся доплати по відрядно-преміальним сис-мам оплати праці і премії робочих почасовиків. По цій статті також враховується плата за додаткові операції, непередбачені технологічним процесом.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По 2-й статті</w:t>
      </w:r>
      <w:r>
        <w:rPr>
          <w:rFonts w:cs="Times New Roman" w:ascii="Times New Roman" w:hAnsi="Times New Roman"/>
          <w:sz w:val="28"/>
          <w:szCs w:val="28"/>
        </w:rPr>
        <w:t xml:space="preserve"> врахов-ся виплати, передбачені законод-вом по праці за невідпрацьований на вир-ві час, оплата відпусток, плата пільгових часів підліткам, плата часів за викон-ня держ зобов'язань.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sz w:val="28"/>
          <w:szCs w:val="28"/>
        </w:rPr>
        <w:t>Пропорційно основній і додатковій з/п провод-ся</w:t>
      </w:r>
      <w:r>
        <w:rPr>
          <w:rFonts w:cs="Times New Roman" w:ascii="Times New Roman" w:hAnsi="Times New Roman"/>
          <w:b/>
          <w:sz w:val="28"/>
          <w:szCs w:val="28"/>
        </w:rPr>
        <w:t xml:space="preserve"> відрах-ня на соцстрахування.</w:t>
      </w:r>
      <w:r>
        <w:rPr>
          <w:rFonts w:cs="Times New Roman" w:ascii="Times New Roman" w:hAnsi="Times New Roman"/>
          <w:sz w:val="28"/>
          <w:szCs w:val="28"/>
        </w:rPr>
        <w:t xml:space="preserve"> В першу чергу аналізуються показники осн-ї і додатк-ї з/п роб-ків в порівнянні факт-х даних з плановими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ЛАД:</w:t>
      </w:r>
    </w:p>
    <w:tbl>
      <w:tblPr>
        <w:tblW w:w="921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66"/>
        <w:gridCol w:w="762"/>
        <w:gridCol w:w="780"/>
        <w:gridCol w:w="1814"/>
        <w:gridCol w:w="1288"/>
        <w:gridCol w:w="1705"/>
      </w:tblGrid>
      <w:tr>
        <w:trPr>
          <w:trHeight w:val="317" w:hRule="exact"/>
          <w:cantSplit w:val="true"/>
        </w:trPr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татті витрат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лан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акт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ідхилення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ля окремих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татей у с/в про-ї, %</w:t>
            </w:r>
          </w:p>
        </w:tc>
      </w:tr>
      <w:tr>
        <w:trPr>
          <w:trHeight w:val="611" w:hRule="exact"/>
          <w:cantSplit w:val="true"/>
        </w:trPr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 сумі, тис.грн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%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94" w:hRule="exac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</w:tr>
      <w:tr>
        <w:trPr>
          <w:trHeight w:val="565" w:hRule="exac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сновна з/п в-чих роб-кі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9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1,1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 (13/17232)</w:t>
            </w:r>
          </w:p>
        </w:tc>
      </w:tr>
      <w:tr>
        <w:trPr>
          <w:trHeight w:val="565" w:hRule="exac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одаткова з/п в-чих роб-кі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11,3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0,052 (9/17232)</w:t>
            </w:r>
          </w:p>
        </w:tc>
      </w:tr>
      <w:tr>
        <w:trPr>
          <w:trHeight w:val="565" w:hRule="exac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ідрах-ня на соц-е страх-ня (4%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8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0,017 (-3/17232)</w:t>
            </w:r>
          </w:p>
        </w:tc>
      </w:tr>
      <w:tr>
        <w:trPr>
          <w:trHeight w:val="452" w:hRule="exact"/>
        </w:trPr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вна с/в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21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23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1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-</w:t>
            </w:r>
          </w:p>
        </w:tc>
      </w:tr>
    </w:tbl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sz w:val="28"/>
          <w:szCs w:val="28"/>
        </w:rPr>
        <w:t>З показ-в таблиці видно, що на підп-ві у звітньому році фактичні дані абсол-ї величини основної і допом-ї з/п вир-чих роб-ків перевищили планові відповідно на 13 тис.грн. і 9 тис.грн.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sz w:val="28"/>
          <w:szCs w:val="28"/>
        </w:rPr>
        <w:t>По статті на соцстрахування видно зменш-ня факт-х даних в порівнянні з план-ми на 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с.грн.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Висновок:</w:t>
      </w:r>
      <w:r>
        <w:rPr>
          <w:rFonts w:cs="Times New Roman" w:ascii="Times New Roman" w:hAnsi="Times New Roman"/>
          <w:sz w:val="28"/>
          <w:szCs w:val="28"/>
        </w:rPr>
        <w:t xml:space="preserve"> не всі показники впливають позитивно на зинж-ня с/в прод-ї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відхил-ня рівня факт-хвитрат від рівня планових по вказаним статтям впливають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ідуючі фактори -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міна обсягу прод-ї,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міна стр-ри прод-ї,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міна рівня витрат с/в прод-ї кожного виду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908"/>
        <w:gridCol w:w="1056"/>
        <w:gridCol w:w="1575"/>
        <w:gridCol w:w="797"/>
        <w:gridCol w:w="927"/>
        <w:gridCol w:w="908"/>
        <w:gridCol w:w="1029"/>
        <w:gridCol w:w="824"/>
      </w:tblGrid>
      <w:tr>
        <w:trPr>
          <w:trHeight w:val="313" w:hRule="exact"/>
          <w:cantSplit w:val="true"/>
        </w:trPr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татті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итрат</w:t>
            </w:r>
          </w:p>
        </w:tc>
        <w:tc>
          <w:tcPr>
            <w:tcW w:w="9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лану</w:t>
            </w:r>
          </w:p>
        </w:tc>
        <w:tc>
          <w:tcPr>
            <w:tcW w:w="34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итрати на з/п</w:t>
            </w:r>
          </w:p>
        </w:tc>
        <w:tc>
          <w:tcPr>
            <w:tcW w:w="36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ідхилення</w:t>
            </w:r>
          </w:p>
        </w:tc>
      </w:tr>
      <w:tr>
        <w:trPr>
          <w:trHeight w:val="716" w:hRule="exact"/>
          <w:cantSplit w:val="true"/>
        </w:trPr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9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лан-м нормам</w:t>
            </w:r>
          </w:p>
        </w:tc>
        <w:tc>
          <w:tcPr>
            <w:tcW w:w="2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 факт-й випуск</w:t>
            </w:r>
          </w:p>
        </w:tc>
        <w:tc>
          <w:tcPr>
            <w:tcW w:w="9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сього</w:t>
            </w:r>
          </w:p>
        </w:tc>
        <w:tc>
          <w:tcPr>
            <w:tcW w:w="27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тому числі</w:t>
            </w:r>
          </w:p>
        </w:tc>
      </w:tr>
      <w:tr>
        <w:trPr>
          <w:trHeight w:val="946" w:hRule="exact"/>
          <w:cantSplit w:val="true"/>
        </w:trPr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  <w:tc>
          <w:tcPr>
            <w:tcW w:w="9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 план-м нормам та факт-й стр-рі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 звіту</w:t>
            </w:r>
          </w:p>
        </w:tc>
        <w:tc>
          <w:tcPr>
            <w:tcW w:w="9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бсяг ВП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тр-ри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івня витрат</w:t>
            </w:r>
          </w:p>
        </w:tc>
      </w:tr>
      <w:tr>
        <w:trPr>
          <w:trHeight w:val="291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</w:tr>
      <w:tr>
        <w:trPr>
          <w:trHeight w:val="979" w:hRule="exact"/>
        </w:trPr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а з/п в-чих роб-ків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9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22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4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13(5-2)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31(3-2)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2(4-3)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4(5-4)</w:t>
            </w:r>
          </w:p>
        </w:tc>
      </w:tr>
    </w:tbl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едені дані показують, що підвищ-ня обсягу в-ва прод-ї збільшило витрати на з/п, поряд з цим зміни стр-ри прод-ї викликало зниж-ня внаслідок чого виникла економія по з/п. </w:t>
      </w:r>
      <w:r>
        <w:rPr>
          <w:rFonts w:cs="Times New Roman" w:ascii="Times New Roman" w:hAnsi="Times New Roman"/>
          <w:b/>
          <w:sz w:val="28"/>
          <w:szCs w:val="28"/>
        </w:rPr>
        <w:t>Вся сук-ть впливу факторів, на основі яких рівень факт-х витрат на з/п вир-чих робітників можна звести до наступних загальних положень: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sz w:val="28"/>
          <w:szCs w:val="28"/>
        </w:rPr>
        <w:t xml:space="preserve">відхилення факт-ї трудомісткості від планової, -  відхил-ня від діючих технологій і нормативних умов роботи при вир-ві прод-ї, неврах-і док-ми відхил-ня в обліку виробітки, помилкове визначення кіл-ті виробленої прод-ї, неврахований брак, загублені вироби, приписки. </w:t>
      </w:r>
    </w:p>
    <w:p>
      <w:pPr>
        <w:pStyle w:val="Heading2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Аналіз витрат по обслуговуванню і управлінню вир-вом. 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sz w:val="28"/>
          <w:szCs w:val="28"/>
        </w:rPr>
        <w:t>Серед статей витрат значне місце займають</w:t>
      </w:r>
      <w:r>
        <w:rPr>
          <w:rFonts w:cs="Times New Roman" w:ascii="Times New Roman" w:hAnsi="Times New Roman"/>
          <w:b/>
          <w:sz w:val="28"/>
          <w:szCs w:val="28"/>
        </w:rPr>
        <w:t xml:space="preserve"> витрати по обслуг-ню в-ва і упр-ня. 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них віднос-ся: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итрати на утрим-ня та експлуат-ю обладнання,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цехові витрати,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агальнозаводські витрати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'єднання цих витрат в одне поняття зв'язано з тим, що всі вони явл-ся комплексними і належать розподілу між видами виробленої прод-ї посереднім умовним шляхом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що виходити з техніко-еконо-го. змісту цих витрат, то перший з них - витрати на утрим-ня та обслуг-ня обладн-ня зв'язані з утрим-ням засобів праці, які беруть участь у вир-чому процесі і тому віднос-ся до основних витрат. А інші - цехові і загальнозаводські витрати зв'язані з упр-кими і госп-ми витратами і тому віднос-ся до основних витрат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оцінки заг. розділів комплексних витрат, стр-ри необх-о викор-ти їх динаміки і показники: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тр-ра витрат по обслуг-ню в-ва і упр-ня,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трати по упр-ню і обслуг-ню в-ва на 1 грн. тов. прод-ї,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ит. вага у повній с/в тов. прод-ї,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піввіднош-ня темпів росту, комплексних витрат і темпів обсягу вир-ва,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итрати по обслуг-ню і упр-ню в-ва в кальк-них статтях окремих виробів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3"/>
        <w:gridCol w:w="2246"/>
        <w:gridCol w:w="665"/>
        <w:gridCol w:w="930"/>
        <w:gridCol w:w="798"/>
        <w:gridCol w:w="1069"/>
        <w:gridCol w:w="729"/>
        <w:gridCol w:w="806"/>
        <w:gridCol w:w="788"/>
        <w:gridCol w:w="806"/>
      </w:tblGrid>
      <w:tr>
        <w:trPr>
          <w:trHeight w:val="293" w:hRule="exact"/>
          <w:cantSplit w:val="true"/>
        </w:trPr>
        <w:tc>
          <w:tcPr>
            <w:tcW w:w="4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№</w:t>
            </w:r>
          </w:p>
        </w:tc>
        <w:tc>
          <w:tcPr>
            <w:tcW w:w="22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казники</w:t>
            </w:r>
          </w:p>
        </w:tc>
        <w:tc>
          <w:tcPr>
            <w:tcW w:w="34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инулий рік</w:t>
            </w:r>
          </w:p>
        </w:tc>
        <w:tc>
          <w:tcPr>
            <w:tcW w:w="31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вітний рік</w:t>
            </w:r>
          </w:p>
        </w:tc>
      </w:tr>
      <w:tr>
        <w:trPr>
          <w:trHeight w:val="377" w:hRule="exact"/>
          <w:cantSplit w:val="true"/>
        </w:trPr>
        <w:tc>
          <w:tcPr>
            <w:tcW w:w="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</w:tc>
        <w:tc>
          <w:tcPr>
            <w:tcW w:w="2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 плану</w:t>
            </w:r>
          </w:p>
        </w:tc>
        <w:tc>
          <w:tcPr>
            <w:tcW w:w="1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актично</w:t>
            </w:r>
          </w:p>
        </w:tc>
        <w:tc>
          <w:tcPr>
            <w:tcW w:w="1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 плану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актично</w:t>
            </w:r>
          </w:p>
        </w:tc>
      </w:tr>
      <w:tr>
        <w:trPr>
          <w:trHeight w:val="1069" w:hRule="exact"/>
          <w:cantSplit w:val="true"/>
        </w:trPr>
        <w:tc>
          <w:tcPr>
            <w:tcW w:w="4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</w:tc>
        <w:tc>
          <w:tcPr>
            <w:tcW w:w="22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ума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ит. вага в с/в,%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ума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ит.вага в с/в,%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ума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ит. вага в с/в, %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ума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ит. вага в с/в, %</w:t>
            </w:r>
          </w:p>
        </w:tc>
      </w:tr>
      <w:tr>
        <w:trPr>
          <w:trHeight w:val="599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итрати на утрим-ня і експл-ю обладн-ня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54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01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65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87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6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,2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1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08</w:t>
            </w:r>
          </w:p>
        </w:tc>
      </w:tr>
      <w:tr>
        <w:trPr>
          <w:trHeight w:val="440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хові витрати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92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4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1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1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75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39</w:t>
            </w:r>
          </w:p>
        </w:tc>
      </w:tr>
      <w:tr>
        <w:trPr>
          <w:trHeight w:val="608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г.заводські витрати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74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1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40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9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76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27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37</w:t>
            </w:r>
          </w:p>
        </w:tc>
      </w:tr>
      <w:tr>
        <w:trPr>
          <w:trHeight w:val="713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сьго витрат (1+2+3)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1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67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2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,08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7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78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23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,84</w:t>
            </w:r>
          </w:p>
        </w:tc>
      </w:tr>
      <w:tr>
        <w:trPr>
          <w:trHeight w:val="734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на с/в тов-ї прод-ї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52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 -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86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 -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21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 -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23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 -</w:t>
            </w:r>
          </w:p>
        </w:tc>
      </w:tr>
      <w:tr>
        <w:trPr>
          <w:trHeight w:val="587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сяг товарної прод-ї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 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 -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856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 -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45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 -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61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 -</w:t>
            </w:r>
          </w:p>
        </w:tc>
      </w:tr>
      <w:tr>
        <w:trPr>
          <w:trHeight w:val="894" w:hRule="exac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2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змір комплексних статей на 1 грн.тов-ї прод-ї</w:t>
            </w:r>
          </w:p>
        </w:tc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 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 -</w:t>
            </w:r>
          </w:p>
        </w:tc>
        <w:tc>
          <w:tcPr>
            <w:tcW w:w="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220 / 18856) 0,170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 -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 -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 -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74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 -</w:t>
            </w:r>
          </w:p>
        </w:tc>
      </w:tr>
    </w:tbl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і таблиці показують, що витрати на обслуг-ня вир-ва і упр-ня займають значну пит. вагу у с/в прод-ї (4). Так за 2 роки витрати по плану були 20,68 і 20,78. Фактично вони зменшились і були 19,09 і 19,84 у повній с/в тов-ї прод-ї. Це позитивне явище, т.я. ці витрати зменшились. Однак, коли розглядати окремі статті, то зниження було по цеховим і заг.заводським витратам, а витрати на обслуг-ня та експл-ю обладн-ня перевищили планові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 статей по комплексним витратам: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i/>
          <w:szCs w:val="22"/>
        </w:rPr>
        <w:t>1)</w:t>
      </w:r>
      <w:r>
        <w:rPr>
          <w:rFonts w:cs="Times New Roman" w:ascii="Times New Roman" w:hAnsi="Times New Roman"/>
          <w:szCs w:val="22"/>
        </w:rPr>
        <w:t xml:space="preserve"> витрати на утримання  і експл-ю облад-ня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• </w:t>
      </w:r>
      <w:r>
        <w:rPr>
          <w:rFonts w:cs="Times New Roman" w:ascii="Times New Roman" w:hAnsi="Times New Roman"/>
          <w:szCs w:val="22"/>
        </w:rPr>
        <w:t>амор-я облад-ня і тр-ртних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50005</wp:posOffset>
                </wp:positionH>
                <wp:positionV relativeFrom="page">
                  <wp:posOffset>4840605</wp:posOffset>
                </wp:positionV>
                <wp:extent cx="182880" cy="1280160"/>
                <wp:effectExtent l="0" t="5080" r="63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28016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18720 h 725760"/>
                            <a:gd name="textAreaBottom" fmla="*/ 707040 h 7257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15pt;margin-top:381.15pt;width:14.35pt;height:100.75pt;mso-wrap-style:none;v-text-anchor:middle;mso-position-vertic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Cs w:val="22"/>
        </w:rPr>
        <w:t>зас-в не залежить від обсягу в-ва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од-ї і вони явл-ся умовнопостійними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15765</wp:posOffset>
                </wp:positionH>
                <wp:positionV relativeFrom="paragraph">
                  <wp:posOffset>135255</wp:posOffset>
                </wp:positionV>
                <wp:extent cx="1645920" cy="1005840"/>
                <wp:effectExtent l="0" t="0" r="0" b="0"/>
                <wp:wrapSquare wrapText="bothSides"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220" w:after="0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ці статті повністю або частково залежать від зміни обсягу і є умовнозмінними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240"/>
                              <w:rPr>
                                <w:rFonts w:ascii="Times New Roman" w:hAnsi="Times New Roman" w:cs="Times New Roman"/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79.2pt;mso-wrap-distance-left:9.05pt;mso-wrap-distance-right:9.05pt;mso-wrap-distance-top:0pt;mso-wrap-distance-bottom:0pt;margin-top:10.65pt;mso-position-vertical-relative:text;margin-left:33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220" w:after="0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ці статті повністю або частково залежать від зміни обсягу і є умовнозмінними.</w:t>
                      </w:r>
                    </w:p>
                    <w:p>
                      <w:pPr>
                        <w:pStyle w:val="Normal"/>
                        <w:widowControl/>
                        <w:spacing w:lineRule="auto" w:line="240"/>
                        <w:rPr>
                          <w:rFonts w:ascii="Times New Roman" w:hAnsi="Times New Roman" w:cs="Times New Roman"/>
                          <w:sz w:val="20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ru-RU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• </w:t>
      </w:r>
      <w:r>
        <w:rPr>
          <w:rFonts w:cs="Times New Roman" w:ascii="Times New Roman" w:hAnsi="Times New Roman"/>
          <w:szCs w:val="22"/>
        </w:rPr>
        <w:t xml:space="preserve">експл-я, поточний ремонт 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облад-ня і тр-ртних зас-в,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• </w:t>
      </w:r>
      <w:r>
        <w:rPr>
          <w:rFonts w:cs="Times New Roman" w:ascii="Times New Roman" w:hAnsi="Times New Roman"/>
          <w:szCs w:val="22"/>
        </w:rPr>
        <w:t>внутрішнє переміщ-ня вантажів,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• </w:t>
      </w:r>
      <w:r>
        <w:rPr>
          <w:rFonts w:cs="Times New Roman" w:ascii="Times New Roman" w:hAnsi="Times New Roman"/>
          <w:szCs w:val="22"/>
        </w:rPr>
        <w:t>знос малоцінних і . швидкознош-х інструментів.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i/>
          <w:szCs w:val="22"/>
        </w:rPr>
        <w:t>2)</w:t>
      </w:r>
      <w:r>
        <w:rPr>
          <w:rFonts w:cs="Times New Roman" w:ascii="Times New Roman" w:hAnsi="Times New Roman"/>
          <w:szCs w:val="22"/>
        </w:rPr>
        <w:t xml:space="preserve"> цехові і заг.заводські витрати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• </w:t>
      </w:r>
      <w:r>
        <w:rPr>
          <w:rFonts w:cs="Times New Roman" w:ascii="Times New Roman" w:hAnsi="Times New Roman"/>
          <w:szCs w:val="22"/>
        </w:rPr>
        <w:t>з/п роб-ків апарату упр-ня,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• </w:t>
      </w:r>
      <w:r>
        <w:rPr>
          <w:rFonts w:cs="Times New Roman" w:ascii="Times New Roman" w:hAnsi="Times New Roman"/>
          <w:szCs w:val="22"/>
        </w:rPr>
        <w:t>утрим-ня осн. зас-ь,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• </w:t>
      </w:r>
      <w:r>
        <w:rPr>
          <w:rFonts w:cs="Times New Roman" w:ascii="Times New Roman" w:hAnsi="Times New Roman"/>
          <w:szCs w:val="22"/>
        </w:rPr>
        <w:t>витрати на поточний ремонт, досліди і випробування,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• </w:t>
      </w:r>
      <w:r>
        <w:rPr>
          <w:rFonts w:cs="Times New Roman" w:ascii="Times New Roman" w:hAnsi="Times New Roman"/>
          <w:szCs w:val="22"/>
        </w:rPr>
        <w:t>утрим-ня транспорту,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• </w:t>
      </w:r>
      <w:r>
        <w:rPr>
          <w:rFonts w:cs="Times New Roman" w:ascii="Times New Roman" w:hAnsi="Times New Roman"/>
          <w:szCs w:val="22"/>
        </w:rPr>
        <w:t>витрати на відрадження,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• </w:t>
      </w:r>
      <w:r>
        <w:rPr>
          <w:rFonts w:cs="Times New Roman" w:ascii="Times New Roman" w:hAnsi="Times New Roman"/>
          <w:szCs w:val="22"/>
        </w:rPr>
        <w:t>витрати на охорону праці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sz w:val="28"/>
          <w:szCs w:val="28"/>
        </w:rPr>
        <w:t>Серед цехових і заг.заводських витрат при а-зі необхідно виділити непродуктивні витрати 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оправдані витрати.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Непродуктивні витрати</w:t>
      </w:r>
      <w:r>
        <w:rPr>
          <w:rFonts w:cs="Times New Roman" w:ascii="Times New Roman" w:hAnsi="Times New Roman"/>
          <w:sz w:val="28"/>
          <w:szCs w:val="28"/>
        </w:rPr>
        <w:t xml:space="preserve"> в цехових витратах - збитки від простоїв, від псування матер. цінностей при зберіг-ні їх в цехах, нестача матер. цінностей і незаверш-ї прод-ї.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Непрод-і витрати</w:t>
      </w:r>
      <w:r>
        <w:rPr>
          <w:rFonts w:cs="Times New Roman" w:ascii="Times New Roman" w:hAnsi="Times New Roman"/>
          <w:sz w:val="28"/>
          <w:szCs w:val="28"/>
        </w:rPr>
        <w:t xml:space="preserve"> в заг.заводських витратах - псування матер. цінностей при зберіг-ні на заводських складах, нестача матер. цінностей на цих же складах.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Неоправдані витрати</w:t>
      </w:r>
      <w:r>
        <w:rPr>
          <w:rFonts w:cs="Times New Roman" w:ascii="Times New Roman" w:hAnsi="Times New Roman"/>
          <w:sz w:val="28"/>
          <w:szCs w:val="28"/>
        </w:rPr>
        <w:t xml:space="preserve"> - перевитрати на утрим-ня і поточний ремонт будівель і споруд, інвентаря заг.заводського признач-ня.</w:t>
      </w:r>
    </w:p>
    <w:p>
      <w:pPr>
        <w:pStyle w:val="Heading2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Аналіз позавиробничих витрат. 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ав-чі витрати склад-ся з статей: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трати на тару і упаковку прод-ї, рекламу, вивчення ринку,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трати на тр-ровку прод-ї, завантажно-розвантажувальні роботи, доставка,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місійни й збір - відрахування збутовим організаціям.</w:t>
      </w:r>
      <w:r>
        <w:br w:type="page"/>
      </w:r>
    </w:p>
    <w:p>
      <w:pPr>
        <w:pStyle w:val="Heading1"/>
        <w:spacing w:lineRule="auto" w:line="360" w:before="0" w:after="0"/>
        <w:ind w:firstLine="737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</w:rPr>
        <w:t>Тема 11. Аналіз прибутку і рентабельності</w:t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cs="Times New Roman"/>
          <w:sz w:val="20"/>
          <w:szCs w:val="28"/>
          <w:lang w:val="en-US"/>
        </w:rPr>
      </w:pPr>
      <w:r>
        <w:rPr>
          <w:rFonts w:cs="Times New Roman" w:ascii="Times New Roman" w:hAnsi="Times New Roman"/>
          <w:sz w:val="20"/>
          <w:szCs w:val="28"/>
          <w:lang w:val="en-US"/>
        </w:rPr>
      </w:r>
    </w:p>
    <w:p>
      <w:pPr>
        <w:pStyle w:val="Heading2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Аналіз складу балансу прибутку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Прибуток</w:t>
      </w:r>
      <w:r>
        <w:rPr>
          <w:rFonts w:cs="Times New Roman" w:ascii="Times New Roman" w:hAnsi="Times New Roman"/>
          <w:sz w:val="28"/>
          <w:szCs w:val="28"/>
        </w:rPr>
        <w:t xml:space="preserve"> - це грошових доход, який утворюється в результаті вир-чо-господ-ї. діяль-ті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БУТОК = обсяг реаліз-ї - витрати на вир-во прод-ї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ідп-ві прибуток виконує такі</w:t>
      </w:r>
      <w:r>
        <w:rPr>
          <w:rFonts w:cs="Times New Roman" w:ascii="Times New Roman" w:hAnsi="Times New Roman"/>
          <w:b/>
          <w:sz w:val="28"/>
          <w:szCs w:val="28"/>
        </w:rPr>
        <w:t xml:space="preserve"> основні ф-ції: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ф-ція для оцінки підсумків діяль-ті підп-ва,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ф-ція розподілу (розподілу доходу між підп-вом і державою, підп-вом і галуззю, підп-вом і його роб-ми, між сферою матер-го вир-ва і нев-чою сферою),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ф-ція джерела утворення фондів еконо-го. стимулювання.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sz w:val="28"/>
          <w:szCs w:val="28"/>
        </w:rPr>
        <w:t>Загальна сума прибутку</w:t>
      </w:r>
      <w:r>
        <w:rPr>
          <w:rFonts w:cs="Times New Roman" w:ascii="Times New Roman" w:hAnsi="Times New Roman"/>
          <w:b/>
          <w:sz w:val="28"/>
          <w:szCs w:val="28"/>
        </w:rPr>
        <w:t xml:space="preserve"> - балансовий прибуток підп-ва,</w:t>
      </w:r>
      <w:r>
        <w:rPr>
          <w:rFonts w:cs="Times New Roman" w:ascii="Times New Roman" w:hAnsi="Times New Roman"/>
          <w:sz w:val="28"/>
          <w:szCs w:val="28"/>
        </w:rPr>
        <w:t xml:space="preserve"> одержаний в рез-ті всієї його в-чої, госп-ї і фін-ї діяль-ті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Це якісний показник і він склад-ся з прибутку від реаліз-ї тов-ї прод-ї, прибутку від ін. реаліз-ї і послуг непром-го хар-ру, позареаліз-х рез-тів (прибутків, збитків). Вказані складов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ини балансового прибутку мають самостійне знач-ня для оцінки д-ті підп-ва, т.я вон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-ся по різним причинам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0"/>
        <w:gridCol w:w="1069"/>
        <w:gridCol w:w="937"/>
        <w:gridCol w:w="1069"/>
        <w:gridCol w:w="937"/>
        <w:gridCol w:w="938"/>
      </w:tblGrid>
      <w:tr>
        <w:trPr>
          <w:trHeight w:val="431" w:hRule="exact"/>
          <w:cantSplit w:val="true"/>
        </w:trPr>
        <w:tc>
          <w:tcPr>
            <w:tcW w:w="4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казники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ин. рік</w:t>
            </w:r>
          </w:p>
        </w:tc>
        <w:tc>
          <w:tcPr>
            <w:tcW w:w="2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вітний рік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ідхилення</w:t>
            </w:r>
          </w:p>
        </w:tc>
      </w:tr>
      <w:tr>
        <w:trPr>
          <w:trHeight w:val="608" w:hRule="exact"/>
          <w:cantSplit w:val="true"/>
        </w:trPr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лан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ак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лан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акт</w:t>
            </w:r>
          </w:p>
        </w:tc>
      </w:tr>
      <w:tr>
        <w:trPr>
          <w:trHeight w:val="709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ПР від реаліз-ї тов. прод-ї, тис. грн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07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51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5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14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101</w:t>
            </w:r>
          </w:p>
        </w:tc>
      </w:tr>
      <w:tr>
        <w:trPr>
          <w:trHeight w:val="507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ПР від ін реаліз-ї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-</w:t>
            </w:r>
          </w:p>
        </w:tc>
      </w:tr>
      <w:tr>
        <w:trPr>
          <w:trHeight w:val="557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позареаліз-й ПР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36</w:t>
            </w:r>
          </w:p>
        </w:tc>
      </w:tr>
      <w:tr>
        <w:trPr>
          <w:trHeight w:val="557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позареаліз-і збитк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-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1</w:t>
            </w:r>
          </w:p>
        </w:tc>
      </w:tr>
      <w:tr>
        <w:trPr>
          <w:trHeight w:val="557" w:hRule="exact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алансовий прибуток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238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251</w:t>
            </w:r>
          </w:p>
        </w:tc>
        <w:tc>
          <w:tcPr>
            <w:tcW w:w="10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367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+129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+116</w:t>
            </w:r>
          </w:p>
        </w:tc>
      </w:tr>
    </w:tbl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і таблиці показують, що прибуток від реаліз-ї прод-ї явл-ся головним елементом в складі балансового прибутку. По підп-ву балансовий прибуток збільш-ся в порівнянні з планом на 116 тис.грн., а з мин. роком на 129 тис. грн., але збитки від позареаліз-х резуль-тів понизили балансовий прибуток на 21 тис.грн., хоча за позареаліз-ні прибутки підп-во одержало 36 тис.грн. А-з балансового прибутку за 2 роки показує, що підп-во і в рівній мірі постачальники не достатньо сурово викон-ть договірну дисципліну і тому мають збитки</w:t>
      </w:r>
    </w:p>
    <w:p>
      <w:pPr>
        <w:pStyle w:val="Heading2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Аналіз прибутку від реалізації товарної прод-ї.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sz w:val="28"/>
          <w:szCs w:val="28"/>
        </w:rPr>
        <w:t>Ведуча роль в формув-ні балансового прибутку належить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бутку від реаліз-ї тов-ї прод-ї = обсяг реалізації - с/в реалізованої прод-ї. 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=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-с/в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а-зу показників прибутку від реаліз-ї викор-ся такі дані.</w:t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26"/>
        <w:gridCol w:w="1021"/>
        <w:gridCol w:w="3979"/>
        <w:gridCol w:w="1347"/>
      </w:tblGrid>
      <w:tr>
        <w:trPr>
          <w:trHeight w:val="454" w:hRule="exac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Показник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по плану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о </w:t>
            </w:r>
            <w:r>
              <w:rPr>
                <w:rFonts w:cs="Times New Roman" w:ascii="Times New Roman" w:hAnsi="Times New Roman"/>
                <w:b/>
                <w:i/>
                <w:sz w:val="20"/>
              </w:rPr>
              <w:t>плану на факт-о реаліз-у прод-ю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по звіту</w:t>
            </w:r>
          </w:p>
        </w:tc>
      </w:tr>
      <w:tr>
        <w:trPr>
          <w:trHeight w:val="291" w:hRule="exac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В-ча с/в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817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07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918</w:t>
            </w:r>
          </w:p>
        </w:tc>
      </w:tr>
      <w:tr>
        <w:trPr>
          <w:trHeight w:val="315" w:hRule="exac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Позав-чі витра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2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9</w:t>
            </w:r>
          </w:p>
        </w:tc>
      </w:tr>
      <w:tr>
        <w:trPr>
          <w:trHeight w:val="428" w:hRule="exac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Повна с/в реаліз-ї прод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999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25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127</w:t>
            </w:r>
          </w:p>
        </w:tc>
      </w:tr>
      <w:tr>
        <w:trPr>
          <w:trHeight w:val="510" w:hRule="exac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Виручка від реаліз-ї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250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48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479</w:t>
            </w:r>
          </w:p>
        </w:tc>
      </w:tr>
      <w:tr>
        <w:trPr>
          <w:trHeight w:val="479" w:hRule="exac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Прибуток (4-3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51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2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52</w:t>
            </w:r>
          </w:p>
        </w:tc>
      </w:tr>
    </w:tbl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V реаліз-ї (шт.)</w:t>
        <w:tab/>
        <w:t>2.000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івартість 1 шт., грн.</w:t>
        <w:tab/>
        <w:t>12,50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. ціна 1 шт., грн.</w:t>
        <w:tab/>
        <w:t>14,00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за 1 шт... грн.</w:t>
        <w:tab/>
        <w:t>1,50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іт   V реаліз-ї, шт.</w:t>
        <w:tab/>
        <w:t>1.900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івартість 1 шт., грн.</w:t>
        <w:tab/>
        <w:t>12,00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. ціна, грн.</w:t>
        <w:tab/>
        <w:t>14,00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firstLine="73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ПР за 1 шт.</w:t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2,00 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firstLine="73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а 1 "По плану" 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firstLine="73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обівартість - 2000*12,50=25.000 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firstLine="73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иручка - 2.000*14,00=28.000 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уток - 28.000-25.000=3.000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firstLine="73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Графа 2 "По плану на факт-й випуск" 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івартість - 1.900*12,50=23.750 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ручка - 1.900*14,00=26.000 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уток - 26.000-23.750=2.850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а 3 "По звіту"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івартість - 1.900*12,00=22.700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учка - 1.900*14,00=26.600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уток - 26.600-22.700=3.800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міна прод-ї від реаліз-ї тов. прод-ї аналіз-ся під впливом наступних факторів: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міна обсягу реаліз-ї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міна с/в реаліз-ї прод-ї, в т.ч. за рах-к зміни позав-чих витрат і в-чої с/в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міна асортименту і стр-ри прод-ї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міна оптових цін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нашому прикладі на 101 тис. грн. (2.352-2.254)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рах-ки факторів: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І Вплив зміни обсягу реаліз-ї на прибуток</w:t>
      </w:r>
      <w:r>
        <w:rPr>
          <w:rFonts w:cs="Times New Roman" w:ascii="Times New Roman" w:hAnsi="Times New Roman"/>
          <w:sz w:val="28"/>
          <w:szCs w:val="28"/>
        </w:rPr>
        <w:t xml:space="preserve"> визн-ся множення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-ків план. су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бутку на % відх-ня обсягу реаліз-ї від плану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19.479/19.250)*100=101,2     (2.251*1,2)/100=+27.000 грн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й зріст прибутку за рах-к збільш-ня обсягу реаліз-ї ставиться в позит. підп-ву.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II Вплив на розмір прибутку с/в реаліз-ї прод-ї</w:t>
      </w:r>
      <w:r>
        <w:rPr>
          <w:rFonts w:cs="Times New Roman" w:ascii="Times New Roman" w:hAnsi="Times New Roman"/>
          <w:sz w:val="28"/>
          <w:szCs w:val="28"/>
        </w:rPr>
        <w:t xml:space="preserve"> визнач-ся порівнянням показників факт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/в з показ-ми по плану на факт-о реаліз-ну прод-ю (графа 2)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-зі визнач-ся окрем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плив вир-чої с/в і позав-чих витрат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 Вплив в-чої с/в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sz w:val="28"/>
          <w:szCs w:val="28"/>
        </w:rPr>
        <w:t xml:space="preserve">16.918-17.070=+152 ПР =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реаліз-ї - с/в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позав-чих витрат прибуток зменш-ся на 25 тис. грн. (209-184). всього за рах-к зниж-ня повн. с/в реаліз-ї прод-ї одержано зверхплан. прибуток 127 тис. грн. (152-25)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ержаний прибуток за рахунок зниж-ня с/в прод-ї розцінюється позитивно і ставиться в заслугу підп-ва.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IV На розмір прибутку впливають структурні зрушення в складі прод-ї. </w:t>
      </w:r>
      <w:r>
        <w:rPr>
          <w:rFonts w:cs="Times New Roman" w:ascii="Times New Roman" w:hAnsi="Times New Roman"/>
          <w:sz w:val="28"/>
          <w:szCs w:val="28"/>
        </w:rPr>
        <w:t>Внаслідок зміни стр-ри прод-ї прибуток зменш-ся на 49 тис. грн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29 - (2.251 *101,21 )/100=-49.тис. грн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що стр-рні зрушення ведуть до збільш-ня суми прибутку, то це ставиться в позит. підп-ву, лише при умовах повного викон-ня плану по асортименту.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V На прибуток впливають і оптові ціни.</w:t>
      </w:r>
      <w:r>
        <w:rPr>
          <w:rFonts w:cs="Times New Roman" w:ascii="Times New Roman" w:hAnsi="Times New Roman"/>
          <w:sz w:val="28"/>
          <w:szCs w:val="28"/>
        </w:rPr>
        <w:t xml:space="preserve"> Цей фактор розрах-ся як різниця між показ-ми звіт. і план. виручки від реаліз-ї, перерах-ї факт. випуск, за рах-к цього фактору Прибуток зменш-ся на 4 тис. грн. (19.479-19.483)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більш-ня або зменш-ня прибутку за рахунок зміни цін на ставиться підп-ву в провину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. сума прибутку чи вплив становить 101 тис. грн.            (127+27+(-49)+(-4)).</w:t>
      </w:r>
    </w:p>
    <w:p>
      <w:pPr>
        <w:pStyle w:val="Heading2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Аналіз прибутку від іншої реалізації.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Прибуток від ін. реаліз-ї</w:t>
      </w:r>
      <w:r>
        <w:rPr>
          <w:rFonts w:cs="Times New Roman" w:ascii="Times New Roman" w:hAnsi="Times New Roman"/>
          <w:sz w:val="28"/>
          <w:szCs w:val="28"/>
        </w:rPr>
        <w:t xml:space="preserve"> планується. Він</w:t>
      </w:r>
      <w:r>
        <w:rPr>
          <w:rFonts w:cs="Times New Roman" w:ascii="Times New Roman" w:hAnsi="Times New Roman"/>
          <w:b/>
          <w:sz w:val="28"/>
          <w:szCs w:val="28"/>
        </w:rPr>
        <w:t xml:space="preserve"> включає в себе дані про:</w:t>
      </w:r>
      <w:r>
        <w:rPr>
          <w:rFonts w:cs="Times New Roman" w:ascii="Times New Roman" w:hAnsi="Times New Roman"/>
          <w:sz w:val="28"/>
          <w:szCs w:val="28"/>
        </w:rPr>
        <w:t xml:space="preserve">  реаліз-ї, прод-ю с/г, прод-ю виготовлену з відхил-нями від стандарту і технологій виготовлення заготівельними органами, реаліз-ю зверхнормат-х і лишкових мат. цінностей. 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буток (збиток) від ін. реаліз-ї представляє собою різницю між обсягом і с/в про-ї.</w:t>
      </w:r>
    </w:p>
    <w:p>
      <w:pPr>
        <w:pStyle w:val="Heading2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Аналіз позареалізаційних результатів.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Позареаліз-і рез-ти представляють собою</w:t>
      </w:r>
      <w:r>
        <w:rPr>
          <w:rFonts w:cs="Times New Roman" w:ascii="Times New Roman" w:hAnsi="Times New Roman"/>
          <w:sz w:val="28"/>
          <w:szCs w:val="28"/>
        </w:rPr>
        <w:t xml:space="preserve"> різні доходи і витрати підп-ва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склад позареаліз-го підп-ва входять: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доходи від експлуатації житл. комун, госп-ва; від сдачі в оренду осн. засобів,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суми, одержані від штрафів, пені, неустоєк у зв'язку з невикон-ням договірних зобов'язань; за поруш-ня умов перевозок всіма видами тр-рту і по недопоставкам прод-ї. 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 складу позареаліз-х збитків входять: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трати і Зб-ки як Зб-ки від реаліз-ї прод-ї, викликані збільшенням норм витрат на її реаліз-ю, а також штрафи, пені, неустойки у зв'язку з невикон-ням договірних зобов'язань нами.</w:t>
      </w:r>
    </w:p>
    <w:p>
      <w:pPr>
        <w:pStyle w:val="Heading2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Аналіз загальної рентабельності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снує декілька показ-ків рентаб-ті: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аг. рентаб-ть реаліз-ї прод-ї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ентаб-ть окрем. видів прод-ї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ник заг. рентаб-ті визнач-ся як віднош-ня баланс, прибутку до вар-ті ОФ і оборотних фондів: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sz w:val="28"/>
          <w:szCs w:val="28"/>
        </w:rPr>
        <w:t>е заг. =БП / ОФ + ОбФ * 100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змінення заг. рентаб-ті впливають слід. фактори: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міна баланс, прибутку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міна ОФ і обор. Фондів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854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4"/>
        <w:gridCol w:w="1427"/>
        <w:gridCol w:w="1976"/>
        <w:gridCol w:w="1317"/>
      </w:tblGrid>
      <w:tr>
        <w:trPr>
          <w:trHeight w:val="423" w:hRule="exact"/>
        </w:trPr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казники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 плану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 звіту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ідх-ня</w:t>
            </w:r>
          </w:p>
        </w:tc>
      </w:tr>
      <w:tr>
        <w:trPr>
          <w:trHeight w:val="391" w:hRule="exact"/>
        </w:trPr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Баланс, прибуток, тис.грн.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51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67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16</w:t>
            </w:r>
          </w:p>
        </w:tc>
      </w:tr>
      <w:tr>
        <w:trPr>
          <w:trHeight w:val="423" w:hRule="exact"/>
        </w:trPr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Вар-ть ОФ, тис.грн.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46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398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252</w:t>
            </w:r>
          </w:p>
        </w:tc>
      </w:tr>
      <w:tr>
        <w:trPr>
          <w:trHeight w:val="391" w:hRule="exact"/>
        </w:trPr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Вар-ть об. фондів, тис.грн.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24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28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504</w:t>
            </w:r>
          </w:p>
        </w:tc>
      </w:tr>
      <w:tr>
        <w:trPr>
          <w:trHeight w:val="456" w:hRule="exact"/>
        </w:trPr>
        <w:tc>
          <w:tcPr>
            <w:tcW w:w="3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Заг. рентаб-ть,% (1/(2+3))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96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74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0,22</w:t>
            </w:r>
          </w:p>
        </w:tc>
      </w:tr>
    </w:tbl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розрах-ку факторів викор-ся м-д ланцюгових підстав. 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. (початк.) рівень рентаб-ті: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251/(9146+2724)) * 100 =18,96%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а підстановка. В формулу початк. рівня рентаб-ті підставл. замість план. прибутку факт-й: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2367/(9146+2724)) * 100 = 19,94%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івнюємо одержаний рез-тат з початк. рівнем рентаб-ті, який покаже вплив суми рентаб-ті на заг. рентаб-ть: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,94-18,96=0,98%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а підстановка. В одержану формулу підставл. факт. вар-ть ОФ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(2367/(93+2724)) * 100 = 19,52%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івнюємо-з попередн. рез-том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,52-19,94= -0,42% - вплив зміни вар-ті ОФ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-я підстановка. Підставл. факт. знач-ня обор. фондів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(2367/(9398+3228)) * 100 = 18,74% 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лив зміни вар-ті обор. фондів</w:t>
      </w:r>
    </w:p>
    <w:p>
      <w:pPr>
        <w:pStyle w:val="Normal"/>
        <w:tabs>
          <w:tab w:val="clear" w:pos="720"/>
          <w:tab w:val="left" w:pos="10064" w:leader="none"/>
        </w:tabs>
        <w:spacing w:lineRule="auto" w:line="360"/>
        <w:ind w:firstLine="73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8,74-19,52=-0,78%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Загальний вплив:</w:t>
      </w:r>
      <w:r>
        <w:rPr>
          <w:rFonts w:cs="Times New Roman" w:ascii="Times New Roman" w:hAnsi="Times New Roman"/>
          <w:sz w:val="28"/>
          <w:szCs w:val="28"/>
        </w:rPr>
        <w:t xml:space="preserve">    0,98+(-0,42)+(-0,78) = -0,22</w:t>
      </w:r>
    </w:p>
    <w:p>
      <w:pPr>
        <w:pStyle w:val="Heading2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Аналіз рентабельності окремих видів прод-ї.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акт. діяль-ті підп-ва велике знач-ня має визнач-ня рівня рентаб-ті окремих виробів, яка визнач-ся як віднош-ня прибутку одержаного від кожного виробу до повн. с/в цього вироба.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b/>
          <w:sz w:val="28"/>
          <w:szCs w:val="28"/>
        </w:rPr>
        <w:t>евироба = (Опт. ціна - с/в) / с/в виробу * 100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р / с/в виробу * 100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міну рівня рентаб-ті виробів впливають 2 фактор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3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зміна с/в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іна ціни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ст. опт. ціні рентаб-ть вироба залежить від с/в: чим нижча с/в, тим вище рентаб-ть. </w:t>
      </w:r>
      <w:r>
        <w:br w:type="page"/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ЛАД:</w:t>
      </w:r>
    </w:p>
    <w:tbl>
      <w:tblPr>
        <w:tblW w:w="922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6"/>
        <w:gridCol w:w="1066"/>
        <w:gridCol w:w="919"/>
        <w:gridCol w:w="1048"/>
        <w:gridCol w:w="1710"/>
        <w:gridCol w:w="1048"/>
        <w:gridCol w:w="1177"/>
        <w:gridCol w:w="1195"/>
      </w:tblGrid>
      <w:tr>
        <w:trPr>
          <w:trHeight w:val="400" w:hRule="exact"/>
          <w:cantSplit w:val="true"/>
        </w:trPr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Шифр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иробу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пт.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Ціна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/в вироба, грн.</w:t>
            </w:r>
          </w:p>
        </w:tc>
        <w:tc>
          <w:tcPr>
            <w:tcW w:w="27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ибуток</w:t>
            </w:r>
          </w:p>
        </w:tc>
        <w:tc>
          <w:tcPr>
            <w:tcW w:w="2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ентабельність</w:t>
            </w:r>
          </w:p>
        </w:tc>
      </w:tr>
      <w:tr>
        <w:trPr>
          <w:trHeight w:val="400" w:hRule="exact"/>
          <w:cantSplit w:val="true"/>
        </w:trPr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лан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віт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лан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віт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лан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віт</w:t>
            </w:r>
          </w:p>
        </w:tc>
      </w:tr>
      <w:tr>
        <w:trPr>
          <w:trHeight w:val="370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</w:tr>
      <w:tr>
        <w:trPr>
          <w:trHeight w:val="554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,19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90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,8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,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6,76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,8</w:t>
            </w:r>
          </w:p>
        </w:tc>
      </w:tr>
      <w:tr>
        <w:trPr>
          <w:trHeight w:val="400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,13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,78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7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2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3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,17</w:t>
            </w:r>
          </w:p>
        </w:tc>
      </w:tr>
      <w:tr>
        <w:trPr>
          <w:trHeight w:val="431" w:hRule="exac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,51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,97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49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81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2</w:t>
            </w:r>
          </w:p>
        </w:tc>
      </w:tr>
    </w:tbl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sz w:val="28"/>
          <w:szCs w:val="28"/>
        </w:rPr>
        <w:t>З даних таблиці видно, що рентаб-ть виробу на підп-ві різна і коливання рентаб-ті дуж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лике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із-ти рентаб-ть виробу А м-дом ланцюгов. підстав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. рівень ((990 - 48,19) / 48,19) * 100 = 86,76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а підстановка ((90 - 50,90) / 50,9) * 100 = 76,8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. с/в. Заг. вплив 76,8 - 86,76 = - 9,96 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ЛАД: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(41,81 /48,19) * 100 = 86,76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а підстановка (39.1 /48,19) * 100 = 81,14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плив за рах-к зміни прибутку 81,14 - 86,76 = -5,62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-а підстановка (39,1 / 50,9) * .100 = 76,8 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плив за рах-к зміни с/в 76,8-81,14 = -4,34 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льний вплив (-5,62) + (-4,34) = -9,96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ерви збільш-ня прибутку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</w:tabs>
        <w:spacing w:lineRule="auto" w:line="360"/>
        <w:ind w:left="0"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иж-ня с/в тов. прод-ї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</w:tabs>
        <w:spacing w:lineRule="auto" w:line="360"/>
        <w:ind w:left="0"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мінення цін (на гт. прод-ю, мат. рес-си, грузові перевозки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</w:tabs>
        <w:spacing w:lineRule="auto" w:line="360"/>
        <w:ind w:left="0"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вищ-ня якості прод-ї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</w:tabs>
        <w:spacing w:lineRule="auto" w:line="360"/>
        <w:ind w:left="0"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більш-ня обсягу прод-ї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</w:tabs>
        <w:spacing w:lineRule="auto" w:line="360"/>
        <w:ind w:left="0"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більш-ня прибутку від ін. реаліз-ї і позареаліз-х опер-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60" w:leader="none"/>
        </w:tabs>
        <w:spacing w:lineRule="auto" w:line="360"/>
        <w:ind w:left="0"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більш-ня прибутку від змен-ня нереаліз-х залишків прод-ї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зерви збільш-ня рентаб-ті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фективне викор-ня 03 і обор. зас-в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скор-ня оберненості цих зас-в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иж-ня с/в прод-ї 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вищ-ня спеціалізації.</w:t>
      </w:r>
      <w:r>
        <w:br w:type="page"/>
      </w:r>
    </w:p>
    <w:p>
      <w:pPr>
        <w:pStyle w:val="Heading1"/>
        <w:spacing w:lineRule="auto" w:line="360" w:before="0" w:after="0"/>
        <w:ind w:firstLine="737"/>
        <w:jc w:val="both"/>
        <w:rPr>
          <w:rFonts w:ascii="Times New Roman" w:hAnsi="Times New Roman" w:cs="Times New Roman"/>
          <w:szCs w:val="28"/>
          <w:lang w:val="en-US"/>
        </w:rPr>
      </w:pPr>
      <w:r>
        <w:rPr>
          <w:rFonts w:cs="Times New Roman" w:ascii="Times New Roman" w:hAnsi="Times New Roman"/>
          <w:szCs w:val="28"/>
        </w:rPr>
        <w:t>Тема 12. Аналіз фінансового стану підприємства</w:t>
      </w:r>
    </w:p>
    <w:p>
      <w:pPr>
        <w:pStyle w:val="Normal"/>
        <w:widowControl/>
        <w:spacing w:lineRule="auto" w:line="240"/>
        <w:jc w:val="left"/>
        <w:rPr>
          <w:rFonts w:ascii="Times New Roman" w:hAnsi="Times New Roman" w:cs="Times New Roman"/>
          <w:sz w:val="20"/>
          <w:szCs w:val="28"/>
          <w:lang w:val="en-US"/>
        </w:rPr>
      </w:pPr>
      <w:r>
        <w:rPr>
          <w:rFonts w:cs="Times New Roman" w:ascii="Times New Roman" w:hAnsi="Times New Roman"/>
          <w:sz w:val="20"/>
          <w:szCs w:val="28"/>
          <w:lang w:val="en-US"/>
        </w:rPr>
      </w:r>
    </w:p>
    <w:p>
      <w:pPr>
        <w:pStyle w:val="Heading2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Задачі аналізу Фінансового стану і джереда інф-ції. 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а-зі фін. стану треба мати на увазі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а розрізнювати, що таке фін. д-ть і фін. стан підп-ва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Фінансова діяльність</w:t>
      </w:r>
      <w:r>
        <w:rPr>
          <w:rFonts w:cs="Times New Roman" w:ascii="Times New Roman" w:hAnsi="Times New Roman"/>
          <w:sz w:val="28"/>
          <w:szCs w:val="28"/>
        </w:rPr>
        <w:t xml:space="preserve"> - орг-ція рівномірного надходж-ня і викор-ня засобів в процесі вир-чої діяль-ті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Фін. стан -</w:t>
      </w:r>
      <w:r>
        <w:rPr>
          <w:rFonts w:cs="Times New Roman" w:ascii="Times New Roman" w:hAnsi="Times New Roman"/>
          <w:sz w:val="28"/>
          <w:szCs w:val="28"/>
        </w:rPr>
        <w:t xml:space="preserve"> рез-тат фін-во-виробничої діяль-ті. Він хар-ся розміром засобів підп-ва, їх розміщ-ням і джерелами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Фін-ва діяль-ть</w:t>
      </w:r>
      <w:r>
        <w:rPr>
          <w:rFonts w:cs="Times New Roman" w:ascii="Times New Roman" w:hAnsi="Times New Roman"/>
          <w:sz w:val="28"/>
          <w:szCs w:val="28"/>
        </w:rPr>
        <w:t xml:space="preserve"> - це орг-ція поповнення, руху і викор-ня засобів по цільовому їх признач-ню, планув-ня фін. рес-в і контроль за їх формув-ням і викор-ням. Забезпеченість фін. рес-ми - головна величина фін. стану, залежить від викон-ня планів матер.-технічн. постач-ня вир-ва, реаліз-ї і прибутку. Існує і зворотн. зв'язок - відсутність грош. зас-в може привести до перебоїв в постач-ні і в-ві, тому</w:t>
      </w:r>
      <w:r>
        <w:rPr>
          <w:rFonts w:cs="Times New Roman" w:ascii="Times New Roman" w:hAnsi="Times New Roman"/>
          <w:b/>
          <w:sz w:val="28"/>
          <w:szCs w:val="28"/>
        </w:rPr>
        <w:t xml:space="preserve"> а-з фін. стану повинен оператися на</w:t>
      </w:r>
      <w:r>
        <w:rPr>
          <w:rFonts w:cs="Times New Roman" w:ascii="Times New Roman" w:hAnsi="Times New Roman"/>
          <w:sz w:val="28"/>
          <w:szCs w:val="28"/>
        </w:rPr>
        <w:t xml:space="preserve"> попередн. а-з вир-ва і реаліз-ї прод-ї, її с/в і прибутку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існує декілька</w:t>
      </w:r>
      <w:r>
        <w:rPr>
          <w:rFonts w:cs="Times New Roman" w:ascii="Times New Roman" w:hAnsi="Times New Roman"/>
          <w:b/>
          <w:sz w:val="28"/>
          <w:szCs w:val="28"/>
        </w:rPr>
        <w:t xml:space="preserve"> видів (методів) проведення а-зу фін. стану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горизонтальний а-з - вивч-ня окрем. показ-ків за якийсь період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труктурний (вертикальний) а-з - питома вага окремих показ-ків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рівняльний а-з - співставлення з середньогалузевими показ-ми конкурентів, з плановим періодом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інтегральний а-з - викор-ся тільки окремі показ-ки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 будемо викор-ти порівняльний а-з з доповненням стр-ри, динаміки, структурної динаміки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. задачі а-зу фін. стану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. оцінка фін. стану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вірка виконання зобов'язань по платежам у бюджет, банкам, кредиторам та викор-ня засобів по цільовому призначенню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ор-ня права на кредитування, забезпеченість і ефективність кредиту 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явлення можливостей покращення фін. стану на основі залучення джерел і прискорення оборотності оборотних коштів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Фін. стан характерізується</w:t>
      </w:r>
      <w:r>
        <w:rPr>
          <w:rFonts w:cs="Times New Roman" w:ascii="Times New Roman" w:hAnsi="Times New Roman"/>
          <w:sz w:val="28"/>
          <w:szCs w:val="28"/>
        </w:rPr>
        <w:t xml:space="preserve"> системою гтоказ-ків, які відображ-ся у фін. плані, оперативному і бухгалтерському обліку і звітності підп-в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Головним джерелом даних є</w:t>
      </w:r>
      <w:r>
        <w:rPr>
          <w:rFonts w:cs="Times New Roman" w:ascii="Times New Roman" w:hAnsi="Times New Roman"/>
          <w:sz w:val="28"/>
          <w:szCs w:val="28"/>
        </w:rPr>
        <w:t xml:space="preserve"> бух-кий баланс (форма №1). Крім балансу викор-ся і ін. форми бух. звітності (форма № 2,3), а також баланс доходів і витрат як бази порівняння. При а-зі використовуються акти і справки перевірок фін. стану підп-ва, проведених фін. органами, установами банків, органами контролю, представниками вищестоящих орг-цій.</w:t>
      </w:r>
    </w:p>
    <w:p>
      <w:pPr>
        <w:pStyle w:val="Heading2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Склад бухгалтерського балансу. Групування засобів та їх джерел по цільовому призначенню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бух. балансі показ-ть наявність, стан зас-в підп-ва в грош. виразі на певну дату. Ці зас-би класифікують по складу, джерелам фінансування, розміщенню, юридичній належності. </w:t>
      </w:r>
      <w:r>
        <w:rPr>
          <w:rFonts w:cs="Times New Roman" w:ascii="Times New Roman" w:hAnsi="Times New Roman"/>
          <w:b/>
          <w:sz w:val="28"/>
          <w:szCs w:val="28"/>
        </w:rPr>
        <w:t>Господ, засоби по складу підрозд-ся на: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і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отні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заоборотні 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джерелам формув-ня господ, засоби підрозд-ся на :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власні 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аємні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ть власних зас-в видно з їх назви. Заемні засоби на явл-ся власністю підп-ва, викор-ся тимчасово, напротязі певного строку, після закінчення якого вони повертаються їх власнику. 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В активах балансу</w:t>
      </w:r>
      <w:r>
        <w:rPr>
          <w:rFonts w:cs="Times New Roman" w:ascii="Times New Roman" w:hAnsi="Times New Roman"/>
          <w:sz w:val="28"/>
          <w:szCs w:val="28"/>
        </w:rPr>
        <w:t xml:space="preserve"> підп-ва відображають вартість майна і договірних зобов'язань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сиви - </w:t>
      </w:r>
      <w:r>
        <w:rPr>
          <w:rFonts w:cs="Times New Roman" w:ascii="Times New Roman" w:hAnsi="Times New Roman"/>
          <w:sz w:val="28"/>
          <w:szCs w:val="28"/>
        </w:rPr>
        <w:t>джерела зас-в - зобов'язання підп-вам по позикам і кредиторській заборг-ті, погашення яких приведе до зменш-ня вартості майна або поступаючих доходів.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Перевищ-ня вар-ті активів над пасивами складає вар-ть власних активів підп-ва,</w:t>
      </w:r>
      <w:r>
        <w:rPr>
          <w:rFonts w:cs="Times New Roman" w:ascii="Times New Roman" w:hAnsi="Times New Roman"/>
          <w:sz w:val="28"/>
          <w:szCs w:val="28"/>
        </w:rPr>
        <w:t xml:space="preserve"> вона відображ-ся в пасиві звіт. балансу в розділі "Джерела власних зас-в" включно і прибуток підп-ва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отка хар-ка деяких статей балансу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. засоби записані по їх первіч.вар-ті незалежно від того, де вони знаходяться - в складі діючих, на консервації, в запасі або відданні в аренду. Забалансовою строкою записані знос і залишкова вар-ть основних зас-в. Вар-ть осн. зас-в, переданих в довгострокову фін. аренду (фін.лізінг) відображ-ся по статті "Довгострокові фін. вкладення"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Нематер. активи" включають вар-ть зас-в, які не мають предметної форми, але вони приносять прибуток підп-ву. Немат. активи включають вартість патентів, авторських прав, торгов. марок..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Кап. вкладення і аванси" включ-ть вар-ть незакінч-го будівництва та інші невведені в дію об'єкти, а також аванси підрядчикам неперекрити вартістю виконаних робіт. "Довгостров-і фін. вклад-ня" включ-ть витрати на придбання цінних паперів в розрах-ку, що їх будуть держати більше року, вкладнення в стат. фонд і паєвий фонд сумісних підп-в, суми виданих довгострок-х кредитів ін. підп-вам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атті "Використання прибутку" відображ-ся суми прибутку, які призначені для виплати податків та іншіх платежів в бюджет, відрахування у фонд економ-го стимулювання та суми дивидендів акціонерам та інші витрати за рахунок чистого прибутку. 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Розрахунки за майно" - це дебеторська заборгованість. 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В розділі 2 активу балансу</w:t>
      </w:r>
      <w:r>
        <w:rPr>
          <w:rFonts w:cs="Times New Roman" w:ascii="Times New Roman" w:hAnsi="Times New Roman"/>
          <w:sz w:val="28"/>
          <w:szCs w:val="28"/>
        </w:rPr>
        <w:t xml:space="preserve"> "Запаси і витрати" відображ-ся дані про вар-ть матер-х оборотних зас-в, незакінч-го в-ва, гот. прод-я і товари, МШП - вони відображ-ся у вир-чих запасах по первіч. вар-ті. Забалансові строки - знос ОФ і МШП. 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В розділі 3 активу балансу</w:t>
      </w:r>
      <w:r>
        <w:rPr>
          <w:rFonts w:cs="Times New Roman" w:ascii="Times New Roman" w:hAnsi="Times New Roman"/>
          <w:sz w:val="28"/>
          <w:szCs w:val="28"/>
        </w:rPr>
        <w:t xml:space="preserve"> "Грош. засоби, розрах-ки та інші активи" - привод-ся дані про залишки грошей в касі і на банк-х рах-х, витрати за придбані ц/п та ін. фін. вкладення, заборг-ть дебіторів за товари і послуги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тті "Інші рах-ки в банках" разом з грош. зас-ми відображ-ся вар-ть заощаджених сертифікатів, які були придбані в установах банку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тті "Викор-ня заемних засобів" показ-ся викор-ня кредитів банку і викор-ня ін. заємних зас-в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Векселя одержані" - показуються суми дебет-кої заборг-ті (-- комерційні кредити). 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В розділі 1 пасиву балансу</w:t>
      </w:r>
      <w:r>
        <w:rPr>
          <w:rFonts w:cs="Times New Roman" w:ascii="Times New Roman" w:hAnsi="Times New Roman"/>
          <w:sz w:val="28"/>
          <w:szCs w:val="28"/>
        </w:rPr>
        <w:t xml:space="preserve"> привод-ся інф-ція про джерела власних активів підп-ва, показ-ся дані величини статутного фонду, спец-х фондів і цільове фінансування, амортиз-го і ремонтного фондів, пс-^бутку майбутніх періодів, балансового прибутку і кредитної заборг-ті по розрах-кам за майно і фінансув-ня кап. вкладень. 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тті "Розрахунки за майно" арендні підп-ва показ-ть заборг-ть арендодателю за оборотні зас-би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атті "Амортиз-й і ремонт-й фонди" запис-ся залишки невикористаних зас-в амортиз-х і ремонтних фондів.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В розділі 2 пасиву балансу</w:t>
      </w:r>
      <w:r>
        <w:rPr>
          <w:rFonts w:cs="Times New Roman" w:ascii="Times New Roman" w:hAnsi="Times New Roman"/>
          <w:sz w:val="28"/>
          <w:szCs w:val="28"/>
        </w:rPr>
        <w:t xml:space="preserve"> відображ-ся інф-ція про кредити банків та інші заємні засоби. Банківські кредити в балансі діляться на 3 статті: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ороткострокові (до 1 року)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ередньострокові (від 1 до 3)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довгострокові (більше 3)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В 3 розділі пасиву балансу</w:t>
      </w:r>
      <w:r>
        <w:rPr>
          <w:rFonts w:cs="Times New Roman" w:ascii="Times New Roman" w:hAnsi="Times New Roman"/>
          <w:sz w:val="28"/>
          <w:szCs w:val="28"/>
        </w:rPr>
        <w:t xml:space="preserve"> - дані про кредит, заборг-ть короткострок-го хар-ру, строки погашення яких закінчився на протязі року. Тут також відображаються позики під векселя видані строком погашення менше 1-го року.</w:t>
      </w:r>
    </w:p>
    <w:p>
      <w:pPr>
        <w:pStyle w:val="Heading2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Загальна оцінка фін. стану і його зміна за звітний рік.</w:t>
      </w:r>
    </w:p>
    <w:p>
      <w:pPr>
        <w:sectPr>
          <w:footerReference w:type="default" r:id="rId7"/>
          <w:type w:val="nextPage"/>
          <w:pgSz w:w="11906" w:h="16838"/>
          <w:pgMar w:left="1701" w:right="851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А-з балансу поч-с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з визнач-ня зміни суми валюти балансу за вивчаємий переод та побудови балансу по осн. розділам і деяким важливим статтям.</w:t>
      </w:r>
    </w:p>
    <w:tbl>
      <w:tblPr>
        <w:tblW w:w="902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05"/>
        <w:gridCol w:w="1317"/>
        <w:gridCol w:w="1043"/>
        <w:gridCol w:w="2086"/>
        <w:gridCol w:w="1317"/>
        <w:gridCol w:w="1061"/>
      </w:tblGrid>
      <w:tr>
        <w:trPr>
          <w:trHeight w:val="606" w:hRule="exact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ктив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 поч. періоду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 кін. періоду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асив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 поч. Періоду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 кін. періоду</w:t>
            </w:r>
          </w:p>
        </w:tc>
      </w:tr>
      <w:tr>
        <w:trPr>
          <w:trHeight w:val="708" w:hRule="exact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 xml:space="preserve"> 03 і ін. 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br/>
            </w:r>
            <w:r>
              <w:rPr>
                <w:rFonts w:cs="Times New Roman" w:ascii="Times New Roman" w:hAnsi="Times New Roman"/>
                <w:sz w:val="20"/>
              </w:rPr>
              <w:t>Позаоборотні активи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68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98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І</w:t>
            </w:r>
            <w:r>
              <w:rPr>
                <w:rFonts w:cs="Times New Roman" w:ascii="Times New Roman" w:hAnsi="Times New Roman"/>
                <w:sz w:val="20"/>
              </w:rPr>
              <w:t xml:space="preserve"> Джерела власних зас-в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7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11</w:t>
            </w:r>
          </w:p>
        </w:tc>
      </w:tr>
      <w:tr>
        <w:trPr>
          <w:trHeight w:val="582" w:hRule="exact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</w:rPr>
              <w:t xml:space="preserve"> Запаси і витрати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98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7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II</w:t>
            </w:r>
            <w:r>
              <w:rPr>
                <w:rFonts w:cs="Times New Roman" w:ascii="Times New Roman" w:hAnsi="Times New Roman"/>
                <w:sz w:val="20"/>
              </w:rPr>
              <w:t xml:space="preserve"> Довгострокові пасиви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8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2</w:t>
            </w:r>
          </w:p>
        </w:tc>
      </w:tr>
      <w:tr>
        <w:trPr>
          <w:trHeight w:val="582" w:hRule="exact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0"/>
              </w:rPr>
              <w:t xml:space="preserve"> Грош. засоби, розрах-ки і ін. активи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III</w:t>
            </w:r>
            <w:r>
              <w:rPr>
                <w:rFonts w:cs="Times New Roman" w:ascii="Times New Roman" w:hAnsi="Times New Roman"/>
                <w:sz w:val="20"/>
              </w:rPr>
              <w:t xml:space="preserve"> Розрах-ки і ін. Пасиви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8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4</w:t>
            </w:r>
          </w:p>
        </w:tc>
      </w:tr>
      <w:tr>
        <w:trPr>
          <w:trHeight w:val="280" w:hRule="exact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В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т.ч.</w:t>
            </w:r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 т.ч.</w:t>
            </w:r>
          </w:p>
        </w:tc>
        <w:tc>
          <w:tcPr>
            <w:tcW w:w="131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2" w:hRule="exact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бет-ка заборг-ть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9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5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роткострокові кредити і займи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6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8</w:t>
            </w:r>
          </w:p>
        </w:tc>
      </w:tr>
      <w:tr>
        <w:trPr>
          <w:trHeight w:val="928" w:hRule="exact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ошові засоби і короткострок. фін. Вклад-ня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6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7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едит, заборг-ть і інші короткострокові пасиви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6</w:t>
            </w:r>
          </w:p>
        </w:tc>
      </w:tr>
      <w:tr>
        <w:trPr>
          <w:trHeight w:val="303" w:hRule="exact"/>
        </w:trPr>
        <w:tc>
          <w:tcPr>
            <w:tcW w:w="2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ЛАНС</w:t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41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27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4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27</w:t>
            </w:r>
          </w:p>
        </w:tc>
      </w:tr>
    </w:tbl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алюту балансу на кін. року порівн. з валютою балансу на поч. року (4127 - 3841). Вона склала 286 тис. грн. Таке співставлення дозволяє визначити заг. направлення руху балансу. Збільш-ня суми балансу на кін. періоду - позитивне явище. Найбільш повну і глибоку інф-цію про фін. стан підп-ва і його динаміку можна одержати за допомогою побудови на базі балансу спец. порівняльного аналітичного балансу. Порівнянні аналіт. балансу будується на основі бух. балансу - доповнюючі показники стр-ри, динаміки і стр-рної динаміки, вкладів і джерел засобів підп-ва. Ця аналітична таблиця дає загальну хар-ку всіх змін в абсол-х і порівняльних величинах статей і груп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Актив порівняльного аналітичного балансу.  Табл. 1</w:t>
      </w:r>
    </w:p>
    <w:tbl>
      <w:tblPr>
        <w:tblW w:w="961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96"/>
        <w:gridCol w:w="807"/>
        <w:gridCol w:w="676"/>
        <w:gridCol w:w="939"/>
        <w:gridCol w:w="1070"/>
        <w:gridCol w:w="1275"/>
        <w:gridCol w:w="1005"/>
        <w:gridCol w:w="1133"/>
        <w:gridCol w:w="1110"/>
      </w:tblGrid>
      <w:tr>
        <w:trPr>
          <w:trHeight w:val="587" w:hRule="exact"/>
          <w:cantSplit w:val="true"/>
        </w:trPr>
        <w:tc>
          <w:tcPr>
            <w:tcW w:w="15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ктив</w:t>
            </w:r>
          </w:p>
        </w:tc>
        <w:tc>
          <w:tcPr>
            <w:tcW w:w="1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бсол. величин</w:t>
            </w:r>
          </w:p>
        </w:tc>
        <w:tc>
          <w:tcPr>
            <w:tcW w:w="2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итома вага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br/>
              <w:t>Відхилення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 абсол. величина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X</w:t>
            </w:r>
          </w:p>
        </w:tc>
        <w:tc>
          <w:tcPr>
            <w:tcW w:w="32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ідхиленняя</w:t>
            </w:r>
          </w:p>
        </w:tc>
      </w:tr>
      <w:tr>
        <w:trPr>
          <w:trHeight w:val="1609" w:hRule="exact"/>
          <w:cantSplit w:val="true"/>
        </w:trPr>
        <w:tc>
          <w:tcPr>
            <w:tcW w:w="15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</w:t>
            </w:r>
          </w:p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ч.</w:t>
            </w:r>
          </w:p>
          <w:p>
            <w:pPr>
              <w:pStyle w:val="Normal"/>
              <w:tabs>
                <w:tab w:val="clear" w:pos="720"/>
                <w:tab w:val="left" w:pos="780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оку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 кін. року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 поч. року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 кін. року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У питомій вазі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 % до величини на поч-к року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 % до змін-ня підсумку балансу</w:t>
            </w:r>
          </w:p>
        </w:tc>
      </w:tr>
      <w:tr>
        <w:trPr>
          <w:trHeight w:val="271" w:hRule="exac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</w:tr>
      <w:tr>
        <w:trPr>
          <w:trHeight w:val="903" w:hRule="exac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ОЗ і ін. Позоборотні активи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6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98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9,048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,10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0,94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73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,454</w:t>
            </w:r>
          </w:p>
        </w:tc>
      </w:tr>
      <w:tr>
        <w:trPr>
          <w:trHeight w:val="693" w:hRule="exac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Запаси і витрати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98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,58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,06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73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643</w:t>
            </w:r>
          </w:p>
        </w:tc>
      </w:tr>
      <w:tr>
        <w:trPr>
          <w:trHeight w:val="1287" w:hRule="exac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Грош. Засоби, розрах-ки і ін. Активи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5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366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,8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46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,84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,902</w:t>
            </w:r>
          </w:p>
        </w:tc>
      </w:tr>
      <w:tr>
        <w:trPr>
          <w:trHeight w:val="271" w:hRule="exac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т.ч.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309" w:hRule="exac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дебет-ка заборг-ть і ін. Оборотні активи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9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4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75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0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,258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,020</w:t>
            </w:r>
          </w:p>
        </w:tc>
      </w:tr>
      <w:tr>
        <w:trPr>
          <w:trHeight w:val="1128" w:hRule="exac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грош. Засоби і короткостр ок. Фін. Вклад-ня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623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7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0,89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,54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1,203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1,11</w:t>
            </w:r>
          </w:p>
        </w:tc>
      </w:tr>
      <w:tr>
        <w:trPr>
          <w:trHeight w:val="339" w:hRule="exact"/>
        </w:trPr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АЛАНС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841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12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86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4,45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37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Пасив порівняльного аналітичного балансу. Табл. 2</w:t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668"/>
        <w:gridCol w:w="720"/>
        <w:gridCol w:w="860"/>
        <w:gridCol w:w="1000"/>
        <w:gridCol w:w="1106"/>
        <w:gridCol w:w="1140"/>
        <w:gridCol w:w="1128"/>
        <w:gridCol w:w="1529"/>
      </w:tblGrid>
      <w:tr>
        <w:trPr>
          <w:trHeight w:val="591" w:hRule="exac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08" w:leader="none"/>
              </w:tabs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бсолютні величини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ит •вага</w:t>
            </w:r>
          </w:p>
        </w:tc>
        <w:tc>
          <w:tcPr>
            <w:tcW w:w="110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ідхилення в абсол. Величинах</w:t>
            </w:r>
          </w:p>
        </w:tc>
        <w:tc>
          <w:tcPr>
            <w:tcW w:w="379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ідхилення</w:t>
            </w:r>
          </w:p>
        </w:tc>
      </w:tr>
      <w:tr>
        <w:trPr>
          <w:trHeight w:val="1123" w:hRule="exact"/>
          <w:cantSplit w:val="true"/>
        </w:trPr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асив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 поч. рок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 кін. року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 поч. року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 кін. Року</w:t>
            </w:r>
          </w:p>
        </w:tc>
        <w:tc>
          <w:tcPr>
            <w:tcW w:w="110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 питомій вазі</w:t>
            </w:r>
          </w:p>
        </w:tc>
        <w:tc>
          <w:tcPr>
            <w:tcW w:w="1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 % до величини на поч-к року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 % до змін-ня підсумку балансу</w:t>
            </w:r>
          </w:p>
        </w:tc>
      </w:tr>
      <w:tr>
        <w:trPr>
          <w:trHeight w:val="24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1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4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5</w:t>
            </w:r>
          </w:p>
        </w:tc>
        <w:tc>
          <w:tcPr>
            <w:tcW w:w="1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6</w:t>
            </w:r>
          </w:p>
        </w:tc>
        <w:tc>
          <w:tcPr>
            <w:tcW w:w="11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8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9</w:t>
            </w:r>
          </w:p>
        </w:tc>
      </w:tr>
      <w:tr>
        <w:trPr>
          <w:trHeight w:val="54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Джерела власних зас-в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7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1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,83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,42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3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,412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1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587</w:t>
            </w:r>
          </w:p>
        </w:tc>
      </w:tr>
      <w:tr>
        <w:trPr>
          <w:trHeight w:val="498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Довгострокові пасиви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,95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4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,914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,065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3,076</w:t>
            </w:r>
          </w:p>
        </w:tc>
      </w:tr>
      <w:tr>
        <w:trPr>
          <w:trHeight w:val="576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Розрах-ки і ін. Пасиви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,21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539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31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6,32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42,818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,489</w:t>
            </w:r>
          </w:p>
        </w:tc>
      </w:tr>
      <w:tr>
        <w:trPr>
          <w:trHeight w:val="240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т.ч.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1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короткострок. Кредит і займ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8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66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401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2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2,737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51,562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46,153</w:t>
            </w:r>
          </w:p>
        </w:tc>
      </w:tr>
      <w:tr>
        <w:trPr>
          <w:trHeight w:val="568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кредит-ка заборг-ть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6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548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137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184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589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38,174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64,335</w:t>
            </w:r>
          </w:p>
        </w:tc>
      </w:tr>
      <w:tr>
        <w:trPr>
          <w:trHeight w:val="396" w:hRule="exac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АЛАНС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84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127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86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4,450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37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  <w:t>Аналіз стану запасів і витрат. Табл. З</w:t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3"/>
        <w:gridCol w:w="657"/>
        <w:gridCol w:w="658"/>
        <w:gridCol w:w="785"/>
        <w:gridCol w:w="913"/>
        <w:gridCol w:w="1315"/>
        <w:gridCol w:w="1041"/>
        <w:gridCol w:w="1187"/>
        <w:gridCol w:w="1461"/>
      </w:tblGrid>
      <w:tr>
        <w:trPr>
          <w:trHeight w:val="583" w:hRule="exact"/>
          <w:cantSplit w:val="true"/>
        </w:trPr>
        <w:tc>
          <w:tcPr>
            <w:tcW w:w="14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паси і витрати</w:t>
            </w:r>
          </w:p>
        </w:tc>
        <w:tc>
          <w:tcPr>
            <w:tcW w:w="1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Абсолютні величини</w:t>
            </w:r>
          </w:p>
        </w:tc>
        <w:tc>
          <w:tcPr>
            <w:tcW w:w="1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итома вага</w:t>
            </w:r>
          </w:p>
        </w:tc>
        <w:tc>
          <w:tcPr>
            <w:tcW w:w="13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ідхил-ня в абсол. величинах</w:t>
            </w:r>
          </w:p>
        </w:tc>
        <w:tc>
          <w:tcPr>
            <w:tcW w:w="36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ідхилення</w:t>
            </w:r>
          </w:p>
        </w:tc>
      </w:tr>
      <w:tr>
        <w:trPr>
          <w:trHeight w:val="1153" w:hRule="exact"/>
          <w:cantSplit w:val="true"/>
        </w:trPr>
        <w:tc>
          <w:tcPr>
            <w:tcW w:w="1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 поч. року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 кін. року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 поч. Року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 кін. року</w:t>
            </w:r>
          </w:p>
        </w:tc>
        <w:tc>
          <w:tcPr>
            <w:tcW w:w="1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 питомій вазі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 % до величини на поч-к року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у % до змін-ня підсумку балансу</w:t>
            </w:r>
          </w:p>
        </w:tc>
      </w:tr>
      <w:tr>
        <w:trPr>
          <w:trHeight w:val="244" w:hRule="exac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</w:tr>
      <w:tr>
        <w:trPr>
          <w:trHeight w:val="487" w:hRule="exac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В-чі запаси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8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,377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,907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1,53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444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7,368</w:t>
            </w:r>
          </w:p>
        </w:tc>
      </w:tr>
      <w:tr>
        <w:trPr>
          <w:trHeight w:val="848" w:hRule="exac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МШП по остаточній вар-ті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00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3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73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1.51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9,473</w:t>
            </w:r>
          </w:p>
        </w:tc>
      </w:tr>
      <w:tr>
        <w:trPr>
          <w:trHeight w:val="244" w:hRule="exac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НЗВ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6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2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225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246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21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6,015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.210</w:t>
            </w:r>
          </w:p>
        </w:tc>
      </w:tr>
      <w:tr>
        <w:trPr>
          <w:trHeight w:val="605" w:hRule="exac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Витрати майб. Періодів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4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4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1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0,526</w:t>
            </w:r>
          </w:p>
        </w:tc>
      </w:tr>
      <w:tr>
        <w:trPr>
          <w:trHeight w:val="297" w:hRule="exac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Гот. прод-я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7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4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,209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9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3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,317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3,772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21,052</w:t>
            </w:r>
          </w:p>
        </w:tc>
      </w:tr>
      <w:tr>
        <w:trPr>
          <w:trHeight w:val="561" w:hRule="exac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Товари по покупн. вар-ті: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2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22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,473</w:t>
            </w:r>
          </w:p>
        </w:tc>
      </w:tr>
      <w:tr>
        <w:trPr>
          <w:trHeight w:val="569" w:hRule="exac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торговій націнці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577" w:hRule="exac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даж. вар-ть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661" w:hRule="exact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ГАЛЬНА ВЕЛИЧИНА</w:t>
            </w:r>
          </w:p>
        </w:tc>
        <w:tc>
          <w:tcPr>
            <w:tcW w:w="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98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17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9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,73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і 1 показані статті і розділи активу і пасиву підп-ва. В залежності від проводимого виду а-зу статті балансу можуть бути агреговані впритул до розглядання в , першу чергу, підсумкових розділів активу і пасиву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ах 2 і 3 відображ-ся абсол. величини статей активу і пасиву балансу на поч. і кінець звітного періоду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ах 4 і 5 відображ-ся пит. вага величин статей в підсумках балансу на початок і кінець звітного періоду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і 6 показані зміни абсол. величини статей за звітний рік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і 7 показана зміна пит. ваги величини статей за звітний період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і 8 показані зміни абсол. величин статей у % до величини на поч. періоду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і 9 показані зміни абсол. величин, статей у % до змінення підсумку балансу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івняльний аналіт. баланс зводить в одне і систематизує ті розрах-ки і прикидки, які виконує кожн. аналітик, читаючи баланс, тобто при початковому ознайомленні з балансом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хемою порівняльного балансу охоплені майже всі показники, які хар-ть статику і динаміку фін. стану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івн. баланс фактично включає показники горизонтального і вертикального аналізу.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При провед-ні гориз-го а-зу</w:t>
      </w:r>
      <w:r>
        <w:rPr>
          <w:rFonts w:cs="Times New Roman" w:ascii="Times New Roman" w:hAnsi="Times New Roman"/>
          <w:sz w:val="28"/>
          <w:szCs w:val="28"/>
        </w:rPr>
        <w:t xml:space="preserve"> визнач-ся абсолютні і відносні зміни величин різних статей балансу, а</w:t>
      </w:r>
      <w:r>
        <w:rPr>
          <w:rFonts w:cs="Times New Roman" w:ascii="Times New Roman" w:hAnsi="Times New Roman"/>
          <w:b/>
          <w:sz w:val="28"/>
          <w:szCs w:val="28"/>
        </w:rPr>
        <w:t xml:space="preserve"> метою вертикального а-зу</w:t>
      </w:r>
      <w:r>
        <w:rPr>
          <w:rFonts w:cs="Times New Roman" w:ascii="Times New Roman" w:hAnsi="Times New Roman"/>
          <w:sz w:val="28"/>
          <w:szCs w:val="28"/>
        </w:rPr>
        <w:t xml:space="preserve"> явл-ся розрах-ки пит. ваги окремих статей в підсумках балансу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і показники порівняльного балансу можна розділити на 3 групи: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казники структури балансу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казники динаміки балансу (початок, кінець)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ники структурної динаміки балансу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йбільш важливим явл-ся показники структурної динаміки балансу, які представлені в графі 9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івставлення структурних змін в активі і пасиві можна зробити висновки, через які джерела, в основному, був приплив нових засобів, і в які активи ці нові засоби були вкладені.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sz w:val="28"/>
          <w:szCs w:val="28"/>
        </w:rPr>
        <w:t>На основі даних таблиць 1,2,3 можна зробити слідуючі аналітичні</w:t>
      </w:r>
      <w:r>
        <w:rPr>
          <w:rFonts w:cs="Times New Roman" w:ascii="Times New Roman" w:hAnsi="Times New Roman"/>
          <w:b/>
          <w:sz w:val="28"/>
          <w:szCs w:val="28"/>
        </w:rPr>
        <w:t xml:space="preserve"> висновки,</w:t>
      </w:r>
      <w:r>
        <w:rPr>
          <w:rFonts w:cs="Times New Roman" w:ascii="Times New Roman" w:hAnsi="Times New Roman"/>
          <w:sz w:val="28"/>
          <w:szCs w:val="28"/>
        </w:rPr>
        <w:t xml:space="preserve"> за звітний рік майно підп-ва збільшилось на 286 тис. грн. і становить на кінець року 4187 тис. грн. Одержане змінення обумовлено збільшенням 03 і позоборотних активів на 136 тис. грн., запасів і витрат на 19 тис. грн., а також збільшились грошові засоби на 137 тис. грн. Але, якщо подивитись по питомій вазі, то видно, що 03 і позоборотні активи, запаси і витрати зменшились в порівнянні з початком року відповідно на 0,943% і 1,52%. А грошові засоби і інші активи збільшились на 2,463 %. Із них збільш-сь дебет-ка заборг-ть на 5,008%, але грош. засоби і короткострокові фін. вклад-ня зменшились на 2,546%. збільшення майна підп-ва на 286 тис. грн. було забезпечено ростом власних засобів на 12,587% (табл. 2, строка 1 ), і на 87,413% (110,489 - 23,076) (табл.2) покривалось збільшенням зобов'язань підп-ва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ивлячись на те, що зросло джерело власних засобів на 36 тис. грн., доля майна підп-ва, яка покривається власними засобами зменшилась в порівнянні з поч. року і встановила 58,421% на кінець, а на початок 61,833 % (табл. 2). Пит. вага довгострокових пасивів зменшилась на 2,914 % (табл. 2), але пит.вага короткострокових кредитів і займів, а також кредит-ка заборг-ть збільш-ся відповідно на 2,737 і 3,589 (табл. 2). Треба зауважити, що доля запасів і витрат на кінець року зменш-сь. Вона хоча і позитивна, але невелика - 6,643% (табл. 1). Її приріст був в основному за рах-к в-чих запасів, які збільшились на 28 тис. грн. (табл. 3), які становили на кінець року 58,377% від загальної суми запасів і витрат. НЗВ виросло на 16 тис. грн. по віднош-ню до рівня на початок року, але гот. прод-я знизилась на 23 тис. грн., пит. вага якої встановила 12,892% від загальної суми запасів і витрат.</w:t>
      </w:r>
    </w:p>
    <w:p>
      <w:pPr>
        <w:pStyle w:val="Heading2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Аналіз фінансової стійкості підп-ва.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sz w:val="28"/>
          <w:szCs w:val="28"/>
        </w:rPr>
        <w:t>Слідуюча</w:t>
      </w:r>
      <w:r>
        <w:rPr>
          <w:rFonts w:cs="Times New Roman" w:ascii="Times New Roman" w:hAnsi="Times New Roman"/>
          <w:b/>
          <w:sz w:val="28"/>
          <w:szCs w:val="28"/>
        </w:rPr>
        <w:t xml:space="preserve"> важлива задача а-зу фін. стійкості явл-ся</w:t>
      </w:r>
      <w:r>
        <w:rPr>
          <w:rFonts w:cs="Times New Roman" w:ascii="Times New Roman" w:hAnsi="Times New Roman"/>
          <w:sz w:val="28"/>
          <w:szCs w:val="28"/>
        </w:rPr>
        <w:t xml:space="preserve"> дослідж-ня абс. показників фін. стійкості підп-ва. Тут має принципове значення питання про те, які абс. показники відображ-ть суть стійкості фін. стану.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Найб. заг. показником фін. стійкості є</w:t>
      </w:r>
      <w:r>
        <w:rPr>
          <w:rFonts w:cs="Times New Roman" w:ascii="Times New Roman" w:hAnsi="Times New Roman"/>
          <w:sz w:val="28"/>
          <w:szCs w:val="28"/>
        </w:rPr>
        <w:t xml:space="preserve"> залишки або нестачі джерел зас-в для формув-ня запасів витрат, що одерж-ся у виді різниці вел-ни джерел засобів і величини запасів і витрат.Заг.</w:t>
      </w:r>
      <w:r>
        <w:rPr>
          <w:rFonts w:cs="Times New Roman" w:ascii="Times New Roman" w:hAnsi="Times New Roman"/>
          <w:b/>
          <w:sz w:val="28"/>
          <w:szCs w:val="28"/>
        </w:rPr>
        <w:t xml:space="preserve"> величина запасів і витрат підп-ва = підсумкам II розділу активу баланса.Для</w:t>
      </w:r>
      <w:r>
        <w:rPr>
          <w:rFonts w:cs="Times New Roman" w:ascii="Times New Roman" w:hAnsi="Times New Roman"/>
          <w:sz w:val="28"/>
          <w:szCs w:val="28"/>
        </w:rPr>
        <w:t xml:space="preserve"> хар-ки джерел формування запасів і витрат викор-ся декілька показ-ків.що відображ-ть різну ступінь видів джерел: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І наявність власних обор. засобів</w:t>
      </w:r>
      <w:r>
        <w:rPr>
          <w:rFonts w:cs="Times New Roman" w:ascii="Times New Roman" w:hAnsi="Times New Roman"/>
          <w:sz w:val="28"/>
          <w:szCs w:val="28"/>
        </w:rPr>
        <w:t xml:space="preserve"> -визнач-ся як різниця величини джерел власних зас-в і величини осн. зас-в і позаобор. активів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. вл. зас-в = 1 розділ пасиву - 1 розділ активу     (1) 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 наявність власних і довгострок. заємних джерел формув-ня запасів і витрат -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нач-ся як різниця джерел власних засобів + довгострок. пасиви - ОФ і позаобор. активи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Заємні власні і довгострок. пасиви = (І розділ П + II розділ П) -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розділ А    (2) 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    заг. величина осн. джерел формув-ня запасів і витрат визнач-ся: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Заг. вел-на осн. дж. формув-ня зап-в і витрат =        (1) + довгострок. П +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Короткострок. к-ти і займи (3) 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м показникам наявності джерел формув-ня запасів і витрат відповідають 3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показники забезпеч-ті запасів і витрат джерел їх формув-ня: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i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залишки "+" або нестачі "-" власних обор. зас-в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+ </w:t>
      </w:r>
      <w:r>
        <w:rPr>
          <w:rFonts w:eastAsia="Symbol" w:cs="Symbol" w:ascii="Symbol" w:hAnsi="Symbol"/>
          <w:b/>
          <w:sz w:val="28"/>
          <w:szCs w:val="28"/>
        </w:rPr>
        <w:t>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Об. власні засоби (залишки або нестачі)</w:t>
      </w:r>
      <w:r>
        <w:rPr>
          <w:rFonts w:cs="Times New Roman" w:ascii="Times New Roman" w:hAnsi="Times New Roman"/>
          <w:b/>
          <w:sz w:val="28"/>
          <w:szCs w:val="28"/>
        </w:rPr>
        <w:t xml:space="preserve"> = </w:t>
      </w:r>
      <w:r>
        <w:rPr>
          <w:rFonts w:cs="Times New Roman" w:ascii="Times New Roman" w:hAnsi="Times New Roman"/>
          <w:b/>
          <w:i/>
          <w:sz w:val="28"/>
          <w:szCs w:val="28"/>
        </w:rPr>
        <w:t>Об. власні засоби (1) - Запаси і витрати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залишки "+" або нестачі "-" власних засобів і довгострок. заємних джерел формув-ня запасів і витрат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+ </w:t>
      </w:r>
      <w:r>
        <w:rPr>
          <w:rFonts w:eastAsia="Symbol" w:cs="Symbol" w:ascii="Symbol" w:hAnsi="Symbol"/>
          <w:b/>
          <w:sz w:val="28"/>
          <w:szCs w:val="28"/>
        </w:rPr>
        <w:t>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Заємні засоби і довгострок. П = Заємні власні засоби і довгострок. П (2) -Заг. вел-на запасів і витрат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залишки "+" або нестачі "-" заг. величини осн. джерел формув-ня запасів і витрат 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+ </w:t>
      </w:r>
      <w:r>
        <w:rPr>
          <w:rFonts w:eastAsia="Symbol" w:cs="Symbol" w:ascii="Symbol" w:hAnsi="Symbol"/>
          <w:b/>
          <w:sz w:val="28"/>
          <w:szCs w:val="28"/>
        </w:rPr>
        <w:t>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Заг. вел-на осн. джерел формув-ня зап-в і витрат = Заг. сума осн. джерел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ормув-ня зас-в і витрат</w:t>
      </w:r>
      <w:r>
        <w:rPr>
          <w:rFonts w:cs="Times New Roman" w:ascii="Times New Roman" w:hAnsi="Times New Roman"/>
          <w:i/>
          <w:sz w:val="28"/>
          <w:szCs w:val="28"/>
        </w:rPr>
        <w:t xml:space="preserve"> (3)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- Заг. вел-на зап-в і витрат 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озрах-ки 3-х показ-ків забезпеч-ті запасів і витрат джерелами їх формув-ня дозволяють класиф-ти фін. ситуації по ступені їх стійкості. 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изнач-ня фін. стійкості викор-мо трьохмірний показник: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абс. стійкість фін. стану, яка задається наст. умовами: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(1,1,1)</w:t>
      </w:r>
    </w:p>
    <w:p>
      <w:pPr>
        <w:pStyle w:val="Normal"/>
        <w:tabs>
          <w:tab w:val="clear" w:pos="720"/>
          <w:tab w:val="left" w:pos="3828" w:leader="none"/>
        </w:tabs>
        <w:spacing w:lineRule="auto" w:line="360"/>
        <w:ind w:firstLine="737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Обор. власні засоби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</w:p>
    <w:p>
      <w:pPr>
        <w:pStyle w:val="Normal"/>
        <w:tabs>
          <w:tab w:val="clear" w:pos="720"/>
          <w:tab w:val="left" w:pos="3828" w:leader="none"/>
        </w:tabs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ємні засоби</w:t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</w:p>
    <w:p>
      <w:pPr>
        <w:pStyle w:val="Normal"/>
        <w:tabs>
          <w:tab w:val="clear" w:pos="720"/>
          <w:tab w:val="left" w:pos="3828" w:leader="none"/>
        </w:tabs>
        <w:spacing w:lineRule="auto" w:line="360"/>
        <w:ind w:firstLine="737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Заг. величина запасів і витрат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II </w:t>
      </w:r>
      <w:r>
        <w:rPr>
          <w:rFonts w:cs="Times New Roman" w:ascii="Times New Roman" w:hAnsi="Times New Roman"/>
          <w:sz w:val="28"/>
          <w:szCs w:val="28"/>
        </w:rPr>
        <w:t xml:space="preserve"> норм. стійкість фін. стану    підп-ва, яка гарантує його платоспром-ть:  (0,1,1)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Обор. власні засоби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0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Заємні засоби    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0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Заг. величина запасів і витрат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0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нестійке фін. полож-ня пов'язане з поруш-ням платоспром-ті, при якій ще існує можливість встановл-ня рівноваги за рах-к поповнення джерел власних засобів і збільш-ня власних обор. зас-в, а також за рахунок додатк-го залучення довгострок-х кредитів і заємних зас-в:  (0,0,1)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Обор. власні засоби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0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Заємні засоби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0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Заг. величина запасів і витрат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0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ітка: Фін. нестійкість вваж-ся в даній ситуації допустимою, якщо величина, що залучується для формув-ня запасів і витрат, короткострок. кредитів і заємних зас-в не перевищує сумарну вар-ть в-чих запасів, гот. прод-ї і товарів (найб. ліквідної частини запасів і витрат), тобто викон-ся слідуючі умови: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sz w:val="28"/>
          <w:szCs w:val="28"/>
        </w:rPr>
        <w:t xml:space="preserve">1) в-чі запаси + гот. прод-я і товари 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rFonts w:cs="Times New Roman" w:ascii="Times New Roman" w:hAnsi="Times New Roman"/>
          <w:sz w:val="28"/>
          <w:szCs w:val="28"/>
        </w:rPr>
        <w:t xml:space="preserve"> частині короткострок. кредитів і заємних зас-в, які прийм-ть участь у формув-ні запасів! витрат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sz w:val="28"/>
          <w:szCs w:val="28"/>
        </w:rPr>
        <w:t xml:space="preserve">2) вар-ть НЗВ + витрати майб. періодів </w:t>
      </w:r>
      <w:r>
        <w:rPr>
          <w:rFonts w:eastAsia="Symbol" w:cs="Symbol" w:ascii="Symbol" w:hAnsi="Symbol"/>
          <w:sz w:val="28"/>
          <w:szCs w:val="28"/>
        </w:rPr>
        <w:t></w:t>
      </w:r>
      <w:r>
        <w:rPr>
          <w:rFonts w:cs="Times New Roman" w:ascii="Times New Roman" w:hAnsi="Times New Roman"/>
          <w:sz w:val="28"/>
          <w:szCs w:val="28"/>
        </w:rPr>
        <w:t xml:space="preserve"> сумі заємних власних і довгострок. заємних джерел формув-ня запасів і витрат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Якщо ці умови не не викон-ся, то фін. нестійкість явл-ся ненормальною. 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ризисний фін. стан, при якому підп-во знах-ся на грані банкрутства, коли грош. засоби, коротк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фін. вклад-ня і дебет-ка заборг-ть підп-ва не покриває навіть його кред-ку забг-ть: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(0,0,0)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Обор. власні засоби &lt; 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Заємні засоби &lt; 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Заг. величина запасів і витрат &lt;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0  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емо по нашому балансу аналіт. табл., що хар-є фін. стійкість:</w:t>
      </w:r>
      <w:r>
        <w:br w:type="page"/>
      </w:r>
    </w:p>
    <w:p>
      <w:pPr>
        <w:pStyle w:val="Normal"/>
        <w:spacing w:lineRule="auto" w:line="360"/>
        <w:ind w:firstLine="737"/>
        <w:rPr/>
      </w:pPr>
      <w:r>
        <w:rPr/>
        <w:t>Табл.4</w:t>
      </w:r>
    </w:p>
    <w:tbl>
      <w:tblPr>
        <w:tblW w:w="887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42"/>
        <w:gridCol w:w="1393"/>
        <w:gridCol w:w="1286"/>
        <w:gridCol w:w="1553"/>
      </w:tblGrid>
      <w:tr>
        <w:trPr>
          <w:trHeight w:val="401" w:hRule="exact"/>
        </w:trPr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казники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 поч. пер.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 кін. пер.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міна за пер.</w:t>
            </w:r>
          </w:p>
        </w:tc>
      </w:tr>
      <w:tr>
        <w:trPr>
          <w:trHeight w:val="284" w:hRule="exact"/>
        </w:trPr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</w:tr>
      <w:tr>
        <w:trPr>
          <w:trHeight w:val="284" w:hRule="exact"/>
        </w:trPr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Джерела власн. зас-в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7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11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36</w:t>
            </w:r>
          </w:p>
        </w:tc>
      </w:tr>
      <w:tr>
        <w:trPr>
          <w:trHeight w:val="307" w:hRule="exact"/>
        </w:trPr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>З і позаобор. Активи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68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98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130</w:t>
            </w:r>
          </w:p>
        </w:tc>
      </w:tr>
      <w:tr>
        <w:trPr>
          <w:trHeight w:val="284" w:hRule="exact"/>
        </w:trPr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Наявність власн. обор. зас-в (1-2)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7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4</w:t>
            </w:r>
          </w:p>
        </w:tc>
      </w:tr>
      <w:tr>
        <w:trPr>
          <w:trHeight w:val="284" w:hRule="exact"/>
        </w:trPr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Довгострок. к-ти і заємні засоби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8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2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6</w:t>
            </w:r>
          </w:p>
        </w:tc>
      </w:tr>
      <w:tr>
        <w:trPr>
          <w:trHeight w:val="591" w:hRule="exact"/>
        </w:trPr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Наявність власн. зас-в і довгострок. Заємних джерел формув-ня зап-в і витрат (3+4)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35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5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60</w:t>
            </w:r>
          </w:p>
        </w:tc>
      </w:tr>
      <w:tr>
        <w:trPr>
          <w:trHeight w:val="284" w:hRule="exact"/>
        </w:trPr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Короткострок. к-ти і заємні засоби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6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8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132</w:t>
            </w:r>
          </w:p>
        </w:tc>
      </w:tr>
      <w:tr>
        <w:trPr>
          <w:trHeight w:val="651" w:hRule="exact"/>
        </w:trPr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 Заг. вел-на осн. джерел формув-ня зап-в і витрат(5+6)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9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63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8</w:t>
            </w:r>
          </w:p>
        </w:tc>
      </w:tr>
      <w:tr>
        <w:trPr>
          <w:trHeight w:val="284" w:hRule="exact"/>
        </w:trPr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 Заг. вел-на зап-в і витрат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98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7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19</w:t>
            </w:r>
          </w:p>
        </w:tc>
      </w:tr>
      <w:tr>
        <w:trPr>
          <w:trHeight w:val="591" w:hRule="exact"/>
        </w:trPr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. Залишок "+" або нестача "-" власн. Обор. зас-в (3-8)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91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04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13</w:t>
            </w:r>
          </w:p>
        </w:tc>
      </w:tr>
      <w:tr>
        <w:trPr>
          <w:trHeight w:val="690" w:hRule="exact"/>
        </w:trPr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10. Залишок "+" або нестача "-" власн. і довгостр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</w:rPr>
              <w:t xml:space="preserve"> заємних джерел формув-ня зап-в і витрат (5-8)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263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42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79</w:t>
            </w:r>
          </w:p>
        </w:tc>
      </w:tr>
      <w:tr>
        <w:trPr>
          <w:trHeight w:val="667" w:hRule="exact"/>
        </w:trPr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Залишок "+" або нестача "-" заг. вел-ни осн. джерел зап-в і витрат (7-8)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4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7</w:t>
            </w:r>
          </w:p>
        </w:tc>
      </w:tr>
      <w:tr>
        <w:trPr>
          <w:trHeight w:val="331" w:hRule="exact"/>
        </w:trPr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 Трьохмірний показник фін. Ситуації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0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00</w:t>
            </w:r>
          </w:p>
        </w:tc>
      </w:tr>
    </w:tbl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. стан підп-ва треба охар-ти як кризисний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ін. звітного періоду мале місце незначне збільш-ня джерел власних зас-в. Але була нестача довгострок. кредитів і заємн. зас-в для формув-ня запасів і витрат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що на поч. року кризисний стан тільки почався (про це говорять строки 7 і 8 : 1091 &lt; 1098), то на кін. року кризисний стан був більший (1063 &lt; 1117). Але підп-во ще буде деякий час існувати, т.я. величина частини короткострок. кредитів, які викор-ся для форм-ня запасів і витрат (строка "6"-"11" : 256-(-7) на поч. року і 388-(-54) на кін. року) не перевищує в-чі запаси і гот. прод-ю - див, табл. З - (630 і 658 - в-чі запаси; 167 і 144 - гот. прод-я). Але заг. величина (строка 7) осн. джерел форм-ня запасів і витрат на кін. року зменш-сь на 28 тис. грн. в той час, як заг. величина запасів і витрат збільш-сь на 19 тис. грн. Якщо така тенденція буде продовжуватись, то підп-во не вижеве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біліз-ми м-дами в цій ситації мужуть бути: реаліз-я лишкових запасів ТМЦ, збільш-ня джерел власних зас-в, додаткове залуч-ня довгострок. і заємних зас-в.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Висновки.</w:t>
      </w:r>
      <w:r>
        <w:rPr>
          <w:rFonts w:cs="Times New Roman" w:ascii="Times New Roman" w:hAnsi="Times New Roman"/>
          <w:sz w:val="28"/>
          <w:szCs w:val="28"/>
        </w:rPr>
        <w:t xml:space="preserve"> А-з абсол. показників фін. стійкості безпосередньо пов'язаний з вивч-ням стану зап-в і витрат, які є одними із самих важливих факторів стійкості фін. стану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ше знайомство з станом запасів і витрат визнач-ся за доп. побуд-ї табл. З порівняльного аналіт-го балансу. Але, щоб поглибити а-з стану запасів і витрат треба провести внутрішній а-з фін. стану, оскільки треба викор-ти інф-цію про запаси і витрати, які не відображ-ся в бух. звітності, а в деяких випадках віднос-ся до комерц. таємниці.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До внутрішн. а-зу фін. стану віднос-ся такі проблеми,</w:t>
      </w:r>
      <w:r>
        <w:rPr>
          <w:rFonts w:cs="Times New Roman" w:ascii="Times New Roman" w:hAnsi="Times New Roman"/>
          <w:sz w:val="28"/>
          <w:szCs w:val="28"/>
        </w:rPr>
        <w:t xml:space="preserve"> які треба дослідити: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вч-ня невикор-х ТМЦ - невикор-і залежалі МЦ, які погіршують фін. стан. підп-ва, т.я вони не вкл-ся в план кредитув-ня;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ивч-ня зверх планових запасів МЦ і їх рух (вони вивч. по карточкам складського обліку).</w:t>
      </w:r>
    </w:p>
    <w:p>
      <w:pPr>
        <w:pStyle w:val="Heading2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Аналіз ліквідності балансу.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А-з ліквід-ті балансу виникає в умовах</w:t>
      </w:r>
      <w:r>
        <w:rPr>
          <w:rFonts w:cs="Times New Roman" w:ascii="Times New Roman" w:hAnsi="Times New Roman"/>
          <w:sz w:val="28"/>
          <w:szCs w:val="28"/>
        </w:rPr>
        <w:t xml:space="preserve"> ринку в зв'язку з посил-ням жорсткості бюджетного обмеж-ня і необхід-ті давати оцінку кредитоспром-ті підп-ва.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Кредитоспром-ть підп-ва</w:t>
      </w:r>
      <w:r>
        <w:rPr>
          <w:rFonts w:cs="Times New Roman" w:ascii="Times New Roman" w:hAnsi="Times New Roman"/>
          <w:sz w:val="28"/>
          <w:szCs w:val="28"/>
        </w:rPr>
        <w:t xml:space="preserve"> - це його хар-ка як суб'єкта кредитних відношень, виражена здібністю підп-ва своєчасно і повністю повертати ссуди.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Ліквідність балансу</w:t>
      </w:r>
      <w:r>
        <w:rPr>
          <w:rFonts w:cs="Times New Roman" w:ascii="Times New Roman" w:hAnsi="Times New Roman"/>
          <w:sz w:val="28"/>
          <w:szCs w:val="28"/>
        </w:rPr>
        <w:t xml:space="preserve"> - це ступінь покриття зобов'язань підп-ва його активами, строк перетвор-ня яких в гроші повинен відповідати строку погаш-ня зобов'язань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ітка. Від ліквідності баланса треба відрізняти ліквідність активу, яка визнач-ся як величина, зворотня часу, необх-му для перетвор-ня їх в грош. засоби. Чим менше часу, яке необх-о для перетвор-ня даного виду актива в гроші, тим вище його ліквідність. 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А-з ліквідності балансу заключ-ся в</w:t>
      </w:r>
      <w:r>
        <w:rPr>
          <w:rFonts w:cs="Times New Roman" w:ascii="Times New Roman" w:hAnsi="Times New Roman"/>
          <w:sz w:val="28"/>
          <w:szCs w:val="28"/>
        </w:rPr>
        <w:t xml:space="preserve"> порівн-ні зас-в по активу, згрупованих по ступіню їх ліквідності і розміщені в порядку зменш-ня ліквідності в зобов'яз. пасиву, згрупованими по строку їх погашення і розміщені в порядку росту строків. 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залеж-ті від ступіня ліквідності,</w:t>
      </w:r>
      <w:r>
        <w:rPr>
          <w:rFonts w:cs="Times New Roman" w:ascii="Times New Roman" w:hAnsi="Times New Roman"/>
          <w:sz w:val="28"/>
          <w:szCs w:val="28"/>
        </w:rPr>
        <w:t xml:space="preserve"> тобто швидкості перетвор-ня в грош. засоби,</w:t>
      </w:r>
      <w:r>
        <w:rPr>
          <w:rFonts w:cs="Times New Roman" w:ascii="Times New Roman" w:hAnsi="Times New Roman"/>
          <w:b/>
          <w:sz w:val="28"/>
          <w:szCs w:val="28"/>
        </w:rPr>
        <w:t xml:space="preserve"> активи підп-ва розділ-ся на такі групи: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найбільш ліквідні активи </w:t>
      </w:r>
      <w:r>
        <w:rPr>
          <w:rFonts w:cs="Times New Roman" w:ascii="Times New Roman" w:hAnsi="Times New Roman"/>
          <w:b/>
          <w:sz w:val="28"/>
          <w:szCs w:val="28"/>
        </w:rPr>
        <w:t>А1</w:t>
      </w:r>
      <w:r>
        <w:rPr>
          <w:rFonts w:cs="Times New Roman" w:ascii="Times New Roman" w:hAnsi="Times New Roman"/>
          <w:sz w:val="28"/>
          <w:szCs w:val="28"/>
        </w:rPr>
        <w:t xml:space="preserve"> - до них віднос-ся всі статті грош. зас-в підп-ва і короткострок. фін. вклад-ня (ц/п);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швидко реалізуєм! активи</w:t>
      </w:r>
      <w:r>
        <w:rPr>
          <w:rFonts w:cs="Times New Roman" w:ascii="Times New Roman" w:hAnsi="Times New Roman"/>
          <w:b/>
          <w:sz w:val="28"/>
          <w:szCs w:val="28"/>
        </w:rPr>
        <w:t xml:space="preserve"> А2</w:t>
      </w:r>
      <w:r>
        <w:rPr>
          <w:rFonts w:cs="Times New Roman" w:ascii="Times New Roman" w:hAnsi="Times New Roman"/>
          <w:sz w:val="28"/>
          <w:szCs w:val="28"/>
        </w:rPr>
        <w:t xml:space="preserve"> - дебет-ка заборг-ть і ін. оборотні активи;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повільно реалізуєм! активи</w:t>
      </w:r>
      <w:r>
        <w:rPr>
          <w:rFonts w:cs="Times New Roman" w:ascii="Times New Roman" w:hAnsi="Times New Roman"/>
          <w:b/>
          <w:sz w:val="28"/>
          <w:szCs w:val="28"/>
        </w:rPr>
        <w:t xml:space="preserve"> АЗ</w:t>
      </w:r>
      <w:r>
        <w:rPr>
          <w:rFonts w:cs="Times New Roman" w:ascii="Times New Roman" w:hAnsi="Times New Roman"/>
          <w:sz w:val="28"/>
          <w:szCs w:val="28"/>
        </w:rPr>
        <w:t xml:space="preserve"> - статті розділу II активу "Запаси і витрати" та статті "Довгострок. фін. вклад-ня" і "Розрах-ки з засновниками" з розділу І актива;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4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ажко реалізуєм! активи </w:t>
      </w:r>
      <w:r>
        <w:rPr>
          <w:rFonts w:cs="Times New Roman" w:ascii="Times New Roman" w:hAnsi="Times New Roman"/>
          <w:b/>
          <w:sz w:val="28"/>
          <w:szCs w:val="28"/>
        </w:rPr>
        <w:t>А4</w:t>
      </w:r>
      <w:r>
        <w:rPr>
          <w:rFonts w:cs="Times New Roman" w:ascii="Times New Roman" w:hAnsi="Times New Roman"/>
          <w:sz w:val="28"/>
          <w:szCs w:val="28"/>
        </w:rPr>
        <w:t xml:space="preserve"> - в статті І розділу актива "03 і вклад-ня" за винятком статей, які були включені у попередню групу АЗ. 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иви балансу груп-ся по ступіню терміновості їх оплати: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</w:rPr>
        <w:t xml:space="preserve"> найб. строчні зобов'яз-ня </w:t>
      </w:r>
      <w:r>
        <w:rPr>
          <w:rFonts w:cs="Times New Roman" w:ascii="Times New Roman" w:hAnsi="Times New Roman"/>
          <w:b/>
          <w:sz w:val="28"/>
          <w:szCs w:val="28"/>
        </w:rPr>
        <w:t>П1</w:t>
      </w:r>
      <w:r>
        <w:rPr>
          <w:rFonts w:cs="Times New Roman" w:ascii="Times New Roman" w:hAnsi="Times New Roman"/>
          <w:sz w:val="28"/>
          <w:szCs w:val="28"/>
        </w:rPr>
        <w:t xml:space="preserve"> - до них віднос-ся короткострок. кред-ка заборг-ть і ін. короткострокові пасиви по позділу II пасива "Розрах-ки і ін. пасиви";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 xml:space="preserve"> короткострок. пасиви</w:t>
      </w:r>
      <w:r>
        <w:rPr>
          <w:rFonts w:cs="Times New Roman" w:ascii="Times New Roman" w:hAnsi="Times New Roman"/>
          <w:b/>
          <w:sz w:val="28"/>
          <w:szCs w:val="28"/>
        </w:rPr>
        <w:t xml:space="preserve"> П2</w:t>
      </w:r>
      <w:r>
        <w:rPr>
          <w:rFonts w:cs="Times New Roman" w:ascii="Times New Roman" w:hAnsi="Times New Roman"/>
          <w:sz w:val="28"/>
          <w:szCs w:val="28"/>
        </w:rPr>
        <w:t xml:space="preserve"> - короткострок. кредити і заємні засоби;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</w:rPr>
        <w:t xml:space="preserve"> довгострокові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сиви</w:t>
      </w:r>
      <w:r>
        <w:rPr>
          <w:rFonts w:cs="Times New Roman" w:ascii="Times New Roman" w:hAnsi="Times New Roman"/>
          <w:b/>
          <w:sz w:val="28"/>
          <w:szCs w:val="28"/>
        </w:rPr>
        <w:t xml:space="preserve"> ПЗ</w:t>
      </w:r>
      <w:r>
        <w:rPr>
          <w:rFonts w:cs="Times New Roman" w:ascii="Times New Roman" w:hAnsi="Times New Roman"/>
          <w:sz w:val="28"/>
          <w:szCs w:val="28"/>
        </w:rPr>
        <w:t xml:space="preserve"> - довгострок. кредити і заємні засоби та статті "Арендні зобов'з-ня" і "Розрах-ки з засновниками" з розділу І і II пасиву баланса;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</w:rPr>
        <w:t xml:space="preserve"> постійні пасиви </w:t>
      </w:r>
      <w:r>
        <w:rPr>
          <w:rFonts w:cs="Times New Roman" w:ascii="Times New Roman" w:hAnsi="Times New Roman"/>
          <w:b/>
          <w:sz w:val="28"/>
          <w:szCs w:val="28"/>
        </w:rPr>
        <w:t>П4</w:t>
      </w:r>
      <w:r>
        <w:rPr>
          <w:rFonts w:cs="Times New Roman" w:ascii="Times New Roman" w:hAnsi="Times New Roman"/>
          <w:sz w:val="28"/>
          <w:szCs w:val="28"/>
        </w:rPr>
        <w:t xml:space="preserve"> - статті розділу І пасива "Джерела власних зас-в" за виключ-ням статей, віднесених до попередн. групи із вкл-ням статей "Доходи майб. періодів", "Резерви по сумнівним зобов'яз-ням" із розділу II пасиву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Для визнач-ня ліквід-ті балансу треба</w:t>
      </w:r>
      <w:r>
        <w:rPr>
          <w:rFonts w:cs="Times New Roman" w:ascii="Times New Roman" w:hAnsi="Times New Roman"/>
          <w:sz w:val="28"/>
          <w:szCs w:val="28"/>
        </w:rPr>
        <w:t xml:space="preserve"> співставити підсумки привед-х даних по активу і пасиву і</w:t>
      </w:r>
      <w:r>
        <w:rPr>
          <w:rFonts w:cs="Times New Roman" w:ascii="Times New Roman" w:hAnsi="Times New Roman"/>
          <w:b/>
          <w:sz w:val="28"/>
          <w:szCs w:val="28"/>
        </w:rPr>
        <w:t xml:space="preserve"> баланс буде абсол-о ліквідним, коли має місце слід. співставлення:</w:t>
      </w:r>
      <w:r>
        <w:br w:type="page"/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1 П1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2 П2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З ПЗ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4 П4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мітка. В деяких джерелах автори говорять, що баланс буде абсол-о ліквідний тоді, коли у всіх 4-х групах активи повинні перевищ-ти пасиви, але це не обов'язково, 4-а група виступає як балансуюча. У випадку, коли одно або декілька нерівенств с-ми мають знак протилежний, тоді баланс у більшій абсол-й ступені відрізн-ся від абсол-го. 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А-з ліквідності балансу</w:t>
      </w:r>
      <w:r>
        <w:rPr>
          <w:rFonts w:cs="Times New Roman" w:ascii="Times New Roman" w:hAnsi="Times New Roman"/>
          <w:sz w:val="28"/>
          <w:szCs w:val="28"/>
        </w:rPr>
        <w:t xml:space="preserve"> можна представити у вигляді таблиці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37"/>
        <w:rPr/>
      </w:pPr>
      <w:r>
        <w:rPr/>
        <w:t>Табл.5</w:t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9"/>
        <w:gridCol w:w="655"/>
        <w:gridCol w:w="655"/>
        <w:gridCol w:w="1293"/>
        <w:gridCol w:w="671"/>
        <w:gridCol w:w="663"/>
        <w:gridCol w:w="908"/>
        <w:gridCol w:w="924"/>
        <w:gridCol w:w="1040"/>
        <w:gridCol w:w="1295"/>
      </w:tblGrid>
      <w:tr>
        <w:trPr>
          <w:trHeight w:val="710" w:hRule="exact"/>
          <w:cantSplit w:val="true"/>
        </w:trPr>
        <w:tc>
          <w:tcPr>
            <w:tcW w:w="11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Актив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на поч. пері-оду</w:t>
            </w:r>
          </w:p>
        </w:tc>
        <w:tc>
          <w:tcPr>
            <w:tcW w:w="6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на кін. пері-оду</w:t>
            </w:r>
          </w:p>
        </w:tc>
        <w:tc>
          <w:tcPr>
            <w:tcW w:w="1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Пасив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на поч. пері-оду</w:t>
            </w:r>
          </w:p>
        </w:tc>
        <w:tc>
          <w:tcPr>
            <w:tcW w:w="6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на кін. пері-оду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8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Платіжн лишок (+), нестача (-)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У%до вел-ни підсумка групи пасива</w:t>
            </w:r>
          </w:p>
        </w:tc>
      </w:tr>
      <w:tr>
        <w:trPr>
          <w:trHeight w:val="655" w:hRule="exact"/>
          <w:cantSplit w:val="true"/>
        </w:trPr>
        <w:tc>
          <w:tcPr>
            <w:tcW w:w="11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</w:tc>
        <w:tc>
          <w:tcPr>
            <w:tcW w:w="6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2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на поч. періоду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на кін. періоду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на поч. періоду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на кін. періоду</w:t>
            </w:r>
          </w:p>
        </w:tc>
      </w:tr>
      <w:tr>
        <w:trPr>
          <w:trHeight w:val="243" w:hRule="exac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2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3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4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5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6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8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9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</w:rPr>
              <w:t>10</w:t>
            </w:r>
          </w:p>
        </w:tc>
      </w:tr>
      <w:tr>
        <w:trPr>
          <w:trHeight w:val="794" w:hRule="exac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Найбільш ліквідні активи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6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Найбільш строчне зобов'яз-ня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2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6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39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,186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0,930</w:t>
            </w:r>
          </w:p>
        </w:tc>
      </w:tr>
      <w:tr>
        <w:trPr>
          <w:trHeight w:val="878" w:hRule="exac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Швидко реаліз-і активи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9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5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Короткост. пасиви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6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8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9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171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25,0</w:t>
            </w:r>
          </w:p>
        </w:tc>
      </w:tr>
      <w:tr>
        <w:trPr>
          <w:trHeight w:val="847" w:hRule="exac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Повільно реаліз-і активи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9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Довгострокові пасиви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8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2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37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455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2,5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68,318</w:t>
            </w:r>
          </w:p>
        </w:tc>
      </w:tr>
      <w:tr>
        <w:trPr>
          <w:trHeight w:val="860" w:hRule="exac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Важко реаліз-і активи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68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98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Постійні пасиви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75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1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107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3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0,421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0,539</w:t>
            </w:r>
          </w:p>
        </w:tc>
      </w:tr>
      <w:tr>
        <w:trPr>
          <w:trHeight w:val="282" w:hRule="exact"/>
        </w:trPr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АЛАНС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841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127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АЛАНС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84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127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-</w:t>
            </w:r>
          </w:p>
        </w:tc>
        <w:tc>
          <w:tcPr>
            <w:tcW w:w="1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--</w:t>
            </w:r>
          </w:p>
        </w:tc>
      </w:tr>
    </w:tbl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фах 2, 3, 5, 6 дані підсумки груп активаі пасива, розрах-ні на поч. і кін. звіт. періоду. В графах 7, 8 представлені абсол. велични платіжних лишків або нестач на поч. і кін. звіт. періоду, а в графах 9, 10 відповідно їх величини у % до підсумків груп пасива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івставл-ня найбільш ліквід-х зас-в і швидко реаліз-х активів з найб. отрочними зобов'яз-нями і короткострок. пасивами дозволяють виявити поточну ліквідність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івн-ня повільно реаліз-х активів з довгострок. пасивами відображають перспективну ліквідність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очна ліквідність показує про платоспром-ть (неплатоспром-ть) підп-ва до розгляд-го моменту відрізок часу.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Перспективна ліквідність</w:t>
      </w:r>
      <w:r>
        <w:rPr>
          <w:rFonts w:cs="Times New Roman" w:ascii="Times New Roman" w:hAnsi="Times New Roman"/>
          <w:sz w:val="28"/>
          <w:szCs w:val="28"/>
        </w:rPr>
        <w:t xml:space="preserve"> - це прогноз платоспром-ті на основі порівн-ня майб. надходжень і платежів.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sz w:val="28"/>
          <w:szCs w:val="28"/>
        </w:rPr>
        <w:t xml:space="preserve">Виходячи з даних 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тр^п. </w:t>
      </w:r>
      <w:r>
        <w:rPr>
          <w:rFonts w:cs="Times New Roman" w:ascii="Times New Roman" w:hAnsi="Times New Roman"/>
          <w:sz w:val="28"/>
          <w:szCs w:val="28"/>
        </w:rPr>
        <w:t>5 необх-о відмітити, що за звіт. період спостеріг-ся нестача найбільш ліквідних активів на кін. періоду для покриття найб. строчних зобов'язань. Він складає 539 тис. грн.. В кін. періоду очікуване надходж-ня від дебеторів перевищили короткострок.   кредити і заємні засоби, хоча нестача величини найб. ліквідних і швидкореаліз-ї активів в порівн-ні з заг. величиною коробкострок. зобов'язань не могло суттєво їх зменшити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ільно реаліз-і активи (тобто в осн. запаси і витрати) перевищ-ме довгострокові пасиви в кін. періоду на 455 тис. грн,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е даний платіжний лишок по причині його низької ліквідності не може бути неправлений на покриття короткострок. зобов'язань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чином недостатня ліквідність балансу підтвердж-ся раніше зробленими висновками про нестійкий фін. стан підп-ва.</w:t>
      </w:r>
    </w:p>
    <w:p>
      <w:pPr>
        <w:pStyle w:val="Heading2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6.Аналіз фінансових коефіцієнтів.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Фінансові коефіцієнти</w:t>
      </w:r>
      <w:r>
        <w:rPr>
          <w:rFonts w:cs="Times New Roman" w:ascii="Times New Roman" w:hAnsi="Times New Roman"/>
          <w:sz w:val="28"/>
          <w:szCs w:val="28"/>
        </w:rPr>
        <w:t xml:space="preserve"> - відносні показники фін. стану підп-ва. А-з відносних показ-в фін. стану підп-ва заключ ся в порівнянні їх знач-ня з базисними величинами та вивч-ня їх в динаміці, тобто за декілька років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. величинами можуть викор-ні середньогалузеве значення показ-ків, показ-ки найб. вдалого конкурента і показники цього підп-ва за якийсь мин. рік. В сучасний час набір відносних показ-ків для а-зу фін. стану неупорядкований і їх на сьогодняшній день дуже багато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еякі коментарії до коефіцієнтів.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Коеф-т автономії</w:t>
      </w:r>
      <w:r>
        <w:rPr>
          <w:rFonts w:cs="Times New Roman" w:ascii="Times New Roman" w:hAnsi="Times New Roman"/>
          <w:sz w:val="28"/>
          <w:szCs w:val="28"/>
        </w:rPr>
        <w:t xml:space="preserve"> означає, що всі зобов'язня підп-ва можуть бути покриті його власними засобами. Нормальне знач-ня коеф-та автономії оцін-ся на рівні 0,5. Таке огранич-ня важливе не тільки для підп-ва, а для його кредиторів. Зріст коеф-та автономії свідчить про збільш-ня фін. незалеж-ті підп-ва.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Коеф-т співвідношення заємних і власних коштів</w:t>
      </w:r>
      <w:r>
        <w:rPr>
          <w:rFonts w:cs="Times New Roman" w:ascii="Times New Roman" w:hAnsi="Times New Roman"/>
          <w:sz w:val="28"/>
          <w:szCs w:val="28"/>
        </w:rPr>
        <w:t xml:space="preserve"> повинен бути менше 0,5. 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Коеф-т маневреності</w:t>
      </w:r>
      <w:r>
        <w:rPr>
          <w:rFonts w:cs="Times New Roman" w:ascii="Times New Roman" w:hAnsi="Times New Roman"/>
          <w:sz w:val="28"/>
          <w:szCs w:val="28"/>
        </w:rPr>
        <w:t xml:space="preserve"> показує, яка частина власн. зас-в підп-ва знах-ся у мобільній формі. Дозволяє відносно вільно маневрувати цими зас-ми. 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Коеф-т забезпечення запасів і витрат власними джерелами формування.</w:t>
      </w:r>
      <w:r>
        <w:rPr>
          <w:rFonts w:cs="Times New Roman" w:ascii="Times New Roman" w:hAnsi="Times New Roman"/>
          <w:sz w:val="28"/>
          <w:szCs w:val="28"/>
        </w:rPr>
        <w:t xml:space="preserve"> Сама назва свідчить про його признач-ня.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Коеф-т автономії джерел формування запасів і витрат -</w:t>
      </w:r>
      <w:r>
        <w:rPr>
          <w:rFonts w:cs="Times New Roman" w:ascii="Times New Roman" w:hAnsi="Times New Roman"/>
          <w:sz w:val="28"/>
          <w:szCs w:val="28"/>
        </w:rPr>
        <w:t xml:space="preserve"> при розрах-ку даного коеф-та власні оборотні </w:t>
      </w:r>
      <w:r>
        <w:rPr>
          <w:rFonts w:cs="Times New Roman" w:ascii="Times New Roman" w:hAnsi="Times New Roman"/>
          <w:i/>
          <w:sz w:val="28"/>
          <w:szCs w:val="28"/>
        </w:rPr>
        <w:t>засобу</w:t>
      </w:r>
      <w:r>
        <w:rPr>
          <w:rFonts w:cs="Times New Roman" w:ascii="Times New Roman" w:hAnsi="Times New Roman"/>
          <w:sz w:val="28"/>
          <w:szCs w:val="28"/>
        </w:rPr>
        <w:t xml:space="preserve"> беруться за різницею і мобілізацією по статтям розділу III актива. 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Коеф-т абсолютної ліквідності</w:t>
      </w:r>
      <w:r>
        <w:rPr>
          <w:rFonts w:cs="Times New Roman" w:ascii="Times New Roman" w:hAnsi="Times New Roman"/>
          <w:sz w:val="28"/>
          <w:szCs w:val="28"/>
        </w:rPr>
        <w:t xml:space="preserve"> показує яку частину короткострок. заборг-ті підп-во може погасити в найближчий час.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Коеф-т ліквідності</w:t>
      </w:r>
      <w:r>
        <w:rPr>
          <w:rFonts w:cs="Times New Roman" w:ascii="Times New Roman" w:hAnsi="Times New Roman"/>
          <w:sz w:val="28"/>
          <w:szCs w:val="28"/>
        </w:rPr>
        <w:t xml:space="preserve"> показує прогнозуючі платіжні можлив-ті підп-ва при умовах провед-ня розрах-ків з дебіторами.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Коеф-т покриття</w:t>
      </w:r>
      <w:r>
        <w:rPr>
          <w:rFonts w:cs="Times New Roman" w:ascii="Times New Roman" w:hAnsi="Times New Roman"/>
          <w:sz w:val="28"/>
          <w:szCs w:val="28"/>
        </w:rPr>
        <w:t xml:space="preserve"> показує платіжні можливості підп-ва при умовах не тільки своєчасних розрах-в з дебіторами і при сприятливій реаліз-ї гот. прод-ї, але й від продажі у випадку необх-ті ін. реалізуємих елементів зап-в і витрат. Цей коеф-т залежить від галузі вир-ва, тривалості вир-чого циклу, стр-ри зап-в і витрат.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Коеф-т співвідношення дебеторської і кредиторської заборгованності</w:t>
      </w:r>
      <w:r>
        <w:rPr>
          <w:rFonts w:cs="Times New Roman" w:ascii="Times New Roman" w:hAnsi="Times New Roman"/>
          <w:sz w:val="28"/>
          <w:szCs w:val="28"/>
        </w:rPr>
        <w:t xml:space="preserve"> хар-є платоспром-ть підп-ва в порядку його розрахунків з контрагентами. Для даного коеф-та оптимальним є знач-ня близько 1.</w:t>
      </w:r>
    </w:p>
    <w:p>
      <w:pPr>
        <w:pStyle w:val="Heading2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Аналіз дебеторської і кредиторської заборгованності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бет-. і кред. заборг-ть виникає внаслідок розрах-ків підп-ва з покупцями, постач-ми, фін. органами, підрядчиками, роб-ми і службовцями, органами соц. страху, депанентами і ін. Значні розміри дебет, і кред. заборг-ті призводять до самовільного перерозподілу обор. зас-в між підп-ми.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Дебеторська заборгованість</w:t>
      </w:r>
      <w:r>
        <w:rPr>
          <w:rFonts w:cs="Times New Roman" w:ascii="Times New Roman" w:hAnsi="Times New Roman"/>
          <w:sz w:val="28"/>
          <w:szCs w:val="28"/>
        </w:rPr>
        <w:t xml:space="preserve"> - відволікання з діяль-ті підп-ва обор. зас-в, що є причиною фін. ускладнень.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Кредиторська заборгованість</w:t>
      </w:r>
      <w:r>
        <w:rPr>
          <w:rFonts w:cs="Times New Roman" w:ascii="Times New Roman" w:hAnsi="Times New Roman"/>
          <w:sz w:val="28"/>
          <w:szCs w:val="28"/>
        </w:rPr>
        <w:t xml:space="preserve"> - е рез-том напруженого фін. полож-ня в результаті нестачі необхідних засобів, що призводять до затрим-ня Платежів. Строгий контроль за своєчасною виплатою кред. заборг-ті має велике знач-ня, т.я. затрим-ня платежів може стати причиною фін. ускладненя підп-в. Дебет, заборг-ть показана в розділі III балансу; кред-ка заборг-ть - в розділі III пасива балансу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-з дебет, і кред. заборг-ті починається з вивченння даних балансу, по яким визнач-ся ступінь збільш-ня або зменш-ня їх напротязі звіт. періоду. Потім визн-ся неоправдана заборг-ть і причини їх виникн-ня. 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-о відрізняти допустиму заборг-ть від неоправданої. 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Допустима заборг-ть</w:t>
      </w:r>
      <w:r>
        <w:rPr>
          <w:rFonts w:cs="Times New Roman" w:ascii="Times New Roman" w:hAnsi="Times New Roman"/>
          <w:sz w:val="28"/>
          <w:szCs w:val="28"/>
        </w:rPr>
        <w:t xml:space="preserve"> - заборг-ть, яка виникає згідно з пред'явленими претензіями і заборг-ть підзвітних осіб.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До неоправданої заборг-ті належать:</w:t>
      </w:r>
      <w:r>
        <w:rPr>
          <w:rFonts w:cs="Times New Roman" w:ascii="Times New Roman" w:hAnsi="Times New Roman"/>
          <w:sz w:val="28"/>
          <w:szCs w:val="28"/>
        </w:rPr>
        <w:t xml:space="preserve"> заборг-ть конкретн. осіб при нестачах, розтратах і крадіжках; відділа кап. будівництва внаслідок поруш-ня фін. дисципліни; нестачі і витрати від зіпсув-ня ТМЦ, які не списані з балансу у встановл. порядку, а також вся прострочена дебет-ка заборг-ть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устима кред. заборг-ть вваж. заборг-ть постач-ми по платіжн. вимогам, непростроч. заборг-ть фін. органам за платежі в бюджет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неоправд-ї кред. ^аборг-ті віднос-ся простроч-, заборг-ть до бюджету за податок на прибуток, суди ,не погашені в строк, простроч, заборг-ть постач-ка.</w:t>
      </w:r>
    </w:p>
    <w:p>
      <w:pPr>
        <w:pStyle w:val="Heading2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Аналіз оборотності оборотних зас-в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ф-ть викор-ня обор. зас-в вимір-ся швид-тю оборота обор. зас-в. Чим швидче обор. засоби проходять всі стадії круглого оборота (постач-ня, в-во, реаліз-я), тим більше можна одержати прод-ї на кожну ф-ціонуючу гривню, тим більше можна збільшити обсяг в-ва. </w:t>
      </w:r>
      <w:r>
        <w:br w:type="page"/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ЛАД:</w:t>
      </w:r>
    </w:p>
    <w:tbl>
      <w:tblPr>
        <w:tblW w:w="85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15"/>
        <w:gridCol w:w="1043"/>
        <w:gridCol w:w="1190"/>
        <w:gridCol w:w="1318"/>
      </w:tblGrid>
      <w:tr>
        <w:trPr>
          <w:trHeight w:val="404" w:hRule="exact"/>
        </w:trPr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казники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ин. Рік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віт. рік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ідхилення</w:t>
            </w:r>
          </w:p>
        </w:tc>
      </w:tr>
      <w:tr>
        <w:trPr>
          <w:trHeight w:val="373" w:hRule="exact"/>
        </w:trPr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Обсяг реаліз-ї про-ї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32,4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72,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639,6</w:t>
            </w:r>
          </w:p>
        </w:tc>
      </w:tr>
      <w:tr>
        <w:trPr>
          <w:trHeight w:val="373" w:hRule="exact"/>
        </w:trPr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Сер. річні залишки обор. зас-в (тис. грн.)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80,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58,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578,0</w:t>
            </w:r>
          </w:p>
        </w:tc>
      </w:tr>
      <w:tr>
        <w:trPr>
          <w:trHeight w:val="404" w:hRule="exact"/>
        </w:trPr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Обіговість (тирваліть) оборота (дні) - (2*360)/1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5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1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16</w:t>
            </w:r>
          </w:p>
        </w:tc>
      </w:tr>
      <w:tr>
        <w:trPr>
          <w:trHeight w:val="404" w:hRule="exact"/>
        </w:trPr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 Прискор-ня "-", повільн-ня "+" обіговості (дні)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-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16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-</w:t>
            </w:r>
          </w:p>
        </w:tc>
      </w:tr>
      <w:tr>
        <w:trPr>
          <w:trHeight w:val="373" w:hRule="exact"/>
        </w:trPr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 Одноден. Оборот (дні) - (1/360)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811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58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-</w:t>
            </w:r>
          </w:p>
        </w:tc>
      </w:tr>
      <w:tr>
        <w:trPr>
          <w:trHeight w:val="809" w:hRule="exact"/>
        </w:trPr>
        <w:tc>
          <w:tcPr>
            <w:tcW w:w="5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 Сума вивільнених із оборота "+" або залучених в оборот "-" зас-в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-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,408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-</w:t>
            </w:r>
          </w:p>
        </w:tc>
      </w:tr>
    </w:tbl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і таблиці показ-ть, що обор-ть обор. зас-в у звіт. році сповільнилась на 16 днів в порівн-ні з таким же періодом мин. року і в рез-ті додатково вивільнено з обороту 105,408 (6,588*16). </w:t>
      </w:r>
    </w:p>
    <w:p>
      <w:pPr>
        <w:pStyle w:val="Heading2"/>
        <w:spacing w:lineRule="auto" w:line="360"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Аналіз ділової активності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еф-ти рентабельності.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1) Рентаб-ть продаж</w:t>
      </w:r>
      <w:r>
        <w:rPr>
          <w:rFonts w:cs="Times New Roman" w:ascii="Times New Roman" w:hAnsi="Times New Roman"/>
          <w:sz w:val="28"/>
          <w:szCs w:val="28"/>
        </w:rPr>
        <w:t xml:space="preserve"> - як віднош-ня прибутку від реаліз-ї прод-ї до виручки від реаліз-ї прод-ї.Ця рентаб-ть показує, скільки прибутку приход-ся на од. реаліз-ї прод-ї. Зріст рентаб-ті продаж є слідством росту цін при пост-х затратах на в-во або зниж-ня затрат на в-во при пост-х цінах.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2) Рентаб-ть всього кап-лу підп-ва</w:t>
      </w:r>
      <w:r>
        <w:rPr>
          <w:rFonts w:cs="Times New Roman" w:ascii="Times New Roman" w:hAnsi="Times New Roman"/>
          <w:sz w:val="28"/>
          <w:szCs w:val="28"/>
        </w:rPr>
        <w:t xml:space="preserve"> - показ, еф-ть викор-ня всього майна підп-ва і розрах-ся як віднош-ня баланс-го прибутку до підсумків балансу.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3) Рентаб-ть 03 і ін. позаобор-х активів</w:t>
      </w:r>
      <w:r>
        <w:rPr>
          <w:rFonts w:cs="Times New Roman" w:ascii="Times New Roman" w:hAnsi="Times New Roman"/>
          <w:sz w:val="28"/>
          <w:szCs w:val="28"/>
        </w:rPr>
        <w:t xml:space="preserve"> - як віднош-ня прибутку від реаліз-ї до 03 і позаобор. активів; показує еф-ть викор-ня 03 і позаобор. активів.</w:t>
      </w:r>
    </w:p>
    <w:p>
      <w:pPr>
        <w:pStyle w:val="Normal"/>
        <w:spacing w:lineRule="auto" w:line="360"/>
        <w:ind w:firstLine="737"/>
        <w:rPr/>
      </w:pPr>
      <w:r>
        <w:rPr>
          <w:rFonts w:cs="Times New Roman" w:ascii="Times New Roman" w:hAnsi="Times New Roman"/>
          <w:b/>
          <w:sz w:val="28"/>
          <w:szCs w:val="28"/>
        </w:rPr>
        <w:t>4) Рентаб-ть власного кап-лу</w:t>
      </w:r>
      <w:r>
        <w:rPr>
          <w:rFonts w:cs="Times New Roman" w:ascii="Times New Roman" w:hAnsi="Times New Roman"/>
          <w:sz w:val="28"/>
          <w:szCs w:val="28"/>
        </w:rPr>
        <w:t xml:space="preserve"> - як віднош-ня прибутку від реаліз-ї до сер. величини джерел власн. зас-в підп-ва по балансу; показує еф-ть викор-ня власн. кап-лу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еф-ти ділової активності.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еф-т загальної обіговості капіталу =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473200" cy="405765"/>
            <wp:effectExtent l="0" t="0" r="0" b="0"/>
            <wp:docPr id="2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еф-т обіговості мобільних засобів =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806700" cy="405765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еф-т обіговості готової прод-ції =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752600" cy="431800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еф-т обіговості дебіторської заборгов-ті =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828800" cy="431800"/>
            <wp:effectExtent l="0" t="0" r="0" b="0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еф-т обіговості кредиторської заборг-ті =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1943100" cy="431800"/>
            <wp:effectExtent l="0" t="0" r="0" b="0"/>
            <wp:docPr id="2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0064" w:leader="none"/>
        </w:tabs>
        <w:spacing w:lineRule="auto" w:line="360"/>
        <w:ind w:firstLine="73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еф-т обіговості власного капіталу = </w:t>
      </w: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2387600" cy="431800"/>
            <wp:effectExtent l="0" t="0" r="0" b="0"/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6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08"/>
        <w:gridCol w:w="1160"/>
        <w:gridCol w:w="1160"/>
        <w:gridCol w:w="1340"/>
      </w:tblGrid>
      <w:tr>
        <w:trPr>
          <w:trHeight w:val="720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ассив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д строки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 нач. год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а кон.| годаГ |</w:t>
            </w:r>
          </w:p>
        </w:tc>
      </w:tr>
      <w:tr>
        <w:trPr>
          <w:trHeight w:val="2823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І.Источники собственннх средств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Уставн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 xml:space="preserve">й фонд (85) 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зервный фонд (85) 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инансирование капитальннх вложений (93,94) 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иальные фонды и целевое финансирование (87,88,96)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мортизационный и ремонтный фонд (86) 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асчеты с участниками (75) 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ераспределенная прибыль прошлых лет (98) 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быль отчетного года (80)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00 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10 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0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0 440 450 4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11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1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!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260 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4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</w:tr>
      <w:tr>
        <w:trPr>
          <w:trHeight w:val="480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 по разделу І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7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11</w:t>
            </w:r>
          </w:p>
        </w:tc>
      </w:tr>
      <w:tr>
        <w:trPr>
          <w:trHeight w:val="1225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0"/>
              </w:rPr>
              <w:t>. Долгосрочн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ы</w:t>
            </w:r>
            <w:r>
              <w:rPr>
                <w:rFonts w:cs="Times New Roman" w:ascii="Times New Roman" w:hAnsi="Times New Roman"/>
                <w:sz w:val="20"/>
              </w:rPr>
              <w:t xml:space="preserve">е пассивы 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лгосрочнне кредити (92) 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лгосрочнне заемнне средства (95) 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госрочные кредиты и заемы, не  погашенные в сро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00 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0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8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4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</w:t>
            </w:r>
          </w:p>
        </w:tc>
      </w:tr>
      <w:tr>
        <w:trPr>
          <w:trHeight w:val="480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 по разделу I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2</w:t>
            </w:r>
          </w:p>
        </w:tc>
      </w:tr>
      <w:tr>
        <w:trPr>
          <w:trHeight w:val="6338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III.Расчеты и прочие пассивы 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раткосрочные кредиты (90) 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раткосрочные заемные средства (95) 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раткосрочные кредиты и заемы, не погашенные в срок 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четы с кредиторами: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 товары, работы и услуги,срок оплаты 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 которым не наступил (60) 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 товары, работы м услуги, не оплаченнне в срок (60) 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 векселям выданным (66) 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авансам полученным (61)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 бюджетом (68)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внебюджетным платежам (65)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 страхованию (69) 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 оплате труда (70) 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дочерними предприятиями (78) 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 прочими кредиторами (76) 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аемы для работников (97) 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оходы будущих периодов (83) 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езервы предстоящих затрат и платежей (89) 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чие краткосрочные пассив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0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0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40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0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0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0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0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0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0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10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20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0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0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0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6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1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8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4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6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0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>
          <w:trHeight w:val="480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 по разделу II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7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54</w:t>
            </w:r>
          </w:p>
        </w:tc>
      </w:tr>
      <w:tr>
        <w:trPr>
          <w:trHeight w:val="500" w:hRule="exac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аланс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8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84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127</w:t>
            </w:r>
          </w:p>
        </w:tc>
      </w:tr>
    </w:tbl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14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2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>
        <w:i/>
        <w:b/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22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jc w:val="both"/>
    </w:pPr>
    <w:rPr>
      <w:rFonts w:ascii="Arial" w:hAnsi="Arial" w:eastAsia="Times New Roman" w:cs="Arial"/>
      <w:color w:val="auto"/>
      <w:sz w:val="22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240" w:after="60"/>
      <w:jc w:val="left"/>
      <w:outlineLvl w:val="0"/>
    </w:pPr>
    <w:rPr>
      <w:b/>
      <w:kern w:val="2"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240" w:after="60"/>
      <w:jc w:val="left"/>
      <w:outlineLvl w:val="1"/>
    </w:pPr>
    <w:rPr>
      <w:b/>
      <w:i/>
      <w:sz w:val="24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  <w:b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rFonts w:ascii="Arial" w:hAnsi="Arial" w:cs="Arial"/>
      <w:sz w:val="22"/>
      <w:lang w:val="uk-UA"/>
    </w:rPr>
  </w:style>
  <w:style w:type="character" w:styleId="Style14">
    <w:name w:val="Нижний колонтитул Знак"/>
    <w:qFormat/>
    <w:rPr>
      <w:rFonts w:ascii="Arial" w:hAnsi="Arial" w:cs="Arial"/>
      <w:sz w:val="22"/>
      <w:lang w:val="uk-U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2240" w:hanging="0"/>
    </w:pPr>
    <w:rPr>
      <w:rFonts w:ascii="Times New Roman" w:hAnsi="Times New Roman" w:eastAsia="Times New Roman" w:cs="Times New Roman"/>
      <w:b/>
      <w:i/>
      <w:color w:val="auto"/>
      <w:sz w:val="22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/>
      <w:jc w:val="left"/>
    </w:pPr>
    <w:rPr>
      <w:rFonts w:ascii="Times New Roman" w:hAnsi="Times New Roman" w:cs="Times New Roman"/>
      <w:sz w:val="20"/>
      <w:lang w:val="ru-RU"/>
    </w:rPr>
  </w:style>
  <w:style w:type="paragraph" w:styleId="Footer">
    <w:name w:val="Footer"/>
    <w:basedOn w:val="Normal"/>
    <w:pPr>
      <w:widowControl/>
      <w:tabs>
        <w:tab w:val="clear" w:pos="720"/>
        <w:tab w:val="center" w:pos="4153" w:leader="none"/>
        <w:tab w:val="right" w:pos="8306" w:leader="none"/>
      </w:tabs>
      <w:spacing w:lineRule="auto" w:line="240"/>
      <w:jc w:val="left"/>
    </w:pPr>
    <w:rPr>
      <w:rFonts w:ascii="Times New Roman" w:hAnsi="Times New Roman" w:cs="Times New Roman"/>
      <w:sz w:val="20"/>
      <w:lang w:val="ru-RU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10054" w:leader="dot"/>
      </w:tabs>
      <w:spacing w:lineRule="auto" w:line="240"/>
      <w:jc w:val="left"/>
    </w:pPr>
    <w:rPr>
      <w:rFonts w:ascii="Times New Roman" w:hAnsi="Times New Roman" w:cs="Times New Roman"/>
      <w:b/>
      <w:sz w:val="28"/>
      <w:lang w:val="ru-RU"/>
    </w:rPr>
  </w:style>
  <w:style w:type="paragraph" w:styleId="Contents2">
    <w:name w:val="TOC 2"/>
    <w:basedOn w:val="Normal"/>
    <w:next w:val="Normal"/>
    <w:pPr>
      <w:widowControl/>
      <w:tabs>
        <w:tab w:val="clear" w:pos="720"/>
        <w:tab w:val="right" w:pos="10054" w:leader="dot"/>
      </w:tabs>
      <w:spacing w:lineRule="auto" w:line="240"/>
      <w:jc w:val="left"/>
    </w:pPr>
    <w:rPr>
      <w:rFonts w:ascii="Times New Roman" w:hAnsi="Times New Roman" w:cs="Times New Roman"/>
      <w:sz w:val="24"/>
      <w:u w:val="single"/>
      <w:lang w:val="ru-RU" w:eastAsia="en-US"/>
    </w:rPr>
  </w:style>
  <w:style w:type="paragraph" w:styleId="Contents3">
    <w:name w:val="TOC 3"/>
    <w:basedOn w:val="Normal"/>
    <w:next w:val="Normal"/>
    <w:pPr>
      <w:widowControl/>
      <w:spacing w:lineRule="auto" w:line="240"/>
      <w:ind w:left="400" w:hanging="0"/>
      <w:jc w:val="left"/>
    </w:pPr>
    <w:rPr>
      <w:rFonts w:ascii="Times New Roman" w:hAnsi="Times New Roman" w:cs="Times New Roman"/>
      <w:sz w:val="20"/>
      <w:lang w:val="ru-RU"/>
    </w:rPr>
  </w:style>
  <w:style w:type="paragraph" w:styleId="Contents4">
    <w:name w:val="TOC 4"/>
    <w:basedOn w:val="Normal"/>
    <w:next w:val="Normal"/>
    <w:pPr>
      <w:widowControl/>
      <w:spacing w:lineRule="auto" w:line="240"/>
      <w:ind w:left="600" w:hanging="0"/>
      <w:jc w:val="left"/>
    </w:pPr>
    <w:rPr>
      <w:rFonts w:ascii="Times New Roman" w:hAnsi="Times New Roman" w:cs="Times New Roman"/>
      <w:sz w:val="20"/>
      <w:lang w:val="ru-RU"/>
    </w:rPr>
  </w:style>
  <w:style w:type="paragraph" w:styleId="Contents5">
    <w:name w:val="TOC 5"/>
    <w:basedOn w:val="Normal"/>
    <w:next w:val="Normal"/>
    <w:pPr>
      <w:widowControl/>
      <w:spacing w:lineRule="auto" w:line="240"/>
      <w:ind w:left="800" w:hanging="0"/>
      <w:jc w:val="left"/>
    </w:pPr>
    <w:rPr>
      <w:rFonts w:ascii="Times New Roman" w:hAnsi="Times New Roman" w:cs="Times New Roman"/>
      <w:sz w:val="20"/>
      <w:lang w:val="ru-RU"/>
    </w:rPr>
  </w:style>
  <w:style w:type="paragraph" w:styleId="Contents6">
    <w:name w:val="TOC 6"/>
    <w:basedOn w:val="Normal"/>
    <w:next w:val="Normal"/>
    <w:pPr>
      <w:widowControl/>
      <w:spacing w:lineRule="auto" w:line="240"/>
      <w:ind w:left="1000" w:hanging="0"/>
      <w:jc w:val="left"/>
    </w:pPr>
    <w:rPr>
      <w:rFonts w:ascii="Times New Roman" w:hAnsi="Times New Roman" w:cs="Times New Roman"/>
      <w:sz w:val="20"/>
      <w:lang w:val="ru-RU"/>
    </w:rPr>
  </w:style>
  <w:style w:type="paragraph" w:styleId="Contents7">
    <w:name w:val="TOC 7"/>
    <w:basedOn w:val="Normal"/>
    <w:next w:val="Normal"/>
    <w:pPr>
      <w:widowControl/>
      <w:spacing w:lineRule="auto" w:line="240"/>
      <w:ind w:left="1200" w:hanging="0"/>
      <w:jc w:val="left"/>
    </w:pPr>
    <w:rPr>
      <w:rFonts w:ascii="Times New Roman" w:hAnsi="Times New Roman" w:cs="Times New Roman"/>
      <w:sz w:val="20"/>
      <w:lang w:val="ru-RU"/>
    </w:rPr>
  </w:style>
  <w:style w:type="paragraph" w:styleId="Contents8">
    <w:name w:val="TOC 8"/>
    <w:basedOn w:val="Normal"/>
    <w:next w:val="Normal"/>
    <w:pPr>
      <w:widowControl/>
      <w:spacing w:lineRule="auto" w:line="240"/>
      <w:ind w:left="1400" w:hanging="0"/>
      <w:jc w:val="left"/>
    </w:pPr>
    <w:rPr>
      <w:rFonts w:ascii="Times New Roman" w:hAnsi="Times New Roman" w:cs="Times New Roman"/>
      <w:sz w:val="20"/>
      <w:lang w:val="ru-RU"/>
    </w:rPr>
  </w:style>
  <w:style w:type="paragraph" w:styleId="Contents9">
    <w:name w:val="TOC 9"/>
    <w:basedOn w:val="Normal"/>
    <w:next w:val="Normal"/>
    <w:pPr>
      <w:widowControl/>
      <w:spacing w:lineRule="auto" w:line="240"/>
      <w:ind w:left="1600" w:hanging="0"/>
      <w:jc w:val="left"/>
    </w:pPr>
    <w:rPr>
      <w:rFonts w:ascii="Times New Roman" w:hAnsi="Times New Roman" w:cs="Times New Roman"/>
      <w:sz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footer" Target="footer7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7:16:00Z</dcterms:created>
  <dc:creator>VOTA NГO А REGIONALIZAЗГO! SIM AO REFORЗO DO MUNICIPALISMO!</dc:creator>
  <dc:description>A REGIONALIZAЗГO Й UM ERRO COLOSSAL!</dc:description>
  <cp:keywords/>
  <dc:language>en-US</dc:language>
  <cp:lastModifiedBy>SYSTEM</cp:lastModifiedBy>
  <cp:lastPrinted>2000-06-20T14:32:00Z</cp:lastPrinted>
  <dcterms:modified xsi:type="dcterms:W3CDTF">2011-09-11T07:16:00Z</dcterms:modified>
  <cp:revision>2</cp:revision>
  <dc:subject>JOГO JARDIM x8?! PORRA! DIA 8 VOTA NГO!</dc:subject>
  <dc:title>Тема 1</dc:title>
</cp:coreProperties>
</file>