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sz w:val="28"/>
          <w:szCs w:val="28"/>
        </w:rPr>
      </w:pPr>
      <w:r>
        <w:rPr>
          <w:sz w:val="28"/>
          <w:szCs w:val="28"/>
        </w:rPr>
      </w:r>
    </w:p>
    <w:p>
      <w:pPr>
        <w:pStyle w:val="Heading1"/>
        <w:spacing w:lineRule="auto" w:line="360" w:before="0" w:after="0"/>
        <w:ind w:firstLine="709"/>
        <w:jc w:val="center"/>
        <w:rPr>
          <w:sz w:val="28"/>
          <w:szCs w:val="28"/>
        </w:rPr>
      </w:pPr>
      <w:r>
        <w:rPr>
          <w:sz w:val="28"/>
          <w:szCs w:val="28"/>
        </w:rPr>
      </w:r>
    </w:p>
    <w:p>
      <w:pPr>
        <w:pStyle w:val="Heading1"/>
        <w:spacing w:lineRule="auto" w:line="360" w:before="0" w:after="0"/>
        <w:ind w:firstLine="709"/>
        <w:jc w:val="center"/>
        <w:rPr>
          <w:sz w:val="28"/>
          <w:szCs w:val="28"/>
        </w:rPr>
      </w:pPr>
      <w:r>
        <w:rPr>
          <w:sz w:val="28"/>
          <w:szCs w:val="28"/>
        </w:rPr>
      </w:r>
    </w:p>
    <w:p>
      <w:pPr>
        <w:pStyle w:val="Heading1"/>
        <w:spacing w:lineRule="auto" w:line="360" w:before="0" w:after="0"/>
        <w:ind w:firstLine="709"/>
        <w:jc w:val="center"/>
        <w:rPr>
          <w:sz w:val="28"/>
          <w:szCs w:val="28"/>
        </w:rPr>
      </w:pPr>
      <w:r>
        <w:rPr>
          <w:sz w:val="28"/>
          <w:szCs w:val="28"/>
        </w:rPr>
      </w:r>
    </w:p>
    <w:p>
      <w:pPr>
        <w:pStyle w:val="Heading1"/>
        <w:spacing w:lineRule="auto" w:line="360" w:before="0" w:after="0"/>
        <w:ind w:firstLine="709"/>
        <w:jc w:val="center"/>
        <w:rPr>
          <w:sz w:val="28"/>
          <w:szCs w:val="28"/>
        </w:rPr>
      </w:pPr>
      <w:r>
        <w:rPr>
          <w:sz w:val="28"/>
          <w:szCs w:val="28"/>
        </w:rPr>
      </w:r>
    </w:p>
    <w:p>
      <w:pPr>
        <w:pStyle w:val="Heading1"/>
        <w:spacing w:lineRule="auto" w:line="360" w:before="0" w:after="0"/>
        <w:ind w:firstLine="709"/>
        <w:jc w:val="center"/>
        <w:rPr>
          <w:sz w:val="28"/>
          <w:szCs w:val="28"/>
        </w:rPr>
      </w:pPr>
      <w:r>
        <w:rPr>
          <w:sz w:val="28"/>
          <w:szCs w:val="28"/>
        </w:rPr>
      </w:r>
    </w:p>
    <w:p>
      <w:pPr>
        <w:pStyle w:val="Heading1"/>
        <w:spacing w:lineRule="auto" w:line="360" w:before="0" w:after="0"/>
        <w:ind w:firstLine="709"/>
        <w:jc w:val="center"/>
        <w:rPr/>
      </w:pPr>
      <w:r>
        <w:rPr>
          <w:sz w:val="28"/>
          <w:szCs w:val="28"/>
        </w:rPr>
        <w:t>ЭНЕРГОЗАВИСИМОСТЬ СТРАН ЕС</w:t>
      </w:r>
      <w:r>
        <w:br w:type="page"/>
      </w:r>
    </w:p>
    <w:p>
      <w:pPr>
        <w:pStyle w:val="Normal"/>
        <w:numPr>
          <w:ilvl w:val="0"/>
          <w:numId w:val="0"/>
        </w:numPr>
        <w:spacing w:lineRule="auto" w:line="360" w:before="0" w:after="0"/>
        <w:ind w:firstLine="709"/>
        <w:jc w:val="center"/>
        <w:outlineLvl w:val="2"/>
        <w:rPr>
          <w:rFonts w:ascii="Times New Roman" w:hAnsi="Times New Roman" w:cs="Times New Roman"/>
          <w:bCs/>
          <w:sz w:val="28"/>
          <w:szCs w:val="28"/>
          <w:lang w:eastAsia="ru-RU"/>
        </w:rPr>
      </w:pPr>
      <w:r>
        <w:rPr>
          <w:rFonts w:cs="Times New Roman" w:ascii="Times New Roman" w:hAnsi="Times New Roman"/>
          <w:b/>
          <w:bCs/>
          <w:sz w:val="28"/>
          <w:szCs w:val="28"/>
          <w:lang w:eastAsia="ru-RU"/>
        </w:rPr>
        <w:t>Содержание</w:t>
      </w:r>
    </w:p>
    <w:p>
      <w:pPr>
        <w:pStyle w:val="Normal"/>
        <w:numPr>
          <w:ilvl w:val="0"/>
          <w:numId w:val="0"/>
        </w:numPr>
        <w:spacing w:lineRule="auto" w:line="360" w:before="0" w:after="0"/>
        <w:ind w:firstLine="709"/>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spacing w:lineRule="auto" w:line="360" w:before="0" w:after="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Введение</w:t>
      </w:r>
    </w:p>
    <w:p>
      <w:pPr>
        <w:pStyle w:val="Normal"/>
        <w:numPr>
          <w:ilvl w:val="0"/>
          <w:numId w:val="0"/>
        </w:numPr>
        <w:spacing w:lineRule="auto" w:line="360" w:before="0" w:after="0"/>
        <w:outlineLvl w:val="3"/>
        <w:rPr/>
      </w:pPr>
      <w:r>
        <w:rPr>
          <w:rFonts w:cs="Times New Roman" w:ascii="Times New Roman" w:hAnsi="Times New Roman"/>
          <w:bCs/>
          <w:sz w:val="28"/>
          <w:szCs w:val="28"/>
          <w:lang w:eastAsia="ru-RU"/>
        </w:rPr>
        <w:t>1. Общая оценка сопоставимости целей и задач энергетической политики России и ЕС, совместимости энергетических стратегий</w:t>
      </w:r>
    </w:p>
    <w:p>
      <w:pPr>
        <w:pStyle w:val="Normal"/>
        <w:numPr>
          <w:ilvl w:val="0"/>
          <w:numId w:val="0"/>
        </w:numPr>
        <w:spacing w:lineRule="auto" w:line="360" w:before="0" w:after="0"/>
        <w:outlineLvl w:val="2"/>
        <w:rPr/>
      </w:pPr>
      <w:r>
        <w:rPr>
          <w:rFonts w:cs="Times New Roman" w:ascii="Times New Roman" w:hAnsi="Times New Roman"/>
          <w:bCs/>
          <w:sz w:val="28"/>
          <w:szCs w:val="28"/>
          <w:lang w:eastAsia="ru-RU"/>
        </w:rPr>
        <w:t>2. Основные аспекты энергетической политики России и ЕС</w:t>
      </w:r>
    </w:p>
    <w:p>
      <w:pPr>
        <w:pStyle w:val="Normal"/>
        <w:numPr>
          <w:ilvl w:val="0"/>
          <w:numId w:val="0"/>
        </w:numPr>
        <w:spacing w:lineRule="auto" w:line="360" w:before="0" w:after="0"/>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t>2.1 Энергоэффективность и управление спросом на энергию</w:t>
      </w:r>
    </w:p>
    <w:p>
      <w:pPr>
        <w:pStyle w:val="Normal"/>
        <w:numPr>
          <w:ilvl w:val="0"/>
          <w:numId w:val="0"/>
        </w:numPr>
        <w:spacing w:lineRule="auto" w:line="360" w:before="0" w:after="0"/>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t>2.2 Экспорт/импорт энергетических ресурсов</w:t>
      </w:r>
    </w:p>
    <w:p>
      <w:pPr>
        <w:pStyle w:val="Normal"/>
        <w:numPr>
          <w:ilvl w:val="0"/>
          <w:numId w:val="0"/>
        </w:numPr>
        <w:spacing w:lineRule="auto" w:line="360" w:before="0" w:after="0"/>
        <w:outlineLvl w:val="4"/>
        <w:rPr>
          <w:rFonts w:ascii="Times New Roman" w:hAnsi="Times New Roman" w:cs="Times New Roman"/>
          <w:bCs/>
          <w:sz w:val="28"/>
          <w:szCs w:val="28"/>
          <w:lang w:eastAsia="ru-RU"/>
        </w:rPr>
      </w:pPr>
      <w:r>
        <w:rPr>
          <w:rFonts w:cs="Times New Roman" w:ascii="Times New Roman" w:hAnsi="Times New Roman"/>
          <w:bCs/>
          <w:sz w:val="28"/>
          <w:szCs w:val="28"/>
          <w:lang w:eastAsia="ru-RU"/>
        </w:rPr>
        <w:t>2.2.1 Нефть</w:t>
      </w:r>
    </w:p>
    <w:p>
      <w:pPr>
        <w:pStyle w:val="Normal"/>
        <w:numPr>
          <w:ilvl w:val="0"/>
          <w:numId w:val="0"/>
        </w:numPr>
        <w:spacing w:lineRule="auto" w:line="360" w:before="0" w:after="0"/>
        <w:outlineLvl w:val="4"/>
        <w:rPr>
          <w:rFonts w:ascii="Times New Roman" w:hAnsi="Times New Roman" w:cs="Times New Roman"/>
          <w:bCs/>
          <w:sz w:val="28"/>
          <w:szCs w:val="28"/>
          <w:lang w:eastAsia="ru-RU"/>
        </w:rPr>
      </w:pPr>
      <w:r>
        <w:rPr>
          <w:rFonts w:cs="Times New Roman" w:ascii="Times New Roman" w:hAnsi="Times New Roman"/>
          <w:bCs/>
          <w:sz w:val="28"/>
          <w:szCs w:val="28"/>
          <w:lang w:eastAsia="ru-RU"/>
        </w:rPr>
        <w:t>2.2.2 Газ</w:t>
      </w:r>
    </w:p>
    <w:p>
      <w:pPr>
        <w:pStyle w:val="Normal"/>
        <w:numPr>
          <w:ilvl w:val="0"/>
          <w:numId w:val="0"/>
        </w:numPr>
        <w:spacing w:lineRule="auto" w:line="360" w:before="0" w:after="0"/>
        <w:outlineLvl w:val="4"/>
        <w:rPr>
          <w:rFonts w:ascii="Times New Roman" w:hAnsi="Times New Roman" w:cs="Times New Roman"/>
          <w:bCs/>
          <w:sz w:val="28"/>
          <w:szCs w:val="28"/>
          <w:lang w:eastAsia="ru-RU"/>
        </w:rPr>
      </w:pPr>
      <w:r>
        <w:rPr>
          <w:rFonts w:cs="Times New Roman" w:ascii="Times New Roman" w:hAnsi="Times New Roman"/>
          <w:bCs/>
          <w:sz w:val="28"/>
          <w:szCs w:val="28"/>
          <w:lang w:eastAsia="ru-RU"/>
        </w:rPr>
        <w:t>2.2.3 Уголь</w:t>
      </w:r>
    </w:p>
    <w:p>
      <w:pPr>
        <w:pStyle w:val="Normal"/>
        <w:numPr>
          <w:ilvl w:val="0"/>
          <w:numId w:val="0"/>
        </w:numPr>
        <w:spacing w:lineRule="auto" w:line="360" w:before="0" w:after="0"/>
        <w:outlineLvl w:val="4"/>
        <w:rPr>
          <w:rFonts w:ascii="Times New Roman" w:hAnsi="Times New Roman" w:cs="Times New Roman"/>
          <w:bCs/>
          <w:sz w:val="28"/>
          <w:szCs w:val="28"/>
          <w:lang w:eastAsia="ru-RU"/>
        </w:rPr>
      </w:pPr>
      <w:r>
        <w:rPr>
          <w:rFonts w:cs="Times New Roman" w:ascii="Times New Roman" w:hAnsi="Times New Roman"/>
          <w:bCs/>
          <w:sz w:val="28"/>
          <w:szCs w:val="28"/>
          <w:lang w:eastAsia="ru-RU"/>
        </w:rPr>
        <w:t>2.2.4 Электроэнергия</w:t>
      </w:r>
    </w:p>
    <w:p>
      <w:pPr>
        <w:pStyle w:val="Normal"/>
        <w:numPr>
          <w:ilvl w:val="0"/>
          <w:numId w:val="0"/>
        </w:numPr>
        <w:spacing w:lineRule="auto" w:line="360" w:before="0" w:after="0"/>
        <w:outlineLvl w:val="4"/>
        <w:rPr/>
      </w:pPr>
      <w:r>
        <w:rPr>
          <w:rFonts w:cs="Times New Roman" w:ascii="Times New Roman" w:hAnsi="Times New Roman"/>
          <w:bCs/>
          <w:sz w:val="28"/>
          <w:szCs w:val="28"/>
          <w:lang w:eastAsia="ru-RU"/>
        </w:rPr>
        <w:t>2.2.5 Ядерное топливо</w:t>
      </w:r>
    </w:p>
    <w:p>
      <w:pPr>
        <w:pStyle w:val="Normal"/>
        <w:numPr>
          <w:ilvl w:val="0"/>
          <w:numId w:val="0"/>
        </w:numPr>
        <w:spacing w:lineRule="auto" w:line="360" w:before="0" w:after="0"/>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t>2.2.6 Торговля, принципы организации рынков и конкуренция</w:t>
      </w:r>
    </w:p>
    <w:p>
      <w:pPr>
        <w:pStyle w:val="Normal"/>
        <w:numPr>
          <w:ilvl w:val="0"/>
          <w:numId w:val="0"/>
        </w:numPr>
        <w:spacing w:lineRule="auto" w:line="360" w:before="0" w:after="0"/>
        <w:outlineLvl w:val="4"/>
        <w:rPr>
          <w:rFonts w:ascii="Times New Roman" w:hAnsi="Times New Roman" w:cs="Times New Roman"/>
          <w:bCs/>
          <w:sz w:val="28"/>
          <w:szCs w:val="28"/>
          <w:lang w:eastAsia="ru-RU"/>
        </w:rPr>
      </w:pPr>
      <w:r>
        <w:rPr>
          <w:rFonts w:cs="Times New Roman" w:ascii="Times New Roman" w:hAnsi="Times New Roman"/>
          <w:bCs/>
          <w:sz w:val="28"/>
          <w:szCs w:val="28"/>
          <w:lang w:eastAsia="ru-RU"/>
        </w:rPr>
        <w:t>Внутренняя торговля</w:t>
      </w:r>
    </w:p>
    <w:p>
      <w:pPr>
        <w:pStyle w:val="Normal"/>
        <w:numPr>
          <w:ilvl w:val="0"/>
          <w:numId w:val="0"/>
        </w:numPr>
        <w:spacing w:lineRule="auto" w:line="360" w:before="0" w:after="0"/>
        <w:outlineLvl w:val="4"/>
        <w:rPr>
          <w:rFonts w:ascii="Times New Roman" w:hAnsi="Times New Roman" w:cs="Times New Roman"/>
          <w:bCs/>
          <w:sz w:val="28"/>
          <w:szCs w:val="28"/>
          <w:lang w:eastAsia="ru-RU"/>
        </w:rPr>
      </w:pPr>
      <w:r>
        <w:rPr>
          <w:rFonts w:cs="Times New Roman" w:ascii="Times New Roman" w:hAnsi="Times New Roman"/>
          <w:bCs/>
          <w:sz w:val="28"/>
          <w:szCs w:val="28"/>
          <w:lang w:eastAsia="ru-RU"/>
        </w:rPr>
        <w:t>2.2.7 Режим взаимной торговли</w:t>
      </w:r>
    </w:p>
    <w:p>
      <w:pPr>
        <w:pStyle w:val="Normal"/>
        <w:numPr>
          <w:ilvl w:val="0"/>
          <w:numId w:val="0"/>
        </w:numPr>
        <w:spacing w:lineRule="auto" w:line="360" w:before="0" w:after="0"/>
        <w:outlineLvl w:val="4"/>
        <w:rPr>
          <w:rFonts w:ascii="Times New Roman" w:hAnsi="Times New Roman" w:cs="Times New Roman"/>
          <w:bCs/>
          <w:sz w:val="28"/>
          <w:szCs w:val="28"/>
          <w:lang w:eastAsia="ru-RU"/>
        </w:rPr>
      </w:pPr>
      <w:r>
        <w:rPr>
          <w:rFonts w:cs="Times New Roman" w:ascii="Times New Roman" w:hAnsi="Times New Roman"/>
          <w:bCs/>
          <w:sz w:val="28"/>
          <w:szCs w:val="28"/>
          <w:lang w:eastAsia="ru-RU"/>
        </w:rPr>
        <w:t>2.2.8 Стабильность мировых энергетических рынков</w:t>
      </w:r>
    </w:p>
    <w:p>
      <w:pPr>
        <w:pStyle w:val="Normal"/>
        <w:numPr>
          <w:ilvl w:val="0"/>
          <w:numId w:val="0"/>
        </w:numPr>
        <w:spacing w:lineRule="auto" w:line="360" w:before="0" w:after="0"/>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t>2.2.9 Энергетическая инфраструктура</w:t>
      </w:r>
    </w:p>
    <w:p>
      <w:pPr>
        <w:pStyle w:val="Normal"/>
        <w:numPr>
          <w:ilvl w:val="0"/>
          <w:numId w:val="0"/>
        </w:numPr>
        <w:spacing w:lineRule="auto" w:line="360" w:before="0" w:after="0"/>
        <w:outlineLvl w:val="4"/>
        <w:rPr>
          <w:rFonts w:ascii="Times New Roman" w:hAnsi="Times New Roman" w:cs="Times New Roman"/>
          <w:bCs/>
          <w:sz w:val="28"/>
          <w:szCs w:val="28"/>
          <w:lang w:eastAsia="ru-RU"/>
        </w:rPr>
      </w:pPr>
      <w:r>
        <w:rPr>
          <w:rFonts w:cs="Times New Roman" w:ascii="Times New Roman" w:hAnsi="Times New Roman"/>
          <w:bCs/>
          <w:sz w:val="28"/>
          <w:szCs w:val="28"/>
          <w:lang w:eastAsia="ru-RU"/>
        </w:rPr>
        <w:t>2.2.10 Нефть</w:t>
      </w:r>
    </w:p>
    <w:p>
      <w:pPr>
        <w:pStyle w:val="Normal"/>
        <w:numPr>
          <w:ilvl w:val="0"/>
          <w:numId w:val="0"/>
        </w:numPr>
        <w:spacing w:lineRule="auto" w:line="360" w:before="0" w:after="0"/>
        <w:outlineLvl w:val="4"/>
        <w:rPr>
          <w:rFonts w:ascii="Times New Roman" w:hAnsi="Times New Roman" w:cs="Times New Roman"/>
          <w:bCs/>
          <w:sz w:val="28"/>
          <w:szCs w:val="28"/>
          <w:lang w:eastAsia="ru-RU"/>
        </w:rPr>
      </w:pPr>
      <w:r>
        <w:rPr>
          <w:rFonts w:cs="Times New Roman" w:ascii="Times New Roman" w:hAnsi="Times New Roman"/>
          <w:bCs/>
          <w:sz w:val="28"/>
          <w:szCs w:val="28"/>
          <w:lang w:eastAsia="ru-RU"/>
        </w:rPr>
        <w:t>2.2.11 Газ</w:t>
      </w:r>
    </w:p>
    <w:p>
      <w:pPr>
        <w:pStyle w:val="Normal"/>
        <w:numPr>
          <w:ilvl w:val="0"/>
          <w:numId w:val="0"/>
        </w:numPr>
        <w:spacing w:lineRule="auto" w:line="360" w:before="0" w:after="0"/>
        <w:outlineLvl w:val="4"/>
        <w:rPr>
          <w:rFonts w:ascii="Times New Roman" w:hAnsi="Times New Roman" w:cs="Times New Roman"/>
          <w:bCs/>
          <w:sz w:val="28"/>
          <w:szCs w:val="28"/>
          <w:lang w:eastAsia="ru-RU"/>
        </w:rPr>
      </w:pPr>
      <w:r>
        <w:rPr>
          <w:rFonts w:cs="Times New Roman" w:ascii="Times New Roman" w:hAnsi="Times New Roman"/>
          <w:bCs/>
          <w:sz w:val="28"/>
          <w:szCs w:val="28"/>
          <w:lang w:eastAsia="ru-RU"/>
        </w:rPr>
        <w:t>2.2.12 Электроэнергия</w:t>
      </w:r>
    </w:p>
    <w:p>
      <w:pPr>
        <w:pStyle w:val="Normal"/>
        <w:numPr>
          <w:ilvl w:val="0"/>
          <w:numId w:val="0"/>
        </w:numPr>
        <w:spacing w:lineRule="auto" w:line="360" w:before="0" w:after="0"/>
        <w:outlineLvl w:val="4"/>
        <w:rPr>
          <w:rFonts w:ascii="Times New Roman" w:hAnsi="Times New Roman" w:cs="Times New Roman"/>
          <w:bCs/>
          <w:sz w:val="28"/>
          <w:szCs w:val="28"/>
          <w:lang w:eastAsia="ru-RU"/>
        </w:rPr>
      </w:pPr>
      <w:r>
        <w:rPr>
          <w:rFonts w:cs="Times New Roman" w:ascii="Times New Roman" w:hAnsi="Times New Roman"/>
          <w:bCs/>
          <w:sz w:val="28"/>
          <w:szCs w:val="28"/>
          <w:lang w:eastAsia="ru-RU"/>
        </w:rPr>
        <w:t>2.2.13 Уголь</w:t>
      </w:r>
    </w:p>
    <w:p>
      <w:pPr>
        <w:pStyle w:val="Normal"/>
        <w:numPr>
          <w:ilvl w:val="0"/>
          <w:numId w:val="0"/>
        </w:numPr>
        <w:spacing w:lineRule="auto" w:line="360" w:before="0" w:after="0"/>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t>2.2.14 Стандарты безопасности энергетических систем</w:t>
      </w:r>
    </w:p>
    <w:p>
      <w:pPr>
        <w:pStyle w:val="Normal"/>
        <w:numPr>
          <w:ilvl w:val="0"/>
          <w:numId w:val="0"/>
        </w:numPr>
        <w:spacing w:lineRule="auto" w:line="360" w:before="0" w:after="0"/>
        <w:outlineLvl w:val="3"/>
        <w:rPr/>
      </w:pPr>
      <w:r>
        <w:rPr>
          <w:rFonts w:cs="Times New Roman" w:ascii="Times New Roman" w:hAnsi="Times New Roman"/>
          <w:bCs/>
          <w:sz w:val="28"/>
          <w:szCs w:val="28"/>
          <w:lang w:eastAsia="ru-RU"/>
        </w:rPr>
        <w:t>3. Проблемы изменения климата</w:t>
      </w:r>
    </w:p>
    <w:p>
      <w:pPr>
        <w:pStyle w:val="Normal"/>
        <w:numPr>
          <w:ilvl w:val="0"/>
          <w:numId w:val="0"/>
        </w:numPr>
        <w:spacing w:lineRule="auto" w:line="360" w:before="0" w:after="0"/>
        <w:outlineLvl w:val="3"/>
        <w:rPr/>
      </w:pPr>
      <w:r>
        <w:rPr>
          <w:rFonts w:cs="Times New Roman" w:ascii="Times New Roman" w:hAnsi="Times New Roman"/>
          <w:bCs/>
          <w:sz w:val="28"/>
          <w:szCs w:val="28"/>
          <w:lang w:eastAsia="ru-RU"/>
        </w:rPr>
        <w:t>4. Транзит энергетических ресурсов по территориям третьих стран</w:t>
      </w:r>
    </w:p>
    <w:p>
      <w:pPr>
        <w:pStyle w:val="Normal"/>
        <w:numPr>
          <w:ilvl w:val="0"/>
          <w:numId w:val="0"/>
        </w:numPr>
        <w:spacing w:lineRule="auto" w:line="360" w:before="0" w:after="0"/>
        <w:outlineLvl w:val="3"/>
        <w:rPr/>
      </w:pPr>
      <w:r>
        <w:rPr>
          <w:rFonts w:cs="Times New Roman" w:ascii="Times New Roman" w:hAnsi="Times New Roman"/>
          <w:bCs/>
          <w:sz w:val="28"/>
          <w:szCs w:val="28"/>
          <w:lang w:eastAsia="ru-RU"/>
        </w:rPr>
        <w:t>5. Режим для инвестиций в энергетическом секторе</w:t>
      </w:r>
    </w:p>
    <w:p>
      <w:pPr>
        <w:pStyle w:val="Normal"/>
        <w:numPr>
          <w:ilvl w:val="0"/>
          <w:numId w:val="0"/>
        </w:numPr>
        <w:spacing w:lineRule="auto" w:line="360" w:before="0" w:after="0"/>
        <w:outlineLvl w:val="4"/>
        <w:rPr/>
      </w:pPr>
      <w:r>
        <w:rPr>
          <w:rFonts w:cs="Times New Roman" w:ascii="Times New Roman" w:hAnsi="Times New Roman"/>
          <w:bCs/>
          <w:sz w:val="28"/>
          <w:szCs w:val="28"/>
          <w:lang w:eastAsia="ru-RU"/>
        </w:rPr>
        <w:t>6. Режим для инвестиций в нефте- и газодобыче, электроэнергетике России</w:t>
      </w:r>
    </w:p>
    <w:p>
      <w:pPr>
        <w:pStyle w:val="Normal"/>
        <w:numPr>
          <w:ilvl w:val="0"/>
          <w:numId w:val="0"/>
        </w:numPr>
        <w:spacing w:lineRule="auto" w:line="360" w:before="0" w:after="0"/>
        <w:outlineLvl w:val="4"/>
        <w:rPr/>
      </w:pPr>
      <w:r>
        <w:rPr>
          <w:rFonts w:cs="Times New Roman" w:ascii="Times New Roman" w:hAnsi="Times New Roman"/>
          <w:bCs/>
          <w:sz w:val="28"/>
          <w:szCs w:val="28"/>
          <w:lang w:eastAsia="ru-RU"/>
        </w:rPr>
        <w:t>7. Режим для инвестиций в сфере дистрибуции и розничной реализации энергетических продуктов в ЕС</w:t>
      </w:r>
    </w:p>
    <w:p>
      <w:pPr>
        <w:pStyle w:val="Normal"/>
        <w:numPr>
          <w:ilvl w:val="0"/>
          <w:numId w:val="0"/>
        </w:numPr>
        <w:spacing w:lineRule="auto" w:line="360" w:before="0" w:after="0"/>
        <w:outlineLvl w:val="3"/>
        <w:rPr/>
      </w:pPr>
      <w:r>
        <w:rPr>
          <w:rFonts w:cs="Times New Roman" w:ascii="Times New Roman" w:hAnsi="Times New Roman"/>
          <w:bCs/>
          <w:sz w:val="28"/>
          <w:szCs w:val="28"/>
          <w:lang w:eastAsia="ru-RU"/>
        </w:rPr>
        <w:t>8. Развитие "новой энергетики" и возобновляемых источников энергии</w:t>
      </w:r>
    </w:p>
    <w:p>
      <w:pPr>
        <w:pStyle w:val="Normal"/>
        <w:numPr>
          <w:ilvl w:val="0"/>
          <w:numId w:val="0"/>
        </w:numPr>
        <w:spacing w:lineRule="auto" w:line="360" w:before="0" w:after="0"/>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9. Сферы взаимного интереса, вытекающие из основных направлений энергетической политики </w:t>
      </w:r>
    </w:p>
    <w:p>
      <w:pPr>
        <w:pStyle w:val="Normal"/>
        <w:numPr>
          <w:ilvl w:val="0"/>
          <w:numId w:val="0"/>
        </w:numPr>
        <w:spacing w:lineRule="auto" w:line="360" w:before="0" w:after="0"/>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t>9.1 Стратегическая роль России в обеспечении энергией стран ЕС</w:t>
      </w:r>
    </w:p>
    <w:p>
      <w:pPr>
        <w:pStyle w:val="Normal"/>
        <w:numPr>
          <w:ilvl w:val="0"/>
          <w:numId w:val="0"/>
        </w:numPr>
        <w:spacing w:lineRule="auto" w:line="360" w:before="0" w:after="0"/>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t>9.2 Возможности для взаимного открытия энергетических рынков</w:t>
      </w:r>
    </w:p>
    <w:p>
      <w:pPr>
        <w:pStyle w:val="Normal"/>
        <w:numPr>
          <w:ilvl w:val="0"/>
          <w:numId w:val="0"/>
        </w:numPr>
        <w:spacing w:lineRule="auto" w:line="360" w:before="0" w:after="0"/>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t>9.3 Расширение возможностей для импорта российских энергоносителей в Европу</w:t>
      </w:r>
    </w:p>
    <w:p>
      <w:pPr>
        <w:pStyle w:val="Normal"/>
        <w:numPr>
          <w:ilvl w:val="0"/>
          <w:numId w:val="0"/>
        </w:numPr>
        <w:spacing w:lineRule="auto" w:line="360" w:before="0" w:after="0"/>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t>9.4 Взаимная поддержка углубления инфраструктурной интеграции</w:t>
      </w:r>
    </w:p>
    <w:p>
      <w:pPr>
        <w:pStyle w:val="Normal"/>
        <w:numPr>
          <w:ilvl w:val="0"/>
          <w:numId w:val="0"/>
        </w:numPr>
        <w:spacing w:lineRule="auto" w:line="360" w:before="0" w:after="0"/>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t>9.5 Взаимная политика поощрения инвестиций в энергетическом секторе</w:t>
      </w:r>
    </w:p>
    <w:p>
      <w:pPr>
        <w:pStyle w:val="Normal"/>
        <w:numPr>
          <w:ilvl w:val="0"/>
          <w:numId w:val="0"/>
        </w:numPr>
        <w:spacing w:lineRule="auto" w:line="360" w:before="0" w:after="0"/>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t>9.6 Обеспечение наиболее выгодных условий транзита энергетических ресурсов по территориям третьих стран</w:t>
      </w:r>
    </w:p>
    <w:p>
      <w:pPr>
        <w:pStyle w:val="Normal"/>
        <w:numPr>
          <w:ilvl w:val="0"/>
          <w:numId w:val="0"/>
        </w:numPr>
        <w:spacing w:lineRule="auto" w:line="360" w:before="0" w:after="0"/>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t>9.7 Поддержка долгосрочных отношений по поставкам энергоносителей</w:t>
      </w:r>
    </w:p>
    <w:p>
      <w:pPr>
        <w:pStyle w:val="Normal"/>
        <w:numPr>
          <w:ilvl w:val="0"/>
          <w:numId w:val="0"/>
        </w:numPr>
        <w:spacing w:lineRule="auto" w:line="360" w:before="0" w:after="0"/>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t>9.8 Переходный режим импорта энергоносителей и транзита для новых членов ЕС (ЕС-30)</w:t>
      </w:r>
    </w:p>
    <w:p>
      <w:pPr>
        <w:pStyle w:val="Normal"/>
        <w:numPr>
          <w:ilvl w:val="0"/>
          <w:numId w:val="0"/>
        </w:numPr>
        <w:spacing w:lineRule="auto" w:line="360" w:before="0" w:after="0"/>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t>9.9 Сотрудничество в области снижения выбросов парниковых газов</w:t>
      </w:r>
    </w:p>
    <w:p>
      <w:pPr>
        <w:pStyle w:val="Normal"/>
        <w:numPr>
          <w:ilvl w:val="0"/>
          <w:numId w:val="0"/>
        </w:numPr>
        <w:spacing w:lineRule="auto" w:line="360" w:before="0" w:after="0"/>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10. Проблемы, требующие совместного решения </w:t>
      </w:r>
    </w:p>
    <w:p>
      <w:pPr>
        <w:pStyle w:val="Normal"/>
        <w:numPr>
          <w:ilvl w:val="0"/>
          <w:numId w:val="0"/>
        </w:numPr>
        <w:spacing w:lineRule="auto" w:line="360" w:before="0" w:after="0"/>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t>10.1 Поддержка инфраструктурных проектов, представляющих взаимный интерес</w:t>
      </w:r>
    </w:p>
    <w:p>
      <w:pPr>
        <w:pStyle w:val="Heading1"/>
        <w:spacing w:lineRule="auto" w:line="360" w:before="0" w:after="0"/>
        <w:rPr/>
      </w:pPr>
      <w:r>
        <w:rPr>
          <w:b w:val="false"/>
          <w:sz w:val="28"/>
          <w:szCs w:val="28"/>
        </w:rPr>
        <w:t>11. Новая европейская энергетическая политика</w:t>
      </w:r>
    </w:p>
    <w:p>
      <w:pPr>
        <w:pStyle w:val="Heading5"/>
        <w:spacing w:lineRule="auto" w:line="360" w:before="0" w:after="0"/>
        <w:rPr>
          <w:b w:val="false"/>
          <w:b w:val="false"/>
          <w:sz w:val="28"/>
          <w:szCs w:val="28"/>
        </w:rPr>
      </w:pPr>
      <w:r>
        <w:rPr>
          <w:b w:val="false"/>
          <w:sz w:val="28"/>
          <w:szCs w:val="28"/>
        </w:rPr>
        <w:t>11.1 Создание полноценный внутренний рынок энергии</w:t>
      </w:r>
    </w:p>
    <w:p>
      <w:pPr>
        <w:pStyle w:val="Heading5"/>
        <w:spacing w:lineRule="auto" w:line="360" w:before="0" w:after="0"/>
        <w:rPr>
          <w:b w:val="false"/>
          <w:b w:val="false"/>
          <w:sz w:val="28"/>
          <w:szCs w:val="28"/>
        </w:rPr>
      </w:pPr>
      <w:r>
        <w:rPr>
          <w:b w:val="false"/>
          <w:sz w:val="28"/>
          <w:szCs w:val="28"/>
        </w:rPr>
        <w:t>11.2 Энергетическая эффективность: каждый может внести свой вклад</w:t>
      </w:r>
    </w:p>
    <w:p>
      <w:pPr>
        <w:pStyle w:val="Heading5"/>
        <w:spacing w:lineRule="auto" w:line="360" w:before="0" w:after="0"/>
        <w:rPr>
          <w:b w:val="false"/>
          <w:b w:val="false"/>
          <w:sz w:val="28"/>
          <w:szCs w:val="28"/>
        </w:rPr>
      </w:pPr>
      <w:r>
        <w:rPr>
          <w:b w:val="false"/>
          <w:sz w:val="28"/>
          <w:szCs w:val="28"/>
        </w:rPr>
        <w:t>11.3 Повысить долю возобновляемых источников энергии</w:t>
      </w:r>
    </w:p>
    <w:p>
      <w:pPr>
        <w:pStyle w:val="Heading5"/>
        <w:spacing w:lineRule="auto" w:line="360" w:before="0" w:after="0"/>
        <w:rPr>
          <w:b w:val="false"/>
          <w:b w:val="false"/>
          <w:sz w:val="28"/>
          <w:szCs w:val="28"/>
        </w:rPr>
      </w:pPr>
      <w:r>
        <w:rPr>
          <w:b w:val="false"/>
          <w:sz w:val="28"/>
          <w:szCs w:val="28"/>
        </w:rPr>
        <w:t>11.4 Увеличить капиталовложения в развитие технологий</w:t>
      </w:r>
    </w:p>
    <w:p>
      <w:pPr>
        <w:pStyle w:val="Heading5"/>
        <w:spacing w:lineRule="auto" w:line="360" w:before="0" w:after="0"/>
        <w:rPr>
          <w:b w:val="false"/>
          <w:b w:val="false"/>
          <w:sz w:val="28"/>
          <w:szCs w:val="28"/>
        </w:rPr>
      </w:pPr>
      <w:r>
        <w:rPr>
          <w:b w:val="false"/>
          <w:sz w:val="28"/>
          <w:szCs w:val="28"/>
        </w:rPr>
        <w:t>11.5 Безопасность ядерной энергетики</w:t>
      </w:r>
    </w:p>
    <w:p>
      <w:pPr>
        <w:pStyle w:val="Heading5"/>
        <w:spacing w:lineRule="auto" w:line="360" w:before="0" w:after="0"/>
        <w:rPr>
          <w:b w:val="false"/>
          <w:b w:val="false"/>
          <w:sz w:val="28"/>
          <w:szCs w:val="28"/>
        </w:rPr>
      </w:pPr>
      <w:r>
        <w:rPr>
          <w:b w:val="false"/>
          <w:sz w:val="28"/>
          <w:szCs w:val="28"/>
        </w:rPr>
        <w:t>11.6 Развивать внешние связи и сотрудничество в сфере энергетики</w:t>
      </w:r>
    </w:p>
    <w:p>
      <w:pPr>
        <w:pStyle w:val="Normal"/>
        <w:numPr>
          <w:ilvl w:val="0"/>
          <w:numId w:val="0"/>
        </w:numPr>
        <w:spacing w:lineRule="auto" w:line="360" w:before="0" w:after="0"/>
        <w:outlineLvl w:val="0"/>
        <w:rPr/>
      </w:pPr>
      <w:r>
        <w:rPr>
          <w:rFonts w:cs="Times New Roman" w:ascii="Times New Roman" w:hAnsi="Times New Roman"/>
          <w:bCs/>
          <w:kern w:val="2"/>
          <w:sz w:val="28"/>
          <w:szCs w:val="28"/>
          <w:lang w:eastAsia="ru-RU"/>
        </w:rPr>
        <w:t>12. Энергозависимость или энергобезопасность?</w:t>
      </w:r>
    </w:p>
    <w:p>
      <w:pPr>
        <w:pStyle w:val="Normal"/>
        <w:numPr>
          <w:ilvl w:val="0"/>
          <w:numId w:val="0"/>
        </w:numPr>
        <w:spacing w:lineRule="auto" w:line="360" w:before="0" w:after="0"/>
        <w:outlineLvl w:val="2"/>
        <w:rPr/>
      </w:pPr>
      <w:r>
        <w:rPr>
          <w:rFonts w:cs="Times New Roman" w:ascii="Times New Roman" w:hAnsi="Times New Roman"/>
          <w:bCs/>
          <w:sz w:val="28"/>
          <w:szCs w:val="28"/>
          <w:lang w:eastAsia="ru-RU"/>
        </w:rPr>
        <w:t>13. Выводы и рекомендации</w:t>
      </w:r>
    </w:p>
    <w:p>
      <w:pPr>
        <w:pStyle w:val="Style11"/>
        <w:spacing w:lineRule="auto" w:line="360" w:before="0" w:after="0"/>
        <w:rPr/>
      </w:pPr>
      <w:r>
        <w:rPr>
          <w:bCs/>
          <w:sz w:val="28"/>
          <w:szCs w:val="28"/>
        </w:rPr>
        <w:t>Список использованной литературы</w:t>
      </w:r>
      <w:r>
        <w:rPr>
          <w:sz w:val="28"/>
          <w:szCs w:val="28"/>
        </w:rPr>
        <w:t xml:space="preserve"> </w:t>
      </w:r>
      <w:r>
        <w:br w:type="page"/>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ведение</w:t>
      </w:r>
    </w:p>
    <w:p>
      <w:pPr>
        <w:pStyle w:val="Normal"/>
        <w:spacing w:lineRule="auto" w:line="36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чале нового тысячелетия Россией и ЕС разработаны долгосрочные программы энергетической политики, устанавливающие приоритеты развития энергетических систем на долгосрочную перспективу (до 2020 года в России и до 2030 года в ЕС):</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е положения энергетической стратегии России на период до 2020 года, утвержденные распоряжением Правительства Российской №1234-р; </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еленая книга" "К Европейской стратегии надежности снабжения энергией" (The Green Paper "Towards a European strategy for the security of energy supply"), обозначающая приоритеты в энергетической политике ЕС на перспективу до 2020 го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сть долгосрочно ориентированных программ энергетической политики очевидна и обусловлена длительностью инвестиционного цикла в секторах, связанных с производством, транспортом, преобразованием и потреблением энергии, долгосрочным характером последствий структурной политики в высоко инерционном энергетическом секторе. В конечном счете цель энергетической политики - создание долгосрочных сигналов для придания импульса экономическому развитию в целом: снабжение энергией играет ключевую роль в ресурсном обеспечении экономического развития и повышении конкурентоспособности экономик России и ЕС, а следовательно, и в экономической политике России и Европ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настоящего исследования в области сравнительного анализа энергетических стратегий Российской Федерации и Европейского Союза - идентификация сфер взаимного интереса в энергетической сфере и проблем развития энергетики, требующих совместных действий, на основе сопоставления целей и инструментов реализации национальной энергетической политики России и ЕС. Россия и Европейский Союз - традиционные и долгосрочные партнеры в энергетической сфере, которые обречены быть таковыми в силу географического положения, особенностей энергетического потенциала и исторически сложившихся экономических связей. Однако экономическим отношениям в энергетической сфере никогда не была присуща системная организация: долгосрочные программы энергетической политики были приняты только в начале ХХI века, а предыдущие действия в области энергетического сотрудничества, в большей степени, носили характер поддержки взаимодействия бизнеса в рамках конкретных проектов, нежели характер согласованных действий Правительства России и Комиссии Европейских Сообществ по выработке совместной стратегии взаимодействия в энергетической сфере. Новые вызовы в этой области диктует и предстоящее расширение ЕС ("сценарий ЕС-30"): новые страны - члены ЕС-30 в значительно большей мере зависимы от поставок энергетических ресурсов из России, а их экономики несколько более энергоемки, что, вполне вероятно, потребует усиления концентрации на выработке совместной энергетической политики в рамках реализации энергетических стратегий России и Евросоюз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м исследовании предпринята попытка посредством сравнительного анализа энергетических стратегий России и ЕС выявить общие элементы энергетической политики, общие проблемы и стратегические подходы в области организации снабжения энергией экономик России и ЕС, которые могли бы в дальнейшем быть использованы в качестве рекомендаций для выработки широкой программы совместных действий в области энергетического сотрудничества. Настоящее исследование не предполагает детальной проработки возможных дальнейших шагов по организации энергетического диалога Россия-ЕС, т.к. его цели ограничиваются систематизацией проблем взаимодействия в энергетической сфере на основе стратегических целей, предусматриваемых энергетической политикой России и Европейского Союза.</w:t>
      </w:r>
      <w:r>
        <w:br w:type="page"/>
      </w:r>
    </w:p>
    <w:p>
      <w:pPr>
        <w:pStyle w:val="Normal"/>
        <w:numPr>
          <w:ilvl w:val="0"/>
          <w:numId w:val="0"/>
        </w:numPr>
        <w:spacing w:lineRule="auto" w:line="360" w:before="0" w:after="0"/>
        <w:ind w:firstLine="709"/>
        <w:jc w:val="center"/>
        <w:outlineLvl w:val="3"/>
        <w:rPr/>
      </w:pPr>
      <w:r>
        <w:rPr>
          <w:rFonts w:cs="Times New Roman" w:ascii="Times New Roman" w:hAnsi="Times New Roman"/>
          <w:b/>
          <w:bCs/>
          <w:sz w:val="28"/>
          <w:szCs w:val="28"/>
          <w:lang w:eastAsia="ru-RU"/>
        </w:rPr>
        <w:t>1. Общая оценка сопоставимости целей и задач энергетической политики России и ЕС, совместимости энергетических стратегий</w:t>
      </w:r>
    </w:p>
    <w:p>
      <w:pPr>
        <w:pStyle w:val="Normal"/>
        <w:spacing w:lineRule="auto" w:line="36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ужно отметить принципиальное различие исходных условий для формирования программ энергетической политики в России и ЕС: в то время как страны ЕС в совокупности не обеспечены энергетическими ресурсами собственного происхождения в объеме, достаточном для удовлетворения внутреннего спроса на энергию (который в ближайшие 30 лет может возрасти на 35-40%), энергетический потенциал России избыточен: страна обладает достаточными ресурсами нефти, газа, угля, урана для удовлетворения внутреннего спроса на энергию в долгосрочной перспективе и обеспечения широких возможностей для экспорта энергоресурсов. При этом потенциальное расширение ЕС в сценарии ЕС-30 качественно не влияет на статус ЕС как глубокого нетто- импортера энергоресурсов: потенциальные страны-члены (applicant countries), в основном, также являются нетто-импортерами энергии, за исключением Норвег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различие предопределяет и разницу в основных целях и задачах энергетической политики России и ЕС: для Евросоюза принципиальное значение имеет управление рисками, связанными с энергозависимостью, тогда как Россия в долгосрочной перспективе намерена играть активную роль экспортера основных энергетических ресурсов, обеспечивая внутреннее потребление в основном за счет собственных ресурсов и используя импорт лишь при условии экономической целесообразности этого.</w:t>
      </w:r>
    </w:p>
    <w:p>
      <w:pPr>
        <w:pStyle w:val="Normal"/>
        <w:spacing w:lineRule="auto" w:line="360" w:before="0" w:after="0"/>
        <w:ind w:firstLine="709"/>
        <w:jc w:val="both"/>
        <w:rPr/>
      </w:pPr>
      <w:r>
        <w:rPr>
          <w:rFonts w:cs="Times New Roman" w:ascii="Times New Roman" w:hAnsi="Times New Roman"/>
          <w:sz w:val="28"/>
          <w:szCs w:val="28"/>
          <w:lang w:eastAsia="ru-RU"/>
        </w:rPr>
        <w:t xml:space="preserve">Между тем, такое различие целей и задач энергетической политики как раз предопределяет </w:t>
      </w:r>
      <w:r>
        <w:rPr>
          <w:rFonts w:cs="Times New Roman" w:ascii="Times New Roman" w:hAnsi="Times New Roman"/>
          <w:bCs/>
          <w:sz w:val="28"/>
          <w:szCs w:val="28"/>
          <w:lang w:eastAsia="ru-RU"/>
        </w:rPr>
        <w:t>общий благоприятный фон</w:t>
      </w:r>
      <w:r>
        <w:rPr>
          <w:rFonts w:cs="Times New Roman" w:ascii="Times New Roman" w:hAnsi="Times New Roman"/>
          <w:sz w:val="28"/>
          <w:szCs w:val="28"/>
          <w:lang w:eastAsia="ru-RU"/>
        </w:rPr>
        <w:t xml:space="preserve"> для развития энергетической кооперации Россия-ЕС: Россия может и должна сыграть позитивную роль в снижении рисков зависимости Евросоюза от импорта энергоносителей, а ЕС-30 будет необходимо расширение поставок энергетических ресурсов, источником производства которых вполне может стать Россия. Системные решения, обеспечивающие углубление энергетической интеграции России и ЕС на взаимовыгодных условиях минимизации рисков экспорта/импорта энергоресурсов, отвечали бы целям и задачам энергетической политики России и Е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ще одной важной составляющей энергетических стратегий является управление спросом на энергию (энергоэффективность и энергосбережение). Во-первых, это важный инструмент повышения конкурентоспособности экономик России и ЕС - чем энергоэффективнее экономика, тем меньше ресурсов необходимо для производства национального продукта, выше отдача от вложений. Во-вторых, снижение спроса на энергию до рационального уровня - сам по себе дополнительный источник высвобождающихся энергетических ресурсов, которые могут быть полезно использованы тем или иным образом. Построение энергоэффективной экономики и в России, и в Европейском Союзе - задача, отвечающая интересам и российской, и европейской экономической политики, вне связи с характером обеспечения спроса на энергию (за счет внутренних или внешних энергетических ресурс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лее, политика формирования эффективных энергетических рынков как в России, так и в ЕС в значительной степени связана с либерализацией энергетических рынков, предполагающей их открытие для большего числа участников и создание условий для более эффективной конкуренции в сфере поставок энергии. Низкий уровень конкуренции на энергетических рынках как в России, так и в ЕС создает структурные препятствия для экономического развития, препятствуя повышению эффективности использования энергетических ресурсов. Либерализация энергетических рынков и поддержка конкуренции - важный элемент энергетических стратегий России и ЕС, активное продвижение вперед в реализации которого серьезным образом способствовало бы гармонизации условий внутренней торговли на территориях Российской Федерации и Евросоюза и создавало бы предпосылки для дальнейшего углубления взаимной интеграции экономического простран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ое внимание и в российской, и в европейской энергетической стратегиях уделено проблемам воздействия энергетики на окружающую среду и изменение климата. Снижение негативной нагрузки энергетического сектора на природную среду и снижение уровня выбросов парниковых газов в атмосферу в результате сжигания топлива взаимно признается важной задачей энергетической полити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нергетическая политика России и ЕС исходит из необходимости расширения инфраструктуры по транспорту энергетических ресурсов, связывающей два региона и обеспечивающей беспрепятственное перемещение ресурсов по наиболее удобным и экономически эффективным транспортным коридорам. Значительное внимание уделено также поддержанию безопасного и надежного функционирования инфраструктуры. Эта проблема является полем для активного взаимодействия и уже является важной составляющей энергодиалога Россия-Е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отметить и еще один важный момент: "Зеленая книга" "К Европейской стратегии надежности снабжения энергией" в контексте решения общей задачи минимизации рисков энергозависимости Евросоюза отмечает определенную озабоченность в связи с высокой долей поставок определенных видов энергоресурсов из России в структуре импорта ЕС, в основном природного газа (42% в структуре импорта природного газа имеют российское происхождение, ЕС прогнозирует рост доли России в импорте газа с учетом расширения ЕС до 60%). Однако в энергостратегии ЕС констатируется, что решение задачи обеспечения надежности поставок энергии само по себе не предполагает максимизации энергетической самодостаточности или минимизации энергозависимости, будучи нацеленным на минимизацию рисков, связанных с такой зависимостью. В этой связи необходимо отметить, что из энергетической стратегии ЕС не следуют выводы, связанные с необходимостью минимизации или сдерживания роста импорта природного газа из России; напротив, решение задачи обеспечения наиболее благоприятных для ЕС условий импорта газа из России (физическая надежность подачи газа, справедливое ценообразование и соблюдение принципов честной конкуренции) вполне могло бы стать основой энергетического взаимодействия, в контексте минимизации рисков энергетической зависимости ЕС (тем более что в окончательном докладе об энергетической стратегии ЕС, подготовленном КЕС после рассмотрения замечаний и предложений к "Зеленой книге" и опубликованном 26 июня 2002 г., отмечается, что зависимость от импорта энергии является нормальным следствием международного разделения труда, и что риски энергозависимости должны минимизироваться с помощью выстраивания взаимовыгодных отношений между производителями и потребителями энергетических ресурс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в результате сопоставления целей и задач энергетической политики России и ЕС можно сделать несколько качественных выводов:</w:t>
      </w:r>
    </w:p>
    <w:p>
      <w:pPr>
        <w:pStyle w:val="Normal"/>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смотря на различия в целях и задачах энергетической политики, обусловленные различными характеристиками собственного энергетического потенциала, энергетические стратегии России и ЕС формируют основу для построения системы долгосрочного взаимодействия в энергетической сфере на основе международного разделения труда; </w:t>
      </w:r>
    </w:p>
    <w:p>
      <w:pPr>
        <w:pStyle w:val="Normal"/>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тоды и инструменты повышения энергоэффективности экономик России и ЕС, управления спросом на энергию и энергосбережения, предусматриваемые энергетическими стратегиями, близки идеологически и организационно, их применение может принести наибольший эффект при взаимном проникновении опыта и инструментов энергосбережения, придавая импульс экономическому развитию России и ЕС; </w:t>
      </w:r>
    </w:p>
    <w:p>
      <w:pPr>
        <w:pStyle w:val="Normal"/>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ям и задачам энергетической политики России и ЕС, гармонизации условий взаимной торговли отвечают синхронизация политики либерализации энергетических рынков, развития энергетической инфраструктуры, связывающей Россию и ЕС в рамках наиболее удобных и экономически эффективных транспортных коридоров; </w:t>
      </w:r>
    </w:p>
    <w:p>
      <w:pPr>
        <w:pStyle w:val="Normal"/>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авлением энергетической политики, представляющим взаимный интерес, является стимулирование сокращения негативной нагрузки энергетического сектора на окружающую среду и снижения уровня выбросов парниковых газов в атмосферу; </w:t>
      </w:r>
    </w:p>
    <w:p>
      <w:pPr>
        <w:pStyle w:val="Normal"/>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итика минимизации рисков энергозависимости Евросоюза, будучи основанной на поиске путей для построения взаимовыгодных отношений между производителями и потребителями энергетических ресурсов, соответствует политике расширения экспорта российских энергоносителей в страны Европ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тоге, долгосрочно ориентированные энергетические стратегии России и ЕС представляют собой взаимно совместимые программы, значительная часть содержания которых формирует почву для построения системного энергетического диалога, важность которого отмечена как в Основных положения Энергетической стратегии России на период до 2020 года, так и в "Зеленой книге" "К Европейской стратегии надежности снабжения энерги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следует отметить некоторую разницу в жанре "Зеленой книги" и Основных положений Энергетической стратегии России: в то время как российская энергостратегия в большей степени носит программно-директивный характер, "Зеленая книга" во многом позиционирована как дискуссионный документ, хотя и обозначающий цельную программу действий в области энергетической политики, тем не менее открытый для комментариев экспертов и заинтересованных сторон и формирующий базу для разработки более конкретных директив в соответствующих областях. Справедливости ради следует отметить, что более директивный характер российской энергетической стратегии в определенной мере компенсируется невысокой детализацией (в отличие от "Зеленой книги") конкретных инструментов экономической политики в энергетическом секторе.</w:t>
      </w:r>
      <w:r>
        <w:br w:type="page"/>
      </w:r>
    </w:p>
    <w:p>
      <w:pPr>
        <w:pStyle w:val="Normal"/>
        <w:numPr>
          <w:ilvl w:val="0"/>
          <w:numId w:val="0"/>
        </w:numPr>
        <w:spacing w:lineRule="auto" w:line="360" w:before="0" w:after="0"/>
        <w:ind w:firstLine="709"/>
        <w:jc w:val="center"/>
        <w:outlineLvl w:val="2"/>
        <w:rPr/>
      </w:pPr>
      <w:r>
        <w:rPr>
          <w:rFonts w:cs="Times New Roman" w:ascii="Times New Roman" w:hAnsi="Times New Roman"/>
          <w:b/>
          <w:bCs/>
          <w:sz w:val="28"/>
          <w:szCs w:val="28"/>
          <w:lang w:eastAsia="ru-RU"/>
        </w:rPr>
        <w:t>2. Основные аспекты энергетической политики России и ЕС</w:t>
      </w:r>
    </w:p>
    <w:p>
      <w:pPr>
        <w:pStyle w:val="Normal"/>
        <w:numPr>
          <w:ilvl w:val="0"/>
          <w:numId w:val="0"/>
        </w:numPr>
        <w:spacing w:lineRule="auto" w:line="360" w:before="0" w:after="0"/>
        <w:ind w:firstLine="709"/>
        <w:jc w:val="center"/>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360" w:before="0" w:after="0"/>
        <w:ind w:firstLine="709"/>
        <w:jc w:val="center"/>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 Энергоэффективность и управление спросом на энергию</w:t>
      </w:r>
    </w:p>
    <w:p>
      <w:pPr>
        <w:pStyle w:val="Normal"/>
        <w:spacing w:lineRule="auto" w:line="36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мотря на качественное различие целей и задач энергетической политики России и Евросоюза, проблема энергоэффективности и управления спросом на энергию занимает в них ключевое место благодаря важности для целей обеспечения конкурентоспособности экономики России и ЕС. Российская энергетическая стратегия отмечает, что на современном этапе экономика России характеризуется высокой энергоемкостью, в 2-3 раза превышающей удельную энергоемкость экономик развитых стран. Причинами такого положения, кроме более суровых климатических условий и территориального фактора, является сформировавшаяся в течение длительного периода времени структура промышленного производства и нарастающая технологическая отсталость энергоемких отраслей промышленности, а также недооценка стоимости энергоресурсов, прежде всего, газа, не стимулирующая энергосбереж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оценке "Зеленой книги" ЕС, экономика Евросоюза также энергоемка. Несмотря на то, что рост спроса на энергию в последние годы был стабильным и не превышал 1-2% в период с 1986 года, проблема энергоэффективности оценивается в перспективе как серьезная по двум основным причинам:</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рошедший период ЕС совершил серьезный маневр на пути к диверсификации экономики в сторону сферы услуг, при этом если промышленное потребление энергии практически не росло, то спрос на электроэнергию и тепло со стороны домохозяйств и сектора услуг рос более интенсивными темпами и существуют прогнозы его дальнейшего роста; </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кономики стран - потенциальных членов ЕС (в сценарии ЕС-30) существенно отстают по показателям энергоэффективности от нынешних членов ЕС, а с учетом того, что их экономики в период до 2010 года, по прогнозам, должны расти быстрее, чем экономики стран ЕС-15 (3-6% роста в год против 2-4% у ЕС-15), следует ожидать дополнительного импульса росту спроса на энергию при расширении ЕС.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нергетическая стратегия ЕС оценивает сдерживание роста спроса на энергию, в первую очередь со стороны зданий и сооружений и транспортного сектора, как приоритетный источник минимизации энергозависимости Евросоюза и один из трех приоритетов энергетической полити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оценке российской энергостратегии, степень повышения энергетической эффективности предопределит долгосрочные перспективы развития не только энергетического сектора, но и экономики Российской Федерации в целом. Ориентация экономики на инерционный энергоемкий рост угрожает опережающим ростом внутреннего спроса на энергоресурсы, в результате которого даже при достижении максимальных технически реализуемых показателей роста их производства спрос на них сможет быть обеспечен предложением лишь при ограничении экспорта. Существующий потенциал энергосбережения в России оценивается в 360-430 млн. тонн условного топлива (250-300 млн. т нефтяного эквивалента), что почти равно нынешнему объему экспорта российских энергоносителей в Европу (в ЕС потенциал энергосбережения оценивается примерно в 160 млн. тнэ). В этой ситуации представляется, что ЕС заинтересован в сотрудничестве с Россией в области расширения использования в России энергосберегающего оборудования и технологий, поскольку это позволит обеспечить надежные поставки российских энергоносителей в страны Европы в достаточном объем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Россия, так и ЕС предполагают использование целого ряда инструментов экономической политики (регулирующих и стимулирующих воздействий) для стимулирования энергосбережения в экономике. Эти методы определенным образом различаются ввиду национальной специфики: в частности, в ЕС: в европейских странах цены на энергию достаточно высоки, тогда как в России в качестве основного метода стимулирования энергосбережения признается необходимость "обоснованного роста внутренних цен энергоносителей с экономически оправданными, приемлемыми для потребителей темпами". Однако разница внутренних цен нефти, газа, угля в России и ЕС - того же порядка, что и разница в энергоемкости ВВП и потреблении энергии на душу населения, поэтому проблему повышения внутренних цен на энергию в целях стимулирования энергосбережения следует рассматривать как специфическую проблему России. Более общими для России и ЕС являются инструменты, формирующие устойчивую и эффективную систему заинтересованности потребителей энергоресурсов в инвестировании в энергосбережение, использовании энергосберегающих продуктов, в том числ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в России:</w:t>
      </w:r>
    </w:p>
    <w:p>
      <w:pPr>
        <w:pStyle w:val="Normal"/>
        <w:numPr>
          <w:ilvl w:val="0"/>
          <w:numId w:val="1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менение существующих норм, правил и регламентов, определяющих расходование топлива и энергии, в направлении ужесточения требований к энергосбережению; </w:t>
      </w:r>
    </w:p>
    <w:p>
      <w:pPr>
        <w:pStyle w:val="Normal"/>
        <w:numPr>
          <w:ilvl w:val="0"/>
          <w:numId w:val="1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вершенствование правил учета и контроля энергопотребления, установление стандартов энергопотребления и предельных энергопотерь, обязательная сертификация энергопотребляющих приборов и оборудования массового применения на их соответствие нормативам расхода энергии; проведение регулярного энергетического аудита предприятий (обязательного для предприятий бюджетной сферы); </w:t>
      </w:r>
    </w:p>
    <w:p>
      <w:pPr>
        <w:pStyle w:val="Normal"/>
        <w:numPr>
          <w:ilvl w:val="0"/>
          <w:numId w:val="1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держка специализированного бизнеса в области энергосбережения - энергосберегающих компаний, предлагающих и реализующих оптимальные научные, проектно-технологические, производственные решения, направленные на снижение энергоемкости (формирование системы реализации эффективных бизнес-проектов в соответствующей сфере, страхование коммерческих и некоммерческих рисков); </w:t>
      </w:r>
    </w:p>
    <w:p>
      <w:pPr>
        <w:pStyle w:val="Normal"/>
        <w:numPr>
          <w:ilvl w:val="0"/>
          <w:numId w:val="1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широкая популяризация государством эффективного использования энергии, массовое обучение персонала, разработка доступных баз данных, содержащих информацию об энергосберегающих мероприятиях, технологиях и оборудовании, нормативно-технической документации; </w:t>
      </w:r>
    </w:p>
    <w:p>
      <w:pPr>
        <w:pStyle w:val="Normal"/>
        <w:numPr>
          <w:ilvl w:val="0"/>
          <w:numId w:val="1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ведение конференций и семинаров по обмену опытом, пропаганда энергосбережения в средствах массовой информ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в ЕС:</w:t>
      </w:r>
    </w:p>
    <w:p>
      <w:pPr>
        <w:pStyle w:val="Normal"/>
        <w:numPr>
          <w:ilvl w:val="0"/>
          <w:numId w:val="1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ьзование инструментов налоговой политики (топливные акцизы, в т.ч. на использование топлива на цели отопления зданий, дифференцированная ставка НДС, дорожные налоги, налоги на регистрацию автомобилей) для стимулирования снижения потребления энергии транспортом и в жилищно – бытовом секторе на цели отопления (ЕС констатирует недостаточность действующего уровня акцизов в этой сфере); </w:t>
      </w:r>
    </w:p>
    <w:p>
      <w:pPr>
        <w:pStyle w:val="Normal"/>
        <w:numPr>
          <w:ilvl w:val="0"/>
          <w:numId w:val="1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бсидирование (за счет государственных средств) использования возобновляемых источников энергии; </w:t>
      </w:r>
    </w:p>
    <w:p>
      <w:pPr>
        <w:pStyle w:val="Normal"/>
        <w:numPr>
          <w:ilvl w:val="0"/>
          <w:numId w:val="1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действие разработке технологий, улучшающих эффективность использования топлива транспортными средствами, способствующих прогрессу в разработке более эффективных передвижных средств с электроприводом; </w:t>
      </w:r>
    </w:p>
    <w:p>
      <w:pPr>
        <w:pStyle w:val="Normal"/>
        <w:numPr>
          <w:ilvl w:val="0"/>
          <w:numId w:val="1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действие повышению коммерческой привлекательности "водородных двигателей" (двигателей, использующих топливные элементы); </w:t>
      </w:r>
    </w:p>
    <w:p>
      <w:pPr>
        <w:pStyle w:val="Normal"/>
        <w:numPr>
          <w:ilvl w:val="0"/>
          <w:numId w:val="1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имулирование использования альтернативных источников топлива, в особенности в транспорте и отоплении - биомассы, природного газа в качестве моторного топлива, в долгосрочном плане - водоро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ывая, что более половины российского потенциала энергосбережения, согласно национальной энергетической стратегии, сосредоточено в электроэнергетике, теплоснабжении и жилищно-коммунальном секторе, кооперация с Европейским Союзом в части внедрения передовых энергосберегающих оборудования и технологий и инструментов экономической политики, стимулирующих их применение, представляется стратегически важным направлением. В частности, России было бы весьма полезно изучение опыта реализации предусмотренных "Зеленой книгой" регуляторных инициатив ЕС в части стимулирования энергосбережения в зданиях, предусматривающей:</w:t>
      </w:r>
    </w:p>
    <w:p>
      <w:pPr>
        <w:pStyle w:val="Normal"/>
        <w:numPr>
          <w:ilvl w:val="0"/>
          <w:numId w:val="1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гулирование объемов расхода энергии в зданиях на кубический метр площади и выдачу сертификатов энергоэффективных зданий, ужесточение требований к герметизации зданий и построение на этой основе дифференциации фискальных требований в отношении зданий; </w:t>
      </w:r>
    </w:p>
    <w:p>
      <w:pPr>
        <w:pStyle w:val="Normal"/>
        <w:numPr>
          <w:ilvl w:val="0"/>
          <w:numId w:val="1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имулирование использования возобновляемых источников энергии (фотоэлектрические системы, крышные солнечные батаре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ст внутреннего потребительского спроса в России диктует те же новые качественные вызовы энергосбережению, что и в ЕС: повышение герметизации и термоконтроля в новых зданиях дает определенные результаты в части снижения энергопотребления (в части отопления), однако в использовании появляется большое количество энергоемких приборов, которые сводят эффект экономии энергии на нет. Схожая ситуация - в транспорте: снижение расхода топлива "компенсируется" ростом оснащенности транспортных средств энергоемким бортовым оборудованием. По прогнозам, в России потребление моторного топлива вырастет на 15-26% к 2010 г. и на 33-55% к 2020 г. В этой связи в условиях прогнозируемого роста потребительского спроса была бы весьма целесообразной широкая кооперация в области обмена методами и инструментами стимулирования энергосберегающих решений потребителей энергии.</w:t>
      </w:r>
    </w:p>
    <w:p>
      <w:pPr>
        <w:pStyle w:val="Normal"/>
        <w:numPr>
          <w:ilvl w:val="0"/>
          <w:numId w:val="0"/>
        </w:numPr>
        <w:spacing w:lineRule="auto" w:line="360" w:before="0" w:after="0"/>
        <w:ind w:firstLine="709"/>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360" w:before="0" w:after="0"/>
        <w:ind w:firstLine="709"/>
        <w:jc w:val="center"/>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2 Экспорт/импорт энергетических ресурсов</w:t>
      </w:r>
    </w:p>
    <w:p>
      <w:pPr>
        <w:pStyle w:val="Normal"/>
        <w:spacing w:lineRule="auto" w:line="36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ой сфере функциональные роли России и Евросоюза различны, однако именно это обусловливает потенциальную общность стратегических интересов: Россия, являясь нетто-экспортером энергоресурсов в долгосрочной перспективе, заинтересована в рынке ЕС, а Европейский Союз - нетто-импортер энергии с перспективой снижения доли собственного производства энергоресурсов - в минимизации рисков энергозависимости, обеспечении устойчивых каналов долгосрочных поставок энергоресурсов по справедливым ценам. Энергостратегия Евросоюза, отмечая высокую степень зависимости от поставок отдельных энергоресурсов из России (газа), тем не менее подчеркивает, что Россия всегда была надежным поставщиком, и не связывает упоминаемые риски энергозависимости (в первую очередь, картельное манипулирование ценами) с поставками энергоресурсов из России.</w:t>
      </w:r>
    </w:p>
    <w:p>
      <w:pPr>
        <w:pStyle w:val="Normal"/>
        <w:numPr>
          <w:ilvl w:val="0"/>
          <w:numId w:val="0"/>
        </w:numPr>
        <w:spacing w:lineRule="auto" w:line="360" w:before="0" w:after="0"/>
        <w:ind w:firstLine="709"/>
        <w:outlineLvl w:val="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360" w:before="0" w:after="0"/>
        <w:ind w:firstLine="709"/>
        <w:jc w:val="center"/>
        <w:outlineLvl w:val="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2.1 Неф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собенности проблематичным для ЕС с точки зрения рисков энергозависимости является высокий уровень зависимости от импорта нефти из стран-членов ОПЕК (51% в структуре импорта нефти, которая, в свою очередь, занимает 43% в структуре потребления первичной энергии в ЕС-15), проводящих согласованную политику сокращения поставок нефти на мировой рынок в целях поддержания высоких цен на нефть. Поскольку прогнозируется увеличение доли импортной нефти в структуре ее потребления до 90% (против сегодняшних 76%) к 2020 г., значение этой проблемы для ЕС существенно возрастает. С другой стороны, у России достаточно серьезные планы по увеличению добычи и расширению экспорта нефти в перспективе до 2010 г. При сочетании благоприятных внутренних и внешних условий и факторов (оптимистический и благоприятный варианты развития) добыча нефти в России прогнозируется в объеме до 490 млн. т в 2010 г. и до 520 млн. т - в 2020 г. Значительная часть добываемой нефти будет предназначена для экспорта, при этом с точки зрения российской энергетической стратегии, рынок стран Западной и Центральной Европы останется для России одним из крупнейших в предстоящие 20-25 лет. Для Евросоюза содействие разработке нефтяных месторождений в странах, не входящих в ОПЕК, в первую очередь в России, чрезвычайно важно. Особенно в этом плане выделяется роль России, при этом "Зеленая книга" отмечает, что при сохранении мировой цены на нефть на уровне 20 долл./барр. экономически целесообразно гарантировать инвестиции в разработку российских нефтяных месторождений.</w:t>
      </w:r>
    </w:p>
    <w:p>
      <w:pPr>
        <w:pStyle w:val="Normal"/>
        <w:numPr>
          <w:ilvl w:val="0"/>
          <w:numId w:val="0"/>
        </w:numPr>
        <w:spacing w:lineRule="auto" w:line="360" w:before="0" w:after="0"/>
        <w:ind w:firstLine="709"/>
        <w:outlineLvl w:val="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360" w:before="0" w:after="0"/>
        <w:ind w:firstLine="709"/>
        <w:jc w:val="center"/>
        <w:outlineLvl w:val="4"/>
        <w:rPr/>
      </w:pPr>
      <w:r>
        <w:rPr>
          <w:rFonts w:cs="Times New Roman" w:ascii="Times New Roman" w:hAnsi="Times New Roman"/>
          <w:b/>
          <w:bCs/>
          <w:sz w:val="28"/>
          <w:szCs w:val="28"/>
          <w:lang w:eastAsia="ru-RU"/>
        </w:rPr>
        <w:t>2.2.2 Га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ще одним быстро растущим энергетическим рынком для ЕС должен стать рынок природного газа, доля потребления которого должна возрасти, в первую очередь по причине роста его потребления в электроэнергетике, производстве тепла и домохозяйствах. Прогнозируется рост потребления газа почти на 30% уже к 2010 г. и увеличение доли импортного газа до 70% к 2020-2030 гг. При этом, "Зеленая книга" отмечает, что в течение всего предыдущего периода, невзирая на экономические трудности, СССР и в последующем Россия надежно выполняли свои обязательства по долгосрочным контрактам на поставки газа в страны Европы; кроме того, Россия располагает огромными запасами природного газа, стоимость разработки и транспортировки которых в Европу экономически приемлема для ЕС.</w:t>
      </w:r>
    </w:p>
    <w:p>
      <w:pPr>
        <w:pStyle w:val="Normal"/>
        <w:spacing w:lineRule="auto" w:line="360" w:before="0" w:after="0"/>
        <w:ind w:firstLine="709"/>
        <w:jc w:val="both"/>
        <w:rPr/>
      </w:pPr>
      <w:r>
        <w:rPr>
          <w:rFonts w:cs="Times New Roman" w:ascii="Times New Roman" w:hAnsi="Times New Roman"/>
          <w:sz w:val="28"/>
          <w:szCs w:val="28"/>
          <w:lang w:eastAsia="ru-RU"/>
        </w:rPr>
        <w:t>Энергетическая стратегия России констатирует, что основным рынком сбыта российского природного газа являются Западная и Центральная Европа, где российский газ занимает доминирующее положение. Природный газ экспортируется в европейские страны преимущественно в рамках долгосрочных контрактов (сроком до 25 лет) и на условиях take or pay. Расширение Европейского Союза, экономический рост в странах ЕС (в сценарии ЕС-30) должны сыграть положительную роль в расширении российского экспорта на эти рынки - рынок стран Западной и Центральной Европы останется для России одним из крупнейших в предстоящие 20-25 лет. Признается необходимым продолжить конструктивный диалог как со странами Европы, так и с Европейским Союзом, направленный на расширение рынка сбыта российских энергоресурсов. Сотрудничество может включать в себя реализацию совместных энергетических проектов, обмен опытом в области внедрения передовых научно-технических разработок, совместные усилия в области энергосбережения. При условии взаимодействия реформируемого внутреннего рынка газа с либерализуемым газовым рынком Европы и с учетом перспектив формирования единого энергетического пространства, российский экспорт нефти и газа в эту группу стран (по сути, речь идет о ЕС-30) сможет составить в 2020 г., соответственно, 150-160 млн.т и 160-165 млрд.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Стратегия российского газового экспорта не ограничивается только сетевым газом: согласно российской энергостратегии, после 2010 г. возможен выход России на мировой рынок сжиженного природного газа (в 2002 г. ЕС и Турция импортировали почти 35 млрд. куб. м газа в виде СПГ), а также начало экспорта синтетического моторного топлива.</w:t>
      </w:r>
    </w:p>
    <w:p>
      <w:pPr>
        <w:pStyle w:val="Normal"/>
        <w:numPr>
          <w:ilvl w:val="0"/>
          <w:numId w:val="0"/>
        </w:numPr>
        <w:spacing w:lineRule="auto" w:line="360" w:before="0" w:after="0"/>
        <w:ind w:firstLine="709"/>
        <w:jc w:val="both"/>
        <w:outlineLvl w:val="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360" w:before="0" w:after="0"/>
        <w:ind w:firstLine="709"/>
        <w:jc w:val="center"/>
        <w:outlineLvl w:val="4"/>
        <w:rPr/>
      </w:pPr>
      <w:r>
        <w:rPr>
          <w:rFonts w:cs="Times New Roman" w:ascii="Times New Roman" w:hAnsi="Times New Roman"/>
          <w:b/>
          <w:bCs/>
          <w:sz w:val="28"/>
          <w:szCs w:val="28"/>
          <w:lang w:eastAsia="ru-RU"/>
        </w:rPr>
        <w:t>2.2.3 Угол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оценке "Зеленой книги", уголь европейского происхождения в значительной мере неконкурентоспособен по сравнению с импортируемым углем. Более сложные геологические условия его добычи и правила социальной защиты Евросоюза обуславливают 3-4 кратное превышение стоимости добычи угля в ЕС против мировой цены на уголь (150 долл. за тонну против 40 долл.). Сегодня ЕС импортирует более 50% потребляемого угля, и невзирая на снижение абсолютного спроса на уголь и почти удвоение собственной добычи в результате расширения в сценарии ЕС-30, ЕС прогнозирует рост зависимости от импорта до 70% к 2020 г. (а по оценкам некоторых аналитиков, приводимым в "Зеленой книге" - до 100%, т.к. собственное производство угля в ЕС поддерживается в основном за счет субсид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ировой рынок угля оценивается как высоко диверсифицированный и характеризующийся стабильными ценами (особенно в сравнении с мировыми ценами на нефть и связанными с ними ценами на газ), при этом основные поставки угля в страны ЕС осуществляются не из России: это ЮАР (35,5%), Колумбия (более 20%) и Польша (почти 15%). В этой связи "Зеленая книга", несмотря на экологические ограничения и худшую теплотворную способность, предостерегает от недооценки возможностей использования угля для обеспечения энергией стран ЕС, в том числе с точки зрения позитивного влияния относительной стабильности угольных цен на платежный баланс ЕС и отсутствия критической зависимости от одного/нескольких производител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ссийская энергетическая стратегия прогнозирует, что при благоприятных условиях добыча угля в России может составить 305-335 млн.т в 2010 г. и возрасти до 410-445 млн.т к 2020 г., при менее благоприятном или неблагоприятном сочетании внешних и внутренних условий и факторов добыча угля будет меньше: 270-300 млн.т в 2010 г. и 310-375 млн.т в 2020 г. Значительная часть потенциала роста угледобычи предназначена для увеличения экспорта: стратегия предусматривает реализацию системы проектов, связанных с модернизацией увеличением пропускной способности портов европейского направления - Усть-Луга, Мурманского глубоководного порта. Доля поставок российского угля в структуре импорта ЕС составляет менее 5%. В этой ситуации можно прогнозировать, что энергетическая политика ЕС в сфере рынка угля вполне способствует расширению экспорта угля из России.</w:t>
      </w:r>
    </w:p>
    <w:p>
      <w:pPr>
        <w:pStyle w:val="Normal"/>
        <w:numPr>
          <w:ilvl w:val="0"/>
          <w:numId w:val="0"/>
        </w:numPr>
        <w:spacing w:lineRule="auto" w:line="360" w:before="0" w:after="0"/>
        <w:ind w:firstLine="709"/>
        <w:outlineLvl w:val="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360" w:before="0" w:after="0"/>
        <w:ind w:firstLine="709"/>
        <w:jc w:val="center"/>
        <w:outlineLvl w:val="4"/>
        <w:rPr/>
      </w:pPr>
      <w:r>
        <w:rPr>
          <w:rFonts w:cs="Times New Roman" w:ascii="Times New Roman" w:hAnsi="Times New Roman"/>
          <w:b/>
          <w:bCs/>
          <w:sz w:val="28"/>
          <w:szCs w:val="28"/>
          <w:lang w:eastAsia="ru-RU"/>
        </w:rPr>
        <w:t>2.2.4 Электроэнерг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ссия придает важное значение расширению зоны параллельной работы энергосистем государств ЕС, предусматривается организация параллельной работы ЕЭС России с энергосистемами европейских стран. В целом энергосистемы России и ЕС энергоизбыточны - совокупная установленная мощность электростанций ЕС составляет сегодня 600 ГВт и, по прогнозам, увеличится к 2020 г. до 800-900 ГВт. В России сегодня общий энергоизбыток составляет около 30 ГВт, при этом энергетическая стратегия прогнозирует при благоприятном варианте вводы генерирующих мощностей на электростанциях России (с учетом замены модернизации) в период 2003-2020 гг. в объеме до 180 ГВт, а при умеренном варианте - до 120 ГВт. Таким образом, производство электроэнергии единственная сфера энергетики, где взаимоотношения Россия-ЕС выходят за рамки традиционной цепочки "производитель&gt;импортер", создавая условия для организации торговли электроэнергией на принципах взаимного экспорта/импор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теграция электроэнергетических рынков России и ЕС возможна в случае включения в параллельную работу электроэнергетических систем России и Европы. По оценке российской энергетической стратегии, возможен рост спроса на российскую электроэнергию в Европе до 20-35 млрд. кВтч к 2010 г. и до 30-75 млрд. кВтч к 2020 г. "Зеленая книга" оценивает рост спроса на электроэнергию в предстоящие декады как наиболее быстрый (что соответствует сегодняшней тенденции) - на 3% ежегодно против роста спроса на энергию в целом в пределах 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ужно отметить, что "Зеленая книга" упоминает о необходимости принятия мер для недопущения продажи на рынок ЕС электроэнергии, выработанной на АЭС, эксплуатация которых не отвечает европейским требованиям безопасности. В этой связи реализация проекта по синхронизации энергосистем России и ЕС в параллельную работу может столкнуться с трудностями, связанными с необходимостью подтверждения соответствия требованиям безопасности не только АЭС, функционирующих в России, но и АЭС, действующих на территории других государств, которые будут участвовать в параллельной работе объединения (в т.ч. Украины).</w:t>
      </w:r>
    </w:p>
    <w:p>
      <w:pPr>
        <w:pStyle w:val="Normal"/>
        <w:numPr>
          <w:ilvl w:val="0"/>
          <w:numId w:val="0"/>
        </w:numPr>
        <w:spacing w:lineRule="auto" w:line="360" w:before="0" w:after="0"/>
        <w:ind w:firstLine="709"/>
        <w:outlineLvl w:val="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360" w:before="0" w:after="0"/>
        <w:ind w:firstLine="709"/>
        <w:jc w:val="center"/>
        <w:outlineLvl w:val="4"/>
        <w:rPr/>
      </w:pPr>
      <w:r>
        <w:rPr>
          <w:rFonts w:cs="Times New Roman" w:ascii="Times New Roman" w:hAnsi="Times New Roman"/>
          <w:b/>
          <w:bCs/>
          <w:sz w:val="28"/>
          <w:szCs w:val="28"/>
          <w:lang w:eastAsia="ru-RU"/>
        </w:rPr>
        <w:t>2.2.5 Ядерное топлив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асы природного урана в ЕС ограничены (примерно 2% мирового объема), и ЕС ожидает закрытия урановых шахт в основном в связи с выработанностью запасов и экономическими причинами (чрезмерно высокой стоимостью собственной добычи урана по сравнению с мировыми ценами). Уже сегодня ЕС на 95% зависит от импорта урана, при этом зависимость будет увеличиваться. Хотя энергостратегия ЕС называет атомную энергию в числе "нежелательных" источников энергии (the undesirables), в основном в связи с возможным влиянием радиации на здоровье граждан и проблемой ядерных отходов, доля атомной генерации в общей структуре производства электроэнергии составляет 35% - хотя общая доля атомной энергии в структуре потребления первичной энергии в ЕС будет, по прогнозам, снижаться с нынешних 15% до 8,1% к 2020 г., а в ближайшие годы (за исключением, возможно, Финляндии) не ожидается строительства новых АЭ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отя Россия является крупнейшим поставщиком природного урана в страны ЕС (29% поставок урана, в т.ч. 6% - в виде переработанных отвалов обогатительного производства), тем не менее в "Зеленой книге" такая доля поставок не отмечена как критическая зависимость от импорта урана из России. Российская энергетическая стратегия оценивает увеличение экспортного потенциала ядерных технологий и ядерного топлива как важную составляющую национальной стратегии развития промышленности ядерно-топливного цикла и атомной энергетики. Разведанные и потенциальные запасы природного урана в России, накопленные резервы регенерированного урана и существующие мощности ядерного топливного цикла беспечивают возможности для этого, при этом долгосрочная технологическая политика в атомной энергетике предусматривает постепенный ввод новой ядерной энерготехнологии на быстрых реакторах с замыканием ядерного топливного цикла с уран-плутониевым топливом, что снимет ограничения по топливному сырью и расширит возможности для его экспорта.</w:t>
      </w:r>
    </w:p>
    <w:p>
      <w:pPr>
        <w:pStyle w:val="Normal"/>
        <w:numPr>
          <w:ilvl w:val="0"/>
          <w:numId w:val="0"/>
        </w:numPr>
        <w:spacing w:lineRule="auto" w:line="360" w:before="0" w:after="0"/>
        <w:ind w:firstLine="709"/>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360" w:before="0" w:after="0"/>
        <w:ind w:firstLine="709"/>
        <w:jc w:val="center"/>
        <w:outlineLvl w:val="3"/>
        <w:rPr/>
      </w:pPr>
      <w:r>
        <w:rPr>
          <w:rFonts w:cs="Times New Roman" w:ascii="Times New Roman" w:hAnsi="Times New Roman"/>
          <w:b/>
          <w:bCs/>
          <w:sz w:val="28"/>
          <w:szCs w:val="28"/>
          <w:lang w:eastAsia="ru-RU"/>
        </w:rPr>
        <w:t>2.2.6 Торговля, принципы организации рынков и конкуренция. Внутренняя торгов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ссийская энергетическая стратегия констатирует, что либерализация цен и частичная приватизация в энергетическом секторе в период экономических реформ не сопровождались системными мерами по демонополизации и формированию в России эффективной структуры внутренних энергетических рынков, в результате чего система внутренней торговли всеми видами энергетических ресурсов характеризуется недостаточным уровнем конкуренции, отсутствием объективных индикаторов спроса и предложения, непрозрачностью принципов формирования цен. Недостаток конкурентной среды и закрытость российских энергетических рынков ухудшают доступ в энергетический бизнес новых инвесторов, в том числе европейских компа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ой связи в энергетической стратегии России подчеркивается важность интенсивного проведения экономических реформ и ускоренной либерализации цен и тарифов на продукцию и услуги естественных монополий и в оптимистическом варианте - быстрого создания конкурентной среды на рынках товаров и услуг естественных монополий в России. Российская стратегия отмечает, что центральной задачей политики развития внутренних энергетических рынков остается реформирование электроэнергетики на основе разграничения естественно- монопольных и потенциально конкурентных видов деятельности и преобразования существующего федерального (оптового) рынка электрической энергии (мощности) в полноценный конкурентный оптовый рынок электроэнергии, формирование розничных рынков электроэнергии. Отмечена и важность реформирования внутреннего рынка газа: среди приоритетов структурных изменений в газовой отрасли - поэтапный переход к либерализованному рынку газа (при этом отмечается, что наибольшие объемы экспорта российского газа в Европу могут быть достигнуты при условии взаимодействия реформируемого внутреннего рынка газа с либерализуемым газовым рынком Европы с учетом перспектив формирования единого энергетического пространства). В качестве важных принципов формирования цивилизованных правил и институтов торговли энергетическими ресурсами на российских рынках российская стратегия предусматривает:</w:t>
      </w:r>
    </w:p>
    <w:p>
      <w:pPr>
        <w:pStyle w:val="Normal"/>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работку правил деятельности участников конкурентных энергетических рынков; </w:t>
      </w:r>
    </w:p>
    <w:p>
      <w:pPr>
        <w:pStyle w:val="Normal"/>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тановление публичных правил доступа к инфраструктуре рынка всех участников коммерческого оборота и эффективное регулирование вопросов доступа; </w:t>
      </w:r>
    </w:p>
    <w:p>
      <w:pPr>
        <w:pStyle w:val="Normal"/>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здание организованных институтов открытой торговли энергетическими ресурсами на биржевых принципах с равным доступом всех поставщиков и потребителе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реализации Энергетической стратегии в России, как утверждается, сложится конкурентный энергетический рынок, удовлетворяющий потребностям растущей экономики в энергоресурсах и интегрирующийся в мировые энергетические рын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еленая книга", в свою очередь, уделяет значительное внимание организации внутренних рынков, реализации директив по открытию рынков электроэнергии и газа для конкуренции, а также проблемам соблюдения принципов конкуренции и предотвращения картельных сговоров на розничных рынках нефтепродуктов. Наличие ограничений на доступ независимых трейдеров к розничной торговли энергоресурсами на европейских рынках (в результате их монополизации) препятствует интересам российских экспортеров, которые в состоянии эффективно конкурировать с традиционными европейскими монополиями и предлагать европейским потребителям энергетические ресурсы по ценам, более низким, чем существующие. В июне 2003 г. Европейский парламент принял решение об определении последнего срока окончательного открытия розничных рынков электроэнергии и газа для конкуренции в сфере их поставок бытовым потребителям (1 июля 2007 г.). "Зеленая книга" подчеркивает необходимость ужесточения конкурентной политики на нефтяном рынке в подсистеме downstream (переработка→сбыт), в особенности в части снятия барьеров для входа на розничные рынки независимых операто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оит отметить общность принципов реформирования энергетических рынков в России (электроэнергия и, как это становится возможным в соответствии с содержанием энергостратегии, газ) и ЕС (электроэнергия и газ): разделение естественно-монопольных и конкурентных видов деятельности, установление правил организованной торговли, публичных правил доступа к инфраструктуре.</w:t>
      </w:r>
    </w:p>
    <w:p>
      <w:pPr>
        <w:pStyle w:val="Normal"/>
        <w:spacing w:lineRule="auto" w:line="360" w:before="0" w:after="0"/>
        <w:ind w:firstLine="709"/>
        <w:jc w:val="both"/>
        <w:rPr/>
      </w:pPr>
      <w:r>
        <w:rPr>
          <w:rFonts w:cs="Times New Roman" w:ascii="Times New Roman" w:hAnsi="Times New Roman"/>
          <w:sz w:val="28"/>
          <w:szCs w:val="28"/>
          <w:lang w:eastAsia="ru-RU"/>
        </w:rPr>
        <w:t xml:space="preserve">При этом, слияния и поглощения в сфере деятельности энергетических компаний являются нормальной реакцией на глобализацию экономики, а крупные и конкурентоспособные национальные энергетические компании выступают мощными экономическими кластерами развития, что отмечается, например, в энергостратегии ЕС. В этой связи, например, европейская стратегия поддержки конкуренции на энергетических рынках сосредоточивается на требовании о разделении естественно-монопольной энерготранспортной инфраструктуры от бизнеса по производству и продаже энергоресурсов, а также о полном открытии рынков (в т.ч. розничных) для независимых поставщиков. Учитывая, что предстоящая интеграция России в мировую экономику и вступление в ВТО также требуют особого внимания к формированию в России крупных и конкурентоспособных энергетических корпораций, представляется, что наилучшим решением в сфере обеспечения эффективной конкуренции на энергетических рынках как России, так и ЕС стало бы формирование </w:t>
      </w:r>
      <w:r>
        <w:rPr>
          <w:rFonts w:cs="Times New Roman" w:ascii="Times New Roman" w:hAnsi="Times New Roman"/>
          <w:b/>
          <w:bCs/>
          <w:sz w:val="28"/>
          <w:szCs w:val="28"/>
          <w:lang w:eastAsia="ru-RU"/>
        </w:rPr>
        <w:t>общего энергетического рынка</w:t>
      </w:r>
      <w:r>
        <w:rPr>
          <w:rFonts w:cs="Times New Roman" w:ascii="Times New Roman" w:hAnsi="Times New Roman"/>
          <w:sz w:val="28"/>
          <w:szCs w:val="28"/>
          <w:lang w:eastAsia="ru-RU"/>
        </w:rPr>
        <w:t xml:space="preserve"> с максимально возможным числом достаточно крупных игроков, открытого для взаимного проникновения и работающего по общим правилам, как основы для возможного формирования единого энергетического пространства.</w:t>
      </w:r>
    </w:p>
    <w:p>
      <w:pPr>
        <w:pStyle w:val="Normal"/>
        <w:numPr>
          <w:ilvl w:val="0"/>
          <w:numId w:val="0"/>
        </w:numPr>
        <w:spacing w:lineRule="auto" w:line="360" w:before="0" w:after="0"/>
        <w:ind w:firstLine="709"/>
        <w:outlineLvl w:val="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360" w:before="0" w:after="0"/>
        <w:ind w:firstLine="709"/>
        <w:jc w:val="center"/>
        <w:outlineLvl w:val="4"/>
        <w:rPr/>
      </w:pPr>
      <w:r>
        <w:rPr>
          <w:rFonts w:cs="Times New Roman" w:ascii="Times New Roman" w:hAnsi="Times New Roman"/>
          <w:b/>
          <w:bCs/>
          <w:sz w:val="28"/>
          <w:szCs w:val="28"/>
          <w:lang w:eastAsia="ru-RU"/>
        </w:rPr>
        <w:t>2.2.7 Режим взаимной торгов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и российская энергетическая стратегия, ни "Зеленая книга" не содержат упоминаний о необходимости и целесообразности применения каких-либо ограничений (тарифных или нетарифных) режима торговли энергетическими ресурсами между Россией и ЕС. Российская энергетическая стратегия обусловливает применение мер таможенно-тарифного регулирования в отношении энергоносителей, экспортируемых в Европу, исключительно для целей обеспечения равновыгодных условий поставок энергоресурсов на внутренний рынок и на экспорт. С другой стороны, энергетическая стратегия ЕС, невзирая на принцип минимизации рисков энергозависимости, не предполагает применения каких-либо ограничивающих мер в отношении импорта энергоносителей из стран, занимающих высокую долю в структуре их поставок в ЕС (за исключением возможного введения ограничений на строительство новых электростанций, работающих на доминирующем виде топлива, безотносительно к происхождению этого топли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этого следует, что стратегически и Россия, и ЕС не намерены вводить каких-либо прямых или косвенных ограничений на взаимную торговлю энергетическими ресурсами.</w:t>
      </w:r>
    </w:p>
    <w:p>
      <w:pPr>
        <w:pStyle w:val="Normal"/>
        <w:numPr>
          <w:ilvl w:val="0"/>
          <w:numId w:val="0"/>
        </w:numPr>
        <w:spacing w:lineRule="auto" w:line="360" w:before="0" w:after="0"/>
        <w:ind w:firstLine="709"/>
        <w:outlineLvl w:val="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360" w:before="0" w:after="0"/>
        <w:ind w:firstLine="709"/>
        <w:jc w:val="center"/>
        <w:outlineLvl w:val="4"/>
        <w:rPr/>
      </w:pPr>
      <w:r>
        <w:rPr>
          <w:rFonts w:cs="Times New Roman" w:ascii="Times New Roman" w:hAnsi="Times New Roman"/>
          <w:b/>
          <w:bCs/>
          <w:sz w:val="28"/>
          <w:szCs w:val="28"/>
          <w:lang w:eastAsia="ru-RU"/>
        </w:rPr>
        <w:t>2.2.8 Стабильность мировых энергетических рынков</w:t>
      </w:r>
    </w:p>
    <w:p>
      <w:pPr>
        <w:pStyle w:val="Normal"/>
        <w:spacing w:lineRule="auto" w:line="360" w:before="0" w:after="0"/>
        <w:ind w:firstLine="709"/>
        <w:jc w:val="both"/>
        <w:rPr/>
      </w:pPr>
      <w:r>
        <w:rPr>
          <w:rFonts w:cs="Times New Roman" w:ascii="Times New Roman" w:hAnsi="Times New Roman"/>
          <w:sz w:val="28"/>
          <w:szCs w:val="28"/>
          <w:lang w:eastAsia="ru-RU"/>
        </w:rPr>
        <w:t>Энергостратегия ЕС выражает озабоченность по поводу значительных негативных эффектов существующей системы организации мирового рынка нефти, характеризующегося антиконкурентным поведением отдельных стран-экспортеров нефти (ОПЕК), высокой степенью волатильности цен</w:t>
      </w:r>
      <w:bookmarkStart w:id="0" w:name="footlink_17"/>
      <w:r>
        <w:rPr>
          <w:rFonts w:cs="Times New Roman" w:ascii="Times New Roman" w:hAnsi="Times New Roman"/>
          <w:color w:val="0000FF"/>
          <w:sz w:val="28"/>
          <w:szCs w:val="28"/>
          <w:u w:val="single"/>
          <w:vertAlign w:val="superscript"/>
          <w:lang w:eastAsia="ru-RU"/>
        </w:rPr>
        <w:t>17</w:t>
      </w:r>
      <w:bookmarkEnd w:id="0"/>
      <w:r>
        <w:rPr>
          <w:rFonts w:cs="Times New Roman" w:ascii="Times New Roman" w:hAnsi="Times New Roman"/>
          <w:sz w:val="28"/>
          <w:szCs w:val="28"/>
          <w:lang w:eastAsia="ru-RU"/>
        </w:rPr>
        <w:t>. В российской энергетической стратегии подчеркивается, что в качестве одного из ключевых участников мирового энергетического рынка Россия должна активно участвовать в установлении обоснованных и прогнозируемых цен на энергоресурсы, справедливых и выгодных как для стран-производителей, так и для потребителей энергоресурсов.</w:t>
      </w:r>
    </w:p>
    <w:p>
      <w:pPr>
        <w:pStyle w:val="Normal"/>
        <w:numPr>
          <w:ilvl w:val="0"/>
          <w:numId w:val="0"/>
        </w:numPr>
        <w:spacing w:lineRule="auto" w:line="360" w:before="0" w:after="0"/>
        <w:ind w:firstLine="709"/>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360" w:before="0" w:after="0"/>
        <w:ind w:firstLine="709"/>
        <w:jc w:val="center"/>
        <w:outlineLvl w:val="3"/>
        <w:rPr/>
      </w:pPr>
      <w:r>
        <w:rPr>
          <w:rFonts w:cs="Times New Roman" w:ascii="Times New Roman" w:hAnsi="Times New Roman"/>
          <w:b/>
          <w:bCs/>
          <w:sz w:val="28"/>
          <w:szCs w:val="28"/>
          <w:lang w:eastAsia="ru-RU"/>
        </w:rPr>
        <w:t>2.2.9 Энергетическая инфраструкту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дание нового импульса развитию энергетической инфраструктуры, связывающей Россию и ЕС и обеспечивающей беспрепятственное перемещение ресурсов по оптимальным транспортным коридорам, - важнейшая стратегическая задача, обеспечивающая реализацию потенциала расширения торговли энергоресурсами между Россией и Евросоюзом. Это - первый шаг к созданию возможного общего энергетического рынка. Кроме того, для ЕС развитие инфраструктуры, расширяющей доступ к новым регионам производства энергоресурсов - один из ключевых инструментов обеспечения надежности снабжения ЕС энергией. Анализ энергетических стратегий России и ЕС позволяет сделать вывод о наличии определенного "пакета" инфраструктурных проектов, обеспечивающих углубление взаимной энергетической интеграции, ликвидации "узких мест" в системе транспортировки энергоресурсов, развитии перспективных направлений транспортировки энергоресурсов.</w:t>
      </w:r>
    </w:p>
    <w:p>
      <w:pPr>
        <w:pStyle w:val="Normal"/>
        <w:spacing w:lineRule="auto" w:line="360" w:before="0" w:after="0"/>
        <w:ind w:firstLine="709"/>
        <w:jc w:val="both"/>
        <w:rPr/>
      </w:pPr>
      <w:r>
        <w:rPr>
          <w:rFonts w:cs="Times New Roman" w:ascii="Times New Roman" w:hAnsi="Times New Roman"/>
          <w:sz w:val="28"/>
          <w:szCs w:val="28"/>
          <w:lang w:eastAsia="ru-RU"/>
        </w:rPr>
        <w:t>ЕС рассматривает данную проблему в системном контексте, оценивая долгосрочную необходимость реализации комплекса проектов по строительству энерготранспортной инфраструктуры (как связывающей ЕС со странами - производителями энергоресурсов, так и трансъевропейской) - нефте- и газопроводов, терминалов по перевалке сжиженного природного газа. Выражается намерение поддерживать инвестиции для финансирования проектов по сооружению инфраструктуры общего пользования, содействовать решению политических проблем, связанных с прохождением новых инфраструктурных маршрутов через третьи страны. Особо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нимани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уделяетс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ранспорту</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энергоресурсо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из</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Росси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тран</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НГ</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отрудничеству</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рамках</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рограмм</w:t>
      </w:r>
      <w:r>
        <w:rPr>
          <w:rFonts w:cs="Times New Roman" w:ascii="Times New Roman" w:hAnsi="Times New Roman"/>
          <w:sz w:val="28"/>
          <w:szCs w:val="28"/>
          <w:lang w:val="en-US" w:eastAsia="ru-RU"/>
        </w:rPr>
        <w:t xml:space="preserve"> Inogate (Interstate oil and gas programme for the development and rehabilitation of oil and gas pipelines in the countries of the former Soviet Union) </w:t>
      </w:r>
      <w:r>
        <w:rPr>
          <w:rFonts w:cs="Times New Roman" w:ascii="Times New Roman" w:hAnsi="Times New Roman"/>
          <w:sz w:val="28"/>
          <w:szCs w:val="28"/>
          <w:lang w:eastAsia="ru-RU"/>
        </w:rPr>
        <w:t>и</w:t>
      </w:r>
      <w:r>
        <w:rPr>
          <w:rFonts w:cs="Times New Roman" w:ascii="Times New Roman" w:hAnsi="Times New Roman"/>
          <w:sz w:val="28"/>
          <w:szCs w:val="28"/>
          <w:lang w:val="en-US" w:eastAsia="ru-RU"/>
        </w:rPr>
        <w:t xml:space="preserve"> Traceca (programme for the rehabilitation of transport in the countries of the former Soviet Union). </w:t>
      </w:r>
      <w:r>
        <w:rPr>
          <w:rFonts w:cs="Times New Roman" w:ascii="Times New Roman" w:hAnsi="Times New Roman"/>
          <w:sz w:val="28"/>
          <w:szCs w:val="28"/>
          <w:lang w:eastAsia="ru-RU"/>
        </w:rPr>
        <w:t>"Зеленая книга" констатирует, что Россия уже начала вступление в программу Inogate.</w:t>
      </w:r>
    </w:p>
    <w:p>
      <w:pPr>
        <w:pStyle w:val="Normal"/>
        <w:numPr>
          <w:ilvl w:val="0"/>
          <w:numId w:val="0"/>
        </w:numPr>
        <w:spacing w:lineRule="auto" w:line="360" w:before="0" w:after="0"/>
        <w:ind w:firstLine="709"/>
        <w:outlineLvl w:val="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360" w:before="0" w:after="0"/>
        <w:ind w:firstLine="709"/>
        <w:jc w:val="center"/>
        <w:outlineLvl w:val="4"/>
        <w:rPr/>
      </w:pPr>
      <w:r>
        <w:rPr>
          <w:rFonts w:cs="Times New Roman" w:ascii="Times New Roman" w:hAnsi="Times New Roman"/>
          <w:b/>
          <w:bCs/>
          <w:sz w:val="28"/>
          <w:szCs w:val="28"/>
          <w:lang w:eastAsia="ru-RU"/>
        </w:rPr>
        <w:t>2.2.10 Неф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ссия в стратегическом плане намерена расширить объемы экспорта нефти в Европу с развитием северного и южного коридоров. В этом контексте подчеркивается особая важность конструктивного энергетического диалога со странами Европы в области развития нефтетранспортной инфраструктуры. Предусматриваются следующие главные направления развития систем транспорта нефти:</w:t>
      </w:r>
    </w:p>
    <w:p>
      <w:pPr>
        <w:pStyle w:val="Normal"/>
        <w:numPr>
          <w:ilvl w:val="0"/>
          <w:numId w:val="10"/>
        </w:numPr>
        <w:spacing w:lineRule="auto" w:line="360" w:before="0" w:after="0"/>
        <w:ind w:left="0" w:firstLine="709"/>
        <w:jc w:val="both"/>
        <w:rPr/>
      </w:pPr>
      <w:r>
        <w:rPr>
          <w:rFonts w:cs="Times New Roman" w:ascii="Times New Roman" w:hAnsi="Times New Roman"/>
          <w:bCs/>
          <w:sz w:val="28"/>
          <w:szCs w:val="28"/>
          <w:lang w:eastAsia="ru-RU"/>
        </w:rPr>
        <w:t>Северо-Балтийское направление</w:t>
      </w:r>
      <w:r>
        <w:rPr>
          <w:rFonts w:cs="Times New Roman" w:ascii="Times New Roman" w:hAnsi="Times New Roman"/>
          <w:sz w:val="28"/>
          <w:szCs w:val="28"/>
          <w:lang w:eastAsia="ru-RU"/>
        </w:rPr>
        <w:t xml:space="preserve"> - строительство второй очереди Балтийской трубопроводной системы с увеличением мощности направления до 50 млн. т в год и создание новой трубопроводной системы для экспорта нефти с перевалочным комплексом на Кольском полуострове; </w:t>
      </w:r>
    </w:p>
    <w:p>
      <w:pPr>
        <w:pStyle w:val="Normal"/>
        <w:numPr>
          <w:ilvl w:val="0"/>
          <w:numId w:val="10"/>
        </w:numPr>
        <w:spacing w:lineRule="auto" w:line="360" w:before="0" w:after="0"/>
        <w:ind w:left="0" w:firstLine="709"/>
        <w:jc w:val="both"/>
        <w:rPr/>
      </w:pPr>
      <w:r>
        <w:rPr>
          <w:rFonts w:cs="Times New Roman" w:ascii="Times New Roman" w:hAnsi="Times New Roman"/>
          <w:bCs/>
          <w:sz w:val="28"/>
          <w:szCs w:val="28"/>
          <w:lang w:eastAsia="ru-RU"/>
        </w:rPr>
        <w:t>Каспийско-Черноморско-Средиземноморское направление</w:t>
      </w:r>
      <w:r>
        <w:rPr>
          <w:rFonts w:cs="Times New Roman" w:ascii="Times New Roman" w:hAnsi="Times New Roman"/>
          <w:sz w:val="28"/>
          <w:szCs w:val="28"/>
          <w:lang w:eastAsia="ru-RU"/>
        </w:rPr>
        <w:t xml:space="preserve"> - развитие маршрутов транзита нефти прикаспийских стран СНГ путем расширения направления Атырау-Самара до 25-30 млн. т в год, наращивания мощности экспортного направления через нефтеналивной терминал "Шесхарис" в Новороссийске до 60 млн. т год и расширение системы трубопроводов ЗАО Каспийский трубопроводный консорциум до 117 млн. т в год (строительство второй нитки нефтепровода); </w:t>
      </w:r>
    </w:p>
    <w:p>
      <w:pPr>
        <w:pStyle w:val="Normal"/>
        <w:numPr>
          <w:ilvl w:val="0"/>
          <w:numId w:val="10"/>
        </w:numPr>
        <w:spacing w:lineRule="auto" w:line="360" w:before="0" w:after="0"/>
        <w:ind w:left="0" w:firstLine="709"/>
        <w:jc w:val="both"/>
        <w:rPr/>
      </w:pPr>
      <w:r>
        <w:rPr>
          <w:rFonts w:cs="Times New Roman" w:ascii="Times New Roman" w:hAnsi="Times New Roman"/>
          <w:bCs/>
          <w:sz w:val="28"/>
          <w:szCs w:val="28"/>
          <w:lang w:eastAsia="ru-RU"/>
        </w:rPr>
        <w:t>Центрально-Европейское направление</w:t>
      </w:r>
      <w:r>
        <w:rPr>
          <w:rFonts w:cs="Times New Roman" w:ascii="Times New Roman" w:hAnsi="Times New Roman"/>
          <w:sz w:val="28"/>
          <w:szCs w:val="28"/>
          <w:lang w:eastAsia="ru-RU"/>
        </w:rPr>
        <w:t xml:space="preserve"> - соединение трубопроводных систем "Дружба" и "Адрия" с целью поэтапного (5-10-15 млн. т в год) увеличения экспорта нефти из России и стран СНГ через нефтеперевалочный терминал в порту Омишаль (Хорватия), интеграция в единую систему трубопроводных систем Центральной и Восточной Европ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полне возможно, что в состав проектов, формирующих Каспийско- Черноморско-Средиземноморское направление транспорта нефти, мог бы войти и проект Бургас-Александруполис, проходящий по территории Болгарии и Греции и содействующий решению ограниченной пропускной способности проливов Босфор и Дарданеллы, однако данный проект пока не получил отражения ни в российской энергетической стратегии, ни в "Зеленой книг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увеличения экспорта в страны Европы нефтепродуктов предусматривается строительство нефтепродуктопроводов Сызрань - Саратов - Волгоград - Новороссийск и нефтепродуктопровода Кстово - Ярославль - Кириши - Приморск и перевалочного комплекса в порту Приморс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 также отмечает, что расширение возможностей импорта нефти из России и Каспийского бассейна потребует сооружения новых нефтепроводов из этого региона, хотя российская программа строительства нефтепроводов выглядит существенно более подробной.</w:t>
      </w:r>
    </w:p>
    <w:p>
      <w:pPr>
        <w:pStyle w:val="Normal"/>
        <w:numPr>
          <w:ilvl w:val="0"/>
          <w:numId w:val="0"/>
        </w:numPr>
        <w:spacing w:lineRule="auto" w:line="360" w:before="0" w:after="0"/>
        <w:ind w:firstLine="709"/>
        <w:outlineLvl w:val="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360" w:before="0" w:after="0"/>
        <w:ind w:firstLine="709"/>
        <w:jc w:val="center"/>
        <w:outlineLvl w:val="4"/>
        <w:rPr/>
      </w:pPr>
      <w:r>
        <w:rPr>
          <w:rFonts w:cs="Times New Roman" w:ascii="Times New Roman" w:hAnsi="Times New Roman"/>
          <w:b/>
          <w:bCs/>
          <w:sz w:val="28"/>
          <w:szCs w:val="28"/>
          <w:lang w:eastAsia="ru-RU"/>
        </w:rPr>
        <w:t>2.2.11 Га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ужно отметить, что российская энергетическая стратегия не уделяет специального внимания развитию инфраструктуры по транспорту газа в Европу. Проекты "Ямал-Европа" и проект Северо-Европейского газопровода (СЕГ) не получили достаточного отражения в содержании стратегии (возможно, ввиду предварительной стадии их экономической проработанности и неясностей в отношении маркетинга газа), а "Зеленая книга" констатирует, что в течение последних лет было сооружено несколько новых газопроводных коридоров, расширяющих возможности поставок газа в различные регионы ЕС, при этом с точки зрения инфраструктурных проектов в газовой сфере отмечена в основном необходимость расширения мощностей портовой инфраструктуры по приему СП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тий обобщающий доклад в рамках энергодиалога Россия-ЕС (Брюссель, 11 ноября 2002 г.), среди проектов, представляющих взаимный интерес, указывает только газопровод Ямал-Европа. В то же время, в декабре 2000 года решением Европейской комиссии проекту СЕГ присвоен статус ТЕN (TransEuropean network - Трансъевропейские се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оценить, насколько новые инициативы в области развития газотранспортной инфраструктуры (в частности, проект СЕГ), выходящие в некоторой степени за рамки национальных энергетических стратегий, могут стать предметом совместного интереса без специального упоминания о них в программах энергетической политики России и ЕС.</w:t>
      </w:r>
      <w:r>
        <w:br w:type="page"/>
      </w:r>
    </w:p>
    <w:p>
      <w:pPr>
        <w:pStyle w:val="Normal"/>
        <w:numPr>
          <w:ilvl w:val="0"/>
          <w:numId w:val="0"/>
        </w:numPr>
        <w:spacing w:lineRule="auto" w:line="360" w:before="0" w:after="0"/>
        <w:ind w:firstLine="709"/>
        <w:jc w:val="center"/>
        <w:outlineLvl w:val="4"/>
        <w:rPr/>
      </w:pPr>
      <w:r>
        <w:rPr>
          <w:rFonts w:cs="Times New Roman" w:ascii="Times New Roman" w:hAnsi="Times New Roman"/>
          <w:b/>
          <w:bCs/>
          <w:sz w:val="28"/>
          <w:szCs w:val="28"/>
          <w:lang w:eastAsia="ru-RU"/>
        </w:rPr>
        <w:t>2.2.12 Электроэнерг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российской энергетической стратегии, особое значение будут иметь усилия в области включения в параллельную работу электроэнергетических систем России и Европы. Это должно обеспечить равноправный доступ России на электроэнергетические рынки Европы, развитие торговых отношений, реализацию масштабных системных эффектов. Реформа российской электроэнергетики создаст условия для конкуренции электроэнергетических компаний как на внутреннем, так и внешних рынках, что позволит расширить экспортный потенциал России. Развитие экспорта электроэнергии признается стратегической задачей государственной важности, поскольку, в отличие от экспорта углеводородного сырья, представляет собой продвижение на зарубежные рынки наукоемкой высокотехнологичной готовой продукции. Государство намерено оказывать активную поддержку расширению экспорта электроэнергии, включая упрощение процедуры таможенного оформления, гармонизацию и синхронизацию функционирования российского оптового рынка электроэнергии (мощности) с нормами и правилами, принятыми в Европейском Союзе (UCTE).</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 также отмечает, что интеграция электроэнергетических систем необходима для обеспечения возможностей импорта электроэнергии, в том числе из России.</w:t>
      </w:r>
    </w:p>
    <w:p>
      <w:pPr>
        <w:pStyle w:val="Normal"/>
        <w:numPr>
          <w:ilvl w:val="0"/>
          <w:numId w:val="0"/>
        </w:numPr>
        <w:spacing w:lineRule="auto" w:line="360" w:before="0" w:after="0"/>
        <w:ind w:firstLine="709"/>
        <w:outlineLvl w:val="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360" w:before="0" w:after="0"/>
        <w:ind w:firstLine="709"/>
        <w:jc w:val="center"/>
        <w:outlineLvl w:val="4"/>
        <w:rPr/>
      </w:pPr>
      <w:r>
        <w:rPr>
          <w:rFonts w:cs="Times New Roman" w:ascii="Times New Roman" w:hAnsi="Times New Roman"/>
          <w:b/>
          <w:bCs/>
          <w:sz w:val="28"/>
          <w:szCs w:val="28"/>
          <w:lang w:eastAsia="ru-RU"/>
        </w:rPr>
        <w:t>2.2.13 Угол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ссийская энергетическая стратегия акцентирует внимание на необходимости развязки транспортной проблемы межрегиональных перевозок, связанных с дополнительными поставками углей в порты Балтийского и Черноморского морей в целях увеличения экспорта угля - для этого предусматривается увеличение провозной способности железных дорог в западном направлении, модернизация и увеличение пропускной способности порта Усть-Луга и Мурманского глубоководного пор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 не уделяет специального внимания развитию инфраструктуры по транспорту угля в связи с высокой степенью диверсификации мирового рынка, однако внимание к использованию угольного топлива в связи с относительной стабильностью мировых цен на него и невысокая доля России в угольном импорте ЕС могут повлечь за собой внимание к развитию инфраструктуры по транспорту угля из России в Европу.</w:t>
      </w:r>
    </w:p>
    <w:p>
      <w:pPr>
        <w:pStyle w:val="Normal"/>
        <w:numPr>
          <w:ilvl w:val="0"/>
          <w:numId w:val="0"/>
        </w:numPr>
        <w:spacing w:lineRule="auto" w:line="360" w:before="0" w:after="0"/>
        <w:ind w:firstLine="709"/>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360" w:before="0" w:after="0"/>
        <w:ind w:firstLine="709"/>
        <w:jc w:val="center"/>
        <w:outlineLvl w:val="3"/>
        <w:rPr/>
      </w:pPr>
      <w:r>
        <w:rPr>
          <w:rFonts w:cs="Times New Roman" w:ascii="Times New Roman" w:hAnsi="Times New Roman"/>
          <w:b/>
          <w:bCs/>
          <w:sz w:val="28"/>
          <w:szCs w:val="28"/>
          <w:lang w:eastAsia="ru-RU"/>
        </w:rPr>
        <w:t>2.2.14 Стандарты безопасности энергетических сист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Зеленая книга", и российская энергетическая стратегия рассматривают проблемы обеспечения экологической и технической безопасности энергетических систем в числе приоритетных. Российская стратегия признает, что одними из крупнейших экологических проблем в ТЭК являются загрязнение природной среды нефтью и нефтепродуктами в регионах нефтедобычи, местах пролегания нефтепроводов, расположения нефтебаз и портах. Отмечается, что осуществление программы освоения новых месторождений северных и восточных территорий (Тимано-Печорский регион, п-ов Ямал) требует решения проблемы сохранения чрезвычайно уязвимых экосистем этих удаленных регионов с суровыми природно-климатическими условиями. Обеспечение экологической безопасности необходимо и при реализации крупномасштабных проектов освоения нефтегазовых месторождений шельфа арктических морей, морских месторождений Каспийского и Балтийского морей. Эти проекты реализуются в районах, богатых биоресурсами, в том числе ценными видами рыб и другими объектами водного промысла. В качестве цели энергетической политики продекларировано последовательное приближение норм и стандартов безопасности функционирования российских энергетических систем к соответствующим европейским экологическим нормам. Это потребует создания гармонизированной законодательной и нормативно- правовой базы, стимулирующей инвестиции и регламентирующей обеспечение экологической безопасности и охрану окружающей среды, отвечающей современным экологическим требованиям, а также формирования единой информационной системы экологического мониторинг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ой сфере Россия могла бы в значительной мере воспользоваться опытом ЕС, чьи стандарты и требования прямо поименованы в качестве образца для подражания, тем более что "Зеленая книга выражает обеспокоенность по вопросам техногенных и экологических последствий реализации ряда проектов по экспорту энергоресурсов из России (в частности, Балтийской трубопроводной системы и портовых сооружений в Приморск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полне возможно, что потребуется системное решение в области модернизации парка танкеров, транспортирующих российскую нефть в Европу, т.к. в соответствии с транспортной стратегией ЕС, предусматривается запрет на вхождение одностенных танкеров в порты Союза начиная с 2015 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 также уделяет серьезное внимание стандартам безопасности функционирования АЭС и производств ядерно-топливного цикла в Центральной и Восточной Европе, заданных решениями Кельнского саммита ЕС (3-4 июня 1999 г.). Вполне возможно, что вопрос о стандартах безопасности функционирования ЕС будет инициирован и в ходе энергодиалога с Россией.</w:t>
      </w:r>
      <w:r>
        <w:br w:type="page"/>
      </w:r>
    </w:p>
    <w:p>
      <w:pPr>
        <w:pStyle w:val="Normal"/>
        <w:numPr>
          <w:ilvl w:val="0"/>
          <w:numId w:val="0"/>
        </w:numPr>
        <w:spacing w:lineRule="auto" w:line="360" w:before="0" w:after="0"/>
        <w:ind w:firstLine="709"/>
        <w:jc w:val="center"/>
        <w:outlineLvl w:val="3"/>
        <w:rPr/>
      </w:pPr>
      <w:r>
        <w:rPr>
          <w:rFonts w:cs="Times New Roman" w:ascii="Times New Roman" w:hAnsi="Times New Roman"/>
          <w:b/>
          <w:bCs/>
          <w:sz w:val="28"/>
          <w:szCs w:val="28"/>
          <w:lang w:eastAsia="ru-RU"/>
        </w:rPr>
        <w:t>3. Проблемы изменения климата</w:t>
      </w:r>
    </w:p>
    <w:p>
      <w:pPr>
        <w:pStyle w:val="Normal"/>
        <w:spacing w:lineRule="auto" w:line="36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мнению ЕС, борьба с изменением климата, вызванным выбросами парниковых газов в атмосферу в результате сжигания всех видов топлива - один из основных вызовов энергетической политике ЕС. Основой политики сокращения выбросов в соответствии с обязательствами, принятыми в рамках Киотского протокола, является управление спросом на энергию (ЕС выполнил свои обязательства по сокращению выбросов еще в 2000 году, но рост экономики и потребления энергии приводят к дополнительному увеличению выбросов). Дальнейшее выполнение ЕС обязательств по Киотскому протоколу не будет возможным без существенного сокращения спроса на энергию. </w:t>
      </w:r>
    </w:p>
    <w:p>
      <w:pPr>
        <w:pStyle w:val="Normal"/>
        <w:spacing w:lineRule="auto" w:line="360" w:before="0" w:after="0"/>
        <w:ind w:firstLine="709"/>
        <w:jc w:val="both"/>
        <w:rPr/>
      </w:pPr>
      <w:r>
        <w:rPr>
          <w:rFonts w:cs="Times New Roman" w:ascii="Times New Roman" w:hAnsi="Times New Roman"/>
          <w:sz w:val="28"/>
          <w:szCs w:val="28"/>
          <w:lang w:eastAsia="ru-RU"/>
        </w:rPr>
        <w:t>Примерно 94% выбросов СО</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в атмосферу в странах ЕС связано со сжиганием топлива. Более 90% предполагаемого роста эмиссий связано с транспортным сектором, в первую очередь автомобильным - ввиду его высокой зависимости от использования невозобновляемых источников энергии. В этой связи основной задачей ЕС в области сокращения выбросов признается повышение экологических требований к автотранспорту и внедрение более жестких нормативов по выбросам СО</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В частности, ЕС намерен предъявлять более жесткие требования к новым автомобилям в части норм выбросов СО</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не более 140 г/км пробега).</w:t>
      </w:r>
    </w:p>
    <w:p>
      <w:pPr>
        <w:pStyle w:val="Normal"/>
        <w:spacing w:lineRule="auto" w:line="360" w:before="0" w:after="0"/>
        <w:ind w:firstLine="709"/>
        <w:jc w:val="both"/>
        <w:rPr/>
      </w:pPr>
      <w:r>
        <w:rPr>
          <w:rFonts w:cs="Times New Roman" w:ascii="Times New Roman" w:hAnsi="Times New Roman"/>
          <w:sz w:val="28"/>
          <w:szCs w:val="28"/>
          <w:lang w:eastAsia="ru-RU"/>
        </w:rPr>
        <w:t>Энергетическая стратегия России исходит из необходимости выполнения страной международных обязательств в области экологии. В соответствии с Киотским протоколом к рамочной Конвенции ООН об изменении климата Россия приняла на себя обязательство сохранить в период 2008-2012 гг. выбросы парниковых газов на уровне 1990 г. В топливно-энергетической сфере к 2010 г. объем выбросов парниковых газов составит 75-80% от уровня 1990 г. и даже в 2020 г. не достигнет этого уровня, что позволит выполнить указанные обязательства России. Россия намерена использовать предусмотренные Киотским протоколом механизмы гибкости в целях дальнейшего сокращения выбросов парниковых газов, при этом будут установлены институциональные и правовые рамки организации проектов, реализуемых в рамках этого протокола, обеспечивающие эффективность и прозрачность их реализации. Предполагается приведение требований отечественных стандартов в части экологических характеристик моторных топлив в соответствие с нормативами Е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ие цели снижения выбросов парниковых газов в атмосферу предопределяют возможность активного сотрудничества в этой сфере в части:</w:t>
      </w:r>
    </w:p>
    <w:p>
      <w:pPr>
        <w:pStyle w:val="Normal"/>
        <w:numPr>
          <w:ilvl w:val="0"/>
          <w:numId w:val="1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нификации стандартов, предъявляемых к эмитентам парниковых газов, в первую очередь автомобильному транспорту; </w:t>
      </w:r>
    </w:p>
    <w:p>
      <w:pPr>
        <w:pStyle w:val="Normal"/>
        <w:numPr>
          <w:ilvl w:val="0"/>
          <w:numId w:val="1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армонизации правовых рамок в области мониторинга выбросов, прав на выбросы, организации проектов по снижению выбросов; </w:t>
      </w:r>
    </w:p>
    <w:p>
      <w:pPr>
        <w:pStyle w:val="Normal"/>
        <w:numPr>
          <w:ilvl w:val="0"/>
          <w:numId w:val="1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ализации проектов совместного осуществления. </w:t>
      </w:r>
      <w:r>
        <w:br w:type="page"/>
      </w:r>
    </w:p>
    <w:p>
      <w:pPr>
        <w:pStyle w:val="Normal"/>
        <w:numPr>
          <w:ilvl w:val="0"/>
          <w:numId w:val="0"/>
        </w:numPr>
        <w:spacing w:lineRule="auto" w:line="360" w:before="0" w:after="0"/>
        <w:ind w:firstLine="709"/>
        <w:jc w:val="center"/>
        <w:outlineLvl w:val="3"/>
        <w:rPr/>
      </w:pPr>
      <w:r>
        <w:rPr>
          <w:rFonts w:cs="Times New Roman" w:ascii="Times New Roman" w:hAnsi="Times New Roman"/>
          <w:b/>
          <w:bCs/>
          <w:sz w:val="28"/>
          <w:szCs w:val="28"/>
          <w:lang w:eastAsia="ru-RU"/>
        </w:rPr>
        <w:t>4. Транзит энергетических ресурсов по территориям третьих стран</w:t>
      </w:r>
    </w:p>
    <w:p>
      <w:pPr>
        <w:pStyle w:val="Normal"/>
        <w:spacing w:lineRule="auto" w:line="36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кольку Россия и ЕС (даже с учетом расширения ЕС до 30 стран-членов) лишь в незначительной степени связаны общими границами, а основные коридоры по транспорту энергоресурсов пролегают по территории третьих стран, обеспечение справедливого режима транзита имеет критически важное значение для взаимных усилий по формированию надежной системы торговли энергетическими ресурсами. Несмотря на развитие портов на Балтике и Черном море, основная доля экспорта российской нефти (более 50%) по-прежнему будет проходить по континентальным коридорам, при этом расширение морских маршрутов транспортировки ограничено возможностями турецких и датских проливов. Если не будет реализован проект Северо-Европейского газопровода, еще большая доля поставок российского газа в Европу будет связана с континентальными маршрутами. Интеграция электроэнергетических систем в параллельную работу в принципе невозможна без синхронизации принципов функционирования энергосистем России и ЕС с энергосистемами транзитных государств. К числу государств, транспорт энергоресурсов по территории которых может рассматриваться в контексте их транзита из России в страны ЕС, относятся (без учета потенциальных членов ЕС-30): Украина, Белоруссия, Молдова, Хорват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ссийская энергетическая стратегия отмечает, что стратегическим интересам России отвечают формирование единой энергетической и энерготранспортной инфраструктуры в сопредельных регионах Европы и Азии, развитие международных энерготранспортных систем, обеспечение недискриминационного транзита энергоносителей. В этих целях государство будет поощрять участие российских акционерных обществ и компаний в разработке и реализации крупномасштабных международных проектов транспорта газа, нефти и электроэнергии как в западном, так и в восточном направлениях. Это не исключает интеграции российского бизнеса в проекты по эксплуатации транзитных энергетических систем и вхождение в компании-собственники транзитных сист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подчеркнуто в российской стратегии, в целях снижения зависимости страны от тарифной политики транзитных государств, создания новых и развития существующих экспортных направлений, увеличения транзита нефти стран СНГ через территорию России, и в целях снижения транспортных издержек российских компаний целесообразно осуществлять государственную поддержку минующих территорию транзитных государств экспортно-ориентированных проектов. Отмечается, что дискуссия по ратификации Договора к Европейской Энергетической хартии, регулирующей в том числе и вопросы транзита, либерализация рынка газа в Европе и перемены, происходящие на внешнем рынке, требуют пересмотра тактики поведения не только российских энергетических компаний, но и государ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 отмечает, что проблемы стабильности условий транзита энергоносителей имеют приоритетное значение для энергобезопасности ЕС. Это имеет значение как с точки зрения доступа к энергетическим мощностям, так и с точки зрения справедливой стоимости транзита (снижение завышенных транзитных тарифов могло бы обеспечить значимое снижение цен на энергоносители российского происхождения, импортируемые ЕС). Для ЕС, помимо названных государств, имеют значение также страны Северного Кавказа, по территории которых могут проходить транзитные маршруты по транспортировке энергоносителей из Каспийского бассейна. В этой связи отмечается, что ЕС должен добиться выполнения механизмов, предусмотренных энергетической хартией, странами, по территории которых проходят транзитные маршруты (как странами - потенциальными членами ЕС-30, так и странами СНГ). Особое внимание в этой связи должно придаваться "зонтичному соглашению "Inogate".</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ом представляется, что успешная реализация энергетических стратегий России и ЕС требует поиска системных решений в сфере обеспечения приемлемых условий транзита энергоносителей по территориям третьих стран, что может достигаться:</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гласованным применением механизмов международного права; </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оительством транзитных коридоров в обход третьих стран; </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астием в капиталах/управлении компаниями, расположенными на территориях третьих стран и обеспечивающими транзит энергоносителей. </w:t>
      </w:r>
    </w:p>
    <w:p>
      <w:pPr>
        <w:pStyle w:val="Normal"/>
        <w:numPr>
          <w:ilvl w:val="0"/>
          <w:numId w:val="0"/>
        </w:numPr>
        <w:spacing w:lineRule="auto" w:line="360" w:before="0" w:after="0"/>
        <w:ind w:firstLine="709"/>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numPr>
          <w:ilvl w:val="0"/>
          <w:numId w:val="0"/>
        </w:numPr>
        <w:spacing w:lineRule="auto" w:line="360" w:before="0" w:after="0"/>
        <w:ind w:firstLine="709"/>
        <w:jc w:val="center"/>
        <w:outlineLvl w:val="3"/>
        <w:rPr/>
      </w:pPr>
      <w:r>
        <w:rPr>
          <w:rFonts w:cs="Times New Roman" w:ascii="Times New Roman" w:hAnsi="Times New Roman"/>
          <w:b/>
          <w:bCs/>
          <w:sz w:val="28"/>
          <w:szCs w:val="28"/>
          <w:lang w:eastAsia="ru-RU"/>
        </w:rPr>
        <w:t>5. Режим для инвестиций в энергетическом секторе</w:t>
      </w:r>
    </w:p>
    <w:p>
      <w:pPr>
        <w:pStyle w:val="Normal"/>
        <w:spacing w:lineRule="auto" w:line="36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стабильных в долгосрочном плане поставок энергоресурсов потребует особых мер в отношении стабильности режима для инвестиций в энергетическом секторе на территории как России, так и ЕС. В России это связано с обеспечением приемлемого режима для европейских инвесторов, желающих участвовать в проектах по разработке нефтегазовых месторождений и строительству электроэнергетических мощностей, в Европейском Союзе - с обеспечением недискриминационных условий участия в розничных энергетических рынках для российских компаний, готовых предлагать европейским потребителям наилучшие условия поставок энергоресурсов из России.</w:t>
      </w:r>
    </w:p>
    <w:p>
      <w:pPr>
        <w:pStyle w:val="Normal"/>
        <w:spacing w:lineRule="auto" w:line="360" w:before="0" w:after="0"/>
        <w:ind w:firstLine="709"/>
        <w:jc w:val="both"/>
        <w:rPr/>
      </w:pPr>
      <w:r>
        <w:rPr>
          <w:rFonts w:cs="Times New Roman" w:ascii="Times New Roman" w:hAnsi="Times New Roman"/>
          <w:sz w:val="28"/>
          <w:szCs w:val="28"/>
          <w:lang w:eastAsia="ru-RU"/>
        </w:rPr>
        <w:t>Кроме того, значение имеют долгосрочные условия поставок энергетических ресурсов из России в Европу, формирующие фундаментальные гарантии стабильности для реализации проектов по разработке новых нефтегазовых месторождений. Прежде такие инвестиционные гарантии обеспечивались заключением долгосрочных контрактов (сроком до 25 лет) и на условиях "бери или плати" (take or pay). Либерализация газового рынка ЕС требует, с одной стороны, обеспечения стабильности выполнения обязательств по действующим контрактам take or pay, а с другой стороны, выработки новой системы долгосрочных контрактов, отвечающей новым правилам ЕС. При этом энергостратегия ЕС отмечает, что применение в долгосрочных контрактах формулы расчета цены газа, устанавливающей ее зависимость от мировой цены нефти, утратила экономический смысл</w:t>
      </w:r>
      <w:bookmarkStart w:id="1" w:name="footlink_23"/>
      <w:r>
        <w:rPr>
          <w:rFonts w:cs="Times New Roman" w:ascii="Times New Roman" w:hAnsi="Times New Roman"/>
          <w:color w:val="0000FF"/>
          <w:sz w:val="28"/>
          <w:szCs w:val="28"/>
          <w:u w:val="single"/>
          <w:vertAlign w:val="superscript"/>
          <w:lang w:eastAsia="ru-RU"/>
        </w:rPr>
        <w:t>23</w:t>
      </w:r>
      <w:bookmarkEnd w:id="1"/>
      <w:r>
        <w:rPr>
          <w:rFonts w:cs="Times New Roman" w:ascii="Times New Roman" w:hAnsi="Times New Roman"/>
          <w:sz w:val="28"/>
          <w:szCs w:val="28"/>
          <w:lang w:eastAsia="ru-RU"/>
        </w:rPr>
        <w:t>, и требует замены новыми формулами, устанавливающими зависимость цен от соотношения спроса и предложения газа (представляется, что такой механизм вполне мог бы быть применен во вновь заключаемых долгосрочных контрактах).</w:t>
      </w:r>
      <w:r>
        <w:br w:type="page"/>
      </w:r>
    </w:p>
    <w:p>
      <w:pPr>
        <w:pStyle w:val="Normal"/>
        <w:numPr>
          <w:ilvl w:val="0"/>
          <w:numId w:val="0"/>
        </w:numPr>
        <w:spacing w:lineRule="auto" w:line="360" w:before="0" w:after="0"/>
        <w:ind w:firstLine="709"/>
        <w:jc w:val="center"/>
        <w:outlineLvl w:val="4"/>
        <w:rPr/>
      </w:pPr>
      <w:r>
        <w:rPr>
          <w:rFonts w:cs="Times New Roman" w:ascii="Times New Roman" w:hAnsi="Times New Roman"/>
          <w:b/>
          <w:bCs/>
          <w:sz w:val="28"/>
          <w:szCs w:val="28"/>
          <w:lang w:eastAsia="ru-RU"/>
        </w:rPr>
        <w:t>6. Режим для инвестиций в нефте- и газодобыче, электроэнергетике России</w:t>
      </w:r>
    </w:p>
    <w:p>
      <w:pPr>
        <w:pStyle w:val="Normal"/>
        <w:spacing w:lineRule="auto" w:line="36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ссийская электроэнергетическая стратегия в целях привлечения российских и международных инвесторов в энергетический сектор предусматривает принятие мер, направленных на формирование благоприятного инвестиционного климата в ТЭК:</w:t>
      </w:r>
    </w:p>
    <w:p>
      <w:pPr>
        <w:pStyle w:val="Normal"/>
        <w:numPr>
          <w:ilvl w:val="0"/>
          <w:numId w:val="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вершенствование налогового, ценового и таможенного регулирования, создание ясных, прозрачных и стабильных правил экономической деятельности компаний, в первую очередь на основе предсказуемого и сбалансированного режима налогообложения и нормативно-правовой базы, защищающей и гарантирующей соблюдение прав инвесторов; </w:t>
      </w:r>
    </w:p>
    <w:p>
      <w:pPr>
        <w:pStyle w:val="Normal"/>
        <w:numPr>
          <w:ilvl w:val="0"/>
          <w:numId w:val="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вершенствование нормативно-правовой базы в сфере участия иностранных инвесторов в создании объектов добычи, производства и транспортировки топливно-энергетических ресурсов (в том числе обоснованное использование СРП и концессионных соглашений для реализации уникальных и дорогостоящих проектов); </w:t>
      </w:r>
    </w:p>
    <w:p>
      <w:pPr>
        <w:pStyle w:val="Normal"/>
        <w:numPr>
          <w:ilvl w:val="0"/>
          <w:numId w:val="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вершенствование лицензионной политики, устранение необоснованных административных барьер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берализация рынка электроэнергии должна обеспечить стимулирование притока капитала, в т.ч. европейского, в виде прямых инвестиций в российскую электроэнергетику, как в рамках заемного финансирования в режиме project finance, так и в виде участия в капиталах приватизируемых генерирующих компа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еленая книга" отмечает, что в рамках энергодиалога с Россией (которому посвящен специальный подраздел стратегии) ЕС готов мобилизовать техническое содействие на цели поиска европейских инвесторов в добычу нефти, газа, производство электроэнергии и строительство транспортной инфраструктуры. Такое содействие могло бы выражаться, например, в формулировании требований к нормативной базе, механизмам гарантирования инвестиций. Весь комплекс мер в области содействия мог бы быть сформулирован в соглашении о партнерстве и взаимодействии между Россией и ЕС.</w:t>
      </w:r>
      <w:r>
        <w:br w:type="page"/>
      </w:r>
    </w:p>
    <w:p>
      <w:pPr>
        <w:pStyle w:val="Normal"/>
        <w:numPr>
          <w:ilvl w:val="0"/>
          <w:numId w:val="0"/>
        </w:numPr>
        <w:spacing w:lineRule="auto" w:line="360" w:before="0" w:after="0"/>
        <w:ind w:firstLine="709"/>
        <w:jc w:val="center"/>
        <w:outlineLvl w:val="4"/>
        <w:rPr/>
      </w:pPr>
      <w:r>
        <w:rPr>
          <w:rFonts w:cs="Times New Roman" w:ascii="Times New Roman" w:hAnsi="Times New Roman"/>
          <w:b/>
          <w:bCs/>
          <w:sz w:val="28"/>
          <w:szCs w:val="28"/>
          <w:lang w:eastAsia="ru-RU"/>
        </w:rPr>
        <w:t>7. Режим для инвестиций в сфере дистрибуции и розничной реализации энергетических продуктов в ЕС</w:t>
      </w:r>
    </w:p>
    <w:p>
      <w:pPr>
        <w:pStyle w:val="Normal"/>
        <w:spacing w:lineRule="auto" w:line="36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уже подчеркивалось в разделе "Торговля, принципы организации рынков и конкуренция" (см. выше), российская энергетическая стратегия предусматривает расширение географии присутствия российских компаний на международных рынках, поддержку национальных компаний в борьбе за ресурсы и рынки сбыта энергоносителей. Присутствие российских компаний на рынке Европы в сфере дистрибуции и розничной реализации нефтепродуктов, газа могло бы сыграть позитивную роль в усилении конкуренции на европейских энергетических рынках, в связи с чем целесообразно убедиться, что политика ЕС по открытию розничных энергетических рынков обеспечивает недискриминационные условия для присутствия на них российских компаний.</w:t>
      </w:r>
      <w:r>
        <w:br w:type="page"/>
      </w:r>
    </w:p>
    <w:p>
      <w:pPr>
        <w:pStyle w:val="Normal"/>
        <w:numPr>
          <w:ilvl w:val="0"/>
          <w:numId w:val="0"/>
        </w:numPr>
        <w:spacing w:lineRule="auto" w:line="360" w:before="0" w:after="0"/>
        <w:ind w:firstLine="709"/>
        <w:jc w:val="center"/>
        <w:outlineLvl w:val="3"/>
        <w:rPr/>
      </w:pPr>
      <w:r>
        <w:rPr>
          <w:rFonts w:cs="Times New Roman" w:ascii="Times New Roman" w:hAnsi="Times New Roman"/>
          <w:b/>
          <w:bCs/>
          <w:sz w:val="28"/>
          <w:szCs w:val="28"/>
          <w:lang w:eastAsia="ru-RU"/>
        </w:rPr>
        <w:t>8. Развитие "новой энергетики" и возобновляемых источников энергии</w:t>
      </w:r>
    </w:p>
    <w:p>
      <w:pPr>
        <w:pStyle w:val="Normal"/>
        <w:spacing w:lineRule="auto" w:line="36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Россия, и ЕС признают важность развития использования возобновляемых источников энергии. Особое значение эта проблема имеет для ЕС, где расширение применения возобновляемых источников рассматривается как одно из основных направлений обеспечения надежности поставок энергии, поскольку это экологически чистые источники энергии и их использование не связано с импортом энергоносителей. К 2010 г. ЕС рассчитывает довести долю возобновляемых в общей структуре потребления энергии до 12% (при этом подчеркивается, что без специальных мер доля возобновляемых будет колебаться в пределах 7%), в структуре выработки электроэнергии - до 2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ссия также рассматривает расширение использования возобновляемых источников энергии как стратегическую задачу, хотя масштабы их использования по-прежнему будут не столь велики ввиду высокой обеспеченности страны ресурсами ископаемого топлива. Необходимость их интенсивного использования обуславливается неистощаемостью и экологической чистотой этих ресурсов. По оценкам российской энергостратегии, технический потенциал ВИЭ в России составляет порядка 4,6 млрд. т у.т. (3,2 млрд. тнэ) в год, т.е. в 5 раз превышает объем потребления всех энергетических ресурсов России, а экономический потенциал определен в 270 млн. т у.т. в год, что немногим более 25% от годового внутрироссийского потребления. В настоящее время, как отмечается, экономический потенциал ВИЭ существенно увеличился в связи с подорожанием традиционного топлива и удешевлением оборудования возобновляемой энергетики за прошедшие годы. Уже сегодня доля возобновляемой энергетики в производстве электроэнергии составила в 2002 г. около 0,5% от общего производства или 4,2 млрд. кВт. ч, а объем замещения органического топлива - около 1% от общего потребления первичной энергии или около 10 млн. т у.т. в го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операция в сфере расширения применения возобновляемых источников энергии может быть связана как с инвестициями и техническим содействием, так и с гармонизацией экономических и правовых механизмов, стимулирующих расширение использования ВИЭ. Например, в Европе использование ВИЭ связано с налоговыми освобождениями (не уплачиваются топливные акцизы и другие специфические налоги) и государственными субсидиями. Существенный эффект может принести и кооперация в сфере научно-технических разработок, снижающих расходы на производство энергии с использованием возобновляемых источников, а также решающих ряд проблем, препятствующих их распространению (например, речь идет о технических решениях проблемы дистрибуции водорода для расширения применения топливных элементов). "Зеленая книга" отмечает также, что использование ВИЭ - наукоемкий сектор, расширение которого связано с позитивными тенденциями диверсификации экономики в сторону наукоемких и высокотехнологичных отраслей, индустрии знаний.</w:t>
      </w:r>
      <w:r>
        <w:br w:type="page"/>
      </w:r>
    </w:p>
    <w:p>
      <w:pPr>
        <w:pStyle w:val="Normal"/>
        <w:numPr>
          <w:ilvl w:val="0"/>
          <w:numId w:val="0"/>
        </w:numPr>
        <w:spacing w:lineRule="auto" w:line="360" w:before="0" w:after="0"/>
        <w:ind w:firstLine="709"/>
        <w:jc w:val="center"/>
        <w:outlineLvl w:val="2"/>
        <w:rPr/>
      </w:pPr>
      <w:r>
        <w:rPr>
          <w:rFonts w:cs="Times New Roman" w:ascii="Times New Roman" w:hAnsi="Times New Roman"/>
          <w:b/>
          <w:bCs/>
          <w:sz w:val="28"/>
          <w:szCs w:val="28"/>
          <w:lang w:eastAsia="ru-RU"/>
        </w:rPr>
        <w:t>9. Сферы взаимного интереса, вытекающие из основных направлений энергетической политики</w:t>
      </w:r>
    </w:p>
    <w:p>
      <w:pPr>
        <w:pStyle w:val="Normal"/>
        <w:spacing w:lineRule="auto" w:line="36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проведенного выше анализа уместен ряд выводов, которые могут быть использованы в дальнейшем для активизации энергетического диалога России и ЕС. Этот энергетический диалог, хотя и рассматривается сторонами как процесс стратегического значения, до сих пор был в определенной мере построен на срезе актуальных проблем сегодняшнего дня, требующих разрешения и/или поддержки на уровне правительств. С другой стороны, энергетическому диалогу может быть придан новый мощный импульс, если его содержание будет основано на построении партнерства России и ЕС исходя из стратегических приоритетов энергетической политики, сформулированных в манифестах национальной энергетической политики на долгосрочную перспективу.</w:t>
      </w:r>
    </w:p>
    <w:p>
      <w:pPr>
        <w:pStyle w:val="Normal"/>
        <w:numPr>
          <w:ilvl w:val="0"/>
          <w:numId w:val="0"/>
        </w:numPr>
        <w:spacing w:lineRule="auto" w:line="360" w:before="0" w:after="0"/>
        <w:ind w:firstLine="709"/>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360" w:before="0" w:after="0"/>
        <w:ind w:firstLine="709"/>
        <w:jc w:val="center"/>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9.1 Стратегическая роль России в обеспечении энергией стран ЕС</w:t>
      </w:r>
    </w:p>
    <w:p>
      <w:pPr>
        <w:pStyle w:val="Normal"/>
        <w:spacing w:lineRule="auto" w:line="36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чевидно, что Россия со своим избыточным ресурсным потенциалом и исторической ролью одного из ведущих экспортеров энергии в мире может и должна сыграть особую роль в обеспечении надежности поставок энергетических ресурсов в Европу. Россия, как отмечает ЕС, всегда была надежным партнером и не участвовала в сговорах экспортеров энергоносителей, направленных на сокращение поставок энергоресурсов на мировые рынки и поддержание высоких цен. Россия заинтересована в справедливых ценах на энергоресурсы на мировых рынках и предотвращении волатильности и хаоса на этих рынках. Россия исполняет роль стабильного и надежного поставщика энергетических ресурсов по многолетним долгосрочным контрактам. В силу географической близости Россия была, есть и будет ключевым поставщиком энергетических ресурсов как в страны ЕС-15, так и - тем более - в страны - потенциальные члены ЕС, большинство из которых граничат с Россией либо имеют с ней традиционные глубокие экономические связи. Россия - член "большой восьмерки", одно из наиболее экономически развитых государств мира, страна с динамично развивающейся рыночной экономикой, способная эффективно интегрироваться в общеевропейское экономическое пространств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ой связи энергетическое партнерство России и ЕС может сыграть особую роль как в обеспечении надежности снабжения энергией стран Европейского Союза, так и в создании устойчивых и эффективных рынков сбыта энергетических ресурсов, добываемых и производимых в России.</w:t>
      </w:r>
    </w:p>
    <w:p>
      <w:pPr>
        <w:pStyle w:val="Normal"/>
        <w:numPr>
          <w:ilvl w:val="0"/>
          <w:numId w:val="0"/>
        </w:numPr>
        <w:spacing w:lineRule="auto" w:line="360" w:before="0" w:after="0"/>
        <w:ind w:firstLine="709"/>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360" w:before="0" w:after="0"/>
        <w:ind w:firstLine="709"/>
        <w:jc w:val="center"/>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9.2 Возможности для взаимного открытия энергетических рынков</w:t>
      </w:r>
    </w:p>
    <w:p>
      <w:pPr>
        <w:pStyle w:val="Normal"/>
        <w:spacing w:lineRule="auto" w:line="36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ы организации торговли энергоресурсами в России и ЕС становятся все более и более общими. Окончание открытия рынков электроэнергии и газа ЕС в 2007 г. и предстоящая либерализация рынка электроэнергии в России означают весьма близкие принципы и условия экономической деятельности на этих рынках. Объединение рынков возможно, а потенциальные выгоды от этого для усиления конкуренции на энергетических рынках России и ЕС, максимальной реализации эффектов взаимного перетока капитала представляются настолько значительными, что возможность объединения рынков требует внимательного изучения. Интеграция рынков позволит решить проблему соотношения промышленной и конкурентной политики, сохранения крупных национальных энергетических компаний с одной стороны и организации эффективной конкуренции - с друг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умеется, для выработки стратегических решений в этой области потребуется комплексная оценка совместимости принципов функционирования рынков, а также реализация технических мероприятий по интеграции энергетической инфраструктуры.</w:t>
      </w:r>
      <w:r>
        <w:br w:type="page"/>
      </w:r>
    </w:p>
    <w:p>
      <w:pPr>
        <w:pStyle w:val="Normal"/>
        <w:numPr>
          <w:ilvl w:val="0"/>
          <w:numId w:val="0"/>
        </w:numPr>
        <w:spacing w:lineRule="auto" w:line="360" w:before="0" w:after="0"/>
        <w:ind w:firstLine="709"/>
        <w:jc w:val="center"/>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9.3 Расширение возможностей для импорта российских энергоносителей в Европу</w:t>
      </w:r>
    </w:p>
    <w:p>
      <w:pPr>
        <w:pStyle w:val="Normal"/>
        <w:spacing w:lineRule="auto" w:line="36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висимость ЕС от поставок нефти из стран - членов ОПЕК, быстрый рост нефтедобычи и возможности для расширения коридоров поставок российской нефти в Европу, одновременно с относительно умеренной долей российской нефти в импорте ЕС, предопределяют необходимость оценки потенциала расширения экспорта российской нефти в страны ЕС как стратегической задачи снижения рисков энергозависимости Евросоюза. Для России это - традиционный рынок сбыта, и российские нефтяные компании очевидно готовы к честной конкуренции на Европейском рынке нефти и увеличению поставо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ссии следует с пониманием относиться к озабоченности ЕС высокой долей природного газа российского происхождения в структуре импорта ЕС (42%), однако в то же время следует вести речь о формировании таких условий поставок газа из России в Европу, которые отвечали бы требованиям ЕС в сфере минимизации рисков энергозависимости. Перечень таких требований может быть сформулирован и стать основой для разработки условий вновь заключаемых контрактов на поставки дополнительного газа из России в страны ЕС, учитывающих новые экономические условия функционирования интегрирующегося европейского газового рын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меченное в энергетической стратегии ЕС позитивное значение импорта угля, мировой рынок которого в наибольшей степени диверсифицирован, а цены - относительно стабильны, может рассматриваться как возможность для увеличения экспорта угля из России в страны ЕС с развитием соответствующей инфраструктуры, учитывая невысокую на сегодня долю поставок из России в структуре угольного импорта ЕС (менее 5%).</w:t>
      </w:r>
      <w:r>
        <w:br w:type="page"/>
      </w:r>
    </w:p>
    <w:p>
      <w:pPr>
        <w:pStyle w:val="Normal"/>
        <w:numPr>
          <w:ilvl w:val="0"/>
          <w:numId w:val="0"/>
        </w:numPr>
        <w:spacing w:lineRule="auto" w:line="360" w:before="0" w:after="0"/>
        <w:ind w:firstLine="709"/>
        <w:jc w:val="center"/>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9.4 Взаимная поддержка углубления инфраструктурной интеграции</w:t>
      </w:r>
    </w:p>
    <w:p>
      <w:pPr>
        <w:pStyle w:val="Normal"/>
        <w:spacing w:lineRule="auto" w:line="36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ширение торговли энергоресурсами - а в перспективе и возможная интеграция рыночного пространства - потребуют реализации пакета инфраструктурных проектов совместного интереса, обеспечивающих углубление инфраструктурных связей между Россией и ЕС. Формирование комплексного пакета таких проектов усилит системный эффект инфраструктурной интеграции, позволит оптимальным образом распределить инвестиционные ресурсы, повысит надежность систем энергообеспечения Е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бор таких проектов и определение конкретных механизмов их поддержки могут быть определены в рамках энергетического диалога Россия-ЕС.</w:t>
      </w:r>
    </w:p>
    <w:p>
      <w:pPr>
        <w:pStyle w:val="Normal"/>
        <w:numPr>
          <w:ilvl w:val="0"/>
          <w:numId w:val="0"/>
        </w:numPr>
        <w:spacing w:lineRule="auto" w:line="360" w:before="0" w:after="0"/>
        <w:ind w:firstLine="709"/>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360" w:before="0" w:after="0"/>
        <w:ind w:firstLine="709"/>
        <w:jc w:val="center"/>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9.5 Взаимная политика поощрения инвестиций в энергетическом секторе</w:t>
      </w:r>
    </w:p>
    <w:p>
      <w:pPr>
        <w:pStyle w:val="Normal"/>
        <w:spacing w:lineRule="auto" w:line="36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заимные действия по поощрению инвестиций должны строиться на принципах обоюдовыгодного перетока капитала. Европейские инвесторы заинтересованы в участии в проектах по добыче углеводородного сырья, производству электроэнергии, развитию транспортной инфраструктуры на территории России, и им должен быть обеспечен режим наибольшего благоприятствования в этой сфере; в первую очередь, как это вытекает из национальной энергетической стратегии, речь идет об обеспечении налоговой стабильности, стабильности условий действия лицензий, минимизации административных барьеров и обеспечении использования режима СРП и концессионных соглашений для реализации уникальных и дорогостоящих проектов. Российский бизнес в состоянии успешно конкурировать на европейских розничных рынках энергоносителей, удовлетворяя требованиям европейских потребителей по цене и качеству энергоресурсов, что требует реализации принятой ЕС политики по открытию своих энергетических рынков.</w:t>
      </w:r>
    </w:p>
    <w:p>
      <w:pPr>
        <w:pStyle w:val="Normal"/>
        <w:numPr>
          <w:ilvl w:val="0"/>
          <w:numId w:val="0"/>
        </w:numPr>
        <w:spacing w:lineRule="auto" w:line="360" w:before="0" w:after="0"/>
        <w:ind w:firstLine="709"/>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360" w:before="0" w:after="0"/>
        <w:ind w:firstLine="709"/>
        <w:jc w:val="center"/>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9.6 Обеспечение наиболее выгодных условий транзита энергетических ресурсов по территориям третьих стран</w:t>
      </w:r>
    </w:p>
    <w:p>
      <w:pPr>
        <w:pStyle w:val="Normal"/>
        <w:spacing w:lineRule="auto" w:line="36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зит энергоносителей по территории третьих стран (Украина, Белоруссия, Молдова, Хорватия) - одна из наиболее болезненных проблем для взаимной торговли энергоресурсами. Ее системное решение следует искать в сфере согласованного применения механизмов международного права (в т.ч. Энергетической хартии), строительства наиболее удобных новых транзитных коридоров в обход "проблемных" третьих стран, совместным участием в капиталах/управлении компаниями, расположенными на территориях третьих стран и обеспечивающими транзит энергоносителей.</w:t>
      </w:r>
    </w:p>
    <w:p>
      <w:pPr>
        <w:pStyle w:val="Normal"/>
        <w:numPr>
          <w:ilvl w:val="0"/>
          <w:numId w:val="0"/>
        </w:numPr>
        <w:spacing w:lineRule="auto" w:line="360" w:before="0" w:after="0"/>
        <w:ind w:firstLine="709"/>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360" w:before="0" w:after="0"/>
        <w:ind w:firstLine="709"/>
        <w:jc w:val="center"/>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9.7 Поддержка долгосрочных отношений по поставкам энергоносителей</w:t>
      </w:r>
    </w:p>
    <w:p>
      <w:pPr>
        <w:pStyle w:val="Normal"/>
        <w:spacing w:lineRule="auto" w:line="36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госрочные отношения по поставкам энергоносителей в Европу - основа политики поощрения инвестиций в разработку месторождений углеводородного сырья в России. Без таких контрактов многие месторождения не смогли бы разрабатываться или не будут введены в эксплуатацию. Долгосрочные отношения - сами по себе гарантия стабильности инвестиций в добычу сырья, надежности поставок и предсказуемости це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учетом открытия европейского рынка газа и развития конкуренции потребуется достижение договоренностей о приемлемых условиях вновь заключаемых долгосрочных контрактов, отвечающих принципам поддержки конкуренции и принципам ценообразования, основанным на соотношении спроса и предложения.</w:t>
      </w:r>
    </w:p>
    <w:p>
      <w:pPr>
        <w:pStyle w:val="Normal"/>
        <w:numPr>
          <w:ilvl w:val="0"/>
          <w:numId w:val="0"/>
        </w:numPr>
        <w:spacing w:lineRule="auto" w:line="360" w:before="0" w:after="0"/>
        <w:ind w:firstLine="709"/>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360" w:before="0" w:after="0"/>
        <w:ind w:firstLine="709"/>
        <w:jc w:val="center"/>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9.8 Переходный режим импорта энергоносителей и транзита для новых членов ЕС (ЕС-30)</w:t>
      </w:r>
    </w:p>
    <w:p>
      <w:pPr>
        <w:pStyle w:val="Normal"/>
        <w:spacing w:lineRule="auto" w:line="36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ду Россией и ЕС уместен диалог по вопросам обеспечения наилучшего переходного режима импорта/транзита энергоносителей в отношении стран - потенциальных членов ЕС (в сценарии ЕС-30). Значительная часть этих стран уже провела референдумы по вопросу о присоединении к ЕС, где присоединение получило поддержку. Россия является основным поставщиком энергоресурсов в эти государства; через них проходят ключевые маршруты транзита энергоносителей из России в Европу. В период до окончания формальных процедур присоединения к ЕС исключительно важными могут быть совместные усилия, направленные на надежное обеспечение этих государств энергией, обеспечение справедливых условий транзита энергоносителей по территории этих стран (не допускающие возникновения дополнительной транзитной ренты, увеличивающей стоимость энергоносителей для потребителей ЕС).</w:t>
      </w:r>
    </w:p>
    <w:p>
      <w:pPr>
        <w:pStyle w:val="Normal"/>
        <w:numPr>
          <w:ilvl w:val="0"/>
          <w:numId w:val="0"/>
        </w:numPr>
        <w:spacing w:lineRule="auto" w:line="360" w:before="0" w:after="0"/>
        <w:ind w:firstLine="709"/>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360" w:before="0" w:after="0"/>
        <w:ind w:firstLine="709"/>
        <w:jc w:val="center"/>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9.9 Сотрудничество в области снижения выбросов парниковых газов</w:t>
      </w:r>
    </w:p>
    <w:p>
      <w:pPr>
        <w:pStyle w:val="Normal"/>
        <w:spacing w:lineRule="auto" w:line="36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нижение выбросов парниковых газов в атмосферу - общая задача. России необходимо реализовывать свои международные обязательства в области экологии, двигаться в сторону принятия решения о ратификации Киотского протокола. В этом случае взаимодействие в ЕС в части построения успешной национальной стратегии сокращения выбросов (унификация стандартов, правового режима в области мониторинга выбросов, прав на выбросы, организации проектов по снижению выбросов, реализации проектов совместного осуществления) может сыграть решающую роль.</w:t>
      </w:r>
      <w:r>
        <w:br w:type="page"/>
      </w:r>
    </w:p>
    <w:p>
      <w:pPr>
        <w:pStyle w:val="Normal"/>
        <w:numPr>
          <w:ilvl w:val="0"/>
          <w:numId w:val="0"/>
        </w:numPr>
        <w:spacing w:lineRule="auto" w:line="360" w:before="0" w:after="0"/>
        <w:ind w:firstLine="709"/>
        <w:jc w:val="center"/>
        <w:outlineLvl w:val="2"/>
        <w:rPr/>
      </w:pPr>
      <w:r>
        <w:rPr>
          <w:rFonts w:cs="Times New Roman" w:ascii="Times New Roman" w:hAnsi="Times New Roman"/>
          <w:b/>
          <w:bCs/>
          <w:sz w:val="28"/>
          <w:szCs w:val="28"/>
          <w:lang w:eastAsia="ru-RU"/>
        </w:rPr>
        <w:t>10. Проблемы, требующие совместного решения</w:t>
      </w:r>
    </w:p>
    <w:p>
      <w:pPr>
        <w:pStyle w:val="Normal"/>
        <w:spacing w:lineRule="auto" w:line="36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 проблем системного характера требует отдельной работы в области нахождения взаимоприемлемых решений (в т.ч. экспертной проработки и обсуждения в рамках энергодиалога), ввиду того, что эти проблемы имеют определенную историю взаимного обсуждения и требуют согласования позиций, а с другой стороны, стратегически значимы с точки зрения энергетической политики России и ЕС.</w:t>
      </w:r>
    </w:p>
    <w:p>
      <w:pPr>
        <w:pStyle w:val="Normal"/>
        <w:numPr>
          <w:ilvl w:val="0"/>
          <w:numId w:val="0"/>
        </w:numPr>
        <w:spacing w:lineRule="auto" w:line="360" w:before="0" w:after="0"/>
        <w:ind w:firstLine="709"/>
        <w:jc w:val="both"/>
        <w:outlineLvl w:val="3"/>
        <w:rPr/>
      </w:pPr>
      <w:r>
        <w:rPr>
          <w:rFonts w:cs="Times New Roman" w:ascii="Times New Roman" w:hAnsi="Times New Roman"/>
          <w:bCs/>
          <w:sz w:val="28"/>
          <w:szCs w:val="28"/>
          <w:lang w:eastAsia="ru-RU"/>
        </w:rPr>
        <w:t xml:space="preserve">Принципы торговли энергетическими ресурсами, в т.ч. долгосрочных поставок энергоносителей, обеспечение режима наибольшего благоприятствования в торговле энергетическими ресурсами </w:t>
      </w:r>
      <w:r>
        <w:rPr>
          <w:rFonts w:cs="Times New Roman" w:ascii="Times New Roman" w:hAnsi="Times New Roman"/>
          <w:sz w:val="28"/>
          <w:szCs w:val="28"/>
          <w:lang w:eastAsia="ru-RU"/>
        </w:rPr>
        <w:t>России и ЕС необходимо найти системную договоренность в области условий долгосрочных поставок энергоносителей (в первую очередь, природного газа), удовлетворяющих, с одной стороны, требованиям открытия рынков, конкуренции и снижения зависимости от волатильного ценообразования на мировом рынке нефти, а с другой стороны, требованиям долгосрочной стабильности поставок и гарантий для инвесторов в проекты по разработке месторождений углеводородного сырья. Такая договоренность должна касаться:</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инализации требований в отношении действующих долгосрочных контрактов, не угрожающих их эффективной реализации, с целью исключить возникновение любых дальнейших претензий к содержанию указанных контрактов с точки зрения конкурентной политики; </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ределения справедливых условий заключения новых возможных долгосрочных контракт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тивном случае, с учетом длительности инвестиционного цикла в газовом секторе и усложнением условий разработки новых газовых месторождений, в т.ч. месторождений шельфа арктических морей, заключение и исполнение долгосрочных контрактов может быть связано со столь высокими проектными рисками, что существование института долгосрочных контрактов может быть поставлено под угрозу. Такой вариант развития событий не будет позитивным для обеспечения надежности поставок российского газа в страны Европ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оронам также необходимо системное решение об исключении любых явных и неявных препятствий для взаимной торговли в виде квотирования и импортных таможенных тарифов. При этом России следует проанализировать целесообразность сохранения существующих экспортных тарифов в отношении большинства энергоносителей, являющихся по сути фискальными инструментами, и возможность отказа от них или замены их другими инструментами фискального характера.</w:t>
      </w:r>
    </w:p>
    <w:p>
      <w:pPr>
        <w:pStyle w:val="Normal"/>
        <w:numPr>
          <w:ilvl w:val="0"/>
          <w:numId w:val="0"/>
        </w:numPr>
        <w:spacing w:lineRule="auto" w:line="360" w:before="0" w:after="0"/>
        <w:ind w:firstLine="709"/>
        <w:jc w:val="both"/>
        <w:outlineLvl w:val="3"/>
        <w:rPr/>
      </w:pPr>
      <w:r>
        <w:rPr>
          <w:rFonts w:cs="Times New Roman" w:ascii="Times New Roman" w:hAnsi="Times New Roman"/>
          <w:bCs/>
          <w:sz w:val="28"/>
          <w:szCs w:val="28"/>
          <w:lang w:eastAsia="ru-RU"/>
        </w:rPr>
        <w:t xml:space="preserve">Принципы взаимной поддержки инвестиций. </w:t>
      </w:r>
      <w:r>
        <w:rPr>
          <w:rFonts w:cs="Times New Roman" w:ascii="Times New Roman" w:hAnsi="Times New Roman"/>
          <w:sz w:val="28"/>
          <w:szCs w:val="28"/>
          <w:lang w:eastAsia="ru-RU"/>
        </w:rPr>
        <w:t>В рамках энергетического диалога России и ЕС было бы целесообразно определиться в отношении минимального набора гарантий для инвестиций, осуществляемых в энергетическом сектор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учетом принятого в России нового законодательства о налогообложении соглашений о разделе продукции и введения ограничений на применение режима СРП (теперь заключения соглашений о разработке месторождений на условиях раздела продукции могут происходить только при отсутствии претендентов на разработку этих месторождений на условиях обычного налогового режима), а также правовой неопределенностью в отношении применения концессионного режима разработки месторождений, требуют оценки европейскими инвесторами существующего предпринимательского климата в энергетическом секторе России и перечня вопросов, требующих проработки для достижения полной определенности в отношении инвестиционного фона в энергетическом секторе России. Позитивная оценка инвестиционного фона на уровне энергетического диалога может способствовать началу более широкого притока европейских инвестиций в нефте- и газодобычу, транспортные системы, производство электроэнергии в Росс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ия ЕС в области открытия энергетических рынков нефтепродуктов, электроэнергии газа в сфере дистрибуции и розничного сбыта требуют подтверждения отсутствия явных и неявных барьеров для ведения бизнеса в этой сфере российскими компаниями, напрямую, минуя перекупщиков, связанными с производством энергетических ресурсов.</w:t>
      </w:r>
    </w:p>
    <w:p>
      <w:pPr>
        <w:pStyle w:val="Normal"/>
        <w:numPr>
          <w:ilvl w:val="0"/>
          <w:numId w:val="0"/>
        </w:numPr>
        <w:spacing w:lineRule="auto" w:line="360" w:before="0" w:after="0"/>
        <w:ind w:firstLine="709"/>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360" w:before="0" w:after="0"/>
        <w:ind w:firstLine="709"/>
        <w:jc w:val="center"/>
        <w:outlineLvl w:val="3"/>
        <w:rPr/>
      </w:pPr>
      <w:r>
        <w:rPr>
          <w:rFonts w:cs="Times New Roman" w:ascii="Times New Roman" w:hAnsi="Times New Roman"/>
          <w:b/>
          <w:bCs/>
          <w:sz w:val="28"/>
          <w:szCs w:val="28"/>
          <w:lang w:eastAsia="ru-RU"/>
        </w:rPr>
        <w:t>10.1 Поддержка инфраструктурных проектов, представляющих взаимный интерес</w:t>
      </w:r>
    </w:p>
    <w:p>
      <w:pPr>
        <w:pStyle w:val="Normal"/>
        <w:spacing w:lineRule="auto" w:line="36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перечня инфраструктурных проектов, представляющих взаимный интерес, и определение конкретных возможных механизмов поддержки указанных проектов, может трансформироваться в отдельную самостоятельную программу энергетической интеграции России и Европейского Союза (EU-Russia energy intergation initiative). Проекты могут получить статус. Перечень проектов может включать в себя:</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оительство новых нефте- и газопроводов и модернизацию существующих; </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дернизацию портов (в т.ч. в целях улучшения экологической безопасности); </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ширение и модернизацию железнодорожной инфраструктуры; </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действие модернизации танкерного, вагонного и цистерного парка, предназначенного для перевозки энергетических продуктов. </w:t>
      </w:r>
      <w:r>
        <w:br w:type="page"/>
      </w:r>
    </w:p>
    <w:p>
      <w:pPr>
        <w:pStyle w:val="Heading1"/>
        <w:spacing w:lineRule="auto" w:line="360" w:before="0" w:after="0"/>
        <w:ind w:firstLine="709"/>
        <w:jc w:val="center"/>
        <w:rPr/>
      </w:pPr>
      <w:r>
        <w:rPr>
          <w:sz w:val="28"/>
          <w:szCs w:val="28"/>
        </w:rPr>
        <w:t>11. Новая европейская энергетическая политика</w:t>
      </w:r>
    </w:p>
    <w:p>
      <w:pPr>
        <w:pStyle w:val="Style11"/>
        <w:spacing w:lineRule="auto" w:line="360" w:before="0" w:after="0"/>
        <w:ind w:firstLine="709"/>
        <w:rPr>
          <w:sz w:val="28"/>
          <w:szCs w:val="28"/>
        </w:rPr>
      </w:pPr>
      <w:r>
        <w:rPr>
          <w:sz w:val="28"/>
          <w:szCs w:val="28"/>
        </w:rPr>
      </w:r>
    </w:p>
    <w:p>
      <w:pPr>
        <w:pStyle w:val="Style11"/>
        <w:spacing w:lineRule="auto" w:line="360" w:before="0" w:after="0"/>
        <w:ind w:firstLine="709"/>
        <w:jc w:val="both"/>
        <w:rPr>
          <w:sz w:val="28"/>
          <w:szCs w:val="28"/>
        </w:rPr>
      </w:pPr>
      <w:r>
        <w:rPr>
          <w:sz w:val="28"/>
          <w:szCs w:val="28"/>
        </w:rPr>
        <w:t>Сегодня мир сталкивается с серьезными проблемами в сфере энергетики и охраны окружающей среды, проблемами, которые особенно остро стоят в Европе – как обеспечить конкурентоспособное и чистое снабжение энергией на фоне изменений климата, глобального роста спроса на энергию и будущих неопределенностей по ее поставкам. Я считаю, что решение может быть найдено только на уровне Европы в целом и должно быть основано на принципах стабильности, конкуренции и энергетической безопасности.</w:t>
      </w:r>
    </w:p>
    <w:p>
      <w:pPr>
        <w:pStyle w:val="Style11"/>
        <w:spacing w:lineRule="auto" w:line="360" w:before="0" w:after="0"/>
        <w:ind w:firstLine="709"/>
        <w:jc w:val="both"/>
        <w:rPr>
          <w:sz w:val="28"/>
          <w:szCs w:val="28"/>
        </w:rPr>
      </w:pPr>
      <w:r>
        <w:rPr>
          <w:sz w:val="28"/>
          <w:szCs w:val="28"/>
        </w:rPr>
        <w:t>Европа должна возглавить новую промышленную революцию: развитие экономики с низким использованием углеводородов. Наша цель – ограничить климатические изменения диапазоном не более 2оC, обеспечив решения в сфере эмиссии парниковых газов и возобновляемых источников энергии. Мы также намерены сократить эмиссию парниковых газов к 2020 году как минимум на 20%, в том числе благодаря мерам, принимаемым в энергетике.</w:t>
      </w:r>
    </w:p>
    <w:p>
      <w:pPr>
        <w:pStyle w:val="Style11"/>
        <w:spacing w:lineRule="auto" w:line="360" w:before="0" w:after="0"/>
        <w:ind w:firstLine="709"/>
        <w:jc w:val="both"/>
        <w:rPr>
          <w:sz w:val="28"/>
          <w:szCs w:val="28"/>
        </w:rPr>
      </w:pPr>
      <w:r>
        <w:rPr>
          <w:sz w:val="28"/>
          <w:szCs w:val="28"/>
        </w:rPr>
        <w:t>Чтобы реализовать эти цели на практике, Европа нуждается в сильной энергетической политике. Для этого Европейская Комиссия разработала, а Европейский Совет в марте 2007 года одобрил важный набор предложений по совершенствованию европейской энергетической политики. Эта всеобъемлющая стратегия, сопровождающаяся принятым планом действий, устанавливает долгосрочные подходы к совершенствованию внутреннего энергетического рынка, увеличению использования возобновляемых источников энергии, диверсификации и обеспечению безопасности поставок, и позволит контролировать спрос за счет радикальных мер поддержания энергетической эффективности.</w:t>
      </w:r>
    </w:p>
    <w:p>
      <w:pPr>
        <w:pStyle w:val="Style11"/>
        <w:spacing w:lineRule="auto" w:line="360" w:before="0" w:after="0"/>
        <w:ind w:firstLine="709"/>
        <w:jc w:val="both"/>
        <w:rPr>
          <w:sz w:val="28"/>
          <w:szCs w:val="28"/>
        </w:rPr>
      </w:pPr>
      <w:r>
        <w:rPr>
          <w:sz w:val="28"/>
          <w:szCs w:val="28"/>
        </w:rPr>
        <w:t>Приоритеты новой энергетической политики единой Европы можно сформулировать следующим образом:</w:t>
      </w:r>
      <w:r>
        <w:br w:type="page"/>
      </w:r>
    </w:p>
    <w:p>
      <w:pPr>
        <w:pStyle w:val="Heading5"/>
        <w:spacing w:lineRule="auto" w:line="360" w:before="0" w:after="0"/>
        <w:ind w:firstLine="709"/>
        <w:jc w:val="center"/>
        <w:rPr/>
      </w:pPr>
      <w:r>
        <w:rPr>
          <w:sz w:val="28"/>
          <w:szCs w:val="28"/>
        </w:rPr>
        <w:t>11.1 Создание полноценный внутренний рынок энергии</w:t>
      </w:r>
    </w:p>
    <w:p>
      <w:pPr>
        <w:pStyle w:val="Style11"/>
        <w:spacing w:lineRule="auto" w:line="360" w:before="0" w:after="0"/>
        <w:ind w:firstLine="709"/>
        <w:rPr>
          <w:sz w:val="28"/>
          <w:szCs w:val="28"/>
        </w:rPr>
      </w:pPr>
      <w:r>
        <w:rPr>
          <w:sz w:val="28"/>
          <w:szCs w:val="28"/>
        </w:rPr>
      </w:r>
    </w:p>
    <w:p>
      <w:pPr>
        <w:pStyle w:val="Style11"/>
        <w:spacing w:lineRule="auto" w:line="360" w:before="0" w:after="0"/>
        <w:ind w:firstLine="709"/>
        <w:jc w:val="both"/>
        <w:rPr>
          <w:sz w:val="28"/>
          <w:szCs w:val="28"/>
        </w:rPr>
      </w:pPr>
      <w:r>
        <w:rPr>
          <w:sz w:val="28"/>
          <w:szCs w:val="28"/>
        </w:rPr>
        <w:t>Многие не видят преимуществ единого внутреннего рынка электроэнергии и газа, отчасти потому, что исторически задействованные операторы и традиционные источники энергии пользуются определенными преимуществами, а отчасти потому, что операторы сетей поставки энергии не выделены в самостоятельный сегмент. Европейская Комиссия будет предпринимать дальнейшие усилия в рамках правил честной конкуренции и действовать с целью изменения регулирующего законодательства с тем, чтобы потребители и предприятия получили максимальную выгоду от либерализации в части безопасности, конкурентоспособных цен и бесперебойного снабжения.</w:t>
      </w:r>
    </w:p>
    <w:p>
      <w:pPr>
        <w:pStyle w:val="Heading5"/>
        <w:spacing w:lineRule="auto" w:line="360" w:before="0" w:after="0"/>
        <w:ind w:firstLine="709"/>
        <w:rPr>
          <w:sz w:val="28"/>
          <w:szCs w:val="28"/>
        </w:rPr>
      </w:pPr>
      <w:r>
        <w:rPr>
          <w:sz w:val="28"/>
          <w:szCs w:val="28"/>
        </w:rPr>
      </w:r>
    </w:p>
    <w:p>
      <w:pPr>
        <w:pStyle w:val="Heading5"/>
        <w:spacing w:lineRule="auto" w:line="360" w:before="0" w:after="0"/>
        <w:ind w:firstLine="709"/>
        <w:jc w:val="center"/>
        <w:rPr/>
      </w:pPr>
      <w:r>
        <w:rPr>
          <w:sz w:val="28"/>
          <w:szCs w:val="28"/>
        </w:rPr>
        <w:t>11.2 Энергетическая эффективность: каждый может внести свой вклад</w:t>
      </w:r>
    </w:p>
    <w:p>
      <w:pPr>
        <w:pStyle w:val="Style11"/>
        <w:spacing w:lineRule="auto" w:line="360" w:before="0" w:after="0"/>
        <w:ind w:firstLine="709"/>
        <w:rPr>
          <w:sz w:val="28"/>
          <w:szCs w:val="28"/>
        </w:rPr>
      </w:pPr>
      <w:r>
        <w:rPr>
          <w:sz w:val="28"/>
          <w:szCs w:val="28"/>
        </w:rPr>
      </w:r>
    </w:p>
    <w:p>
      <w:pPr>
        <w:pStyle w:val="Style11"/>
        <w:spacing w:lineRule="auto" w:line="360" w:before="0" w:after="0"/>
        <w:ind w:firstLine="709"/>
        <w:jc w:val="both"/>
        <w:rPr>
          <w:sz w:val="28"/>
          <w:szCs w:val="28"/>
        </w:rPr>
      </w:pPr>
      <w:r>
        <w:rPr>
          <w:sz w:val="28"/>
          <w:szCs w:val="28"/>
        </w:rPr>
        <w:t>Экономия энергии снижает уровень загрязнения, удешевляет пользование и сокращает необходимость создания новых электростанций, трубопроводов, нефтяных терминалов и так далее. Установлено, что за счет экономии можно сберечь до одной пятой части энергоресурсов. Европейская Комиссия уже ввела в действие план, способствующий тому, чтобы страны-члены, отдельные регионы, местные власти и граждане в масштабе всей Европы объединяли свои усилия по снижению потерь энергии. Он рассчитан на достижение к 2020 году 20%-ной экономии. Сегодня мы стремимся донести эту концепцию до наших международных партнеров с помощью международной инициативы в области энергосбережения.</w:t>
      </w:r>
      <w:r>
        <w:br w:type="page"/>
      </w:r>
    </w:p>
    <w:p>
      <w:pPr>
        <w:pStyle w:val="Heading5"/>
        <w:spacing w:lineRule="auto" w:line="360" w:before="0" w:after="0"/>
        <w:ind w:firstLine="709"/>
        <w:jc w:val="center"/>
        <w:rPr>
          <w:sz w:val="28"/>
          <w:szCs w:val="28"/>
        </w:rPr>
      </w:pPr>
      <w:r>
        <w:rPr>
          <w:sz w:val="28"/>
          <w:szCs w:val="28"/>
        </w:rPr>
        <w:t>11.3 Повысить долю возобновляемых источников энергии</w:t>
      </w:r>
    </w:p>
    <w:p>
      <w:pPr>
        <w:pStyle w:val="Style11"/>
        <w:spacing w:lineRule="auto" w:line="360" w:before="0" w:after="0"/>
        <w:ind w:firstLine="709"/>
        <w:rPr>
          <w:sz w:val="28"/>
          <w:szCs w:val="28"/>
        </w:rPr>
      </w:pPr>
      <w:r>
        <w:rPr>
          <w:sz w:val="28"/>
          <w:szCs w:val="28"/>
        </w:rPr>
      </w:r>
    </w:p>
    <w:p>
      <w:pPr>
        <w:pStyle w:val="Style11"/>
        <w:spacing w:lineRule="auto" w:line="360" w:before="0" w:after="0"/>
        <w:ind w:firstLine="709"/>
        <w:jc w:val="both"/>
        <w:rPr>
          <w:sz w:val="28"/>
          <w:szCs w:val="28"/>
        </w:rPr>
      </w:pPr>
      <w:r>
        <w:rPr>
          <w:sz w:val="28"/>
          <w:szCs w:val="28"/>
        </w:rPr>
        <w:t>Изменения климата, рост зависимости от нефти и ископаемого топлива, рост цен на энергоресурсы – все эти факторы позволяют осознать растущую уязвимость Европы. Наше стабильное будущее в большой степени зависит от использования возобновляемых источников энергии. Европейская Комиссия предложила, а Европейский Совет одобрил в качестве практической задачи доведение к 2020 году доли возобновляемых источников энергии до 20%, а использования биотоплива для транспорта – как минимум до 10%. Это значит, что в 2020 году одна пятая часть энергии и одна десятая часть топлива, потребляемых в ЕС, будут происходить из возобновляемых источников. Наша задача – достичь повышения доли использования возобновляемых источников энергии во всех сферах: электроэнергетике, теплоснабжении и на транспорте.</w:t>
      </w:r>
    </w:p>
    <w:p>
      <w:pPr>
        <w:pStyle w:val="Heading5"/>
        <w:spacing w:lineRule="auto" w:line="360" w:before="0" w:after="0"/>
        <w:ind w:firstLine="709"/>
        <w:rPr>
          <w:sz w:val="28"/>
          <w:szCs w:val="28"/>
        </w:rPr>
      </w:pPr>
      <w:r>
        <w:rPr>
          <w:sz w:val="28"/>
          <w:szCs w:val="28"/>
        </w:rPr>
      </w:r>
    </w:p>
    <w:p>
      <w:pPr>
        <w:pStyle w:val="Heading5"/>
        <w:spacing w:lineRule="auto" w:line="360" w:before="0" w:after="0"/>
        <w:ind w:firstLine="709"/>
        <w:jc w:val="center"/>
        <w:rPr>
          <w:sz w:val="28"/>
          <w:szCs w:val="28"/>
        </w:rPr>
      </w:pPr>
      <w:r>
        <w:rPr>
          <w:sz w:val="28"/>
          <w:szCs w:val="28"/>
        </w:rPr>
        <w:t>11.4 Увеличить капиталовложения в развитие технологий</w:t>
      </w:r>
    </w:p>
    <w:p>
      <w:pPr>
        <w:pStyle w:val="Style11"/>
        <w:spacing w:lineRule="auto" w:line="360" w:before="0" w:after="0"/>
        <w:ind w:firstLine="709"/>
        <w:rPr>
          <w:sz w:val="28"/>
          <w:szCs w:val="28"/>
        </w:rPr>
      </w:pPr>
      <w:r>
        <w:rPr>
          <w:sz w:val="28"/>
          <w:szCs w:val="28"/>
        </w:rPr>
      </w:r>
    </w:p>
    <w:p>
      <w:pPr>
        <w:pStyle w:val="Style11"/>
        <w:spacing w:lineRule="auto" w:line="360" w:before="0" w:after="0"/>
        <w:ind w:firstLine="709"/>
        <w:jc w:val="both"/>
        <w:rPr>
          <w:sz w:val="28"/>
          <w:szCs w:val="28"/>
        </w:rPr>
      </w:pPr>
      <w:r>
        <w:rPr>
          <w:sz w:val="28"/>
          <w:szCs w:val="28"/>
        </w:rPr>
        <w:t xml:space="preserve">Технологии будут играть главную роль в достижении целей новой энергетической политики единой Европы. С этой целью Европейская Комиссия в 2007-2013 годах будет ежегодно инвестировать около €1 млрд. в исследования и инновации в сфере энергетики. Технологии должны помочь снизить стоимость использования возобновляемых источников, повысить эффективность энергопотребления и обеспечить лидерство европейской индустрии на глобальном уровне. В настоящее время Комиссия готовит стратегический план развития энергетических технологий, который будет представлен в 2007 году. </w:t>
      </w:r>
      <w:r>
        <w:br w:type="page"/>
      </w:r>
    </w:p>
    <w:p>
      <w:pPr>
        <w:pStyle w:val="Heading5"/>
        <w:spacing w:lineRule="auto" w:line="360" w:before="0" w:after="0"/>
        <w:ind w:firstLine="709"/>
        <w:jc w:val="center"/>
        <w:rPr>
          <w:sz w:val="28"/>
          <w:szCs w:val="28"/>
        </w:rPr>
      </w:pPr>
      <w:r>
        <w:rPr>
          <w:sz w:val="28"/>
          <w:szCs w:val="28"/>
        </w:rPr>
        <w:t>11.5 Безопасность ядерной энергетики</w:t>
      </w:r>
    </w:p>
    <w:p>
      <w:pPr>
        <w:pStyle w:val="Style11"/>
        <w:spacing w:lineRule="auto" w:line="360" w:before="0" w:after="0"/>
        <w:ind w:firstLine="709"/>
        <w:rPr>
          <w:sz w:val="28"/>
          <w:szCs w:val="28"/>
        </w:rPr>
      </w:pPr>
      <w:r>
        <w:rPr>
          <w:sz w:val="28"/>
          <w:szCs w:val="28"/>
        </w:rPr>
      </w:r>
    </w:p>
    <w:p>
      <w:pPr>
        <w:pStyle w:val="Style11"/>
        <w:spacing w:lineRule="auto" w:line="360" w:before="0" w:after="0"/>
        <w:ind w:firstLine="709"/>
        <w:jc w:val="both"/>
        <w:rPr/>
      </w:pPr>
      <w:r>
        <w:rPr>
          <w:sz w:val="28"/>
          <w:szCs w:val="28"/>
        </w:rPr>
        <w:t xml:space="preserve">Более половины стран-членов ЕС используют атомные установки, которые обеспечивают, в среднем, 15% всей энергии и одну треть производимого в ЕС электричества. Решение об использовании атомной энергии относится к компетенции отдельных стран-членов. На Европейский Союз, в соответствии с договором </w:t>
      </w:r>
      <w:r>
        <w:rPr>
          <w:rStyle w:val="Caps"/>
          <w:sz w:val="28"/>
          <w:szCs w:val="28"/>
        </w:rPr>
        <w:t>EURATOM</w:t>
      </w:r>
      <w:r>
        <w:rPr>
          <w:sz w:val="28"/>
          <w:szCs w:val="28"/>
        </w:rPr>
        <w:t xml:space="preserve">, возлагается контроль над надежностью и безопасностью атомной энергетики. Поэтому наша цель – достижение максимально высоких стандартов надежности, безопасности и нераспространения ядерных технологий и продолжение усилий, направленных на признание этих стандартов во всем мире. </w:t>
      </w:r>
    </w:p>
    <w:p>
      <w:pPr>
        <w:pStyle w:val="Style11"/>
        <w:spacing w:lineRule="auto" w:line="360" w:before="0" w:after="0"/>
        <w:ind w:firstLine="709"/>
        <w:jc w:val="both"/>
        <w:rPr>
          <w:sz w:val="28"/>
          <w:szCs w:val="28"/>
        </w:rPr>
      </w:pPr>
      <w:r>
        <w:rPr>
          <w:sz w:val="28"/>
          <w:szCs w:val="28"/>
        </w:rPr>
        <w:t xml:space="preserve">Единый внутренний рынок энергии повышает взаимную зависимость стран-членов ЕС в энергетической сфере как по электроэнергии, так и по газу. Даже с ростом эффективности и использования возобновляемых источников, нефть и газ будут удовлетворять более половины потребности ЕС в энергии, причем зависимость от импорта в обоих этих секторах очень велика. Поэтому в ближайшие годы ЕС будет добиваться диверсификации источников сырья, его поставщиков и маршрутов транспортировки. Будут созданы эффективные механизмы повышения солидарности стран-членов на случай энергетических кризисов. Это необходимо, в частности, потому, что некоторые страны-члены значительно или полностью зависят от единственного поставщика газа. </w:t>
      </w:r>
    </w:p>
    <w:p>
      <w:pPr>
        <w:pStyle w:val="Heading5"/>
        <w:spacing w:lineRule="auto" w:line="360" w:before="0" w:after="0"/>
        <w:ind w:firstLine="709"/>
        <w:jc w:val="both"/>
        <w:rPr>
          <w:sz w:val="28"/>
          <w:szCs w:val="28"/>
        </w:rPr>
      </w:pPr>
      <w:r>
        <w:rPr>
          <w:sz w:val="28"/>
          <w:szCs w:val="28"/>
        </w:rPr>
      </w:r>
    </w:p>
    <w:p>
      <w:pPr>
        <w:pStyle w:val="Heading5"/>
        <w:spacing w:lineRule="auto" w:line="360" w:before="0" w:after="0"/>
        <w:ind w:firstLine="709"/>
        <w:jc w:val="center"/>
        <w:rPr/>
      </w:pPr>
      <w:r>
        <w:rPr>
          <w:sz w:val="28"/>
          <w:szCs w:val="28"/>
        </w:rPr>
        <w:t>11.6 Развитие внешних связей и сотрудничество в сфере энергетики</w:t>
      </w:r>
    </w:p>
    <w:p>
      <w:pPr>
        <w:pStyle w:val="Style11"/>
        <w:spacing w:lineRule="auto" w:line="360" w:before="0" w:after="0"/>
        <w:ind w:firstLine="709"/>
        <w:rPr>
          <w:sz w:val="28"/>
          <w:szCs w:val="28"/>
        </w:rPr>
      </w:pPr>
      <w:r>
        <w:rPr>
          <w:sz w:val="28"/>
          <w:szCs w:val="28"/>
        </w:rPr>
      </w:r>
    </w:p>
    <w:p>
      <w:pPr>
        <w:pStyle w:val="Style11"/>
        <w:spacing w:lineRule="auto" w:line="360" w:before="0" w:after="0"/>
        <w:ind w:firstLine="709"/>
        <w:jc w:val="both"/>
        <w:rPr>
          <w:sz w:val="28"/>
          <w:szCs w:val="28"/>
        </w:rPr>
      </w:pPr>
      <w:r>
        <w:rPr>
          <w:sz w:val="28"/>
          <w:szCs w:val="28"/>
        </w:rPr>
        <w:t>Чтобы воплотить в жизнь международную энергетическую политику на базе общих целей, ЕС будет отстаивать единую точку зрения. ЕС примет на себя инициативу по разработке международных соглашений, таких, как Энергетическая Хартия и режим воздействия на климат после исполнения Киотских соглашений, с целью формирования вокруг ЕС безопасной энергетической зоны. ЕС будет и дальше укреплять партнерство со странами-поставщиками энергии и со странами-потребителями и импортерами. ЕС также будет способствовать улучшению условий инвестирования в международные проекты, в том числе путем назначения на важнейшие инфраструктурные проекты своих координаторов.</w:t>
      </w:r>
      <w:r>
        <w:br w:type="page"/>
      </w:r>
    </w:p>
    <w:p>
      <w:pPr>
        <w:pStyle w:val="Normal"/>
        <w:numPr>
          <w:ilvl w:val="0"/>
          <w:numId w:val="0"/>
        </w:numPr>
        <w:spacing w:lineRule="auto" w:line="360" w:before="0" w:after="0"/>
        <w:ind w:firstLine="709"/>
        <w:jc w:val="center"/>
        <w:outlineLvl w:val="0"/>
        <w:rPr/>
      </w:pPr>
      <w:r>
        <w:rPr>
          <w:rFonts w:cs="Times New Roman" w:ascii="Times New Roman" w:hAnsi="Times New Roman"/>
          <w:b/>
          <w:bCs/>
          <w:kern w:val="2"/>
          <w:sz w:val="28"/>
          <w:szCs w:val="28"/>
          <w:lang w:eastAsia="ru-RU"/>
        </w:rPr>
        <w:t>12. Энергозависимость или энергобезопасность?</w:t>
      </w:r>
    </w:p>
    <w:p>
      <w:pPr>
        <w:pStyle w:val="Normal"/>
        <w:spacing w:lineRule="auto" w:line="360" w:before="0" w:after="0"/>
        <w:ind w:firstLine="709"/>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ые годы XXI столетия создают новую парадигму развития энергетики с доминирующей идеей энергетической безопасности. Резко выросшие цены на нефть и природный газ, сопровождающиеся к тому же значительными колебаниями, перебои с поставками энергоносителей в результате природных катаклизмов, транзитных конфликтов и террористических действий, усиление взаимного недоверия производителей и потребителей — все это заставляет серьезно задуматься о дальнейших перспективах долгосрочной энергетической кооп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заимоотношения ЕС и России в газовой сфере, пожалуй, ярче всего характеризуют эти изменения. Сотрудничество, начавшееся еще в конце 1960-х годов с поставок газа в Австрию и динамично развивавшееся, несмотря на железный занавес, холодную войну и кардинальное различие в политическом и экономическом устройстве, сейчас переживает довольно тяжелый перио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ньше на стороне производства советское государство гарантировало необходимые инвестиции в развитие добычи и транспорта газа, проблема транзита фактически не существовала, а на стороне потребителей спрос был прогарантирован на уровне межгосударственных двусторонних долгосрочных контрактов. После распада СССР и в связи с либерализацией европейского газового рынка прежняя структура, которая на протяжении нескольких десятилетий обеспечивала бесперебойные поставки, фактически перестала функционировать, а возникновение нового баланса интересов и соответствующей институциональной структуры еще не завершено и идет болезнен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ложняется этот процесс тем, что усиливающаяся озабоченность производителей и потребителей надежностью спроса и надежностью предложения создает эффект замкнутого круга. Производители, не уверенные в гарантиях реализации своих энергоресурсов, откладывают инвестиционные решения и смотрят на новые рынки сбыта, только усиливая обеспокоенность потребителей, и заставляя их искать альтернативы своим поставк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ЕС уже давно заявляет о необходимости диверсификации источников импорта энергоносителей, в первую очередь — природного газа, около 40% потребления которого в Европе обеспечивается за счет поставок из России. Европейская Комиссия призывает активно привлекать альтернативные поставки сетевого газа из стран Центральной Азии, Ближнего Востока, Северной Африки, а также повышать роль импорта сжиженного природного газа. Конечно, нужно понимать, что альтернативы России — Иран, страны Центральной Азии и Северной Африки, Нигерия и т.д. — страны с достаточно высокими политическими рисками и нестабильной экономической системой, равно как и многие страны, через которые предполагается проложить новые транзитные маршруты. При этом зачастую удаленность новых поставщиков от рынка и необходимость огромных капиталовложений в создание производственной и транспортной инфраструктуры делают эти проекты очень дорогостоящими. Тем не менее, сами эти намерения вызывают большую озабоченность российских производителей газ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ссийское стремление развивать поставки энергоносителей не только в западном, но и в восточном направлении, также зачастую вызывает резкую реакцию европейских потребителей, которых пугает возможность переключения не только финансовых и управленческих, но, возможно, и самих геологических ресурсов на азиатские рынки в ущерб европейским (хотя, отметим, речь идет поставках с принципиально иной ресурсной базой – из Восточной Сибири и Дальнего Восто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ечно, стремление и России, и ЕС к диверсификации совершенно обосновано. Именно диверсификация исторически считается наиболее очевидным способом повышения национальной энергетической безопасности. Однако при этом всегда следует помнить, что здесь речь может идти только о дополнительных поставках — основные объемы газа поставляются в рамках действующих долгосрочных контрактов сроком до 20-25 лет, и пересмотр этих контрактов возможен только по обоюдной договоренности сторон, в противном случае — сопряжен со значительными штраф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этим необходимо еще раз подчеркнуть стабилизирующую роль долгосрочных контрактов как основного инструмента газового бизнеса. Например, европейские эксперты часто заявляют о своей неуверенности в способности России обеспечить необходимое увеличение поставок в Европу. Но здесь необходимо разделять понятия: весь прирост европейской потребности, безусловно, Россия не покроет (да и не ставит себе такой задачи), а конкретный объем, который ЕС хотел бы получать в перспективе из России (и в реалистичности которого сомневается) — не вполне ясен. Единственный способ его определить — это заключение долгосрочных контрактов. Нарушение условий поставок согласно контрактам карается суровыми санкциями, что, собственно, и является основной причиной безукоризненного выполнения Газпромом своих обязательств на протяжении всей истории поставок. Под заключенные договора привлекается финансирование, которое в связи с перспективой освоения Ямала и Штокмана должно становиться все более масштабным. Поэтому не стоит сомневаться в выполнимости того, что еще не оговорено, и не стоит ожидать, что Россия будет заранее инвестировать огромные средства в разработку месторождений и расширение газотранспортной системы, не имея под это долгосрочных контрак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имо диверсификации и долгосрочных контрактов, в последние несколько лет появился еще ряд поводов для взаимных упреков. Так, стремление российских компаний выйти на рынок конечного потребления в ЕС, как ни парадоксально, вызывает много негативных откликов в печати. Удивительно, что критики не осознают, что производитель, вложивший большие средства в приобретение активов распределительных сетей, сделает все для того, чтобы обеспечить их надежное газоснабжение. Кроме того, эти активы являются наилучшей гарантией и залогом адекватного поведения — ведь в случае нарушения законодательства принимающей стороны, на них может быть наложено взыск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нным представляется и отрицательное отношение к созданию новых маршрутов транспортировки (Nord Stream, второй Blue Stream) — ведь именно дополнительные газопроводы всегда обеспечивают гибкость поставок и служат лучшей гарантией их надеж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имая всю важность этих вопросов, тем не менее, стоит отметить, что ни один из них не является неразрешимым или объективно способным разрушить тот симбиоз, который сформировался между ТЭК России и ЕС. Россия при 2,5% населения мира обладает около 10% разведанных мировых запасов нефти и 34% природного газа. Энергоресурсы Европы, напротив, быстро исчерпываются. Энергетические сектора России и ЕС являются взаимодополняющими как в силу географической близости, созданной транспортной инфраструктуры, так и в силу традиционных связей. Характерно, что несмотря на временами откровенно негативную риторику, буквально за последний год многие европейские компании заключили с Газпромом новые долгосрочные соглашения, которые только усиливают роль России на европейском рынке. То есть, сами участники рынка позитивно оценивают надежность и экономическую эффективность поставок из Росс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о помнить, что в энергетическом бизнесе, по природе своей долгосрочном, главное условие плодотворного сотрудничества — это взаимное доверие. Объективно взаимная зависимость и риски обеих сторон-участниц энергетической торговли настолько велики, что полностью захеджировать их нельзя никакими рыночными инструментами. Всегда остается угроза оппортунистического поведения контрагентов. Но, с другой стороны, эффективность международного разделения труда делает обоюдные выгоды от этого сотрудничества настолько существенными, что имеет смысл потратить усилия на то, чтобы понять логику и опасения другой стороны и найти взаимовыгодный компромисс. Продолжающийся энергодиалог — безусловно, основная площадка для таких переговоров, но представляется, что они должны идти также и на уровне отдельных компаний, экспертного сообщества и С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нергозависимость и энергобезопасность не обязательно противоречат друг друг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800350" cy="17621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 t="-10" r="-6" b="-10"/>
                    <a:stretch>
                      <a:fillRect/>
                    </a:stretch>
                  </pic:blipFill>
                  <pic:spPr bwMode="auto">
                    <a:xfrm>
                      <a:off x="0" y="0"/>
                      <a:ext cx="2800350" cy="1762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В энергетическом балансе ЕС преобладает ископаемое топливо. Россия является первым по значению поставщиком газа в страны ЕС и вторым – нефти. В общем энергобалансе ЕС российские поставки составляют около 16,5%. Фактор зависимости от импорта рассчитан с учетом того, что Норвегия не является членом ЕС. Некоторые аналитики при расчете зависимости не учитывают поставки из Норвегии. Поэтому, по оценкам Европейской Комиссии, зависимость от импорта газа и нефти составляет около 70%. Однако, по тем же оценкам, даже с учетом отсутствия трудностей с Норвегией, к 2030 году зависимость возрастет по нефти до 80%, а по газу – до 90%. </w:t>
      </w:r>
      <w:r>
        <w:br w:type="page"/>
      </w:r>
    </w:p>
    <w:p>
      <w:pPr>
        <w:pStyle w:val="Normal"/>
        <w:numPr>
          <w:ilvl w:val="0"/>
          <w:numId w:val="0"/>
        </w:numPr>
        <w:spacing w:lineRule="auto" w:line="360" w:before="0" w:after="0"/>
        <w:ind w:firstLine="709"/>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ыводы и рекомендации</w:t>
      </w:r>
    </w:p>
    <w:p>
      <w:pPr>
        <w:pStyle w:val="Normal"/>
        <w:spacing w:lineRule="auto" w:line="36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проведенного анализа представляется целесообразным сформулировать ряд выводов системного характера, которые могли бы быть использованы для более разумного структурирования перечня проблем, рассматриваемых в рамках энергодиалога Россия-ЕС. Целесообразно было бы концентрировать энергодиалог на следующих основных проблемах:</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работка комплексной программы обеспечения гарантий надежности поставок энергоносителей из России в Европу; </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заимное открытие торговли; </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екты совместного интереса в сфере развития инфраструктуры; </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трудничество в области борьбы с изменением климата; </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блемы транзита энергоносителей по территориям третьих стран; </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заимный режим для инвестиций; </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езопасность энергетических систем; </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работка взаимоприемлемых принципов долгосрочных поставок энергоносителе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работы по перечисленным направлениям, как представляется, целесообразно построить на основе стратегических направлений энергетической политики, вытекающих из содержания энергетических стратегий России и ЕС и описанных выше, с учетом взаимных действий по преодолению проблем, требующих совместного реш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особой проблемы переходного характера могут рассматриваться вопросы импорта/транзита энергоносителей в отношении стран - потенциальных членов ЕС (в сценарии ЕС-30) как представляющих особое значение для обеспечения надежности поставок энергоносителей из России в Европу с учетом их предстоящего присоединения к ЕС и с учетом территориальных факторов.</w:t>
      </w:r>
    </w:p>
    <w:p>
      <w:pPr>
        <w:pStyle w:val="Normal"/>
        <w:spacing w:lineRule="auto" w:line="360" w:before="0" w:after="0"/>
        <w:ind w:firstLine="709"/>
        <w:jc w:val="both"/>
        <w:rPr/>
      </w:pPr>
      <w:r>
        <w:rPr>
          <w:rFonts w:cs="Times New Roman" w:ascii="Times New Roman" w:hAnsi="Times New Roman"/>
          <w:sz w:val="28"/>
          <w:szCs w:val="28"/>
          <w:lang w:eastAsia="ru-RU"/>
        </w:rPr>
        <w:t xml:space="preserve">Приоритетным направлением для разработки совместного плана действий в рамках энергетического диалога Россия-ЕС представляется формирование единого энергетического пространства, основой которого могла бы стать разработка </w:t>
      </w:r>
      <w:r>
        <w:rPr>
          <w:rFonts w:cs="Times New Roman" w:ascii="Times New Roman" w:hAnsi="Times New Roman"/>
          <w:bCs/>
          <w:sz w:val="28"/>
          <w:szCs w:val="28"/>
          <w:lang w:eastAsia="ru-RU"/>
        </w:rPr>
        <w:t>общих принципов организации торговли энергетическими ресурсами</w:t>
      </w:r>
      <w:r>
        <w:rPr>
          <w:rFonts w:cs="Times New Roman" w:ascii="Times New Roman" w:hAnsi="Times New Roman"/>
          <w:sz w:val="28"/>
          <w:szCs w:val="28"/>
          <w:lang w:eastAsia="ru-RU"/>
        </w:rPr>
        <w:t xml:space="preserve"> - первый шаг к реальному объединению энергетических рынков России и Европы. Учитывая, что наиболее существенную долю во взаимном торговом обороте энергетических ресурсов занимает природный газ, особенно важным для понимания перспектив интеграции энергетического пространства будут результаты рассмотрения вопроса о перспективах развития внутреннего газового рынка российским Правительством 25 сентября 2003 г. (до анализа решений, принятых на заседании, преждевременно говорить о конкретных возможных направлениях интеграции газовых рынков России и Е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кретные шаги в этом направлении могли бы включать:</w:t>
      </w:r>
    </w:p>
    <w:p>
      <w:pPr>
        <w:pStyle w:val="Normal"/>
        <w:numPr>
          <w:ilvl w:val="0"/>
          <w:numId w:val="1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кспертную оценку существующих и вероятных в будущем (с учетом продолжающейся либерализации и интеграции газового рынка ЕС и ожидаемых решений российского Правительства) принципов организации торговли энергоресурсами на рынках России и ЕС с поиском "общих точек", которые могли бы послужить отправными для формулирования общих принципов торговли энергоресурсами. </w:t>
      </w:r>
    </w:p>
    <w:p>
      <w:pPr>
        <w:pStyle w:val="Normal"/>
        <w:numPr>
          <w:ilvl w:val="0"/>
          <w:numId w:val="1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мплексный анализ технических возможностей для интеграции энергетических рынков и системы проектов, требующих реализации для целей устранения препятствий для организации взаимной торговли (синхронизация работы энергосистем, строительство новой инфраструктуры по транспорту нефти и газа). </w:t>
      </w:r>
    </w:p>
    <w:p>
      <w:pPr>
        <w:pStyle w:val="Normal"/>
        <w:numPr>
          <w:ilvl w:val="0"/>
          <w:numId w:val="1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работка проекта декларации об общих принципах торговли энергоресурсами, основанной на "общих точках" политики России и ЕС по развитию энергетических рынков (Директивы ЕС 96/92 и 98/30 по либерализации рынков электроэнергии и газа, программа реформирования российской электроэнергетики, утвержденная постановлением Правительства России от 11 июля 2001 г. №526, предстоящие решения в области политики развития внутреннего рынка газа). </w:t>
      </w:r>
    </w:p>
    <w:p>
      <w:pPr>
        <w:pStyle w:val="Style13"/>
        <w:tabs>
          <w:tab w:val="clear" w:pos="708"/>
          <w:tab w:val="left" w:pos="-2552"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вропейские государства не первое десятилетие сотрудничают с другими государствами в области поставок энергоносителей. Нефть, так уж распорядился Всевышний, прежде всего располагается в недрах государств Северной Африки, Ближнего и Среднего Востока, России и отчасти в Латинской Америке. Только в незначительной части она находится в Северном море и в Соединенных Штатах Америки. Поэтому европейским государствам приходится сотрудничать с государствами, которые продают нефть. Это нормально, и не нужно обращать внимания на характер их политических режимов. Тем более и в этом отношении можно поспорить с точкой зрения, что некоторые политические режимы ряда государств Ближнего Востока менее демократичны, чем политические режимы некоторых других стран, не относимых рафинированными политиками Европы и США к сфере демократического мира. Торговля не должна быть подчинена политической конъюнктуре. Есть товар, есть продавец, и есть покупатель. Цена на нефть не связана с тем, кто ее производит и поставляет. Будь то Саудовская Аравия, отношения с которой у США вполне благополучные, несмотря на то, что там существует очень жесткая, авторитарная, абсолютная монархическая власть, или Норвегия, которая считается демократической республикой, хотя тоже, как известно, на самом деле является монархией. Я полагаю, что советы Вашингтона Европе сейчас носят очевидную политическую конъюнктуру. Европейцы не смогут никак уменьшить свою энергозависимость от поставок энергоносителей ни из Северной Африки, ни с Ближнего Востока, ни из России. У них нет для этого альтернатив.</w:t>
      </w:r>
    </w:p>
    <w:p>
      <w:pPr>
        <w:pStyle w:val="Style13"/>
        <w:tabs>
          <w:tab w:val="clear" w:pos="708"/>
          <w:tab w:val="left" w:pos="-851" w:leader="none"/>
        </w:tabs>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ЕС пока не удастся снизить свою энергозависимость от Москвы. </w:t>
      </w:r>
      <w:r>
        <w:rPr>
          <w:rFonts w:cs="Times New Roman" w:ascii="Times New Roman" w:hAnsi="Times New Roman"/>
          <w:sz w:val="28"/>
          <w:szCs w:val="28"/>
        </w:rPr>
        <w:br/>
      </w:r>
      <w:r>
        <w:rPr>
          <w:rFonts w:cs="Times New Roman" w:ascii="Times New Roman" w:hAnsi="Times New Roman"/>
          <w:bCs/>
          <w:sz w:val="28"/>
          <w:szCs w:val="28"/>
        </w:rPr>
        <w:t>На протяжении долгого времени Европа пытается диверсифицировать свои газовые маршруты и снизить зависимость от российского газа. Однако эксперты отмечают, что ЕС может не надеяться на скорое решение этой проблемы и все разговоры о строительстве новых газопроводов пока остаются лишь разговорами, передает Reuters.</w:t>
      </w:r>
    </w:p>
    <w:p>
      <w:pPr>
        <w:pStyle w:val="Style13"/>
        <w:tabs>
          <w:tab w:val="clear" w:pos="708"/>
          <w:tab w:val="left" w:pos="-851" w:leader="none"/>
        </w:tabs>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Более того, недавний газовый конфликт между Россией и Украиной лишь в очередной раз подтвердил, что Европа практически ничего не может предпринять, чтобы избавиться от газовой зависимости.</w:t>
      </w:r>
    </w:p>
    <w:p>
      <w:pPr>
        <w:pStyle w:val="Style13"/>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азовый конфликт между РФ и Украиной доказывает, что диверсификация нашей газовой системы – приоритет европейской политики", - отметил глава Еврокомиссии Жозе Мануэль Баррозу. По его оценкам, в ближайшее время странам ЕС необходимо построить новые соединительные газопроводы, чтобы уменьшить энергозависимость от Москвы. Строительство новых газопроводов, в первую очередь, поможет таким странам, как Болгария, которая полностью зависит от российского газа и пока просто не способна получать газ от своих соседей. "Нынешний энергетический кризис оказался самым серьезным за последние несколько десятилетий. Думаю, его можно сравнить с нефтяным кризисом 1970-х гг.", - заявил еврокомиссар по энергетике Андрис Пиебалгс.</w:t>
      </w:r>
    </w:p>
    <w:p>
      <w:pPr>
        <w:pStyle w:val="Style13"/>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оит отметить, что вопрос о диверсификации газовых поставок встал особенно остро еще после грузино-осетинского конфликта в августе 2008г. Тогда А.Пиебалгс говорил о необходимости построить новые газопроводы и увеличить количество портов, принимающих корабли со сжиженным природным газом (СПГ). "Сейчас ЕС просто необходимо увеличить объемы закупаемого СПГ", - отмечает аналитик французской исследовательской компании IFRI Сюзан Нис.</w:t>
      </w:r>
    </w:p>
    <w:p>
      <w:pPr>
        <w:pStyle w:val="Style13"/>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ако участники рынка сходятся во мнении, что все существующие проекты газопроводов слишком дорогие. Яркий пример – проекты Nabucco, "Южный поток" и "Северный поток". Так, ориентировочная стоимость "Северного потока" составляет 9,81 млрд долл. Предполагается, что он будет доставлять российский газ в Германию по дну Балтийского моря. Однако пока странам не удается решить все проблемы, связанные с его строительством. "Проще всего сейчас построить "Южный поток", однако из-за недостатка финансирования этот проект может быть отложен до лучших времен", - добавляет С.Нис.</w:t>
      </w:r>
    </w:p>
    <w:p>
      <w:pPr>
        <w:pStyle w:val="Style13"/>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этом огромное количество проблем возникает и с газопроводом Nabucco, который может полностью избавить Европу от зависимости от российского газа. "Но проблема заключается в том, что пока просто не хватает газа, который должен заполнять этот трубопровод", - отмечает аналитик IFRI. А эксперт European Policy Centre Йоргент Хеннингсен вообще считает, что Европе необходимо сделать акцент на СПГ, если она хочет уменьшить энергозависимость от Москвы.</w:t>
      </w:r>
    </w:p>
    <w:p>
      <w:pPr>
        <w:pStyle w:val="Style13"/>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помним, что Украина с 7 января 2009г. заблокировала транзит российского газа европейским потребителям через свою территорию. Газпром после достигнутых Россией, Евросоюзом и Украиной договоренностей предполагал начать пробный транзит утром 13 января 2009г. с постепенным доведением до обычного режима, однако украинская сторона не открыла вход российского газа в свою газотранспортную систему.</w:t>
        <w:br/>
        <w:t>Одним из спорных моментов между сторонами стал маршрут прохождения транзитного газа по территории Украины. Газпром предлагает транспортировать газ через ГИС "Суджа" для удовлетворения потребностей балканских стран, наиболее пострадавших из-за срыва поставок, Украина - через ГИС "Валуйки" и "Писаревка". Кроме того, украинский президент Виктор Ющенко заявил, что страна гарантирует транзит, если Газпром возобновит поставки в полном объеме - на уровне 300 млн куб. м.</w:t>
        <w:br/>
        <w:t xml:space="preserve">В итоге 18 января по результатам переговоров глав правительств России и Украины дано поручение руководству "Нефтегаза Украины" и Газпрома до 19 января подготовить все необходимые документы и оформить их согласно достигнутым договоренностям. </w:t>
      </w:r>
    </w:p>
    <w:p>
      <w:pPr>
        <w:pStyle w:val="Style13"/>
        <w:tabs>
          <w:tab w:val="clear" w:pos="708"/>
          <w:tab w:val="left" w:pos="-851" w:leader="none"/>
        </w:tabs>
        <w:spacing w:lineRule="auto" w:line="360" w:before="0" w:after="0"/>
        <w:ind w:left="0" w:firstLine="709"/>
        <w:contextualSpacing/>
        <w:jc w:val="both"/>
        <w:rPr/>
      </w:pPr>
      <w:r>
        <w:rPr>
          <w:rFonts w:cs="Times New Roman" w:ascii="Times New Roman" w:hAnsi="Times New Roman"/>
          <w:sz w:val="28"/>
          <w:szCs w:val="28"/>
        </w:rPr>
        <w:t>Глава украинского правительства Юлия Тимошенко заверила, что сразу после подписания указанных документов будет возобновлен транзит газа в страны Европы. "После подписания всех документов по транзиту газа, по покупке газа будут возобновлены все потоки транзита газа в Европу, все поставки газа в Европу", - отметила Ю. Тимошенко.</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Список использованной литературы</w:t>
      </w:r>
    </w:p>
    <w:p>
      <w:pPr>
        <w:pStyle w:val="Style11"/>
        <w:spacing w:lineRule="auto" w:line="360" w:before="0" w:after="0"/>
        <w:ind w:firstLine="709"/>
        <w:rPr>
          <w:rFonts w:ascii="Times New Roman" w:hAnsi="Times New Roman" w:cs="Times New Roman"/>
          <w:sz w:val="28"/>
          <w:szCs w:val="28"/>
        </w:rPr>
      </w:pPr>
      <w:r>
        <w:rPr>
          <w:rFonts w:cs="Times New Roman"/>
          <w:sz w:val="28"/>
          <w:szCs w:val="28"/>
        </w:rPr>
      </w:r>
    </w:p>
    <w:p>
      <w:pPr>
        <w:pStyle w:val="Style11"/>
        <w:spacing w:lineRule="auto" w:line="360" w:before="0" w:after="0"/>
        <w:jc w:val="both"/>
        <w:rPr>
          <w:sz w:val="28"/>
          <w:szCs w:val="28"/>
        </w:rPr>
      </w:pPr>
      <w:r>
        <w:rPr>
          <w:sz w:val="28"/>
          <w:szCs w:val="28"/>
        </w:rPr>
        <w:t xml:space="preserve">1. Родионова И.А. Экономическая география и региональная экономика: Учебно-справочное пособие. – 3-е изд. – М.: Московский лицей, 2003. – 288 с. </w:t>
      </w:r>
    </w:p>
    <w:p>
      <w:pPr>
        <w:pStyle w:val="Style11"/>
        <w:spacing w:lineRule="auto" w:line="360" w:before="0" w:after="0"/>
        <w:jc w:val="both"/>
        <w:rPr>
          <w:sz w:val="28"/>
          <w:szCs w:val="28"/>
        </w:rPr>
      </w:pPr>
      <w:r>
        <w:rPr>
          <w:sz w:val="28"/>
          <w:szCs w:val="28"/>
        </w:rPr>
        <w:t xml:space="preserve">2. Багров Н.М., Трофимов Г.А., Андреев В.В. Основы отраслевых технологий: Учебное пособие. – СПб.: Изд-во СПбГУЭФ, 2006. – 251 с. </w:t>
      </w:r>
    </w:p>
    <w:p>
      <w:pPr>
        <w:pStyle w:val="Style11"/>
        <w:spacing w:lineRule="auto" w:line="360" w:before="0" w:after="0"/>
        <w:jc w:val="both"/>
        <w:rPr>
          <w:sz w:val="28"/>
          <w:szCs w:val="28"/>
        </w:rPr>
      </w:pPr>
      <w:r>
        <w:rPr>
          <w:sz w:val="28"/>
          <w:szCs w:val="28"/>
        </w:rPr>
        <w:t xml:space="preserve">3. Скопин А.Ю. Экономическая география России: Учебник. – М.: ТК Велби, Изд-во Проспект, 2003. – 368 с. </w:t>
      </w:r>
    </w:p>
    <w:p>
      <w:pPr>
        <w:pStyle w:val="Style11"/>
        <w:spacing w:lineRule="auto" w:line="360" w:before="0" w:after="0"/>
        <w:jc w:val="both"/>
        <w:rPr>
          <w:sz w:val="28"/>
          <w:szCs w:val="28"/>
        </w:rPr>
      </w:pPr>
      <w:r>
        <w:rPr>
          <w:sz w:val="28"/>
          <w:szCs w:val="28"/>
        </w:rPr>
        <w:t xml:space="preserve">4. Российский статистический ежегодник. 2004 год. </w:t>
      </w:r>
    </w:p>
    <w:p>
      <w:pPr>
        <w:pStyle w:val="Style11"/>
        <w:spacing w:lineRule="auto" w:line="360" w:before="0" w:after="0"/>
        <w:jc w:val="both"/>
        <w:rPr/>
      </w:pPr>
      <w:r>
        <w:rPr>
          <w:sz w:val="28"/>
          <w:szCs w:val="28"/>
        </w:rPr>
        <w:t>5. Доклад по итогам сравнительного анализа энергетических стратегий Российской Федерации и Европейского Союза</w:t>
      </w:r>
    </w:p>
    <w:p>
      <w:pPr>
        <w:pStyle w:val="Style11"/>
        <w:spacing w:lineRule="auto" w:line="360" w:before="0" w:after="0"/>
        <w:jc w:val="both"/>
        <w:rPr/>
      </w:pPr>
      <w:r>
        <w:rPr>
          <w:sz w:val="28"/>
          <w:szCs w:val="28"/>
        </w:rPr>
        <w:t>6. Андрис ПИЕБАЛГС, Член Европейской Комиссии по вопросам энергетики</w:t>
      </w:r>
    </w:p>
    <w:p>
      <w:pPr>
        <w:pStyle w:val="Style11"/>
        <w:spacing w:lineRule="auto" w:line="360" w:before="0" w:after="0"/>
        <w:jc w:val="both"/>
        <w:rPr/>
      </w:pPr>
      <w:r>
        <w:rPr>
          <w:sz w:val="28"/>
          <w:szCs w:val="28"/>
        </w:rPr>
        <w:t xml:space="preserve">7. </w:t>
      </w:r>
      <w:r>
        <w:rPr>
          <w:rStyle w:val="StrongEmphasis"/>
          <w:b w:val="false"/>
          <w:sz w:val="28"/>
          <w:szCs w:val="28"/>
        </w:rPr>
        <w:t>Татьяна Митрова,</w:t>
      </w:r>
      <w:r>
        <w:rPr>
          <w:rStyle w:val="StrongEmphasis"/>
          <w:sz w:val="28"/>
          <w:szCs w:val="28"/>
        </w:rPr>
        <w:t xml:space="preserve"> </w:t>
      </w:r>
      <w:r>
        <w:rPr>
          <w:sz w:val="28"/>
          <w:szCs w:val="28"/>
        </w:rPr>
        <w:t>руководитель Центра изучения мировых энергетических рынков Института энергетических исследований Российской Академии Наук (ИНЭИ РАН) — специально для «Вecтника».</w:t>
      </w:r>
      <w:r>
        <w:br w:type="page"/>
      </w:r>
    </w:p>
    <w:p>
      <w:pPr>
        <w:pStyle w:val="Normal"/>
        <w:numPr>
          <w:ilvl w:val="0"/>
          <w:numId w:val="0"/>
        </w:numPr>
        <w:spacing w:lineRule="auto" w:line="360" w:before="0" w:after="0"/>
        <w:ind w:firstLine="709"/>
        <w:jc w:val="center"/>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имечания</w:t>
      </w:r>
    </w:p>
    <w:p>
      <w:pPr>
        <w:pStyle w:val="Normal"/>
        <w:numPr>
          <w:ilvl w:val="0"/>
          <w:numId w:val="0"/>
        </w:numPr>
        <w:spacing w:lineRule="auto" w:line="360" w:before="0" w:after="0"/>
        <w:ind w:firstLine="709"/>
        <w:jc w:val="center"/>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bookmarkStart w:id="2" w:name="footnote_1"/>
      <w:r>
        <w:rPr>
          <w:rFonts w:cs="Times New Roman" w:ascii="Times New Roman" w:hAnsi="Times New Roman"/>
          <w:sz w:val="28"/>
          <w:szCs w:val="28"/>
          <w:u w:val="single"/>
          <w:vertAlign w:val="superscript"/>
          <w:lang w:eastAsia="ru-RU"/>
        </w:rPr>
        <w:t>1</w:t>
      </w:r>
      <w:bookmarkEnd w:id="2"/>
      <w:r>
        <w:rPr>
          <w:rFonts w:cs="Times New Roman" w:ascii="Times New Roman" w:hAnsi="Times New Roman"/>
          <w:sz w:val="28"/>
          <w:szCs w:val="28"/>
          <w:lang w:eastAsia="ru-RU"/>
        </w:rPr>
        <w:t xml:space="preserve"> Речь идет о версии, одобренной КЕС 29 ноября 2000 г., с учетом окончательного доклада об энергетической стратегии ЕС, подготовленного КЕС после рассмотрения замечаний и предложений к The Green Paper и опубликованного 26 июня 2002 г.</w:t>
      </w:r>
    </w:p>
    <w:p>
      <w:pPr>
        <w:pStyle w:val="Normal"/>
        <w:spacing w:lineRule="auto" w:line="360" w:before="0" w:after="0"/>
        <w:ind w:firstLine="709"/>
        <w:jc w:val="both"/>
        <w:rPr/>
      </w:pPr>
      <w:bookmarkStart w:id="3" w:name="footnote_2"/>
      <w:r>
        <w:rPr>
          <w:rFonts w:cs="Times New Roman" w:ascii="Times New Roman" w:hAnsi="Times New Roman"/>
          <w:sz w:val="28"/>
          <w:szCs w:val="28"/>
          <w:u w:val="single"/>
          <w:vertAlign w:val="superscript"/>
          <w:lang w:eastAsia="ru-RU"/>
        </w:rPr>
        <w:t>2</w:t>
      </w:r>
      <w:bookmarkEnd w:id="3"/>
      <w:r>
        <w:rPr>
          <w:rFonts w:cs="Times New Roman" w:ascii="Times New Roman" w:hAnsi="Times New Roman"/>
          <w:sz w:val="28"/>
          <w:szCs w:val="28"/>
          <w:lang w:eastAsia="ru-RU"/>
        </w:rPr>
        <w:t xml:space="preserve"> В сценарии ЕС-30</w:t>
      </w:r>
    </w:p>
    <w:p>
      <w:pPr>
        <w:pStyle w:val="Normal"/>
        <w:spacing w:lineRule="auto" w:line="360" w:before="0" w:after="0"/>
        <w:ind w:firstLine="709"/>
        <w:jc w:val="both"/>
        <w:rPr/>
      </w:pPr>
      <w:bookmarkStart w:id="4" w:name="footnote_3"/>
      <w:r>
        <w:rPr>
          <w:rFonts w:cs="Times New Roman" w:ascii="Times New Roman" w:hAnsi="Times New Roman"/>
          <w:sz w:val="28"/>
          <w:szCs w:val="28"/>
          <w:u w:val="single"/>
          <w:vertAlign w:val="superscript"/>
          <w:lang w:eastAsia="ru-RU"/>
        </w:rPr>
        <w:t>3</w:t>
      </w:r>
      <w:bookmarkEnd w:id="4"/>
      <w:r>
        <w:rPr>
          <w:rFonts w:cs="Times New Roman" w:ascii="Times New Roman" w:hAnsi="Times New Roman"/>
          <w:sz w:val="28"/>
          <w:szCs w:val="28"/>
          <w:lang w:eastAsia="ru-RU"/>
        </w:rPr>
        <w:t xml:space="preserve"> Болгария, Венгрия, Кипр, Латвия, Литва, Мальта, Польша, Румыния, Словакия, Словения, Турция, Чехия, Эстония</w:t>
      </w:r>
    </w:p>
    <w:p>
      <w:pPr>
        <w:pStyle w:val="Normal"/>
        <w:spacing w:lineRule="auto" w:line="360" w:before="0" w:after="0"/>
        <w:ind w:firstLine="709"/>
        <w:jc w:val="both"/>
        <w:rPr/>
      </w:pPr>
      <w:bookmarkStart w:id="5" w:name="footnote_4"/>
      <w:r>
        <w:rPr>
          <w:rFonts w:cs="Times New Roman" w:ascii="Times New Roman" w:hAnsi="Times New Roman"/>
          <w:sz w:val="28"/>
          <w:szCs w:val="28"/>
          <w:u w:val="single"/>
          <w:vertAlign w:val="superscript"/>
          <w:lang w:val="en-US" w:eastAsia="ru-RU"/>
        </w:rPr>
        <w:t>4</w:t>
      </w:r>
      <w:bookmarkEnd w:id="5"/>
      <w:r>
        <w:rPr>
          <w:rFonts w:cs="Times New Roman" w:ascii="Times New Roman" w:hAnsi="Times New Roman"/>
          <w:sz w:val="28"/>
          <w:szCs w:val="28"/>
          <w:lang w:val="en-US" w:eastAsia="ru-RU"/>
        </w:rPr>
        <w:t xml:space="preserve"> Security of supply does not seek to maximise energy self-sufficiency or to minimise dependence, but aims to reduce the risks linked to such dependence - The Green Paper, Executive Summary</w:t>
      </w:r>
    </w:p>
    <w:p>
      <w:pPr>
        <w:pStyle w:val="Normal"/>
        <w:spacing w:lineRule="auto" w:line="360" w:before="0" w:after="0"/>
        <w:ind w:firstLine="709"/>
        <w:jc w:val="both"/>
        <w:rPr/>
      </w:pPr>
      <w:bookmarkStart w:id="6" w:name="footnote_5"/>
      <w:r>
        <w:rPr>
          <w:rFonts w:cs="Times New Roman" w:ascii="Times New Roman" w:hAnsi="Times New Roman"/>
          <w:sz w:val="28"/>
          <w:szCs w:val="28"/>
          <w:u w:val="single"/>
          <w:vertAlign w:val="superscript"/>
          <w:lang w:val="en-US" w:eastAsia="ru-RU"/>
        </w:rPr>
        <w:t>5</w:t>
      </w:r>
      <w:bookmarkEnd w:id="6"/>
      <w:r>
        <w:rPr>
          <w:rFonts w:cs="Times New Roman" w:ascii="Times New Roman" w:hAnsi="Times New Roman"/>
          <w:sz w:val="28"/>
          <w:szCs w:val="28"/>
          <w:lang w:val="en-US" w:eastAsia="ru-RU"/>
        </w:rPr>
        <w:t xml:space="preserve"> ANNEX II - Summaries of the contributions by question</w:t>
      </w:r>
    </w:p>
    <w:p>
      <w:pPr>
        <w:pStyle w:val="Normal"/>
        <w:spacing w:lineRule="auto" w:line="360" w:before="0" w:after="0"/>
        <w:ind w:firstLine="709"/>
        <w:jc w:val="both"/>
        <w:rPr/>
      </w:pPr>
      <w:bookmarkStart w:id="7" w:name="footnote_6"/>
      <w:r>
        <w:rPr>
          <w:rFonts w:cs="Times New Roman" w:ascii="Times New Roman" w:hAnsi="Times New Roman"/>
          <w:sz w:val="28"/>
          <w:szCs w:val="28"/>
          <w:u w:val="single"/>
          <w:vertAlign w:val="superscript"/>
          <w:lang w:val="en-US" w:eastAsia="ru-RU"/>
        </w:rPr>
        <w:t>6</w:t>
      </w:r>
      <w:bookmarkEnd w:id="7"/>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Раздел</w:t>
      </w:r>
      <w:r>
        <w:rPr>
          <w:rFonts w:cs="Times New Roman" w:ascii="Times New Roman" w:hAnsi="Times New Roman"/>
          <w:sz w:val="28"/>
          <w:szCs w:val="28"/>
          <w:lang w:val="en-US" w:eastAsia="ru-RU"/>
        </w:rPr>
        <w:t xml:space="preserve"> 4.7 "</w:t>
      </w:r>
      <w:r>
        <w:rPr>
          <w:rFonts w:cs="Times New Roman" w:ascii="Times New Roman" w:hAnsi="Times New Roman"/>
          <w:sz w:val="28"/>
          <w:szCs w:val="28"/>
          <w:lang w:eastAsia="ru-RU"/>
        </w:rPr>
        <w:t>Внешня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энергетическа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олитика</w:t>
      </w:r>
      <w:r>
        <w:rPr>
          <w:rFonts w:cs="Times New Roman" w:ascii="Times New Roman" w:hAnsi="Times New Roman"/>
          <w:sz w:val="28"/>
          <w:szCs w:val="28"/>
          <w:lang w:val="en-US" w:eastAsia="ru-RU"/>
        </w:rPr>
        <w:t>"</w:t>
      </w:r>
    </w:p>
    <w:p>
      <w:pPr>
        <w:pStyle w:val="Normal"/>
        <w:spacing w:lineRule="auto" w:line="360" w:before="0" w:after="0"/>
        <w:ind w:firstLine="709"/>
        <w:jc w:val="both"/>
        <w:rPr/>
      </w:pPr>
      <w:bookmarkStart w:id="8" w:name="footnote_7"/>
      <w:r>
        <w:rPr>
          <w:rFonts w:cs="Times New Roman" w:ascii="Times New Roman" w:hAnsi="Times New Roman"/>
          <w:sz w:val="28"/>
          <w:szCs w:val="28"/>
          <w:u w:val="single"/>
          <w:vertAlign w:val="superscript"/>
          <w:lang w:val="en-US" w:eastAsia="ru-RU"/>
        </w:rPr>
        <w:t>7</w:t>
      </w:r>
      <w:bookmarkEnd w:id="8"/>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одраздел</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w:t>
      </w:r>
      <w:r>
        <w:rPr>
          <w:rFonts w:cs="Times New Roman" w:ascii="Times New Roman" w:hAnsi="Times New Roman"/>
          <w:sz w:val="28"/>
          <w:szCs w:val="28"/>
          <w:lang w:val="en-US" w:eastAsia="ru-RU"/>
        </w:rPr>
        <w:t>-3</w:t>
      </w:r>
      <w:r>
        <w:rPr>
          <w:rFonts w:cs="Times New Roman" w:ascii="Times New Roman" w:hAnsi="Times New Roman"/>
          <w:sz w:val="28"/>
          <w:szCs w:val="28"/>
          <w:lang w:eastAsia="ru-RU"/>
        </w:rPr>
        <w:t>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раздела</w:t>
      </w:r>
      <w:r>
        <w:rPr>
          <w:rFonts w:cs="Times New Roman" w:ascii="Times New Roman" w:hAnsi="Times New Roman"/>
          <w:sz w:val="28"/>
          <w:szCs w:val="28"/>
          <w:lang w:val="en-US" w:eastAsia="ru-RU"/>
        </w:rPr>
        <w:t xml:space="preserve"> II </w:t>
      </w:r>
      <w:r>
        <w:rPr>
          <w:rFonts w:cs="Times New Roman" w:ascii="Times New Roman" w:hAnsi="Times New Roman"/>
          <w:sz w:val="28"/>
          <w:szCs w:val="28"/>
          <w:lang w:eastAsia="ru-RU"/>
        </w:rPr>
        <w:t>част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ретьей</w:t>
      </w:r>
      <w:r>
        <w:rPr>
          <w:rFonts w:cs="Times New Roman" w:ascii="Times New Roman" w:hAnsi="Times New Roman"/>
          <w:sz w:val="28"/>
          <w:szCs w:val="28"/>
          <w:lang w:val="en-US" w:eastAsia="ru-RU"/>
        </w:rPr>
        <w:t>, Relations with producer countries: making our voice heard</w:t>
      </w:r>
    </w:p>
    <w:p>
      <w:pPr>
        <w:pStyle w:val="Normal"/>
        <w:spacing w:lineRule="auto" w:line="360" w:before="0" w:after="0"/>
        <w:ind w:firstLine="709"/>
        <w:jc w:val="both"/>
        <w:rPr/>
      </w:pPr>
      <w:bookmarkStart w:id="9" w:name="footnote_8"/>
      <w:r>
        <w:rPr>
          <w:rFonts w:cs="Times New Roman" w:ascii="Times New Roman" w:hAnsi="Times New Roman"/>
          <w:sz w:val="28"/>
          <w:szCs w:val="28"/>
          <w:u w:val="single"/>
          <w:vertAlign w:val="superscript"/>
          <w:lang w:eastAsia="ru-RU"/>
        </w:rPr>
        <w:t>8</w:t>
      </w:r>
      <w:bookmarkEnd w:id="9"/>
      <w:r>
        <w:rPr>
          <w:rFonts w:cs="Times New Roman" w:ascii="Times New Roman" w:hAnsi="Times New Roman"/>
          <w:sz w:val="28"/>
          <w:szCs w:val="28"/>
          <w:lang w:eastAsia="ru-RU"/>
        </w:rPr>
        <w:t xml:space="preserve"> Доля топливных акцизов в конечной цене моторных топлив (бензин, ДТ, СПГ, метанол) в стратах ЕС варьируется от 40-45% (Австрия, Португалия, Швеция) до 60% и выше (Нидерланды, Дания, Ирландия, Великобритания)</w:t>
      </w:r>
    </w:p>
    <w:p>
      <w:pPr>
        <w:pStyle w:val="Normal"/>
        <w:spacing w:lineRule="auto" w:line="360" w:before="0" w:after="0"/>
        <w:ind w:firstLine="709"/>
        <w:jc w:val="both"/>
        <w:rPr/>
      </w:pPr>
      <w:bookmarkStart w:id="10" w:name="footnote_9"/>
      <w:r>
        <w:rPr>
          <w:rFonts w:cs="Times New Roman" w:ascii="Times New Roman" w:hAnsi="Times New Roman"/>
          <w:sz w:val="28"/>
          <w:szCs w:val="28"/>
          <w:u w:val="single"/>
          <w:vertAlign w:val="superscript"/>
          <w:lang w:val="en-US" w:eastAsia="ru-RU"/>
        </w:rPr>
        <w:t>9</w:t>
      </w:r>
      <w:bookmarkEnd w:id="10"/>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Источник</w:t>
      </w:r>
      <w:r>
        <w:rPr>
          <w:rFonts w:cs="Times New Roman" w:ascii="Times New Roman" w:hAnsi="Times New Roman"/>
          <w:sz w:val="28"/>
          <w:szCs w:val="28"/>
          <w:lang w:val="en-US" w:eastAsia="ru-RU"/>
        </w:rPr>
        <w:t>: BP Statistical Review of World Energy, June 2003</w:t>
      </w:r>
    </w:p>
    <w:p>
      <w:pPr>
        <w:pStyle w:val="Normal"/>
        <w:spacing w:lineRule="auto" w:line="360" w:before="0" w:after="0"/>
        <w:ind w:firstLine="709"/>
        <w:jc w:val="both"/>
        <w:rPr/>
      </w:pPr>
      <w:bookmarkStart w:id="11" w:name="footnote_10"/>
      <w:r>
        <w:rPr>
          <w:rFonts w:cs="Times New Roman" w:ascii="Times New Roman" w:hAnsi="Times New Roman"/>
          <w:sz w:val="28"/>
          <w:szCs w:val="28"/>
          <w:u w:val="single"/>
          <w:vertAlign w:val="superscript"/>
          <w:lang w:eastAsia="ru-RU"/>
        </w:rPr>
        <w:t>10</w:t>
      </w:r>
      <w:bookmarkEnd w:id="11"/>
      <w:r>
        <w:rPr>
          <w:rFonts w:cs="Times New Roman" w:ascii="Times New Roman" w:hAnsi="Times New Roman"/>
          <w:sz w:val="28"/>
          <w:szCs w:val="28"/>
          <w:lang w:eastAsia="ru-RU"/>
        </w:rPr>
        <w:t xml:space="preserve"> Раздел 5.2.2 "Перспективные внешние рынки"</w:t>
      </w:r>
    </w:p>
    <w:p>
      <w:pPr>
        <w:pStyle w:val="Normal"/>
        <w:spacing w:lineRule="auto" w:line="360" w:before="0" w:after="0"/>
        <w:ind w:firstLine="709"/>
        <w:jc w:val="both"/>
        <w:rPr/>
      </w:pPr>
      <w:bookmarkStart w:id="12" w:name="footnote_11"/>
      <w:r>
        <w:rPr>
          <w:rFonts w:cs="Times New Roman" w:ascii="Times New Roman" w:hAnsi="Times New Roman"/>
          <w:sz w:val="28"/>
          <w:szCs w:val="28"/>
          <w:u w:val="single"/>
          <w:vertAlign w:val="superscript"/>
          <w:lang w:eastAsia="ru-RU"/>
        </w:rPr>
        <w:t>11</w:t>
      </w:r>
      <w:bookmarkEnd w:id="12"/>
      <w:r>
        <w:rPr>
          <w:rFonts w:cs="Times New Roman" w:ascii="Times New Roman" w:hAnsi="Times New Roman"/>
          <w:sz w:val="28"/>
          <w:szCs w:val="28"/>
          <w:lang w:eastAsia="ru-RU"/>
        </w:rPr>
        <w:t xml:space="preserve"> Подраздел В-1 раздела II части первой, Dependence on oil</w:t>
      </w:r>
    </w:p>
    <w:p>
      <w:pPr>
        <w:pStyle w:val="Normal"/>
        <w:spacing w:lineRule="auto" w:line="360" w:before="0" w:after="0"/>
        <w:ind w:firstLine="709"/>
        <w:jc w:val="both"/>
        <w:rPr/>
      </w:pPr>
      <w:bookmarkStart w:id="13" w:name="footnote_12"/>
      <w:r>
        <w:rPr>
          <w:rFonts w:cs="Times New Roman" w:ascii="Times New Roman" w:hAnsi="Times New Roman"/>
          <w:sz w:val="28"/>
          <w:szCs w:val="28"/>
          <w:u w:val="single"/>
          <w:vertAlign w:val="superscript"/>
          <w:lang w:eastAsia="ru-RU"/>
        </w:rPr>
        <w:t>12</w:t>
      </w:r>
      <w:bookmarkEnd w:id="13"/>
      <w:r>
        <w:rPr>
          <w:rFonts w:cs="Times New Roman" w:ascii="Times New Roman" w:hAnsi="Times New Roman"/>
          <w:sz w:val="28"/>
          <w:szCs w:val="28"/>
          <w:lang w:eastAsia="ru-RU"/>
        </w:rPr>
        <w:t xml:space="preserve"> Подраздел С-1b раздела I части первой, External dependence</w:t>
      </w:r>
    </w:p>
    <w:p>
      <w:pPr>
        <w:pStyle w:val="Normal"/>
        <w:spacing w:lineRule="auto" w:line="360" w:before="0" w:after="0"/>
        <w:ind w:firstLine="709"/>
        <w:jc w:val="both"/>
        <w:rPr/>
      </w:pPr>
      <w:bookmarkStart w:id="14" w:name="footnote_13"/>
      <w:r>
        <w:rPr>
          <w:rFonts w:cs="Times New Roman" w:ascii="Times New Roman" w:hAnsi="Times New Roman"/>
          <w:sz w:val="28"/>
          <w:szCs w:val="28"/>
          <w:u w:val="single"/>
          <w:vertAlign w:val="superscript"/>
          <w:lang w:val="en-US" w:eastAsia="ru-RU"/>
        </w:rPr>
        <w:t>13</w:t>
      </w:r>
      <w:bookmarkEnd w:id="14"/>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Источник</w:t>
      </w:r>
      <w:r>
        <w:rPr>
          <w:rFonts w:cs="Times New Roman" w:ascii="Times New Roman" w:hAnsi="Times New Roman"/>
          <w:sz w:val="28"/>
          <w:szCs w:val="28"/>
          <w:lang w:val="en-US" w:eastAsia="ru-RU"/>
        </w:rPr>
        <w:t>: BP Statistical Review of World Energy, June 2003</w:t>
      </w:r>
    </w:p>
    <w:p>
      <w:pPr>
        <w:pStyle w:val="Normal"/>
        <w:spacing w:lineRule="auto" w:line="360" w:before="0" w:after="0"/>
        <w:ind w:firstLine="709"/>
        <w:jc w:val="both"/>
        <w:rPr/>
      </w:pPr>
      <w:bookmarkStart w:id="15" w:name="footnote_14"/>
      <w:r>
        <w:rPr>
          <w:rFonts w:cs="Times New Roman" w:ascii="Times New Roman" w:hAnsi="Times New Roman"/>
          <w:sz w:val="28"/>
          <w:szCs w:val="28"/>
          <w:u w:val="single"/>
          <w:vertAlign w:val="superscript"/>
          <w:lang w:eastAsia="ru-RU"/>
        </w:rPr>
        <w:t>14</w:t>
      </w:r>
      <w:bookmarkEnd w:id="15"/>
      <w:r>
        <w:rPr>
          <w:rFonts w:cs="Times New Roman" w:ascii="Times New Roman" w:hAnsi="Times New Roman"/>
          <w:sz w:val="28"/>
          <w:szCs w:val="28"/>
          <w:lang w:eastAsia="ru-RU"/>
        </w:rPr>
        <w:t xml:space="preserve"> Подраздел В-3b раздела II части третьей, Strengthening supply networks</w:t>
      </w:r>
    </w:p>
    <w:p>
      <w:pPr>
        <w:pStyle w:val="Normal"/>
        <w:spacing w:lineRule="auto" w:line="360" w:before="0" w:after="0"/>
        <w:ind w:firstLine="709"/>
        <w:jc w:val="both"/>
        <w:rPr/>
      </w:pPr>
      <w:bookmarkStart w:id="16" w:name="footnote_15"/>
      <w:r>
        <w:rPr>
          <w:rFonts w:cs="Times New Roman" w:ascii="Times New Roman" w:hAnsi="Times New Roman"/>
          <w:sz w:val="28"/>
          <w:szCs w:val="28"/>
          <w:u w:val="single"/>
          <w:vertAlign w:val="superscript"/>
          <w:lang w:val="en-US" w:eastAsia="ru-RU"/>
        </w:rPr>
        <w:t>15</w:t>
      </w:r>
      <w:bookmarkEnd w:id="16"/>
      <w:r>
        <w:rPr>
          <w:rFonts w:cs="Times New Roman" w:ascii="Times New Roman" w:hAnsi="Times New Roman"/>
          <w:sz w:val="28"/>
          <w:szCs w:val="28"/>
          <w:lang w:val="en-US" w:eastAsia="ru-RU"/>
        </w:rPr>
        <w:t xml:space="preserve"> Euratom Supply Agency Annual Report 2002</w:t>
      </w:r>
    </w:p>
    <w:p>
      <w:pPr>
        <w:pStyle w:val="Normal"/>
        <w:spacing w:lineRule="auto" w:line="360" w:before="0" w:after="0"/>
        <w:ind w:firstLine="709"/>
        <w:jc w:val="both"/>
        <w:rPr/>
      </w:pPr>
      <w:bookmarkStart w:id="17" w:name="footnote_16"/>
      <w:r>
        <w:rPr>
          <w:rFonts w:cs="Times New Roman" w:ascii="Times New Roman" w:hAnsi="Times New Roman"/>
          <w:sz w:val="28"/>
          <w:szCs w:val="28"/>
          <w:u w:val="single"/>
          <w:vertAlign w:val="superscript"/>
          <w:lang w:eastAsia="ru-RU"/>
        </w:rPr>
        <w:t>16</w:t>
      </w:r>
      <w:bookmarkEnd w:id="17"/>
      <w:r>
        <w:rPr>
          <w:rFonts w:cs="Times New Roman" w:ascii="Times New Roman" w:hAnsi="Times New Roman"/>
          <w:sz w:val="28"/>
          <w:szCs w:val="28"/>
          <w:lang w:eastAsia="ru-RU"/>
        </w:rPr>
        <w:t xml:space="preserve"> Раздел 4.3 "Развитие внутренних топливно-энергетических рынков"</w:t>
      </w:r>
    </w:p>
    <w:p>
      <w:pPr>
        <w:pStyle w:val="Normal"/>
        <w:spacing w:lineRule="auto" w:line="360" w:before="0" w:after="0"/>
        <w:ind w:firstLine="709"/>
        <w:jc w:val="both"/>
        <w:rPr/>
      </w:pPr>
      <w:bookmarkStart w:id="18" w:name="footnote_17"/>
      <w:r>
        <w:rPr>
          <w:rFonts w:cs="Times New Roman" w:ascii="Times New Roman" w:hAnsi="Times New Roman"/>
          <w:sz w:val="28"/>
          <w:szCs w:val="28"/>
          <w:u w:val="single"/>
          <w:vertAlign w:val="superscript"/>
          <w:lang w:val="en-US" w:eastAsia="ru-RU"/>
        </w:rPr>
        <w:t>17</w:t>
      </w:r>
      <w:bookmarkEnd w:id="18"/>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одраздел</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xml:space="preserve">-3b </w:t>
      </w:r>
      <w:r>
        <w:rPr>
          <w:rFonts w:cs="Times New Roman" w:ascii="Times New Roman" w:hAnsi="Times New Roman"/>
          <w:sz w:val="28"/>
          <w:szCs w:val="28"/>
          <w:lang w:eastAsia="ru-RU"/>
        </w:rPr>
        <w:t>раздела</w:t>
      </w:r>
      <w:r>
        <w:rPr>
          <w:rFonts w:cs="Times New Roman" w:ascii="Times New Roman" w:hAnsi="Times New Roman"/>
          <w:sz w:val="28"/>
          <w:szCs w:val="28"/>
          <w:lang w:val="en-US" w:eastAsia="ru-RU"/>
        </w:rPr>
        <w:t xml:space="preserve"> I </w:t>
      </w:r>
      <w:r>
        <w:rPr>
          <w:rFonts w:cs="Times New Roman" w:ascii="Times New Roman" w:hAnsi="Times New Roman"/>
          <w:sz w:val="28"/>
          <w:szCs w:val="28"/>
          <w:lang w:eastAsia="ru-RU"/>
        </w:rPr>
        <w:t>част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ервой</w:t>
      </w:r>
      <w:r>
        <w:rPr>
          <w:rFonts w:cs="Times New Roman" w:ascii="Times New Roman" w:hAnsi="Times New Roman"/>
          <w:sz w:val="28"/>
          <w:szCs w:val="28"/>
          <w:lang w:val="en-US" w:eastAsia="ru-RU"/>
        </w:rPr>
        <w:t>, The European Union: a player in world markets</w:t>
      </w:r>
    </w:p>
    <w:p>
      <w:pPr>
        <w:pStyle w:val="Normal"/>
        <w:spacing w:lineRule="auto" w:line="360" w:before="0" w:after="0"/>
        <w:ind w:firstLine="709"/>
        <w:jc w:val="both"/>
        <w:rPr/>
      </w:pPr>
      <w:bookmarkStart w:id="19" w:name="footnote_18"/>
      <w:r>
        <w:rPr>
          <w:rFonts w:cs="Times New Roman" w:ascii="Times New Roman" w:hAnsi="Times New Roman"/>
          <w:sz w:val="28"/>
          <w:szCs w:val="28"/>
          <w:u w:val="single"/>
          <w:vertAlign w:val="superscript"/>
          <w:lang w:eastAsia="ru-RU"/>
        </w:rPr>
        <w:t>18</w:t>
      </w:r>
      <w:bookmarkEnd w:id="19"/>
      <w:r>
        <w:rPr>
          <w:rFonts w:cs="Times New Roman" w:ascii="Times New Roman" w:hAnsi="Times New Roman"/>
          <w:sz w:val="28"/>
          <w:szCs w:val="28"/>
          <w:lang w:eastAsia="ru-RU"/>
        </w:rPr>
        <w:t xml:space="preserve"> Подраздел В-3b раздела II части третьей, Strengthening supply networks</w:t>
      </w:r>
    </w:p>
    <w:p>
      <w:pPr>
        <w:pStyle w:val="Normal"/>
        <w:spacing w:lineRule="auto" w:line="360" w:before="0" w:after="0"/>
        <w:ind w:firstLine="709"/>
        <w:jc w:val="both"/>
        <w:rPr/>
      </w:pPr>
      <w:bookmarkStart w:id="20" w:name="footnote_19"/>
      <w:r>
        <w:rPr>
          <w:rFonts w:cs="Times New Roman" w:ascii="Times New Roman" w:hAnsi="Times New Roman"/>
          <w:sz w:val="28"/>
          <w:szCs w:val="28"/>
          <w:u w:val="single"/>
          <w:vertAlign w:val="superscript"/>
          <w:lang w:val="en-US" w:eastAsia="ru-RU"/>
        </w:rPr>
        <w:t>19</w:t>
      </w:r>
      <w:bookmarkEnd w:id="20"/>
      <w:r>
        <w:rPr>
          <w:rFonts w:cs="Times New Roman" w:ascii="Times New Roman" w:hAnsi="Times New Roman"/>
          <w:sz w:val="28"/>
          <w:szCs w:val="28"/>
          <w:lang w:val="en-US" w:eastAsia="ru-RU"/>
        </w:rPr>
        <w:t xml:space="preserve"> White Paper 'European transport policy for 2010: time to decide', European Commission,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Times New Roman" w:hAnsi="Times New Roman" w:cs="Times New Roman"/>
      <w:b/>
      <w:bCs/>
      <w:sz w:val="27"/>
      <w:szCs w:val="27"/>
      <w:lang w:val="en-US"/>
    </w:rPr>
  </w:style>
  <w:style w:type="character" w:styleId="4">
    <w:name w:val="Заголовок 4 Знак"/>
    <w:qFormat/>
    <w:rPr>
      <w:rFonts w:ascii="Times New Roman" w:hAnsi="Times New Roman" w:cs="Times New Roman"/>
      <w:b/>
      <w:bCs/>
      <w:sz w:val="24"/>
      <w:szCs w:val="24"/>
      <w:lang w:val="en-US"/>
    </w:rPr>
  </w:style>
  <w:style w:type="character" w:styleId="5">
    <w:name w:val="Заголовок 5 Знак"/>
    <w:qFormat/>
    <w:rPr>
      <w:rFonts w:ascii="Times New Roman" w:hAnsi="Times New Roman" w:cs="Times New Roman"/>
      <w:b/>
      <w:bCs/>
      <w:sz w:val="20"/>
      <w:szCs w:val="20"/>
      <w:lang w:val="en-US"/>
    </w:rPr>
  </w:style>
  <w:style w:type="character" w:styleId="Docsubtitle">
    <w:name w:val="doc-subtitle"/>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aps">
    <w:name w:val="caps"/>
    <w:qFormat/>
    <w:rPr>
      <w:rFonts w:cs="Times New Roman"/>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uto" w:line="240" w:before="280" w:after="280"/>
    </w:pPr>
    <w:rPr>
      <w:rFonts w:ascii="Times New Roman" w:hAnsi="Times New Roman" w:cs="Times New Roman"/>
      <w:sz w:val="24"/>
      <w:szCs w:val="24"/>
    </w:rPr>
  </w:style>
  <w:style w:type="paragraph" w:styleId="Tablenote">
    <w:name w:val="table_note"/>
    <w:basedOn w:val="Normal"/>
    <w:qFormat/>
    <w:pPr>
      <w:spacing w:lineRule="auto" w:line="240" w:before="280" w:after="280"/>
    </w:pPr>
    <w:rPr>
      <w:rFonts w:ascii="Times New Roman" w:hAnsi="Times New Roman" w:cs="Times New Roman"/>
      <w:sz w:val="24"/>
      <w:szCs w:val="24"/>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Style13">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20:00Z</dcterms:created>
  <dc:creator>Admin</dc:creator>
  <dc:description/>
  <cp:keywords/>
  <dc:language>en-US</dc:language>
  <cp:lastModifiedBy>SYSTEM</cp:lastModifiedBy>
  <dcterms:modified xsi:type="dcterms:W3CDTF">2011-09-11T06:20:00Z</dcterms:modified>
  <cp:revision>2</cp:revision>
  <dc:subject/>
  <dc:title/>
</cp:coreProperties>
</file>