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Технико-экономическое обоснова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ектируется фабрика по производству мороженого мощностью 12 т готовой продукции в смену в поселке Торбеево Республики Мордови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орбеевский район расположен в западной части Республики Мордовия. На севере граничит с Темниковским районом, на востоке - с Ковылкинским, на западе - с Зубово - Полянским и на юге с Пензенской областью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йон занимает территорию в 1197,6 км² и расположен в 168 км от столицы республики – Саранска, с которой его связывают как автомобильные, так и железные дорог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районе имеется 70 поселковых пунктов с общей численностью населения 27 000 человек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экономике района центральное место занимает сельское хозяйство. Промышленность в основном представлена предприятиями по переработке молока, мяса и других сельскохозяйственных продукт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лимат Торбеевского района умеренно-континентальный. Географическое положение определяется между 53˚71- 54˚23 северной широты и между 42˚51-43˚43 восточной долготы от Гринвича. Природная зона - лесостепная, почвы- чернозе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льеф относительно спокойный. Почва промерзает на 60-90 см, а наибольшая глубина промерзания- 120 с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ими ветрами поселка Торбеево являются северо-западные. Торбеево расположено на болотистой местности. Грунтовые воды располагаются близко к поверх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беспечения производства водой проектируются артезианские скважины и подземный резервуар для вод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обеспечения холодом предприятие проектирует установить свою компрессорную станци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нергию предприятие будет потреблять от Куйбышевской энергосистемы, через понижающий трансформатор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еплоэнергия для технологических нужд будет поступать от собственной котельной, работающей на газовом топлив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оборотного водоснабжения проектируется установить градирн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ырьевая база проектируемого предприятия сосредоточена в пределах Торбеевского района. Молоко будет поступать от хозяйств и от индивидуальных сдатчиков таких сел как Краснополье, Морд - Юнки, Тат - Юнки, Кажлодка, Лопатино, Драки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едприятии проектируется вырабатывать следующий ассортимент продукци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мороженое «Ярославна»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мороженое «Антарктида»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мороженое «Морозко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роженое вырабатывают из смесей различного состава, число компонентов которых достигает 200 и более. Для приготовления смесей мороженого используют молоко и молочные продукты, плоды, ягоды, сахарозу и другие подсластители, стабилизаторы, в некоторых случаях яичные продукты, вкусовые и ароматические вещества и красители 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ороженое, как и любой другой продукт, в составе которого присутствует цельное молоко, способствует усвоению кальция, что особенно полезно для детей. В мороженом содержатся молочный жир, белки, углеводы, витамины А, В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, Р, и Е, а также целый перечень минеральных веществ – железо, магний, калий, фосфор, натрий. Кроме того, мороженое является калорийным питательным продуктом, который помогает быстро восстановить энергию 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дукт проектируется реализовывать в магазинах, детских садах и больнице п. Торбеево. Кроме того, продукцию проектируется сбывать также по Торбеевскому, Атюрьевскому, Зубово – Полянскому района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се три вида мороженого изготовлены из натуральных продуктов, без использования растительного жира, из цельного молока. Содержание молочного жира в данных видах от 8 до 12 %. Молочный жир, как известно, по сравнению с другими жирами является наиболее ценным. Он отличается приятным вкусом, высокой усвояемостью, уникален по составу, включающему несколько десятков жировых кислот, в том числе незаменимых. Также при производстве используется картофельный крахмал, который тоже полезен для человека[9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роженое «Морозко»- ГОСТ Р 52207-2004 должно соответствовать требованиям действующих технических условий и вырабатываться по действующей технологической инструкции с соблюдением «Санитарных норм и правил для предприятий молочной промышленности», утвержденных в установленном порядк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физико-экономическим показателям мороженое должно соответствовать следующим требовани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ассовая доля жира – не менее 12,0%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МО – 9,5%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ахарозы – 11,0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роженое во всем мире считается наиболее рентабельным и быстро окупаемым из всех продуктов питания. По оценкам европейских экспертов, занимающихся рынком мороженого в России, каждый наш соотечественник способен потреблять около 8-10 кг этого лакомства в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ынками сбыта будут являть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магазин, ул. Интернациональная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магазин, ул. 3-ий микрорайон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детский сад «Ромашка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Центральная районная больниц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Волготрансгаз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СИЗО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И.П. Воронежцев «Родничок»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 рыно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оме этого, продукцию проектируется сбывать по Торбеевскому району, а также за его пределам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ектирую упаковывать мороженое в цветную пленку с красочной этикеткой. Продукция будет вырабатываться только из высококачественного сырья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стимулирования сбыта товара нам необходима хорошо продуманная реклама, которая будет рассказывать о свойствах това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ивлечения внимания покупателей нашего товара, в качестве наиболее эффективных каналов можно рассматривать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прессу ( в основном читаемые газеты, журналы, бюллетени и другие средства массовой информации, не имеющие специфической аудитории, доступные всем слоям населения 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клеты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екламные пакеты (различного рода избирательные и текстовые послания, помещаемые как правило, в местах скопления людей, на вокзалах, вдоль шоссейных дорог, в деловых и коммерческих центрах поселка и т. п.)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лама на транспорте (рекламные обращения, помещаемые на внешней стороне и в салонах транспортных средств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родуктовый расче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ехно-производственные показатели на сырье и готовые продукты даны в таблице 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-Техно-производственные показатели 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3775"/>
        <w:gridCol w:w="1477"/>
        <w:gridCol w:w="1500"/>
      </w:tblGrid>
      <w:tr>
        <w:trPr>
          <w:trHeight w:val="324" w:hRule="atLeast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сырья и продуктов</w:t>
            </w:r>
          </w:p>
        </w:tc>
        <w:tc>
          <w:tcPr>
            <w:tcW w:w="3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29464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23.2pt" to="83.6pt,23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Действующая НТД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рмируемые показатели</w:t>
            </w:r>
          </w:p>
        </w:tc>
      </w:tr>
      <w:tr>
        <w:trPr>
          <w:trHeight w:val="557" w:hRule="atLeast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3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дж,%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МО</w:t>
            </w:r>
          </w:p>
        </w:tc>
      </w:tr>
      <w:tr>
        <w:trPr>
          <w:trHeight w:val="64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олоко цельно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Р 52054-200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1</w:t>
            </w:r>
          </w:p>
        </w:tc>
      </w:tr>
      <w:tr>
        <w:trPr>
          <w:trHeight w:val="682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Масло коровье крестьянское сливочно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37-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5</w:t>
            </w:r>
          </w:p>
        </w:tc>
      </w:tr>
      <w:tr>
        <w:trPr>
          <w:trHeight w:val="883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 Масло коровье любительское сливочно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37-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Масло коровье сливочное несолено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37-91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5</w:t>
            </w:r>
          </w:p>
        </w:tc>
      </w:tr>
      <w:tr>
        <w:trPr>
          <w:trHeight w:val="661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Молоко коровье цельное сухо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4495-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</w:tr>
      <w:tr>
        <w:trPr>
          <w:trHeight w:val="687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 Молоко цельное сгущенное с сахаром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Р 2903-7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529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7 Молоко коровье сухое обезжиренно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10970-87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</w:tr>
      <w:tr>
        <w:trPr>
          <w:trHeight w:val="110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Сахар-песок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Р21-9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9 Крахмал картофельный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7699-78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 Сок или пюре плодово-ягодно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656-7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1 Желатин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11293-89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 Агарои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Р 17206-96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3 Вытяжка кофейна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Р 51881-200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4 Порошок свеклы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1722-8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5 Вода питьевая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Р 2874-82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6 «Ярославна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Р 52207-20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7 «Антарктида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Р 52207-20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</w:tr>
      <w:tr>
        <w:trPr>
          <w:trHeight w:val="10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 «Морозко»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ОСТ Р 52207-2004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е данные продуктового расче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нная мощность цеха Мсм=12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ссортимент вырабатываемого мороженого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Ярославна»- 4000 кг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Антарктида»- 4000 кг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«Морозко» -4000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пересчет рецептуры мороженого «Ярославна». Рецептура на мороженое «Ярославна» дана в таблице 2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-Рецептура мороженого «Ярославна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598160" cy="3823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3823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79"/>
                              <w:gridCol w:w="1337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сырья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сса, 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Молоко коровье ц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мдж 3.2%, СОМО 8.1%)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 Масло коровье любительское сливочно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мдж 78.0%, СОМО 2.5%)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4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4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 Молоко цельное сгущенное с сахаро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мдж 8.5%, СОМО 20%, сахарозы 43.5%)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4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4 Молоко коровье цельное сухо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</w:rPr>
                                    <w:t>(мдж 25.0,СОМО 70.0)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187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 Сахар-песок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8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Порошок свеклы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.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 Крахмал картофельный желирующий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 Вода питьевая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86.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1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00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дж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.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МО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,0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7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ахарозы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.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301.1pt;mso-wrap-distance-left:9pt;mso-wrap-distance-right:9pt;mso-wrap-distance-top:0pt;mso-wrap-distance-bottom:0pt;margin-top:2.75pt;mso-position-vertical-relative:text;margin-left:1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79"/>
                        <w:gridCol w:w="1337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сырья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са, кг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Молоко коровье цель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дж 3.2%, СОМО 8.1%)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0.0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2 Масло коровье любительское сливоч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дж 78.0%, СОМО 2.5%)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4.8</w:t>
                            </w:r>
                          </w:p>
                        </w:tc>
                      </w:tr>
                      <w:tr>
                        <w:trPr>
                          <w:trHeight w:val="664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 Молоко цельное сгущенное с сахаром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дж 8.5%, СОМО 20%, сахарозы 43.5%)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.0</w:t>
                            </w:r>
                          </w:p>
                        </w:tc>
                      </w:tr>
                      <w:tr>
                        <w:trPr>
                          <w:trHeight w:val="674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4 Молоко коровье цельное сух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(мдж 25.0,СОМО 70.0)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187.2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Сахар-песок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8.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Порошок свеклы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.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 Крахмал картофельный желирующий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.0</w:t>
                            </w:r>
                          </w:p>
                        </w:tc>
                      </w:tr>
                      <w:tr>
                        <w:trPr>
                          <w:trHeight w:val="30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 Вода питьевая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86.8</w:t>
                            </w:r>
                          </w:p>
                        </w:tc>
                      </w:tr>
                      <w:tr>
                        <w:trPr>
                          <w:trHeight w:val="251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00.0</w:t>
                            </w:r>
                          </w:p>
                        </w:tc>
                      </w:tr>
                      <w:tr>
                        <w:trPr>
                          <w:trHeight w:val="170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дж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.0%</w:t>
                            </w:r>
                          </w:p>
                        </w:tc>
                      </w:tr>
                      <w:tr>
                        <w:trPr>
                          <w:trHeight w:val="233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МО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,0%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7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ахарозы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.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им пересчет рецептуры. Проектируется заменить молоко коровье сухое цельное на молоко сухое обезжиренно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Определяем количество жира, содержащегося в смес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38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ж.см.=Мж.× М ком./100, </w:t>
        <w:tab/>
        <w:t xml:space="preserve"> (1)</w:t>
      </w:r>
      <w:r>
        <w:br w:type="page"/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3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ж.- м.д.ж. в готовом продукте,%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3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3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ком.-общее количество сырья по рецептуре,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ж.см.=8×4000/100=320к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.Определяем сколько жира вносится с молоком. Если количество молока принять 2000 кг, то с ним вносится молочного жи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 ж.м.=Мм.×Жм., (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м.-масса молока,кг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м.-массовая доля жира в молоке,кг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ж.м.=2000×0.032=64к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.Определяем сколько жира вносится с молоком цельным сгущенным с сахаром.</w:t>
      </w:r>
    </w:p>
    <w:p>
      <w:pPr>
        <w:pStyle w:val="Normal"/>
        <w:widowControl w:val="false"/>
        <w:tabs>
          <w:tab w:val="clear" w:pos="720"/>
          <w:tab w:val="left" w:pos="68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68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ж.м.сгущ.=Мм.сгущ.×Жм.сгущ.,</w:t>
        <w:tab/>
        <w:t>(3)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м.сгущ.-масса молока сгущенного,кг;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м.сгущ.-мдж молока сгущенного,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ж.м.сгущ.=120×0.085=10.2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Определяем недостающее количество жира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ж.=Мж.см.-Мж.м.-Мж.м.сгущ. (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ж=320-64-10.2=245.8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Определяем недостающее количество масл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кг м.с.-78 кг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-245.8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мас.=100×245.8/78=315.12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Определяем общее количество СОМО, вносимого в смесь.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35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сомо см.=Мсомо пр. ×Мком./100, (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Мсомо пр.–сомо в готовом продукте,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омо см.=8×4000/100=320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Определяем массу СОМО, вносимого с молок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сомо м.=Мм×СОМОм., (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СОМОм.-масса СОМО в молоке,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омо м.=2000×0.081=162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Определяем массу СОМО, вносимого с мас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сомо мас.=СОМО мас.×Ммас./100, (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СОМО мас.-масса СОМО в масле,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омо мас.=2.5×315.12/100=7.87кг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9.Определяем массу СОМО, вносимого с молоком цельным сгущенным с сахар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сомо м.сгущ.=Мм.сгущ.×СОМО м.сгущ., (8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СОМО м.сгущ.- масса СОМО в молоке сгущенном, 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омо м.сгущ.=120×0.2=24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Определяем массу недостающего СОМ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сомо= Мсомо см-Мсомо м.-Мсомо мас.-Мсомо м.сгущ. (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омо=320-162-7.87-24=126.13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Масса молока сухого обезжиренного, требуемого для восполнения недостатка СОМО составит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м. м.сух.об.= 100×Мсомо/СОМОм сух.об., (1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СОМО м.сух.об.-масса СОМО в сухом обезжиренном молоке, 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м.сух.об.=100×126.13/93=135.62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С молоком цельным сгущенным с сахаром в смесь внесено сахара</w:t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сах.м.сгущ.=Мм.сгущ.×Мсахар., (1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 сахар.-масса сахарозы в молоке сгущенном,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ах.м.сгущ.=120×0.435=52.2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3.Сахара дополнительно следует вне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с.=М с.пр.×М ком./100, (1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Мс.пр.-масса сахарозы в готовом продукте,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=13×4000/100=520кг.</w:t>
      </w:r>
    </w:p>
    <w:p>
      <w:pPr>
        <w:pStyle w:val="Normal"/>
        <w:widowControl w:val="false"/>
        <w:tabs>
          <w:tab w:val="clear" w:pos="720"/>
          <w:tab w:val="center" w:pos="5315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5315" w:leader="none"/>
          <w:tab w:val="right" w:pos="99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Мс.доп.=Мс.-Мсах.м.сгущ.,</w:t>
        <w:tab/>
        <w:t>(13)</w:t>
      </w:r>
    </w:p>
    <w:p>
      <w:pPr>
        <w:pStyle w:val="Normal"/>
        <w:widowControl w:val="false"/>
        <w:tabs>
          <w:tab w:val="clear" w:pos="720"/>
          <w:tab w:val="center" w:pos="5315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.доп.=520-52.2=467.8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.Общая масса сырьевых компонентов состави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с.ком.=Мм.+Ммас.+Мм.сгущ.+Мм.сух.+Мс.+Мкр., (1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.ком.=2000+315.12+120+135.62+467.8+63.2+100=3201.74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.К смеси потребуется добавить во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в.=Мком.-Мс.ком., (15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.=4000-3201.74=798.26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верочная таблица рецептуры мороженого «Ярославна» дана в таблице 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3-Проверочная таблица рецептуры мороженого «Ярославна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птура мороженого «Антарктида» дана в таблице 4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4925</wp:posOffset>
                </wp:positionV>
                <wp:extent cx="5514340" cy="31940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4340" cy="3194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5"/>
                              <w:gridCol w:w="1188"/>
                              <w:gridCol w:w="1652"/>
                              <w:gridCol w:w="1679"/>
                            </w:tblGrid>
                            <w:tr>
                              <w:trPr>
                                <w:trHeight w:val="246" w:hRule="atLeast"/>
                              </w:trPr>
                              <w:tc>
                                <w:tcPr>
                                  <w:tcW w:w="41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Наименование сырь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сса, кг</w:t>
                                  </w:r>
                                </w:p>
                              </w:tc>
                              <w:tc>
                                <w:tcPr>
                                  <w:tcW w:w="333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В том чис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41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дж.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сом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</w:trPr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 Молоко коровье цельно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мдж 3.2%, СОМО 8.1%)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00.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4.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2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2 Масло коровье любительское сливочное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(мдж 78.0%, СОМО 2.5%)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15.12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5.8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.8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3 Молоко цельное сгущенное с сахаром (мдж 8.5%,СОМО 20.0%,сахарозы 43.5)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0.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.2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 Молоко сухое обезжиренное (СОМО 93%)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5.62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6.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 Сахар-песок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7.8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Порошок свеклы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3.2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7 Крахмал картофельный желирующий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0.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1" w:hRule="atLeast"/>
                              </w:trPr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 Вода питьевая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98.26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41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1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00.0</w:t>
                                  </w:r>
                                </w:p>
                              </w:tc>
                              <w:tc>
                                <w:tcPr>
                                  <w:tcW w:w="1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0.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/>
                                    <w:jc w:val="both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0.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2pt;height:251.5pt;mso-wrap-distance-left:9pt;mso-wrap-distance-right:9pt;mso-wrap-distance-top:0pt;mso-wrap-distance-bottom:0pt;margin-top:2.75pt;mso-position-vertical-relative:text;margin-left:1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5"/>
                        <w:gridCol w:w="1188"/>
                        <w:gridCol w:w="1652"/>
                        <w:gridCol w:w="1679"/>
                      </w:tblGrid>
                      <w:tr>
                        <w:trPr>
                          <w:trHeight w:val="246" w:hRule="atLeast"/>
                        </w:trPr>
                        <w:tc>
                          <w:tcPr>
                            <w:tcW w:w="41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аименование сырья</w:t>
                            </w:r>
                          </w:p>
                        </w:tc>
                        <w:tc>
                          <w:tcPr>
                            <w:tcW w:w="11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сса, кг</w:t>
                            </w:r>
                          </w:p>
                        </w:tc>
                        <w:tc>
                          <w:tcPr>
                            <w:tcW w:w="333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В том числе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41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дж.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сомо</w:t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</w:trPr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Молоко коровье цельно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дж 3.2%, СОМО 8.1%)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00.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4.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2.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2 Масло коровье любительское сливочное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мдж 78.0%, СОМО 2.5%)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15.12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5.8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.87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3 Молоко цельное сгущенное с сахаром (мдж 8.5%,СОМО 20.0%,сахарозы 43.5)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0.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.2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.0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4 Молоко сухое обезжиренное (СОМО 93%)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5.62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6.13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 Сахар-песок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7.8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Порошок свеклы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3.2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</w:rPr>
                              <w:t>7 Крахмал картофельный желирующий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0.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1" w:hRule="atLeast"/>
                        </w:trPr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 Вода питьевая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98.26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41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1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00.0</w:t>
                            </w:r>
                          </w:p>
                        </w:tc>
                        <w:tc>
                          <w:tcPr>
                            <w:tcW w:w="1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0.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/>
                              <w:jc w:val="both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0.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4</w:t>
      </w:r>
      <w:r>
        <w:rPr/>
        <w:t>-Рецептура мороженого «Антарктида»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0"/>
        <w:gridCol w:w="1762"/>
      </w:tblGrid>
      <w:tr>
        <w:trPr>
          <w:trHeight w:val="272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ырь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</w:tr>
      <w:tr>
        <w:trPr>
          <w:trHeight w:val="36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Молоко (мдж 3.2%,СОМО 8.1%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.0</w:t>
            </w:r>
          </w:p>
        </w:tc>
      </w:tr>
      <w:tr>
        <w:trPr>
          <w:trHeight w:val="267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Масло коровье крестьянское сливочное (мдж 72.5%, СОМО 2.5%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.0</w:t>
            </w:r>
          </w:p>
        </w:tc>
      </w:tr>
      <w:tr>
        <w:trPr>
          <w:trHeight w:val="33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Молоко коровье цельное сухое (мдж 25%, СОМО 70%)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</w:tr>
      <w:tr>
        <w:trPr>
          <w:trHeight w:val="26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Молоко коровье сухое обезжиренное (СОМО 95%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.4</w:t>
            </w:r>
          </w:p>
        </w:tc>
      </w:tr>
      <w:tr>
        <w:trPr>
          <w:trHeight w:val="259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Вытяжка кофейная (из 20кг сухого кофе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.0</w:t>
            </w:r>
          </w:p>
        </w:tc>
      </w:tr>
      <w:tr>
        <w:trPr>
          <w:trHeight w:val="26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Сахар-песок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.0</w:t>
            </w:r>
          </w:p>
        </w:tc>
      </w:tr>
      <w:tr>
        <w:trPr>
          <w:trHeight w:val="268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 Крахмал картофельный желирующий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.3</w:t>
            </w:r>
          </w:p>
        </w:tc>
      </w:tr>
      <w:tr>
        <w:trPr>
          <w:trHeight w:val="270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Вода питьева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.3</w:t>
            </w:r>
          </w:p>
        </w:tc>
      </w:tr>
      <w:tr>
        <w:trPr>
          <w:trHeight w:val="331" w:hRule="atLeast"/>
        </w:trPr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.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счет рецептур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ределяем массу смеси мороженого с учетом потерь при фасовк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=1014кг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00 кг-1014кг смес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00кг-Хсмес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м=4000×1014/1000=4056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Пересчитываем рецептуру на 4056кг смес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Молоко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1000кг смеси-500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056-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м=4056×400/1000=1622.4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Масло крестьянск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мас.=4056×103/1000=417.77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Молоко коровье цельное сух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ц.м.=4056×50/1000=202.8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Молоко коровье сухое обезжиренн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м.об.=4056×33.4/1000=135.47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Вытяжка кофей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.к.=4056×100/1000=405.6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Сахар-песок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ах.=4056×120/1000=486.72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Крахмал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к.=4056×31.3/1000=126.95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Вода питьев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.=4056×162.3/1000=658.29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а всех компонентов рав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=Мм. +Ммас .+Мц.м. +Мм.сух. +Мв.к. +Мс. +Мк. +Мв, (1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=1622.4+417.77+202.8+135.47+405.6+486.72+126.95+658.29=4056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цептура мороженого «Антарктида» с учетом потерь при фасовке показана в таблице 5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5-Рецептура мороженого «Антарктида» с </w:t>
      </w:r>
      <w:r>
        <w:rPr/>
        <w:t>учетом потерь при фасовке</w:t>
      </w:r>
    </w:p>
    <w:tbl>
      <w:tblPr>
        <w:tblW w:w="45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9"/>
        <w:gridCol w:w="1763"/>
      </w:tblGrid>
      <w:tr>
        <w:trPr>
          <w:trHeight w:val="300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ырь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, кг</w:t>
            </w:r>
          </w:p>
        </w:tc>
      </w:tr>
      <w:tr>
        <w:trPr>
          <w:trHeight w:val="362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Молоко (мдж 3.2%,СОМО 8.1%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2.4</w:t>
            </w:r>
          </w:p>
        </w:tc>
      </w:tr>
      <w:tr>
        <w:trPr>
          <w:trHeight w:val="295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Масло коровье крестьянское сливочное (мдж 72.5%, СОМО 2.5%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7.77</w:t>
            </w:r>
          </w:p>
        </w:tc>
      </w:tr>
      <w:tr>
        <w:trPr>
          <w:trHeight w:val="357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 Молоко коровье цельное сухое (мдж 25%, СОМО 70%)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.8</w:t>
            </w:r>
          </w:p>
        </w:tc>
      </w:tr>
      <w:tr>
        <w:trPr>
          <w:trHeight w:val="278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Молоко коровье сухое обезжиренное (СОМО 95%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.47</w:t>
            </w:r>
          </w:p>
        </w:tc>
      </w:tr>
      <w:tr>
        <w:trPr>
          <w:trHeight w:val="339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Вытяжка кофейная (из 20кг сухого коф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5.6</w:t>
            </w:r>
          </w:p>
        </w:tc>
      </w:tr>
      <w:tr>
        <w:trPr>
          <w:trHeight w:val="259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Сахар-песо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6.72</w:t>
            </w:r>
          </w:p>
        </w:tc>
      </w:tr>
      <w:tr>
        <w:trPr>
          <w:trHeight w:val="336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 Крахмал картофельный желирующий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.95</w:t>
            </w:r>
          </w:p>
        </w:tc>
      </w:tr>
      <w:tr>
        <w:trPr>
          <w:trHeight w:val="269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Вода питьева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8.29</w:t>
            </w:r>
          </w:p>
        </w:tc>
      </w:tr>
      <w:tr>
        <w:trPr>
          <w:trHeight w:val="345" w:hRule="atLeast"/>
        </w:trPr>
        <w:tc>
          <w:tcPr>
            <w:tcW w:w="6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56.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цептура и пересчет рецептуры мороженого «Морозко» с учетом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ерь при фасовке показана в таблице 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6-Рецептура и пересчет рецептуры мороженого «Морозко» с учетом по</w:t>
      </w:r>
      <w:r>
        <w:rPr/>
        <w:t>терь при фасовке</w:t>
      </w:r>
    </w:p>
    <w:tbl>
      <w:tblPr>
        <w:tblW w:w="45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3"/>
        <w:gridCol w:w="1168"/>
        <w:gridCol w:w="1817"/>
      </w:tblGrid>
      <w:tr>
        <w:trPr>
          <w:trHeight w:val="527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сырь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а, кг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, кг с учетом потерь при фасовке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Молоко коровье цельное (мдж 3.2%, СОМО 8.1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8.0</w:t>
            </w:r>
          </w:p>
        </w:tc>
      </w:tr>
      <w:tr>
        <w:trPr>
          <w:trHeight w:val="637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Масло коровье сливочное несоле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дж 82.5%, СОМО 1.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.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.08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 Молоко цельное сгущенное с сахаром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дж 8.5%,СОМО 20.0%,сахарозы 43.5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.8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 Молоко коровье сухое цель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мдж 25.0%,СОМО 70.0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.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Молоко коровье сухое обезжиренно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СОМО 95.0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.96</w:t>
            </w:r>
          </w:p>
        </w:tc>
      </w:tr>
      <w:tr>
        <w:trPr>
          <w:trHeight w:val="395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 Сок или пюре плодово-ягодные (сухих веществ 10.0%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7.84</w:t>
            </w:r>
          </w:p>
        </w:tc>
      </w:tr>
      <w:tr>
        <w:trPr>
          <w:trHeight w:val="260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 Сахар-песок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.3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.4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Желатин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11</w:t>
            </w:r>
          </w:p>
        </w:tc>
      </w:tr>
      <w:tr>
        <w:trPr/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 Агарои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11</w:t>
            </w:r>
          </w:p>
        </w:tc>
      </w:tr>
      <w:tr>
        <w:trPr>
          <w:trHeight w:val="332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 Вода питьевая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2.3</w:t>
            </w:r>
          </w:p>
        </w:tc>
      </w:tr>
      <w:tr>
        <w:trPr>
          <w:trHeight w:val="350" w:hRule="atLeast"/>
        </w:trPr>
        <w:tc>
          <w:tcPr>
            <w:tcW w:w="5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.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56.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1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дная таблица продуктового расчета представлена в таблице 7.</w:t>
      </w:r>
    </w:p>
    <w:p>
      <w:pPr>
        <w:pStyle w:val="Normal"/>
        <w:widowControl w:val="false"/>
        <w:tabs>
          <w:tab w:val="clear" w:pos="720"/>
          <w:tab w:val="left" w:pos="1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7</w:t>
      </w:r>
      <w:r>
        <w:rPr/>
        <w:t>-Сводная таблица продуктового расчета</w:t>
      </w:r>
    </w:p>
    <w:tbl>
      <w:tblPr>
        <w:tblW w:w="46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9"/>
        <w:gridCol w:w="1549"/>
        <w:gridCol w:w="1152"/>
        <w:gridCol w:w="1384"/>
        <w:gridCol w:w="1031"/>
      </w:tblGrid>
      <w:tr>
        <w:trPr>
          <w:tblHeader w:val="true"/>
          <w:trHeight w:val="250" w:hRule="atLeast"/>
        </w:trPr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трачено на производство, кг</w:t>
            </w:r>
          </w:p>
        </w:tc>
        <w:tc>
          <w:tcPr>
            <w:tcW w:w="5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продукции</w:t>
            </w:r>
          </w:p>
        </w:tc>
      </w:tr>
      <w:tr>
        <w:trPr>
          <w:tblHeader w:val="true"/>
          <w:trHeight w:val="595" w:hRule="atLeast"/>
        </w:trPr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Ярославна» 4000.0 к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«Морозко» 4000.0 кг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«Антарктида» 4000.0 к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</w:tr>
      <w:tr>
        <w:trPr>
          <w:trHeight w:val="32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Молоко цель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2.4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50.4</w:t>
            </w:r>
          </w:p>
        </w:tc>
      </w:tr>
      <w:tr>
        <w:trPr>
          <w:trHeight w:val="298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Масло коровье крестьянское сливоч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7.7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7.7</w:t>
            </w:r>
          </w:p>
        </w:tc>
      </w:tr>
      <w:tr>
        <w:trPr>
          <w:trHeight w:val="624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 Масло коровье любительское сливоч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5.1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5.12</w:t>
            </w:r>
          </w:p>
        </w:tc>
      </w:tr>
      <w:tr>
        <w:trPr>
          <w:trHeight w:val="261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Масло коровье сливочное несоле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.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.08</w:t>
            </w:r>
          </w:p>
        </w:tc>
      </w:tr>
      <w:tr>
        <w:trPr>
          <w:trHeight w:val="35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 Молоко коровье цельное сух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.8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4.2</w:t>
            </w:r>
          </w:p>
        </w:tc>
      </w:tr>
      <w:tr>
        <w:trPr>
          <w:trHeight w:val="697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 Молоко цельное сгущенное с сахаром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.8</w:t>
            </w:r>
          </w:p>
        </w:tc>
      </w:tr>
      <w:tr>
        <w:trPr>
          <w:trHeight w:val="254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7 Молоко коровье сухое обезжирен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.6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1.9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.47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.05</w:t>
            </w:r>
          </w:p>
        </w:tc>
      </w:tr>
      <w:tr>
        <w:trPr>
          <w:trHeight w:val="329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Сахар-песок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67.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.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6.7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4.92</w:t>
            </w:r>
          </w:p>
        </w:tc>
      </w:tr>
      <w:tr>
        <w:trPr>
          <w:trHeight w:val="298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9 Крахмал картофельный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.95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6.95</w:t>
            </w:r>
          </w:p>
        </w:tc>
      </w:tr>
      <w:tr>
        <w:trPr>
          <w:trHeight w:val="298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 Сок или пюре плодово-ягодное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7.8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7.8</w:t>
            </w:r>
          </w:p>
        </w:tc>
      </w:tr>
      <w:tr>
        <w:trPr>
          <w:trHeight w:val="260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 Желатин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11</w:t>
            </w:r>
          </w:p>
        </w:tc>
      </w:tr>
      <w:tr>
        <w:trPr>
          <w:trHeight w:val="322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 Агароид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11</w:t>
            </w:r>
          </w:p>
        </w:tc>
      </w:tr>
      <w:tr>
        <w:trPr>
          <w:trHeight w:val="269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 Вытяжка кофейна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5.6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5.6</w:t>
            </w:r>
          </w:p>
        </w:tc>
      </w:tr>
      <w:tr>
        <w:trPr>
          <w:trHeight w:val="190" w:hRule="atLeast"/>
        </w:trPr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 Порошок свеклы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.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.2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Сводная ведомость продуктового расчета показана в таблице 8.</w:t>
      </w:r>
    </w:p>
    <w:p>
      <w:pPr>
        <w:pStyle w:val="Normal"/>
        <w:widowControl w:val="false"/>
        <w:tabs>
          <w:tab w:val="clear" w:pos="720"/>
          <w:tab w:val="left" w:pos="1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12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8</w:t>
      </w:r>
      <w:r>
        <w:rPr/>
        <w:t>-Сводная ведомость продуктового расчета</w:t>
      </w:r>
    </w:p>
    <w:tbl>
      <w:tblPr>
        <w:tblW w:w="4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691"/>
        <w:gridCol w:w="1252"/>
        <w:gridCol w:w="1288"/>
        <w:gridCol w:w="1556"/>
      </w:tblGrid>
      <w:tr>
        <w:trPr>
          <w:trHeight w:val="294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/>
            </w:pPr>
            <w:r>
              <w:rPr>
                <w:sz w:val="20"/>
              </w:rPr>
              <w:t>Наименование продукта</w:t>
            </w:r>
          </w:p>
        </w:tc>
        <w:tc>
          <w:tcPr>
            <w:tcW w:w="57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Количество вырабатываемой продукции</w:t>
            </w:r>
          </w:p>
        </w:tc>
      </w:tr>
      <w:tr>
        <w:trPr>
          <w:trHeight w:val="21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29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/>
            </w:pPr>
            <w:r>
              <w:rPr>
                <w:sz w:val="20"/>
              </w:rPr>
              <w:t>в смену, кг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/>
            </w:pPr>
            <w:r>
              <w:rPr>
                <w:sz w:val="20"/>
              </w:rPr>
              <w:t>в сутки, кг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/>
            </w:pPr>
            <w:r>
              <w:rPr>
                <w:sz w:val="20"/>
              </w:rPr>
              <w:t>в месяц, 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/>
            </w:pPr>
            <w:r>
              <w:rPr>
                <w:sz w:val="20"/>
              </w:rPr>
              <w:t>в год, т</w:t>
            </w:r>
          </w:p>
        </w:tc>
      </w:tr>
      <w:tr>
        <w:trPr>
          <w:trHeight w:val="303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/>
            </w:pPr>
            <w:r>
              <w:rPr>
                <w:sz w:val="20"/>
              </w:rPr>
              <w:t>1 «Ярославн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40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8000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24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2400.0</w:t>
            </w:r>
          </w:p>
        </w:tc>
      </w:tr>
      <w:tr>
        <w:trPr>
          <w:trHeight w:val="366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/>
            </w:pPr>
            <w:r>
              <w:rPr>
                <w:sz w:val="20"/>
              </w:rPr>
              <w:t>2 «Антарктида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40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8000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24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2400.0</w:t>
            </w:r>
          </w:p>
        </w:tc>
      </w:tr>
      <w:tr>
        <w:trPr>
          <w:trHeight w:val="271" w:hRule="atLeast"/>
        </w:trPr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3 «Морозко»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4000.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8000.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240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29"/>
              <w:jc w:val="both"/>
              <w:rPr>
                <w:sz w:val="20"/>
              </w:rPr>
            </w:pPr>
            <w:r>
              <w:rPr>
                <w:sz w:val="20"/>
              </w:rPr>
              <w:t>2400.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словные обозначения: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380" w:leader="none"/>
        </w:tabs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ж.- м.д.ж. в готовом продукте,%;</w:t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380" w:leader="none"/>
        </w:tabs>
        <w:spacing w:lineRule="auto" w:line="360"/>
        <w:ind w:firstLine="720"/>
        <w:jc w:val="both"/>
        <w:rPr/>
      </w:pPr>
      <w:r>
        <w:rPr>
          <w:sz w:val="28"/>
        </w:rPr>
        <w:t>М ком.- общее количество сырья по рецептуре,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м.- масса молока,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Жм.- массовая доля жира в молоке,кг;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360"/>
        <w:ind w:firstLine="720"/>
        <w:jc w:val="both"/>
        <w:rPr/>
      </w:pPr>
      <w:r>
        <w:rPr>
          <w:sz w:val="28"/>
        </w:rPr>
        <w:t>Мм.сгущ.- масса молока сгущенного,кг;</w:t>
      </w:r>
    </w:p>
    <w:p>
      <w:pPr>
        <w:pStyle w:val="Normal"/>
        <w:widowControl w:val="false"/>
        <w:tabs>
          <w:tab w:val="clear" w:pos="720"/>
          <w:tab w:val="left" w:pos="180" w:leader="none"/>
        </w:tabs>
        <w:spacing w:lineRule="auto" w:line="360"/>
        <w:ind w:firstLine="720"/>
        <w:jc w:val="both"/>
        <w:rPr/>
      </w:pPr>
      <w:r>
        <w:rPr>
          <w:sz w:val="28"/>
        </w:rPr>
        <w:t>Жм.сгущ.- мдж молока сгущенного,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сомо пр.– сомо в готовом продукте,%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МОм . - масса СОМО в молоке,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МО мас. - масса СОМО в масле,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МО м.сух.об. - масса СОМО в сухом обезжиренном молоке,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аг.- масса агароида,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в.- масса воды питьевой,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Технологическая ча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ервирование- бесперебойная работа оборудования в течение сме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ко, удовлетворяющее требованиям Федерального закона №88 «Технический регламент на молоко и молочные продукты» и ГОСТа 52054-2003 [24]самовсасывающим насосом(поз.1), через счетчик(поз2) подается на охладитель(поз.3) где охлаждается, с целью создания неблагоприятных условий для развития микроорганизм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амовсасывающий насос, счетчик, охладитель входят в комплект модуля приемки молока ПРОТЕМОЛ, производительностью 10000л/ч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олоко(1-2º С) из резервуара В2-ОМВ(поз.4) центробежным насосом Г2-ОПА(поз.1) подается в три модуля ЦКРП-КО-МС(поз.5) для составления смес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хое цельное и обезжиренное молоко, а также сгущенное молоко с сахаром растворяют в питьевой воде при t 40-45º С и добавляют в модуль для составления смеси ЦКРП-КО-МС(поз.5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гароид вносят в сухом виде непосредственно в смесь при t 60-65º С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рахмал картофельный желирующий смешивают с другими сухими компонентами(сахаром-песком, сухими молочными продуктами) и вносят в смес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ытяжку кофейную и порошок свеклы вносят так же непосредственно в смесь[20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ля составления смеси используют модуль ЦКРП-КО-МС (поз.5)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начале вносят жидкие продукты(молоко, вода),затем сгущенные молочные продукты и в конце сухие продукты(сухие молочные продукты, сахар, стабилизаторы).Сухие продукты проектируется предварительно смешивать с сахаром и небольшим количеством молока или воды. Сырье для смеси необходимо смешивать при t 45-50º С, чтобы обеспечить наиболее полное и быстрое растворение составных частей в жидк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льтрование смеси- удаление не растворившихся комочков сырья в смеси и различных механических примес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месь фильтруют при t 60-80ºС на фильтре А1-ОШФ (поз.7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астеризация смеси - предназначена для уничтожения болезнетворных(патогенных) бактерий и снижения общего объема микрофлоры. Результатом пастеризации является почти полное прекращение жизнедеятельности микроорганизмо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месь из модуля ЦКРП-КО-МС (поз.5), пройдя через фильтр А1-ОШФ(поз.7), поступает на пастеризатор П8-ОУП-2.5 (поз.9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месь пастеризуют при t 85-90ºС с выдержкой 50-60с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омогенизация смеси- раздробление жировых шариков для уменьшения их отстаивания при хранении и подсбивание (укрупнение)при фризеровании смесей. Гомогенизацию ведут на гомогенизаторе П8-ГМ(поз.10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меси гомогенизируют при температуре, близкой к температуре пастеризации, не допуская охлаждения смесей. Чем больше массовая доля жира в смеси, тем меньше должно быть давление гомогенизации[17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жим гомогенизации для молочной смеси мороженого составит -12.5-15.0МПа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хлаждение смеси- создание неблагоприятных условий для жизнедеятельности и развития микроорганизмов, которые могут попасть в смесь после пастериза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месь мороженого охлаждают в ваннах с рубашкой для холодной воды, Я1-ОСВ-4.Смесь охлаждают до t 2-6ºС вначале холодной, затем ледяной водой t 1-2º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 смеси- нарастание вязкости в процессе хран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месь мороженого поступившая в ванну Я1-ОСВ-4 храненится при t 2-6ºС не более 24 ч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ризерование смеси- частичное замораживание и насыщение воздухом, который в продукте распределяется в виде мельчайших пузырьков. В процессе фризерования смеси образуется структура мороженого, которая окончательно формируется при последующей холодильной обработке продукта. Смесь мороженого из ванны Я1-ОСВ-4(поз.11) насосом П8-ОНВ-6(поз.6) подается во фризер непрерывного действия Эльбрус-800(поз.12). Фризер оснащен подсосом воздуха, который поступает непосредственно в смесь, за счет чего можно контролировать всбитость мороженого. Смесь мороженого поступает с t 2-6ºС.Температура мороженого при выходе из фризера в зависимости от состава смеси должна быть в пределах -3.5;…-5º 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збитость для молочного мороженого- не менее 50%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каливание мороженого- дальнейшее замораживание и приближение температуры мороженого к температуре камеры хранения(-18…-20º С) и ниже, а также придание стойкости мороженого к таянию. Смесь с фризера Эльбрус-800(поз.12) поступает на фасовочный автомат Простор-Л(поз.13) и фасуется в стаканчики по 100 г.</w:t>
      </w:r>
    </w:p>
    <w:p>
      <w:pPr>
        <w:pStyle w:val="Normal"/>
        <w:widowControl w:val="false"/>
        <w:tabs>
          <w:tab w:val="clear" w:pos="720"/>
          <w:tab w:val="left" w:pos="12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ранение- в камерах хранения при t (-18…-20º С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едприятии проектируется осуществлять технохимический контроль в соответствии с «Инструкцией по технохимическому контролю» [26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хема технохимического контроля представлена в таблице 9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9-Схема технохимического контроля мороженого</w:t>
      </w:r>
    </w:p>
    <w:tbl>
      <w:tblPr>
        <w:tblW w:w="47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786"/>
        <w:gridCol w:w="2108"/>
        <w:gridCol w:w="1738"/>
        <w:gridCol w:w="1784"/>
      </w:tblGrid>
      <w:tr>
        <w:trPr>
          <w:tblHeader w:val="true"/>
          <w:trHeight w:val="1134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ъек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нтролируемый показат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иодичность контроля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бор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б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тоды контроля</w:t>
            </w:r>
          </w:p>
        </w:tc>
      </w:tr>
      <w:tr>
        <w:trPr>
          <w:trHeight w:val="397" w:hRule="atLeast"/>
          <w:cantSplit w:val="true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576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оставление смес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верка расчета рецепту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е показа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ислотность молока и сливок,º 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жеднев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ую сме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аждый рецептурный лис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ой парт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хнолог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809-8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3624-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>
          <w:trHeight w:val="10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стеризация смеси морожено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мпература, º С и продолжительность цикла,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е показател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хнологический п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754-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809-86</w:t>
            </w:r>
          </w:p>
        </w:tc>
      </w:tr>
      <w:tr>
        <w:trPr>
          <w:trHeight w:val="141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омогенизация смес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мператур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авлени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ффективность гомогенизаци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истематически в процессе работ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е реже 1 раза в две недел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бороч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зико-химический</w:t>
            </w:r>
          </w:p>
        </w:tc>
      </w:tr>
      <w:tr>
        <w:trPr>
          <w:trHeight w:val="1965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хлаждение смеси морожено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мпература,º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е показа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овая доля жира, сухих веществ, %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отность ,º 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сме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сме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ой парт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ой парт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хнолог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754-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Кислотный по ГОСТ 5867-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3624-92</w:t>
            </w:r>
          </w:p>
        </w:tc>
      </w:tr>
      <w:tr>
        <w:trPr>
          <w:trHeight w:val="201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.Хранение смеси морожено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мпература смеси,ºС и продолжительность хранения, 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отность ,º 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жеднев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хнолог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754-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</w:tc>
      </w:tr>
      <w:tr>
        <w:trPr>
          <w:trHeight w:val="1982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Фризерование смеси морожено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мпература мороженого из-по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изер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ость смеси,кг/м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збитость мороженог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есколько раз в сме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истематически в процессе работы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борочно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хнолог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754-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Ареометрический по ГОСТ 3629-8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зико-хим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4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Фасование морожено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а отдельных порц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е показа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аковк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иров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овая доля жира, сухих веществ, %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отность ,º 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овая доля сахароз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хнолог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 и визуаль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3624-92</w:t>
            </w:r>
          </w:p>
        </w:tc>
      </w:tr>
      <w:tr>
        <w:trPr>
          <w:trHeight w:val="460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каливание мороженого в морозильном аппарат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мпература воздуха в аппарате,º 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мпература мороженого после закаливания, º 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ешний ви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иров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иодичес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есколько раз в сме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жедневно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ую сме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бороч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хнолог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754-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</w:t>
            </w:r>
          </w:p>
        </w:tc>
      </w:tr>
      <w:tr>
        <w:trPr>
          <w:trHeight w:val="2559" w:hRule="atLeast"/>
        </w:trPr>
        <w:tc>
          <w:tcPr>
            <w:tcW w:w="1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каливание и дозакаливание мороженого в камере</w:t>
            </w:r>
          </w:p>
        </w:tc>
        <w:tc>
          <w:tcPr>
            <w:tcW w:w="1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мпературный режим каме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овая доля жира, сухих веществ, %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отность ,º 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нешний вид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иров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аковка</w:t>
            </w:r>
          </w:p>
        </w:tc>
        <w:tc>
          <w:tcPr>
            <w:tcW w:w="21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иодическ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 необходимост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жедневно</w:t>
            </w:r>
          </w:p>
        </w:tc>
        <w:tc>
          <w:tcPr>
            <w:tcW w:w="17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ую сме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бороч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хнолог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754-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Органолептически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Кислотный по ГОСТ 5867-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изуально по </w:t>
            </w:r>
            <w:r>
              <w:rPr>
                <w:rFonts w:eastAsia="MS Mincho;‚l‚r –ѕ’©"/>
                <w:sz w:val="20"/>
                <w:lang w:eastAsia="ja-JP"/>
              </w:rPr>
              <w:t>ГОСТ 26809-86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3624-92</w:t>
            </w:r>
          </w:p>
        </w:tc>
      </w:tr>
      <w:tr>
        <w:trPr>
          <w:trHeight w:val="3394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готов ление сиропа крем-брюл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верка рецептур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нтроль закладки сырья-кг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мпературный режим ,º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овая доля жира, сухих веществ, %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отность ,º Т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овая доля сахарозы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е показател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ую сме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смен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 реже 1 раза в месяц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бороч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бороч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ой партии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S Mincho;‚l‚r –ѕ’©"/>
                <w:sz w:val="20"/>
                <w:lang w:eastAsia="ja-JP"/>
              </w:rPr>
            </w:pPr>
            <w:r>
              <w:rPr>
                <w:rFonts w:eastAsia="MS Mincho;‚l‚r –ѕ’©"/>
                <w:sz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eastAsia="MS Mincho;‚l‚r –ѕ’©"/>
                <w:sz w:val="20"/>
                <w:lang w:eastAsia="ja-JP"/>
              </w:rPr>
            </w:pPr>
            <w:r>
              <w:rPr>
                <w:rFonts w:eastAsia="MS Mincho;‚l‚r –ѕ’©"/>
                <w:sz w:val="20"/>
                <w:lang w:eastAsia="ja-JP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754-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Кислотный по ГОСТ 5867-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им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3624-92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 и визуально</w:t>
            </w:r>
          </w:p>
        </w:tc>
      </w:tr>
      <w:tr>
        <w:trPr>
          <w:trHeight w:val="2119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роженое (готовый продукт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 нетт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олептические показател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аковка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ировк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овая доля жира, сухих веществ, %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ислотность ,º ТМассовая доля сахароз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ой парт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о ж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ой парт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зико-хим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Кислотный по ГОСТ 5867-9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3624-92</w:t>
            </w:r>
          </w:p>
        </w:tc>
      </w:tr>
      <w:tr>
        <w:trPr>
          <w:trHeight w:val="21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Хранение мороженог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мпература,º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носительная влажность воздуха,%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д.,сут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жедневно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каждой камер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хнологическ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ГОСТ 26754-8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ценка микробиологического контроля представляет собой выявление и устранение источников обсеменения на всех стадиях технологического процесса, особенно в случае обнаружения бактериальной обсемененности мороженого[26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икробиологические показатели качества мороженного показаны в таблице 10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0-Микробиологические показатели качества мороженого по Сан</w:t>
      </w:r>
      <w:r>
        <w:rPr/>
        <w:t>ПиН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2001"/>
        <w:gridCol w:w="2310"/>
        <w:gridCol w:w="1334"/>
        <w:gridCol w:w="1966"/>
      </w:tblGrid>
      <w:tr>
        <w:trPr>
          <w:tblHeader w:val="true"/>
          <w:trHeight w:val="109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сследуемые технологические процессы и материа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сследуемые объект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вание анализ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куда берут проб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иодич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сть контроля</w:t>
            </w:r>
          </w:p>
        </w:tc>
      </w:tr>
      <w:tr>
        <w:trPr>
          <w:trHeight w:val="33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182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ырье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ступающее на завод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локо сыро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едуктазная проб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нгибирующие веществ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редняя проб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ливок и молока от каждого поставщи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декаду</w:t>
            </w:r>
          </w:p>
        </w:tc>
      </w:tr>
      <w:tr>
        <w:trPr>
          <w:trHeight w:val="97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ливки 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едуктазная проба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ее количество бактер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</w:tr>
      <w:tr>
        <w:trPr>
          <w:trHeight w:val="124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изводство пастеризованных молока и сливок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локо и сливки до пастериза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ее количество бактер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 бак баланс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>
          <w:trHeight w:val="126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локо и сливки после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стериза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 крана на выходе из секции охлаждения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декаду</w:t>
            </w:r>
          </w:p>
        </w:tc>
      </w:tr>
      <w:tr>
        <w:trPr>
          <w:trHeight w:val="1137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стеризованное 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ее количество бактер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Бактерии группы кишечных палочек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 танка во время розлив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>
          <w:trHeight w:val="1309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гущенные молочные консерв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ее количество бактер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 фляг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раз в месяц </w:t>
            </w:r>
          </w:p>
        </w:tc>
      </w:tr>
      <w:tr>
        <w:trPr>
          <w:trHeight w:val="3236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л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ее количество бактер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дрожжей и плесене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щее количество бактер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борочно из каждой парт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>
          <w:trHeight w:val="350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хое молок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 упаковк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аждая партия</w:t>
            </w:r>
          </w:p>
        </w:tc>
      </w:tr>
      <w:tr>
        <w:trPr>
          <w:trHeight w:val="1753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спомогательные материалы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паковочный материал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ее количество бактер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ичество дрожжей и плесен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 каждой партии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-4 раза в год</w:t>
            </w:r>
          </w:p>
        </w:tc>
      </w:tr>
      <w:tr>
        <w:trPr>
          <w:trHeight w:val="61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аха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 же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 каждой партии по мере поступления</w:t>
            </w:r>
          </w:p>
        </w:tc>
      </w:tr>
      <w:tr>
        <w:trPr>
          <w:trHeight w:val="131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анитарно-гигиеническое состояние производства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рубы, резервуары, линия для производства мороженого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ее количество бактер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е менее 1 раза в декаду</w:t>
            </w:r>
          </w:p>
        </w:tc>
      </w:tr>
      <w:tr>
        <w:trPr>
          <w:trHeight w:val="54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стальное оборудовани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е менее 1 раза в декаду</w:t>
            </w:r>
          </w:p>
        </w:tc>
      </w:tr>
      <w:tr>
        <w:trPr>
          <w:trHeight w:val="532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зду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ее количество колон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>
          <w:trHeight w:val="1121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Количество колоний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рожжей и плесен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 производственных помещений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ладов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84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ее количество бактерий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 крана в цехах, из водоисточника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  <w:tr>
        <w:trPr>
          <w:trHeight w:val="805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уки рабочи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и группы кишечных палочек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Йод- крахмальная проб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 рук рабочи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е реже 1 раза в декад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раз в месяц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4 Расчет и подбор оборудования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выработки мороженого необходимо направить 5650.4 кг молока поэтому подбираем модуль приемки ПРОТЕОЛ производительностью 10000л/ч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езервирования молока подбираем резервуар по количеству молок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ервуар В2-ОМВ-6.3-6300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-6300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одачи молока подбираем центробежный насос Г2-ОПА производительностью - 6.3 м³/ча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ты центробежного насоса составит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=Ммол./Пр, (1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Т-продолжительность работы центробежного насоса,мин 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мол.- масса молока, 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 - производительность центробежного насоса, м³/ча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=5650.4/6300=0.9ч=54 м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готовки сырья и составления смеси подбираем следующее оборудован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оизводство мороженого направлено 12000кг смеси. Подбираем модуль ЦКРП –КО-МС[6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яется 3 установки ЦКРП –КО-М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-1100кг/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емя работы каждой устан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=12000/3300=3ч36ми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фильтрования смеси применяется фильтр А1-ОШФ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-4600л/ч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астеризации и охлаждения смеси подбираем следующее оборудова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желаемую производительность, для этого складываем все количество сырья, идущее на выработку различных видов мороженог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пр=М1+М2+М3, (18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Мпр-масса продукта,кг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1-масса мороженого «Антарктида» в смену ,кг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2-масса мороженого в «Ярославна» смену,кг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3-масса мороженого в «Морозко» смену,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р=4000+4000+4000=12000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желаемую производительно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ж=Мпр/Тэф., (1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Пж - желаемая производительность, кг/ч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эф.- время эффективной работы, 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ж=12000/6=2000кг/ч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я из желаемой производительности подбираем автоматизированную пластинчатую пастеризационно-охладительную установку П8-ОУП-2.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-2500кг/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ее время работы установк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1=12000/2500=4.8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время работы установки для каждого вида мороженог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оженое «Антарктида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2=4000/2500=1.6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лочное «Ярославна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3=4000/2500=1.6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оженое «Морозко»</w:t>
      </w:r>
    </w:p>
    <w:p>
      <w:pPr>
        <w:pStyle w:val="Normal"/>
        <w:widowControl w:val="false"/>
        <w:tabs>
          <w:tab w:val="clear" w:pos="720"/>
          <w:tab w:val="center" w:pos="5315" w:leader="none"/>
          <w:tab w:val="right" w:pos="99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Т4=Т1-(Т2+Т3),</w:t>
        <w:tab/>
        <w:t>(2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4=4.8-(1.6+1.6)=1.6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гомогенизации смеси применяется гомогенизатор П8-ГМ-2.5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ительность-2500л/ч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Желаемая производительность гомогенизатора -2000кг/ч(по производительности пастеризатора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хранения охлажденных смесей мороженого подбираем емкости Я1-ОСВ-4. Подбираем 3 емкости по массе смеси[27]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см=12000кг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емкость-4000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фрезерования необходимо подобрать фризер, исходя из желаемой производительност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ж=12000/6=2000 кг/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продолжительность работы каждого фризер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=4000/800=5ч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я из этого подбираем фризер непрерывного действия Эльбрус 80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-500…800кг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одачи смеси подбираем насос П8-ОМВ-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-6 м³/час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работы насоса будет равно времени работы фризер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дбираем линию фасования и закаливания, исходя из подбора фризер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производительность фризера 800кг/ч, то подбираем 2 линии Простор-Л производительностью 480кг/ч кажд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ния Простор-Л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-480 кг/ч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мороженого «Антарктида» подбираем 3 линии ОЛБ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-300кг/ч кажда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водная ведомость технологического оборудования представлена в таблице 11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1</w:t>
      </w:r>
      <w:r>
        <w:rPr/>
        <w:t>-Сводная ведомость технологического оборудования</w:t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0"/>
        <w:gridCol w:w="1921"/>
        <w:gridCol w:w="867"/>
        <w:gridCol w:w="884"/>
        <w:gridCol w:w="898"/>
        <w:gridCol w:w="905"/>
        <w:gridCol w:w="814"/>
        <w:gridCol w:w="500"/>
      </w:tblGrid>
      <w:tr>
        <w:trPr>
          <w:trHeight w:val="858" w:hRule="atLeast"/>
        </w:trPr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оборудования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ип,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ка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изводительность, л/ч</w:t>
            </w:r>
          </w:p>
        </w:tc>
        <w:tc>
          <w:tcPr>
            <w:tcW w:w="2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барит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</w:tr>
      <w:tr>
        <w:trPr>
          <w:trHeight w:val="2022" w:hRule="atLeast"/>
          <w:cantSplit w:val="true"/>
        </w:trPr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лина, 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рина ,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сота ,м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ед., м²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8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дуль приемки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ТЕМО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S Mincho;‚l‚r –ѕ’©"/>
                <w:sz w:val="20"/>
                <w:lang w:eastAsia="ja-JP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2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S Mincho;‚l‚r –ѕ’©"/>
                <w:sz w:val="20"/>
                <w:lang w:eastAsia="ja-JP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12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S Mincho;‚l‚r –ѕ’©"/>
                <w:sz w:val="20"/>
                <w:lang w:eastAsia="ja-JP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19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eastAsia="MS Mincho;‚l‚r –ѕ’©"/>
                <w:sz w:val="20"/>
                <w:lang w:eastAsia="ja-JP"/>
              </w:rPr>
            </w:pPr>
            <w:r>
              <w:rPr>
                <w:rFonts w:eastAsia="MS Mincho;‚l‚r –ѕ’©"/>
                <w:sz w:val="20"/>
                <w:lang w:eastAsia="ja-JP"/>
              </w:rPr>
              <w:t>2,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сос центробежны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2-ОП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12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53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зервуа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2-ОМ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1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9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дуль для составления молочных смесе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КРП-ОПБ-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4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90</w:t>
            </w:r>
          </w:p>
        </w:tc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50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.0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12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дуль для растворения пищевых компонентов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КРП-МП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7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сеивател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14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сос роторный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8-ОНВ-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40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ильт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1-ОШФ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3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У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8-ОУП-2.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2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омогенизато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8-Г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.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мкост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1-ОСВ-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3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6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8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ризер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льбрус-8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5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562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Линия фасовки и закали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стор-Л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.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418" w:hRule="atLeast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Линия фасовки и закаливания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ЛБ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7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5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.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завершения технологических операций необходимо проводить мойку основного оборудов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анитарная обработка молочного оборудования производится с помощью следующих типов технологических установок 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централизованная циркуляционная мойка, осуществляет нагрев и циркуляцию моющих растворов между установкой и объектом мойки, в зависимости от количества одновременно моющихся объектов подразделяются на одно- и многоконтурные; промывка осуществляется моющим раствором кальцинированной или каустической соды концентрацией до 2% (температурой 60-70º), который циркулирует в течение 20-30 минут, фризер промывают до полного удаления моющего раствора, дезинфицируют горячей водой и промывают водопроводной водой[13]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децентрализованная мойка- осуществляет подачу моющих растворов к локальным моечным установкам, осуществляющим мойку технологического оборудования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локальная установка –осуществляет мойку отдельных единиц технологического оборудования как в составе децентрализованных установок, так и в качестве самостоятельных машин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ручной способ мойки –после промывки аппарата теплой водой с помощью щеток, ершей, марли моют все детали аппарата моющим раствором кальцинированной соды 0,5%-ной концентрации, затем ополаскивают теплой водой до полного удаления моющего раствора. Дезинфицируют раствором хлорной извести концентрацией 200 мг/л. После дезинфекции ополаскивают водой, чтобы запах хлора не попал в продукт и не вызвал неприятного вкус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сле освобождения емкостей их ополаскивают снаружи и изнутри холодной водой , моют горячим щелочным раствором вручную при помощи щетки. Затем их ополаскивают горячей водой и пропаривают, а также обрабатывают хлорным раствором и ополаскивают вод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етали и все отрезки труб фризеров непрерывного действия моют в теплом растворе кальцинированной соды крепостью 0,5 % до полного удаления с поверхности следов жира и ополаскивают в теплой вод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Цилиндр фризера сначала тщательно промывают холодной , а затем теплой водой при помощи шланга, постепенно повышая температуру воды до горячей(50º С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верхность цилиндра при помощи ершей , смоченных в горячем содовом растворе, очищают до полного удаления следов жира. Затем цилиндр прополаскивают при помощи шланга теплой водо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ожи снимают с мешалки , ополаскивают теплой водой , промывают содовым раствором, вторично ополаскивают теплой водой и насухо протираю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шалку обмывают теплой водой, моют щетками, смоченными в содовом растворе, и ополаскивают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нину фризера и все поверхности, покрытые алюминиевой краской, обмывают теплой водой[2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Расчет производственных площадей и компоновка помещени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ываем площадь цеха по производству мороженого по суммарной площади технологического оборудования(м²)с учетом коэффициента запаса площади(К) на обслуживание оборудования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об., (21)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площадь цеха, м²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-коэффициент запаса площад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об.-площадь отдельных линий и аппаратов, м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лин.-площадь линий и установок, м²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5×(5.5+0.12+17× (3)+0.35×(4)+0.39+1.24+0.8+3.64× (3)+1+19.9×(2)+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+32.4×(3)=1041.85м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ощадь цеха составит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оотношение между длиной и шириной 1:2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сетка колонн составляет 6×12, двери в цехе-2 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щадь камеры хранения готовой продукции рассчитываем по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C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mK</w:t>
      </w:r>
      <w:r>
        <w:rPr>
          <w:sz w:val="28"/>
          <w:szCs w:val="28"/>
        </w:rPr>
        <w:t>, (2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- площадь камеры хранения, м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-количество продукции, подлежащей хранению, кг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-срок хранения, сут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-укладочная масса продукта на 1 м² площади, кг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- коэффициент использования площад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12000×9/590×0.7=261.5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лощадей дан в таблице 1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Таблица 12 - Расчет площадей фабрики мороженого</w:t>
      </w:r>
    </w:p>
    <w:tbl>
      <w:tblPr>
        <w:tblW w:w="90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1581"/>
        <w:gridCol w:w="1079"/>
        <w:gridCol w:w="1276"/>
        <w:gridCol w:w="1437"/>
        <w:gridCol w:w="1245"/>
      </w:tblGrid>
      <w:tr>
        <w:trPr>
          <w:trHeight w:val="386" w:hRule="atLeast"/>
        </w:trPr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помещен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щадь по расчету, м²</w:t>
            </w:r>
          </w:p>
        </w:tc>
        <w:tc>
          <w:tcPr>
            <w:tcW w:w="3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меры,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на плане, м²</w:t>
            </w:r>
          </w:p>
        </w:tc>
      </w:tr>
      <w:tr>
        <w:trPr>
          <w:trHeight w:val="267" w:hRule="atLeast"/>
        </w:trPr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ирин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сота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74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Цех по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производству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роженог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1.8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0</w:t>
            </w:r>
          </w:p>
        </w:tc>
      </w:tr>
      <w:tr>
        <w:trPr>
          <w:trHeight w:val="22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мера хран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</w:tr>
      <w:tr>
        <w:trPr>
          <w:trHeight w:val="29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емное отдел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2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рядка эл.маши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6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ытовые помещ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Химическая лаборатор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480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ктериологическая лаборатор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8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егустационный за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49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деление централизованной мойк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63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лектроремонтное отделен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36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ойлерна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87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нткаме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349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рансформаторна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мпрессорна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7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емонтные мастерские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7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склад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>
          <w:trHeight w:val="206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ытовые помеще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  <w:tr>
        <w:trPr>
          <w:trHeight w:val="28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П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20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ната мастер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>
          <w:trHeight w:val="492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Комната дежурного слесар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  <w:tr>
        <w:trPr>
          <w:trHeight w:val="273" w:hRule="atLeast"/>
        </w:trPr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педи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 Охрана труда и окружающей сред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сновной ролью охраны труда на предприятии является система законодательных актов, социально-экономических, организационных, технических, гигиенических и лечебно- профилактических мероприятий и средств обеспечения безопасности, сохранения здоровья и работоспособности человека в процессе тру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 обслуживанию машин, аппаратов, приборов, механизмов и коммуникаций на производстве допускаются лица, знакомые с их устройством и принципом работы и прошедшие специальный инструктаж по правилам безопасной работы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нструктаж по правилам безопасной работы подразделяют на вводный, первичный на рабочем месте, повседневный и периодический. О проведении вводного инструктажа и инструктажа на рабочем месте делается запись в специальном журнале[5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 за состоянием мер безопасности осуществляет администрация предприятия. Мероприятия по охране труда и правилам безопасной работы намечаются всем коллективом предприятия и заносятся в коллективный догово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помещениях цехов на видном месте около технологических линий и машин проектируется вывешивать инструкции по их обслуживанию ,а также инструкции по оказанию доврачебной помощи при несчастных случая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еред началом работы осматривают и проверяют рабочее место. Убеждаются в исправности основных узлов машины и проверяют ее работу на холостом ходу и малой скорости. Включать машины в работу можно только при наличии ограждений и кожухов на движущихся частях, создающих опасность травмирования обслуживающего персонал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нтрольно-измерительные приборы должны своевременно предъявляться для проверки. Пользоваться приборами, срок годности которых истек, запрещается. Предохранительные клапаны должны быть исправлены и отрегулированы на максимально допустимое рабочее давлени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целях предохранения обслуживающего персонала от ожогов и уменьшения потерь тепла паровые трубы, трубопроводы для горячей воды, паровые и пароводяные рубашки должны быть теплоизолирован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эксплуатации емкостных теплообменных аппаратов с рубашкой пар в пароводяную рубашку начинают пускать после того, как она будет заполнена водой, а ванна –смесью для мороженог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Электродвигатели,пусковая аппаратура и станины машин должны быть надежно заземлены 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провода должны иметь хорошую изоляцию. Разводку проводов необходимо делать в газовых трубах или металлическом гибком шланге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тегорически запрещается устранять неисправности в электросхеме оборудования без предварительно снятого напряжения; производить проверку наличия напряжения руками; размещать посторонние предметы внутри пульта управления, обливать водой электродвигатели, шкафы с электрооборудовани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пуске и остановке фризеров нужно строго соблюдать установленный порядок открывания и закрывания вентилей. При появлении запаха аммиака следует закрыть жидкостный аммиачный вентиль, выключить из работы оборудование и устранить утечку аммиака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травлении аммиаком производят ингаляцию теплым паром, содержащим 1-2% раствора лимонной кисло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амеры закаливания и хранения мороженого должны быть оборудованы системой сигнализации безопасности для возможности выхода людей, случайно оставшихся в закрытых помещениях[5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данном предприятии молокоперерабатывающей промышленности проектируется провести мероприятия, предотвращающие загрязнения окружающей среды за счет выбросов в атмосферу аэрозолей и газов; попадания в сточные воды смывочных и промывных вод, содержащих жиры и белковые отходы, отработанные химические реагенты, дезинфицирующие и моющие средства и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едприятии разработаны меры по соблюдению правил противопожарной безопасности и для этого необходимо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не допускать к работе ни одного работника не прошедшего противопожарный инструктаж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назначить ответственных лиц за обеспечение пожарной безопасности производственных участков, цехов, мастерских, складов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не допускать загромождений пожарных подъездов к зданиям и сооружениям, водоисточникам, подступам к пожарному инвентарю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комплектовать пожарными щитами и противопожарным инвентарем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на случай пожарной опасности создать на заводе пожарную дружину[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очные воды предприятий перед сбросом в систему канализации должны быть подвергнуты локальной очистке и обеззараживанию до коли-индекса не более 1000 и индекса-фага не более 1000 БОЕ дм³- в соответствии с «Санитарными правилами и нормами охраны поверхностных вод от загрязнений» 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работанный воздух, содержащий аэрозоли, перед его выбросом в атмосферу должен очищаться на фильтр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Мероприятия по охране окружающей среды должны разрабатываться администрацией предприятий совместно с территориальными центрами Госсанэпиднадзора на основе инвентаризации производственных процессов и оборудования, являющихся источниками выделения вредных веществ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Экономическая часть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309735</wp:posOffset>
                </wp:positionH>
                <wp:positionV relativeFrom="page">
                  <wp:posOffset>1748790</wp:posOffset>
                </wp:positionV>
                <wp:extent cx="6588760" cy="9916160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16200"/>
                          <a:chOff x="0" y="0"/>
                          <a:chExt cx="6588720" cy="991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162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519040"/>
                            <a:ext cx="720" cy="514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5140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523720"/>
                            <a:ext cx="720" cy="138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523720"/>
                            <a:ext cx="720" cy="138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523720"/>
                            <a:ext cx="720" cy="138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519040"/>
                            <a:ext cx="720" cy="1386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043200"/>
                            <a:ext cx="144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655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8879760"/>
                            <a:ext cx="2908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8879760"/>
                            <a:ext cx="3618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8879760"/>
                            <a:ext cx="847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8879760"/>
                            <a:ext cx="504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887976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051840"/>
                            <a:ext cx="4856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33640"/>
                            <a:ext cx="48564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667000"/>
                            <a:ext cx="40057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039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8865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893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89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2131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05688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228600"/>
                            <a:ext cx="1581120" cy="15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04280"/>
                            <a:ext cx="1581120" cy="15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575640"/>
                            <a:ext cx="1581120" cy="153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746640"/>
                            <a:ext cx="1581120" cy="15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iCs/>
                                    <w:rFonts w:ascii="ISOCPEUR;Arial" w:hAnsi="ISOCPEUR;Arial" w:eastAsia="Times New Roman" w:cs="ISOCPEUR;Arial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3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043200"/>
                            <a:ext cx="720" cy="86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079920"/>
                            <a:ext cx="2072520" cy="79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Введение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2152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389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043200"/>
                            <a:ext cx="720" cy="343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051840"/>
                            <a:ext cx="4852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051840"/>
                            <a:ext cx="7664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227880"/>
                            <a:ext cx="765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218880"/>
                            <a:ext cx="72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219600"/>
                            <a:ext cx="720" cy="16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528840"/>
                            <a:ext cx="184788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ТКМ и МП,24 б гр 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3.05pt;margin-top:137.7pt;width:518.8pt;height:780.8pt" coordorigin="14661,2754" coordsize="10376,15616">
                <v:rect id="shape_0" stroked="t" o:allowincell="f" style="position:absolute;left:14661;top:2754;width:10375;height:1561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176,16170" to="15176,1697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666,16162" to="25024,1616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795,16177" to="15795,183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7213,16177" to="17213,183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8062,16177" to="18062,183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8630,16170" to="18630,183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883,16995" to="22884,17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666,17818" to="18618,178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66,18093" to="18618,180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689;top:16738;width:45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06;top:16738;width:569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37;top:16738;width:133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45;top:16738;width:79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87;top:16738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24;top:17009;width:76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24;top:17295;width:764;height:2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7;top:16403;width:6307;height:37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67,16990" to="25025,169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673,16715" to="18625,1671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4666,16438" to="18618,164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66,17540" to="18618,175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66,17263" to="18618,1726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680;top:17017;width:2490;height:242">
                  <v:shape id="shape_0" stroked="f" o:allowincell="f" style="position:absolute;left:14680;top:17017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6;top:17017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680;top:17287;width:2490;height:241">
                  <v:shape id="shape_0" stroked="f" o:allowincell="f" style="position:absolute;left:14680;top:17287;width:1102;height:24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6;top:17287;width:1333;height:24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680;top:17564;width:2490;height:241">
                  <v:shape id="shape_0" stroked="f" o:allowincell="f" style="position:absolute;left:14680;top:17564;width:1102;height:24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6;top:17564;width:1333;height:24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680;top:17834;width:2490;height:242">
                  <v:shape id="shape_0" stroked="f" o:allowincell="f" style="position:absolute;left:14680;top:17834;width:1102;height:24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6;top:17834;width:1333;height:241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680;top:18103;width:2490;height:241">
                  <v:shape id="shape_0" stroked="f" o:allowincell="f" style="position:absolute;left:14680;top:18103;width:1102;height:24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iCs/>
                              <w:rFonts w:ascii="ISOCPEUR;Arial" w:hAnsi="ISOCPEUR;Arial" w:eastAsia="Times New Roman" w:cs="ISOCPEUR;Arial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836;top:18103;width:1333;height:24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2032,16995" to="22032,183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8701;top:17053;width:3263;height:12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Введени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039,17266" to="25031,1726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038,17541" to="25030,175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733,16995" to="23733,175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22077;top:17009;width:76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79;top:17009;width:1206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787;top:17286;width:1205;height:24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16,17272" to="22316,175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599,17273" to="22599,175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2077;top:17760;width:2909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ТКМ и МП,24 б гр 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7.1 Определение объема производства в натуральном выражен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основе продуктового расчета определяем годовую выработку продукции по видам в натуральном выражен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=Мсм×К, (23)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Пг - годовая выработка продукции по виду, 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см - сменная выработка, кг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- количество смен в го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роженое «Ярославна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г=4000×600=2400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реализации продукции в натуральном выражении рассчитывае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П=О1+Пг-О2, (2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РП - объем реализации продукции, 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1-остатки годовой продукции на начало года, т, О1=0,07%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2-остатки годовой продукции на конец года, т, О2=0,08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татки годовой продукции на начало года по формуле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92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О1=Пг×0,07/100 (25)</w:t>
      </w:r>
    </w:p>
    <w:p>
      <w:pPr>
        <w:pStyle w:val="Normal"/>
        <w:widowControl w:val="false"/>
        <w:tabs>
          <w:tab w:val="clear" w:pos="720"/>
          <w:tab w:val="center" w:pos="4677" w:leader="none"/>
          <w:tab w:val="right" w:pos="9921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1=2400×0,07/100=1,68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статки годовой продукции на конец года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2=Пг×0,08/100 (2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7720965</wp:posOffset>
                </wp:positionH>
                <wp:positionV relativeFrom="page">
                  <wp:posOffset>605790</wp:posOffset>
                </wp:positionV>
                <wp:extent cx="6629400" cy="10287000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10287000"/>
                          <a:chOff x="0" y="0"/>
                          <a:chExt cx="66294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294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52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42320"/>
                            <a:ext cx="6618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04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9745920"/>
                            <a:ext cx="72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3680" y="975096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200" y="974592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6880" y="9745920"/>
                            <a:ext cx="1440" cy="53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923040"/>
                            <a:ext cx="252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10104840"/>
                            <a:ext cx="25261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1920" y="9924480"/>
                            <a:ext cx="35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00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680" y="10111680"/>
                            <a:ext cx="8528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0" y="10111680"/>
                            <a:ext cx="507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10111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1280" y="9760680"/>
                            <a:ext cx="3315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1280" y="9996120"/>
                            <a:ext cx="33156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67880" y="9886320"/>
                            <a:ext cx="36709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07.95pt;margin-top:47.7pt;width:522pt;height:810pt" coordorigin="-12159,954" coordsize="10440,16200">
                <v:rect id="shape_0" stroked="t" o:allowincell="f" style="position:absolute;left:-12159;top:954;width:10439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-11588,16302" to="-11588,171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12153,16296" to="-1731,162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11017,16302" to="-11017,171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9591,16302" to="-9591,171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8736,16310" to="-8736,171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8165,16302" to="-8165,171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2290,16302" to="-2289,171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12153,16581" to="-8176,165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-12153,16867" to="-8176,1686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-2282,16583" to="-1724,165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12130;top:1687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564;top:1687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975;top:16878;width:1342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557;top:16878;width:7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711;top:16878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67;top:16325;width:521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2267;top:16696;width:521;height:34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8115;top:16523;width:5780;height:38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О2=2400×0,08/100=1,92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ъем реализации продукта в натуральном выражен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П=1,68+2400-1,92=2399,76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а сводим в таблицу 13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13 -Объем производства и реализации продукции в натуральном выражении, т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169"/>
        <w:gridCol w:w="1659"/>
        <w:gridCol w:w="1559"/>
        <w:gridCol w:w="1917"/>
      </w:tblGrid>
      <w:tr>
        <w:trPr>
          <w:trHeight w:val="574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21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довая выработка продукции, т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статки готовой продукции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еализуемая продукция</w:t>
            </w:r>
          </w:p>
        </w:tc>
      </w:tr>
      <w:tr>
        <w:trPr>
          <w:trHeight w:val="30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1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 начало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 конец года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3+Гр2-ГР4</w:t>
            </w:r>
          </w:p>
        </w:tc>
      </w:tr>
      <w:tr>
        <w:trPr>
          <w:trHeight w:val="23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73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Мороженое «Ярославна»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99,7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623935</wp:posOffset>
                </wp:positionH>
                <wp:positionV relativeFrom="page">
                  <wp:posOffset>-308610</wp:posOffset>
                </wp:positionV>
                <wp:extent cx="1600200" cy="9144000"/>
                <wp:effectExtent l="12700" t="12700" r="12700" b="9175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9144000"/>
                          <a:chOff x="0" y="0"/>
                          <a:chExt cx="1600200" cy="914400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600200" cy="9144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080" y="8663400"/>
                            <a:ext cx="0" cy="47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0" y="8659440"/>
                            <a:ext cx="15976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5600" y="8663400"/>
                            <a:ext cx="0" cy="47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6360" y="8663400"/>
                            <a:ext cx="0" cy="47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8667720"/>
                            <a:ext cx="0" cy="47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8663400"/>
                            <a:ext cx="0" cy="470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8663400"/>
                            <a:ext cx="0" cy="474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8820720"/>
                            <a:ext cx="60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90000" y="8982000"/>
                            <a:ext cx="6094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0" y="8822160"/>
                            <a:ext cx="84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6320" y="8988480"/>
                            <a:ext cx="79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8988480"/>
                            <a:ext cx="79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3560" y="8988480"/>
                            <a:ext cx="205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8988480"/>
                            <a:ext cx="12240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8988480"/>
                            <a:ext cx="79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676000"/>
                            <a:ext cx="799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iCs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8885520"/>
                            <a:ext cx="7992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5400" y="8787240"/>
                            <a:ext cx="88596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79.05pt;margin-top:-24.3pt;width:126pt;height:720pt" coordorigin="13581,-486" coordsize="2520,14400">
                <v:rect id="shape_0" stroked="t" o:allowincell="f" style="position:absolute;left:13581;top:-486;width:2519;height:14399;flip:x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5964,13157" to="15964,139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584,13151" to="16099,13151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826,13157" to="15826,139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481,13157" to="15481,139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275,13164" to="15275,139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137,13157" to="15137,1389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719,13157" to="13719,1390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5140,13405" to="16099,13405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140,13659" to="16099,13659" stroked="t" o:allowincell="f" style="position:absolute;flip:x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3583,13407" to="13716,13407" stroked="t" o:allowincell="f" style="position:absolute;flip:x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5969;top:13669;width:125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32;top:13669;width:125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92;top:13669;width:323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81;top:13669;width:192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143;top:13669;width:125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7;top:13177;width:125;height:22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iCs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87;top:13507;width:125;height:30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31;top:13352;width:1394;height:34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7.2 Определение потребности в сырье, материалах и энергии на запланированный объем производ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2.1 Расчет потребности и стоимости сырь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требность в сырье определяется путем умножения нормы расхода сырья на 1т продукции и на годовой выпуск продукции. Нормы расхода сырья на производство продукции принимаем по данным продуктового расчета курсовой работы по технологии, используя нормы, цены на сырье, применяемые на предприятии[4]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веде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с=Нр×Пг, (2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де Пс-потребность в сырье,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-норма расхода сырья на 1т продукции,т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г-годовая выработка продукции,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молока цельного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с(мол.)=0,5×2400=1200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масла коровьего любительского сливочного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7878×2400=189,07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в молоке цельном сгущенном с сахаром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30×2400=72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требность в молоке коровьем сухом обезжиренном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339×2400=81,36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ов сводим в таблицу 1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4-Потребность и затраты сырья на производство про</w:t>
      </w:r>
      <w:r>
        <w:rPr/>
        <w:t>дукции, т</w:t>
      </w:r>
    </w:p>
    <w:tbl>
      <w:tblPr>
        <w:tblW w:w="88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1356"/>
        <w:gridCol w:w="681"/>
        <w:gridCol w:w="709"/>
        <w:gridCol w:w="708"/>
        <w:gridCol w:w="941"/>
        <w:gridCol w:w="774"/>
        <w:gridCol w:w="800"/>
        <w:gridCol w:w="896"/>
        <w:gridCol w:w="884"/>
      </w:tblGrid>
      <w:tr>
        <w:trPr>
          <w:trHeight w:val="362" w:hRule="atLeast"/>
        </w:trPr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довая выработка продукции, т</w:t>
            </w:r>
          </w:p>
        </w:tc>
        <w:tc>
          <w:tcPr>
            <w:tcW w:w="6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требность сырья на выпуск продукции</w:t>
            </w:r>
          </w:p>
        </w:tc>
      </w:tr>
      <w:tr>
        <w:trPr>
          <w:trHeight w:val="579" w:hRule="atLeast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Молоко цельное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сло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ливочное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Молок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гущенное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М</w:t>
            </w:r>
          </w:p>
        </w:tc>
      </w:tr>
      <w:tr>
        <w:trPr>
          <w:trHeight w:val="1744" w:hRule="atLeast"/>
          <w:cantSplit w:val="true"/>
        </w:trPr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тонну, 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 весь выпуск, 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тонну, т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 весь выпуск, т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тонну, т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 весь выпуск, 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 тонну, т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 весь выпуск, т</w:t>
            </w:r>
          </w:p>
        </w:tc>
      </w:tr>
      <w:tr>
        <w:trPr>
          <w:trHeight w:val="1161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Мороженое «Ярославн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878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9,07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3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,3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сырья определяем путем умножения закупочной цены на потребное количество сырья по виду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олока цельного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,5×1200=9000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сла коровьего сливочного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8×189,07=18528,86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молока цельного сгущенного с сахаром на весь выпуск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2×72=6624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СОМ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×81,36=5207,04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анные расчетов сводим в таблицу 15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5</w:t>
      </w:r>
      <w:r>
        <w:rPr/>
        <w:t xml:space="preserve">-Расчет затрат на сырье </w:t>
      </w:r>
    </w:p>
    <w:tbl>
      <w:tblPr>
        <w:tblW w:w="872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3"/>
        <w:gridCol w:w="1595"/>
        <w:gridCol w:w="1429"/>
        <w:gridCol w:w="1275"/>
        <w:gridCol w:w="1808"/>
      </w:tblGrid>
      <w:tr>
        <w:trPr>
          <w:trHeight w:val="716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ырь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сход, 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ена 1т, тыс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умма, тыс.руб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траты на сырье, тыс.руб</w:t>
            </w:r>
          </w:p>
        </w:tc>
      </w:tr>
      <w:tr>
        <w:trPr>
          <w:trHeight w:val="274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локо цель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00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00,0</w:t>
            </w:r>
          </w:p>
        </w:tc>
      </w:tr>
      <w:tr>
        <w:trPr>
          <w:trHeight w:val="21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ло сливоч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9,0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28,8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28,86</w:t>
            </w:r>
          </w:p>
        </w:tc>
      </w:tr>
      <w:tr>
        <w:trPr>
          <w:trHeight w:val="211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локо сгущенно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2,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24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24,0</w:t>
            </w:r>
          </w:p>
        </w:tc>
      </w:tr>
      <w:tr>
        <w:trPr>
          <w:trHeight w:val="21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О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1,3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07,0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207,04</w:t>
            </w:r>
          </w:p>
        </w:tc>
      </w:tr>
      <w:tr>
        <w:trPr>
          <w:trHeight w:val="215" w:hRule="atLeast"/>
        </w:trPr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359,9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7.2.2Расчет потребности и стоимости основных материалов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потребности и стоимости основных материалов производим на вид продукции по утвержденным нормам и действующим ценам. Рецептурные нормы берем исходя из данных курсового проекта по технологии, действующие цены на основные материалы принимаем по данным предприятия[16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 потребности сахара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11695×2400=280,68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требность крахмала картофельного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25×2400=60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потребность порошка свеклы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158×2400=37,92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ываем потребность воды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19957×2400=478,97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ываем стоимость сахара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1×280,68=5894,28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стоимость крахмала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×60=2580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считываем стоимость порошка свеклы на годовой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8,9×37,92=2991,89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ов сводим в таблицу 1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6-Расчет потребности и стоимости основных материа</w:t>
      </w:r>
      <w:r>
        <w:rPr/>
        <w:t>лов.</w:t>
      </w:r>
    </w:p>
    <w:tbl>
      <w:tblPr>
        <w:tblW w:w="8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9"/>
        <w:gridCol w:w="1514"/>
        <w:gridCol w:w="1723"/>
        <w:gridCol w:w="1409"/>
        <w:gridCol w:w="1443"/>
      </w:tblGrid>
      <w:tr>
        <w:trPr>
          <w:trHeight w:val="319" w:hRule="atLeast"/>
        </w:trPr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Наименование основных материалов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Цена за 1т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атериала, тыс.руб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Расход основных материалов</w:t>
            </w:r>
          </w:p>
        </w:tc>
      </w:tr>
      <w:tr>
        <w:trPr>
          <w:trHeight w:val="240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Мороженое «Ярославна»</w:t>
            </w:r>
          </w:p>
        </w:tc>
      </w:tr>
      <w:tr>
        <w:trPr>
          <w:trHeight w:val="1024" w:hRule="atLeast"/>
        </w:trPr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Норма расхода на 1 т, к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Расход на весь выпуск, т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Сумма, тыс.руб</w:t>
            </w:r>
          </w:p>
        </w:tc>
      </w:tr>
      <w:tr>
        <w:trPr>
          <w:trHeight w:val="17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Сахар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21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16,9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280,6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894,28</w:t>
            </w:r>
          </w:p>
        </w:tc>
      </w:tr>
      <w:tr>
        <w:trPr>
          <w:trHeight w:val="176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Крахмал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43,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25,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80,0</w:t>
            </w:r>
          </w:p>
        </w:tc>
      </w:tr>
      <w:tr>
        <w:trPr>
          <w:trHeight w:val="25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Порошок свеклы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78,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,9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991,89</w:t>
            </w:r>
          </w:p>
        </w:tc>
      </w:tr>
      <w:tr>
        <w:trPr>
          <w:trHeight w:val="258" w:hRule="atLeast"/>
        </w:trPr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1466,17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2.3 Расчет стоимости вспомогательных материал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вспомогательных материалов определяем условно по упрощенной норме расхода, в рублях на 1 т готово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ормы расхода вспомогательных материалов принимаем по данным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ход на вспомогательные материалы, в тыс.руб, находится путем умножения цены вида материала за единицу измерения на расход на годовой выпуск продукции[12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затрат вспомогательных материалов сводим в таблицу 17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7-Расчет стоимости вспомогательных материалов (мороженое «Яро</w:t>
      </w:r>
      <w:r>
        <w:rPr/>
        <w:t>славна»)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499"/>
        <w:gridCol w:w="1667"/>
        <w:gridCol w:w="1000"/>
        <w:gridCol w:w="1134"/>
        <w:gridCol w:w="1134"/>
      </w:tblGrid>
      <w:tr>
        <w:trPr>
          <w:trHeight w:val="523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вспомогательных материалов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Единица измерения вида материала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Цена единицы мат., руб.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, тыс.руб.</w:t>
            </w:r>
          </w:p>
        </w:tc>
      </w:tr>
      <w:tr>
        <w:trPr>
          <w:trHeight w:val="48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 весь выпус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ода каустическ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5,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5</w:t>
            </w:r>
          </w:p>
        </w:tc>
      </w:tr>
      <w:tr>
        <w:trPr>
          <w:trHeight w:val="97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ыл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1</w:t>
            </w:r>
          </w:p>
        </w:tc>
      </w:tr>
      <w:tr>
        <w:trPr>
          <w:trHeight w:val="18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звесть хло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,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26</w:t>
            </w:r>
          </w:p>
        </w:tc>
      </w:tr>
      <w:tr>
        <w:trPr>
          <w:trHeight w:val="25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щет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,7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,35</w:t>
            </w:r>
          </w:p>
        </w:tc>
      </w:tr>
      <w:tr>
        <w:trPr>
          <w:trHeight w:val="16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л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,69</w:t>
            </w:r>
          </w:p>
        </w:tc>
      </w:tr>
      <w:tr>
        <w:trPr>
          <w:trHeight w:val="26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рш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7,2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,6</w:t>
            </w:r>
          </w:p>
        </w:tc>
      </w:tr>
      <w:tr>
        <w:trPr>
          <w:trHeight w:val="359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берточная бумаг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9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38,46</w:t>
            </w:r>
          </w:p>
        </w:tc>
      </w:tr>
      <w:tr>
        <w:trPr>
          <w:trHeight w:val="14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слота серна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4,5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5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35,4</w:t>
            </w:r>
          </w:p>
        </w:tc>
      </w:tr>
      <w:tr>
        <w:trPr>
          <w:trHeight w:val="14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роб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48,0</w:t>
            </w:r>
          </w:p>
        </w:tc>
      </w:tr>
      <w:tr>
        <w:trPr>
          <w:trHeight w:val="141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котч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52,8</w:t>
            </w:r>
          </w:p>
        </w:tc>
      </w:tr>
      <w:tr>
        <w:trPr>
          <w:trHeight w:val="328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, тыс. руб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78,16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2.4Определение потребности и стоимости энергии всех вид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потребность и стоимость энергии на технологические цел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энергии на годовой выпуск продукции определяе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в=Нр×Пг, (28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Эв- расход энергии по видам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р – норма расхода вида продукции на 1т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ормы расхода энергии, среднюю себестоимость единицы энергии принимаем по данным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электроэнергии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э=9×2400=21600кВ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оды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в=37×2400=888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пара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п=0,3×2400=720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холоде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х=260×2400=624000тыс.ккал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энергии на годовой выпуск продукции определяем умножением себестоимости единицы энергии на расход энергии на годовую выработку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электроэнергии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0265×21600=57,24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воды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5×88800=4440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ара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4×720=288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холода на весь выпуск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0,005×624000=3120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ов сводим в таблицу 18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8</w:t>
      </w:r>
      <w:r>
        <w:rPr/>
        <w:t>-Расчет потребности и стоимости энергозатрат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543"/>
        <w:gridCol w:w="723"/>
        <w:gridCol w:w="723"/>
        <w:gridCol w:w="593"/>
        <w:gridCol w:w="543"/>
        <w:gridCol w:w="733"/>
        <w:gridCol w:w="425"/>
        <w:gridCol w:w="790"/>
        <w:gridCol w:w="543"/>
        <w:gridCol w:w="723"/>
        <w:gridCol w:w="712"/>
        <w:gridCol w:w="1096"/>
        <w:gridCol w:w="848"/>
      </w:tblGrid>
      <w:tr>
        <w:trPr>
          <w:trHeight w:val="240" w:hRule="atLeast"/>
        </w:trPr>
        <w:tc>
          <w:tcPr>
            <w:tcW w:w="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Годовая выработка продукции ,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Электроэнергия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а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од</w:t>
            </w:r>
          </w:p>
        </w:tc>
      </w:tr>
      <w:tr>
        <w:trPr>
          <w:trHeight w:val="301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5руб за 1 кВт*ч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руб за 1 м³</w:t>
            </w:r>
          </w:p>
        </w:tc>
        <w:tc>
          <w:tcPr>
            <w:tcW w:w="20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руб за 1т</w:t>
            </w:r>
          </w:p>
        </w:tc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руб за 1 тыс.ккал</w:t>
            </w:r>
          </w:p>
        </w:tc>
      </w:tr>
      <w:tr>
        <w:trPr>
          <w:trHeight w:val="1164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 по норме,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*ч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Стоимость, тыс. руб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Расход по норме,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,тыс. руб.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 по норме,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оимость , тыс. руб.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 по норме,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ккал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тоимость ,тыс. руб.</w:t>
            </w:r>
          </w:p>
        </w:tc>
      </w:tr>
      <w:tr>
        <w:trPr>
          <w:trHeight w:val="1553" w:hRule="atLeast"/>
        </w:trPr>
        <w:tc>
          <w:tcPr>
            <w:tcW w:w="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1т 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весь вып.</w:t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т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сь вып.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т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весь вып.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т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весь выпуск</w:t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19" w:hRule="atLeast"/>
          <w:cantSplit w:val="true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«Ярославна»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40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600,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7,24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7,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88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440,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20,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88,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60,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2400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20,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/>
      </w:pPr>
      <w:r>
        <w:br w:type="page"/>
      </w:r>
      <w:r>
        <w:rPr>
          <w:sz w:val="28"/>
          <w:szCs w:val="28"/>
        </w:rPr>
        <w:t xml:space="preserve">Общие топливно-энергетические затраты на технологические цели при производстве 2400т. мороженого в год составляют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7,24+4440+288+3120=7905,24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3Определение численности производственных рабочих и расходов на оплату тру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3.1Определение численности производственных рабочих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исленность производственных рабочих со сдельной оплатой труда определяе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сд=Нвр×Пг/Ф×К, (29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Чсд- численность рабочих-сдельщиков,чел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Нвр-укрупненная норма времени на единицу готовой продукции,чел/ч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-эффективный фонд рабочего времени за год,час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-коэффициент выполнения норм выработки,%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сд=42,8×2400/1980×1,1=47 че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исленность рабочих с повременной оплатой труда принимаем в размере 40% от численности рабочих-сдельщиков. Рассчитываем по формуле</w:t>
      </w:r>
    </w:p>
    <w:p>
      <w:pPr>
        <w:pStyle w:val="Normal"/>
        <w:widowControl w:val="false"/>
        <w:tabs>
          <w:tab w:val="clear" w:pos="720"/>
          <w:tab w:val="center" w:pos="4960" w:leader="none"/>
          <w:tab w:val="left" w:pos="924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960" w:leader="none"/>
          <w:tab w:val="left" w:pos="924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Чпов=Чсд×40/100</w:t>
        <w:tab/>
        <w:t xml:space="preserve"> (30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пов=47×40/100=19че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щая численность рабочих основного производства будет складываться из числа рабочих-сдельщиков и рабочих-повременщ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бщую численность повременщиков и сдельщиков по формуле</w:t>
      </w:r>
    </w:p>
    <w:p>
      <w:pPr>
        <w:pStyle w:val="Normal"/>
        <w:widowControl w:val="false"/>
        <w:tabs>
          <w:tab w:val="clear" w:pos="720"/>
          <w:tab w:val="center" w:pos="4890" w:leader="none"/>
          <w:tab w:val="center" w:pos="4960" w:leader="none"/>
          <w:tab w:val="right" w:pos="9923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890" w:leader="none"/>
          <w:tab w:val="center" w:pos="4960" w:leader="none"/>
          <w:tab w:val="right" w:pos="9923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Чобщ=Чсд+Чпов </w:t>
        <w:tab/>
        <w:t xml:space="preserve"> (31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общ=47+19=66че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3.2Определение расходов на оплату труда производственных рабочих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работная плата рабочих-сдельщиков определяется на основе укрупненных расценок за 1т продукции и готового выпуска продукции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сд=Р×Пг, (3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Зсд- заработная плата рабочих-сдельщиков, руб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- расценка за 1т продукции, руб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заработную плату рабочих-сдельщ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сд=1070×2400=2568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счет расходов на оплату труда ведем по виду продукции[12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доплаты от сдельного фонда, (20%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68×20/100=513,6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онд оплаты труда рабочих-сдельщ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568+513,6=3081,6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ополнительный фонд оплаты тру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бочих-сдельщиков, (30%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81,6×30/100=924,48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ходы на оплату труда рабочих-сдельщ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81,6+924,48=4006,08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фонд оплаты труда рабочих-повременщиков, (40%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81,6×40/100=1232,64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дополнительный фонд оплаты труд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х-повременщиков, (30%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32,64×30/100=369,79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расходы на оплату труда рабочих-повременщико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36,64+369,79=1602,43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фонд оплаты труда производственных рабочи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081,6+1232,64=4314,24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пределяем дополнительный фонд оплаты труда производственных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абочи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24,48+369,79=1294,27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общую сумму расходов на оплату труда производственных рабочих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14,24+1294,27=5608,51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пределяем среднюю заработную плату рабочих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960" w:leader="none"/>
          <w:tab w:val="right" w:pos="9781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ср=Фобщ./Чобщ.×12,</w:t>
        <w:tab/>
        <w:t>(33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Фобщ – общая сумма расходов на оплату труда производственных рабочих, тыс.руб.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Чобщ – общая численность производственных рабочих, чел.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 – количество месяцев в го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ср.=5608,51/66×12=7,08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ов сводим в таблицу 19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19</w:t>
      </w:r>
      <w:r>
        <w:rPr/>
        <w:t>-Расчет расходов на оплату труда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6"/>
        <w:gridCol w:w="3015"/>
      </w:tblGrid>
      <w:tr>
        <w:trPr>
          <w:trHeight w:val="322" w:hRule="atLeast"/>
        </w:trPr>
        <w:tc>
          <w:tcPr>
            <w:tcW w:w="5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продукции</w:t>
            </w:r>
          </w:p>
        </w:tc>
      </w:tr>
      <w:tr>
        <w:trPr>
          <w:trHeight w:val="336" w:hRule="atLeast"/>
        </w:trPr>
        <w:tc>
          <w:tcPr>
            <w:tcW w:w="5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Мороженое «Ярославна»</w:t>
            </w:r>
          </w:p>
        </w:tc>
      </w:tr>
      <w:tr>
        <w:trPr>
          <w:trHeight w:val="216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302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 Годовая выработка, т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0,0</w:t>
            </w:r>
          </w:p>
        </w:tc>
      </w:tr>
      <w:tr>
        <w:trPr>
          <w:trHeight w:val="246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 Укрупненная сдельная расценка, руб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0,0</w:t>
            </w:r>
          </w:p>
        </w:tc>
      </w:tr>
      <w:tr>
        <w:trPr>
          <w:trHeight w:val="442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 Сдельный фонд зарплаты .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.(п1×п2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68,0</w:t>
            </w:r>
          </w:p>
        </w:tc>
      </w:tr>
      <w:tr>
        <w:trPr>
          <w:trHeight w:val="375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 Доплаты(20% от сдельного фонда),тыс. руб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13,6</w:t>
            </w:r>
          </w:p>
        </w:tc>
      </w:tr>
      <w:tr>
        <w:trPr>
          <w:trHeight w:val="66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 Фонд оплаты труда рабочих-сдельщиков(основная зарплата),тыс.руб.(п3+п4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81,6</w:t>
            </w:r>
          </w:p>
        </w:tc>
      </w:tr>
      <w:tr>
        <w:trPr>
          <w:trHeight w:val="67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 Дополнительный фонд оплаты труда рабочих- сдельщиков, тыс. руб.(30% от п5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24,48</w:t>
            </w:r>
          </w:p>
        </w:tc>
      </w:tr>
      <w:tr>
        <w:trPr>
          <w:trHeight w:val="442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 Расходы на оплату труда рабочих-сдельщиков, тыс.руб.(п5+п6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006,08</w:t>
            </w:r>
          </w:p>
        </w:tc>
      </w:tr>
      <w:tr>
        <w:trPr>
          <w:trHeight w:val="66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Фонд оплаты труда рабочих-повременщиков(основная зарплата),тыс. руб.(40% от п5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2,64</w:t>
            </w:r>
          </w:p>
        </w:tc>
      </w:tr>
      <w:tr>
        <w:trPr>
          <w:trHeight w:val="67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 Дополнительный фонд оплаты труда рабочих-повременщиков,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.(30% от п8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69,79</w:t>
            </w:r>
          </w:p>
        </w:tc>
      </w:tr>
      <w:tr>
        <w:trPr>
          <w:trHeight w:val="442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0 Расходы на оплату труда рабочих-повременщиков,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руб.(п8+п9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2,43</w:t>
            </w:r>
          </w:p>
        </w:tc>
      </w:tr>
      <w:tr>
        <w:trPr>
          <w:trHeight w:val="66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1 Фонд оплаты труда производственных рабочих, тыс. руб.(п5+п8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14,24</w:t>
            </w:r>
          </w:p>
        </w:tc>
      </w:tr>
      <w:tr>
        <w:trPr>
          <w:trHeight w:val="67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2 Дополнительный фонд оплаты труда производственных рабочих, тыс. руб.(п6+п9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4,27</w:t>
            </w:r>
          </w:p>
        </w:tc>
      </w:tr>
      <w:tr>
        <w:trPr>
          <w:trHeight w:val="670" w:hRule="atLeast"/>
        </w:trPr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3 Общая сумма расходов на оплату труда производственных рабочих,тыс. руб.(п11+п12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08,51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4 Определение полной себестоимости продукции молочного производ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определения полной себестоимости молочной продукции используется нормативный метод, т.е.определяется себестоимость продукта и всего выпуска продукции путем прямых расчетов и косвенных расход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1 «Сырье и основные материалы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ырьем и основными материалами для производства мороженого является молоко цельное, масло сливочное, молоко сгущенное, СОМ. К основным материалам относятся: крахмал, сахар, порошок свекл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этой статье определены в таблице 3 и 4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по этой статье составляют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359,9+11466,17=50826,07тыс.руб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 «Возвратные отходы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озвратных отходов при производстве мороженого «Ярославна» не будет, поэтому сумму затрат на возвратные отходы не учитывае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3 «Транспортно-заготовительные расходы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Эта статья включает затраты на доставку молока, содержание приемных пунктов, сепараторных отделений и пр. Сумма этих расходов составляет 2% от стоимости сырья и основных материал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затрат на транспортно-заготовительные расходы равна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826,07×2/100=1016,52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4 «Вспомогательные материалы на технологические цели» определены в таблице 5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расходов составляет 3178,16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 «Топливо и энергия на технологические цели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этих расходов определена в таблице 6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этих расходов составляет 7905,24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6 «Фонд оплаты труда производственных рабочих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этой статье учитываются затраты на оплаты труда производственных рабочих, которые непосредственно связаны с изготовлением продукции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заработная плата за фактически выполненную работу исходя из сдельных расценок, тарифных ставок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надбавки и доплаты и тарифные ставки за работу в ночное время, за совмещение профессий, за работу в тяжелых, вредных и особо вредных условиях и т.д.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мии рабочи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по этой статье определены в таблице 7 и составляют 4314,24тыс.руб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7 «Дополнительный фонд оплаты труда производственных рабочих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этой статье учитываются затраты на оплату очередных (ежегодных) и дополнительных отпусков(компенсация за неиспользованный отпуск),льготных часов подростков, перерывов в работе кормящих матерей, выплаты за выслугу л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раты по этой статье определены в таблице 7 и составляют 1294,27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8 «Отчисления на социальные нужды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этой статье учитываются отчисления по установленным законодательством нормам на государственное страхование, в пенсионный фонд, отчисления в государственный фонд, на обязательное медицинское страхование. Сумму расходов по этой статье принимаем в размере 26,4% от общей суммы затрат на оплату труда производственных рабочих(п13,табл.7).Общая сумма отчислений на социальное страхование распределяется по видам продукции пропорционально фонду оплаты труда производственных рабоч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08,51×26,4/100=1480,65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9 «Расходы на подготовку и освоение производства»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тратам по этой статье относятся расходы на освоение новых видов продукции, новых технологических процессов, отчисления в фонд премирования за внедрение новой техники. Сумму затрат по этой статье следует принять в размере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0% от суммы расходов на оплату труда производственных рабочих(п13,табл.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608,51×10/100=560,85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10 «Цеховые расходы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этой статье учитывают затраты на оплату труда аппарата управления цехов с отчислениями на социальные нужды, затраты на содержание, текущий, средний и капитальный ремонт производственного и подъемно-транспортного оборудования, зданий, сооружений, инвентаря общецехового назначения, затраты на мероприятия по охране труд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мму расходов по этой статье принимаем в размере 350-400% от фонда оплаты труда производственных рабоч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14,24×350/100=15099,84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1 «Общезаводские расходы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этой статье учитываются расходы, связанные с управлением и организацией производства в целом: фонд оплаты труда персонала заводоуправления с отчислениями на социальные нужды, расходы на командировочные, на содержание легкового транспорта; содержание и эксплуатацию фондов природоохранного назначения. Содержание и ремонт зданий, сооружений общезаводского назначения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у расходов по этой статье принимаем в размере 150-200% от фонда оплаты труда производственных рабоч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314,24×150/100=6471,36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атья 12 «Прочие расходы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этой статье учитываются расходы, не относящиеся ни к одной из указываемых выше статей. Сумму расходов по этой статье следует принять в размере 1.5-2 % от стоимости сырь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359,9×2/100=787,2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ственная себестоимость определяется как сумма перечисленных выше статей калькуляции. Производственная себестоимость будет рав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0826,07+1016,52+3178,16+7905,24+4314,24+1294,27+1480,65+560,85+15099,84+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471,36+787,2=92934,4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13 «Внепроизводственные расходы»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этой статье учитываются затраты, связанные с реализацией продукции, торгово-сбытовые расходы, расходы на научно-исследовательские и опытно-конструкторские работы и др. Сумму этих расходов принимаем в размере 1,5-2% от производственной себестоим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2934,4×2/100=1858,69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ную себестоимость годовой выработки продукции определяем путем суммирования производственной себестоимости с внепроизводственными расходами[22]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годовой выработки рав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2934,4+1858,69=94793,09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лную себестоимость 1 т молочной продукции определяем делением полной себестоимости всего выпуска продукции на планируемый выпуск продукции за го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1т продукции рав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4793,09/2400=39,5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ов сводим в таблицу 2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20-Полная себестоимость продукции молочного производства, тыс. руб. 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2173"/>
        <w:gridCol w:w="1878"/>
      </w:tblGrid>
      <w:tr>
        <w:trPr>
          <w:trHeight w:val="342" w:hRule="atLeast"/>
        </w:trPr>
        <w:tc>
          <w:tcPr>
            <w:tcW w:w="4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тьи затрат</w:t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роженое «Ярославна»</w:t>
            </w:r>
          </w:p>
        </w:tc>
      </w:tr>
      <w:tr>
        <w:trPr>
          <w:trHeight w:val="342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4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мма затрат, тыс. руб.</w:t>
            </w:r>
          </w:p>
        </w:tc>
      </w:tr>
      <w:tr>
        <w:trPr>
          <w:trHeight w:val="210" w:hRule="atLeast"/>
        </w:trPr>
        <w:tc>
          <w:tcPr>
            <w:tcW w:w="4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 1т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 весь выпуск</w:t>
            </w:r>
          </w:p>
        </w:tc>
      </w:tr>
      <w:tr>
        <w:trPr>
          <w:trHeight w:val="30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363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 Сырье и основные материалы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1,1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826,07</w:t>
            </w:r>
          </w:p>
        </w:tc>
      </w:tr>
      <w:tr>
        <w:trPr>
          <w:trHeight w:val="30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 Возвратные отходы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187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 Транспортно-заготовительные расход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016,52</w:t>
            </w:r>
          </w:p>
        </w:tc>
      </w:tr>
      <w:tr>
        <w:trPr>
          <w:trHeight w:val="605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 Вспомогательные материалы на технологические цели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178,16</w:t>
            </w:r>
          </w:p>
        </w:tc>
      </w:tr>
      <w:tr>
        <w:trPr>
          <w:trHeight w:val="25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5 Топливо и энергия на технологические цели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05,24</w:t>
            </w:r>
          </w:p>
        </w:tc>
      </w:tr>
      <w:tr>
        <w:trPr>
          <w:trHeight w:val="20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6 Фонд оплаты труда производственных рабочих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14,24</w:t>
            </w:r>
          </w:p>
        </w:tc>
      </w:tr>
      <w:tr>
        <w:trPr>
          <w:trHeight w:val="605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7 Дополнительный фонд оплаты труда производственных рабочих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4,27</w:t>
            </w:r>
          </w:p>
        </w:tc>
      </w:tr>
      <w:tr>
        <w:trPr>
          <w:trHeight w:val="13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 Отчисления на социальные нужды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0,65</w:t>
            </w:r>
          </w:p>
        </w:tc>
      </w:tr>
      <w:tr>
        <w:trPr>
          <w:trHeight w:val="397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9 Расходы на подготовку и освоение производства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560,85</w:t>
            </w:r>
          </w:p>
        </w:tc>
      </w:tr>
      <w:tr>
        <w:trPr>
          <w:trHeight w:val="31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 Цеховые расходы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5099,84</w:t>
            </w:r>
          </w:p>
        </w:tc>
      </w:tr>
      <w:tr>
        <w:trPr>
          <w:trHeight w:val="40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11 Общезаводские расходы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2,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471,36</w:t>
            </w:r>
          </w:p>
        </w:tc>
      </w:tr>
      <w:tr>
        <w:trPr>
          <w:trHeight w:val="197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Прочие расходы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787,2</w:t>
            </w:r>
          </w:p>
        </w:tc>
      </w:tr>
      <w:tr>
        <w:trPr>
          <w:trHeight w:val="437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оизводственная себестоимость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8,7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2934,4</w:t>
            </w:r>
          </w:p>
        </w:tc>
      </w:tr>
      <w:tr>
        <w:trPr>
          <w:trHeight w:val="40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13 Внепроизводственные расходы.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858,69</w:t>
            </w:r>
          </w:p>
        </w:tc>
      </w:tr>
      <w:tr>
        <w:trPr>
          <w:trHeight w:val="319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лная себестоимост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39,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94793,09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5 Расчет технико-экономических показате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5.1Определение исходной и отпускной цены предприятия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ая цена включает в себя плановую полную себестоимость и плановую прибыль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быль принимаем в размере 15% от исходной цены, следовательно, плановая полная себестоимость будет составлять 85% от исходной це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ходная цена =(плановая полная себестоимость/85)×100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1т продукции определена в таблице 7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тпускная цена равна исходной цене и налоги на добавленную стоимость(НДС).НДС на продовольственные товары принимаем в размере 10%.Отпускная цена по видам продукции будет равна: исходная цена +НДС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ц=39,5/85×100=46,47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ДС по видам продук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С=46,47×10/100=4,65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отпускную цену мороженого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=46,47+4,65=51,12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Исходные цены необходимы для планирования реализуемой продукции, для определения суммы прибыли от реализации продукции. По отпускным ценам (с учетом НДС) определяют объем реализуемой продукции на сторо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1т продукции определена в таблице 8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5.2 Определение объема производства и реализации продукции в стоимостном выражен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товарной продукции определяем по исходным ценам путем умножения исходной цены на годовую выработку продукции[25]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реализации определяем по исходным и отпускным цена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тоимость годового выпуска мороженого «Ярославна» по исходным ценам рав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,47×2400=111528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мма от реализуемой продукции по исходным ценам рав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6,47×2399,76=111516,84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оимость от реализуемой продукции по отпускным ценам равн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1,12×2399,76=122675,73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ов сводим в таблицу 21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1</w:t>
      </w:r>
      <w:r>
        <w:rPr/>
        <w:t>-Расчет объема производства и реализации продукции в стоимостном выражении</w:t>
      </w:r>
    </w:p>
    <w:tbl>
      <w:tblPr>
        <w:tblW w:w="916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62"/>
        <w:gridCol w:w="1040"/>
        <w:gridCol w:w="924"/>
        <w:gridCol w:w="777"/>
        <w:gridCol w:w="1129"/>
        <w:gridCol w:w="1330"/>
        <w:gridCol w:w="1581"/>
      </w:tblGrid>
      <w:tr>
        <w:trPr>
          <w:trHeight w:val="458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Годовой объем производства, т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Объем реализации ,т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Исходная цена за 1т, тыс. руб.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Отпускная цена за 1т, тыс. руб.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Товарная продукция по исходным ценам, тыс. руб.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Реализуемая продукция</w:t>
            </w:r>
          </w:p>
        </w:tc>
      </w:tr>
      <w:tr>
        <w:trPr>
          <w:trHeight w:val="3405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По исходным ценам, тыс. руб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По отпускным ценам, тыс. руб.</w:t>
            </w:r>
          </w:p>
        </w:tc>
      </w:tr>
      <w:tr>
        <w:trPr>
          <w:trHeight w:val="667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</w:rPr>
              <w:t>Мороженое «Ярославна»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2399,7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46,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51,1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11528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11516,8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ind w:firstLine="34"/>
              <w:jc w:val="both"/>
              <w:rPr>
                <w:sz w:val="20"/>
              </w:rPr>
            </w:pPr>
            <w:r>
              <w:rPr>
                <w:sz w:val="20"/>
              </w:rPr>
              <w:t>122675,73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5.3 Определение прибыли и рентабельности от реализации продукц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ибыль от реализации продукции определяется как разность между объемом реализованной продукции в исходных ценах предприятия и полной себестоимости этой продукции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=Р-С, (34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П - прибыль от реализации продукции данного вида, тыс. руб.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 – объем реализуемой продукции, тыс. руб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- полная себестоимость продукции данного вида, тыс. 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ная себестоимость всего объема реализованной продукции определяется путем умножения полной себестоимости 1т на объем реализуемой продук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9,5×2399,76=94790,52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 =111516,84- 94790,52=16726,32тыс. 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Результаты расчетов сводим в таблицу 22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2</w:t>
      </w:r>
      <w:r>
        <w:rPr/>
        <w:t>-Расчет прибыли от реализации продукции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563"/>
        <w:gridCol w:w="1753"/>
        <w:gridCol w:w="1443"/>
        <w:gridCol w:w="1620"/>
        <w:gridCol w:w="1437"/>
      </w:tblGrid>
      <w:tr>
        <w:trPr>
          <w:trHeight w:val="789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продукции</w:t>
            </w:r>
          </w:p>
        </w:tc>
        <w:tc>
          <w:tcPr>
            <w:tcW w:w="3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Объем реализации продукции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олная себестоимость реализуемой продукции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Прибыль от реализации продукции, тыс. руб.</w:t>
            </w:r>
          </w:p>
        </w:tc>
      </w:tr>
      <w:tr>
        <w:trPr>
          <w:trHeight w:val="540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Количество,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Стоимость в исходных ценах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т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Всего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Мороженое «Ярославна»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99,76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516,8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790,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26,32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рентабельности предприят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ь-доход предприятия, выраженный в процента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н = П/С×100, (35)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Рн- рентабельность,%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- прибыль от реализации продукции, тыс.руб.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- полная себестоимость продукции, тыс.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н=16726,32/94790,52×100=17,6%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5.4 Определение затрат на 1 рубль товарной продукции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траты на 1 рубль товарной продукции – важный обобщающий показатель себестоимости продукции, который наглядно показывает прямую связь между себестоимостью и прибылью. На содержание затрат на 1 рубль товарной продукции оказывает влияние субъективные и объективные факторы [3].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бъективные факторы: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объема выпуска продукци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труктуры выпуска продукци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уровня переменных и постоянных затрат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ктивные факторы: 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среднего уровня отпускных цен на продукцию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цен в связи с инфляцией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зменение качества продукции;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60" w:leader="none"/>
          <w:tab w:val="left" w:pos="7185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рынков сбыт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Затраты на 1 рубль товарной продукции определяем как отношение полной себестоимости всей товарной продукции к стоимости всей товарной продукции и рассчитываем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4677" w:leader="none"/>
          <w:tab w:val="left" w:pos="856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З=Стп/Тп,</w:t>
        <w:tab/>
        <w:t xml:space="preserve"> (36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З – затраты на 1 рубль товарной продукции, руб.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п – полная себестоимость всей товарной продукции, тыс. руб. 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П - стоимость товарной продукции, тыс. 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лная себестоимость товарной продукции определяется по данным таблицы 8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=94793,09/111528=0,85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7.5.5 Определение производительности труда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ительность труда определяется путем деления товарной продукции(ТП) на численность производственных рабочих (Чоб) по формул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т=ТП/Чоб, (37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где Пт- производительность труда, тыс. руб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т=111528/66=1689,82тыс.руб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 завершении всех расчетов составляем сводную таблицу основных экономических показателей работы предприятия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23 –Основные технико-экономические показатели работы предпри</w:t>
      </w:r>
      <w:r>
        <w:rPr/>
        <w:t>ятия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3902"/>
      </w:tblGrid>
      <w:tr>
        <w:trPr>
          <w:trHeight w:val="300" w:hRule="atLeast"/>
        </w:trPr>
        <w:tc>
          <w:tcPr>
            <w:tcW w:w="5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Абсолютные (относительные) величины</w:t>
            </w:r>
          </w:p>
        </w:tc>
      </w:tr>
      <w:tr>
        <w:trPr>
          <w:trHeight w:val="337" w:hRule="atLeast"/>
        </w:trPr>
        <w:tc>
          <w:tcPr>
            <w:tcW w:w="5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napToGrid w:val="false"/>
              <w:spacing w:lineRule="auto" w:line="360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роженое «Ярославна»</w:t>
            </w:r>
          </w:p>
        </w:tc>
      </w:tr>
      <w:tr>
        <w:trPr>
          <w:trHeight w:val="592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 Товарная продукция в исходных ценах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528,0</w:t>
            </w:r>
          </w:p>
        </w:tc>
      </w:tr>
      <w:tr>
        <w:trPr>
          <w:trHeight w:val="603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2 Реализуемая продукция в отпускных ценах, 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22675,73</w:t>
            </w:r>
          </w:p>
        </w:tc>
      </w:tr>
      <w:tr>
        <w:trPr>
          <w:trHeight w:val="329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3 Реализуемая продукция в исходных ценах, тыс. руб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1516,84</w:t>
            </w:r>
          </w:p>
        </w:tc>
      </w:tr>
      <w:tr>
        <w:trPr>
          <w:trHeight w:val="250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4 Прибыль от реализации, тыс. руб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726,32</w:t>
            </w:r>
          </w:p>
        </w:tc>
      </w:tr>
      <w:tr>
        <w:trPr>
          <w:trHeight w:val="311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5 Численность производственных рабочих, чел. 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6,0</w:t>
            </w:r>
          </w:p>
        </w:tc>
      </w:tr>
      <w:tr>
        <w:trPr>
          <w:trHeight w:val="374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6 Фонд оплаты труда производственных рабочих, тыс. руб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4314,24</w:t>
            </w:r>
          </w:p>
        </w:tc>
      </w:tr>
      <w:tr>
        <w:trPr>
          <w:trHeight w:val="279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7 Производительность труда, тыс. руб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89,82</w:t>
            </w:r>
          </w:p>
        </w:tc>
      </w:tr>
      <w:tr>
        <w:trPr>
          <w:trHeight w:val="355" w:hRule="atLeast"/>
        </w:trPr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>8 Затраты на 1 руб. товарной продукции, руб.</w:t>
            </w:r>
          </w:p>
        </w:tc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4153" w:leader="none"/>
                <w:tab w:val="right" w:pos="8306" w:leader="none"/>
              </w:tabs>
              <w:spacing w:lineRule="auto" w:line="360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85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  <w:t>По данным технико-экономического расчета можно сделать вывод, что выпуск данного вида продукции, при объеме 2400т в год на предприятии будет прибыльным и рентабельным. Из этого следует что производство мороженого целесообразно и выгодно для предприятия.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40" w:leader="none"/>
          <w:tab w:val="left" w:pos="85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Булатов А.С. Экономика. – М.: 2008. – 831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 Гераймович О.А. Технологическая терминология молочных и молокосодержащих продуктов.-М.:Экспосинтез, 2004.-832 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3 Гордеев А.В., Масленникова О.А., Донскова С.В., Долгушкин Н.К., Заверюха А.К., Ульянов Е.В. экономика предприятия пищевой промышленности. – М.: 2003. – 616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 Грибов В.Д., Грузинов В.П. Экономика предприятия. – М.:2005. – 336с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5 Девисилов В.А. Охрана труда: учебник. – 3-е изд.,испр. и доп. –М.: ИНФРА-М, 2007.-448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6 Жиронкина Л.М. Оборудование для молочной промышленности и смежных отрослей: Справочник.-М. МИКЦ "Молинформ", 2003.-176 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 Журнал «Молочная промышленность» №3, 200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 Журнал «Молочная промышленность» №9, 200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 Журнал «Переработка молока», декабрь, 2009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 Кнышова А.Г. Экономика организации. – М.: ФОРУМ-ИНФРА, 2004. – 336с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1 Крусь Г.Н. Технология молока и молочных продуктов. / Г.Н.Крусь, А.Г.Храмцов, З.В.Волокитина – М.: Колос, 2001.-455 с.</w:t>
      </w:r>
    </w:p>
    <w:p>
      <w:pPr>
        <w:pStyle w:val="Normal"/>
        <w:widowControl w:val="false"/>
        <w:tabs>
          <w:tab w:val="clear" w:pos="720"/>
          <w:tab w:val="left" w:pos="284" w:leader="none"/>
          <w:tab w:val="left" w:pos="360" w:leader="none"/>
          <w:tab w:val="left" w:pos="567" w:leader="none"/>
          <w:tab w:val="left" w:pos="851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 Методические указания по выполнению работы по экономике. – 8с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3 Оленев В.В., Технология и оборудование для производства мороженого. -М.; Дели ,1999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4 Оленев Ю.А.,Мороженое.-М.;Колос,1992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5 Приказ №1025 «Об утверждении норм расхода и потерь сырья при производстве цельномолочной продукции на предприятиях молочной промышленности»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>16 Райзберг Б.Л. Курс экономики. ИНФРА - М.:2006. – 672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7 Ростроса Н.К., Мордвинцева П.В. Курсовое и дипломное проектирование предприятий молочной промышленности.-2-е изд., перераб. и допол. –М.: Агропромиздат, 1989.- 303 с.: ил.-(Учебники и учеб. Пособия для учащихся техникумов)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8 Ростроса Н.К. Справочник по цельномолочному производству.-М.: Пищевая пром-ть, 1976.-34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19 Ростроса Н.К. Технология молока и молочных продуктов.-2-е изд. Перераб. и доп.-М.: Пищевая пром-ть, 1980.-192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0 Самойлов В.А. Справочник технолога молочного производства.Т.7. Оборудование молочных преприятий (справочник-каталог) / Под ред. А.Г. Храмцова.- СПб.: ГИОРД, 2004.-832 с.:ил.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67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1 Сергеев И.В., Веретенникова И.И. Экономика организации (предприятий). 2008. – 560с. </w:t>
      </w:r>
    </w:p>
    <w:p>
      <w:pPr>
        <w:pStyle w:val="Normal"/>
        <w:widowControl w:val="false"/>
        <w:tabs>
          <w:tab w:val="clear" w:pos="720"/>
          <w:tab w:val="left" w:pos="360" w:leader="none"/>
          <w:tab w:val="left" w:pos="567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2 Скляренко В.К., Прудников В.М. Экономика предприятия. ИНФРА – М.: 2008. – 528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3 Степанова Л.И. Справочник технолога молочного производства. Технология и рецепура. Т.1. Цельномолочные продукты.-2-е изд.-СПб.:ГИОРД, 2003.-384 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4 Технический регламент на молоко и молочную продукцию. Российская федерация. Федеральный закон принят государственной Думой 23 мая 2008 года.</w:t>
      </w:r>
    </w:p>
    <w:p>
      <w:pPr>
        <w:pStyle w:val="Normal"/>
        <w:widowControl w:val="false"/>
        <w:tabs>
          <w:tab w:val="clear" w:pos="720"/>
          <w:tab w:val="left" w:pos="567" w:leader="none"/>
          <w:tab w:val="left" w:pos="851" w:leader="none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 Титов В.И. Экономика предприятия. – М.: Эксмо, 2007. – 416с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</w:rPr>
        <w:t>26 Ткаль Т.К., Технохимический контроль на предприятиях молочной промышленности. - М.; Пищевая промышленность,1988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7 Томбаев Н.И. Справочник по оборудованию предприятий молочной промышленности.-М.: Пищевая пром-ть, 1972.-544 с.</w:t>
      </w:r>
    </w:p>
    <w:sectPr>
      <w:type w:val="nextPage"/>
      <w:pgSz w:w="11906" w:h="16838"/>
      <w:pgMar w:left="1701" w:right="851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80" w:after="0"/>
      <w:ind w:firstLine="62"/>
      <w:jc w:val="center"/>
      <w:outlineLvl w:val="1"/>
    </w:pPr>
    <w:rPr>
      <w:rFonts w:ascii="Arial" w:hAnsi="Arial" w:cs="Arial"/>
      <w:b/>
      <w:sz w:val="36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80" w:after="0"/>
      <w:ind w:firstLine="567"/>
      <w:outlineLvl w:val="2"/>
    </w:pPr>
    <w:rPr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80" w:after="0"/>
      <w:ind w:firstLine="567"/>
      <w:jc w:val="center"/>
      <w:outlineLvl w:val="3"/>
    </w:pPr>
    <w:rPr>
      <w:rFonts w:ascii="Arial" w:hAnsi="Arial" w:cs="Arial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left="880" w:hanging="0"/>
      <w:outlineLvl w:val="6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pacing w:lineRule="auto" w:line="360" w:before="80" w:after="0"/>
      <w:ind w:firstLine="567"/>
      <w:jc w:val="center"/>
      <w:outlineLvl w:val="8"/>
    </w:pPr>
    <w:rPr>
      <w:rFonts w:ascii="Courier New" w:hAnsi="Courier New" w:cs="Courier New"/>
      <w:sz w:val="32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rFonts w:cs="Times New Roman"/>
      <w:sz w:val="24"/>
    </w:rPr>
  </w:style>
  <w:style w:type="character" w:styleId="Style11">
    <w:name w:val="Основной текст Знак"/>
    <w:qFormat/>
    <w:rPr>
      <w:sz w:val="24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qFormat/>
    <w:rPr>
      <w:sz w:val="24"/>
    </w:rPr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tabs>
        <w:tab w:val="clear" w:pos="720"/>
        <w:tab w:val="left" w:pos="9781" w:leader="none"/>
      </w:tabs>
      <w:spacing w:lineRule="auto" w:line="360"/>
      <w:ind w:left="284" w:right="27" w:firstLine="567"/>
      <w:jc w:val="both"/>
    </w:pPr>
    <w:rPr>
      <w:rFonts w:ascii="Courier New" w:hAnsi="Courier New" w:cs="Courier New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FR1">
    <w:name w:val="FR1"/>
    <w:qFormat/>
    <w:pPr>
      <w:widowControl w:val="false"/>
      <w:bidi w:val="0"/>
      <w:spacing w:before="220" w:after="0"/>
      <w:ind w:left="2880" w:hanging="0"/>
    </w:pPr>
    <w:rPr>
      <w:rFonts w:ascii="Arial" w:hAnsi="Arial" w:eastAsia="Times New Roman" w:cs="Arial"/>
      <w:i/>
      <w:color w:val="auto"/>
      <w:sz w:val="4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widowControl w:val="false"/>
      <w:ind w:left="40" w:hanging="40"/>
    </w:pPr>
    <w:rPr>
      <w:sz w:val="20"/>
    </w:rPr>
  </w:style>
  <w:style w:type="paragraph" w:styleId="FR4">
    <w:name w:val="FR4"/>
    <w:qFormat/>
    <w:pPr>
      <w:widowControl w:val="false"/>
      <w:bidi w:val="0"/>
      <w:spacing w:lineRule="auto" w:line="300"/>
      <w:ind w:left="16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ind w:firstLine="300"/>
      <w:jc w:val="both"/>
    </w:pPr>
    <w:rPr>
      <w:sz w:val="20"/>
    </w:rPr>
  </w:style>
  <w:style w:type="paragraph" w:styleId="24">
    <w:name w:val="Основной текст 2"/>
    <w:basedOn w:val="Normal"/>
    <w:qFormat/>
    <w:pPr/>
    <w:rPr>
      <w:sz w:val="28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6:19:00Z</dcterms:created>
  <dc:creator>Уфаев А С</dc:creator>
  <dc:description/>
  <cp:keywords/>
  <dc:language>en-US</dc:language>
  <cp:lastModifiedBy>SYSTEM</cp:lastModifiedBy>
  <cp:lastPrinted>2009-06-14T11:43:00Z</cp:lastPrinted>
  <dcterms:modified xsi:type="dcterms:W3CDTF">2011-09-11T06:19:00Z</dcterms:modified>
  <cp:revision>2</cp:revision>
  <dc:subject/>
  <dc:title>Интерес к усвоению знаний определяется многими факторами и обстоятельствами, в том числе содержанием учебного материала, харак</dc:title>
</cp:coreProperties>
</file>