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ип Простейши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по биологии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Класс Саркодовые.Амеба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те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у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пищеварительная вакуо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кратительная вакуо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ять- что?  ку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ить-с помощью че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ься -как? c помощью че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симиля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шать-как?  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Он , она дышит,  они дышат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х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проду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хватывать-что ?  с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ью чего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цистировать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/рисов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лагоприятные усло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ь- вокруг чего?    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арив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ариваться-где?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ться -как?   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+р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ная 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ее живот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евдопо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ножаться -как? -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ножение +р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аркодов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лохие услов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Простейшие. Класс Жгутиковые.Эвглена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гут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ый /ая, ое, 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ая эвгле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точный р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лощать  что? 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падать куда? во что?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ьное де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у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 св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ться г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н, она, содержится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ни содержать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пособ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гма/глазок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синте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офил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Простейшие. Класс Ресничные.Парамеция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р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а д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узо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ронукле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нукле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чный /ая, ое,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ничн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й/ая, ое,  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твердые продук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зитические представители  простейших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ло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ть-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он, она  болеет, они болею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будитель- че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ызу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енте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-ко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шеч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Споров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евая фор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ь /ж. р.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йшмани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ярийный кома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гут вызыв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 це-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ся к чем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/говори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ить -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ч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змод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ть -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ез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правила личной гигие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ная болез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нномозговая жидк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 об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тенка толстой киш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л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панос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ать 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овать себя как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Кишечнополостные.Класс Гидройдные.Гидра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сок /чувствительный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функцию напа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ю за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афрод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йдн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узный /ая,ое,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г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су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шечнополостн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железистая 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интерстициальная 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ервная 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оловая 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трекательная 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эпителиальномускульная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чек пи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зогле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одотвор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перекрестно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плодотвор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ятся- от че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осток /вырост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ть-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ш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к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и /идти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рматозо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внутриклеточный способ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внутриполостный способ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размн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оловой способ размн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есполый способ размноже-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м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упаль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тодер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тодер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екл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Кольчатые черви.Класс Малощетинковые черви.Дождевой червь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левый б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авый б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шк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еред/наз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асывать -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асываться -г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глий /узел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ждевой черв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уд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кнутый/ая,ое.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дняя ки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редняя ки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окологлоточное кольц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евой сосу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чатый черв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головной ко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хвостовой ко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щетинковые чер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кольцевые мыш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продольные мыш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рстие -г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ваться-г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д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ыделительн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ровеносн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ищеварительн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ать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у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рющной сосу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пинной сосу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оперечный сре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родольный сре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ч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н,она те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они тек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ел /ганглий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дглоточный уз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одглоточный уз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овать- в 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по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пител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Членистоногие. Класс  Насекомые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р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бо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ать-чт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ь/ж.р.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сторонняя симмет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халь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б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вательный желуд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льчать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а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ный/ большой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л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и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я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пигиевы сосу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морф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нож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мкнутая/ая,ое,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езамкнутая кровеносн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итать-г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укообраз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вать  -что? 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/читать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 /а,о/  -ч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ть /ж. р.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ож/а,е,и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и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ся-из чег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ьнопол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ообразны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иновый /ая,ое,ые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юсть ниж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юсть верх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истоногие живот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ич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ef.wwww4.com/</w:t>
      </w:r>
    </w:p>
    <w:sectPr>
      <w:type w:val="nextPage"/>
      <w:pgSz w:w="11906" w:h="16838"/>
      <w:pgMar w:left="1134" w:right="1134" w:gutter="0" w:header="0" w:top="1134" w:footer="0" w:bottom="1134"/>
      <w:pgNumType w:start="12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8:00Z</dcterms:created>
  <dc:creator>Katya Lazhintseva</dc:creator>
  <dc:description/>
  <cp:keywords/>
  <dc:language>en-US</dc:language>
  <cp:lastModifiedBy>Mage</cp:lastModifiedBy>
  <cp:lastPrinted>1995-04-14T14:23:00Z</cp:lastPrinted>
  <dcterms:modified xsi:type="dcterms:W3CDTF">2011-10-10T18:28:00Z</dcterms:modified>
  <cp:revision>2</cp:revision>
  <dc:subject/>
  <dc:title>Бактерия_</dc:title>
</cp:coreProperties>
</file>