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РУКТУРНЫЙ АНАЛИЗ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зучение влияния основных технико-экономических и эксплуатационных факторов (параметров) на экономическую эффективность рабочей машины )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: студентка гр. ЭУП - 63 Родионова Н.В.</w:t>
      </w:r>
    </w:p>
    <w:p>
      <w:pPr>
        <w:pStyle w:val="Heading1"/>
        <w:keepNext w:val="false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Heading2"/>
        <w:keepNext w:val="false"/>
        <w:widowControl w:val="false"/>
        <w:spacing w:before="120" w:after="0"/>
        <w:ind w:left="0" w:hanging="0"/>
        <w:jc w:val="center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Бийский технологический институт Алт.ГТУ им. И.И.Ползунова</w:t>
      </w:r>
    </w:p>
    <w:p>
      <w:pPr>
        <w:pStyle w:val="Heading1"/>
        <w:keepNext w:val="false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хнической механик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йск 1999 г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ый анализ проводится с целью 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</w:tabs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и качественно охарактеризовать структуру 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остав и долю) эксплуатационных расходов 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</w:tabs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ь относительную роль эксплутационных расходов и других технико-экономических факторов , т.е. выявить степень влияния их на экономический эффект данной машины 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</w:tabs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яснить основные принципы (пути, приёмы, методы, способы, подходы и т.д.) рационального (оптимального) с экономической точки зрения проектирования машин .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ариант № 24 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но : Стоимость машины С = 4000 руб.,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Мощность электропривод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20 кВт,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тдача машины (стоимость выпущенной за год 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дукции) ОТ = 50000 руб./год ,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рабочих дней в неделю д = 6 ,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смены ч = 6 час ,</w:t>
      </w:r>
    </w:p>
    <w:p>
      <w:pPr>
        <w:pStyle w:val="Heading1"/>
        <w:keepNext w:val="false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рабочих смен см= 3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загрузки машины кз = 0,95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электроэнергии сэ = 0,02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эффициент загрузки электропривода кп=0,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, что: в году 365 дней, 52 недели и в среднем 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чных дней , в сутках 24 час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, что : годовая заработная плата оператора ЗП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= 1 900 руб.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Об на обслуживание машины включены в оплату  труда Тр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накладных расходов Нк от затрат Тр на оплату труда- в = 1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затрат на материалы и инструмент (Мт+Ин) в  стоимости От продукции а = 0,4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ходы на ремонт за весь период эксплуатации равны стоимости машины ,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 Рм = С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: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рабочих дней в году рд = д*52-5= 6*52-5=307 дней.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рабочих часов машины за год рч=рд*см*ч*кз= = 307*3*6*0,95=5250 часов 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количество часов в году оч=24*365=8760 часов.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Коэффициент использования машины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рч/оч=5249,7/ 8760= = 0,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иод службы машины Н=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1 / 0,6= 1,7 года , считая , что машина работает до исчерпания механического ресурса и фактическое время ее работы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равно долговеч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 год ( далее численное значение долговечности варьируем  до 10 лет 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довой расход на электроэнергию Эн= рч*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*сэ*кп= = 5250*20*0,020*0,9=1890 руб./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ы на оплату труда Тр=зп*см=1900*3=5700 руб./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рный экономический эффект за период эксплуатации, когда машина работает до исчерпания механического ресурса и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[ От*(1-а)-Эн-(1+в)*Тр]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Рм-С=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[50000*(1-0,4)-1 890- - (1+1)*5700] -4000-4000= 16 710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– 8 000 (*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=1 год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8 71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=10 ле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159 10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троим график зависимости относительного экономического  эффекта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от долговечност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(см. рисунок) ; кривая – 1 зависимост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аппроксимируется формулой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1,8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, следовательно при увеличении долговечности в  10 раз ( с 1 года до 10 лет ) относительный экономический эффект возрастает в 18 раз !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едняя за период службы Н рентабельность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От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Р =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От / [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(Эн+0,4*От+2*Тр)+2*С]=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От /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Р+2*С) = = 50 000*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/ [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(1 890+0,4*50 000+2*5 700)+2*4 000] = = 50 000*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/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*33 290+8 000) = 50 / (33,3 + 8 /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 год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50 / (33,3 + 8/1) = 1,2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50 / (33,3 + 8/10) = 1,47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эффициент эксплуатационных расходов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Р / С = =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+2*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/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=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33 290+2*4 000)/4 000 = 8,32*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+2 - кривая 2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год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= 10,32</w:t>
      </w:r>
    </w:p>
    <w:p>
      <w:pPr>
        <w:pStyle w:val="Heading2"/>
        <w:keepNext w:val="false"/>
        <w:widowControl w:val="false"/>
        <w:spacing w:before="120" w:after="0"/>
        <w:ind w:left="0"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D = 10 лет k = 85,2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эффициент стоимость машины с = (1 / k)*100 % =  [1/(8,32*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+2)]*100 % - кривая 3</w:t>
      </w:r>
    </w:p>
    <w:p>
      <w:pPr>
        <w:pStyle w:val="Heading3"/>
        <w:keepNext w:val="false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D = 1 год с =9,69 %</w:t>
      </w:r>
    </w:p>
    <w:p>
      <w:pPr>
        <w:pStyle w:val="Heading3"/>
        <w:keepNext w:val="false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D = 10 лет с =1,17 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ценим влияние изменения стоимости С машины на 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с учетом изменения её  долговечности 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им стоимость в 1,5 раза С =С /1,5 =4000/1,5=  2667 руб., тогда 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D = 1 год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16 710*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-2*С = 16 710*1-2*2 667 =  11 37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носительное приращение экономического эффекта составит </w:t>
      </w: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]*100 % =[(11 376 – 8 710)/8 710]*100%= 30,6 %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16 710*10-2*2 667 = 161 76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  <w:lang w:val="en-US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]*100 % =[(161 766 – 159 100)/159 100]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100 % = 1,67 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</w:rPr>
        <w:t>Q = f (D) для полутора кратного уменьшения стоимости машины отображена на рисунке кривой 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им стоимость в 1,5 раза С = С*1,5=4 000*1,5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6 000 руб., тогда 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D = 1 год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6 710*1-2*6 000 = 4 71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  <w:lang w:val="en-US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]*100 % =[(4 710 –8 710)/8 710]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100 % = - 45,9 %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- при D = 10 лет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16 710*10-2*6 000 = 155 10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  <w:lang w:val="en-US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]*100 % =[(155 100 – 159 100)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159 100]* 100 % = - 2,5 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висимость |</w:t>
      </w: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</w:rPr>
        <w:t>Q| = f (D) для полутора кратного увеличения стоимости машины представлена на рисунке кривой 5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тоимость С машины ощутимо влияет на ее экономический эффект только при малой долговечности 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) повышение же стоимости С машины , направленное на  увеличение ее долговечности D , вполне целесообразно , так  как выигрыш от увеличения долговечност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намного  превосходит снижение экономического эффекта машины, из-за её удорожани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увеличение исходной долговечности в пять раз ( с 2 до 10 лет), сопровождаемое повышением стоимости машины даже вдвое , увеличивает её экономический эффект в девять раз ( см. формулу *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ценим влияние снижения энергопотребления Эн на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машины с учетом ее долговечности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м повышение КПД электропривода на 20% , которое “даст” снижение расходов на электроэнергию до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н =0,8*Эн= 0,8*1 890=1 512 руб., тогда : при D = 1 год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D*[От*(1-0,4) – Эн - 2*Тр] – 2*С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1*[50 000*(1-0,4)-1 512 – 2*5 700] – 2*4 000 = 9 088 руб.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е приращение экономического эффекта состави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  <w:lang w:val="en-US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]*100 % =[(9 088 – 8 710)/8 710]* 100%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4,3 %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10*[50 000*(1-0,4) – 1 512 – 2*5 700]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 2* 4 000 = 162 88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</w:t>
      </w:r>
      <w:r>
        <w:rPr>
          <w:color w:val="000000"/>
          <w:sz w:val="24"/>
          <w:szCs w:val="24"/>
          <w:lang w:val="en-US"/>
        </w:rPr>
        <w:t>Q = [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Q )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 ]*100 % =[(162 880 – 159 100)/159 100]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100 % = 2,4 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снижение энергопотребления машины в рассматриваемом случае влияет на её экономический эффект крайне незначительно , см. кривую 6, в частности из-за невысокой стоимости одного киловатт-часа электроэнергии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ценим влияние снижения расходов Тр на труд , например на 30% ( до значения Тр =0,7*Тр=0,7*5 700 = 3 990 за счет частичной автоматизации производственного процесса, позволяющей применять менее квалифицированных операторов) на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машины 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 год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=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[От*(1-0,4) – Эн - 2*Тр] – 2*С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1*[50 000*(1-0,4)-1 890-2*3 990] –2*4 000 = 12 130 руб.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й экономический эффект машины состави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2 120 / 8 710 = 1,4 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0*(50 000*0,6-1 890 –2*3 990)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2*4 000 = 193 300 руб.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93 300 / 8 710 = 22,2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 экономический эффект машины в рассматриваемых условиях возрастает от 1,4 до 22,2 и тем существеннее, чем выше её долговечность, см. кривые 1 и 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ценим влияние увеличения отдачи От машины (например в 1,5 и 2 раза , до значений От = 1,5* От = 1,5*50 000 = 75 000  и От =2*От=2*50 000 =100 000 руб./год, за счет повышения её производительности, применения специализированной оснастки, прогрессивной технологии и т.п.) на её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 год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=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(0,6*От – Эн - 2*Тр] – 2*С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1*(0,6*75 000 – 1 890 – 2*5 700) – 2*4 000 = 23 710 руб.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*(0,6*100 000 – 1 890 – 2*5 700) – 2*4 000=38 710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й экономический эффект составит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= 23 710/ 8 710=2,7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38 710/ 8 710=4,4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10*(0,6*75 000 – 1890 – 2*5 700)-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2*4 000 = 309 100 руб.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10*(0,6*100 000 – 1 890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*5 700) – 2*4 000 = 459 10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= 309 100/ 8 710 =35,5 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 xml:space="preserve">Q /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52,7</w:t>
      </w:r>
    </w:p>
    <w:p>
      <w:pPr>
        <w:pStyle w:val="Heading4"/>
        <w:keepNext w:val="false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овательно экономический эффект машины возрастает с  увеличением ее отдачи От и тем значительнее , чем ниже ее  долговечность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см. кривые 8 и 9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им влияние долговечности машины на объём отдаваемой ею продукции и численность машинного парка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уммарный объём продукци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,отдаваемой машиной за вес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ок Н ее службы, равен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= От*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, руб.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h=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</w:rPr>
        <w:t xml:space="preserve"> *Н – фактическая продолжительность работы машины , если машина отрабатывает весь технический ресурс , то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S =От*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одовой объём продукции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S =От*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</w:rPr>
        <w:t xml:space="preserve"> *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, руб. / год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N =n*H , шт.,- количество одновременно ,находящихся в  эксплуатации машин ; n – численность годового выпуска ( ввода в эксплуатацию ) машин , шт./г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S = От*n*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</w:rPr>
        <w:t xml:space="preserve"> *Н=От*D*n , руб./го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овательно суммарный объём продукции , отдаваемый машиной за весь срок её службы , и годовой объём продукции группы одновременно работающих машин пропорциональны произведению годовой отдачи От на долговечность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машины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имер, при одновременном увеличении отдачи и долговечности вдвое, суммарный объём продукции , отдаваемый одной машиной возрастает вчетверо . Если объём годовой продукции группы машин задан, то повышение долговечности и отдачи , например, вдвое позволяет во столько же раз сократить число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одновременно находящихся в эксплуатации машин , и вчетверо сократить годовой  выпуск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( ввод в эксплуатацию ) новых машин , что дает существенный выигрыш в затратах на их приобретение и обслуживание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ценим влияние на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отдачи и долговечности машин при одновременном сокращении их числа и увеличении их стоимости , для чего сравним две группы маши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усть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1 000 шт.,С =4 000 руб., От = 50 000 руб./год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5 лет, Эн = 1 890 руб, Тр = 5 70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500 шт.,С =8 000 руб., От = 100 000 руб./год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10 лет, Эн = 3 780 руб, Тр = 5 700 руб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1 , а = 0,4 , в = 1, тогда :</w:t>
      </w:r>
    </w:p>
    <w:p>
      <w:pPr>
        <w:pStyle w:val="Heading5"/>
        <w:keepNext w:val="false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довой объём продукции первой и второй групп маши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S = </w:t>
      </w:r>
      <w:r>
        <w:rPr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  <w:lang w:val="en-US"/>
        </w:rPr>
        <w:t xml:space="preserve"> * N 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  <w:lang w:val="en-US"/>
        </w:rPr>
        <w:t xml:space="preserve"> = 50 000*1 000*1=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  <w:lang w:val="en-US"/>
        </w:rPr>
        <w:t xml:space="preserve">S = </w:t>
      </w:r>
      <w:r>
        <w:rPr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  <w:lang w:val="en-US"/>
        </w:rPr>
        <w:t xml:space="preserve"> *N * 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  <w:lang w:val="en-US"/>
        </w:rPr>
        <w:t xml:space="preserve">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 000* 500*1=50 млн.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ый экономический эффект всех машин 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й группы за весь срок их эксплуатации h =D = 5 л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N *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 N *{D *[От *(1-а)-(Эн +(1+в)*Тр ]-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м - С }= 1 000*{5*[50 000*(1-0,4)-(1 890+(1+1)*5 700)]-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000 – 4 000 }= 75,550 млн. руб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группы за тот же срок ( 5 лет ) эксплуатации, когда</w:t>
      </w:r>
    </w:p>
    <w:p>
      <w:pPr>
        <w:pStyle w:val="Heading2"/>
        <w:keepNext w:val="false"/>
        <w:widowControl w:val="false"/>
        <w:spacing w:before="120" w:after="0"/>
        <w:ind w:left="0"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Рм = С = (D /D )*C = (5/10)*8 000 = 4 000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N *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N *{5*[От *0,6-(Эн + 2*Тр )]-Рм -С }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= 500*{5*[100 000*0,6-( 3 780+2*5 700 )]- 4 000–4 000 } =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=108,050 млн. руб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носительный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/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108,050/75,550 = 1,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 экономический эффект машины второй группы  за 5 лет эксплуатации в 1,4 раза выше экономического эффекта  машин первой группы, несмотря на вдвое большую их стоимость  С , стоимость их ремонта Рм и энергопотребления Эн ! Суммарный экономический эффект машин второй группы за полный срок службы h =D =10 л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N *{D *[От 0,6-Эн +2Тр)]-Рм –С }=500*{10*[100 000*0,6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5 180] – 8 000-8 000} = 216,100 млн. ру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носительный экономически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/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216,10/75,55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2,8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овательно суммарный экономический эффект машин второй группы за полный период их эксплуатации превышает экономический эффект машин первой группы в две целых восемь десятых раза , что ( на 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-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Q =216,10-75,55 = 140,55 млн. руб.) больше всего экономического эффекта машин первой группы за весь период их эксплуатации 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ённый анализ схематичен, неполон т.к. : допущены упрощения и предположения ; не учтена динамика изменения эксплуатационных факторов , например, вероятного снижения стоимости электроэнергии и материалов с течением времени , производительности машин по мере износа . Тем не менее он дает отчетливое представление о влиянии эксплуатационных расходов на экономическую эффективность рабочих машин и позволяет сделать первый общий вывод : увеличение полезной отдачи и долговечности машин – наиболее эффективный и выгодный способ увеличения объема промышлен- ной продукции и повышения экономической эффе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ругих машин при другой структуре эксплуатационных расходов влияние различных факторов на экономическую эффективность будет иным . Например , невелика доля стоимости С дорожных, строительных, сельскохозяйственных машин, не автоматизированных металлорежущих станков и т.п. в сумме эксплуатационных расходов, а следовательно, несущественно ее влияние на их экономическую эффективность, т.к. расходы на труд Тр относительно велики и не поддаются существенному сокращению потому , что такие машины не могут функционировать без постоянно прикрепленного опе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отив, расходы на труд Тр относительно невелики и  состоят только из стоимости периодического ухода и наблюдения  за работой энергетических машин ( электродвигателей, электрогенераторов насосов, компрессоров, вентиляторов ) , а также машин автоматов и полуавтоматов потому , что они могут долгое время функционировать без участия оператора . В связи с этим стоимость С таких машин имеет доминирующее значение, в частности вследствие умеренных расходов на электроэнергию  Эн из-за высокого КПД энергетических машин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отив, фактор энергопотребления ( расходы на электроэнергию Эн ) </w:t>
      </w:r>
      <w:r>
        <w:rPr>
          <w:rFonts w:eastAsia="Symbol" w:cs="Symbol" w:ascii="Symbol" w:hAnsi="Symbol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перевешивает</w:t>
      </w:r>
      <w:r>
        <w:rPr>
          <w:rFonts w:eastAsia="Symbol" w:cs="Symbol" w:ascii="Symbol" w:hAnsi="Symbol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 xml:space="preserve"> и стоимость С машины , и нередко расходы на труд Тр у тепловых машин ( криогенные и паро-газогенераторные установки и т.п.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оящее время высокий технический уровень машин , определяемый их конкурентоспособностью и совершенством , непременно предполагает, гарантирует практически безремонтную эксплуатацию (</w:t>
      </w:r>
      <w:r>
        <w:rPr>
          <w:rFonts w:eastAsia="Symbol" w:cs="Symbol" w:ascii="Symbol" w:hAnsi="Symbol"/>
          <w:color w:val="000000"/>
          <w:sz w:val="24"/>
          <w:szCs w:val="24"/>
        </w:rPr>
        <w:t></w:t>
      </w:r>
      <w:r>
        <w:rPr>
          <w:color w:val="000000"/>
          <w:sz w:val="24"/>
          <w:szCs w:val="24"/>
        </w:rPr>
        <w:t>Рм = 0)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ремонтная эксплуатация предполагает устранить 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й ремонт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ительный ремонт заменой его комплектационным ремонтом, осуществляемым заменой износившихся деталей , узлов, агрегатов 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нужденные ремонты, вызванные поломкой и износом деталей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о-предупредительные ремонты , проводимые систематически 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ремонтная эксплуатация достижима 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м срока службы изнашивающихся деталей 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ением машин по агрегатному принципу , допускающему независимую смену * изнашивающихся пар и узлов ;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м практически * не изнашивающихся фрикционны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ей пар трения , служащих базой при установке сменных детале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второй общий вывод : создавать конструкции машин обеспечивающие увеличение экономической эффективности , сокращение эксплуатационных расходов и уменьшение стоимости продукции НЕВОЗМОЖНО без правильной оцен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и ( значения ) того или иного фактора ( параметра ) и ум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ться тем или иным фактором , когда снижение его дол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их расходах вступает в противоречие с требуемым повышением полезной отдачи, долговечности и надежности 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numFmt w:val="bullet"/>
      <w:lvlText w:val="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5:00Z</dcterms:created>
  <dc:creator>АНДРЕЙ</dc:creator>
  <dc:description/>
  <cp:keywords/>
  <dc:language>en-US</dc:language>
  <cp:lastModifiedBy>Mage</cp:lastModifiedBy>
  <cp:lastPrinted>1999-03-23T09:40:00Z</cp:lastPrinted>
  <dcterms:modified xsi:type="dcterms:W3CDTF">2011-10-10T18:25:00Z</dcterms:modified>
  <cp:revision>2</cp:revision>
  <dc:subject/>
  <dc:title>                              Решение :</dc:title>
</cp:coreProperties>
</file>