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одержание и задачи аналитической работы деятельности предприят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ономический анализ- изучает процесс производ-ва как на micro, так и на макро ур-не. Макро ур-нь - область дей-вия экономики в целом, всего нар.хоз-ва. Micro ур-нь - область деят-ти отдел. пр-ий, орг., объед. ЭА предшес-ет планирова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 ЭА на micro уров.- финансовая и ХД предприятий, орг, объед, все хозяйственные процессы склад-ся под воздействием обектив. и субъектив. фактор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Задача ЭА: составить цельную картину  из различ данных, явлений и фактов, выявить присущие тенденции и предложить оптимальные решения. В системе управл. объектом ЭА явл. ХД</w:t>
      </w:r>
      <w:r>
        <w:rPr>
          <w:rStyle w:val="EndnoteCharacters"/>
          <w:rStyle w:val="EndnoteAnchor"/>
          <w:color w:val="000000"/>
          <w:position w:val="0"/>
          <w:sz w:val="24"/>
          <w:sz w:val="24"/>
          <w:szCs w:val="24"/>
          <w:vertAlign w:val="baseline"/>
        </w:rPr>
        <w:endnoteReference w:id="2"/>
      </w:r>
      <w:r>
        <w:rPr>
          <w:color w:val="000000"/>
          <w:sz w:val="24"/>
          <w:szCs w:val="24"/>
        </w:rPr>
        <w:t xml:space="preserve">. ЭА изуч. стоим-ые процессы. На стр-ру ЭА влияет задача кот. ставит-ся перед исследователем, но предварительно необходимо разграничить факторы завис-ти и незав-ти. Модель факторной системы может быть выражена логич-ки, граф-ки, матем-ки. Формы Э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. конкретных задач анализа объект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причинно-следственных связей и построение факторной систем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бор приемов количественного измере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направлений и влияния факторов не общая результа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 оптимиза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 задачи ЭА пред-ий: обоснование плана, оценка рез-ва деятельности, выявление тенденций, прогнозирование рез-ов д-ти, оценка использов-ия ресурсов и уровня орг. пр-ва, оценка уровня труда и управления. Действенность ЭА закл. в выявлении резервов, т.е. возможностей max-го увел. эффективности на основе НТП. Для его проведения необход. жесткая и послед-ая орг., т.е. организация действий с учетом поставленных це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пы проведения Э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Подготовительный – составление программы А., подбор инфы и практическое использование его результатов, сост-ся графиков, опр. состав участников, методика провед-ия и способы оформления результа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Аналитический - опр. отклонения от плана, влияние на него различных факторов, сост-ий анал. табл, используется все метода Э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Заключительный – обобщение результатов, опр. выводов и заключения и проводится синтез фактов в единое целое. Все это оформляется в виде отч., документов, записок, справ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ерии классификации  видов ЭА и их вид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Виды систем управления хоз.д-т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гнозный (перспективный) – цель опр. достижение плана. Проводится в условиях неопределенности и при его проведении используется метод экстраполяции, экспертной оценки и математического моделир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кущий – изучает результаты настоящего периода и в нем используются отчет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еративный – в ходе производственного процесса и возможен при оперативном планировании и уче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Объекты упр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п предварительного управ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п оперативного управления или орг-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п заключ. управл. или функциониров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Взаимосвязанные функцион-ые части 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ко-эк. А – оценка результатов в связи с уровнем развития НТП и эффективность раб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онально эк (проводится с целью снижения с/сти прод-ии, и опр. направл. формир-ия затрат в пр-е) 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-эк. А – дает оценку работы коллектива и влияние внутренних отношений на производ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.-экологич.А – опр. связь с окружающей средой и баланс природны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Уровни и масштабы упр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одно-хоз.А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отраслевой А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аслевой А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утриот-вой 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одер-ию вопросов А может быть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мплекс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Локаль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Тематическ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ым условие проведения анализа явл. достаточность и полнота инфы. В случае ее нехватки или недостоверности результат АХД будет неверен, что повлечет за собой неправильные решения и выводы. При помощи АСУ эту инфу шифруют, а затем обрабатывают. Эк. инфа вкл.: плановую, нормативную, отчетную и учетную. Источники инф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етные док-ты (кв. и год бух. отчетность, отч. налоговой и органов госкомстат, балансы предприятия Ф-1,2,3.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учетные док-ты (ревизии, договора, дел. переписка, заявки суда, переодич-я. печать, справоч-ки и инстр-ци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готовка информации заключается в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Техническая проверка, т.е. правильность оформл., расчеты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ценке доброкачественности инфы (объективность отраж-ия производ-ого процесса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стречная проверке (Пример: сводка с показ-ми партнера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ономический процесс изучается в движении, а метод эк. А выражается через систему параметров и в него вкл. индукция, дедукция, анализ и синтез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– это метод при котором явление (объект) разд-ся на простые части, и изучается каждая часть отдель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тез - изуч. разл. стороны объекта и опр. их общая осн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 ЭА – это способ исследования эк. и соц. д-ти предпр, использ-ся систему показ-ей и выявл связи между ними. Требования к показателя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ы быть несколько частных и 1 главный (общ.) показател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. достаточное кол-во показателе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показатели должны отраж. реал. процесс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и работ предприятия зависят от факторов, которые явл. движущими силами развития, т.е. существует связка «фактор-результат». Признаки классиф-ции фактор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тепени значим-ти: факторы второстеп-ые и ос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 вр-ни: пост. и врем-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о масштаб: общ. и специфич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По хар-ру действия: объектив. и субъективн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По хар-ру возд-ия на предпр: интенсив. и экстенси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По степени детализации: простые и слож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По способу опр.: расчетные и прям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) По действию на рез-ты: полож. и отрицательны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нятие методология и метод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ология – это более общие понятие кот. вкл в себя метод + знания о формировании объек. и его жизнь. Методика – совокупность конкрет. приемов, способов и ср-в для достиж. опр. цели. Сущ-ют 2 группы приемов используемых в Э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Традиционные - использов. относит. и ср. величин, моделиров-ие, метод группировок, цепные подст-ки, выравнивание начальных точек 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Эк-мат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показатели могут бать детализ. по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По месту (опр. вклада каждого подразд-ия, опр. ответ-т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По времени (кварт., м-ц., год) с помощ. такой дет-ции опр. ритмичность хоз.д-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По отдел. состав. частям выявл. стр-ра и уст-ся роль каждой составляющ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ть детелизации – состоит в пост-ном расчлен-ии обощ-ого показ-ля до тех пор пока не выяс-ся прич.такой дин-ки. Суть эмпирирования – сост. в устран-ии влияния отд. ф-ров для колич. измер-ия влияния интерес-его нас фактора. Суть метода корреляции - сост. в уст. тесной связи между факторами и показателями. Колич. вел-на при ф-ре дает ответ, на какую вел-ну изменяется фактор при изменении показ-ля. Этот метод дает возможность исп. программирование при выборе оптимального вар.. В эк важную роль играет психологический метод – Метод мозговой атаки. Различают: Прямую атаку - это когда существует опр. проблема и для нахождения решения в обсуждении участвуют различные специалисты с различ. опытом раб.. Косвенная атака – закл. в том, что уже есть идея и ее обсуждают, находя оптимальное решения Собираются наиболее малочисленный состав участ-ов, примерно одной специализации. Еще к методам ЭА относят графич. изображения  и построение аналитические таб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удит- это проверка правиль-сти вед-ия отч-ти. Экспертная оцен. рез-ов и помощь в орг. отчет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ы аудит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Внутренний- контр. орг. наход. внути пред-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Внешний – контрольный орг. дейст. не подконтрольно пред-ию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производственных фонд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изводственная мощно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дачи АПФ, 2. ОПФ, 5. Анализ наличия, структуры и динамики ОПФ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пень эффек-ти использования ОФ уст-ся с помощью показ-ей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К обновления (Коб) = ОФвв / ОФ конец период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К изношенности (Киз) = ОФиз / ОФпс(вс)i  Моральный (утрата тех-ой потребит-ой ст-ти) и физ-кий изно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з показ-ет технич. сост. О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К сменности (Ксм) =Кол-во раб. занятых на осн. производ-ом оборуд-ии / Кол-во раб. зан в самую загруж смену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Фо=1/Фё = ВП/ОФср годовой. Показывает ВП на ед. ст-ти ОФ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)Фё = ОФср / В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Рентабельность = сумма П (прибыли) /ОПФср. Показывает сколько П приносит каждая ед. ОПФ в одном  процессе произ-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Фвооруженность = ОФ / средняя списочная численность работник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состава и дин-ки, рентабельности ОС осущ-ся на основе годового отчета- Ф-2 ,,Отч. о налич. и движ. ОС и амортизационных фондов”, Ф-1 ,,Баланс”, тех. пром. фин. плана. А состава и движения ОС осуществляется путем срав-ия их ст-ть на нач. и кон. отчетного периода. Выясняется технич. сост-ие ОФ с помощью Коб. и Кизн, а так же ряд синтетических показателей Фо, Фё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% - т выполнения плана (ОПФо ср. – ОПФпл ср.) / ОПФ пл ср.*100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Ф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Ф\ОС- часть ден. ср-в кот. воплощены в мат. рес. и необход. для обслуж. пр-ва, т.е. ст-ть материальных ресурсов помещ-ся в ст-ть ОФ. Фонды обращения- необход. ден. ср-ва для  процесса обращ., реал-ции прод-ции и т.д.. ОС- ден. ср-ва кот нужны для формир-ия ОФ и Ф.обращ-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highlight w:val="cyan"/>
        </w:rPr>
      </w:pPr>
      <w:r>
        <w:rPr>
          <w:color w:val="000000"/>
          <w:sz w:val="24"/>
          <w:szCs w:val="24"/>
        </w:rPr>
        <w:t xml:space="preserve">Структура ОС- это производственные запасы, НЗП, сырьё на складах, расх. будущ. периодов. Показатель оборачиваемости ОС- Кобор. ОС= VРП/среднегод. остаток ОС. Скорость оборота (Со)= Длительность периода/К обор.ОС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highlight w:val="cyan"/>
        </w:rPr>
      </w:pPr>
      <w:r>
        <w:rPr>
          <w:b/>
          <w:bCs/>
          <w:color w:val="000000"/>
          <w:sz w:val="28"/>
          <w:szCs w:val="28"/>
        </w:rPr>
        <w:t>Анализ материальных ресурс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териальные ресурсы - это сырьё и технико-энергетич. ресурсы. Сырьевые топлив-энергетич. ресурсы использ-ся при пр-ве прод-ции и потребляются полностью, в этом их отличие от ОФ. Материальные сырьевые ресурсы переносят свою ст-ть на ст-ть выпущенной прод-ции в теч. 1-го технол. процесса. Виды промышленного сырья: 1)По происхождению: промышл. и с/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По хар-ру образ-ия: органич., минеральное, химич-о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По хар-ру труда: первич., вторичное (руда, металл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ырьё разл.н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Основное- составл. мат.-технич. основ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Вспомог-ое - выполнение не основ ф-цию при пр-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т.р. делятся н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Производ-ые запасы- это запасы сырья кот. не вступили в производ. проц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Неоконч.прод.- это прод. кот вступила в проц. пр-ва, но не вышла из не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highlight w:val="cyan"/>
        </w:rPr>
      </w:pPr>
      <w:r>
        <w:rPr>
          <w:color w:val="000000"/>
          <w:sz w:val="24"/>
          <w:szCs w:val="24"/>
        </w:rPr>
        <w:t>3)Расх.буд.периодов- это д. ср-ва кот. уже есть сейчас и расход-ся сейч., но относят-ся на ст-ть будущ. прод-ц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изводственная мощно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енная мощность - это совокуп-ть ср-в труда и орудий труда(ср-ва тр.), т.е ср-ва пр-ва. При ан. производ. мощ-ей использ-ся пок-ли ан. ОПФ (Коб,Киз,Ксм,Фо,Фё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использования оборудования и ОПФ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ивность использования ОПФ рассматриваются с помощью показ-лей Ф вооруженность, Фё, Фо и путём сравнения коэф. наличия и движения ОПФ за опр. промеж.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756"/>
        <w:gridCol w:w="756"/>
        <w:gridCol w:w="2154"/>
        <w:gridCol w:w="2251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акт 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плана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епень отклонения 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овая продукция (ВП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5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95,8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егод. ст-ть ОПФ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2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шины и оборуд. (Wp)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P</w:t>
            </w:r>
            <w:r>
              <w:rPr>
                <w:color w:val="000000"/>
                <w:sz w:val="24"/>
                <w:szCs w:val="24"/>
              </w:rPr>
              <w:t xml:space="preserve"> на 1т.р. маш и оборудован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9=103,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30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ёт по выполнению пла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579.2-100% , 675.0-X , 579.2X=675х100% , Х=116.54% ,116.54 -100=16.54 (2,3,4,5 – АНАЛОГИЧН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бходимо опр. степень эффект-и использования ОПФ и оборудования в процессе пр-ва. При анализе необход. опр. не только, за счет каких показ-ей изменился рез-т, но и какой фактор и в какой степени повлиял на эти изменения.  Wp/ОПФх100%=&gt;100/160х100%=62.5% Из анализа данных видно, что пред-ие использовало ОПФ, по срав. с планом, эффективно, возросла Фо, как ОПФ, так  и раб. машин. Увел. кол-ва производ. оборуд., привело к доп. росту V  пр-ва и к соответвет-му росту ВП на ед. с/сти ОПФ. Для выяснения влияния отд. ф-ов, кот. привели к увел. роста ВП на ед. ОПФ, используем метод подстановок и выясним влияние каждого из факторов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Изм. ВП: 675.0-579.2=+95.8(увел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Изм. ВП на 1000р ОПФ: 3750-3620=+130(увел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Изм. ОПФ = + 2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влияние каждого ф-ра на изм. эффект. пр-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ОПФ абс. * Фо пл  = +20 * 3620 / 1000р. = 72,4 тыс.р. или (ВП пл./ОПФ пл.)х(ОПФф - ОПФ пл.) =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= Фо пл. х ОПФ факт-ВП пл.= (579.2/160)х(180-160) = 72.4 тыс. р. – мы сравниваем на сколько приросла ВП благодаря изм. ст-ти ОПФ.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оизведение Фо пл. и ст-ти ОПФф  </w:t>
      </w:r>
      <w:r>
        <w:rPr>
          <w:rFonts w:eastAsia="Symbol" w:cs="Symbol" w:ascii="Symbol" w:hAnsi="Symbol"/>
          <w:color w:val="000000"/>
          <w:sz w:val="24"/>
          <w:szCs w:val="24"/>
        </w:rPr>
        <w:t></w:t>
      </w:r>
      <w:r>
        <w:rPr>
          <w:color w:val="000000"/>
          <w:sz w:val="24"/>
          <w:szCs w:val="24"/>
        </w:rPr>
        <w:t xml:space="preserve"> ВПф, за минусом опр. части, а если от нее отнять ВПп, мы получим часть прироста ВП, зависящей от изменения стоимости ОПФ. ВП. за сч. роста ОПФ возросла на 72.4 тыс.р.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лияние изм. Фо на выпуск вал. прод.: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Фо отч. х ОПФ факт = 0.130 х 180 = 23.4 тыс. 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ка: Итого: 72.4+23.4=95.8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оборотных средств (ОБС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 Анализ структуры динамики и источников образования ОБ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личина собственных ОБС предоставленных пред-ию опр. как = сумма раздела А (пассива) - сумма раздела А (актива) бух. балан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ссив – раздел А- статьи: УФ, бюджетное фин-ие, кр. на внедрение нов. техники, прибыль, устойчивые пассивы (это задолженность по з/п и соц. страху, min-ые ост-ки кот. переходят на послед-ий период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тив- раздела А- статьи: ОФ, отвлеч. ср-ва (взносы в бюджет, НДС и др.), убыт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анализе необходимо не только рассчитать сумму ОС, но и обнаружить их источник образов., д. этого необходимо произвести расчет целевого назначения этих источников. Источниками собственных ОБС явл.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УФ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Бюджетное финансирование О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Прибыл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Устойчивые пассив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рост общей суммы собственных ср-в (разд. А пассив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рост ОС - позволяет повысить размер прибыли, что ведёт к увел-ию собственных ОБС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 Показатели эффективности использования мат. ресур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использования собственных ОБС проводится по данным раздела Б актива и пассива балан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 - нормируемые ОБ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ссив – кредиты б-ка под нормируемые ТМЦ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 анализа эффективности использования материальных ресурсов, сост. в том, чтобы установить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Все ли мат. необходимы для производства имеются на скла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Достаточность V этих запасов для выпуска запланированного V проду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Определить эффективность использования потребляемых предметов тру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Ведётся ли на предприятии раб. по внедрению прогрессивных видов мат-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214"/>
        <w:gridCol w:w="917"/>
        <w:gridCol w:w="950"/>
        <w:gridCol w:w="1008"/>
        <w:gridCol w:w="909"/>
        <w:gridCol w:w="909"/>
        <w:gridCol w:w="1449"/>
      </w:tblGrid>
      <w:tr>
        <w:trPr>
          <w:cantSplit w:val="true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ырья и мат-ов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ущенная продукция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 расхода на ед. П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 на выпуск 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плана</w:t>
            </w:r>
          </w:p>
        </w:tc>
      </w:tr>
      <w:tr>
        <w:trPr>
          <w:cantSplit w:val="true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ер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.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ртовая стал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20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о пол-о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40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гу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00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ды: Наличие перерасхода сырья против плановой нормы свидет-ет об отсутствии экономного расходования материа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эффективность использования мат. оказывает влияние фактор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Использование местных мат. кот. явл. более дешёвы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Замена одних мат. другими (при сохранении качеств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Снижение норм расхода материа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мат.-технич. обеспеч. изучает так же влияние на V ВП, поступление и нормы расхода материа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сравнить данные табл., то можно опр., что предприятие недополучило по поставкам 1000 кг. мат-ов (15000-16000) это могла привести к невыполнению плана ВП на 250 ед. (1000/4), однако фактором обеспечившим 100%-ое выполнение плана явилась экономия мат. за счет которых было выпущено недостающие 250 ед. продукции (0.25х1000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казатели эффективности использования ОБ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опр. вел. наличия собственных ОБС устанавливается изменения происшедшие со ср-вами за отч. Период, для этого сравниваются величины наличия собственных ОБС на начало и конец отч. периода. Оборачиваемость ОБС хар-ся след. показателям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Скорость оборота ОБС (К оборачиваемости): Коб=Р/СОср, где Р- оборот по реализации, СО- ср. остатки ОБ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Сред. продолжит. оборота или отнош. числа дн. в отч. пер. к числу оборотов ОБС: Дф=Дср/Коб.с. = СО х Дср/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Размер высвободившихся ОБС: Вс=Д-До/Д , где Д и До - ср. продолжительность оборота в отч. и баз. период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производственной программ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дачи анализа производственной деятельности, показатели ВП,ТП,Р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ловая продукция (ВП) – это вся выпущенная продукция и сумма всех произвед-ых рабо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варная продукция (ТП) – это ВП минус работы промышл. хар-ра, или это реализов. прод.+ неоплаченная пр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П – это продукция подлежащая продаж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ыполнение плана, динамика и структура производства и реал. проду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ение плана по ВП опр. в %-м отношении, и опр-ся факторы кот. влияют на это выпол-ие. На прирост ВП  положительно влияют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Прирост работ промышленного хар-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Ст-ть остатков НЗ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Полуфабрика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)Инструментов собственного пр-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рхплановых прирост 2-го ф-ра приводит к фин. затруднениям в след. снижения скор. оборачиваемости ОБС, а недостаток приводит к простоям на пр-ве. Анализ выполнения плана по ТП: опр. %% выполнения плана по выпуску ТП: отчет/план * 1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абс. снижение или повышение производительности влияют 2 фактор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е стоимости ГП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ение стоимости работ промышленного характер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Определить выполнение плана по реализации продукции:</w:t>
      </w:r>
    </w:p>
    <w:tbl>
      <w:tblPr>
        <w:tblW w:w="7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16"/>
        <w:gridCol w:w="827"/>
        <w:gridCol w:w="145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асы готовой продукции на складе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начало года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0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конец год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0</w:t>
            </w:r>
          </w:p>
        </w:tc>
      </w:tr>
      <w:tr>
        <w:trPr>
          <w:cantSplit w:val="true"/>
        </w:trPr>
        <w:tc>
          <w:tcPr>
            <w:tcW w:w="4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ы отгруженные но неоплаченные 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начало год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конец го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еализованной продук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075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ть объем реализации продукции: 22575 – 21500 = 107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ть %% перевыполнения плана: 1075 / 21500 * 100 = 5%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факторов за счет которых произошло перевыполнение план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за счет объема выпуска ТП на 800 р., что предполагало рост объема реализации продукции на 3,72%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+800 / 21500 * 100 = 3,72%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рост запаса ГП на начало года увеличило рост объема реализации на 0,47%, а конец года увеличился на 0,93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+100 / 21500 * 100 = 0,47%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200 / 21500 * 100 = 0,93%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3) несвоевременная оплата счетов покупателями на 25р. негативно повлияло, т.е. снизило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be-BY"/>
        </w:rPr>
        <w:t>РП</w:t>
      </w:r>
      <w:r>
        <w:rPr>
          <w:color w:val="000000"/>
          <w:sz w:val="24"/>
          <w:szCs w:val="24"/>
        </w:rPr>
        <w:t xml:space="preserve"> на 0,12%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+25 / 21500 * 100  = 0,12%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ка: 3,72 + 0,47 + 0,93 – 0,12 = 5%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кач-ва проду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качества продукции опр. путём сопоставления фактических данных с пл. и предыдущим годом. Расчит-ем абс. и отн. измен-ие по пл. и отч. предыдущий год. Те же показатели рассчитываются в отношении РП высшего качества, и рассчитывается %-ое содержание по всем видам прод. высшего  качества в общ. массе Р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. качества продукции исходя из сортности его задач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. пл. и фактического коэф. сортности продук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. влияния изменений сортности на объем выпускаемой продукции в относительных ценах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217"/>
        <w:gridCol w:w="921"/>
        <w:gridCol w:w="1420"/>
        <w:gridCol w:w="921"/>
        <w:gridCol w:w="1420"/>
      </w:tblGrid>
      <w:tr>
        <w:trPr>
          <w:cantSplit w:val="true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рт продукции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овая цена за ед. продукци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тчету</w:t>
            </w:r>
          </w:p>
        </w:tc>
      </w:tr>
      <w:tr>
        <w:trPr>
          <w:cantSplit w:val="true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 тыс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 тыс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ий сорт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сорт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4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1) определяем среднею цену за ед. продукции, т.е. </w:t>
      </w:r>
      <w:r>
        <w:rPr>
          <w:rFonts w:eastAsia="Symbol" w:cs="Symbol" w:ascii="Symbol" w:hAnsi="Symbol"/>
          <w:color w:val="000000"/>
          <w:sz w:val="24"/>
          <w:szCs w:val="24"/>
        </w:rPr>
        <w:t></w:t>
      </w:r>
      <w:r>
        <w:rPr>
          <w:color w:val="000000"/>
          <w:sz w:val="24"/>
          <w:szCs w:val="24"/>
        </w:rPr>
        <w:t xml:space="preserve"> общую / общее кол-в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лану 302000 / 16000 = 18,8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отчету 310400 / 16300 = 19,0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нтное выполнение пана (19,04 / 18,88 *100) 100,84, т.е. стоимость ВП увеличилась на 0,84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2) определяем УД</w:t>
      </w:r>
      <w:r>
        <w:rPr>
          <w:rStyle w:val="EndnoteCharacters"/>
          <w:rStyle w:val="EndnoteAnchor"/>
          <w:color w:val="000000"/>
          <w:position w:val="0"/>
          <w:sz w:val="24"/>
          <w:sz w:val="24"/>
          <w:szCs w:val="24"/>
          <w:vertAlign w:val="baseline"/>
        </w:rPr>
        <w:endnoteReference w:id="3"/>
      </w:r>
      <w:r>
        <w:rPr>
          <w:color w:val="000000"/>
          <w:sz w:val="24"/>
          <w:szCs w:val="24"/>
        </w:rPr>
        <w:t xml:space="preserve"> продукции высшего сорта. Для этого плановую продукцию * на изменение = 302 * 0,84 / 100 = = 2,54 тыс. 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определяем выпуск всей продукции по цене высшего сорт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лану  = 20 * 16000 = 32000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отчету = 17 * 16300 = 326000 (по определению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определяем К сортнос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плану = 302000 / 320000 = 0,943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отчету = 310400 / 326000 = 0,952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означает, что предприятие повысило сортность в отчетном периоде на (0,9521 / 0,9438*100) 0,9%, что в абс. показателях составило (302000 * 0,9 / 100) 2718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ритмичности продукци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этом анализе необходимо рассчитать коэффициент ритмичности и выяснить резерв выпуска продукции от повышения ритмичности. Опр.  </w:t>
      </w:r>
      <w:r>
        <w:rPr>
          <w:rFonts w:eastAsia="Symbol" w:cs="Symbol" w:ascii="Symbol" w:hAnsi="Symbol"/>
          <w:color w:val="000000"/>
          <w:sz w:val="24"/>
          <w:szCs w:val="24"/>
        </w:rPr>
        <w:t></w:t>
      </w:r>
      <w:r>
        <w:rPr>
          <w:color w:val="000000"/>
          <w:sz w:val="24"/>
          <w:szCs w:val="24"/>
        </w:rPr>
        <w:t xml:space="preserve">  ритмичности в пределах плана 22800 / 30800 * 100 = 93,5, чем ближе коэф ритмичности ближе к 1,  тем ритмичней выполняется план по ВП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пр. имеющиеся резервы роста объема продукции за счет ритмичности. Для этого от общего планового ВП вычитаем </w:t>
      </w:r>
      <w:r>
        <w:rPr>
          <w:rFonts w:eastAsia="Symbol" w:cs="Symbol" w:ascii="Symbol" w:hAnsi="Symbol"/>
          <w:color w:val="000000"/>
          <w:sz w:val="24"/>
          <w:szCs w:val="24"/>
        </w:rPr>
        <w:t></w:t>
      </w:r>
      <w:r>
        <w:rPr>
          <w:color w:val="000000"/>
          <w:sz w:val="24"/>
          <w:szCs w:val="24"/>
        </w:rPr>
        <w:t xml:space="preserve"> в пределах плана = 30800 – 28800 = 200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ывод: неритмичная работа снизила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РП н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0 - 93,5 = 6,5% – недополучили продук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800 * 6,5 / 100 = 200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 по ВП в целом выполнен на 94,5%, а при выполнении условий ритмичности  работы он был выполнен на (94,5+6,5) 101,3%. В абс. показателях – 301202, т.е. 2002+29200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резервов роста V продукц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нализ факторов группы ,,Трудовые ресурсы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нализе  необходимо опр. влияние оказанное на ВП след. ф-ов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Численность рабочи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Производительность труда или среднегод. выроботка на 1-го рабоче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нализе необходимо опр. % перевыполнения пл. и общ. сумму перевыполнен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мер: ВП пл.-32000, отчет –33005,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ВП = + 1005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Чср. (среднесписочная численность раб.) пл. - 4000, отч. - 4100,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Чср. =+1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пр. влияния на ВП ф-ов группы ,,Трудовые ресурсы” используем  формулу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т=ВП / Ч ср. пл. =-8, отч. = - 8,05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читаем влияние факторов на ВП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1)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ВП=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Чср. * ВП / Чср. пл.= +100 * 8 =+800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2)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ВП=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Пт * Ч ср. отч. = 0.05 * 4100 = 205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бщее влияние = 205+800 = 1005. % перевыполнения пл. =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ВП / ВПпл.х100 = 3.14%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нализ факторов группы ,,Предметы труда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адачу ан. входит опр. влияние на рез-т ВП след-их факторов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Измен-ие поступления мат. от поставщ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Измен. норм расх. мат-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П: пл.-2000,отч.-2100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ВП=+100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ступление в производство мат. лимитирующие ВП: пл.-20000,отч.-16800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Q=-3200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орма расх. мат. на 1 изделие: пл.-10,отч.-8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N=-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1)Влияние ф-ов поставки мат. от поставщика: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ВП=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Q/Nпл = 3200 / 10= -320 ед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2)За счет измен-ия нормы: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ВП=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N= ВП отч. –Qточ ./ Nпл. = ВПотч. - ВПn пл.=2100-16800/10=42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е влияние = 420 – 320 = +100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трудовых ресурсов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анализа трудовых ресурсов (АТР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довые ресурсы – это главные ресурсы в производстве без которых  производство невозможно. Состав трудовых ресурсов в промышленнос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ч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ужащ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П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ра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 анализа трудовых ресурсов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пр. структуру по классификации, т.е. средне разрядность Тср = </w:t>
      </w:r>
      <w:r>
        <w:rPr>
          <w:rFonts w:eastAsia="Symbol" w:cs="Symbol" w:ascii="Symbol" w:hAnsi="Symbol"/>
          <w:color w:val="000000"/>
          <w:sz w:val="24"/>
          <w:szCs w:val="24"/>
        </w:rPr>
        <w:t></w:t>
      </w:r>
      <w:r>
        <w:rPr>
          <w:color w:val="000000"/>
          <w:sz w:val="24"/>
          <w:szCs w:val="24"/>
        </w:rPr>
        <w:t xml:space="preserve"> (Р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* Ч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) / </w:t>
      </w:r>
      <w:r>
        <w:rPr>
          <w:rFonts w:eastAsia="Symbol" w:cs="Symbol" w:ascii="Symbol" w:hAnsi="Symbol"/>
          <w:color w:val="000000"/>
          <w:sz w:val="24"/>
          <w:szCs w:val="24"/>
        </w:rPr>
        <w:t></w:t>
      </w:r>
      <w:r>
        <w:rPr>
          <w:color w:val="000000"/>
          <w:sz w:val="24"/>
          <w:szCs w:val="24"/>
        </w:rPr>
        <w:t xml:space="preserve"> Ч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де </w:t>
      </w:r>
      <w:r>
        <w:rPr>
          <w:rFonts w:eastAsia="Symbol" w:cs="Symbol" w:ascii="Symbol" w:hAnsi="Symbol"/>
          <w:color w:val="000000"/>
          <w:sz w:val="24"/>
          <w:szCs w:val="24"/>
        </w:rPr>
        <w:t></w:t>
      </w:r>
      <w:r>
        <w:rPr>
          <w:color w:val="000000"/>
          <w:sz w:val="24"/>
          <w:szCs w:val="24"/>
        </w:rPr>
        <w:t xml:space="preserve"> (Р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* Ч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) - </w:t>
      </w:r>
      <w:r>
        <w:rPr>
          <w:rFonts w:eastAsia="Symbol" w:cs="Symbol" w:ascii="Symbol" w:hAnsi="Symbol"/>
          <w:color w:val="000000"/>
          <w:sz w:val="24"/>
          <w:szCs w:val="24"/>
        </w:rPr>
        <w:t></w:t>
      </w:r>
      <w:r>
        <w:rPr>
          <w:color w:val="000000"/>
          <w:sz w:val="24"/>
          <w:szCs w:val="24"/>
        </w:rPr>
        <w:t xml:space="preserve"> разрядов * кол-во раб. имеющих эти разряды;  </w:t>
      </w:r>
      <w:r>
        <w:rPr>
          <w:rFonts w:eastAsia="Symbol" w:cs="Symbol" w:ascii="Symbol" w:hAnsi="Symbol"/>
          <w:color w:val="000000"/>
          <w:sz w:val="24"/>
          <w:szCs w:val="24"/>
        </w:rPr>
        <w:t></w:t>
      </w:r>
      <w:r>
        <w:rPr>
          <w:color w:val="000000"/>
          <w:sz w:val="24"/>
          <w:szCs w:val="24"/>
        </w:rPr>
        <w:t xml:space="preserve"> Ч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- </w:t>
      </w:r>
      <w:r>
        <w:rPr>
          <w:rFonts w:eastAsia="Symbol" w:cs="Symbol" w:ascii="Symbol" w:hAnsi="Symbol"/>
          <w:color w:val="000000"/>
          <w:sz w:val="24"/>
          <w:szCs w:val="24"/>
        </w:rPr>
        <w:t></w:t>
      </w:r>
      <w:r>
        <w:rPr>
          <w:color w:val="000000"/>
          <w:sz w:val="24"/>
          <w:szCs w:val="24"/>
        </w:rPr>
        <w:t xml:space="preserve"> всех работн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анализировать движение рабочей сил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ие плана по числен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ение и использование рабочего мес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. относительного отклонения численности  от планов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и анализ использования рабочего времен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коэффициента сменности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движения рабочей силы и использования рабочего времен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рабочего времени опр. на основе фонда рабочего времени, т.е. времени отработанного работником за г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лендарный фонд рабочего времени (265)  =  календарных год – время отпусков и простоя – больничные. Общий фонд рабочего времени = календарный фонд * кол-во работн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и использования рабочего времен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ое и абс. отклонение фонда времен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 каждого из видов потерь рабочего времени  в объем фонде рабочего времен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рабочего времен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ительно-заключительное врем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ивное врем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е – изменение предмета тру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помогательное – подготовка оборудования для изменения предметов тру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обслуживания рабочего мест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ое обслужив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онное – организация рабочего мес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регламентированных перерывов – это отдых и личные надобности, перерывы по организационным причин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емя нерегламентированных перерыв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ы норм времен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рма длительности операций (мин.) – это необходимые затраты времени для выполнения ед. работы на 1 стан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 трудоемкости – это необходимые затраты времени на 1 рабочего (чел/час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 численности  - кол-во работников для выполнения опр. объема рабо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 выработки – объем продукции на 1 раб. в ед.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 обслуживания – кол-во оборудования при обслуживании 1 ра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 управляемости – это кол-во подчиненных у руководител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рмирование задания – это необходимый ассортимент работ для бригад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измерения рабочего времен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Аналитический – устанавливаются нормы расходования рабочего времени, на основе анализа конкретного трудового процесса, а также различных режимов работы оборудования и приемов труда рабоч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онометраж – анализ приемов труда и длительности трудовых опера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ография – при этом устанавливается структура затрат рабочего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о-хронометраж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уммарный мет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стический – основан на статистике о фактической рабо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ытный – основа прошлых норм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пы исследования рабочего времен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. режима работы оборудования и машинного времен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ирование трудовых приемов и расчет длительности их выполн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. норм обслуживания и норм времен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. длительности операций и соответствие их нормам времен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оставление норм выработки и норм зад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и движения рабочей сил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выбытия = Чвыб / Ч н.г. (начало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ибытия = Ч прибывших / Ч к.г. (конец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бс. и относительное изменение рабочей силы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Чабс. =Ч к.г.– Ч н.г. и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Чот =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Чабс – Чн.г.* 10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 каждого вида рабочего на начало и конец года = Чуд = Чгр / Ч н.г…к.г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производительности труда и з/п (См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ительность труда характеризуется эффективностью общественного труда. Расчет производительности труда (Пт) основывается на расчете объема продукции и рассчитывается по следующим метода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туральный Птн = ВП (натурально) / Ч ср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тоимостной Пт</w:t>
      </w: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e-BY"/>
        </w:rPr>
        <w:t xml:space="preserve">= ВП (стоимостной) / </w:t>
      </w:r>
      <w:r>
        <w:rPr>
          <w:color w:val="000000"/>
          <w:sz w:val="24"/>
          <w:szCs w:val="24"/>
        </w:rPr>
        <w:t>Ч с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удовой Пт = В выработка = ВП / Т, где Т- время на производство всей продукции (чел/час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амый оптимальный для расчетов натуральный и стоимостной (ВП =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прод. * цену изделия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ной информацией для анализа явл. отчет промышленного предприятия о выполнении плана по труду. Начинают  с проверки выполнения плана по выработке на 1 работника или раб.  производственного персонала, а также выполнение норм выработки. Анализ выполнения плана по выработке проводится путем сравнения фактических данных с плановыми. При анализе используются следующие показател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Средняя производительность труда или выработка  Пт ср. = В ср. = ВП (ТП, НП) / Ч ср., где ТП – товарная и НП – нормированная продукц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бщее число отработанных всеми работниками чел/дней   Х = Ч ср. * ФРВфакт (календарный год рабочего времени), где Х – общее число чел/дней (ФВРф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3) Общее число отработанных за год работниками чел/час  х = Х *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дн., где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дн. – длительность раб. дня (8час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Среднее число явок на работу  в днях  Я ср. = Х / Ч ср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5) длительность рабочего дня 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>дн. = х / 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Средне выработка ежедневная на 1 работника  Пт Х = ВП (ТП, НП) / Х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7) среднечасовая выработка на 1 работника  Пт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 = ВП (ТП, НП) / 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выполнение плана выпуска продукции влияют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менение числа рабочих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ВП =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Ч ср. * Пт пл ср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менение среднегодовой численности выработки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ВП =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Пт ср. * Чот с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ияние факторов использования рабочего времен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менение кол-ва дней явок на работу =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ВП =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Я ср. * Чот ср. * Пт ср. Х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план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менение продолжительности раб. дня =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ВП =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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*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от  * Пт ср. </w:t>
      </w:r>
      <w:r>
        <w:rPr>
          <w:color w:val="000000"/>
          <w:sz w:val="24"/>
          <w:szCs w:val="24"/>
          <w:lang w:val="en-US"/>
        </w:rPr>
        <w:t>tn</w:t>
      </w:r>
      <w:r>
        <w:rPr>
          <w:color w:val="000000"/>
          <w:sz w:val="24"/>
          <w:szCs w:val="24"/>
        </w:rPr>
        <w:t xml:space="preserve">  отчет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менения средне часовой производительности =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ВП =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Пт ср.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* хотч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ервы роста производительности тру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авления развития резервов роста производительности труд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однохозяйственные резервы – изменение системы налогов и кредитов и т.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раслевые резервы –перевод предприятия данной отросли на хозрасчет, субсидирование и льгот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ипроизводственные резервы роста производительности труд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учшение технического уровня производства (70%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едрение новой техник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дрение прогрессивных технолог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матизация и механизация производственных процессо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ршенствование организации производства труда (10-20%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новные направления научной организации труд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зменение структуры и объема продукции (</w:t>
      </w:r>
      <w:r>
        <w:rPr>
          <w:rFonts w:eastAsia="Symbol" w:cs="Symbol" w:ascii="Symbol" w:hAnsi="Symbol"/>
          <w:color w:val="000000"/>
          <w:sz w:val="24"/>
          <w:szCs w:val="24"/>
        </w:rPr>
        <w:t>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ение новых видов продук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ятие с производства устаревшей продук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е УД различных видов продукци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раслевые и прочие факторы (</w:t>
      </w:r>
      <w:r>
        <w:rPr>
          <w:rFonts w:eastAsia="Symbol" w:cs="Symbol" w:ascii="Symbol" w:hAnsi="Symbol"/>
          <w:color w:val="000000"/>
          <w:sz w:val="24"/>
          <w:szCs w:val="24"/>
        </w:rPr>
        <w:t>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чен для отдельных производств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нализ с/сти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Задачи анализа с/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/сть – это стоимость продукции для предприятия. Структура с/с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ямые затраты – отчисления в ФОТ, стоимость материалов и з/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свенные затраты – отчисления на управление и обслуживание, аренда и т.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яют следующие виды анализов с/с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калькуляции затрат на 1р. ТП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влияния факторов на уровень с/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факторов и резервов снижения с/ст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 Анализ выполнения плана, динамика и структура затрат на производство и реализацию ТП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роведении анализа необходимо сравнить плановые и фактические затраты на производство и реализацию продукции. Также анализируют динамику каждой из статей затрат. Рассматривают какие из статей затрат внесли наибольшее изменение в структуре с/сти  и структуре реализации продукц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  Анализ калькуляции и с/сти ед. продукции и затрат на 1р ТП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 Основная задача – установление влияния различных факторов на изменение затрат на 1р ТП и изменение степени выполнения плановой Т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-6 годовой отчет “С/сть ГП”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-1 квартальный отче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раты на 1р ТП = полная с/сть всей ТП / ∑ ТП в оптовых ценах предприятия [без налога с оборота]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ом анализа явл. разность между фактическими и плановыми затратами на 1р ТП (сверх плановое снижения или повышение этих затрат). При этом необходимо опр. влияние на изменения затрат на 1р ТП следующих фактор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двиги в структуре продук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е уровня с/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е уровня оптовых це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 анализ с/сти всей ТП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ся сравнением фактических и плановых затрат за предыдущий период и показателей других предприятий вырабатывающих такую же продукцию, а так же используется дополнительная информация Ф-7 “Расходы по обслуживанию и управлению”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сравнимой ТП проводи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. стоимости сравнимой ТП по плану и отчет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. абс. изменения стоимости сравнимой ТП (ф-п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.  относительного изменения стоимости сравнимой ТП (ф/п*100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по каждой статьи калькуляции ед. ТП производится аналогично по каждой статье калькуляц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Анализ влияния фактор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 На уровень с/сти влияют следующие факто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) изменение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продук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. годовая с/сть за прошлый год * изменение с/сти по плану (в %) / 1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изменение структурных сдвигов в ассортименте выпущенной продукци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/сть ВПпл – ср годовая с/сть ВП за прошлый год  - а) изменение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продук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верхплановое снижение (повышение) с/сти отдельных видов издел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П по фактической с/сти – ВП по плановой с/сти  = по каждому изделию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∑ экономии от снижения с/сти по план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∑ </w:t>
      </w:r>
      <w:r>
        <w:rPr>
          <w:color w:val="000000"/>
          <w:sz w:val="24"/>
          <w:szCs w:val="24"/>
        </w:rPr>
        <w:t>сумма всех факторов и сравнить с абс. изменением с/сти в плановом и факт периуд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 Снижение с/сти и их резер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величение производительности труд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ономия прямых затра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лучшение технического оборудования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финансовых результатов народнохозяйственной деятельности предприят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  Задачи анализа прибыли и рентабель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 анализа и финансовых результат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овый результат деятельности предприятия хар-ся ∑ полученной прибыли и уровнем рентабельностью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и образования прибыл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ажа продукции (реализация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виды деятельности (ком. деятельность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быль – это часть чистой дохода созданного в процессе производства и реализации в сфере обращ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тый доход переходит в прибыль только после продажи проду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енная прибыль – это разность между выручкой после уплаты НДС, акцизов и др. отчислений и полной с/сти РП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РП и величина прибыли, а также уровень рентабельности зависит от производственной, снабженческой, сбытовой и коммерческой деятельности предприя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задачи анализа финансовых результат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тический контроль за выполнением плана реализации и получения прибыл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пр. влияния всех факторов на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РП и на финансовый результат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ыявление резервов повышения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РП, резервов, прибыли и рентабель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мероприятий по использованию резервов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 Анализ показателей формирования балансовой и чистой прибыл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В анализе используются следующие показатели прибыл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лансовая прибыл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быль от реализации продук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быль от прочей деятельност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овые результаты от внереализационных операци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ооблагаемая прибыл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тая прибыл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лансовая прибыль – вкл. финансовые результаты от реализации продукции, работ и услуг, от прочей реализации и доходы от прочих внереализационных опера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логооблагаемая прибыль – разность между балансовой прибылью и ∑ налога на недвижимость, облагаемый налогом на доход, прибылью получаемой сверх опр. уровня рентабельности, которая полностью изымается в бюджет, затраты учитываемые при исчислении льгот по налогу на прибы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тая прибыль – это прибыль оставшаяся в распоряжение предприятия после уплаты всех налогов, в том числе эк. санкции и отчисления в благотворительные фон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Анализ финансовых результатов от реализации продукции, товаров и ресур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цессе анализа изучае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намика  и выполнение прибыли по реализации продук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оры изменения ∑ прибыл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быль от реализации продукции, работ и услуг зависит от 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реализации продук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реализации продук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/сть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Уровень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РЦ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факторы влияют на снижение или повышение прибы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ет к пропорциональному увеличению прибыли, а обратный процесс ведет к сниже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увеличении структуры реализации продукции, т.е. доли более рентабельного вида продукции, то увеличивается ∑ прибыли, а обратный процесс ведет к ее снижению.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жение с/сти ведет к росту прибыли, а обратный процесс ведет к ее сниже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увеличении СРЦ ∑ прибыли возрастает, а обратный процесс ведет к ее снижению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яют два фактора для расчета этих показателей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 цепных подстаново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 абс. разниц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 цепных подстановок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овокупное изменение за счет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факторов = сравнивая ∑ прибыли по плану и условно исчисленную на основе фактического ассортимента и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продукции, но при плановых ценах и плановой с/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фактор = плановую прибыль * %-т перевыполнение плана по РП по плановой с/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фактор =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 фактор = сравнение фактической ∑ затрат с плановой ∑ затрат пересчитанной на фактический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продаж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фактор = сравнение фактической выручки условной, которая предприятие получило за фактический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реализации при плановых ценах [(факт выручка –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РП) * плановые цены]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Анализ уровня средних реализационных цен (СРЦ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РЦ рассчитывается, как отношение выручки от реализации к объему продаж. На изменение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продаж оказывает влияние следующие фактор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чество реализационной продук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ынки сбыт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ъюнктура рынк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ляционные процесс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чет влияния сортности продукции на изменение СРЦ, проводится по следующей формуле = отклонение удельного веса фактического от планового по каждому сорту и умножив на новую цену изделия соответствующего сорта, а полученные результаты суммируются и делятся на 100: 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∆</w:t>
      </w:r>
      <w:r>
        <w:rPr>
          <w:color w:val="000000"/>
          <w:sz w:val="24"/>
          <w:szCs w:val="24"/>
        </w:rPr>
        <w:t xml:space="preserve">Ц ср. = </w:t>
      </w:r>
      <w:r>
        <w:rPr>
          <w:rFonts w:eastAsia="Symbol" w:cs="Symbol" w:ascii="Symbol" w:hAnsi="Symbol"/>
          <w:color w:val="000000"/>
          <w:sz w:val="24"/>
          <w:szCs w:val="24"/>
        </w:rPr>
        <w:t></w:t>
      </w:r>
      <w:r>
        <w:rPr>
          <w:color w:val="000000"/>
          <w:sz w:val="24"/>
          <w:szCs w:val="24"/>
        </w:rPr>
        <w:t>(Удфі - УДпі) * Цпі / 100, где УДф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– удельный вес по каждому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ви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Анализ финансовых результатов от прочих видов деятель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ие плана по прибыли зависит от финансовых результатов деятельности предприятия не связанной с реализацией продукции. Прибыль от прочих видов деятельнос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быль от долевого участия в СП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дача в аренду земли и О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ение и выплата пеней штрафов и неустое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ытки от списания безнадежной дебиторской задолжен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бытки от стихийных бедств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%-ые доходы и дивиденды по акциям и облигация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ы и расходы по валютной и биржевой деятель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очно высокий уровень квалификации экономических кадров, не владение законами рынка и не умение оценивать конъюнктуру рынка могут нанести предприятию большие убытки. При оценке результатов финансовой деятельности большую пользу могут принести изучение деятельности др. предприятий на рынке ЦБ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Анализ показателей рентабельности. Резервы роста прибыли и рентабель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Все показатели могут рассчитываться на основ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алансовой прибыл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53895</wp:posOffset>
            </wp:positionH>
            <wp:positionV relativeFrom="paragraph">
              <wp:posOffset>77470</wp:posOffset>
            </wp:positionV>
            <wp:extent cx="1713865" cy="317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- прибыли от реализа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чистой прибыли (валовой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нтабельность производственной деятельности - окупаемость издержек - отношению прибыли валов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сумме затрат по реализации или производству продукции Кз = Прп/И или Кз = ЧП/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53895</wp:posOffset>
            </wp:positionH>
            <wp:positionV relativeFrom="paragraph">
              <wp:posOffset>59690</wp:posOffset>
            </wp:positionV>
            <wp:extent cx="1713230" cy="228600"/>
            <wp:effectExtent l="0" t="0" r="0" b="0"/>
            <wp:wrapTight wrapText="bothSides">
              <wp:wrapPolygon edited="0">
                <wp:start x="7873" y="1502"/>
                <wp:lineTo x="5060" y="1502"/>
                <wp:lineTo x="223" y="6524"/>
                <wp:lineTo x="110" y="11551"/>
                <wp:lineTo x="4723" y="16573"/>
                <wp:lineTo x="6973" y="17575"/>
                <wp:lineTo x="6636" y="19585"/>
                <wp:lineTo x="8548" y="19585"/>
                <wp:lineTo x="19460" y="19085"/>
                <wp:lineTo x="21600" y="17575"/>
                <wp:lineTo x="21600" y="3512"/>
                <wp:lineTo x="21148" y="1502"/>
                <wp:lineTo x="7873" y="150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Этот показатель показывает сколько предприятие имеет прибыли с каждого рубля затраченного на производство и реализацию продукции. Может рассчитываться в целом по предприятию, по отдельным его подразделениям и отдельным видам проду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огично образом определяется окупаемость инвестиционных проектов = ожидаемая ∑ прибыли от внедрения этого проекта / на ∑ инвестиций на данный проек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2) Рентабельность продаж = отношение прибыли от реализации продукции или чистой прибыли к сумме полученной выручки: 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lang w:val="be-BY"/>
        </w:rPr>
        <w:t xml:space="preserve">пр = Прп / ВР  </w:t>
      </w:r>
      <w:r>
        <w:rPr>
          <w:color w:val="000000"/>
          <w:sz w:val="24"/>
          <w:szCs w:val="24"/>
        </w:rPr>
        <w:t xml:space="preserve">или 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пр = ЧП / В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т показатель хар-ет эффективность предпринимательской деятельности, т.е. сколько прибыли имеет предприятие с рубля продаж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3) Рентабельность (доходность) капитала опр., как отношение балансовой , валовой или чистой прибыли к среднегодовой стоимости всего инвестированного капитала.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lang w:val="be-BY"/>
        </w:rPr>
        <w:t xml:space="preserve">к = БП / </w:t>
      </w:r>
      <w:r>
        <w:rPr>
          <w:rFonts w:eastAsia="Symbol" w:cs="Symbol" w:ascii="Symbol" w:hAnsi="Symbol"/>
          <w:color w:val="000000"/>
          <w:sz w:val="24"/>
          <w:szCs w:val="24"/>
          <w:lang w:val="be-BY"/>
        </w:rPr>
        <w:t></w:t>
      </w:r>
      <w:r>
        <w:rPr>
          <w:color w:val="000000"/>
          <w:sz w:val="24"/>
          <w:szCs w:val="24"/>
          <w:lang w:val="be-BY"/>
        </w:rPr>
        <w:t>К</w:t>
      </w:r>
      <w:r>
        <w:rPr>
          <w:color w:val="000000"/>
          <w:sz w:val="24"/>
          <w:szCs w:val="24"/>
        </w:rPr>
        <w:t xml:space="preserve"> или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lang w:val="be-BY"/>
        </w:rPr>
        <w:t xml:space="preserve">к =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be-BY"/>
        </w:rPr>
        <w:t>П/</w:t>
      </w:r>
      <w:r>
        <w:rPr>
          <w:rFonts w:eastAsia="Symbol" w:cs="Symbol" w:ascii="Symbol" w:hAnsi="Symbol"/>
          <w:color w:val="000000"/>
          <w:sz w:val="24"/>
          <w:szCs w:val="24"/>
          <w:lang w:val="be-BY"/>
        </w:rPr>
        <w:t></w:t>
      </w:r>
      <w:r>
        <w:rPr>
          <w:color w:val="000000"/>
          <w:sz w:val="24"/>
          <w:szCs w:val="24"/>
          <w:lang w:val="be-BY"/>
        </w:rPr>
        <w:t>К</w:t>
      </w:r>
      <w:r>
        <w:rPr>
          <w:color w:val="000000"/>
          <w:sz w:val="24"/>
          <w:szCs w:val="24"/>
        </w:rPr>
        <w:t xml:space="preserve"> или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lang w:val="be-BY"/>
        </w:rPr>
        <w:t>к</w:t>
      </w:r>
      <w:r>
        <w:rPr>
          <w:color w:val="000000"/>
          <w:sz w:val="24"/>
          <w:szCs w:val="24"/>
        </w:rPr>
        <w:t xml:space="preserve">= ВПбп / </w:t>
      </w:r>
      <w:r>
        <w:rPr>
          <w:rFonts w:eastAsia="Symbol" w:cs="Symbol" w:ascii="Symbol" w:hAnsi="Symbol"/>
          <w:color w:val="000000"/>
          <w:sz w:val="24"/>
          <w:szCs w:val="24"/>
        </w:rPr>
        <w:t></w:t>
      </w:r>
      <w:r>
        <w:rPr>
          <w:color w:val="000000"/>
          <w:sz w:val="24"/>
          <w:szCs w:val="24"/>
        </w:rPr>
        <w:t>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место ∑ капитала может использоваться и его отдельные слагаемые: собственные, заемные, перманентные, основной, оборотный и производственный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орная модель этого показателя имеет вид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∆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= П (при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РПобщ,</w:t>
      </w:r>
      <w:r>
        <w:rPr>
          <w:color w:val="000000"/>
          <w:sz w:val="24"/>
          <w:szCs w:val="24"/>
          <w:lang w:val="be-BY"/>
        </w:rPr>
        <w:t xml:space="preserve"> УДі, Сі, Ці</w:t>
      </w:r>
      <w:r>
        <w:rPr>
          <w:color w:val="000000"/>
          <w:sz w:val="24"/>
          <w:szCs w:val="24"/>
        </w:rPr>
        <w:t xml:space="preserve">) / И (при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be-BY"/>
        </w:rPr>
        <w:t>РПоб</w:t>
      </w:r>
      <w:r>
        <w:rPr>
          <w:color w:val="000000"/>
          <w:sz w:val="24"/>
          <w:szCs w:val="24"/>
        </w:rPr>
        <w:t xml:space="preserve">щ, </w:t>
      </w:r>
      <w:r>
        <w:rPr>
          <w:color w:val="000000"/>
          <w:sz w:val="24"/>
          <w:szCs w:val="24"/>
          <w:lang w:val="be-BY"/>
        </w:rPr>
        <w:t>УДі, Сі, Ці</w:t>
      </w:r>
      <w:r>
        <w:rPr>
          <w:color w:val="000000"/>
          <w:sz w:val="24"/>
          <w:szCs w:val="24"/>
        </w:rPr>
        <w:t xml:space="preserve">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– затраты на реализацию продук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 – прибыл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Факторный анализ рентабельности по каждому виду продукци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= П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/ И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be-BY"/>
        </w:rPr>
        <w:t xml:space="preserve">РПі (Ці - Сі) /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lang w:val="be-BY"/>
        </w:rPr>
        <w:t xml:space="preserve">РПі * Сі = Ці - Сі  / Сі, где </w:t>
      </w:r>
      <w:r>
        <w:rPr>
          <w:color w:val="000000"/>
          <w:sz w:val="24"/>
          <w:szCs w:val="24"/>
        </w:rPr>
        <w:t xml:space="preserve">И – издержки. 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lang w:val="be-BY"/>
        </w:rPr>
        <w:t xml:space="preserve"> условная = Цфі – Сплі / Сплі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изменение рентабельности влияют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менение цены  -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усл –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пл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менение с/сти –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пл –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усл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Рентабельность инвестированного капитала зависит от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РП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продукции - У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/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н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РП можно исключить в связи с тем, что большое влияние оказывает скорость оборота капитал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ная рентабельность – 5 видов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) по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РП –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) по УД -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к усл_2 = изменяется УДф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c) по цене -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к усл_3 = изменяется Цф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d) по с/сти -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к усл_4 = изменяется Сф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e) по ВФР -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к усл_5 = изменяется ВФРф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Расчет рентабельности по факторам, где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-условная рентабельность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1) ∆R </w:t>
      </w:r>
      <w:r>
        <w:rPr>
          <w:color w:val="000000"/>
          <w:sz w:val="24"/>
          <w:szCs w:val="24"/>
        </w:rPr>
        <w:t>уд</w:t>
      </w:r>
      <w:r>
        <w:rPr>
          <w:color w:val="000000"/>
          <w:sz w:val="24"/>
          <w:szCs w:val="24"/>
          <w:lang w:val="en-US"/>
        </w:rPr>
        <w:t xml:space="preserve"> = R2 – R1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2) ∆R </w:t>
      </w:r>
      <w:r>
        <w:rPr>
          <w:color w:val="000000"/>
          <w:sz w:val="24"/>
          <w:szCs w:val="24"/>
        </w:rPr>
        <w:t>ц</w:t>
      </w:r>
      <w:r>
        <w:rPr>
          <w:color w:val="000000"/>
          <w:sz w:val="24"/>
          <w:szCs w:val="24"/>
          <w:lang w:val="en-US"/>
        </w:rPr>
        <w:t xml:space="preserve"> = R3 – R2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3) ∆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с =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4 –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3                                                            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ф -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п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4) ∆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вфр =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5 –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4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5) ∆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 коб =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ф – 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 Анализ распределения и использования прибыл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уплаты налогов прибыль распределяется следующим образо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ширение производств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ьное поощрение работник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различных фонд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оцессе анализа изучают динамику доли прибыли идущей на самофинансирование предприятия , а так же динамику опр. показателей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финансир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питальных затрат на 1 работн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/п и других выплат на 1 работн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  изучают – выполнение плана по использованию прибыли (сравнение плановых и отчетных данных и выяснение причин повлиявших на невыполнение плана по каждому направлению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сновным фактором опр. размер отчислений в Ф поощрения и потребления, явл. изменения </w:t>
      </w:r>
      <w:r>
        <w:rPr>
          <w:rFonts w:eastAsia="Symbol" w:cs="Symbol" w:ascii="Symbol" w:hAnsi="Symbol"/>
          <w:color w:val="000000"/>
          <w:sz w:val="24"/>
          <w:szCs w:val="24"/>
        </w:rPr>
        <w:t></w:t>
      </w:r>
      <w:r>
        <w:rPr>
          <w:color w:val="000000"/>
          <w:sz w:val="24"/>
          <w:szCs w:val="24"/>
        </w:rPr>
        <w:t xml:space="preserve"> ЧП и К отчислений. </w:t>
      </w:r>
      <w:r>
        <w:rPr>
          <w:rFonts w:eastAsia="Symbol" w:cs="Symbol" w:ascii="Symbol" w:hAnsi="Symbol"/>
          <w:color w:val="000000"/>
          <w:sz w:val="24"/>
          <w:szCs w:val="24"/>
        </w:rPr>
        <w:t></w:t>
      </w:r>
      <w:r>
        <w:rPr>
          <w:color w:val="000000"/>
          <w:sz w:val="24"/>
          <w:szCs w:val="24"/>
        </w:rPr>
        <w:t xml:space="preserve"> отчислений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Ф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= ЧП * К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– К отчислени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Ф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= ЧП * К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 накопления используется в основном для финансирования затрат на расширение, перевооружение и внедрение новых технолог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 потребления используется для удовлетворения коллективных нуж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оцессе анализа устанавливают соответствие фактических расходов запланированным по смете и выясняются причины отклонений по статьям, а также эффективность мероприятий, их полноту и своевременност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0: Анализ финансового состояния предприятия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Задачи анализа финансового состояния предприят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ФСП понимают способность предприятия финансировать свою деятельность и характеризуе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финансовыми ресурсами необходимыми для нормального функционирования предприят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сообразность размещения финансовых ресурсо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ивность их использ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заимоотношения между другими юр. и физ. 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тежеспособность и финансовая устойчивость предприят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СП бывае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ойчиво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устойчиво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зисно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ность предприятия своевременно производить платежи и финансировать свою деятельность на расширенной основе свидетельствует о его устойчивом положении. ФСП зависит от результатов его производственной, коммерческой  и финансовой деятельности. Главная цель анализа ФСП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оевременно выявить и устранить недостатки в его финансовой деятельности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иск резервов для улучшения ФСП и его платежеспособ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 анализа ФСП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снове причинно-следственных связей между показателями производственной, коммерческой и финансовой деятельностью предприятия и дать оценку выполнению плана по поступлению финансовых ресурсов и их использования с позиции улучшения финансовых показателей предприя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 возможных финансовых результатов от экономической и коммерческой деятельности предприятия, прогнозирование экономической рентабельности исходя из реальных условий хозяйственной деятельности и наличие собственности или заемных ресурсов, а также разработка моделей ФСП при разнообразных вариантах использования ресур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конкретных мероприятий направленных на более эффективное использование финансовых ресурсов и укрепление ФСП. Для оценки финансовой устойчивости предприятия используется система показателей характеризующая следующие изменения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Увеличение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реализации продукци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ения структуры капитала по его размещению и источникам образова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е эффективности и интенсивности использования капитал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ение платежеспособности и кредитоспособности предприят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е запасов его финансовой устойчивости предприя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ФСП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ш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ен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источниками информации для определения ФСП служат: баланс и другая бух отчетность (Ф-1,2,3,) и  расшифровки по определенным статьям баланс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Наличие, состав и структура имущества предприят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балансе РБ средства предприятия /Активы/ группируются по трем раздела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госрочные активы (долгосрочные финансовые вложения; незавершенное капитальное строительство; расчеты с учредителями по дивидендам; расчеты с арендодателями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материальные активы (лицензии и брокерские места; ПО; прочие активы не имеющие матер-ной основы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кущие активы (производственные запасы и НЗП; ГП и товары; расчеты с дебиторами и т.д.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и средств предприятия /Пассив/ делятся на три групп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и собственных средств (УФ, УК, резервы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госрочные финансовые обязательства (займы, облигации и кредиты долгосрочные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осрочные финансовые вложения (кредиты краткосрочные, задолженность по оплате труда, налогам и социальному фонду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ценки ФСП необходимо читать баланс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Анализ динамики, структуры и источников показателей ФС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из пассива баланса позволяют опр. какие изменения произошли в структуре собственного и заемного капитала и сколько привлечено в оборот предприятия собственных и заемных долгосрочных и краткосрочных ср-в и пути их происхождения. ФСП зависит от вида ср-в имеющихся в распоряжении предприятия и куда они вложены. К подразделяю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принадлежности н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ственный (1 раздел пассива баланса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емный (2 и 3 раздел пассива баланса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продолжительности использова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осрочный (3 раздел пассива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госрочный (1 и 2 раздел пассива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ср-ва созданы за счет краткосрочных кредитов, то его ФСП будет неустойчивое, т.к. потребуется больше оперативной работы за контролем по своевременному возврату ср-в и по привлечению в оборот других краткосрочных капиталов. От оптимального соотношения собственного и  заемного капитала зависит ФС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и рыночной устойчивости предприят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фин. автономности или УД Кс в общей сумме капитала предприят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фин. зависимости, т.е. УД заемного капитала в общей сумме капитала предприят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ечо фин. рычага, т.е. соотношение заемного капитала к Кс (К фин. риска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м выше первый показатель и ниже 2 и 3, тем устойчивее ФС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нутреннем анализе необходимо изучить динамику Кс и заемного капитала, вычислить причины изменения отдельных его частей и дать оценку изменениям за отчетный пери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яя продолжительность использования КЗ в обороте предприятия опр. по формул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кз = Д (кол-во дн.  в анализируемом периоде) * Остатки КЗ ср / </w:t>
      </w:r>
      <w:r>
        <w:rPr>
          <w:rFonts w:eastAsia="Symbol" w:cs="Symbol" w:ascii="Symbol" w:hAnsi="Symbol"/>
          <w:color w:val="000000"/>
          <w:sz w:val="24"/>
          <w:szCs w:val="24"/>
        </w:rPr>
        <w:t></w:t>
      </w:r>
      <w:r>
        <w:rPr>
          <w:color w:val="000000"/>
          <w:sz w:val="24"/>
          <w:szCs w:val="24"/>
        </w:rPr>
        <w:t xml:space="preserve"> кре5дитовых оборотов по счету «Расчеты с кредиторами»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анализе КЗ учитывают, что она является покрытием ДЗ, поэтому сравнивают сумму ДЗ и КЗ. Если ДЗ</w:t>
      </w:r>
      <w:r>
        <w:rPr>
          <w:rFonts w:eastAsia="Symbol" w:cs="Symbol" w:ascii="Symbol" w:hAnsi="Symbol"/>
          <w:color w:val="000000"/>
          <w:sz w:val="24"/>
          <w:szCs w:val="24"/>
        </w:rPr>
        <w:t></w:t>
      </w:r>
      <w:r>
        <w:rPr>
          <w:color w:val="000000"/>
          <w:sz w:val="24"/>
          <w:szCs w:val="24"/>
        </w:rPr>
        <w:t>КЗ, то предприятие ведет перераспределение Кс в ДЗ. При анализе долгосрочного капитала наибольший интерес представляют сроки востребования долгосрочных кредитов, т.к. они имеют большую долю в долгосрочном капитал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 </w:t>
      </w:r>
      <w:r>
        <w:rPr>
          <w:color w:val="000000"/>
        </w:rPr>
        <w:t>http://www.shpori4all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90"/>
        <w:rPr/>
      </w:pPr>
      <w:r>
        <w:rPr>
          <w:rStyle w:val="EndnoteCharacters"/>
        </w:rPr>
        <w:endnoteRef/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ХД – хозяйственный анализ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4"/>
          <w:szCs w:val="14"/>
          <w:vertAlign w:val="superscript"/>
        </w:rPr>
        <w:t>3</w:t>
      </w:r>
      <w:r>
        <w:rPr>
          <w:sz w:val="14"/>
          <w:szCs w:val="14"/>
        </w:rPr>
        <w:t xml:space="preserve"> УД – удельный вес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1"/>
      <w:szCs w:val="1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>
      <w:sz w:val="14"/>
      <w:szCs w:val="14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firstLine="284"/>
    </w:pPr>
    <w:rPr/>
  </w:style>
  <w:style w:type="paragraph" w:styleId="Endnote">
    <w:name w:val="Endnote Text"/>
    <w:basedOn w:val="Normal"/>
    <w:pPr/>
    <w:rPr/>
  </w:style>
  <w:style w:type="paragraph" w:styleId="23">
    <w:name w:val="Основной текст 2"/>
    <w:basedOn w:val="Normal"/>
    <w:qFormat/>
    <w:pPr>
      <w:ind w:firstLine="720"/>
    </w:pPr>
    <w:rPr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23:00Z</dcterms:created>
  <dc:creator>USER</dc:creator>
  <dc:description/>
  <cp:keywords/>
  <dc:language>en-US</dc:language>
  <cp:lastModifiedBy>Mage</cp:lastModifiedBy>
  <dcterms:modified xsi:type="dcterms:W3CDTF">2011-10-10T18:23:00Z</dcterms:modified>
  <cp:revision>2</cp:revision>
  <dc:subject/>
  <dc:title>Содержание и задачи аналитической работы деятельности предприятий</dc:title>
</cp:coreProperties>
</file>