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 и полит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диатр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тернет-зависимо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1 курса 149 группы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Пивоварова О.А.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всю историю человечества не было еще такого времени, когда люди бы не страдали от каких-нибудь зависимостей. Узколобые питекантропы жадно глотали грибы-псилоцибы, стройные кроманьонцы бросали в костер листья полыни и с удовольствием вдыхали дым, египтяне вводили под кожу настои из кишок тетрадонтов и ловили неземной кайф. Стоит ли говорить о греках, римлянах и представителях более поздних цивилизаций? Вино, бражка, водка, табак, естественные и синтетические наркотики... Пристраститься к чему-то не сильно полезному — дело нехитрое. Куда сложнее потом отказаться от вредоносной привычки. Есть и еще один немаловажный момент: даже совсем невинное на первый взгляд увлечение может стать губительным для организма, если не знать меры. Врачей, ученых, да и простых пользователей проблема глобальной интернетизации заботит уже не первый год. С одной стороны, это замечательно: расширяется круг общения, стираются расовые границы, повышается общий уровень образованности человечества. С другой — налицо негативные последствия: число людей с красными глазами, трясущимися руками и разговаривающих на непонятном простому смертному языке неуклонно рас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Интернет-зависимости – одна из «горячих» тем на мировых медицинских форумах. В настоящее время интенсивно обсуждается и исследуется феномен зависимости от Интернета - синдром Интернет-аддикции (addict – от англ. наркоман). В медицине появился очень образный термин Netaholi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зависимость проявляется в том, что люди настолько сосредоточены на своей виртуальной жизни, что фактически отказываются от своей реальной. Интернет - аддикты проводят до 18 часов в день в кибер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определение Интернет - зависимости - это "навязчивое желание войти в Интернет, находясь off-line, и неспособность выйти из Интернет, будучи on-line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отмечают, что большая часть Интернет - зависимых "сидит" в сети ради общения, что в итоге приводит к замене имеющихся в реальной жизни семьи и друзей вирту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1 % – это заядлые участники форумов, чатов, групповых игр, телеконференций, а также других ресурсов, нацеленных на общение. Люди открыто высказываются на любые интересующие их темы и свободно выражают свои чувства и эмоции в сети, ведь Интернет – это гарантия безопасности и анонимности. Часто такие люди имеют проблемы в общении с людьми в реальности. Много среди Интернет-аддиктов любителей киберсекса, завсегдатаев порнографических сайтов и форумов для «взросл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% зависимых удерживает в сети неограниченный доступ к информации, медики изобрели описательный термин такой зависимости - "информационный вампиризм". На Западе ученые уже бьют тревогу, считая Интернет опасным для психики и социального развития человека, ведь Интернет - аддикция проявляет себя точно также как пристрастие к алкоголю, наркотикам и азартным играм, только на ее приобретение уходит гораздо меньше времени - от полугода до года , по мнению американских психо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ов, проведенных российскими исследователями, зависимость от компьютера чаще встречается у тех, кто работает с этой техникой более пят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аддикции сопутствует подавленное настроение и депрессия, которые возникают в случае долгой отлучки от компьютера и сети. В запущенных случаях Интернет-аддикт перестает обращать внимание не только на окружающих, но и на себя, на свой внешний вид, перестает выполнять элементарные гигиенические процедуры: умываться, бритьс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глубинное воздействие испытали человеческие взаимоотношения. Теперь каждый второй европеец назначает свидание через электронную почту, а половина пользователей в Европе говорят, что посылают и получают по электронной почте исключительно приглашения на вечеринки или какие-либо общественные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сследователей, разрушительной Интернет-зависимость оказалась и для семейных отношений, так как у зависимого человека начинают появляться новые on-line знакомые. В США остро стоит проблема "компьютерных вдов". Сyberwidows - это жены людей, увлеченных компьютером. Бывает, что семья распадается на две части - муж с компьютером "проживают" в одной комнате, жена с ребенком - в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ей проблемой являются и "гениальные компьютерные детишки", появившиеся как результат Интернет - образования. Такие дети абсолютно неспособны общаться со сверстниками. Они замкнуты в себе, неадекватны, агрессивны. Родители не нарадуются на своих отпрысков, всячески поощряя детей, поглощенных изучением компьютера. А в результате из детей, посвящающих все свободное время агрессивным стрелялкам типа Quake и Doom, незаметно вырастают настоящие монс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ах уже идет тотальная информатизация, но в семьях еще не сформировалась культура дозированного общения с компьютером. Ребенку нужно прививать навыки живого общения, а не радоваться тому, что теперь он не тревожит вас, проводя все время с новой игруш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мнение, что в скором времени Интернет-аддикция будет признана заболеванием №1. На Западе уже появляются профессиональные клиники, где лечат разнообразные "киберрасстройства". Но «больные» предпочитают обращаться за помощью в специализированные Интернет - клиники, функционирующие по типу "Анонимных Алкоголиков", на прием к психотерапевту такие «больные» не приход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дикция опасна тем, что она со временем имеет свойство перерождаться в другие виды зависимости. Сегодня человек - Интернет-зависимый, завтра - любовный аддикт, послезавтра - патологический игрок, а какое-то время спустя уходит в наркотики или алкогол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тернет-зависимость еще не считается официальным диагнозом и часто является показателем других серьезных проблем в жизни личности - депрессии, одиночества, трудностей в об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аже отрицают сам факт существования Интернет-аддикции., считая, что всемирная паутина изменила социальные привычки пользователей, которые быстро поняли, насколько Интернет удобнее библиотеки, заменили традиционную переписку, отправку поздравлений и общение по телефону на различные варианты общения в Сети и с энтузиазмом предаются онлайн-шопин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оказало, что офлайновое разглядывание витрин заменил онлайновый шопинг. Треть европейцев предпочитают делать покупки на рабочем месте. Другая треть использует офисные ПК, чтобы найти туристическую путевку. Еще 28% избавились от магазинных стрессов, т.к. занимаются шопингом в пижамах, с домашних компью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ляндии, например, зафиксированы случаи, когда призывники получали отсрочку от несения службы для лечения от интернет-завис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же, не стоит думать, что Интернет – это абсолютное зло и чума XXI века, которая заразит нас всех. Интернет предоставляет прекрасные возможности воплощать свои фантазии и самые заветные мечты, представлять себя кем угодно и жить другой жизнью, которой так не хватает в реальности, но не надо забывать о настоящей жизни и живых людях, которые нас окружают. Интернет не решит наших проблем, и новые виртуальные друзья никогда не заменят проверенных реальных. Жизнь одна и не нужно создавать себе мир иллюзий, чтобы чувствовать счастливым. Свое счастье нужно строить здесь и сейчас, и пусть Интернет будет в этом добрым помощ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реальной помощи психотерапевта и тем более психиатра нуждаются только те пользователи, у кого в результате их полного погружения в Интернет оказывается разрушенным здоровье и бытовая жизнь. Правда, в этом случае за проявлением зависимости от Интернета, как правило, скрываются другие зависимости, либо психические отклонения, которые, возможно, и требуется лечит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нет – зависимость и симптомы этой болез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что же, можно заболеть Интернетом? Ведь Интернет – это не вирус, попавший в кровь. От соединения с сервером и путешествия по информационному простору вовсе не вытекает возникновения «патологической» зависимос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о том, что работа в Инетренте может стать источником болезни, и является наркоманией в буквальном смысле слова. Другие говорят, что «не очень ясно, правомерно ли вообще говорить об Интернет-зависимости. Web-серфинг, очевидно, является не столь разрушительным занятием, как употребление наркотиков. Непонятно также, где пролегает граница между невинным увлечением и болезненным пристрастием: куда, например, отнести любовь к музыке? Третьи утверждают, что сеть предоставляет возможность приятно провести время и не вызывает физиологической зависимости. Это «экологически чистый» помощник от стресс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же отношусь в мнению тех, кто советует завсегдатаем сети все-таки заботиться о своем здоровье и задумываться о том, как и зачем вы используете Интернет. Как правило, со стороны чью-то зависимость от интернета увидеть несложн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школьница рассказывала: «Раньше я не понимала старшего брата, который, приходя домой, бросал сумку и, включая компьютер, соединялся с интернетом. У монитора он мог сидеть часами, как загипнотизированный. Но это еще что! Потом, зарегистрировавшись и получив свое имя в сети, я повела себя так же. Порой не успеваешь поесть, сделать уроки, пообщаться с реальными друзьями, но уж в сети посидишь вволю. Утром, встав немного пораньше читаешь электронную почту, а вечером с братом споришь о том, кто из нас сегодня будет «чатиться» (от английского “chat” – болтовня, разговор)». Налицо, как видно, сужение круга интересов, уход «сетевого клиента» от реальной жизни. Но пока еще можно говорить лишь о степени заболевания подобных пользователей Интернета. Их болезнь, как правило, прогрессирует до определенного уровня, а затем протекает хронически. И вот кто-то уже днями и ночами навязчиво ищет общения в сети, кто-то слишком много времени уделяет сетевым играм и ест бутерброды, уткнувшись в монитор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верситет в Hertfordshire провел исследование. Оно основывалось на опросе 445 пользователей в Великобритании, и его результаты были предоставлены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итанскому психологическому обществу. «Фанатами», т.е. зависимыми себя считают 46% пользователей. Эти люди постоянно находятся в Интернете и считают это замечательным. Большинству из тех, кто считает себя зависимым, около 30 лет. Как видно, на сетевую иглу «садятся» далеко не только подростки и студенты. Отличается, что быстрее и чаще привыканию подвержены гуманитарии, притом с высшим образованием. У многих из них само понятие зависимости от сети вызывает активную неприязнь, хотя они и подмечают сильную склонность к виртуальному общению. Исследование, проведенное Кимберли Ян психологом из Питтсбургского университета в Бредфорде, вызвало новую волну дискуссий по вопросу наркотического пристрастия к интернет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Ян опирается на результаты ответов 196 человек на составленный ею тест (кстати, он доступен по адресу – www.netaddiction.com). Около 25% респондентов отметили, что попали на крючок в течение первых шести месяцев активной работы в Сети, еще 58% приобрели зависимость в течение года. При этом 52% опрошенных одновременно проходили курс терапии, связанный с другими пристрастиями (алкоголизм, наркомания, азартные игры), а 54% испытывали депрессию. Поскольку на вопросник Кимберли Ян отвечали люди, заведомо испытывающие определенные проблемы (плюс незначительное число любопытных), выборка, очевидно, не представительна для всей Интернет-популяции. Критике специалистов подвергся и сам набор вопросов психолога. Основываясь на результатах опроса, а так же используя статистические данные по распространенности алкоголизма, Ян пришла к выводу о том, что 5-10% людей, активно использующих Интернет в своей практике, испытывают определенные проблемы. Исследовательница полагает, что наибольший урон карьере, дружеским и семейным отношениям наносит увеличение времени, проведенного он-лайн, и, как следствие, оттеснение реальной жизни на второй план. По результатам исследования психолог приводит методику для преодоления пристрастия. (10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овременного человека множество возможности приятно провести время, но он ищет все новые и новые. Сеть в этом ряду занимает свое особое место. Сеть не вызывает физиологической зависимости, а только лишь психологическую. Это может послужить аргументом в ее защиту: сеть – «экологически чистый помощник от стресс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зависимости от интернет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труда Института психологии РАН изучал стресс у пользователе ЭВМ, основное внимание уделяя неблагоприятным реакциям человека в процессе компьютеризированной деятельности. Ими отмечены значительные физиологические изменения у пользователей ЭВМ: КГР, ЧСС, АД, появление многочисленных жалоб на беспокойство, раздражительность, нервозность, снижение настроения, повышенную утомленность, нарушение сна. Зрительное, мышечное, умственное утомлени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освоение любой новой деятельности, под которой можно понимать и компьютеризацию, включает в себя как необходимое условие контроль (произвольный и непроизвольный) над действиями, с другой стороны – в качестве самоконтроля как свойство личности и показателя развитости мотивационно-волевой сфер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и проведены экспериментальные исследования, получены результаты и сделаны следующие выводы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качестве основного фактора, определяющего отношение человека к компьютеризации трудовой деятельности и его фиксацию на субъективных трудностях, выступает утрата контроля над деятельностью, связанная с неосвоенностью новой ситу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ессогенность фактора утраты контроля над деятельностью определяется взаимодействием объективных условий и мотивационно-волевой диспозицией личности – модусом контроля над деятельностью. Основной устойчивости испытуемых к стрессу и ориентации на достижении успеха является высокая продуктивность деятельности без значительного психического напряжения в сочетании с активностью, инициативностью, уверенностью в себе и оптимистической оценкой ситу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доминирующей чертой личности испытуемых является высокая тревожность, то отсутствие уверенности в себе и высокая чувствительность к неудачам обуславливает их низкую активность в жизни и стремление избегать ситуаций, способных нанести ущерб самооценке. Вынужденно оказавшись в ситуации утраты контроля, они склонны реагировать ростом внутренней напряженности, которая не позволяет разрешать эти ситуации оптимальным образ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лось бы, что профессиональная деятельность пользователей ЭВМ и работа пользователей Интернета имеет мало общего. Но проблема, которую испытывают и те и другие, похожа: модус зависимости при работе с компьютер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 Лаборатории труда помогает понять причины психической зависимости пользователей Интернета. Глубокое влияние Интернета на психику и сознание пользователя объясняется так же и спецификой, ключевыми моментами «эффекта виртуальной реальности», которыми выступают «погружение», т.е. ощущение присутствия в виртуальном мире и интерактивность, т.е. возможность взаимодействовать с объектами этого мира и влиять на ни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 удовлетворяет многие сознательные и подсознательные потребности пользователей. Он содержит все, чем может быть увлечен пользователь. И это еще одна причины, объясняющая пристрастие к Интернет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зависимость связана с такой проблемой современности. Согласно данным последних исследований уход в мир фантазий стал одной из распространенных стратегий проведения современной молодежи в трудных жизненных ситуациях. Например, компьютерная игра становится механизмом бегства определенной части детей и молодежи от реальности. Уже существуют концепции, согласно которым «алкоголем» постиндустриальной эпохи бы наркотики, а в информационную им станут компьютерные игр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елям с синдромом Интернет – зависимости необходима психологическая и психотерапевтическая помощь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берсексуальная зависимость – непреодолимое влечение к посещению порносайтов и занятиям киберсексо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страстие к виртуальным знакомствам – у всех ваших друзей в имени есть символ @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вязчивая потребность в Сети – совершение покупок в интернет-магазинах и участие в виртуальных аукционах, конкурсах лотерея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онная перегрузка (навязчивый web-серфинг) – бесконечные путешествия по Сети, беспорядочный поиск информ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Гейм-зависимость» – пристрастие к компьютерным играм (стрелялки – Doom, Quake, Unreal и др., стратегии типа StarCraft, квесты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иды деятельности, осуществляемые посредством Интернета, такие как общение, познание или игра, обладают свойством захватывать человека целиком; они не оставляют ему времени и сил на реальную жизнь. В связи с этим сегодня специалисты интенсивно обсуждают заболевание «интернет-зависимости» или «интернет-аддикации» (Internet Addiction Disorder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интернет-зависимость» еще в 1996 году предложил доктор Айвен Голдберг. Ученый исходил из предложения о том, что у человека может развиться патологическая зависимость не только от внешних факторов, но и от собственных действий и эмоций. По мнению ведущих специалистов, возникновение интернет-аддикации не подчиняется законам формирования традиционных зависимостей, например, от сигарет, наркотиков, алкоголя, а также азартных игр. Если для приобретения последних требуются годы, то интернет-зависимость наступает гораздо быстрее. Как показывают данные психологов, подавляющее большинство людей приобретают интенет-синдром в течение полугода после начала работы в интернете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-расстройствам более подвержены гуманитарии и люди, не имеющие высшего образования, тогда как специалисты по компьютерным сетям приобретают интернет-зависимость крайне редко. Среди подверженных зависимости преобладают мужчины, они составляют 67%. Однако, по данным исследования, проведенным Университетом Хертфордшира (Великобритания), по в данном виде заболевания роли не играе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авно ученые получили данные о том, что среди тех, кто страдает интернет-зависиомстью, очень часто встречаются люди, подверженные другим зависимостям – алкоголики, патологические игроки или сексуально озабоченные. Одним словом, за проявлениями зависимости от Интернета нередк скрываются другие психические отклон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бывание в сети дает возможность человеку ощутить себя в роли творца, пересоздать собственную жизнь и окружающий мир. Специалисты утверждают, что люди, «подсевшие» на интернет, в действительности очень часто одиноки или испытывают проблемы в общении. Кимберли Янг, одна из главных специалистов по киберболезням, выяснила, что интернет-зависимые, как привило, «пасутся» в чатах. Янг отмечает, что если обычные пользователи занимаются преимущественно сбором информации, то интернет-зависимые «зависают» на общен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, заболевший интернет-зависимостью, стремиться уйти от своих жизненных проблем в виртуальный мир и там изменить свое психическое состояние. Вместо решения проблемы «здесь и сейчас» он выбирает искусственное перемещение в идеальную жизнь. Конечно, подобное поведение свойственно всем людям, но проблема патологической зависимости возникает тогда, когда стремление отключиться от реальности начинает доминировать, и становится центральной идеей челове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оведенных социологических опросов, в интернете людей привлекает анонимность, доступность, безопасность и простота использования. Интернет-зависимые люди зачастую являются аутсайдерами в жизни и используют сеть для получения социальной поддержки, психологического и сексуального удовлетворения, а также возможности создания нового «Я», которое получает признание окружающих таким образом. Привыкание к интернету можно определить как расстройство волевого контроля без употребления химических веще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17:00Z</dcterms:created>
  <dc:creator>Аленушка</dc:creator>
  <dc:description/>
  <cp:keywords/>
  <dc:language>en-US</dc:language>
  <cp:lastModifiedBy>SYSTEM</cp:lastModifiedBy>
  <cp:lastPrinted>2009-12-17T10:16:00Z</cp:lastPrinted>
  <dcterms:modified xsi:type="dcterms:W3CDTF">2011-09-11T02:17:00Z</dcterms:modified>
  <cp:revision>2</cp:revision>
  <dc:subject/>
  <dc:title>За всю историю человечества не было еще такого времени, когда люди бы не страдали от каких-нибудь зависимостей</dc:title>
</cp:coreProperties>
</file>