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EFF"/>
  <w:body>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оссийской Федерации</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Самарский Государственный Экономический Университет</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экономической и социальной географ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предмету: Экономическая географ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Современные миграционные процессы населения в России: проблемы и перспектив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Самара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right" w:pos="9356" w:leader="dot"/>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tabs>
          <w:tab w:val="clear" w:pos="567"/>
          <w:tab w:val="right" w:pos="9356" w:leader="dot"/>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426" w:leader="none"/>
          <w:tab w:val="right" w:pos="9498"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9"/>
        <w:numPr>
          <w:ilvl w:val="0"/>
          <w:numId w:val="2"/>
        </w:numPr>
        <w:tabs>
          <w:tab w:val="clear" w:pos="567"/>
          <w:tab w:val="left" w:pos="426" w:leader="none"/>
          <w:tab w:val="right" w:pos="993" w:leader="dot"/>
          <w:tab w:val="left" w:pos="1418"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и классификация миграций</w:t>
      </w:r>
    </w:p>
    <w:p>
      <w:pPr>
        <w:pStyle w:val="Style19"/>
        <w:numPr>
          <w:ilvl w:val="1"/>
          <w:numId w:val="2"/>
        </w:numPr>
        <w:tabs>
          <w:tab w:val="clear" w:pos="567"/>
          <w:tab w:val="left" w:pos="426" w:leader="none"/>
          <w:tab w:val="left" w:pos="1418" w:leader="none"/>
          <w:tab w:val="right" w:pos="9498" w:leader="dot"/>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актовка понятия «миграция». Виды миграций</w:t>
      </w:r>
    </w:p>
    <w:p>
      <w:pPr>
        <w:pStyle w:val="Style19"/>
        <w:numPr>
          <w:ilvl w:val="1"/>
          <w:numId w:val="2"/>
        </w:numPr>
        <w:tabs>
          <w:tab w:val="clear" w:pos="567"/>
          <w:tab w:val="left" w:pos="426" w:leader="none"/>
          <w:tab w:val="left" w:pos="1418" w:leader="none"/>
          <w:tab w:val="right" w:pos="9498" w:leader="dot"/>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 что влияет миграция населения</w:t>
      </w:r>
    </w:p>
    <w:p>
      <w:pPr>
        <w:pStyle w:val="Style19"/>
        <w:numPr>
          <w:ilvl w:val="1"/>
          <w:numId w:val="2"/>
        </w:numPr>
        <w:tabs>
          <w:tab w:val="clear" w:pos="567"/>
          <w:tab w:val="left" w:pos="426" w:leader="none"/>
          <w:tab w:val="left" w:pos="1418" w:leader="none"/>
          <w:tab w:val="right" w:pos="9498" w:leader="dot"/>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к подходить к оценке миграционных процессов</w:t>
      </w:r>
    </w:p>
    <w:p>
      <w:pPr>
        <w:pStyle w:val="Style19"/>
        <w:numPr>
          <w:ilvl w:val="0"/>
          <w:numId w:val="2"/>
        </w:numPr>
        <w:tabs>
          <w:tab w:val="clear" w:pos="567"/>
          <w:tab w:val="left" w:pos="426" w:leader="none"/>
          <w:tab w:val="left" w:pos="1418" w:leader="none"/>
          <w:tab w:val="right" w:pos="9498" w:leader="dot"/>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временная миграционная ситуация в России и ее государственное регулирование</w:t>
      </w:r>
    </w:p>
    <w:p>
      <w:pPr>
        <w:pStyle w:val="Style19"/>
        <w:numPr>
          <w:ilvl w:val="1"/>
          <w:numId w:val="2"/>
        </w:numPr>
        <w:tabs>
          <w:tab w:val="clear" w:pos="567"/>
          <w:tab w:val="left" w:pos="426" w:leader="none"/>
          <w:tab w:val="left" w:pos="1418" w:leader="none"/>
          <w:tab w:val="right" w:pos="9498" w:leader="dot"/>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временная миграционная ситуация в РФ</w:t>
      </w:r>
    </w:p>
    <w:p>
      <w:pPr>
        <w:pStyle w:val="Style19"/>
        <w:numPr>
          <w:ilvl w:val="1"/>
          <w:numId w:val="2"/>
        </w:numPr>
        <w:tabs>
          <w:tab w:val="clear" w:pos="567"/>
          <w:tab w:val="left" w:pos="426" w:leader="none"/>
          <w:tab w:val="left" w:pos="1418" w:leader="none"/>
          <w:tab w:val="right" w:pos="9498" w:leader="dot"/>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обенности Государственного регулирования миграции на Дальнем Востоке</w:t>
      </w:r>
    </w:p>
    <w:p>
      <w:pPr>
        <w:pStyle w:val="Style19"/>
        <w:numPr>
          <w:ilvl w:val="1"/>
          <w:numId w:val="2"/>
        </w:numPr>
        <w:tabs>
          <w:tab w:val="clear" w:pos="567"/>
          <w:tab w:val="left" w:pos="426" w:leader="none"/>
          <w:tab w:val="left" w:pos="1418" w:leader="none"/>
          <w:tab w:val="right" w:pos="9498" w:leader="dot"/>
        </w:tabs>
        <w:suppressAutoHyphens w:val="true"/>
        <w:spacing w:lineRule="auto" w:line="360" w:before="0" w:after="0"/>
        <w:ind w:left="0" w:hanging="0"/>
        <w:contextualSpacing/>
        <w:rPr/>
      </w:pPr>
      <w:r>
        <w:rPr>
          <w:rFonts w:cs="Times New Roman" w:ascii="Times New Roman" w:hAnsi="Times New Roman"/>
          <w:sz w:val="28"/>
          <w:szCs w:val="28"/>
        </w:rPr>
        <w:t>Механизм реализации современной миграционной политики на территории Российской Федерации</w:t>
      </w:r>
    </w:p>
    <w:p>
      <w:pPr>
        <w:pStyle w:val="Style19"/>
        <w:numPr>
          <w:ilvl w:val="0"/>
          <w:numId w:val="2"/>
        </w:numPr>
        <w:tabs>
          <w:tab w:val="clear" w:pos="567"/>
          <w:tab w:val="left" w:pos="426" w:leader="none"/>
          <w:tab w:val="left" w:pos="1418" w:leader="none"/>
          <w:tab w:val="right" w:pos="9498" w:leader="dot"/>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блемы и перспективы развития миграционной политики РФ</w:t>
      </w:r>
    </w:p>
    <w:p>
      <w:pPr>
        <w:pStyle w:val="Style19"/>
        <w:numPr>
          <w:ilvl w:val="1"/>
          <w:numId w:val="2"/>
        </w:numPr>
        <w:tabs>
          <w:tab w:val="clear" w:pos="567"/>
          <w:tab w:val="left" w:pos="426" w:leader="none"/>
          <w:tab w:val="left" w:pos="1418" w:leader="none"/>
          <w:tab w:val="right" w:pos="9498" w:leader="dot"/>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блемы в области регулирования миграционных процессов населения России, стоящие перед государством на современном этапе исторического развития</w:t>
      </w:r>
    </w:p>
    <w:p>
      <w:pPr>
        <w:pStyle w:val="Style19"/>
        <w:numPr>
          <w:ilvl w:val="1"/>
          <w:numId w:val="2"/>
        </w:numPr>
        <w:tabs>
          <w:tab w:val="clear" w:pos="567"/>
          <w:tab w:val="left" w:pos="426" w:leader="none"/>
          <w:tab w:val="left" w:pos="1418" w:leader="none"/>
          <w:tab w:val="right" w:pos="9498" w:leader="dot"/>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равление миграцией на федеральном уровне</w:t>
      </w:r>
    </w:p>
    <w:p>
      <w:pPr>
        <w:pStyle w:val="Style19"/>
        <w:numPr>
          <w:ilvl w:val="1"/>
          <w:numId w:val="2"/>
        </w:numPr>
        <w:tabs>
          <w:tab w:val="clear" w:pos="567"/>
          <w:tab w:val="left" w:pos="426" w:leader="none"/>
          <w:tab w:val="right" w:pos="9498" w:leader="dot"/>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спективы развития миграционной политики и варианты решения государственных задач</w:t>
      </w:r>
    </w:p>
    <w:p>
      <w:pPr>
        <w:pStyle w:val="Style19"/>
        <w:numPr>
          <w:ilvl w:val="1"/>
          <w:numId w:val="2"/>
        </w:numPr>
        <w:tabs>
          <w:tab w:val="clear" w:pos="567"/>
          <w:tab w:val="left" w:pos="426" w:leader="none"/>
          <w:tab w:val="right" w:pos="9498" w:leader="dot"/>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ели, принципы и задачи регулирования миграционных процессов в России</w:t>
      </w:r>
    </w:p>
    <w:p>
      <w:pPr>
        <w:pStyle w:val="Normal"/>
        <w:tabs>
          <w:tab w:val="clear" w:pos="567"/>
          <w:tab w:val="left" w:pos="426" w:leader="none"/>
          <w:tab w:val="right" w:pos="9498"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567"/>
          <w:tab w:val="left" w:pos="426" w:leader="none"/>
          <w:tab w:val="right" w:pos="9498"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567"/>
          <w:tab w:val="left" w:pos="426" w:leader="none"/>
          <w:tab w:val="right" w:pos="9498" w:leader="dot"/>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з нас когда-либо принимал участие в массовой миграции или мигрировал сам, даже не задумываясь об этом. В рабочие дни мы ходим работать и учиться, на выходные многие едут за город, проводят свой отпуск в деревне или отправляются путешествовать в совершенно другие края. Все эти явления заключены в одном понятии – миграции. Но, конечно, в более частых случаях под миграциями понимают более масштабный процесс - процесс переезда, смены постоянного места житель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временной путь, пройденный человечеством с древнейших времен и до наших дней, непременно сопровождался территориальными перемещениями, переселениями людских масс в поисках лучших условий для существования. И особенно важное значение такие переселения приобретают в современном мире – мире, где с огромной скоростью проходит процесс глобализации, идет тенденция к разрушению межэтнических, межнациональных, языковых барьеров. </w:t>
      </w:r>
    </w:p>
    <w:p>
      <w:pPr>
        <w:pStyle w:val="Normal"/>
        <w:suppressAutoHyphens w:val="true"/>
        <w:spacing w:lineRule="auto" w:line="360" w:before="0" w:after="0"/>
        <w:ind w:firstLine="709"/>
        <w:jc w:val="both"/>
        <w:rPr/>
      </w:pPr>
      <w:r>
        <w:rPr>
          <w:rFonts w:cs="Times New Roman" w:ascii="Times New Roman" w:hAnsi="Times New Roman"/>
          <w:sz w:val="28"/>
          <w:szCs w:val="28"/>
        </w:rPr>
        <w:t>Миграция – один из факторов, влияющих на формирование рисунка расселения и структуры населения, трудового потенциала территории, изменении состава населения. Правильная продуманная миграционная политика государства способствует социально-экономическому развитию страны. Все это подтверждает необходимость всестороннего изучения данного процесса не только в теоретическом, но и практическом плане. В этом и заключается актуальность изучения данной 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ются анализ миграционных процессов в России, выявление проблем в области внутренних миграций населения и обозначение перспектив развития миграционной политики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работы по данной теме выступают: всестороннее изучение миграционных процессов на территории Российской Федерации, выявление их последствий, анализ государственного регулирования миграционных потоков, выявление проблем и возможных вариантов их решения.</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5"/>
        </w:numPr>
        <w:tabs>
          <w:tab w:val="clear" w:pos="567"/>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нятие и классификация миграций</w:t>
      </w:r>
    </w:p>
    <w:p>
      <w:pPr>
        <w:pStyle w:val="Style19"/>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Трактовка понятия «миграция». Виды миграц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есмотря на все возрастающий интерес к миграции населения, до сих пор ни в отечественной, ни в зарубежной литературе нет единого подхода к формулировке этого понят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отечественной литературе насчитывается около 40 определений понятия миграция, но из всего многообразия формулировок выделяется одно, сформулированное Рыбаковским Л.Л. в 1987 г., которое довольно прочно устоялось не только в научной, но и в учебной литературе.</w:t>
      </w:r>
    </w:p>
    <w:p>
      <w:pPr>
        <w:pStyle w:val="Normal"/>
        <w:suppressAutoHyphens w:val="true"/>
        <w:spacing w:lineRule="auto" w:line="360" w:before="0" w:after="0"/>
        <w:ind w:firstLine="709"/>
        <w:jc w:val="both"/>
        <w:rPr/>
      </w:pPr>
      <w:r>
        <w:rPr>
          <w:rFonts w:cs="Times New Roman" w:ascii="Times New Roman" w:hAnsi="Times New Roman"/>
          <w:sz w:val="28"/>
          <w:szCs w:val="28"/>
        </w:rPr>
        <w:t>Миграция (по Рыбаковскому Л.Л.) – процесс перемещения людей через границы тех или иных территорий со сменой навсегда или на более или менее длительное время постоянного места жительства либо с регулярным возвращением к нем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определению, данному видным ученым-географом В.В. Покшишевским (1978), под миграциями населения «следует понимать любые его перемещения, связанные с переменой места проживания (изменение государства, области или населенного пункта, в котором живет то или иное лицо, семья или другая более обширная общность людей)». Таким образом, в качестве главного признака миграционной подвижности населения выступает территориальный, а следствием миграций является изменение географии рас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по мнению ряда специалистов, к миграциям правомерно относить и широко распространенные в крупных городских агломерациях так называемые «маятниковые миграции», связанные с ежедневными поездками на работу и домой из пригородов в города и обратно. Эти поездки носят локальный характер и не сказываются на географическом рисунке расселения, но оказывают существенное влияние на формирование местных систем рас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К другим признакам миграции относят функциональный признак, по которому ее можно подразделить на трудовую, культурно-бытовую, рекреационную (то есть связанную с туризмом и отдыхом), служебные командир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ременному признаку выделяются временная, или возвратная (маятниковая, сезонная), и постоянная, или безвозвратная (переселение), миграц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направлению миграционных потоков их делят на внешние (межконтинентальные и межгосударственные) и внутренние (межрайонные, внутрирайонные). К внешней миграции относятся эмиграция (выезд из страны проживания) и иммиграция (въезд в страну), а также реэмиграция, или репатриация (возвращение выехавших на родину). Примерами внутренних миграций могут служить переезды жителей из одного города в другой, из села в город (и обратно), из одного региона (субъекта Российской Федерации) в другой. Внутренние сезонные миграции, как правило, усиливаются в период активизации сельскохозяйственных работ (весна, лето, осень), когда повышается спрос на рабочую силу в сельской местности, или во время летних отпуск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форме организации миграция населения делится на организованную, то есть осуществляемую при участии и с помощью государства, и неорганизованную (самодеятельную). Организованная миграция широко использовалась в практике хозяйственного строительства в СССР.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обое место в истории нашей страны занимают принудительные миграции, связанные с насильственным переселением людей в период сталинских репрессий 30—50-х годов и </w:t>
      </w:r>
      <w:r>
        <w:rPr>
          <w:rFonts w:cs="Times New Roman" w:ascii="Times New Roman" w:hAnsi="Times New Roman"/>
          <w:sz w:val="28"/>
          <w:szCs w:val="28"/>
          <w:lang w:val="en-US"/>
        </w:rPr>
        <w:t>c</w:t>
      </w:r>
      <w:r>
        <w:rPr>
          <w:rFonts w:cs="Times New Roman" w:ascii="Times New Roman" w:hAnsi="Times New Roman"/>
          <w:sz w:val="28"/>
          <w:szCs w:val="28"/>
        </w:rPr>
        <w:t xml:space="preserve"> депортацией целых народов из мест их постоянного проживания главным образом в регионы Сибири, Дальнего Востока, Средней Азии и Казахстана. Так, в 30-е годы высылке подверглись сотни тысяч раскулаченных крестьян, в период Великой Отечественной войны с родных мест было переселено более 1 млн. немцев, а в конце войны насильственному выселению подверглись калмыки, народы Северного Кавказа (ингуши, чеченцы, балкарцы, карачаевцы), крымские татары, турки-месхетинцы, другие народы. В последующем многие из них были возвращены на свою историческую родину, однако полностью восстановить ситуацию 40-х годов не удалось, что спровоцировало ряд межнациональных конфлик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причинам переезда на новое место жительства миграции условно можно подразделить на экономические, или трудовые, связанные с поиском мест с более высокооплачиваемой работой и более высоким уровнем жизни, политические, вызванные изменением государственных границ, дискриминацией отдельных групп населения, религиозные, семейно-бытовы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емый проект федерального закона о миграции вводит также понятия вынужденная миграция — перемещение людей с целью поиска убежищ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обменивается ли данная территория населением с другими, различают открытое и закрытое население. Примером открытого населения может служить населения любого района или города. Абсолютно закрытым является только население всего земного шара. В прошлом закрытым было население многих изолированных районов, отдельных островов и даже целых континентов. Социально – экономический прогресс разрушил замкнутость отдельных территорий, но все же и сейчас население многих стран с незначительным объемом внешней миграции практически близко к закрытому.</w:t>
      </w:r>
      <w:r>
        <w:rPr>
          <w:rStyle w:val="FootnoteCharacters"/>
          <w:rStyle w:val="FootnoteAnchor"/>
          <w:rFonts w:cs="Times New Roman" w:ascii="Times New Roman" w:hAnsi="Times New Roman"/>
          <w:sz w:val="28"/>
          <w:szCs w:val="28"/>
        </w:rPr>
        <w:footnoteReference w:id="4"/>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На что влияет миграция насел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грация населения — это не только простое механическое передвижение людей, но и сложный общественный процесс, затрагивающий многие стороны социально-экономической и культурной жизни целых народов.</w:t>
      </w:r>
    </w:p>
    <w:p>
      <w:pPr>
        <w:pStyle w:val="Normal"/>
        <w:suppressAutoHyphens w:val="true"/>
        <w:spacing w:lineRule="auto" w:line="360" w:before="0" w:after="0"/>
        <w:ind w:firstLine="709"/>
        <w:jc w:val="both"/>
        <w:rPr/>
      </w:pPr>
      <w:r>
        <w:rPr>
          <w:rFonts w:cs="Times New Roman" w:ascii="Times New Roman" w:hAnsi="Times New Roman"/>
          <w:sz w:val="28"/>
          <w:szCs w:val="28"/>
        </w:rPr>
        <w:t>Прежде всего, миграции оказывают большое влияние на демографические процессы. Они приводят к изменениям половозрастной и социальной структуры населения в районах, откуда мигранты уезжают и куда приезжают. В районах с оттоком, превышающим темпы воспроизводства населения, численность его сокращается, снижается рождаемость, поскольку в миграциях участвует преимущественно молодое население. Соответственно, в этих регионах увеличивается доля населения старших возрастных групп. В районах же притока мигрантов повышается доля молодых возрастов и, как правило, возрастают темпы воспроизводства населения. В 2000 г., например, на долю молодежи в возрасте от 18 до 30 лет приходилось почти 2/5 всех внутренних мигрантов в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грации активно вмешиваются в процессы урбанизации, оказывают влияние на формирование систем расселения. </w:t>
      </w:r>
    </w:p>
    <w:p>
      <w:pPr>
        <w:pStyle w:val="Normal"/>
        <w:suppressAutoHyphens w:val="true"/>
        <w:spacing w:lineRule="auto" w:line="360" w:before="0" w:after="0"/>
        <w:ind w:firstLine="709"/>
        <w:jc w:val="both"/>
        <w:rPr/>
      </w:pPr>
      <w:r>
        <w:rPr>
          <w:rFonts w:cs="Times New Roman" w:ascii="Times New Roman" w:hAnsi="Times New Roman"/>
          <w:sz w:val="28"/>
          <w:szCs w:val="28"/>
        </w:rPr>
        <w:t>Миграции способствуют территориальному перераспределению населения и трудовых ресурсов, влияют на уровень социально-экономического развития регионов. Приток квалифицированных кадров в районы нового освоения позволяет развивать в них не только сырьевые, но и технически более сложные производства по глубокой комплексной переработке добываемого сырья. Создаваемые переселенцами новые города, промышленные объекты, сельскохозяйственные предприятия повышают экономический потенциал территории.</w:t>
      </w:r>
    </w:p>
    <w:p>
      <w:pPr>
        <w:pStyle w:val="Normal"/>
        <w:suppressAutoHyphens w:val="true"/>
        <w:spacing w:lineRule="auto" w:line="360" w:before="0" w:after="0"/>
        <w:ind w:firstLine="709"/>
        <w:jc w:val="both"/>
        <w:rPr/>
      </w:pPr>
      <w:r>
        <w:rPr>
          <w:rFonts w:cs="Times New Roman" w:ascii="Times New Roman" w:hAnsi="Times New Roman"/>
          <w:sz w:val="28"/>
          <w:szCs w:val="28"/>
        </w:rPr>
        <w:t>Вместе с тем неорганизованный приток мигрантов в районы с низким уровнем и медленными темпами социально-экономического развития приводит к ухудшению материальных и культурно-бытовых условий жизни населения в этих районах, обусловливает плохую приживаемость новоселов и текучесть населения. В случаях приезда вынужденных мигрантов требуются дополнительные расходы со стороны государства и местных бюджетов на их обустройство, организацию новых рабочих мест, строительство объектов социальной инфраструк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грации трудоспособного населения непосредственно влияют на рынок рабочей силы, сокращая (при отъезде) или увеличивая (в случае приезда) ее предложение, зачастую обостряя конкуренцию на рынк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мигрантов влияет на социальную структуру, культурный и образовательный уровень населения в районах оттока мигрантов и их притока. Например, приезд городских жителей в сельскую местность или отдаленные районы нового освоения способствует формированию населения с более высоким уровнем культуры и профессиональной квалификации; усиленный приток сельских жителей в города оказывает противоположное воздейств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3 Как подходить к оценке миграционных процесс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играционные процессы характеризуются рядом количественных показателей: числом прибывших в данный пункт (город, село), регион, страну и выбывших оттуда за определенный отрезок времени (например, за год), а также разностью между числом прибывших и числом выбывших (сальдо миграций). Последний показатель может быть выражен в абсолютных и относительных цифрах. Разность чисел прибывших и выбывших в расчете на тысячу человек населения называется коэффициентом сальдо миграций (или, по определению Госкомстата России, коэффициентом миграционного прироста). Его сравнение с коэффициентом естественного прироста населения показывает динамику населения данной территории. Если алгебраическая сумма (то есть сумма с учетом знаков каждого из слагаемых) обоих коэффициентов больше нуля, то численность населения увеличится, если же меньше — сократи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ческое изучение миграций включает анализ миграционных потоков (их масштабы, интенсивность, направления), половозрастной, социальной и этнической структуры мигрантов, побудительных причин и социально-экономических следствий перемещения населения по территории. Особого внимания заслуживает исследование международной и внутригосударственной миграционной подвижности рабочей силы, поскольку она оказывает наибольшее влияние на развитие современного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й информационной базой для количественных расчетов и анализа служат данные переписей населения, официальные статистические материалы текущего учета движения населения, другие источники.</w:t>
      </w:r>
      <w:r>
        <w:rPr>
          <w:rStyle w:val="FootnoteCharacters"/>
          <w:rStyle w:val="FootnoteAnchor"/>
          <w:rFonts w:cs="Times New Roman" w:ascii="Times New Roman" w:hAnsi="Times New Roman"/>
          <w:sz w:val="28"/>
          <w:szCs w:val="28"/>
        </w:rPr>
        <w:footnoteReference w:id="5"/>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 Современная миграционная ситуация в России и ее государственное регулировани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1 Современная миграционная ситуация в РФ</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играционные процессы в России в минувшее десятилетие определялись влиянием отрицательных и положительных факторов. К отрицательным факторам относятся распад бывшего Союза ССР, проявления национализма, терроризм, незащищенность отдельных участков государственной границы Российской Федерации, ухудшение качества жизни людей и состояния окружающей среды, экономическая нестабильность и социальные конфликты. В то же время к положительным факторам относятся демократизация общественно-политической жизни, реализация конституционного принципа свободы передвижения, развитие рыночных отношений и вхождение в международный рынок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яется внутренняя миграция населения, связанная с неблагоприятной экологической обстановкой и стихийными бедствиями. Природные и техногенные катастрофы вызывают экстренное массовое переселение людей, что требует дополнительных усилий государства по решению их проб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й механизм предопределяет необходимость осуществления государственного управления миграционными процессами на основе обеспечения прав граждан на свободу передвижения и создания с этой целью системы экономических стимулов.</w:t>
      </w:r>
      <w:r>
        <w:rPr>
          <w:rStyle w:val="FootnoteCharacters"/>
          <w:rStyle w:val="FootnoteAnchor"/>
          <w:rFonts w:cs="Times New Roman" w:ascii="Times New Roman" w:hAnsi="Times New Roman"/>
          <w:sz w:val="28"/>
          <w:szCs w:val="28"/>
        </w:rPr>
        <w:footnoteReference w:id="6"/>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миграционная ситуация в России является непосредственным отражением особенностей переживаемого этапа социально-экономического и политического развития стра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ва десятилетия возникла новая поляризация миграционного пространства России. Все территории Европейского Севера, востока Сибири и Дальнего Востока, за редким исключением, стали терять население. Тем самым был сломан длительный колонизационный тренд, который сохранялся в течение нескольких столетий.</w:t>
      </w:r>
      <w:r>
        <w:rPr>
          <w:rStyle w:val="FootnoteCharacters"/>
          <w:rStyle w:val="FootnoteAnchor"/>
          <w:rFonts w:cs="Times New Roman" w:ascii="Times New Roman" w:hAnsi="Times New Roman"/>
          <w:sz w:val="28"/>
          <w:szCs w:val="28"/>
        </w:rPr>
        <w:footnoteReference w:id="7"/>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е получило название «Западный дрейф». Западный дрейф — наблюдаемое в евразийском масштабе с 60-х годов XX века нарастающее перемещение значительных людских масс преимущественно в западном направлении. ЗД рассматривается в двух аспектах: локальном — относительно территории России, когда каждая более восточная территория является демографическим донором соседней западной; и глобальном (межконтинентальном), что превращает территорию РФ в пространство демографического транзита.</w:t>
      </w:r>
      <w:r>
        <w:rPr>
          <w:rStyle w:val="FootnoteCharacters"/>
          <w:rStyle w:val="FootnoteAnchor"/>
          <w:rFonts w:cs="Times New Roman" w:ascii="Times New Roman" w:hAnsi="Times New Roman"/>
          <w:sz w:val="28"/>
          <w:szCs w:val="28"/>
        </w:rPr>
        <w:footnoteReference w:id="8"/>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7 г. миграционная география России сохраняла уже установившиеся черты. Основную часть мигрантов аккумулировал Центральный федеральный округ (66,4%). Четыре других европейских округа (включая Урал), взятые вместе, получили значительно меньший (в 1,7 раза) прирост, чем один Центральный округ. Сибирь и Дальний Восток продолжали отдавать население, хотя их потери сокращаю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кращения прироста населения России за счет внешней миграции, особенно заметного в начале текущего десятилетия, миграционный баланс всех федеральных округов, за исключением Центрального, приблизился к нулю. Чем ниже миграционный прирост населения России, тем большая часть мигрантов концентрируется в Центральном округе. В 1991—1995 гг. этот округ впитал 36% положительной нетто-мигра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 стране, в следующем пятилетии — половину, в 2001—2005 гг. — 83%, и только увеличение миграционного прироста в 2006 и 2007 гг. сократило его долю до 75 и 66% соответст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России в 2007 г. сменили место жительства 2,0 млн. человек, или 1,4% населения страны. Вот уже в течение шести лет внутренняя мобильность удерживается на этом уровне. В действительности миграционная мобильность гораздо выше. В стране, по оценкам, около 3 млн. внутренних трудовых мигрантов, как фактически постоянно проживающих не в тех местах, где они прописаны, так и сезонных. Почти во всех региональных центрах есть такие мигранты. Трудности с решением жилищной проблемы сдерживают переселение россиян в пределах своей страны, воскресив феномен отходничества, столь характерный для конца Х</w:t>
      </w:r>
      <w:r>
        <w:rPr>
          <w:rFonts w:cs="Times New Roman" w:ascii="Times New Roman" w:hAnsi="Times New Roman"/>
          <w:sz w:val="28"/>
          <w:szCs w:val="28"/>
          <w:lang w:val="en-US"/>
        </w:rPr>
        <w:t>I</w:t>
      </w:r>
      <w:r>
        <w:rPr>
          <w:rFonts w:cs="Times New Roman" w:ascii="Times New Roman" w:hAnsi="Times New Roman"/>
          <w:sz w:val="28"/>
          <w:szCs w:val="28"/>
        </w:rPr>
        <w:t>Х — начала ХХ вв. Несмотря на значительные масштабы внутренней миграции, федеральные округа получают основной миграционный прирост за счет переселенцев из С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нутренней же миграции все округа, кроме Северо-Западного, теряют население в пользу Центрального округа. Внешнего притока едва хватает, чтобы возместить эти потери только в европейских регионах, о Сибири и Дальнем Востоке говорить не приходится. Все федеральные округа теряют население в западном направлении и получают прирост за счет прибывших с востока. В 2000-х гг. (в том числе и в 2007 г.) такой перенос населения сохранялся примерно на одном уровне, но по сравнению с 1990-ми гг. он сильно уменьши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причиной такой динамики было завершение массового населения с севера, а также возвратной миграции демобилизованных военнослужащих из расформированных после распада СССР воинских ч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0-е гг. западный перенос, возможно, даже был еще сильнее, чем показывает статистика. Так, согласно переписи 2002 г. все регионы восточной части страны (за исключением Алтайского края) недосчитались населения по сравнению с текущим учетом, т.е. фактическая численность их жителей была меньше, чем показывали расчеты на основе данных текущего учета населения. Иными словами, в период 1989—2002 гг. произошел недоучет выезда населения из этих регионов в европейскую часть России. Выезд мог достигать ориентировочно 1 млн. человек. Таким образом, масштабы «западного дрейфа» за 1991—2007 гг. могли быть чуть ли не вдвое выше, чем показывают данные текущей статистики (2,3 млн. против 1,3 млн. челове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 сокращением размеров западного переноса многие регионы, лежащие на пути дрейфа, потеряли возможность возмещать часть своих потерь в западном направлении. Так, Амурская область и Бурятия стали чистыми донорами; Иркутская область компенсировала в 2001—2007 гг. только примерно четверть потерь за счет миграции с востока, тогда как в 1990-е гг. — половину; немногим лучше положение Красноярского края. Даже Новосибирская область стала терять население во внутрироссийской миграции. Небольшой миграционный прирост получила только Свердловская обла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не видно причин, по которым «западный дрейф» населения России мог бы быть остановлен или, тем более, повернут вспять. В стране в отличие от предыдущих десятилетий просто нет демографических (людских) ресурсов, которые можно было бы направить «на восток». Ресурсы села и малых городов практически полностью исчерпаны: если там и сохраняется потенциал выезда молодежи, то в условиях высокого спроса на труд в крупных городах Европейской России он полностью поглощается последними. Города Сибири и Дальнего Востока не выдерживают конкуренции с городами европейской части страны ни по экономическому потенциалу, ни по развитости социальной инфраструктуры, ни, наконец, по климату. Пока на востоке России нет ни одного центра, сопоставимого по миграционной привлекательности не только с Московской и Санкт- Петербургской агломерациями, но и с таким регионом, как Краснодарский край, восточнее Новосибирска нет ни одного города с миллионным насел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весь миграционный прирост в межрайонной внутренней миграции получают 10 наиболее привлекательных регионов страны — 93% в 2005—2007 гг. При этом Московская область и Москва приняли 28 и 26% внутренних мигрантов соответственно, а вместе — 54%.</w:t>
      </w:r>
    </w:p>
    <w:p>
      <w:pPr>
        <w:pStyle w:val="Normal"/>
        <w:suppressAutoHyphens w:val="true"/>
        <w:spacing w:lineRule="auto" w:line="360" w:before="0" w:after="0"/>
        <w:ind w:firstLine="709"/>
        <w:jc w:val="both"/>
        <w:rPr/>
      </w:pPr>
      <w:r>
        <w:rPr>
          <w:rFonts w:cs="Times New Roman" w:ascii="Times New Roman" w:hAnsi="Times New Roman"/>
          <w:sz w:val="28"/>
          <w:szCs w:val="28"/>
        </w:rPr>
        <w:t>Центром притяжения общероссийского масштаба является также Санкт-Петербургская агломерация. Кроме того, на такую роль могут претендовать Краснодарский край и Белгородская область, а с некоторой оговоркой — Калининградская область и Ставропольский край. Мощными региональными лидерами являются Республика Татарстан, Свердловская, Самарская, Ярославская области. К региональным лидерам второго плана можно отнести Карелию, Волгоградскую, Саратовскую, Кемеровскую области, Хабаровский край. Подавляющее же большинство регионов России теряет население, причем потери по регионам распределяются довольно равномерно.</w:t>
      </w:r>
    </w:p>
    <w:p>
      <w:pPr>
        <w:pStyle w:val="Normal"/>
        <w:suppressAutoHyphens w:val="true"/>
        <w:spacing w:lineRule="auto" w:line="360" w:before="0" w:after="0"/>
        <w:ind w:firstLine="709"/>
        <w:jc w:val="both"/>
        <w:rPr/>
      </w:pPr>
      <w:r>
        <w:rPr>
          <w:rFonts w:cs="Times New Roman" w:ascii="Times New Roman" w:hAnsi="Times New Roman"/>
          <w:sz w:val="28"/>
          <w:szCs w:val="28"/>
        </w:rPr>
        <w:t>За 2005—2007 гг. города в целом росли на 62% за счет международной, на 26% — внутрирегиональной и на 12% — внутренней межрегиональной миграции. Село потеряло 70% мигрантов в пользу городских поселений своего региона, 30% — других регионов, при этом международная миграция восполнила потери села на 67%. Мигранты, как внутренние, так и внешние, стремятся в крупные города, где много возможностей для трудоустройства, получения высоких заработков, самореализации. Из 13 регионов, возглавлявшихся городамимиллионниками, в 2001—2005 гг. восемь имели устойчивый миграционный прирост, в 2006 г. — 10, в 2007 г. — 11. При этом и само число городов-миллионников в 2004 г. сократилось до 12 (в результате сокращения населения Перми), а в 2005 г. — до 11 (из группы городов-миллионников выбыл также Волгогра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региональных столиц прирастает за счет его постепенного стягивания из других городов и сельской местности «подведомственной» территории и регионов-соседей. Даже в регионах, где наблюдается устойчивый миграционный отток населения, столицы прирастают за счет мигрантов. Пример — города Иркутской и Красноярской агломераций. Региональные столицы (включая Москву) в равной мере росли за счет внутрирегиональной и межрегиональной миграции, при этом роль внутренней миграции составляла 60% от общего миграционного прироста (рис. 6.14) Нестоличные крупные города имели близкий к нулевому миграционный баланс внутрироссийской миграции и прирастали только за счет международной миграции. Средние и малые города теряли население в межрегиональном обмене, но восполняли эти потери за счет обмена с сельской местностью. Поскольку в России потенциал сельско-городской миграции близок к исчерпанию, малым и средним городам практически нечем пополнять население. Только в начале 1990-х гг., когда миграционный приток русского и русскоязычного населения, в том числе вынужденных переселенцев, был ориентирован в значительной мере на малые и средние города и сельскую местность (здесь переселенцам проще было решить жилищную проблему), они получали миграционную подпитку. В последние годы рост экономики восстановил спрос на труд прежде всего в крупных городах, что послужило стимулом для миграции из малых городо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отенциальная мобильность молодого населения малых городов и сельской местности достаточно высока. По данным опроса учащихся 11-х (выпускных) классов школ малых городов, твердо намерены покинуть свои города 70% девушек и 54% юноше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 достаточно высоком миграционном потенциале молодежи сельской местности свидетельствуют данные обследования сельской местности 10 регионов России , согласно которому 54% от всех респондентов желают, чтобы их дети уехали из села. Выезд молодежи усугубляет многие хронические проблемы малых городов и сельской местности. Особенно серьезным вызовом времени является проблема жизнеобеспечения пожилого населения в небольших сельских поселениях в условиях сильно разреженного расселения и бездорожья на большей части территории стран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 во всей внутренней миграции нужно выделить миграцию трудовых ресурсов, хотя здесь и проведены некоторые аналогии с другими видами миграций внутри стра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йской Федерации четко можно выделить два типа трудовых миграций: из сел в города, из малых городов в крупные. Имеют место также переезды из сельских поселений сразу в крупные города, административные центры, но по объему такие потоки оказываются заметно меньшими. Безусловное лидерство среди крупных городов по количеству привлекаемой рабочей силы удерживает Москва. Результаты опросов исследований свидетельствуют о том, что в столичный регион желают переехать не только жители соседних областей, но и представители регионов других федеральных округов, вплоть до Дальнего Вост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мобильности населения в течение последних нескольких лет постоянно снижался. Изменились и основные направления миграционных потоков. Отдельно стоит рассмотреть ситуацию, сложившуюся в регионах Центральной России. По итогам 2007-2008 . Как и прежде в большинстве субъектов центрального федерального округа наблюдается миграционный прирост, который частично сглаживает естественную убыль населения, характерную абсолютно для всех субъектов ЦФО. Миграционная убыль по данным на конец 2008 года имела место только в Брянской и Костромской областях. Однако практически во всех регионах, где наблюдается положительное сальдо миграционных потоков, межрегиональная миграция характеризуется превышением числа выбывших над числом прибывших. Такое положение дел в Брянской, Владимирской, Ивановской, Орловской, Рязанской и других областях. Понятно, что для большинства внутренних мигрантов ЦФО центром притяжения является Москва и Московская область. В Тверской области ситуация более сложная, что связано с межстоличным положением региона, и фактически он становится донором трудовых ресурсов и для Москвы, и для Санкт-Петербурга. Таким образом, общий миграционный прирост большей части субъектов ЦФО обеспечивается внешними иммигрантами, абсолютное большинство которых выходцы из стран СНГ и Бал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такие регионы как Белгородская, Ярославская области отличаются положительным миграционным сальдо, как по международной миграции, так и по межрегиональной. Эти субъекты наряду с Калужской, Липецкой и Тверской областями входят в группу наиболее приближенных регионов к Москве и Московской области по размеру средней номинальной начисленной заработной платы в центральном федеральном округе по данным статистики за январь-ноябрь 2008г., что еще раз подтверждает значимость экономического фактора при миг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ы, приводимые федеральным и территориальными органами государственной статистики, неточны по объективным причинам. В статистике данные о мигрантах, зарегистрированных по месту пребывания, вообще не учитываются вне зависимости от срока пребывания, о чем свидетельствуют методологические пояснения Госкомстата. Но даже если бы такой учет велся отдельной строкой межрегиональной миграции во избежание двойного счета, то всё равно полученные цифры вряд ли смогли бы адекватно отразить ситуацию, поскольку очень немногие внутренние мигранты оформляют временную регистрацию по прибытию в другой реги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экономических условиях, сказавшихся, в том числе, и на рынке труда, когда происходит снижение уровня заработной платы, сокращения персонала на предприятиях, в средствах массовой информации появились прогнозы о будущем оттоке населения из столичного региона. Была высказана точка зрения, что внутренние трудовые мигранты, попавшие под сокращение и не имеющие здесь собственного жилья, будут</w:t>
      </w:r>
      <w:r>
        <w:rPr>
          <w:rFonts w:cs="Times New Roman" w:ascii="Times New Roman" w:hAnsi="Times New Roman"/>
          <w:sz w:val="28"/>
        </w:rPr>
        <w:t xml:space="preserve"> </w:t>
      </w:r>
      <w:r>
        <w:rPr>
          <w:rFonts w:cs="Times New Roman" w:ascii="Times New Roman" w:hAnsi="Times New Roman"/>
          <w:sz w:val="28"/>
          <w:szCs w:val="28"/>
        </w:rPr>
        <w:t>возвращаться в родные регионы. В свою очередь для специалистов давно живущих и работающих в Москве столица также будет терять былую привлекательность, что связывают с тремя основными причинами: крайне высокие цены на недвижимость и невозможность улучшить жилищные условия, высокий уровень конкуренции и невозможность продвижения по карьерной лестнице, а также тяжелая психологическая атмосф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 последние годы постоянный приток мигрантов в Москву и Московскую область происходил на фоне высокого экономического потенциала региона, высокого уровня старения населения и дефицита рабочей силы в трудоспособном возрасте, что создавало условия для внутренних мигрантов занять существующие вакансии и не оказаться лишними на рынке труда. В настоящее время снижение численности населения трудоспособного возраста происходит на всей территории России. В Москве темпы старения населения самые высокие в стране, и для нормального функционирования региона ей необходим постоянный приток мигрантов. Поэтому «оптимизации численности персонала», как часто называют на предприятиях текущие сокращения, происходят под давлением демографического фактора. Такие пополнения рядов кандидатов на замещение имеющихся вакансий приводят к снижению уровня спроса на рабочую силу. В результате уменьшается разрыв между спросом и предложением труда в столичном регионе. Т.е. происходит определенная компенсация дефицита рабочих рук. В связи с этим вряд ли стоит ожидать серьезных деформаций на столичном рынке труда и новых волн миграционных потоков в регион или из него. В то же время некоторое выравнивание на рынке труда в количественном плане не обеспечивает большей сбалансированности в качественном плане: структура вакансий работодателей и рабочие места, которые ищут кандидаты, заметно расходятся. Возможно, сближению спроса и предложения в структурном плане будет способствовать получение новой квалификации некоторыми сокращенными работниками.</w:t>
      </w:r>
    </w:p>
    <w:p>
      <w:pPr>
        <w:pStyle w:val="Normal"/>
        <w:suppressAutoHyphens w:val="true"/>
        <w:spacing w:lineRule="auto" w:line="360" w:before="0" w:after="0"/>
        <w:ind w:firstLine="709"/>
        <w:jc w:val="both"/>
        <w:rPr/>
      </w:pPr>
      <w:r>
        <w:rPr>
          <w:rFonts w:cs="Times New Roman" w:ascii="Times New Roman" w:hAnsi="Times New Roman"/>
          <w:sz w:val="28"/>
          <w:szCs w:val="28"/>
        </w:rPr>
        <w:t>Сокращенные внутренние мигранты вероятно будут искать новое место работы, и</w:t>
      </w:r>
      <w:r>
        <w:rPr>
          <w:rFonts w:cs="Times New Roman" w:ascii="Times New Roman" w:hAnsi="Times New Roman"/>
          <w:sz w:val="28"/>
        </w:rPr>
        <w:t xml:space="preserve"> </w:t>
      </w:r>
      <w:r>
        <w:rPr>
          <w:rFonts w:cs="Times New Roman" w:ascii="Times New Roman" w:hAnsi="Times New Roman"/>
          <w:sz w:val="28"/>
          <w:szCs w:val="28"/>
        </w:rPr>
        <w:t xml:space="preserve">скорее согласятся на менее комфортные условия труда и меньшую заработную плату, чем вернутся обратно. Ситуация на рынке труда с точки зрения работника ухудшилась не только в столице, но и большинстве регионов России, что также будет являться фактором, препятствующим оттоку населения из Москвы и Московской обла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число выбывших из столицы возможно несколько увеличится, однако масштабы данного явления будут не такими значительными, и говорить о формировании устойчивого обратного дрейфа в регионы пока не приходи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специалистов-«москвичей», готовых сменить место жительства в связи с невозможностью решения жилищного вопроса в Москве, то скорее всего их тоже окажется не так мног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х уровень востребованности в принимающем регионе действительно будет выше, но заработная плата, вероятно, окажется меньшей, поскольку уровень денежных доходов превышает столичный только в нескольких субъектах России: Ненецком автономном округе, всей Тюменской области, Сахалинской области и Чукотском А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условия проживания не так уж комфортны для жителей Центральной России, и привлекательность таких регионов оказывается очень сомнительн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же субъекты федерации по уровню заработных плат в большей или меньшей степени проигрывают столичному, поэтому даже более высокая должность не может гарантировать специалисту из Москвы более высокую зарплату.</w:t>
      </w:r>
      <w:r>
        <w:rPr>
          <w:rStyle w:val="FootnoteCharacters"/>
          <w:rStyle w:val="FootnoteAnchor"/>
          <w:rFonts w:cs="Times New Roman" w:ascii="Times New Roman" w:hAnsi="Times New Roman"/>
          <w:sz w:val="28"/>
          <w:szCs w:val="28"/>
        </w:rPr>
        <w:footnoteReference w:id="13"/>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собенности Государственного регулирования миграции на Дальнем Восток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стоит рассмотреть миграционную ситуацию на Дальнем Востоке, так как этот район представляет большой интерес за счет актуальности его заселения во все времена. Вначале мы обратимся к истории, потому как она хорошо объясняет современные тенденции развития.</w:t>
      </w:r>
    </w:p>
    <w:p>
      <w:pPr>
        <w:pStyle w:val="Normal"/>
        <w:suppressAutoHyphens w:val="true"/>
        <w:spacing w:lineRule="auto" w:line="360" w:before="0" w:after="0"/>
        <w:ind w:firstLine="709"/>
        <w:jc w:val="both"/>
        <w:rPr/>
      </w:pPr>
      <w:r>
        <w:rPr>
          <w:rFonts w:cs="Times New Roman" w:ascii="Times New Roman" w:hAnsi="Times New Roman"/>
          <w:sz w:val="28"/>
          <w:szCs w:val="28"/>
        </w:rPr>
        <w:t>При всех недостатках миграционной политики царского правительства именно в середине XIX - начале XX вв. заселение Дальнего Востока привело к позитивному социально-экономическому эффекту и на дли- тельный период заложило основы успешного саморазвивающегося общества в восточной части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Главным условием успеха стал ориентир на долгосрочное закрепление переселенцев в новых территориях. Он лег в основу системообразующей цели колонизации дальневосточных земель, что определило комплексный подход к переселенческой политике. К переселению на Дальний Восток стимулировались социальные группы, способные благополучно адаптироваться в новых условиях и создать социальные основы для закрепления господства России в новых зем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ведения о государственном стимулировании притока в регион экономически независимого и активного населения. С 1862 г. переселение проводилось за счет самих мигрантов. Естественно, решиться на переезд могли только те, кто имел необходимый для этого материальный ресурс и рассчитывал на свои силы в обивании нового места.</w:t>
      </w:r>
    </w:p>
    <w:p>
      <w:pPr>
        <w:pStyle w:val="Normal"/>
        <w:suppressAutoHyphens w:val="true"/>
        <w:spacing w:lineRule="auto" w:line="360" w:before="0" w:after="0"/>
        <w:ind w:firstLine="709"/>
        <w:jc w:val="both"/>
        <w:rPr/>
      </w:pPr>
      <w:r>
        <w:rPr>
          <w:rFonts w:cs="Times New Roman" w:ascii="Times New Roman" w:hAnsi="Times New Roman"/>
          <w:sz w:val="28"/>
          <w:szCs w:val="28"/>
        </w:rPr>
        <w:t>До 1905 г. разрешение на переселение в Амурскую и Приморскую области предоставлялось крестьянам, способным привезти с собой на новое место жительства не менее 600 рублей. Деньги требовались для приобретения хозяйственного инвентаря и на обустройство, так как государственных ссуд не хватало. В марте 1861г. были изданы "Правила для поселения русских и иностранцев в Амурской и Приморской областях". В основе этого документа лежал принцип добровольного льготного переселения с правом приобретения земли в собственность. В частности, предписывало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сем желающим селиться в Амурской и Приморской областях отводить свободные участки казенной земли во временное владение или в полную соб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желающим поселиться целым обществом, которое должно состоять не менее как из 15 семейств, отводить сплошной участок земли на пространстве не более 100 десятин на каждое семейство;</w:t>
      </w:r>
    </w:p>
    <w:p>
      <w:pPr>
        <w:pStyle w:val="Normal"/>
        <w:suppressAutoHyphens w:val="true"/>
        <w:spacing w:lineRule="auto" w:line="360" w:before="0" w:after="0"/>
        <w:ind w:firstLine="709"/>
        <w:jc w:val="both"/>
        <w:rPr/>
      </w:pPr>
      <w:r>
        <w:rPr>
          <w:rFonts w:cs="Times New Roman" w:ascii="Times New Roman" w:hAnsi="Times New Roman"/>
          <w:sz w:val="28"/>
          <w:szCs w:val="28"/>
        </w:rPr>
        <w:t>3) на пространстве от вершин реки Уссури и по ее течению к морю такие участки предоставлять в вечное и постоянное пользование всего общества. Общество имеет право продать участок другому обществу, состоящему не менее как из 15 семей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 всех других местностях отведенные крестьянским обществам участки предоставлять в пользование на 20 лет бесплатно, однако последние права ни продавать, ни отчуждать не име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ее, в апреле 1861 г. появился указ Сената, предоставивший значительные льготы переселенцам. В соответствии с пунктом 10 этого указа все переселившиеся на Дальний Восток за собственный счет освобождались от отбытия рекрутской повинности в течение десяти наборов; кроме того, они навсегда освобождались от уплаты подушной подати и лишь по истечении двадцатилетнего срока (со дня издания указа) должны были уплачивать поземельную подать.</w:t>
      </w:r>
      <w:r>
        <w:rPr>
          <w:rStyle w:val="FootnoteCharacters"/>
          <w:rStyle w:val="FootnoteAnchor"/>
          <w:rFonts w:cs="Times New Roman" w:ascii="Times New Roman" w:hAnsi="Times New Roman"/>
          <w:sz w:val="28"/>
          <w:szCs w:val="28"/>
        </w:rPr>
        <w:footnoteReference w:id="14"/>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ление переселенцев землей путем передачи ее в собственность побуждало к переезду большей частью людей трудоспособных, экономически активных. Такой подход способствовал формированию в мигрантах психологии хозяина, а не "временщ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добровольного переселения, образование российского социума на Дальнем Востоке происходило благодаря вынужденной миграции казаков, солдат и заключенных. Около трети ссыльнокаторжных оставалось на восточных землях. В начале XXв. контингент ссыльнокаторжных достигал миллиона человек.</w:t>
      </w:r>
      <w:r>
        <w:rPr>
          <w:rStyle w:val="FootnoteCharacters"/>
          <w:rStyle w:val="FootnoteAnchor"/>
          <w:rFonts w:cs="Times New Roman" w:ascii="Times New Roman" w:hAnsi="Times New Roman"/>
          <w:sz w:val="28"/>
          <w:szCs w:val="28"/>
        </w:rPr>
        <w:footnoteReference w:id="15"/>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сейчас мы можем говорить о недальновидности такой политики, так как высокая доля ссыльнокаторжных в социальной структуре дальневосточного населения внесла свои негативные элементы в формирование местной культуры и предопределила генетический характер современной преступности на Дальнем Восто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января 1882 г. были изданы новые правила, в соответствии с которыми льготы, предоставлявшиеся ранее русским и иностранным переселенцам, теперь закреплялись только за русскими. Кроме того, правилами поощрялось переселение за собственный счет (своекоштное переселение).</w:t>
      </w:r>
    </w:p>
    <w:p>
      <w:pPr>
        <w:pStyle w:val="Normal"/>
        <w:suppressAutoHyphens w:val="true"/>
        <w:spacing w:lineRule="auto" w:line="360" w:before="0" w:after="0"/>
        <w:ind w:firstLine="709"/>
        <w:jc w:val="both"/>
        <w:rPr/>
      </w:pPr>
      <w:r>
        <w:rPr>
          <w:rFonts w:cs="Times New Roman" w:ascii="Times New Roman" w:hAnsi="Times New Roman"/>
          <w:sz w:val="28"/>
          <w:szCs w:val="28"/>
        </w:rPr>
        <w:t>С 1886 г. казеннокоштное переселение вообще было заменено своекоштным, причем за последним сохранялись все льготы, установленные ранее для казеннокоштных переселенцев. Все новоселы по прибытии на место получали 100-десятинный земельный надел на каждую семью; с них снимались все недоимки, и им оказывалась помощь в приобретении сельскохозяйственного инвента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политика поощряла самостоятельность и экономическую активность тех, кто не рассчитывал на государственную помощь и не питал иждивенческих настроений. Большая часть переселившихся в то время крестьян надолго осела на дальневосточных землях, пустив корни и составив основу современного социума в этом регионе. Главной причиной успешной адаптации крестьян, переехавших за свой счет, представляется мотивация их переселения. Руководствовались они, по сути, стремлением к самореализации. Стать хозяином новой неосвоенной земли и воплотить на ней свои замыслы - это и было одним из главных мотивов переселенцев.</w:t>
      </w:r>
    </w:p>
    <w:p>
      <w:pPr>
        <w:pStyle w:val="Normal"/>
        <w:suppressAutoHyphens w:val="true"/>
        <w:spacing w:lineRule="auto" w:line="360" w:before="0" w:after="0"/>
        <w:ind w:firstLine="709"/>
        <w:jc w:val="both"/>
        <w:rPr/>
      </w:pPr>
      <w:r>
        <w:rPr>
          <w:rFonts w:cs="Times New Roman" w:ascii="Times New Roman" w:hAnsi="Times New Roman"/>
          <w:sz w:val="28"/>
          <w:szCs w:val="28"/>
        </w:rPr>
        <w:t>Наибольший социально-экономический эффект для государства дала деятельность тех крестьян, которые переселились своекоштно. Нецелесообразность дотационного отношения к переселенцам наглядно показала история советского переселения. Советские переселенцы на Дальний Восток получали весьма большие подъемные, причем сам переезд тоже оплачивался. Многие переселенцы превратили миграцию в основную деятельность, позволявшую безбедно существовать за счет государственных дотаций. Получив подъемные на переселение, они уезжали на Дальний Восток, возвращались через определенный срок обратно, чтобы вновь отправиться по тому же маршруту с новыми государственными средствами. Именно в советский период заселения здесь сформировалась психология "временщика".</w:t>
      </w:r>
    </w:p>
    <w:p>
      <w:pPr>
        <w:pStyle w:val="Normal"/>
        <w:suppressAutoHyphens w:val="true"/>
        <w:spacing w:lineRule="auto" w:line="360" w:before="0" w:after="0"/>
        <w:ind w:firstLine="709"/>
        <w:jc w:val="both"/>
        <w:rPr/>
      </w:pPr>
      <w:r>
        <w:rPr>
          <w:rFonts w:cs="Times New Roman" w:ascii="Times New Roman" w:hAnsi="Times New Roman"/>
          <w:sz w:val="28"/>
          <w:szCs w:val="28"/>
        </w:rPr>
        <w:t>Система государственного стимулирования переселения на Дальний Восток не смогла обусловить мотивацию длительного проживания на новом ме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работать в Сибири и на Дальнем Востоке, в том числе на севере этой территории, было выгодно и престижно. Именно там было создано наибольшее число городов и поселков на совершенно неосвоенных землях. Численность населения Сибири и Дальнего Востока за годы советской власти увеличилась втрое, и в демографическом отношении это была наиболее активная часть РСФСР.</w:t>
      </w:r>
      <w:r>
        <w:rPr>
          <w:rStyle w:val="FootnoteCharacters"/>
          <w:rStyle w:val="FootnoteAnchor"/>
          <w:rFonts w:cs="Times New Roman" w:ascii="Times New Roman" w:hAnsi="Times New Roman"/>
          <w:sz w:val="28"/>
          <w:szCs w:val="28"/>
        </w:rPr>
        <w:footnoteReference w:id="16"/>
      </w:r>
    </w:p>
    <w:p>
      <w:pPr>
        <w:pStyle w:val="Normal"/>
        <w:suppressAutoHyphens w:val="true"/>
        <w:spacing w:lineRule="auto" w:line="360" w:before="0" w:after="0"/>
        <w:ind w:firstLine="709"/>
        <w:jc w:val="both"/>
        <w:rPr/>
      </w:pPr>
      <w:r>
        <w:rPr>
          <w:rFonts w:cs="Times New Roman" w:ascii="Times New Roman" w:hAnsi="Times New Roman"/>
          <w:sz w:val="28"/>
          <w:szCs w:val="28"/>
        </w:rPr>
        <w:t>Миграционные потоки советского периода освоения Дальнего Востока имели искусственные основы, напоминающие разворот течения р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оссия стоит на грани потери влияния в дальневосточных территориях. Обусловлено это тем, что искусственно созданный социум не основывался на глубоких социально-культурных связях. Наоборот, люди, преимущественно молодежь, приехавшие на Дальний Восток до его освоения, были "выдернуты" из устойчивой социальной среды, естественно не имея никакой возможности обрести четкие социальные ориентиры в новом, пока еще маргинальном обществе. Как только закончился макропроект под условным названием "Советское освоение Дальнего Востока", участники его реализации оказались невостребованными. И, поскольку в подсознании большинства переселенцев их дом ассоциировался с прежним местом проживания, миграционные потоки с Дальнего Востока устремились в обратном направлении.</w:t>
      </w:r>
    </w:p>
    <w:p>
      <w:pPr>
        <w:pStyle w:val="Normal"/>
        <w:suppressAutoHyphens w:val="true"/>
        <w:spacing w:lineRule="auto" w:line="360" w:before="0" w:after="0"/>
        <w:ind w:firstLine="709"/>
        <w:jc w:val="both"/>
        <w:rPr/>
      </w:pPr>
      <w:r>
        <w:rPr>
          <w:rFonts w:cs="Times New Roman" w:ascii="Times New Roman" w:hAnsi="Times New Roman"/>
          <w:sz w:val="28"/>
          <w:szCs w:val="28"/>
        </w:rPr>
        <w:t>Заметим, что подобного не произошло в досоветский период.</w:t>
      </w:r>
    </w:p>
    <w:p>
      <w:pPr>
        <w:pStyle w:val="Normal"/>
        <w:suppressAutoHyphens w:val="true"/>
        <w:spacing w:lineRule="auto" w:line="360" w:before="0" w:after="0"/>
        <w:ind w:firstLine="709"/>
        <w:jc w:val="both"/>
        <w:rPr/>
      </w:pPr>
      <w:r>
        <w:rPr>
          <w:rFonts w:cs="Times New Roman" w:ascii="Times New Roman" w:hAnsi="Times New Roman"/>
          <w:sz w:val="28"/>
          <w:szCs w:val="28"/>
        </w:rPr>
        <w:t>Что касается современности, то, превратившись в зону сплошного оттока трудоспособного русскоязычного населения, регион одновременно стал территорией массового притока выходцев из Юго-Восточной Азии, в основном из Китая. По данным ФМС МВД России численность китайских иммигрантов в Дальневосточном федеральном округе превышает 130 тысяч человек. Значительное количество граждан Китая используют безвизовые туристические поездки для доставки и последующей продажи товаров широкого потребления, официальные приглашения различных фирм с последующим получением разрешительных документов на право следования в населенные пункты, в том числе расположенные на территории других российских регионов. Острота проблемы во многом определяется геополитическим положением Дальнего Востока, который открывает России выход в Азиатско-Тихоокеанский регион (АТР), уже ставший мощным полюсом развития мировой цивилизации. Степень влияния России в АТР зависит в первую очередь от качества человеческого потенциала, которым обладает Дальний Восток.</w:t>
      </w:r>
    </w:p>
    <w:p>
      <w:pPr>
        <w:pStyle w:val="Normal"/>
        <w:suppressAutoHyphens w:val="true"/>
        <w:spacing w:lineRule="auto" w:line="360" w:before="0" w:after="0"/>
        <w:ind w:firstLine="709"/>
        <w:jc w:val="both"/>
        <w:rPr/>
      </w:pPr>
      <w:r>
        <w:rPr>
          <w:rFonts w:cs="Times New Roman" w:ascii="Times New Roman" w:hAnsi="Times New Roman"/>
          <w:sz w:val="28"/>
          <w:szCs w:val="28"/>
        </w:rPr>
        <w:t>В свою очередь это качество во многом определяется текущими миграционными процес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ток трудоспособного и экономически активного русскоязычного населения обусловил заметную деградацию дальневосточного социума, что проявляется в стремительном распространении наркомании и алкоголизма, росте социально обусловленных заболеваний (туберкулез, СПИД, сифилис и др.).</w:t>
      </w:r>
      <w:r>
        <w:rPr>
          <w:rStyle w:val="FootnoteCharacters"/>
          <w:rStyle w:val="FootnoteAnchor"/>
          <w:rFonts w:cs="Times New Roman" w:ascii="Times New Roman" w:hAnsi="Times New Roman"/>
          <w:sz w:val="28"/>
          <w:szCs w:val="28"/>
        </w:rPr>
        <w:footnoteReference w:id="17"/>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3 Механизм реализации современной миграционной политики на территории Российской Федера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обенности развития миграционной ситуации в Российской Федерации в последнее десятилетие обусловлены политическими и социально-экономическими переменами. Правительство России в этих условиях формирует активную миграционную политику, для осуществления которой в стране была принята «Концепция регулирования миграционных процессов в Российской Федераци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Инициатором ее разработки выступила Федеральная миграционная служба МВД РФ</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В соответствии с Указом Президента Российской Федерации от 23 февраля 2002 год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функции федерального органа исполнительной власти по миграционной службе переданы Министерству внутренних дел Российской Федерации. В его структуре создано новое подразделение – Федеральная миграционная служба МВД России. Одними из главных ее задач являются регулирование миграционных процессов в Российской Федерации и борьба с незаконной миграцией.</w:t>
      </w:r>
    </w:p>
    <w:p>
      <w:pPr>
        <w:pStyle w:val="Normal"/>
        <w:suppressAutoHyphens w:val="true"/>
        <w:spacing w:lineRule="auto" w:line="360" w:before="0" w:after="0"/>
        <w:ind w:firstLine="709"/>
        <w:jc w:val="both"/>
        <w:rPr/>
      </w:pPr>
      <w:r>
        <w:rPr>
          <w:rFonts w:cs="Times New Roman" w:ascii="Times New Roman" w:hAnsi="Times New Roman"/>
          <w:sz w:val="28"/>
          <w:szCs w:val="28"/>
        </w:rPr>
        <w:t>Координационным органом, обеспечивающим согласованные действия органов исполнительной власти РФ и ее субъектов по реализации единой государственной миграционной политики, является Правительственная комиссия по миграционной политике. При разработке и реализации государственной и региональной миграционной политики органы исполнительной власти Российской Федерации и органы исполнительной власти субъектов сотрудничают с международными организациями, в первую очередь с УВКБ ООН, МОМ, ОБСЕ/БДИ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аботке и реализации государственной миграционной политики наряду с ФМС России призваны участвовать следующие федеральные органы исполнительной власти: Минрегион России, Миннац России, Минсотрудничество России, Минюст России, МВД России, Минэкономики России, Минфин России, МИД России, Минтруда России, Минздрав России, Минобразования России, Минкультуры России и другие заинтересованные органы власт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Для реализации государственной миграционной политики Правительство Российской Федерации при формировании проектов федерального бюджета ежегодно предусматривает средства на финансирование соответствующих меро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грационная политика учитывает основные положения Комплексного плана мероприятий по регулированию миграционных процессов в Российской Федерации в 1998-2000 годах и Федеральной миграционной программы, утвержденной Указом Президента Российской федерации от 9 августа 1994 г. № 1668 «О Федеральной миграционной программ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Государственная миграционная политика Российской Федерации основывается на нормах международного права и международных договорах, положениях Конституции РФ и выражается в федеральных законах и нормативных правовых актах, договорах и соглашениях между федеральными органами власти и органами власти субъектов РФ и в их деятельности. Она также учитывает опыт миграционной политики ряда зарубежных государств.</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3. Проблемы и перспективы развития миграционной политики РФ</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3.1 Проблемы в области регулирования миграционных процессов населения России, стоящие перед государством на современном этапе исторического развити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области регулирования миграций перед нашим государством стоит немало важных проблем, которые нужно решать.  Современной России присуще крайне неравномерное территориальное распределение производительных сил. Дезинтеграционные процессы на рынке труда и существование локально замкнутых региональных рынков труда обусловливают сохранение очагов застойной безработицы, в то время как уже в настоящее время в ряде регионов наблюдается нехватка рабочей силы по отдельным отраслям и профессиям. О степени остроты проблемы повышения внутренней территориальной мобильности населения в России можно, в частности, судить по значительной межрегиональной вариации заработной платы и показателей напряженности на региональных рынках труда. Регионы, в которых ситуация на рынке труда благоприятна, нередко соседствуют с кризисными регионами. В целом, по оценкам экспертов, уровень межрегиональной структурной безработицы в современной России составляет не менее 30% общего уровня безработицы, т.е. около 1,5 млн. человек. В наступившем XXI веке численность населения нашей страны продолжит устойчиво сокращаться (по прогнозам ООН, в 2000–2050 годах естественная убыль будет составлять в среднем около 860 тысяч человек в год), в то же время Россия столкнется с нарастающим старением населения. Следствием указанных демографических тенденций станет сокращение численности трудоспособного населения — основного источника формирования трудовых ресурсов. По прогнозам Росстата, с 2010 по 2018 год численность трудоспособного населения в России будет ежегодно уменьшаться примерно на 1,2 млн. человек, а всего в 2007–20025 годах она сократится более чем на 15 миллионов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дельных регионов и отраслей национальной экономики к 2015 году дефицит рабочей силы может достигнуть от 0,1% до 2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еще больше обостряет проблему повышения территориальной мобильности населения в России.</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перераспределение трудовых ресурсов по территории страны с учетом потребностей национальной экономики и интересов национальной безопасности России является необходимым условием для обеспечения ее устойчивого социально-экономического развития в XXI веке.</w:t>
      </w:r>
    </w:p>
    <w:p>
      <w:pPr>
        <w:pStyle w:val="Normal"/>
        <w:suppressAutoHyphens w:val="true"/>
        <w:spacing w:lineRule="auto" w:line="360" w:before="0" w:after="0"/>
        <w:ind w:firstLine="709"/>
        <w:jc w:val="both"/>
        <w:rPr/>
      </w:pPr>
      <w:r>
        <w:rPr>
          <w:rFonts w:cs="Times New Roman" w:ascii="Times New Roman" w:hAnsi="Times New Roman"/>
          <w:sz w:val="28"/>
          <w:szCs w:val="28"/>
        </w:rPr>
        <w:t>Теоретически механизмом такого перераспределения населения должна выступать внутренняя миграция населения, призванная сглаживать существующие межрегиональные различия и более эффективно задействовать дефицитные трудовые ресурсы России. Однако отсутствие сформировавшихся общероссийских рынков труда и жилья, административные барьеры, недостаточная степень развития финансового рынка приводят к неэффективности рыночных механизмов регулирования внутрироссийских миграционных потоков. Как следствие, внутренняя миграция сама по себе не может стать реальным инструментом выравнивания межрегиональной дифференциации уровней социально-экономического развития. Последнее обусловливает необходимость проведения специальной государственной политики на федеральном и региональном уровнях, направленной на повышение внутренней миграционной подвижности населения и, соответственно, разработки комплекса мер по совершенствованию государственной политики в области внутренней миграции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миграционная политика представляет собой систему общепринятых на уровне идей и концептуально объединенных мер по стимулированию или ограничению перемещений населения внутри страны в объемах и направлениях, учитывающих конкретно-исторические условия страны и отвечающих текущим и перспективным целям развития страны и ее отдельных регионов.</w:t>
      </w:r>
      <w:r>
        <w:rPr>
          <w:rStyle w:val="FootnoteCharacters"/>
          <w:rStyle w:val="FootnoteAnchor"/>
          <w:rFonts w:cs="Times New Roman" w:ascii="Times New Roman" w:hAnsi="Times New Roman"/>
          <w:sz w:val="28"/>
          <w:szCs w:val="28"/>
        </w:rPr>
        <w:footnoteReference w:id="24"/>
      </w:r>
    </w:p>
    <w:p>
      <w:pPr>
        <w:pStyle w:val="Normal"/>
        <w:suppressAutoHyphens w:val="true"/>
        <w:spacing w:lineRule="auto" w:line="360" w:before="0" w:after="0"/>
        <w:ind w:firstLine="709"/>
        <w:jc w:val="both"/>
        <w:rPr/>
      </w:pPr>
      <w:r>
        <w:rPr>
          <w:rFonts w:cs="Times New Roman" w:ascii="Times New Roman" w:hAnsi="Times New Roman"/>
          <w:sz w:val="28"/>
          <w:szCs w:val="28"/>
        </w:rPr>
        <w:t>Сегодняшняя миграционная политика в России отличается фрагментарностью, тактикой "латания дыр", ресурсной необеспеч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у наиболее значимых обстоятельств, обусловливающих такую ситуацию, выделяется слабое научное представление о сути миграции, ее природе и региональной специфике. </w:t>
      </w:r>
    </w:p>
    <w:p>
      <w:pPr>
        <w:pStyle w:val="Normal"/>
        <w:suppressAutoHyphens w:val="true"/>
        <w:spacing w:lineRule="auto" w:line="360" w:before="0" w:after="0"/>
        <w:ind w:firstLine="709"/>
        <w:jc w:val="both"/>
        <w:rPr/>
      </w:pPr>
      <w:r>
        <w:rPr>
          <w:rFonts w:cs="Times New Roman" w:ascii="Times New Roman" w:hAnsi="Times New Roman"/>
          <w:sz w:val="28"/>
          <w:szCs w:val="28"/>
        </w:rPr>
        <w:t>Миграция, ставшая в последнее время объектом исследований в рамках многих гуманитарных дисциплин, до сих пор не находит целостного научного объяснения.</w:t>
      </w:r>
    </w:p>
    <w:p>
      <w:pPr>
        <w:pStyle w:val="Normal"/>
        <w:suppressAutoHyphens w:val="true"/>
        <w:spacing w:lineRule="auto" w:line="360" w:before="0" w:after="0"/>
        <w:ind w:firstLine="709"/>
        <w:jc w:val="both"/>
        <w:rPr/>
      </w:pPr>
      <w:r>
        <w:rPr>
          <w:rFonts w:cs="Times New Roman" w:ascii="Times New Roman" w:hAnsi="Times New Roman"/>
          <w:sz w:val="28"/>
          <w:szCs w:val="28"/>
        </w:rPr>
        <w:t>Исследования данного феномена не имеют системной, комплексной основы, поскольку зажаты рамками дисциплины, в ключе которой ведется анал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и миграционных процессов современности указывают на необходимость перенесения акцента в государственном регулировании миграции с количественных параметров на качественные.</w:t>
      </w:r>
    </w:p>
    <w:p>
      <w:pPr>
        <w:pStyle w:val="Normal"/>
        <w:suppressAutoHyphens w:val="true"/>
        <w:spacing w:lineRule="auto" w:line="360" w:before="0" w:after="0"/>
        <w:ind w:firstLine="709"/>
        <w:jc w:val="both"/>
        <w:rPr/>
      </w:pPr>
      <w:r>
        <w:rPr>
          <w:rFonts w:cs="Times New Roman" w:ascii="Times New Roman" w:hAnsi="Times New Roman"/>
          <w:sz w:val="28"/>
          <w:szCs w:val="28"/>
        </w:rPr>
        <w:t>К качественным параметрам, характеризующим состояние мигрантов, относятся их ценности, установки и ожидания, мотивация и цели переселения, профессионализм, принадлежность к этнокультурной среде и социальному слою, уровень доходов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жнившейся модели современного российского общества комплексный подход к регулированию миграции заставляет рассматривать мигранта в его взаимосвязях с различными социальными группами, с учетом его ценностно-потребностных координат, во многом определяемых позициями референтных групп, с ориентацией на этнокультурную среду.</w:t>
      </w:r>
      <w:r>
        <w:rPr>
          <w:rStyle w:val="FootnoteCharacters"/>
          <w:rStyle w:val="FootnoteAnchor"/>
          <w:rFonts w:cs="Times New Roman" w:ascii="Times New Roman" w:hAnsi="Times New Roman"/>
          <w:sz w:val="28"/>
          <w:szCs w:val="28"/>
        </w:rPr>
        <w:footnoteReference w:id="25"/>
      </w:r>
      <w:r>
        <w:br w:type="page"/>
      </w:r>
    </w:p>
    <w:p>
      <w:pPr>
        <w:pStyle w:val="Normal"/>
        <w:rPr>
          <w:rFonts w:ascii="Times New Roman" w:hAnsi="Times New Roman" w:eastAsia="TimesNewRomanPSMT" w:cs="Times New Roman"/>
          <w:sz w:val="28"/>
          <w:szCs w:val="28"/>
        </w:rPr>
      </w:pPr>
      <w:r>
        <w:rPr>
          <w:rFonts w:eastAsia="TimesNewRomanPSMT" w:cs="Times New Roman" w:ascii="Times New Roman" w:hAnsi="Times New Roman"/>
          <w:sz w:val="28"/>
          <w:szCs w:val="28"/>
        </w:rPr>
      </w:r>
    </w:p>
    <w:p>
      <w:pPr>
        <w:pStyle w:val="Normal"/>
        <w:suppressAutoHyphens w:val="true"/>
        <w:spacing w:lineRule="auto" w:line="360" w:before="0" w:after="0"/>
        <w:ind w:firstLine="709"/>
        <w:jc w:val="both"/>
        <w:rPr/>
      </w:pPr>
      <w:r>
        <w:rPr>
          <w:rFonts w:eastAsia="TimesNewRomanPSMT" w:cs="Times New Roman" w:ascii="Times New Roman" w:hAnsi="Times New Roman"/>
          <w:b/>
          <w:sz w:val="28"/>
          <w:szCs w:val="28"/>
        </w:rPr>
        <w:t>3.2 Управление миграцией на федеральном уровне</w:t>
      </w:r>
    </w:p>
    <w:p>
      <w:pPr>
        <w:pStyle w:val="Normal"/>
        <w:suppressAutoHyphens w:val="true"/>
        <w:spacing w:lineRule="auto" w:line="360" w:before="0" w:after="0"/>
        <w:ind w:firstLine="709"/>
        <w:jc w:val="both"/>
        <w:rPr>
          <w:rFonts w:ascii="Times New Roman" w:hAnsi="Times New Roman" w:eastAsia="TimesNewRomanPSMT" w:cs="Times New Roman"/>
          <w:b/>
          <w:b/>
          <w:sz w:val="28"/>
          <w:szCs w:val="28"/>
        </w:rPr>
      </w:pPr>
      <w:r>
        <w:rPr>
          <w:rFonts w:eastAsia="TimesNewRomanPSMT" w:cs="Times New Roman" w:ascii="Times New Roman" w:hAnsi="Times New Roman"/>
          <w:b/>
          <w:sz w:val="28"/>
          <w:szCs w:val="28"/>
        </w:rPr>
      </w:r>
    </w:p>
    <w:p>
      <w:pPr>
        <w:pStyle w:val="Normal"/>
        <w:suppressAutoHyphens w:val="true"/>
        <w:spacing w:lineRule="auto" w:line="360" w:before="0" w:after="0"/>
        <w:ind w:firstLine="709"/>
        <w:jc w:val="both"/>
        <w:rPr/>
      </w:pPr>
      <w:r>
        <w:rPr>
          <w:rFonts w:eastAsia="TimesNewRomanPSMT" w:cs="Times New Roman" w:ascii="Times New Roman" w:hAnsi="Times New Roman"/>
          <w:sz w:val="28"/>
          <w:szCs w:val="28"/>
        </w:rPr>
        <w:t>Реальный вклад государства в регулирование миграций состоит во все усложняющейся системе контроля и регистрации, которая обязательна и для внутренних, и для внешних мигрантов. Система эта чрезвычайно забюрократизирована и при этом малоэффективна, ибо ее очень легко "обойти", учитывая ее коррупционность</w:t>
      </w:r>
      <w:r>
        <w:rPr>
          <w:rFonts w:eastAsia="TimesNewRomanPS-ItalicMT" w:cs="Times New Roman" w:ascii="Times New Roman" w:hAnsi="Times New Roman"/>
          <w:iCs/>
          <w:sz w:val="28"/>
          <w:szCs w:val="28"/>
        </w:rPr>
        <w:t xml:space="preserve">. </w:t>
      </w:r>
      <w:r>
        <w:rPr>
          <w:rFonts w:eastAsia="TimesNewRomanPSMT" w:cs="Times New Roman" w:ascii="Times New Roman" w:hAnsi="Times New Roman"/>
          <w:sz w:val="28"/>
          <w:szCs w:val="28"/>
        </w:rPr>
        <w:t>На сегодняшний день в российском законодательстве количество нормативно-правовых актов, затрагивающих те или иные аспекты управления миграционными процессами, насчитывает более десятка федеральных законов, свыше пятидесяти действующих указов Президента Российской Федерации, постановлений и распоряжений Правительства Российской Федерации, нормативных актов различных министерств и ведомств, а также несколько десятков межгосударственных и межправительственных соглашений. Однако, несмотря на такое многообразие федерального правового опыта, а также огромный массив законов и иных нормативных правовых актов, принимаемых в субъектах России, вопросы управления внутрироссийскими миграционными процессами практически не отражены в современном миграционном законодательстве Российской Федерации. В настоящее время Федеральная миграционная служба МВД России, по образному выражению зам. директора этой службы генерала М. Тюркина, "в основном только отслеживает процессы внутренней миграции, но не регулирует их".</w:t>
      </w:r>
    </w:p>
    <w:p>
      <w:pPr>
        <w:pStyle w:val="Normal"/>
        <w:suppressAutoHyphens w:val="true"/>
        <w:spacing w:lineRule="auto" w:line="360" w:before="0" w:after="0"/>
        <w:ind w:firstLine="709"/>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 xml:space="preserve">Таким образом, внутренние миграции (столь значимые для социально-экономического развития страны и представляющие привычный объект управления в дореволюционной России в советский период) практически игнорируются без всякого логичного объяснения такого подхода государства. Это тем более не оправдано, учитывая, что масштабы внутренних перемещений населения значительно превосходят внешние миграции. Приходится констатировать тот факт, что в России до настоящего времени отсутствует официально одобренная государственная стратегии в области управления миграционными процессами, которая бы учитывала объективные факторы настоящего и будущего развития страны и связывала воедино все типы и виды миграционных движений, интересы федеративного государства и его отдельных, а также различных групп населения, включая мигрантов. Концепция регулирования миграционных процессов Российской Федерации, одобренная распоряжением Правительства РФ 1 марта 2003 г. (№ 256-р), не устраняет этот пробел, поскольку в ней вопросы совершенствования законодательства в области миграции рассматриваются в обобщенном виде и не содержится четких установок относительно миграционной политики страны. Однако самый </w:t>
      </w:r>
      <w:r>
        <w:rPr>
          <w:rFonts w:eastAsia="TimesNewRomanPS-ItalicMT" w:cs="Times New Roman" w:ascii="Times New Roman" w:hAnsi="Times New Roman"/>
          <w:iCs/>
          <w:sz w:val="28"/>
          <w:szCs w:val="28"/>
        </w:rPr>
        <w:t>большой провал нынешней государственной миграционной политики состоит в отсутствии какой-либо политики в отношении внутренней миграции</w:t>
      </w:r>
      <w:r>
        <w:rPr>
          <w:rFonts w:eastAsia="TimesNewRomanPSMT" w:cs="Times New Roman" w:ascii="Times New Roman" w:hAnsi="Times New Roman"/>
          <w:sz w:val="28"/>
          <w:szCs w:val="28"/>
        </w:rPr>
        <w:t>.</w:t>
      </w:r>
      <w:r>
        <w:rPr>
          <w:rStyle w:val="FootnoteCharacters"/>
          <w:rStyle w:val="FootnoteAnchor"/>
          <w:rFonts w:eastAsia="TimesNewRomanPSMT" w:cs="Times New Roman" w:ascii="Times New Roman" w:hAnsi="Times New Roman"/>
          <w:sz w:val="28"/>
          <w:szCs w:val="28"/>
        </w:rPr>
        <w:footnoteReference w:id="26"/>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миграционных дел в России показывает неэффективность существующего миграционного законодательства и слабость официальных струк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ует эффективный государственный контроль над миграционными процессами.</w:t>
      </w:r>
    </w:p>
    <w:p>
      <w:pPr>
        <w:pStyle w:val="Normal"/>
        <w:suppressAutoHyphens w:val="true"/>
        <w:spacing w:lineRule="auto" w:line="360" w:before="0" w:after="0"/>
        <w:ind w:firstLine="709"/>
        <w:jc w:val="both"/>
        <w:rPr/>
      </w:pPr>
      <w:r>
        <w:rPr>
          <w:rFonts w:cs="Times New Roman" w:ascii="Times New Roman" w:hAnsi="Times New Roman"/>
          <w:sz w:val="28"/>
          <w:szCs w:val="28"/>
        </w:rPr>
        <w:t>Медленно решаются долгосрочные проблемы многих вынужденных мигрантов, которые решили остаться в Российской Федерации. Часто они сталкиваются с серьезными проблемами в плане социальной защиты. Не уделяется должного внимания решению задач организованного расселения вынужденных мигрантов, перехода от оказания им первой чрезвычайной помощи к созданию условий для нормальной жизни, обеспечению занятости и соблюдению прав человека.</w:t>
      </w:r>
    </w:p>
    <w:p>
      <w:pPr>
        <w:pStyle w:val="Normal"/>
        <w:suppressAutoHyphens w:val="true"/>
        <w:spacing w:lineRule="auto" w:line="360" w:before="0" w:after="0"/>
        <w:ind w:firstLine="709"/>
        <w:jc w:val="both"/>
        <w:rPr/>
      </w:pPr>
      <w:r>
        <w:rPr>
          <w:rFonts w:cs="Times New Roman" w:ascii="Times New Roman" w:hAnsi="Times New Roman"/>
          <w:sz w:val="28"/>
          <w:szCs w:val="28"/>
        </w:rPr>
        <w:t>Продолжает сокращаться позитивная, необходимая для развития экономики социально-экономическая миграция населения внутри Российской Федерации. Это вызвано несбалансированностью между оплатой труда в легальном секторе экономики и рыночной стоимостью жилья, передачей объектов ведомственного жилищного фонда в муниципальную собственность, отсутствием механизмов обеспечения рабочей силой производств за счет территориального перераспределения внутренних трудовых ресурсов. Все это создает трудности для обеспечения рабочей силой новых и возрождающихся производств, не способствует экономическому рос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ый отток населения в последнее десятилетие из северных, восточных и приграничных районов страны приводит к сокращению его численности на этих территориях, богатых сырьевыми ресурсами. В результате оттока населения изменяется его этническая структура в ряде субъектов Российской Федерации. </w:t>
      </w:r>
      <w:r>
        <w:rPr>
          <w:rStyle w:val="FootnoteCharacters"/>
          <w:rStyle w:val="FootnoteAnchor"/>
          <w:rFonts w:cs="Times New Roman" w:ascii="Times New Roman" w:hAnsi="Times New Roman"/>
          <w:sz w:val="28"/>
          <w:szCs w:val="28"/>
        </w:rPr>
        <w:footnoteReference w:id="27"/>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ые города и густонаселенные регионы России наводнены мигрантами, что в условиях экономической нестабильности вызывает напряжение, как в социальной инфраструктуре, так и на рынке труда.  </w:t>
        <w:tab/>
        <w:t>Говоря в целом, проблема миграции в России должна рассматриваться в тесной связи с совершенствованием действующего миграционного законодательства и учетом демографического положения. У власти нет достаточно осмысленной специальной программы по упорядочению миграционных процессов и балансировки рынка труда. Правительство пытается что-то делать с миграционными потоками, намериваясь направлять их в опустевшие регионы, но последние естественным образом тянутся к Москве и другим крупным городам. Специальных исследований в этом направлении не проводилось в связи с отсутствием финансирования, а современные статистические данные по незаконной миграции весьма скупы. Государству необходимы обратная связь с мигрантами и координация с организациями по миграции, общинами, диаспорами и группами соотечественников для поддержки указанной деятельности. Миграция содержит в себе как возможности, так таит и опасности. Государству надо научиться управлять не мигрантами, а миграционными процессами. Не загонять их в подвалы и каптерки, а создавать им условия для честного труда при уважении российских законов и общественных устоев. Как сказал Президент В.В Путин: «Переезжающие в Россию люди должны с уважением относиться к российской культуре, к нашим национальным традициям». Тогда может и местные будут приветливее.</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Перспективы развития миграционной политики и варианты решения государственных задач</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лияние на качественное содержание миграционных потоков в соответствии со стратегическими ориентирами предполагает использование метода целевого заселения. Оно вовсе не означает искусственного перемещения групп населения из одной территории в другую, как это было в советской истории. Речь идет, прежде всего, об оказании государственной помощи тем добровольным мигрантам, которые имеют прямую мотивацию к проживанию и работе в месте заселения и способны влиять на развитие региона в соответствии с интересами России. Целевое заселение основано на учете социальных характеристик потенциальных мигрантов и их системном влиянии на социальную сре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такой метод требует выявления наиболее важных и вместе с тем пригодных для проживания участков рас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По своей сути целевой метод регулирования миграций имеет много общего с методами селективной миграционной политики, практикуемой в западных странах. Органы государственного управления США (где мигранты составляют 12% населения), Канады, Германии и других стран давно проводят политику, направленную на переселение в свои территории наиболее квалифицированных специалистов, способствующих экономическому росту страны. Правда, акцент в такой политике ставится исключительно на экономической составляющей мотивации пере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м следствием этого является то, что часть мигрантов рассматривают страну пребывания как площадку для зарабатывания денег, не внося никакого вклада в социальное и культурное развитие государства, а скорее наоборот, способствуя маргинализации культурных и социальных ценностей. Зачастую это определяется низким социальным качеством иммигрантов, их примитивной ценностной системой координат (материальное потребление как смысл жизни).</w:t>
      </w:r>
    </w:p>
    <w:p>
      <w:pPr>
        <w:pStyle w:val="Normal"/>
        <w:suppressAutoHyphens w:val="true"/>
        <w:spacing w:lineRule="auto" w:line="360" w:before="0" w:after="0"/>
        <w:ind w:firstLine="709"/>
        <w:jc w:val="both"/>
        <w:rPr/>
      </w:pPr>
      <w:r>
        <w:rPr>
          <w:rFonts w:cs="Times New Roman" w:ascii="Times New Roman" w:hAnsi="Times New Roman"/>
          <w:sz w:val="28"/>
          <w:szCs w:val="28"/>
        </w:rPr>
        <w:t>В применении метода целевого заселения необходимо ориентироваться в основном на тех, кто намерен сменить место жительства из-за возможности обретения условий для выполнения своего дела. Конечно, доля мигрантов, ищущих простор для реализации своего творческого потенциала, является наименьшей в общем миграционном потоке. Однако именно эта группа способна быть наиболее эффективной в плане социально-экономического развития территории по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отчетливо видна необходимость сосредоточения государственных усилий в области миграционной политики под началом единого координационного центра, способного заложить комплексные основы современной миграционной политики.</w:t>
      </w:r>
      <w:r>
        <w:rPr>
          <w:rStyle w:val="FootnoteCharacters"/>
          <w:rStyle w:val="FootnoteAnchor"/>
          <w:rFonts w:cs="Times New Roman" w:ascii="Times New Roman" w:hAnsi="Times New Roman"/>
          <w:sz w:val="28"/>
          <w:szCs w:val="28"/>
        </w:rPr>
        <w:footnoteReference w:id="29"/>
      </w:r>
    </w:p>
    <w:p>
      <w:pPr>
        <w:pStyle w:val="Normal"/>
        <w:suppressAutoHyphens w:val="true"/>
        <w:spacing w:lineRule="auto" w:line="360" w:before="0" w:after="0"/>
        <w:ind w:firstLine="709"/>
        <w:jc w:val="both"/>
        <w:rPr/>
      </w:pPr>
      <w:r>
        <w:rPr>
          <w:rFonts w:cs="Times New Roman" w:ascii="Times New Roman" w:hAnsi="Times New Roman"/>
          <w:sz w:val="28"/>
          <w:szCs w:val="28"/>
        </w:rPr>
        <w:t>Для обеспечения оптимизации структуры и масштабов внутрироссийских миграционных потоков в рамках государственной миграционной политики могут применять такие предусмотренные нормативно-правовыми актами методы миграционного регулирования (меры миграционной политики),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е (предусматривающие административную ответственность, в том числе государственных служащих, за нарушение существующих нормативных а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ческие (предусматривающие налоговые льготы, предоставление финансовой помощи на осуществление переезда и обустройство на новом месте, регулирование стоимости аренды и покупки жилья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агандистские, социально-психологические (предусматривающие целенаправленное воздействие на систему предпочтений и ценностных ориентаций, формирующих миграционное поведение населения).</w:t>
      </w:r>
      <w:r>
        <w:rPr>
          <w:rStyle w:val="FootnoteCharacters"/>
          <w:rStyle w:val="FootnoteAnchor"/>
          <w:rFonts w:cs="Times New Roman" w:ascii="Times New Roman" w:hAnsi="Times New Roman"/>
          <w:sz w:val="28"/>
          <w:szCs w:val="28"/>
        </w:rPr>
        <w:footnoteReference w:id="30"/>
      </w:r>
    </w:p>
    <w:p>
      <w:pPr>
        <w:pStyle w:val="Normal"/>
        <w:suppressAutoHyphens w:val="true"/>
        <w:spacing w:lineRule="auto" w:line="360" w:before="0" w:after="0"/>
        <w:ind w:firstLine="709"/>
        <w:jc w:val="both"/>
        <w:rPr/>
      </w:pPr>
      <w:r>
        <w:rPr>
          <w:rFonts w:cs="Times New Roman" w:ascii="Times New Roman" w:hAnsi="Times New Roman"/>
          <w:sz w:val="28"/>
          <w:szCs w:val="28"/>
        </w:rPr>
        <w:t>Государственная политика в области регулирования внутренних миграций в Российской Федерации должна сочетать в себе интересы личности, общества и государства. Ее фундаментальными целями должны стать:</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прав и свобод граждан Российской Федерации, обеспечение наиболее полной</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и экономического потенциала индивидов;</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устойчивого социально-экономического и демографического развития страны, </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е размещение населения на территории страны с учетом потребностей экономического развития страны; защита национальных интересов и обеспечение безопасности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ервой фундаментальной цели необходимо устранить (формальные и неформальные) административные барьеры внутренней миграции и обеспечить свободу передвижения граждан России и выбора ими своего места жительства и пребывания в пределах страны. Необходимо привести сложившуюся практику формальных и неформальных ограничений внутренних переселений граждан с помощью института регистрации по месту жительства и месту пребывания в соответствии с нормами федерального законодатель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ым также представляется создание единого централизованного информационного ресурса (информационной системы), которая бы отражала перемещения граждан и их постоянное местонахождение, а также о предоставленных им государственных гарантиях и социальной поддержке. Создание подобной информационной системы позволит улучшить статистический учет внутрироссийских миграций, а также необходимо для разработки и проведения эффективной государственной региональной политики. Для реализации первой и второй фундаментальных целей необходимо устранить экономические барьеры миграции, то есть обеспечить финансовую возможность перемещения трудовых ресурсов из трудоизбыточных регионов в трудодефицитные, а также решить проблему занятости и обустройства мигрантов на новом мест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разработать меры государственной финансовой поддержки отдельным категориям мигран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меры должны быть адресованы, прежде всего, гражданам, вставшим на учет в региональных органах занятости населения и проживающих в депрессивных регионах, а также гражданам, направляющимся в важные с точки зрения интересов национальной безопасности регионы страны. Еще одно значимое ограничение внутренней миграции — неразвитость институтов жилищного рынка. Решение этой задачи может быть обеспечено следующими методами:</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широкому распространению и развитию института ипотеки;</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развитию системы доступного муниципального и/или корпоративного жилья;</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созданию цивилизованного рынка аренды жил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мым барьером внутренней миграции выступает сегментированность российского рынка труда. Повышению миграционной подвижности индивидов будет способствовать создание сети региональных (межрегиональных) информационно-правовых консультационных центров и бирж труда; формирования единого российского банка вакансий (национального банка вакансий) и национального банка граждан, готовых сменить место жительство (с учетом их пожеланий); поддержка рекрутинговых компаний; создание федеральной системы учета сведений о потребностях в рабочей силе в различных регионах; содействие развитию кредитования под самозанятость и мелкое предпринимательств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третьей фундаментальной цели необходимо создать условия для сохранения и дальнейшего формирования населения в важных в геополитическом отношении регионах северных, восточных и приграничных регионах Российской Федерации. Меры государственной политики должны быть направлены на восстановление экономической активности предприятий, расположенных на территории Крайнего Севера, Сибири и Дальнего Востока, путем проведения активной экономической политики в ни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вышение внутренней мобильности населения является необходимым условием для обеспечения устойчивого социально-экономического развития России. При этом необходим системный подход к регулированию внутренних миграционных потоков и организации взаимодействия федеральных органов государственной власти с органов власти субъектов Российской Федерации, общественными организациями и бизнес-сообществ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и задачи миграционной политики Российской Федерации должны быть согласованы с прогнозами и программами социально-экономического и демографического развития отдельных территорий и субъектов Федер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овышение мобильности населения позволит более оперативно реагировать на вызовы, связанные с реализацией политики модернизации экономики и содействием устойчивому развитию России.</w:t>
      </w:r>
      <w:r>
        <w:rPr>
          <w:rStyle w:val="FootnoteCharacters"/>
          <w:rStyle w:val="FootnoteAnchor"/>
          <w:rFonts w:cs="Times New Roman" w:ascii="Times New Roman" w:hAnsi="Times New Roman"/>
          <w:sz w:val="28"/>
          <w:szCs w:val="28"/>
        </w:rPr>
        <w:footnoteReference w:id="31"/>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миграция населения не обеспечивает перераспределения населения по территории страны в целях сбалансированности спроса и предложения на рынке труда. Оживление национальной экономики, неизбежные при этом территориальные и отраслевые диспропорции потребуют более активного перераспределения населения и трудовых ресурсов в пределах страны, что вызовет необходимость разработки механизмов стимулирования трудовой миграции граждан, в том числе за счет развития рынка жиль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всемерно способствовать стремлению мигрантов к самообустройству и осуществлению трудов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ая миграционная ситуация требует новых подходов, с тем чтобы миграционные процессы в Российской Федерации стали фактором, способствующим позитивному развитию российского общества, исходили из потребностей экономики, интересов национальной безопасности, охраны общественного порядка и здоровья населения при строгом соблюдении международных обязательств Российской Федерации.</w:t>
      </w:r>
      <w:r>
        <w:rPr>
          <w:rStyle w:val="FootnoteCharacters"/>
          <w:rStyle w:val="FootnoteAnchor"/>
          <w:rFonts w:cs="Times New Roman" w:ascii="Times New Roman" w:hAnsi="Times New Roman"/>
          <w:sz w:val="28"/>
          <w:szCs w:val="28"/>
        </w:rPr>
        <w:footnoteReference w:id="32"/>
      </w:r>
    </w:p>
    <w:p>
      <w:pPr>
        <w:pStyle w:val="Normal"/>
        <w:suppressAutoHyphens w:val="true"/>
        <w:spacing w:lineRule="auto" w:line="360" w:before="0" w:after="0"/>
        <w:ind w:firstLine="709"/>
        <w:jc w:val="both"/>
        <w:rPr/>
      </w:pPr>
      <w:r>
        <w:rPr>
          <w:rFonts w:cs="Times New Roman" w:ascii="Times New Roman" w:hAnsi="Times New Roman"/>
          <w:sz w:val="28"/>
          <w:szCs w:val="28"/>
        </w:rPr>
        <w:t>Решение задачи по привлечению мигрантов в соответствии с потребностями демографического и социально-экономического развития включает в себя:</w:t>
      </w:r>
    </w:p>
    <w:p>
      <w:pPr>
        <w:pStyle w:val="Normal"/>
        <w:suppressAutoHyphens w:val="true"/>
        <w:spacing w:lineRule="auto" w:line="360" w:before="0" w:after="0"/>
        <w:ind w:firstLine="709"/>
        <w:jc w:val="both"/>
        <w:rPr/>
      </w:pPr>
      <w:r>
        <w:rPr>
          <w:rFonts w:cs="Times New Roman" w:ascii="Times New Roman" w:hAnsi="Times New Roman"/>
          <w:sz w:val="28"/>
          <w:szCs w:val="28"/>
        </w:rPr>
        <w:t>* совершенствование миграционного законодательств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у социально-экономических мер по повышению миграционной привлекательности территорий, из которых происходит отток населения и которые имеют приоритетное значение для национальных интересов, разработку и внедрение федеральных и региональных программ, направленных на создание благоприятных условий для адаптации иммигрантов к новым условиям и интеграции их в российское общество на основе уважения к российской культуре, религии, обычаям, традициям и жизненному укладу россиян</w:t>
      </w:r>
      <w:r>
        <w:rPr>
          <w:rStyle w:val="FootnoteCharacters"/>
          <w:rStyle w:val="FootnoteAnchor"/>
          <w:rFonts w:cs="Times New Roman" w:ascii="Times New Roman" w:hAnsi="Times New Roman"/>
          <w:sz w:val="28"/>
          <w:szCs w:val="28"/>
        </w:rPr>
        <w:footnoteReference w:id="33"/>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3.4 Цели, принципы и задачи регулирования миграционных процессов в Росс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еятельности по регулированию миграционных процессов являются:</w:t>
      </w:r>
    </w:p>
    <w:p>
      <w:pPr>
        <w:pStyle w:val="Normal"/>
        <w:suppressAutoHyphens w:val="true"/>
        <w:spacing w:lineRule="auto" w:line="360" w:before="0" w:after="0"/>
        <w:ind w:firstLine="709"/>
        <w:jc w:val="both"/>
        <w:rPr/>
      </w:pPr>
      <w:r>
        <w:rPr>
          <w:rFonts w:cs="Times New Roman" w:ascii="Times New Roman" w:hAnsi="Times New Roman"/>
          <w:sz w:val="28"/>
          <w:szCs w:val="28"/>
        </w:rPr>
        <w:t>1. В области оптимизации внутренних миграционных процессов и содействия эффективному использованию трудовых ресурсов решение проблем занятости населения и достижение баланса между использованием внутренних трудовых ресурсов и привлечением иностранных рабо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еспечение пропорционального развития рынка жилья и рынка труда для стимулирования миграции рабочей силы;</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разработка механизмов стимулирования территориального перераспределения экономически активного населения для обеспечения сбалансированности региональных рынков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пределение перспективных либо не рекомендуемых для расселения мигрантов территорий и населенных пун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работка мер по созданию новых и сохранению имеющихся рабочих мест, а также основных условий жизнеобеспечения населения в районах с высоким оттоком населения и критическим состоянием рынка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осударственная поддержка переселенцев из неперспективных населенных пун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межбюджетных отношений, формирование федерального бюджета, бюджетов субъектов Российской Федерации и муниципальных образований на основе учета состояния рынка труда в отдельных регионах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спользование ротационной системы формирования трудовых ресурсов, применение вахтового метода в регионах с тяжелыми природно-климатическими услов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птимизация внутренней миграции на основе прогнозов социально-экономического развития России и Генеральной схемы расселения на территории РФ.</w:t>
      </w:r>
    </w:p>
    <w:p>
      <w:pPr>
        <w:pStyle w:val="Normal"/>
        <w:suppressAutoHyphens w:val="true"/>
        <w:spacing w:lineRule="auto" w:line="360" w:before="0" w:after="0"/>
        <w:ind w:firstLine="709"/>
        <w:jc w:val="both"/>
        <w:rPr/>
      </w:pPr>
      <w:r>
        <w:rPr>
          <w:rFonts w:cs="Times New Roman" w:ascii="Times New Roman" w:hAnsi="Times New Roman"/>
          <w:sz w:val="28"/>
          <w:szCs w:val="28"/>
        </w:rPr>
        <w:t>2. В области создания условий для сохранения и дальнейшего формирования населения в северных, восточных и приграничных регионах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сстановление экономической активности организаций, расположенных на территории Крайнего Севера, Сибири и Дальнего Востока, за счет привлечения рабочей силы из других районов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стимулирование миграции населения РФ, а также граждан государств – Участников Содружества Независимых Государств и государств Балтии в северные и восточные регионы России;</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проведение активной экономической и градостроительной политики в указанных регионах, включая разработку и реализацию инвестиционных программ, развитие социальной, транспортной и рыночной инфраструктуры.  </w:t>
      </w:r>
      <w:r>
        <w:rPr>
          <w:rFonts w:eastAsia="TimesNewRomanPSMT" w:cs="Times New Roman" w:ascii="Times New Roman" w:hAnsi="Times New Roman"/>
          <w:sz w:val="28"/>
          <w:szCs w:val="28"/>
        </w:rPr>
        <w:t xml:space="preserve">Для достижения оптимального результата целесообразна скорейшая разработка и принятие </w:t>
      </w:r>
      <w:r>
        <w:rPr>
          <w:rFonts w:eastAsia="TimesNewRomanPS-ItalicMT" w:cs="Times New Roman" w:ascii="Times New Roman" w:hAnsi="Times New Roman"/>
          <w:iCs/>
          <w:sz w:val="28"/>
          <w:szCs w:val="28"/>
        </w:rPr>
        <w:t>Концепции государственной миграционной политики</w:t>
      </w:r>
      <w:r>
        <w:rPr>
          <w:rFonts w:eastAsia="TimesNewRomanPSMT" w:cs="Times New Roman" w:ascii="Times New Roman" w:hAnsi="Times New Roman"/>
          <w:sz w:val="28"/>
          <w:szCs w:val="28"/>
        </w:rPr>
        <w:t xml:space="preserve">, которая призвана определить основные направления реализация государственной политики. Концепция должна выступать в качестве общего подхода, генеральной идеи, объединяющей все меры миграционной политики в непротиворечивую систему. Фундаментальной идей концепции должно стать понимание того, что </w:t>
      </w:r>
      <w:r>
        <w:rPr>
          <w:rFonts w:eastAsia="TimesNewRomanPS-ItalicMT" w:cs="Times New Roman" w:ascii="Times New Roman" w:hAnsi="Times New Roman"/>
          <w:iCs/>
          <w:sz w:val="28"/>
          <w:szCs w:val="28"/>
        </w:rPr>
        <w:t xml:space="preserve">миграция - </w:t>
      </w:r>
      <w:r>
        <w:rPr>
          <w:rFonts w:eastAsia="TimesNewRomanPSMT" w:cs="Times New Roman" w:ascii="Times New Roman" w:hAnsi="Times New Roman"/>
          <w:sz w:val="28"/>
          <w:szCs w:val="28"/>
        </w:rPr>
        <w:t xml:space="preserve">это не зло, с которым нужно бороться, используя весь мощный репрессивный аппарат государства, </w:t>
      </w:r>
      <w:r>
        <w:rPr>
          <w:rFonts w:eastAsia="TimesNewRomanPS-ItalicMT" w:cs="Times New Roman" w:ascii="Times New Roman" w:hAnsi="Times New Roman"/>
          <w:iCs/>
          <w:sz w:val="28"/>
          <w:szCs w:val="28"/>
        </w:rPr>
        <w:t>а благо для России.</w:t>
      </w:r>
    </w:p>
    <w:p>
      <w:pPr>
        <w:pStyle w:val="Normal"/>
        <w:suppressAutoHyphens w:val="true"/>
        <w:spacing w:lineRule="auto" w:line="360" w:before="0" w:after="0"/>
        <w:ind w:firstLine="709"/>
        <w:jc w:val="both"/>
        <w:rPr/>
      </w:pPr>
      <w:r>
        <w:rPr>
          <w:rFonts w:eastAsia="TimesNewRomanPS-ItalicMT" w:cs="Times New Roman" w:ascii="Times New Roman" w:hAnsi="Times New Roman"/>
          <w:iCs/>
          <w:sz w:val="28"/>
          <w:szCs w:val="28"/>
        </w:rPr>
        <w:t>Необходимо преодолеть закрепощенность населения неразвитостью институтов жилищного рынка</w:t>
      </w:r>
      <w:r>
        <w:rPr>
          <w:rFonts w:eastAsia="TimesNewRomanPSMT" w:cs="Times New Roman" w:ascii="Times New Roman" w:hAnsi="Times New Roman"/>
          <w:sz w:val="28"/>
          <w:szCs w:val="28"/>
        </w:rPr>
        <w:t>. Решение этой задачи может быть обеспечено следующими методами: содействие широкому распространению и развитию института ипотеки; содействие развитию системы доступного муниципального и/или корпоративного жилья; содействие созданию цивилизованного рынка аренды жилья; государственная поддержка девелоперских компаний (с учетом потребностей региона в населении и рабочей силы). Должна быть обеспечена максимальная доступность жилья на рыночных условиях для подавляющего большинства населения. Среднеоплачиваемый работник, нашедший работу в конкретном регионе, должен иметь возможность на свою заработную плату найти приемлемое жилье и при этом не голодать, не ходить в обносках и не жертвовать образованием детей. Необходимо также разработать механизм действенного обеспечения защиты частной собственности, прежде всего, жилищной, поскольку в настоящее время владельцы жилья часто отказывают квартиросъемщикам в регистрации из-за боязни потерять жилье.</w:t>
      </w:r>
    </w:p>
    <w:p>
      <w:pPr>
        <w:pStyle w:val="Normal"/>
        <w:suppressAutoHyphens w:val="true"/>
        <w:spacing w:lineRule="auto" w:line="360" w:before="0" w:after="0"/>
        <w:ind w:firstLine="709"/>
        <w:jc w:val="both"/>
        <w:rPr/>
      </w:pPr>
      <w:r>
        <w:rPr>
          <w:rFonts w:eastAsia="TimesNewRomanPSMT" w:cs="Times New Roman" w:ascii="Times New Roman" w:hAnsi="Times New Roman"/>
          <w:sz w:val="28"/>
          <w:szCs w:val="28"/>
        </w:rPr>
        <w:t>Создание эффективного рынка жилья приведет к тому, что приоритетным при выборе места будет уже наличие свободных вакансий в данном регионе и предлагаемый уровень зарплаты. Последнее позволит сформировать в России эффективный межрегиональный рынок труда. Значимым барьером внутренней миграции выступает сегментированность российского рынка труда. Как показывает анализ, в настоящее время во внутрироссийских миграционных потоках преобладает внутрирегиональной миграции (почти 60%). Следствием последнего является уменьшение влияния внутрироссийской миграции на выравнивание диспропорций в социально-экономическом развитии регионов путем перераспределения рабочей силы между регионами. В итоге в современной России вместо "единого рынка труда" существуют относительно замкнутые, независимые и автономно развивающиеся региональные рынки труда. Кроме того, в России не существует развитой информационной базы об имеющихся вакансиях, значительная часть людей (особенно в регионах) вынуждено искать работу через друзей, знакомых, используя другие неформальные каналы поиска работы.</w:t>
      </w:r>
    </w:p>
    <w:p>
      <w:pPr>
        <w:pStyle w:val="Normal"/>
        <w:suppressAutoHyphens w:val="true"/>
        <w:spacing w:lineRule="auto" w:line="360" w:before="0" w:after="0"/>
        <w:ind w:firstLine="709"/>
        <w:jc w:val="both"/>
        <w:rPr/>
      </w:pPr>
      <w:r>
        <w:rPr>
          <w:rFonts w:eastAsia="TimesNewRomanPSMT" w:cs="Times New Roman" w:ascii="Times New Roman" w:hAnsi="Times New Roman"/>
          <w:sz w:val="28"/>
          <w:szCs w:val="28"/>
        </w:rPr>
        <w:t xml:space="preserve">Повышению миграционной подвижности индивидов будет способствовать </w:t>
      </w:r>
      <w:r>
        <w:rPr>
          <w:rFonts w:eastAsia="TimesNewRomanPS-ItalicMT" w:cs="Times New Roman" w:ascii="Times New Roman" w:hAnsi="Times New Roman"/>
          <w:iCs/>
          <w:sz w:val="28"/>
          <w:szCs w:val="28"/>
        </w:rPr>
        <w:t>создание сети региональных (межрегиональных) информационно-правовых консультационных центров и бирж труда</w:t>
      </w:r>
      <w:r>
        <w:rPr>
          <w:rFonts w:eastAsia="TimesNewRomanPSMT" w:cs="Times New Roman" w:ascii="Times New Roman" w:hAnsi="Times New Roman"/>
          <w:sz w:val="28"/>
          <w:szCs w:val="28"/>
        </w:rPr>
        <w:t xml:space="preserve">; </w:t>
      </w:r>
      <w:r>
        <w:rPr>
          <w:rFonts w:eastAsia="TimesNewRomanPS-ItalicMT" w:cs="Times New Roman" w:ascii="Times New Roman" w:hAnsi="Times New Roman"/>
          <w:iCs/>
          <w:sz w:val="28"/>
          <w:szCs w:val="28"/>
        </w:rPr>
        <w:t xml:space="preserve">формирования единого российского банка вакансий (национального банка вакансий) и национального банка граждан, готовых сменить место жительство (с учетом их пожеланий); поддержка рекрутинговых компаний; создание федеральной системы учета сведений о потребностях в рабочей силе в различных регионах; содействие развитию кредитования под самозанятость и мелкое предпринимательство. </w:t>
      </w:r>
      <w:r>
        <w:rPr>
          <w:rFonts w:eastAsia="TimesNewRomanPSMT" w:cs="Times New Roman" w:ascii="Times New Roman" w:hAnsi="Times New Roman"/>
          <w:sz w:val="28"/>
          <w:szCs w:val="28"/>
        </w:rPr>
        <w:t>Важным представляется объединить усилия государственных служб и негосударственных информационных посредников, в первую очередь на электронном рынке трудоустройств. Основной задачей межрегиональных трудовых центров должно стать предоставление гражданам-потенциальным мигрантам информации о возможностях внутрироссийских переселений; о перспективных либо не рекомендуемых для расселения территориях и населенных пунктах; оказание поддержки переселенцам из неперспективных населенных пунктов, позволяющей мигрантам осознанно и целенаправленно принимать решение о переселении. В межрегиональных трудовых центрах, а также территориальных управлениях службы занятости должна быть база данных об имеющихся вакансиях по всей стране, перечень ведущих предприятий и организаций данного региона с характеристикой их отраслевой структуры и профессионально-квалификационными требованиями к работникам; перспективных направлениях развития частного предпринимательства и малого бизнеса. По возможности, банк данных должен включать сведения о наличии и возможности получения жилья, список. Поскольку в настоящее время предприятия не всегда предоставляют сведения об открывшихся вакансиях в службу занятости, то, возможно, необходимо законодательно закрепить обязанность компании при открытии вакансии предоставлять информацию о ней в службу занятости.</w:t>
      </w:r>
    </w:p>
    <w:p>
      <w:pPr>
        <w:pStyle w:val="Normal"/>
        <w:suppressAutoHyphens w:val="true"/>
        <w:spacing w:lineRule="auto" w:line="360" w:before="0" w:after="0"/>
        <w:ind w:firstLine="709"/>
        <w:jc w:val="both"/>
        <w:rPr/>
      </w:pPr>
      <w:r>
        <w:rPr>
          <w:rFonts w:eastAsia="TimesNewRomanPS-ItalicMT" w:cs="Times New Roman" w:ascii="Times New Roman" w:hAnsi="Times New Roman"/>
          <w:iCs/>
          <w:sz w:val="28"/>
          <w:szCs w:val="28"/>
        </w:rPr>
        <w:t>В рамках реализации третьей фундаментальной цели необходимо создать условия для сохранения и дальнейшего формирования населения в важных в геополитическом отношении регионах северных, восточных и приграничных регионах Российской Федерации</w:t>
      </w:r>
      <w:r>
        <w:rPr>
          <w:rFonts w:eastAsia="TimesNewRomanPSMT" w:cs="Times New Roman" w:ascii="Times New Roman" w:hAnsi="Times New Roman"/>
          <w:sz w:val="28"/>
          <w:szCs w:val="28"/>
        </w:rPr>
        <w:t>. Произошедшее в 1990-е годы кардинальное изменение по сравнению с предыдущими десятилетиями направлений внутрироссийских миграционных потоков привело к значительному сокращению численности населения в стратегически важных с точки зрения интересов национальной безопасности регионах России. Снижение численности население северных и восточных регионов России, в свою очередь, разрушает трудовой потенциал, адаптированный к природным условиям этих регионов и в перспективе может стать угрозой реализации крупных инвестиционных проектов.</w:t>
      </w:r>
    </w:p>
    <w:p>
      <w:pPr>
        <w:pStyle w:val="Normal"/>
        <w:suppressAutoHyphens w:val="true"/>
        <w:spacing w:lineRule="auto" w:line="360" w:before="0" w:after="0"/>
        <w:ind w:firstLine="709"/>
        <w:jc w:val="both"/>
        <w:rPr>
          <w:rFonts w:ascii="Times New Roman" w:hAnsi="Times New Roman" w:eastAsia="TimesNewRomanPSMT" w:cs="Times New Roman"/>
          <w:sz w:val="28"/>
        </w:rPr>
      </w:pPr>
      <w:r>
        <w:rPr>
          <w:rFonts w:eastAsia="TimesNewRomanPSMT" w:cs="Times New Roman" w:ascii="Times New Roman" w:hAnsi="Times New Roman"/>
          <w:sz w:val="28"/>
          <w:szCs w:val="28"/>
        </w:rPr>
        <w:t xml:space="preserve">Меры государственной политики должны быть направлены на </w:t>
      </w:r>
      <w:r>
        <w:rPr>
          <w:rFonts w:eastAsia="TimesNewRomanPS-ItalicMT" w:cs="Times New Roman" w:ascii="Times New Roman" w:hAnsi="Times New Roman"/>
          <w:iCs/>
          <w:sz w:val="28"/>
          <w:szCs w:val="28"/>
        </w:rPr>
        <w:t>восстановление экономической активности предприятий, расположенных на территории Крайнего Севера, Сибири и Дальнего Востока</w:t>
      </w:r>
      <w:r>
        <w:rPr>
          <w:rFonts w:eastAsia="TimesNewRomanPSMT" w:cs="Times New Roman" w:ascii="Times New Roman" w:hAnsi="Times New Roman"/>
          <w:sz w:val="28"/>
          <w:szCs w:val="28"/>
        </w:rPr>
        <w:t>, путем проведения активной экономической политики в указанных регионах, включая разработку и реализацию инвестиционных программ, предоставления налоговых льгот и субсидий; на развитие социальной, транспортной и рыночной инфраструктуры, жилищное строительство в указанных регионах.</w:t>
      </w:r>
      <w:r>
        <w:rPr>
          <w:rStyle w:val="FootnoteCharacters"/>
          <w:rStyle w:val="FootnoteAnchor"/>
          <w:rFonts w:eastAsia="TimesNewRomanPSMT" w:cs="Times New Roman" w:ascii="Times New Roman" w:hAnsi="Times New Roman"/>
          <w:sz w:val="28"/>
        </w:rPr>
        <w:footnoteReference w:id="34"/>
      </w:r>
      <w:r>
        <w:br w:type="page"/>
      </w:r>
    </w:p>
    <w:p>
      <w:pPr>
        <w:pStyle w:val="Normal"/>
        <w:rPr>
          <w:rFonts w:ascii="Times New Roman" w:hAnsi="Times New Roman" w:eastAsia="TimesNewRomanPSMT" w:cs="Times New Roman"/>
          <w:sz w:val="28"/>
        </w:rPr>
      </w:pPr>
      <w:r>
        <w:rPr>
          <w:rFonts w:eastAsia="TimesNewRomanPSMT"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играция - это часть современной мировой глобализации. Существующая в огромных масштабах миграция вовлекает в свой оборот огромные массы людей, перекраивая этнографическую карту мира, ужесточая конкурентную борьбу на мировом рынке труда. Миграция – процесс, главным следствием которого является усложнение экономической и общественной жизни. И в то же время она открывает новые возможности.</w:t>
      </w:r>
    </w:p>
    <w:p>
      <w:pPr>
        <w:pStyle w:val="Normal"/>
        <w:suppressAutoHyphens w:val="true"/>
        <w:spacing w:lineRule="auto" w:line="360" w:before="0" w:after="0"/>
        <w:ind w:firstLine="709"/>
        <w:jc w:val="both"/>
        <w:rPr/>
      </w:pPr>
      <w:r>
        <w:rPr>
          <w:rFonts w:cs="Times New Roman" w:ascii="Times New Roman" w:hAnsi="Times New Roman"/>
          <w:sz w:val="28"/>
          <w:szCs w:val="28"/>
        </w:rPr>
        <w:t>Миграция населения (в первую очередь трудовая) – позитивное явление, позволяющее сбалансировать прирост населения, прежде всего числа трудоспособны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миграционная ситуация в России является ни чем иным как отражением особенностей переживаемого этапа социально-экономического и политического развития стра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миграции как явления не только социально-экономического, но и политического должна решаться при пристальном внимании со стороны государства. Для этого оно составляет и постепенно реализует свою миграционную политик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грационная политика служит для обеспечения устойчивого социально-экономического и демографического развития страны, национальной безопасности РФ, удовлетворения потребностей растущей российской экономики в трудовых ресурсах, рационального размещения населения на территории страны, использования интеллектуального и трудового потенциала мигрантов для достижения благополучия и процветания России. Миграционную политику нельзя оставлять без внимания ни органам власти, ни обществу. Она является неотъемлемой частью всей государственной политики в целом, так как имеет непосредственное отношение к жизни многих граждан страны, заботиться о которых – первоочередная задача и цель любого государ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ешковский И.А.Внутренняя миграция в современной России: тенденции, детерминанты, политика М., ТЕИС, 2007, С.96</w:t>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гаева Н.Г. Внутренняя трудовая миграция в Центральной России в современных экономических условиях / / Орловский государственный университет, факультет экономики и управления</w:t>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асильченко Э.А. Женский социум на Дальнем Востоке (1860-1940). Иваново, 2000. </w:t>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бузан В.Н. Как заселялся Дальний Восток (вторая половина XVII-начало XX вв.). Хабаровск, 1973</w:t>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цепция демографической политики Российской Федерации на период до 2025 года указ президента РФ Путина 9окт 2007 года</w:t>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цепция регулирования миграционных процессов в Российской Федерации. Одобрена распоряжением Правительства РФ от 01.03.2003 №256-1</w:t>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рс демографии: Учеб. пособие / А.Я.Боярский, Д.И.Залентей, А.Г.Вишневский и др.; Под ред. проф. А.Я.Боярского. – 3-е изд., доп. и перераб. – М.: Финансы и статистика, 1985. С.161</w:t>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Население России 2007 : Пятнадцатый ежегодный демографический доклад / отв. ред. А. Г. Вишневский ; Гос. ун-т — Высшая школа экономики. — М. : Изд. дом Гос. ун-та — Высшей школы экономики, 2009. — с.240-246</w:t>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 xml:space="preserve">Национальный доклад ПРООН о развитии человеческого потенциала в Российской Федерации за 2002/2003 г. С.56 </w:t>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Романов И.А. Особенности государственного регулирования миграции на Дальнем Востоке/ журнал «СОЦИС» 2004г. № 11. С. 52-56</w:t>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ссийской газета" (Федеральный выпуск) N4063 от 11 мая 2006 г.</w:t>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временные миграционные процессы в России Н.В.Подгорнова // География в школе №3/2000. 39 с.</w:t>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временные миграционные процессы в России Н.В.Подгорнова // География в школе №3/2002. 39 с</w:t>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временные миграционные процессы на Северном Кавказе: проблемы интеграции и повышения уровня толерантности. Материалы региональной научно-практической конференции (29-30 мая 2002г.) / Под общ. Ред. Ефимова Ю.Г., и Вабелина В.М. Ставрополь: СГАУ, 2002. – 200 с.</w:t>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каз Президента РФ «О совершенствовании государственного управления в области миграционной политики» от 23.02.2002 №232.</w:t>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каз Президента «О федеральной миграционной программе» от 09.08.1994 №1668 (ред. от 13.06.1996).</w:t>
      </w:r>
    </w:p>
    <w:p>
      <w:pPr>
        <w:pStyle w:val="Style19"/>
        <w:numPr>
          <w:ilvl w:val="1"/>
          <w:numId w:val="6"/>
        </w:numPr>
        <w:tabs>
          <w:tab w:val="clear" w:pos="567"/>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лоринская Ю.Ф., Рощина Т.Г. Миграционные намерения выпускников школ из малых городов России // Российская молодежь: проблемы и решения. М.: Центр социального прогнозирования, 2005. С. 402.</w:t>
      </w:r>
    </w:p>
    <w:p>
      <w:pPr>
        <w:pStyle w:val="Style19"/>
        <w:tabs>
          <w:tab w:val="clear" w:pos="567"/>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18. Актуальные вопросы реформирования миграционной политики России в контексте устойчивого развития Алешковский И.А./ http://www.lomonosov-msu.ru/archive/Lomonosov_2009/htm/07_1.pdf.htm</w:t>
      </w:r>
    </w:p>
    <w:p>
      <w:pPr>
        <w:pStyle w:val="Style19"/>
        <w:tabs>
          <w:tab w:val="clear" w:pos="567"/>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19. Градировский С./Русский Архипелаг/ http://archipelag.ru/glossary/zapad/</w:t>
      </w:r>
    </w:p>
    <w:p>
      <w:pPr>
        <w:pStyle w:val="Style19"/>
        <w:tabs>
          <w:tab w:val="clear" w:pos="567"/>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20. Краснослободцев В.П. Сельские «миры» России и миграция // Демскоп Weekly. № 185—186. 2005. 10—23 янв. (http://demoscope.ru/weekly/2005/0185/analit04.php).</w:t>
      </w:r>
    </w:p>
    <w:p>
      <w:pPr>
        <w:pStyle w:val="Style19"/>
        <w:tabs>
          <w:tab w:val="clear" w:pos="567"/>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21. Плисецкий Е.Л.канд. геогр. наук, доцент кафедры экономики и регионального развития Финансовой академии при правительстве РФ/ Трактовка понятия «миграция»/ http://geo.1september.ru/2003/37/4.htm</w:t>
      </w:r>
    </w:p>
    <w:p>
      <w:pPr>
        <w:pStyle w:val="Style19"/>
        <w:tabs>
          <w:tab w:val="clear" w:pos="567"/>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2. Стратегия для России: повестка дня для Президента - 2000. www.svop.ru./book2000.htm </w:t>
      </w:r>
    </w:p>
    <w:p>
      <w:pPr>
        <w:pStyle w:val="Normal"/>
        <w:tabs>
          <w:tab w:val="clear" w:pos="567"/>
          <w:tab w:val="left" w:pos="284" w:leader="none"/>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правление миграционными процессами в России/All для школоты/ http://all4shkoloty.ru/?p=1059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ые миграционные процессы в России Н.В.Подгорнова // География в школе №3/2002. 39 с</w:t>
      </w:r>
    </w:p>
  </w:footnote>
  <w:footnote w:id="3">
    <w:p>
      <w:pPr>
        <w:pStyle w:val="Footnote"/>
        <w:rPr/>
      </w:pPr>
      <w:r>
        <w:rPr>
          <w:rStyle w:val="FootnoteCharacters"/>
        </w:rPr>
        <w:footnoteRef/>
      </w:r>
      <w:r>
        <w:rPr/>
        <w:t xml:space="preserve"> </w:t>
      </w:r>
      <w:r>
        <w:rPr/>
        <w:t>Современные миграционные процессы в России Н.В.Подгорнова // География в школе №3/2000. 39 с.</w:t>
      </w:r>
    </w:p>
  </w:footnote>
  <w:footnote w:id="4">
    <w:p>
      <w:pPr>
        <w:pStyle w:val="Footnote"/>
        <w:rPr/>
      </w:pPr>
      <w:r>
        <w:rPr>
          <w:rStyle w:val="FootnoteCharacters"/>
        </w:rPr>
        <w:footnoteRef/>
      </w:r>
      <w:r>
        <w:rPr/>
        <w:t xml:space="preserve"> </w:t>
      </w:r>
      <w:r>
        <w:rPr/>
        <w:t>Курс демографии: Учеб. пособие / А.Я.Боярский, Д.И.Залентей, А.Г.Вишневский и др.; Под ред. проф. А.Я.Боярского. – 3-е изд., доп. и перераб. – М.: Финансы и статистика, 1985.  161с.</w:t>
      </w:r>
    </w:p>
  </w:footnote>
  <w:footnote w:id="5">
    <w:p>
      <w:pPr>
        <w:pStyle w:val="Footnote"/>
        <w:rPr/>
      </w:pPr>
      <w:r>
        <w:rPr>
          <w:rStyle w:val="FootnoteCharacters"/>
        </w:rPr>
        <w:footnoteRef/>
      </w:r>
      <w:r>
        <w:rPr/>
        <w:t>Е.Л.Плисецкий канд. геогр. наук, доцент кафедры экономики и регионального развития Финансовой академии при правительстве РФ/ Трактовка понятия «миграция»/ http://geo.1september.ru/2003/37/4.htm</w:t>
      </w:r>
    </w:p>
  </w:footnote>
  <w:footnote w:id="6">
    <w:p>
      <w:pPr>
        <w:pStyle w:val="Footnote"/>
        <w:rPr/>
      </w:pPr>
      <w:r>
        <w:rPr>
          <w:rStyle w:val="FootnoteCharacters"/>
        </w:rPr>
        <w:footnoteRef/>
      </w:r>
      <w:r>
        <w:rPr/>
        <w:t xml:space="preserve"> </w:t>
      </w:r>
      <w:r>
        <w:rPr/>
        <w:t>Концепция регулирования миграционных процессов в Российской Федерации одобренная распоряжением Правительства Российской Федерации от 1 марта 2003 года № 256-р</w:t>
      </w:r>
    </w:p>
  </w:footnote>
  <w:footnote w:id="7">
    <w:p>
      <w:pPr>
        <w:pStyle w:val="Footnote"/>
        <w:rPr/>
      </w:pPr>
      <w:r>
        <w:rPr>
          <w:rStyle w:val="FootnoteCharacters"/>
        </w:rPr>
        <w:footnoteRef/>
      </w:r>
      <w:r>
        <w:rPr/>
        <w:t xml:space="preserve"> </w:t>
      </w:r>
      <w:r>
        <w:rPr/>
        <w:t>Население России 2007 : Пятнадцатый ежегодный демографический до-</w:t>
      </w:r>
    </w:p>
    <w:p>
      <w:pPr>
        <w:pStyle w:val="Footnote"/>
        <w:rPr/>
      </w:pPr>
      <w:r>
        <w:rPr/>
        <w:t xml:space="preserve">клад / отв. ред. А. Г. Вишневский ; Гос. ун-т — Высшая школа экономики. — М. : </w:t>
      </w:r>
    </w:p>
    <w:p>
      <w:pPr>
        <w:pStyle w:val="Footnote"/>
        <w:rPr/>
      </w:pPr>
      <w:r>
        <w:rPr/>
        <w:t>Изд. дом Гос. ун-та — Высшей школы экономики, 2009. — с.240</w:t>
      </w:r>
    </w:p>
  </w:footnote>
  <w:footnote w:id="8">
    <w:p>
      <w:pPr>
        <w:pStyle w:val="Footnote"/>
        <w:rPr/>
      </w:pPr>
      <w:r>
        <w:rPr>
          <w:rStyle w:val="FootnoteCharacters"/>
        </w:rPr>
        <w:footnoteRef/>
      </w:r>
      <w:r>
        <w:rPr/>
        <w:t xml:space="preserve"> </w:t>
      </w:r>
      <w:r>
        <w:rPr/>
        <w:t>Градировский С./Русский Архипелаг/ http://archipelag.ru/glossary/zapad/</w:t>
      </w:r>
    </w:p>
  </w:footnote>
  <w:footnote w:id="9">
    <w:p>
      <w:pPr>
        <w:pStyle w:val="Footnote"/>
        <w:rPr/>
      </w:pPr>
      <w:r>
        <w:rPr>
          <w:rStyle w:val="FootnoteCharacters"/>
        </w:rPr>
        <w:footnoteRef/>
      </w:r>
      <w:r>
        <w:rPr/>
        <w:t xml:space="preserve"> </w:t>
      </w:r>
      <w:r>
        <w:rPr/>
        <w:t>разность между числом прибывших (иммигрантов) на какую-либо территорию (страну) и числом выбывших (эмигрантов) из нее за определенный период (год). Косвенно может быть получено как разница между общим приростом населения и естественным приростом населения за определенный период (год)</w:t>
      </w:r>
    </w:p>
  </w:footnote>
  <w:footnote w:id="10">
    <w:p>
      <w:pPr>
        <w:pStyle w:val="Footnote"/>
        <w:rPr/>
      </w:pPr>
      <w:r>
        <w:rPr>
          <w:rStyle w:val="FootnoteCharacters"/>
        </w:rPr>
        <w:footnoteRef/>
      </w:r>
      <w:r>
        <w:rPr/>
        <w:t xml:space="preserve"> </w:t>
      </w:r>
      <w:r>
        <w:rPr/>
        <w:t>Население России 2007 : Пятнадцатый ежегодный демографический до-</w:t>
      </w:r>
    </w:p>
    <w:p>
      <w:pPr>
        <w:pStyle w:val="Footnote"/>
        <w:rPr/>
      </w:pPr>
      <w:r>
        <w:rPr/>
        <w:t xml:space="preserve">клад / отв. ред. А. Г. Вишневский ; Гос. ун-т — Высшая школа экономики. — М. : </w:t>
      </w:r>
    </w:p>
    <w:p>
      <w:pPr>
        <w:pStyle w:val="Footnote"/>
        <w:rPr/>
      </w:pPr>
      <w:r>
        <w:rPr/>
        <w:t>Изд. дом Гос. ун-та — Высшей школы экономики, 2009. — с.240-246</w:t>
      </w:r>
    </w:p>
  </w:footnote>
  <w:footnote w:id="11">
    <w:p>
      <w:pPr>
        <w:pStyle w:val="Footnote"/>
        <w:rPr/>
      </w:pPr>
      <w:r>
        <w:rPr>
          <w:rStyle w:val="FootnoteCharacters"/>
        </w:rPr>
        <w:footnoteRef/>
      </w:r>
      <w:r>
        <w:rPr/>
        <w:t xml:space="preserve"> </w:t>
      </w:r>
      <w:r>
        <w:rPr/>
        <w:t>Флоринская Ю.Ф., Рощина Т.Г. Миграционные намерения выпускников школ из малых городов России // Российская молодежь: проблемы и решения. М.: Центр социального прогнозирования, 2005. С. 402.</w:t>
      </w:r>
    </w:p>
  </w:footnote>
  <w:footnote w:id="12">
    <w:p>
      <w:pPr>
        <w:pStyle w:val="Footnote"/>
        <w:rPr/>
      </w:pPr>
      <w:r>
        <w:rPr>
          <w:rStyle w:val="FootnoteCharacters"/>
        </w:rPr>
        <w:footnoteRef/>
      </w:r>
      <w:r>
        <w:rPr/>
        <w:t xml:space="preserve"> </w:t>
      </w:r>
      <w:r>
        <w:rPr/>
        <w:t xml:space="preserve">Краснослободцев В.П. </w:t>
      </w:r>
      <w:r>
        <w:rPr>
          <w:lang w:val="en-US"/>
        </w:rPr>
        <w:t>C</w:t>
      </w:r>
      <w:r>
        <w:rPr/>
        <w:t xml:space="preserve">ельские «миры» России и миграция // Демоскоп  </w:t>
      </w:r>
      <w:r>
        <w:rPr>
          <w:lang w:val="en-US"/>
        </w:rPr>
        <w:t>Weekly</w:t>
      </w:r>
      <w:r>
        <w:rPr/>
        <w:t>. № 185—186. 2005. 10—23 янв. (</w:t>
      </w:r>
      <w:r>
        <w:rPr>
          <w:lang w:val="en-US"/>
        </w:rPr>
        <w:t>http</w:t>
      </w:r>
      <w:r>
        <w:rPr/>
        <w:t>://</w:t>
      </w:r>
      <w:r>
        <w:rPr>
          <w:lang w:val="en-US"/>
        </w:rPr>
        <w:t>demoscope</w:t>
      </w:r>
      <w:r>
        <w:rPr/>
        <w:t>.</w:t>
      </w:r>
      <w:r>
        <w:rPr>
          <w:lang w:val="en-US"/>
        </w:rPr>
        <w:t>ru</w:t>
      </w:r>
      <w:r>
        <w:rPr/>
        <w:t>/</w:t>
      </w:r>
      <w:r>
        <w:rPr>
          <w:lang w:val="en-US"/>
        </w:rPr>
        <w:t>weekly</w:t>
      </w:r>
      <w:r>
        <w:rPr/>
        <w:t>/2005/0185/</w:t>
      </w:r>
      <w:r>
        <w:rPr>
          <w:lang w:val="en-US"/>
        </w:rPr>
        <w:t>analit</w:t>
      </w:r>
      <w:r>
        <w:rPr/>
        <w:t>04.</w:t>
      </w:r>
      <w:r>
        <w:rPr>
          <w:lang w:val="en-US"/>
        </w:rPr>
        <w:t>php</w:t>
      </w:r>
      <w:r>
        <w:rPr/>
        <w:t>).</w:t>
      </w:r>
    </w:p>
  </w:footnote>
  <w:footnote w:id="13">
    <w:p>
      <w:pPr>
        <w:pStyle w:val="Footnote"/>
        <w:rPr/>
      </w:pPr>
      <w:r>
        <w:rPr>
          <w:rStyle w:val="FootnoteCharacters"/>
        </w:rPr>
        <w:footnoteRef/>
      </w:r>
      <w:r>
        <w:rPr/>
        <w:t xml:space="preserve"> </w:t>
      </w:r>
      <w:r>
        <w:rPr/>
        <w:t>Внутренняя трудовая миграция в Центральной России в современных экономических условиях / Бугаева Н.Г. / Орловский государственный университет, факультет экономики и управления</w:t>
      </w:r>
    </w:p>
  </w:footnote>
  <w:footnote w:id="14">
    <w:p>
      <w:pPr>
        <w:pStyle w:val="Footnote"/>
        <w:rPr/>
      </w:pPr>
      <w:r>
        <w:rPr>
          <w:rStyle w:val="FootnoteCharacters"/>
        </w:rPr>
        <w:footnoteRef/>
      </w:r>
      <w:r>
        <w:rPr/>
        <w:t xml:space="preserve"> </w:t>
      </w:r>
      <w:r>
        <w:rPr/>
        <w:t>Кабузан В.Н. Как заселялся Дальний Восток (вторая половина XVII-начало XX вв.). Хабаровск, 1973</w:t>
      </w:r>
    </w:p>
  </w:footnote>
  <w:footnote w:id="15">
    <w:p>
      <w:pPr>
        <w:pStyle w:val="Footnote"/>
        <w:rPr/>
      </w:pPr>
      <w:r>
        <w:rPr>
          <w:rStyle w:val="FootnoteCharacters"/>
        </w:rPr>
        <w:footnoteRef/>
      </w:r>
      <w:r>
        <w:rPr/>
        <w:t xml:space="preserve"> </w:t>
      </w:r>
      <w:r>
        <w:rPr/>
        <w:t xml:space="preserve">Васильченко Э.А. Женский социум на Дальнем Востоке (1860-1940). Иваново, 2000.  </w:t>
      </w:r>
    </w:p>
  </w:footnote>
  <w:footnote w:id="16">
    <w:p>
      <w:pPr>
        <w:pStyle w:val="Footnote"/>
        <w:rPr/>
      </w:pPr>
      <w:r>
        <w:rPr>
          <w:rStyle w:val="FootnoteCharacters"/>
        </w:rPr>
        <w:footnoteRef/>
      </w:r>
      <w:r>
        <w:rPr/>
        <w:t xml:space="preserve"> </w:t>
      </w:r>
      <w:r>
        <w:rPr/>
        <w:t xml:space="preserve">Стратегия для России: повестка дня для Президента - 2000. www.svop.ru./book2000.htm  </w:t>
      </w:r>
    </w:p>
  </w:footnote>
  <w:footnote w:id="17">
    <w:p>
      <w:pPr>
        <w:pStyle w:val="Footnote"/>
        <w:rPr/>
      </w:pPr>
      <w:r>
        <w:rPr>
          <w:rStyle w:val="FootnoteCharacters"/>
        </w:rPr>
        <w:footnoteRef/>
      </w:r>
      <w:r>
        <w:rPr/>
        <w:t xml:space="preserve">Национальный доклад ПРООН о развитии человеческого потенциала в Российской Федерации за 2002/2003 г.  56 </w:t>
      </w:r>
    </w:p>
  </w:footnote>
  <w:footnote w:id="18">
    <w:p>
      <w:pPr>
        <w:pStyle w:val="Footnote"/>
        <w:rPr/>
      </w:pPr>
      <w:r>
        <w:rPr>
          <w:rStyle w:val="FootnoteCharacters"/>
        </w:rPr>
        <w:footnoteRef/>
      </w:r>
      <w:r>
        <w:rPr/>
        <w:t xml:space="preserve"> </w:t>
      </w:r>
      <w:r>
        <w:rPr/>
        <w:t>Концепция регулирования миграционных процессов в Российской Федерации. Одобрена распоряжением Правительства РФ от 01.03.2003 №256-1</w:t>
      </w:r>
    </w:p>
  </w:footnote>
  <w:footnote w:id="19">
    <w:p>
      <w:pPr>
        <w:pStyle w:val="Footnote"/>
        <w:rPr/>
      </w:pPr>
      <w:r>
        <w:rPr>
          <w:rStyle w:val="FootnoteCharacters"/>
        </w:rPr>
        <w:footnoteRef/>
      </w:r>
      <w:r>
        <w:rPr/>
        <w:t xml:space="preserve"> </w:t>
      </w:r>
      <w:r>
        <w:rPr/>
        <w:t>Современные миграционные процессы на Северном Кавказе: проблемы интеграции и повышения уровня толерантности. Материалы региональной научно-практической конференции (29-30 мая 2002г.) / Под общ. Ред. Ефимова Ю.Г., и Вабелина В.М. Ставрополь: СГАУ,  2002. – 200 с.</w:t>
      </w:r>
    </w:p>
  </w:footnote>
  <w:footnote w:id="20">
    <w:p>
      <w:pPr>
        <w:pStyle w:val="Footnote"/>
        <w:rPr/>
      </w:pPr>
      <w:r>
        <w:rPr>
          <w:rStyle w:val="FootnoteCharacters"/>
        </w:rPr>
        <w:footnoteRef/>
      </w:r>
      <w:r>
        <w:rPr/>
        <w:t xml:space="preserve"> </w:t>
      </w:r>
      <w:r>
        <w:rPr/>
        <w:t>Указ Президента РФ «О совершенствовании государственного управления в области миграционной политики» от 23.02.2002 №232.</w:t>
      </w:r>
    </w:p>
  </w:footnote>
  <w:footnote w:id="21">
    <w:p>
      <w:pPr>
        <w:pStyle w:val="Footnote"/>
        <w:rPr/>
      </w:pPr>
      <w:r>
        <w:rPr>
          <w:rStyle w:val="FootnoteCharacters"/>
        </w:rPr>
        <w:footnoteRef/>
      </w:r>
      <w:r>
        <w:rPr/>
        <w:t xml:space="preserve"> </w:t>
      </w:r>
      <w:r>
        <w:rPr/>
        <w:t>Современные миграционные процессы на Северном Кавказе: проблемы интеграции и повышения уровня толерантности. Материалы региональной научно-практической конференции (29-30 мая 2002г.) / Под общ. Ред. Ефимова Ю.Г., и Вабелина В.М. Ставрополь: СГАУ,  2002. – 200 с.</w:t>
      </w:r>
    </w:p>
  </w:footnote>
  <w:footnote w:id="22">
    <w:p>
      <w:pPr>
        <w:pStyle w:val="Footnote"/>
        <w:rPr/>
      </w:pPr>
      <w:r>
        <w:rPr>
          <w:rStyle w:val="FootnoteCharacters"/>
        </w:rPr>
        <w:footnoteRef/>
      </w:r>
      <w:r>
        <w:rPr/>
        <w:t xml:space="preserve"> </w:t>
      </w:r>
      <w:r>
        <w:rPr/>
        <w:t>Указ Президента «О федеральной миграционной программе» от 09.08.1994 №1668 (ред. от 13.06.1996).</w:t>
      </w:r>
    </w:p>
  </w:footnote>
  <w:footnote w:id="23">
    <w:p>
      <w:pPr>
        <w:pStyle w:val="Footnote"/>
        <w:rPr/>
      </w:pPr>
      <w:r>
        <w:rPr>
          <w:rStyle w:val="FootnoteCharacters"/>
        </w:rPr>
        <w:footnoteRef/>
      </w:r>
      <w:r>
        <w:rPr/>
        <w:t xml:space="preserve"> </w:t>
      </w:r>
      <w:r>
        <w:rPr/>
        <w:t>Современные миграционные процессы на Северном Кавказе: проблемы интеграции и повышения уровня толерантности. Материалы региональной научно-практической конференции (29-30 мая 2002г.) / Под общ. Ред. Ефимова Ю.Г., и Вабелина В.М. Ставрополь: СГАУ,  2002. – 200 с.</w:t>
      </w:r>
    </w:p>
  </w:footnote>
  <w:footnote w:id="24">
    <w:p>
      <w:pPr>
        <w:pStyle w:val="Footnote"/>
        <w:rPr/>
      </w:pPr>
      <w:r>
        <w:rPr>
          <w:rStyle w:val="FootnoteCharacters"/>
        </w:rPr>
        <w:footnoteRef/>
      </w:r>
      <w:r>
        <w:rPr/>
        <w:t xml:space="preserve"> </w:t>
      </w:r>
      <w:r>
        <w:rPr/>
        <w:t>Актуальные вопросы реформирования миграционной политики России в контексте устойчивого развития Алешковский И.А./ http://www.lomonosov-msu.ru/archive/Lomonosov_2009/htm/07_1.pdf.htm</w:t>
      </w:r>
    </w:p>
  </w:footnote>
  <w:footnote w:id="25">
    <w:p>
      <w:pPr>
        <w:pStyle w:val="Footnote"/>
        <w:rPr/>
      </w:pPr>
      <w:r>
        <w:rPr>
          <w:rStyle w:val="FootnoteCharacters"/>
        </w:rPr>
        <w:footnoteRef/>
      </w:r>
      <w:r>
        <w:rPr/>
        <w:t xml:space="preserve"> </w:t>
      </w:r>
      <w:r>
        <w:rPr/>
        <w:t>Романов И.А.   Особенности государственного регулирования миграции на Дальнем Востоке/ журнал «СОЦИС» 2004г.  № 11. С. 52-56</w:t>
      </w:r>
    </w:p>
  </w:footnote>
  <w:footnote w:id="26">
    <w:p>
      <w:pPr>
        <w:pStyle w:val="Footnote"/>
        <w:rPr/>
      </w:pPr>
      <w:r>
        <w:rPr>
          <w:rStyle w:val="FootnoteCharacters"/>
        </w:rPr>
        <w:footnoteRef/>
      </w:r>
      <w:r>
        <w:rPr/>
        <w:t xml:space="preserve"> </w:t>
      </w:r>
      <w:r>
        <w:rPr/>
        <w:t>Управление миграционными процессами в России/</w:t>
      </w:r>
      <w:r>
        <w:rPr>
          <w:lang w:val="en-US"/>
        </w:rPr>
        <w:t>All</w:t>
      </w:r>
      <w:r>
        <w:rPr/>
        <w:t xml:space="preserve"> для школоты/ http://all4shkoloty.ru/?p=10595</w:t>
      </w:r>
    </w:p>
  </w:footnote>
  <w:footnote w:id="27">
    <w:p>
      <w:pPr>
        <w:pStyle w:val="Footnote"/>
        <w:rPr/>
      </w:pPr>
      <w:r>
        <w:rPr>
          <w:rStyle w:val="FootnoteCharacters"/>
        </w:rPr>
        <w:footnoteRef/>
      </w:r>
      <w:r>
        <w:rPr/>
        <w:t xml:space="preserve"> </w:t>
      </w:r>
      <w:r>
        <w:rPr/>
        <w:t>Концепция регулирования миграционных процессов в Российской Федерации, одобрена распоряжением Правительства Российской Федерации от 01.03.2003 года № 256-1</w:t>
      </w:r>
    </w:p>
  </w:footnote>
  <w:footnote w:id="28">
    <w:p>
      <w:pPr>
        <w:pStyle w:val="Footnote"/>
        <w:rPr/>
      </w:pPr>
      <w:r>
        <w:rPr>
          <w:rStyle w:val="FootnoteCharacters"/>
        </w:rPr>
        <w:footnoteRef/>
      </w:r>
      <w:r>
        <w:rPr/>
        <w:t xml:space="preserve"> </w:t>
      </w:r>
      <w:r>
        <w:rPr/>
        <w:t>"Российской газета" (Федеральный выпуск) N4063 от 11 мая 2006 г.</w:t>
      </w:r>
    </w:p>
  </w:footnote>
  <w:footnote w:id="29">
    <w:p>
      <w:pPr>
        <w:pStyle w:val="Footnote"/>
        <w:rPr/>
      </w:pPr>
      <w:r>
        <w:rPr>
          <w:rStyle w:val="FootnoteCharacters"/>
        </w:rPr>
        <w:footnoteRef/>
      </w:r>
      <w:r>
        <w:rPr/>
        <w:t xml:space="preserve"> </w:t>
      </w:r>
      <w:r>
        <w:rPr/>
        <w:t>Романов И.А.   Особенности государственного регулирования миграции на Дальнем Востоке/ журнал «СОЦИС» 2004г.  № 11. С. 52-56</w:t>
      </w:r>
    </w:p>
  </w:footnote>
  <w:footnote w:id="30">
    <w:p>
      <w:pPr>
        <w:pStyle w:val="Footnote"/>
        <w:rPr/>
      </w:pPr>
      <w:r>
        <w:rPr>
          <w:rStyle w:val="FootnoteCharacters"/>
        </w:rPr>
        <w:footnoteRef/>
      </w:r>
      <w:r>
        <w:rPr/>
        <w:t xml:space="preserve"> </w:t>
      </w:r>
      <w:r>
        <w:rPr/>
        <w:t>И.А.Алешковский Внутренняя миграция в современной России: тенденции, детерминанты, политика М., ТЕИС, 2007, С.96</w:t>
      </w:r>
    </w:p>
  </w:footnote>
  <w:footnote w:id="31">
    <w:p>
      <w:pPr>
        <w:pStyle w:val="Footnote"/>
        <w:rPr/>
      </w:pPr>
      <w:r>
        <w:rPr>
          <w:rStyle w:val="FootnoteCharacters"/>
        </w:rPr>
        <w:footnoteRef/>
      </w:r>
      <w:r>
        <w:rPr/>
        <w:t xml:space="preserve"> </w:t>
      </w:r>
      <w:r>
        <w:rPr/>
        <w:t>Актуальные вопросы реформирования миграционной политики России в контексте устойчивого развития Алешковский И. А. http://www.lomonosov-msu.ru/archive/Lomonosov_2009/htm/07_1.pdf.htm</w:t>
      </w:r>
    </w:p>
  </w:footnote>
  <w:footnote w:id="32">
    <w:p>
      <w:pPr>
        <w:pStyle w:val="Footnote"/>
        <w:rPr/>
      </w:pPr>
      <w:r>
        <w:rPr>
          <w:rStyle w:val="FootnoteCharacters"/>
        </w:rPr>
        <w:footnoteRef/>
      </w:r>
      <w:r>
        <w:rPr/>
        <w:t xml:space="preserve"> </w:t>
      </w:r>
      <w:r>
        <w:rPr/>
        <w:t>Концепция регулирования миграционных процессов в Российской Федерации, одобрена распоряжением Правительства Российской Федерации от 01.03.2003 года № 256-1</w:t>
      </w:r>
    </w:p>
  </w:footnote>
  <w:footnote w:id="33">
    <w:p>
      <w:pPr>
        <w:pStyle w:val="Footnote"/>
        <w:rPr/>
      </w:pPr>
      <w:r>
        <w:rPr>
          <w:rStyle w:val="FootnoteCharacters"/>
        </w:rPr>
        <w:footnoteRef/>
      </w:r>
      <w:r>
        <w:rPr/>
        <w:t xml:space="preserve"> </w:t>
      </w:r>
      <w:r>
        <w:rPr/>
        <w:t>Концепция демографической политики Российской Федерации на период до 2025 года указ президента РФ Путина 9окт 2007 года</w:t>
      </w:r>
    </w:p>
  </w:footnote>
  <w:footnote w:id="34">
    <w:p>
      <w:pPr>
        <w:pStyle w:val="Footnote"/>
        <w:rPr/>
      </w:pPr>
      <w:r>
        <w:rPr>
          <w:rStyle w:val="FootnoteCharacters"/>
        </w:rPr>
        <w:footnoteRef/>
      </w:r>
      <w:r>
        <w:rPr/>
        <w:t xml:space="preserve">  </w:t>
      </w:r>
      <w:r>
        <w:rPr/>
        <w:t>Управление миграционными процессами в России/</w:t>
      </w:r>
      <w:r>
        <w:rPr>
          <w:lang w:val="en-US"/>
        </w:rPr>
        <w:t>All</w:t>
      </w:r>
      <w:r>
        <w:rPr/>
        <w:t xml:space="preserve"> для школоты/ http://all4shkoloty.ru/?p=105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240" w:hanging="1440"/>
      </w:pPr>
      <w:rPr>
        <w:rFonts w:cs="Times New Roman"/>
      </w:rPr>
    </w:lvl>
    <w:lvl w:ilvl="5">
      <w:start w:val="1"/>
      <w:numFmt w:val="decimal"/>
      <w:lvlText w:val="%1.%2.%3.%4.%5.%6"/>
      <w:lvlJc w:val="left"/>
      <w:pPr>
        <w:tabs>
          <w:tab w:val="num" w:pos="0"/>
        </w:tabs>
        <w:ind w:left="3960" w:hanging="180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5040" w:hanging="2160"/>
      </w:pPr>
      <w:rPr>
        <w:rFonts w:cs="Times New Roman"/>
      </w:rPr>
    </w:lvl>
    <w:lvl w:ilvl="8">
      <w:start w:val="1"/>
      <w:numFmt w:val="decimal"/>
      <w:lvlText w:val="%1.%2.%3.%4.%5.%6.%7.%8.%9"/>
      <w:lvlJc w:val="left"/>
      <w:pPr>
        <w:tabs>
          <w:tab w:val="num" w:pos="0"/>
        </w:tabs>
        <w:ind w:left="5760" w:hanging="252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3240" w:hanging="1440"/>
      </w:pPr>
      <w:rPr>
        <w:rFonts w:cs="Times New Roman"/>
      </w:rPr>
    </w:lvl>
    <w:lvl w:ilvl="5">
      <w:start w:val="1"/>
      <w:numFmt w:val="decimal"/>
      <w:lvlText w:val="%1.%2.%3.%4.%5.%6"/>
      <w:lvlJc w:val="left"/>
      <w:pPr>
        <w:tabs>
          <w:tab w:val="num" w:pos="0"/>
        </w:tabs>
        <w:ind w:left="3960" w:hanging="180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5040" w:hanging="2160"/>
      </w:pPr>
      <w:rPr>
        <w:rFonts w:cs="Times New Roman"/>
      </w:rPr>
    </w:lvl>
    <w:lvl w:ilvl="8">
      <w:start w:val="1"/>
      <w:numFmt w:val="decimal"/>
      <w:lvlText w:val="%1.%2.%3.%4.%5.%6.%7.%8.%9"/>
      <w:lvlJc w:val="left"/>
      <w:pPr>
        <w:tabs>
          <w:tab w:val="num" w:pos="0"/>
        </w:tabs>
        <w:ind w:left="5760" w:hanging="25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cs="Times New Roman"/>
      <w:b/>
      <w:bCs/>
      <w:sz w:val="24"/>
      <w:szCs w:val="24"/>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Arial" w:hAnsi="Arial" w:cs="Arial"/>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7:00Z</dcterms:created>
  <dc:creator>Admin</dc:creator>
  <dc:description/>
  <cp:keywords/>
  <dc:language>en-US</dc:language>
  <cp:lastModifiedBy>SYSTEM</cp:lastModifiedBy>
  <dcterms:modified xsi:type="dcterms:W3CDTF">2011-09-11T01:47:00Z</dcterms:modified>
  <cp:revision>2</cp:revision>
  <dc:subject/>
  <dc:title/>
</cp:coreProperties>
</file>