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Глава 1. Договор международной купли-продажи товаров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1.1 Понятие, виды и содержание договора международной купли-продажи товаров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1.2 </w:t>
      </w:r>
      <w:r>
        <w:rPr>
          <w:rFonts w:cs="Times New Roman" w:ascii="Times New Roman" w:hAnsi="Times New Roman"/>
          <w:bCs/>
          <w:sz w:val="28"/>
          <w:szCs w:val="28"/>
        </w:rPr>
        <w:t>Субъекты договора международной купли-продажи товаров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2. Внешнеэкономический контракт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Понятие внешнеэкономического контракта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2 Структура внешнеэкономического контракта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3. Общие вопросы развития правового регулирования международной купли-продажи на современном этапе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дународная купля-продажа товаров в Российской Федерации находится в стадии формирования, постепенно оформляется соответствующая ей нормативная база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формы, произошедшие в России за последнее десятилетие, нацелены на строительство демократического правового государства, основанием которого должна послужить рыночная экономика. Составной частью данного процесса реформирования стала ориентация России на полномасштабное включение в мировую экономическую систему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известно, в течение многих десятилетий в нашей стране господствовала монополия внешнеэкономической деятельности, то есть исключительное право государства на осуществление всех видов внешнеэкономических связей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о осуществляло свою монополию через специально созданные органы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дународная купля-продажа осуществлялась через Министерство внешней торговли (позднее - Министерство внешнеэкономических связей) и его отраслевые экспортно-импортные объединения; международные расчёты - через Внешэкономбанк СССР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епенное реформирование внешнеэкономической деятельности начинается с 1986г. Были расширены права государственных внешнеторговых организаций, наряду с ними на внешний рынок были допущены отраслевые, республиканские и региональные организации. С конца 80-х годов начали получать право непосредственного выхода на внешний рынок производители экспортной продукци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ительный перелом в регулировании внешнеэкономической деятельности связан с Указом Президента России от 15 ноября 1991г. “О либерализации внешнеэкономической деятельности на территории РСФСР”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этим указом право на осуществление внешнеэкономической деятельности получили все субъекты хозяйственной деятельности, независимо от форм собственности, без специальной регистраци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яду с произошедшей либерализацией внешнеэкономической деятельности, превращением широкого спектра хозяйственных организаций в главных действующих лиц в осуществлении внешней торговли, изменению подверглось отношение к участию государства в механизме международных экономических обменов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ко отмена государственной монополии внешней торговли и расширение числа субъектов внешнеторгового оборота отнюдь не означает отказа государства от вмешательства в систему внешней торговл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ее того, мировой опыт показывает, что происходит усиление и диверсификация подобного воздействия, приоритеты, принципы, механизмы и инструменты которого взаимосогласованы на международном уровне в многочисленных двусторонних и многосторонних соглашениях, документах международных организаций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нсивное развитие внешнеторговых связей России, её интеграция в мировую экономику неизбежно требуют формирования правового механизма регулирующего торговую политику на основе принципов, норм, правил, торговых обычаев и практики, существующих в современной международной торговл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работы - рассмотреть институт международной купли-продажи това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, решаемые в ходе работы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определить понятие, виды и содержание договора международной купли-продажи товаров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ссмотреть</w:t>
      </w:r>
      <w:r>
        <w:rPr>
          <w:bCs/>
          <w:iCs/>
          <w:sz w:val="28"/>
          <w:szCs w:val="28"/>
        </w:rPr>
        <w:t xml:space="preserve"> с</w:t>
      </w:r>
      <w:r>
        <w:rPr>
          <w:bCs/>
          <w:sz w:val="28"/>
          <w:szCs w:val="28"/>
        </w:rPr>
        <w:t>убъекты договора международной купли-продажи товаров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дать понятие </w:t>
      </w:r>
      <w:r>
        <w:rPr>
          <w:sz w:val="28"/>
          <w:szCs w:val="28"/>
        </w:rPr>
        <w:t>внешнеэкономического контракта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ть </w:t>
      </w:r>
      <w:r>
        <w:rPr>
          <w:bCs/>
          <w:sz w:val="28"/>
          <w:szCs w:val="28"/>
        </w:rPr>
        <w:t>структуру внешнеэкономического контракта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bCs/>
          <w:iCs/>
          <w:sz w:val="28"/>
          <w:szCs w:val="28"/>
        </w:rPr>
        <w:t xml:space="preserve">определить </w:t>
      </w:r>
      <w:r>
        <w:rPr>
          <w:sz w:val="28"/>
          <w:szCs w:val="28"/>
        </w:rPr>
        <w:t>общие вопросы развития правового регулирования международной купли-продажи на современном этапе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Глава 1. Договор международной купли-продажи товаров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1.1 Понятие, виды и содержание договора международной купли-продажи товаров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Договор международной купли-продажи товаров</w:t>
      </w:r>
      <w:r>
        <w:rPr>
          <w:rFonts w:cs="Times New Roman" w:ascii="Times New Roman" w:hAnsi="Times New Roman"/>
          <w:sz w:val="28"/>
          <w:szCs w:val="28"/>
        </w:rPr>
        <w:t xml:space="preserve"> - наиболее важный из всех внешнеторговых договоров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тём заключения и исполнения именно такого договора осуществляется внешнеторговый товарообмен, составляющий основную часть внешней торговли Росси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данным договором тесно связаны различные виды договора подряда - сделок, направленных на выполнение работ и оказания услуг, сопутствующих поставке машин и оборудования. Исполнение договора этого вида предполагает заключение договора перевозки и страхования, а нередко также лицензионного договора, который заключается для того, чтобы обеспечить производство товаров, предусмотренных договором международной купли-продажи товаров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ечественной юридической литературе данный вид договора традиционно именовался договором внешнеторговой купли-продажи или договором купли-продажи (поставки) во внешней торговл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ко, при этом понятия «внешнеторговая купля-продажа» и «внешнеторговая поставка» считались синонимами. В то же время в советском гражданском праве «купля-продажа» и «поставка» признавались разными договорами, которые регулировались неодинаково. Существовало мнение, что к отношениям по внешнеторговой купле-продаже (внешнеторговой поставке) подлежали применению нормы отечественного права, относящиеся к купле-продаже, но не к поставке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положение существенно изменилось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-первых, участие России в Венской Конвенции «О договорах международной купли-продажи товаров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 xml:space="preserve"> на первый план выдвинуло вопрос об определении понятия «международная купля-продажа», вытекающего из Конвенции, ставшей частью права Российской Федераци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-вторых, понятие «внешнеторговая поставка» сохранило своё значение в отношении контрактов, которые регулируются Общими условиями поставок, имеющих нормативный характер. Применяется оно и в случае, когда стороны контракта сослались в нём на Общие условия поставок, носящие факультативный характер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«международная купля-продажа товаров» в силу Венской Конвенции определяются с помощью нескольких критериев:</w:t>
      </w:r>
    </w:p>
    <w:p>
      <w:pPr>
        <w:pStyle w:val="HTML1"/>
        <w:numPr>
          <w:ilvl w:val="0"/>
          <w:numId w:val="3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 значение субъектный состав контракта, т.е. кто является его сторонам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ым условием для признания контракта договором международной купли-продажи, подпадающим под регулирование этой Конвенции, как отмечалось выше, является местонахождение коммерческих предприятий сторон контракта в разных государствах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 национальная (государственная) принадлежность сторон, ни гражданский или торговый характер договора не принимаются во внимание при определении применимости Конвенции (ст.1)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означает, что в силу Конвенции не будет признан международным контракт купли-продажи, заключённый между находящимися на территории одного государства фирмами разной государственной принадлежност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о же время будет считаться международным контракт купли-продажи, заключённый фирмами одной государственной принадлежности, но коммерческие предприятия которых находятся в различных государствах.</w:t>
      </w:r>
    </w:p>
    <w:p>
      <w:pPr>
        <w:pStyle w:val="HTML1"/>
        <w:numPr>
          <w:ilvl w:val="0"/>
          <w:numId w:val="16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ен предмет договора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лу Конвенции основные обязанности продавца - это поставить товар, передать документы и титул на товар в соответствии с требованиями договора и Конвенции (ст.30)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же обязанности покупателя - уплатить цену за товар и принять поставку в соответствии с требованиями договора и Конвенции (ст.53)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TML1"/>
        <w:numPr>
          <w:ilvl w:val="0"/>
          <w:numId w:val="9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енно и то, что объектом договора является движимое имущество, приобретаемое не для личного, семейного или домашнего использования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говор международной купли-продажи следует отличать от довольно распространенного во внешней торговле договора запродажи, представляющего собой разновидность предварительного договора, т.е. соглашения о заключении договора в будущем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договор купли-продажи представляет собой документ, свидетельствующий о том, что одна сторона сделки (продавец) обязуется передать указанный в контракте товар (или иной предмет соглашения) в собственность другой стороне (покупателю), которая, в свою очередь, обязуется принять его и уплатить за него установленную цену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т различные виды договоров купли-продажи:</w:t>
      </w:r>
    </w:p>
    <w:p>
      <w:pPr>
        <w:pStyle w:val="HTML1"/>
        <w:numPr>
          <w:ilvl w:val="0"/>
          <w:numId w:val="8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онтракт разовой поставки</w:t>
      </w:r>
      <w:r>
        <w:rPr>
          <w:rFonts w:cs="Times New Roman" w:ascii="Times New Roman" w:hAnsi="Times New Roman"/>
          <w:sz w:val="28"/>
          <w:szCs w:val="28"/>
        </w:rPr>
        <w:t xml:space="preserve"> - единовременное соглашение, которое предусматривает поставку согласованного количества товара к определёной дате, сроку, периоду времен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вка товаров производится один или несколько раз в течение установленного срока. По выполнению принятых обязательств юридические отношения между сторонами и, собственно, контракт прекращаются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овые контракты могут быть с короткими сроками поставки и длительными сроками поставки.</w:t>
      </w:r>
    </w:p>
    <w:p>
      <w:pPr>
        <w:pStyle w:val="HTML1"/>
        <w:numPr>
          <w:ilvl w:val="0"/>
          <w:numId w:val="8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Контракт с периодической поставкой</w:t>
      </w:r>
      <w:r>
        <w:rPr>
          <w:rFonts w:cs="Times New Roman" w:ascii="Times New Roman" w:hAnsi="Times New Roman"/>
          <w:sz w:val="28"/>
          <w:szCs w:val="28"/>
        </w:rPr>
        <w:t xml:space="preserve"> предусматривает регулярную (периодическую) поставку определённого количества, партий товара на протяжении установленного в условиях контракта срока, который может быть краткосрочным (обычно один год), и долгосрочным (5-10 лет, а иногда и больше)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а вышеуказанных контракта могут иметь как короткий, так и длительный срок исполнения, а основное отличие состоит в специфике взаимоотношений партнёров сделки.</w:t>
      </w:r>
    </w:p>
    <w:p>
      <w:pPr>
        <w:pStyle w:val="HTML1"/>
        <w:numPr>
          <w:ilvl w:val="0"/>
          <w:numId w:val="8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онтракты на поставку комплектного оборудования</w:t>
      </w:r>
      <w:r>
        <w:rPr>
          <w:rFonts w:cs="Times New Roman" w:ascii="Times New Roman" w:hAnsi="Times New Roman"/>
          <w:sz w:val="28"/>
          <w:szCs w:val="28"/>
        </w:rPr>
        <w:t xml:space="preserve"> предусматривают наличие связей между экспортёром и покупателем-импортёром оборудования, а также специализированными формами, участвующими в комплектации такой поставк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генеральный поставщик организует и несёт ответственность за полную комплектацию и своевременность поставки, а также за качество.</w:t>
      </w:r>
    </w:p>
    <w:p>
      <w:pPr>
        <w:pStyle w:val="HTML1"/>
        <w:numPr>
          <w:ilvl w:val="0"/>
          <w:numId w:val="8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висимости от формы оплаты за товар различают: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- контракты с оплатой в денежной форме. Они </w:t>
      </w:r>
      <w:r>
        <w:rPr>
          <w:rFonts w:cs="Times New Roman" w:ascii="Times New Roman" w:hAnsi="Times New Roman"/>
          <w:sz w:val="28"/>
          <w:szCs w:val="28"/>
        </w:rPr>
        <w:t>предусматривают расчёты в определённой согласованной сторонами валюте с применением обусловленных в контракте способов платежа (наличный платёж, платёж с авансом и в кредит) и форм расчёта (инкассо, аккредитив, чек, вексель)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контракты с оплатой в товарной форме</w:t>
      </w:r>
      <w:r>
        <w:rPr>
          <w:rFonts w:cs="Times New Roman" w:ascii="Times New Roman" w:hAnsi="Times New Roman"/>
          <w:sz w:val="28"/>
          <w:szCs w:val="28"/>
        </w:rPr>
        <w:t xml:space="preserve"> полностью или частично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ольшое распространение получили в современных условиях </w:t>
      </w:r>
      <w:r>
        <w:rPr>
          <w:rFonts w:cs="Times New Roman" w:ascii="Times New Roman" w:hAnsi="Times New Roman"/>
          <w:iCs/>
          <w:sz w:val="28"/>
          <w:szCs w:val="28"/>
        </w:rPr>
        <w:t>контракты с оплатой в смешанной форме</w:t>
      </w:r>
      <w:r>
        <w:rPr>
          <w:rFonts w:cs="Times New Roman" w:ascii="Times New Roman" w:hAnsi="Times New Roman"/>
          <w:sz w:val="28"/>
          <w:szCs w:val="28"/>
        </w:rPr>
        <w:t>, например, при строительстве на условиях целевого кредитования предприятия “под ключ” оплата затрат происходит частично в денежной, а частично в товарной форме.</w:t>
      </w:r>
    </w:p>
    <w:p>
      <w:pPr>
        <w:pStyle w:val="HTML1"/>
        <w:numPr>
          <w:ilvl w:val="0"/>
          <w:numId w:val="8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шей стране также широкое распространение получили </w:t>
      </w:r>
      <w:r>
        <w:rPr>
          <w:rFonts w:cs="Times New Roman" w:ascii="Times New Roman" w:hAnsi="Times New Roman"/>
          <w:iCs/>
          <w:sz w:val="28"/>
          <w:szCs w:val="28"/>
        </w:rPr>
        <w:t>бартерные сделки</w:t>
      </w:r>
      <w:r>
        <w:rPr>
          <w:rFonts w:cs="Times New Roman" w:ascii="Times New Roman" w:hAnsi="Times New Roman"/>
          <w:sz w:val="28"/>
          <w:szCs w:val="28"/>
        </w:rPr>
        <w:t xml:space="preserve"> - товарообменные и компенсационные соглашения, которые предусматривают простой обмен согласованных количеств одного товара на другой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их соглашениях устанавливается либо количество взаимопоставляемых товаров, либо оговаривается сумма, на которую стороны обязуются поставить товары.</w:t>
      </w:r>
    </w:p>
    <w:p>
      <w:pPr>
        <w:pStyle w:val="HTML1"/>
        <w:numPr>
          <w:ilvl w:val="0"/>
          <w:numId w:val="8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iCs/>
          <w:sz w:val="28"/>
          <w:szCs w:val="28"/>
        </w:rPr>
        <w:t>ростое компенсационное соглашение</w:t>
      </w:r>
      <w:r>
        <w:rPr>
          <w:rFonts w:cs="Times New Roman" w:ascii="Times New Roman" w:hAnsi="Times New Roman"/>
          <w:sz w:val="28"/>
          <w:szCs w:val="28"/>
        </w:rPr>
        <w:t>, так же как и товарообменное, предусматривает взаимную поставку товаров на равную стоимость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ко в отличие от товарообменной, компенсационная сделка предусматривает согласование сторонами цен взаимопоставляемых товаров. В такой сделке обычно фигурируют не два товара, а значительное число предполагаемых к обмену товаров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2 Субъекты договора международной купли-продажи товаров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илу действующего в России законодательства все участники оборота независимо от форм собственности вправе самостоятельно осуществлять внешнеэкономическую деятельность в соответствии с законодательством Российской Федераци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льку заключение и исполнение контрактов международной купли-продажи товаров является одним из видов внешнеэкономической деятельности, это означает, что в принципе стороной таких контрактов могут быть любые юридические лица, зарегистрированные в качестве таковых на территории Российской Федераци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роной договора могут быть также действующие на территории Российской Федерации предприятия с иностранными инвестициями, включая полностью принадлежащие инвесторам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находящиеся в договорных отношениях стороны международных коммерческих сделок называются контрагентами. Подавляющая часть международных коммерческих операций осуществляется фирмами. Под фирмой понимается предприятие, осуществляющее хозяйственную деятельность в области промышленности, торговли, строительства, транспорта и сельского хозяйства с целью извлечения прибыл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9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фирма регистрируется в торговом реестре своей страны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ающие на мировом рынке предприятия различают:</w:t>
      </w:r>
    </w:p>
    <w:p>
      <w:pPr>
        <w:pStyle w:val="HTML1"/>
        <w:numPr>
          <w:ilvl w:val="0"/>
          <w:numId w:val="9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иду хозяйственной деятельности и характеру совершаемых операций;</w:t>
      </w:r>
    </w:p>
    <w:p>
      <w:pPr>
        <w:pStyle w:val="HTML1"/>
        <w:numPr>
          <w:ilvl w:val="0"/>
          <w:numId w:val="9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му положению;</w:t>
      </w:r>
    </w:p>
    <w:p>
      <w:pPr>
        <w:pStyle w:val="HTML1"/>
        <w:numPr>
          <w:ilvl w:val="0"/>
          <w:numId w:val="9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у собственности;</w:t>
      </w:r>
    </w:p>
    <w:p>
      <w:pPr>
        <w:pStyle w:val="HTML1"/>
        <w:numPr>
          <w:ilvl w:val="0"/>
          <w:numId w:val="9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адлежности капитала и контролю;</w:t>
      </w:r>
    </w:p>
    <w:p>
      <w:pPr>
        <w:pStyle w:val="HTML1"/>
        <w:numPr>
          <w:ilvl w:val="0"/>
          <w:numId w:val="9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ёму операций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виду хозяйственной деятельности и характеру совершаемых операций фирмы-контрагенты могут быть промышленными, торговыми, транспортными, транспортно-экспедиторскими, страховыми, инжиниринговыми, арендными, туристскими, рекламными и др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авовому положению фирмы, как правило, являются акционерными компаниями или обществами с ограниченной ответственностью (либо близкими к ним, специфическими для законодательства отдельных стран формами)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характеру собственности различают частные, государственные и кооперативные фирмы, а по принадлежности капитала и контролю - национальные, иностранные и смешанные фирмы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бъёму операций фирмы делятся на крупные, средние и мелкие компании, причём в различных странах эти понятия не являются одинаковым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2. Внешнеэкономический контракт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Понятие внешнеэкономического контракта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основных условий для успешного осуществления внешнеэкономических операций является заключение контрактов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ение контрактов состоит из двух основных стадий. Это предложение заключить контракт (офёрта) и принятие предложения (акцепт). (Порядок заключения контракта регулируется Венской конвенцией 1980г. в статьях 14-24)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ёрта должна удовлетворять двум требованиям:</w:t>
      </w:r>
    </w:p>
    <w:p>
      <w:pPr>
        <w:pStyle w:val="HTML1"/>
        <w:numPr>
          <w:ilvl w:val="0"/>
          <w:numId w:val="4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ть в себе все существенные пункты предполагаемого договора</w:t>
      </w:r>
    </w:p>
    <w:p>
      <w:pPr>
        <w:pStyle w:val="HTML1"/>
        <w:numPr>
          <w:ilvl w:val="0"/>
          <w:numId w:val="4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адресованной конкретному лицу или неопределённому кругу лиц при условии возможной индивидуализации одного или нескольких из них, желающих принять предложени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0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ем случае имеет место так называемая публичная офёрта, широко применяемая в торговле и иных сферах обслуживания граждан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сутствии одного из указанных требований нет и предложения о заключении договора. На практике часто встречаются обращения к публике или отдельным лицам, которые не имеют силы офёрты, их следует рассматривать как приглашения к переговорам по поводу заключения договора. Сюда относятся различные формы рекламы (каталоги, буклеты) и объявления. Они не связывают лиц, распространяющих данную информацию, какими-либо юридическими обязанностями по заключению договоров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ёрта вступает в силу, когда она получена адресатом офёрты. Офёрта, даже когда она является безотзывной, может быть отменена оферентом, если сообщение об отмене получено адресатом офёрты раньше, чем сама офёрта, или одновременно с не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1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в практике и законодательстве отдельных стран по вопросу о “связующей силе” офёрты, т.е. права оферента отозвать офёрту до её акцепта адресатом существуют некоторые расхождения. Например, в странах “общего права”, прежде всего в Англии; оферент в принципе сохраняет право отозвать офёрту в любой момент до её акцепта контрагентом, обоснованием чему служит требование “встречного удовлетворения” оферент юридически не связан своим предложением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 акцептом понимается согласие адресата, данное в установленный срок, заключить договор на условиях предложенных оферентом. По своему содержанию акцепт должен отвечать условиям, сформулированным в предложении заключить договор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 на офёрту, который имеет целью служить акцептом, но содержит дополнения, ограничения или иные изменения, является отклонением офёрты и представляет встречную офёрту. Но если изменения незначительны и оферент не возражает, то офёрта считается акцептированно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считается заключенным, когда две стороны - экспортёр и импортёр достигли соглашения в торговой сделке по всем её существенным условиям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м заключения договора по законодательству Российской Федерации и ряду других стран считается место получения акцепта, но в странах “общего права” действует так называемая “теория почтового ящика”, в силу которой, местом заключения договора, считается та страна откуда отправлен акцепт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 </w:t>
      </w:r>
      <w:r>
        <w:rPr>
          <w:rFonts w:cs="Times New Roman" w:ascii="Times New Roman" w:hAnsi="Times New Roman"/>
          <w:bCs/>
          <w:sz w:val="28"/>
          <w:szCs w:val="28"/>
        </w:rPr>
        <w:t>Структура внешнеэкономического контракта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шнеэкономический контракт считается заключённым, если он должным образом подписан сторонами, юридические адреса которых в нём указаны. Каждый контракт должен иметь индивидуальный номер, а также указание на дату и место его заключения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какого-либо из этих элементов может привести к признанию контракта недействительным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акт оформляется сторонами сделки после окончания переговоров в нужном количестве экземпляров, каждая из сторон получает равное число экземпляров контракта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овия контракта купли-продажи включают согласованные сторонами и зафиксированные в документе статьи, отражающие взаимные права и обязанности контрагентов. Стороны контракта самостоятельно выбирают те или иные формулировки статей контракта, руководствуясь ситуацией на рынке, торговыми обычаями и потребностями сторон. Кроме того, некоторые условия контракта могут определяться международными и другими соглашениями либо общими условиями торговли, на которые в контракте в этом случае делаются ссылк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3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контракта принято делить на существенные и несущественные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енными условиями считаются такие статьи контракта, при невыполнении которых одним из партнёров другая сторона может отказаться от принятия товара, расторгнуть сделку и взыскать понесённые убытк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рушении несущественного условия другая сторона не имеет права отказаться от принятия товара и расторгнуть сделку, а может только требовать исполнения обязательства и взыскания убытков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существенных и несущественных условий зависит от конкретной сделк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ычно к существенным условиям относят предмет, качество, цену и ряд других условий контракта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ждународной практике существует обычай, согласно которому стороны сделки должны договориться об определённом минимуме условий контракта, чтобы он считался действительным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казанный минимум входят следующие условия:</w:t>
      </w:r>
    </w:p>
    <w:p>
      <w:pPr>
        <w:pStyle w:val="HTML1"/>
        <w:numPr>
          <w:ilvl w:val="0"/>
          <w:numId w:val="17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контракта;</w:t>
      </w:r>
    </w:p>
    <w:p>
      <w:pPr>
        <w:pStyle w:val="HTML1"/>
        <w:numPr>
          <w:ilvl w:val="0"/>
          <w:numId w:val="17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а;</w:t>
      </w:r>
    </w:p>
    <w:p>
      <w:pPr>
        <w:pStyle w:val="HTML1"/>
        <w:numPr>
          <w:ilvl w:val="0"/>
          <w:numId w:val="17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сполнения сделк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а и содержание контракта носят во многом индивидуальный характер и определяются как спецификой предмета сделки, так и степенью близости контрагентов. В целом внешнеэкономические контракты обычно содержат следующие основные статьи, располагаемые в определённой последовательности: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Cs/>
          <w:sz w:val="28"/>
          <w:szCs w:val="28"/>
        </w:rPr>
        <w:t>преамбула и определение сторон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Cs/>
          <w:sz w:val="28"/>
          <w:szCs w:val="28"/>
        </w:rPr>
        <w:t>предмет договора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Cs/>
          <w:sz w:val="28"/>
          <w:szCs w:val="28"/>
        </w:rPr>
        <w:t>цена и общая сумма контракта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Cs/>
          <w:sz w:val="28"/>
          <w:szCs w:val="28"/>
        </w:rPr>
        <w:t>качество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Cs/>
          <w:sz w:val="28"/>
          <w:szCs w:val="28"/>
        </w:rPr>
        <w:t>сроки поставки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Cs/>
          <w:sz w:val="28"/>
          <w:szCs w:val="28"/>
        </w:rPr>
        <w:t>условия платежа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Cs/>
          <w:sz w:val="28"/>
          <w:szCs w:val="28"/>
        </w:rPr>
        <w:t>упаковка и маркировка товаров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Cs/>
          <w:sz w:val="28"/>
          <w:szCs w:val="28"/>
        </w:rPr>
        <w:t>гарантии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Cs/>
          <w:sz w:val="28"/>
          <w:szCs w:val="28"/>
        </w:rPr>
        <w:t>штрафные санкции и возмещение убытков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Cs/>
          <w:sz w:val="28"/>
          <w:szCs w:val="28"/>
        </w:rPr>
        <w:t>страхование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Cs/>
          <w:sz w:val="28"/>
          <w:szCs w:val="28"/>
        </w:rPr>
        <w:t>форс-мажорные обстоятельства (обстоятельства непреодолимой силы)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Cs/>
          <w:sz w:val="28"/>
          <w:szCs w:val="28"/>
        </w:rPr>
        <w:t>арбитражная оговорка</w:t>
      </w:r>
      <w:r>
        <w:rPr>
          <w:rStyle w:val="FootnoteCharacters"/>
          <w:rStyle w:val="FootnoteAnchor"/>
          <w:rFonts w:cs="Times New Roman" w:ascii="Times New Roman" w:hAnsi="Times New Roman"/>
          <w:iCs/>
          <w:sz w:val="28"/>
          <w:szCs w:val="28"/>
        </w:rPr>
        <w:footnoteReference w:id="14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пределение сторон и предмет контракта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ст начинается с преамбулы, в которой указывается полное юридическое наименование сторон, заключивших договор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диционно первым указывается наименование продавца, и вторым - наименование фирмы-покупателя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ом контракта может быть продажа и поставка того или иного товара, оказание каких-либо услуг, а также передача того или иного вида технологи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в соответствующей статье контракта в краткой форме определяется вид внешнеторговой сделки (купля-продажа, аренда, подряд), а далее указывается сам объект операции. Во избежание возможных осложнений в процессе исполнения сделки предмет контракта следует указывать детальным образом, делая в необходимых случаях ссылки на образцы или технические описания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по контракту поставляется неоднородный товар, то в этом случае подробный перечень всех поставляемых сортов, видов, марок указывается в отдельном документе - спецификации, которая оформляется как приложение к контракту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предметом сделки выступает один товар, но со сложными техническими характеристиками, то подробное описание предмета соглашения дается в специальных разделах, которые называются «технические условия» или «технические спецификации» (они также могут оформляться как приложения к контракту), а в самом разделе о предмете контракта даётся краткое описание товара и делается ссылка на соответствующий раздел или приложения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оличественные характеристики предмета контракта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енные характеристики предмета контракта могут устанавливаться как в статье «Предмет контракта», так и в специальной статье «Количество товара»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пределении количества товара в контракте стороны должны согласовать:</w:t>
      </w:r>
    </w:p>
    <w:p>
      <w:pPr>
        <w:pStyle w:val="HTML1"/>
        <w:numPr>
          <w:ilvl w:val="0"/>
          <w:numId w:val="18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диницу измерения количества;</w:t>
      </w:r>
    </w:p>
    <w:p>
      <w:pPr>
        <w:pStyle w:val="HTML1"/>
        <w:numPr>
          <w:ilvl w:val="0"/>
          <w:numId w:val="18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у мер и весов;</w:t>
      </w:r>
    </w:p>
    <w:p>
      <w:pPr>
        <w:pStyle w:val="HTML1"/>
        <w:numPr>
          <w:ilvl w:val="0"/>
          <w:numId w:val="18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установления количества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товара в контракте определяется единицами веса, объёма, длины, в штуках и т.д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ор единицы измерения зависит от характера самого товара и сложившейся практики международной торговли. При этом могут использоваться не только метрические, но и условные единицы и нестандартные единицы измерения (мешок, пачка, бутыль)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ычай в международной торговле отдельными товарами закрепил за теми или иными предметами сделок традиционные единицы измерения. Так, например, при поставках нефти количество товара обычно указывается в баррелях, при поставках зерновых - в бушелях. В этом случае также целесообразно указать метрический эквивалент выбранной единицы измер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5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Цена контракта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а в контракте указывается в денежных единицах определённой валюты за количественную единицу на согласованном базисе поставки. При этом стороны оговаривают, как понимается установленная цена, т.е. входят ли в неё расходы, связанные с отправкой груза, за тару, упаковку, маркировку и др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тракте могут применяться различные цены: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вёрдая цена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цена с последующей фиксацией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кользящая цена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Твёрдая цена</w:t>
      </w:r>
      <w:r>
        <w:rPr>
          <w:rFonts w:cs="Times New Roman" w:ascii="Times New Roman" w:hAnsi="Times New Roman"/>
          <w:sz w:val="28"/>
          <w:szCs w:val="28"/>
        </w:rPr>
        <w:t xml:space="preserve"> вносится в контракт после согласования между сторонами на переговорах и не подлежит изменению в ходе исполнения контракта. Однако необходимо помнить, что данный способ лучше всего подходит для краткосрочных сделок (1-1,5г.). Фиксация твёрдой цены в контрактах с более длительным сроком исполнения может привести к тому, что контрактная цена будет существенно отличаться от текущей рыночной цены, а это невыгодно одной из сторон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Цены с последующей фиксацией</w:t>
      </w:r>
      <w:r>
        <w:rPr>
          <w:rFonts w:cs="Times New Roman" w:ascii="Times New Roman" w:hAnsi="Times New Roman"/>
          <w:sz w:val="28"/>
          <w:szCs w:val="28"/>
        </w:rPr>
        <w:t xml:space="preserve"> в контракте не указываются. В этом случае в статье «Цена товара» описывается способ установления цены в будущем, т.е. на момент исполнения договора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ользящая цена предусматривает фиксацию исходной (базисной) цены в контракте, которая в течение исполнения соглашения может измениться по согласованному сторонами методу при изменении ценообразующих элементов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обный способ установления цены при поставке сырьевых товаров иногда называют также подвижной ценой. В этом случае цена контракта увязывается с изменениями рыночной цены данного товара к моменту его поставки. В контракте обязательно указывается источник, по которому следует судить об изменении цен, а также оговаривается допустимый минимум и максимум отклонения рыночной цены от контрактной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ачество товара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«качество товара» обязательно присутствует в каждом контракте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торговым обычаям некоторых стран, контракты, в которых отсутствует оговорка о качестве товара, могут быть признаны недействительным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ой статье стороны устанавливают качественные характеристики товара, т.е. совокупность свойств, определяющих его пригодность для использования по назначению. Стороны контракта должны стремиться к тому, чтобы дать наиболее полную качественную характеристику предмета сделк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еждународной практике чаще всего используются следующие способы определения качества в контрактах:</w:t>
      </w:r>
    </w:p>
    <w:p>
      <w:pPr>
        <w:pStyle w:val="HTML1"/>
        <w:numPr>
          <w:ilvl w:val="0"/>
          <w:numId w:val="1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андартам;</w:t>
      </w:r>
    </w:p>
    <w:p>
      <w:pPr>
        <w:pStyle w:val="HTML1"/>
        <w:numPr>
          <w:ilvl w:val="0"/>
          <w:numId w:val="1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хническим условиям;</w:t>
      </w:r>
    </w:p>
    <w:p>
      <w:pPr>
        <w:pStyle w:val="HTML1"/>
        <w:numPr>
          <w:ilvl w:val="0"/>
          <w:numId w:val="1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бразцам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ставке товара по стандартам стороны могут выбрать и зафиксировать как национальный стандарт продавца, так и международный стандарт, а в некоторых случаях и стандарт фирмы-покупателя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техническим условиям (описанию) продаются и покупаются главным образом машины и оборудование, а также другие товары, на которые отсутствуют стандарты или к которым предъявляются специальные требования по качеству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качества товара по образцу предполагает представление продавцом покупателю образцов товара и подтверждение их покупателем, после чего они становятся эталоном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в контракт следует внести указание о количестве отобранных образцов и о порядке сличения поставленного товара с образцом. Обычно в контракте указываются три организации, хранящие образцы: покупатель, продавец, и какая-либо нейтральная организация (например, торговая палата). Такой способ установления качества товаров часто используется в торговле потребительскими товарами, а также при заключении сделок на выставках и ярмарках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атье «Качество товара» стороны могут также предусмотреть метод проверки качества продавцом, а также вид документа, подтверждающего соответствие качества поставленного товара конкретным требованиям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документом, подтверждающим качество товара, является сертификат качества, выдаваемый либо фирмой-изготовителем, либо нейтральной организацией, осуществляющей проверку качества товара.14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рок и дата поставк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оставки - согласованные сторонами и предусмотренные в контракте временные периоды, в течение которых продавец должен передать предмет сделки покупателю. При этом предмет сделки может быть поставлен как единовременно, так и по частям. При единовременной поставке стороны указывают один срок поставки. При поставке по частям в контракте указываются сроки поставки для каждой парти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поставки в контракте могут быть установлены следующими способами:</w:t>
      </w:r>
    </w:p>
    <w:p>
      <w:pPr>
        <w:pStyle w:val="HTML1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м фиксированной даты поставки;</w:t>
      </w:r>
    </w:p>
    <w:p>
      <w:pPr>
        <w:pStyle w:val="HTML1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м периода, в течение которого должна бать произведена поставка (месяц, квартал, год);</w:t>
      </w:r>
    </w:p>
    <w:p>
      <w:pPr>
        <w:pStyle w:val="HTML1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м специальных терминов («немедленная поставка» «со склада» и т.д.)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сть досрочной поставки товара продавцом должна специально оговариваться в контракте. Если это не оговорено, то по обычаю досрочная поставка возможна только с согласия покупателя. Оговорка о досрочной поставке обычно предполагает и досрочную оплату товара покупателем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6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многих случаях в контракт купли-продажи вносится и оговорка о дате поставки. Это позволяет сторонам сделки в дальнейшем избежать споров о точности соблюдения сроков поставки. Дата поставки определяется в зависимости от способов перевозки товара и может быть:</w:t>
      </w:r>
    </w:p>
    <w:p>
      <w:pPr>
        <w:pStyle w:val="HTML1"/>
        <w:numPr>
          <w:ilvl w:val="0"/>
          <w:numId w:val="1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ой транспортного документа, свидетельствующего о принятии товара к перевозке;</w:t>
      </w:r>
    </w:p>
    <w:p>
      <w:pPr>
        <w:pStyle w:val="HTML1"/>
        <w:numPr>
          <w:ilvl w:val="0"/>
          <w:numId w:val="1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ой складского свидетельства;</w:t>
      </w:r>
    </w:p>
    <w:p>
      <w:pPr>
        <w:pStyle w:val="HTML1"/>
        <w:numPr>
          <w:ilvl w:val="0"/>
          <w:numId w:val="1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ой подписания приёмочно-сдаточного акта представителями продавца и покупателя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Базисные условия контракта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заключении контракта стороны должны чётко распределить между собой многочисленные обязанности, связанные с доставкой товара от продавца к покупателю (транспортировка, страхование в пути, оформление таможенных документов и т.д.)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унификации понимания прав и обязанностей сторон контракта были разработаны базисные условия поставки, которые определяют обязанности продавца и покупателя по доставке товаров, устанавливают момент перехода риска случайной гибели или порчи товара с продавца. Базисные условия вырабатываются на основе международной торговой практик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ни упрощают операции, связанные с поставкой товаров, являются общепризнанными в международной торговле и определяются как правило, торговыми обычаями, сложившимися в коммерческой практике отдельных стран, портов, отраслей торговл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словия платежа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овия платежа включают установление валюты платежа, способ и порядок расчётов за поставленный товар, перечень документов, представляемый к оплате, и защитные меры против необоснованной задержки платежа либо других нарушений платёжных условий контракта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платежа устанавливают на какой стадии движения товара производится его оплата и будет ли она совершаться единовременно или несколькими взносами. Существуют несколько способов платежа, используемых в практике международной торговли:</w:t>
      </w:r>
    </w:p>
    <w:p>
      <w:pPr>
        <w:pStyle w:val="HTML1"/>
        <w:numPr>
          <w:ilvl w:val="0"/>
          <w:numId w:val="14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тёж наличными;</w:t>
      </w:r>
    </w:p>
    <w:p>
      <w:pPr>
        <w:pStyle w:val="HTML1"/>
        <w:numPr>
          <w:ilvl w:val="0"/>
          <w:numId w:val="14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ёж в кредит;</w:t>
      </w:r>
    </w:p>
    <w:p>
      <w:pPr>
        <w:pStyle w:val="HTML1"/>
        <w:numPr>
          <w:ilvl w:val="0"/>
          <w:numId w:val="14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их сочетание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тёж наличными включает все виды расчётов, при которых товар оплачивается полностью в период от его готовности для экспорта до или в момент перехода товара или товарных документов в распоряжение покупателя. Формами расчёта наличными являются </w:t>
      </w:r>
      <w:r>
        <w:rPr>
          <w:rFonts w:cs="Times New Roman" w:ascii="Times New Roman" w:hAnsi="Times New Roman"/>
          <w:iCs/>
          <w:sz w:val="28"/>
          <w:szCs w:val="28"/>
        </w:rPr>
        <w:t>чек, перевод, аккредитив, инкассо, расчет в кредит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латёж в кредит:</w:t>
      </w:r>
      <w:r>
        <w:rPr>
          <w:rFonts w:cs="Times New Roman" w:ascii="Times New Roman" w:hAnsi="Times New Roman"/>
          <w:sz w:val="28"/>
          <w:szCs w:val="28"/>
        </w:rPr>
        <w:t xml:space="preserve"> В практике международной торговли применяются коммерческий кредит, т.е. кредит экспортёра импортёру или выдача авансов импортёром экспортёру, и банковский кредит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ёты в кредит могут предусматривать предоставление вексельного кредита, рассрочки платежа или кредитование по открытому счёту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7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огласовании в контракте рассрочки платежа стороны могут предусмотреть частичную оплату наличными в виде аванса и частичных инкассовых платежей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кредитуемой части, условия кредитования и порядок погашения кредита должны быть подробно описаны в контракте Условия кредита обычно покрывают 80-85% стоимости контракта. Остальное выплачивается импортёром наличными, в том числе в форме аванса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задержку платежа в контракте предусматриваются </w:t>
      </w:r>
      <w:r>
        <w:rPr>
          <w:rFonts w:cs="Times New Roman" w:ascii="Times New Roman" w:hAnsi="Times New Roman"/>
          <w:iCs/>
          <w:sz w:val="28"/>
          <w:szCs w:val="28"/>
        </w:rPr>
        <w:t>штрафные санкции</w:t>
      </w:r>
      <w:r>
        <w:rPr>
          <w:rFonts w:cs="Times New Roman" w:ascii="Times New Roman" w:hAnsi="Times New Roman"/>
          <w:sz w:val="28"/>
          <w:szCs w:val="28"/>
        </w:rPr>
        <w:t>, размер которых согласуется сторонам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Штрафные санкци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акт обычно предусматривает целый ряд штрафных санкций, с помощью которых покупатель стремится стимулировать продавца в своевременном исполнении обязательств и компенсировать свои возможные потер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трафные санкции обычно возрастают в зависимости от длительности нарушения обязательства (просрочка и т.д.). Максимальная величина штрафов составляет 8-10% от стоимости непоставленных в срок товаров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яду со штрафными санкциями контракт может предусматривать право сторон на взыскание убытков, причём такие взыскания не освобождают от выполнения обязательств по контракту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онтракт могут также включаться санкции к импортёрам за нарушения ими своих обязательств по сделке (задержка в открытии аккредитива, платежах, в предоставлении технической документации)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словия упаковки и маркировк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актике международной торговли род упаковки зависит от её назначения: для рекламных целей, для расфасовки, сохранности товаров в различных внешних средах и т.п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ы об упаковке и маркировке включают в контракт, когда по роду товара упаковка является необходимой. При этом в статье указываются вид и характер упаковки, её качество, размеры, способы оплаты, а также нанесение на упаковку каждого места маркировк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ркировка грузов - товаросопроводительная информация, содержащая реквизиты импортёра, номер контракта, номер транса, весогабаритные характеристики мест, номер места и число мест в партии или трансе. Она является указанием транспортным фирмам, как обращаться с грузом, и при необходимости используется для предупреждения об опасности обращения с грузом. Маркировка грузов безусловная обязанность продавца. Реквизиты маркировки согласуются сторонами и указываются в контракте. Маркировочные отметки должны быть нанесены на каждое грузовое место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аранти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ставках машин и оборудования в контракте формулируются обязательства продавца относительно гарантии качества и технических характеристик товара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стороны согласуют:</w:t>
      </w:r>
    </w:p>
    <w:p>
      <w:pPr>
        <w:pStyle w:val="HTML1"/>
        <w:numPr>
          <w:ilvl w:val="0"/>
          <w:numId w:val="1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гарантий;</w:t>
      </w:r>
    </w:p>
    <w:p>
      <w:pPr>
        <w:pStyle w:val="HTML1"/>
        <w:numPr>
          <w:ilvl w:val="0"/>
          <w:numId w:val="1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нности продавца в течение гарантийного периода;</w:t>
      </w:r>
    </w:p>
    <w:p>
      <w:pPr>
        <w:pStyle w:val="HTML1"/>
        <w:numPr>
          <w:ilvl w:val="0"/>
          <w:numId w:val="1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ъявления претензий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рантийные сроки устанавливаются сторонами сделки с учётом сложившейся международной практики и вида товара. В пределах согласованного срока продавец несёт ответственность за качество поставленного товара и его эффективную эксплуатацию. В контракте перечисляются также случаи, на которые гарантии не распространяются (неправильное хранение, ненадлежащая эксплуатация). Гарантия может не распространятся на быстроизнашивающиеся детали и запасные част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бнаружения дефектов покупатель в течение гарантийного периода имеет право предъявить продавцу претензии по качеству. В контракте стороны указывают возможные способы удовлетворения обоснованных рекламаций:</w:t>
      </w:r>
    </w:p>
    <w:p>
      <w:pPr>
        <w:pStyle w:val="HTML1"/>
        <w:numPr>
          <w:ilvl w:val="0"/>
          <w:numId w:val="7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анение дефекта;</w:t>
      </w:r>
    </w:p>
    <w:p>
      <w:pPr>
        <w:pStyle w:val="HTML1"/>
        <w:numPr>
          <w:ilvl w:val="0"/>
          <w:numId w:val="7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ичная или полная замена товара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словия страхования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висимости от условий контракта обязанность страхования лежит либо на продавце, либо на покупателе. Если же формой сделки эта обязанность не оговорена, то сторона, на которой лежит риск случайной гибели товара в период транспортировки, сама заинтересована в его страховани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овия контрактов должны включать также обязательства экспортеров предоставлять покупателям страховые полисы или сертификаты (в том случае, когда продавец обязан страховать товар), которые включаются в список документов для предоставления к оплате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Форс-мажорные обстоятельства (обстоятельства непреодолимой силы)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чески все внешнеэкономические контракты содержат статью, которая разрешает переносить срок исполнения договора или вообще освобождает стороны от полного или частичного выполнения обязательств по договору в случае наступления определённых обстоятельств, которые обычно именуются форс-мажорными, или обстоятельствами непреодолимой силы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форс-мажорным обстоятельствам относятся как различного рода стихийные бедствия (пожары, наводнения, землетрясения), так и различные политические ситуации (война)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онтрактах следует предусмотреть согласованный контрагентами перечень таких обстоятельств и порядок действий сторон контракта при их наступлени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ступлении указанных обстоятельств принято немедленно извещать другую сторону. Подтверждением наступления указанных обстоятельств служат соответствующие документы: чаще всего - свидетельства национальных торгово-промышленных палат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битражная оговорка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контракта, называемом «арбитражной оговоркой» стороны устанавливают, что любой спор или разногласие подлежат, за исключением подсудности общим судам, передаче на рассмотрение постоянно действующим арбитражам либо арбитражам «ad hoc» , т.е. создаваемым всякий раз для решения одного или нескольких спорных вопросов по конкретному контракту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8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рбитражная оговорка контракта признаётся имеющей юридическую силу независимо от действительности контракта, составной частью которого она является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предметом сделки являются машины и оборудование, то контракты могут включать и другие статьи: технические условия, обязательства по техническому обслуживанию, условия командирования специалистов и др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одажи результатов творческой деятельности, в частности лицензий, ноу-хау, в контракт включаются статьи о конфиденциальности, о договорной территории и ряд других статей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ьные вопросы контракта, прежде всего технические условия, характер упаковки и маркировки и ряд других, могут быть включены в основной текст контракта, а могут также оформляться приложениями к контракту, являющимися его неотъемлемой частью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3. Общие вопросы развития правового регулирования международной купли-продажи на современном этапе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вое регулирование международной купли-продажи товаров в последнее время существенно изменилось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-первых, с 01 сентября 1991г. Советский Союз стал участником Конвенции ООН «О договорах международной купли-продажи товаров» 1980г., так как с 24 декабря 1991г. членство бывшего Советского Союза в ООН перешло к РФ в порядке правопреемства, и в соответствии с Уставом ООН она приобрела все права и обязательства СССР по многосторонним договорам, депозитарием которого являлся Генеральный секретарь ООН. Следовательно, к договорам, заключённым с 1сентября 1991г. субъекты коммерческих предприятий которых находятся на территории РФ применялись положения Конвенции при условии, что эти договоры соответствуют её требованиям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-вторых, в связи с прекращением существования Советского Союза в декабре 1991г. к внешнеэкономической сфере стали относиться и договора купли-продажи, которые субъекты права заключали с предприятиями и организациями, которые находились на территории государств, являвшихся союзными республиками СССР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сти регулирования отношений по таким договорам отражены как в многосторонних соглашениях нормативного характера, подписанных в рамках СНГ, двусторонних межгосударственных соглашениях нормативного характера, подписанных в рамках СНГ, так и в актах компетентных органов РФ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-третьих, 14 июля 1991г. Верховный Совет РФ принял постановление " О регулировании гражданских правоотношений в период проведения экономической реформы". В силу этого постановления до принятия нового Гражданского кодекса на территории РФ применялись Основы гражданского законодательства Союза СССР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четвертых, ФЗ «О введении в действие ч.1 Гражданского кодекса РФ» №51-ФЗ от 30 ноября 1994 была введена в действие ч.1 ГК РФ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в Конституции определён порядок соотношения законодательства РФ и международных договоров РФ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титуция РФ (ст.15) предусматривает, что составной частью правовой системы нашего государства являются международные договоры РФ. Если международным договором РФ установлены иные правила, чем установленные законом, то применяются правила международного договор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9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ительно к внешнеэкономическим контрактам важное значение имеют 2 вида международных договоров:</w:t>
      </w:r>
    </w:p>
    <w:p>
      <w:pPr>
        <w:pStyle w:val="HTML1"/>
        <w:numPr>
          <w:ilvl w:val="0"/>
          <w:numId w:val="15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ервому из них относятся договоры, устанавливающие режим торговли между двумя государствами или группой государств, например, договоры о внешнеэкономическом сотрудничестве, товарообороте и платежах.</w:t>
      </w:r>
    </w:p>
    <w:p>
      <w:pPr>
        <w:pStyle w:val="HTML1"/>
        <w:numPr>
          <w:ilvl w:val="0"/>
          <w:numId w:val="15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говоры второго вида содержат гражданско-правовые правила, регулирующие имущественные отношения, возникающие из внешнеэкономических контрактов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оставлении контракта и согласовании его условий с зарубежным партнёром прежде всего необходимо проверить, действуют ли в отношениях между Россией и государством, к которому принадлежит зарубежный контрагент, международные договоры первого вида. Правовой режим межгосударственной торговли непосредственно влияет на уровень цен. Межгосударственные договорённости о контингентах взаимопоставляемых товаров создают соответствующие предпосылки для получения лицензий и иных разрешений, если они необходимы, а по вопросам платежей - предопределяют контрактные условия о расчётах, в том числе и о валюте платежа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делки, заключаемые с иностранными контрагентами, регулируются нормами права той или иной страны. Применяемое к ним право определяется по соглашению сторон Контракта. Действующее в России законодательство, как и право большинства других стран мира исходит из того, что стороны внешнеэкономической сделки свободны в выборе применимого права. Однако при его выборе возникают серьёзные сложности не только у неискушенных в праве людей, но и профессиональных юристов, которые недостаточно глубоко знают иностранное право, регулирующее коммерческие отношения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жде всего, это вызвано тем, что имеются существующие расхождения в решении одних и тех же вопросов в различных системах права и национального законодательства, а также в практике их применения участнику внешнеэкономической деятельности необходимо хорошо ориентироваться в нормах права, которые регулируют этот вид договора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-первых, при согласовании условий контракта с иностранным партнёром важно знать правила, определяющие порядок его заключения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-вторых, если одна из сторон не выполнила согласованные условия, которые противоречат императивным нормам права, их окажется невозможным реализовать в судебном порядке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.о., включение в контракт условия о штрафе на случаи неисполнения какого-либо обязательства признаётся правом большинства стран допустимым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о же время англо-американское право исходит из того, что договорное условие о штрафе в принципе не может быть реализовано с помощью суда. Его реализация допускается только в случае, если суд признаёт, что это условие носит характер заранее оценённых убытков, размер которых мог бы быть реально предвидён в момент заключения договора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-третьих, невозможно в каждом конкретном контракте предвидеть все возможные ситуации и соответственно оговорить условия на все случаи жизни. В этой связи при возникновении в будущем разногласий между партнёрами по вопросам, не предусмотренным в контракте, неизбежно применение норм права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сутствии в контракте условия о применяемом праве (а это часто бывает на практике) стороны вправе согласовать этот вопрос впоследстви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же и такая договорённость не достигнута, применимое право определяется на основании коллизионной нормы. Применение к рассматриваемому виду договоров коллизионной нормы в праве различных стран не совпадают по содержанию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уют также международные Конвенции, цель которых унифицировать коллизионные нормы, применяемые к договорам международной купли-продажи товаров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действующему в настоящее время в РФ законодательству, к отношениям по договору купли-продажи при отсутствии соглашения сторон применяется право страны, где учреждена, имеет место жительства или основное место деятельности сторона, являющаяся продавцом. Это - новелла в российском законодательстве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рименимым правом будет право РФ, то необходимо учитывать следующее: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сти договора международной купли-продажи - это широкое применение для регулирования возникающих из него прав и обязанностей сторон международного договора. Правила эти международных договоров имеют преимущество перед другими нормами российского гражданского законодательств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0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01 сентября 1991г. на территории РФ применяется Венская Конвенция «О договорах международной купли-продажи товаров» 1980г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вой эффект участия в Конвенции состоит в том, что её положения становятся частью национального права государства-участника. Такие государства обязаны применять положения Конвенции в случаях, когда они являются договорными государствами (т.е. Контракт заключён между партнёрами, находящимися в государствах-участниках Конвенции)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этого следует, что нормы Конвенции применяются независимо от того, сделана ли в Контракте ссылка на неё или нет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1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законодательство РФ, регулирующее международную куплю-продажу товаров совпадает по содержанию с законодательством в других государствах-участниках Венской Конвенци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во всех случаях, когда применяется право РФ, таковыми будут положения Конвенции или только её положения.</w:t>
      </w:r>
    </w:p>
    <w:p>
      <w:pPr>
        <w:pStyle w:val="HTML1"/>
        <w:numPr>
          <w:ilvl w:val="0"/>
          <w:numId w:val="6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ст. 6 Конвенции стороны могут полностью исключить её применение к отношениям по Контракту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аком случае подлежат применению в качестве положений российского права общие нормы гражданского законодательства, действующие на территории РФ.</w:t>
      </w:r>
    </w:p>
    <w:p>
      <w:pPr>
        <w:pStyle w:val="HTML1"/>
        <w:numPr>
          <w:ilvl w:val="0"/>
          <w:numId w:val="6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илу ст.90 Конвенции она не затрагивает действия других международных соглашений по вопросам, являющимся предметом её регулирования, если стороны имеют коммерческие предприятия в государствах участников такого соглашения.</w:t>
      </w:r>
    </w:p>
    <w:p>
      <w:pPr>
        <w:pStyle w:val="HTML1"/>
        <w:numPr>
          <w:ilvl w:val="0"/>
          <w:numId w:val="6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ная Конвенцией сфера применения не охватывает ряд Контрактов, например, на продажу судов водного и воздушного транспорта, судов на воздушной подушке и т.д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одобным Контрактам будут применяться не положения Конвенции, а общие нормы гражданского законодательства.</w:t>
      </w:r>
    </w:p>
    <w:p>
      <w:pPr>
        <w:pStyle w:val="HTML1"/>
        <w:numPr>
          <w:ilvl w:val="0"/>
          <w:numId w:val="13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венция устанавливает порядок регулирования вопросов, прямо в ней не разрешённых (ч.2.ст.7)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е вопросы решаются прежде всего в соответствии с общими принципами Конвенции, но при отсутствии таких принципов Конвенция отсылает к праву, применяющемуся в силу норм международного частного права (коллизионные нормы). И в этом случае необходимо будет использовать нормы гражданского законодательства РФ, направленные по вопросу о неустойке и по её соотношению с убыткам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аключении Контракта важно определить, будут ли подлежать применению к отношениям по заключаемому контракту положения Венской конвенци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государство, в котором находится коммерческое предприятие зарубежного партнёра, также участник этой Конвенции, то Венская конвенция, безусловно, применима. В соответствии с Венской конвенцией контракт, для того чтобы он был признан действительным, должен содержать минимум условий (стороны, обозначение товара, количество и цену или порядок их определения)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другие условия, если они не установлены в контракте, определяются диспозитивными нормами Конвенции. Если российского предпринимателя устраивают соответствующие положения Конвенции, то нет необходимости тратить усилия на согласование таких условий с зарубежным партнёром. В противном случае сторонам нужно договариваться о включении в контракт иного условия, избегая тем самым применения диспозитивной нормы Конвенци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е нормы гражданского законодательства, регулирующие международную куплю-продажу товаров, действующие в настоящее время на территории РФ, содержится в основном в ГК РФ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тех или иных норм ГК РФ определяется видовой принадлежностью договора. Обычно по контракту международной купли-продажи продавец, осуществляющий предпринимательскую деятельность, обязуется передать в обусловленный срок или сроки, производимые или закупаемые им товары покупателю для использования в предпринимательской деятельности или в иных целях, не связанных с личным, семейным, домашним и иным подобным использованием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этот контракт соответствует признакам договора поставки, предусмотренным ст.506 ГК РФ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квалификации контракта в качестве договора купли-продажи (а не поставки) к нему применимы общие положения о купле-продаже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ительно к внешнеэкономическим сделкам, учитывая их специфичность, необходимо принимать во внимание, что Венская конвенция, являющаяся составной частью российского гражданского законодательства и специально предназначенная для регулирования отношений по договору международной купли-продажи, исходит из принципа практически полной диспозитивности её норм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заключении и исполнении договоров международной купли-продажи также применяются следующие нормативные акты:</w:t>
      </w:r>
    </w:p>
    <w:p>
      <w:pPr>
        <w:pStyle w:val="HTML1"/>
        <w:numPr>
          <w:ilvl w:val="0"/>
          <w:numId w:val="13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венция ООН «О договорах международной купли-продажи товаров» 1980г. Вступила в силу с 1 января 1988г. (с 01 сентября 1991г. на территории РФ)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венция состоит из четырёх частей, включающих в общей сложности 101 статью. Она регулирует отношения как по вопросам, связанным с заключением договоров международной купли-продажи товаров, так и с их исполнением и ответственностью за неисполнение или ненадлежащее исполнение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онвенции не приводится перечень общих принципов, на которых она основана.Их выявление имеет большое практическое значение, поскольку при пробеле в Контракте и в Конвенции с их помощью, как отмечалось выше, следует искать решение соответствующих вопросов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тературе и практике исходят из того, что к таким общим принципам Конвенции относятся, прежде всего, диспозитивность положений Конвенции; необходимость соблюдения добросовестности в международной торговле; презумпция действия обычая, на который стороны прямо не сослались в Контракте, но о котором они знали или должны были знать и который широко известен и постоянно соблюдается сторонами в договорах данного рода в соответствующей области торговли; связанность сторон установившейся практикой их взаимоотношений; сотрудничество при исполнении обязательств; применение при толковании заявления и иного поведения стороны критерия «разумности» (т.е. понимания, которое имело бы разумное лицо, действующее в том же качестве, что и другая сторона при аналогичных обстоятельствах); возможность требовать при нарушении обязательств реального исполнения, однако с приоритетом эквивалентного возмещения; разграничение нарушений на существенные и несущественные с предоставлением потерпевшей стороне в отношении первых более широких прав, включающих отказ от контракта: право стороны приостановить исполнение, а в определенных случаях и расторгнуть контракт, если она предвидит нарушение обязательств другой стороной; право стороны при определенных обстоятельствах на удержание товара; возможность требовать возмещения только того ущерба, который сторона, нарушившая контракт, предвидела или должна была предвидеть в момент заключения контракта как возможное последствие его нарушения; право потерпевшей стороны на совершение сделки взамен несостоявшейся из-за нарушения обязательств другой стороной с предъявлением её разницы в ценах</w:t>
      </w:r>
      <w:bookmarkStart w:id="0" w:name="_ftnref3"/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3"/>
      </w:r>
      <w:r>
        <w:rPr>
          <w:rFonts w:cs="Times New Roman" w:ascii="Times New Roman" w:hAnsi="Times New Roman"/>
          <w:sz w:val="28"/>
          <w:szCs w:val="28"/>
        </w:rPr>
        <w:t>.</w:t>
      </w:r>
      <w:bookmarkEnd w:id="0"/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ет сделать вывод, что указанные выше принципы соответствуют сложившейся международной коммерческой практике в условиях свободных рыночных отношений. Текст Конвенции свидетельствует о стремлении её участников обеспечить сбалансированность интересов сторон контракта с учётом деловой практики и норм национальных законодательств. Это, в частности, проявляется в том, что практически текстуально совпадают положения Конвенции, относящиеся к средствам правовой защиты, предоставляемой как продавцу, так и покупателю при нарушении контракта другой стороной. Гибкость формулировок норм Конвенции позволяет при их применении учитывать конкретные обстоятельства каждой сделки. Вместе с тем для успешного применения этого документа необходимы знания и навыки ведения коммерческих операций в условиях реальных рыночных отношений.</w:t>
      </w:r>
    </w:p>
    <w:p>
      <w:pPr>
        <w:pStyle w:val="HTML1"/>
        <w:numPr>
          <w:ilvl w:val="0"/>
          <w:numId w:val="13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Соглашение об общих условиях поставок товаров между организациями государств - участников СНГ от 20 марта 1992г. </w:t>
      </w:r>
      <w:r>
        <w:rPr>
          <w:rFonts w:cs="Times New Roman" w:ascii="Times New Roman" w:hAnsi="Times New Roman"/>
          <w:sz w:val="28"/>
          <w:szCs w:val="28"/>
        </w:rPr>
        <w:t>Настоящее соглашение вступило в силу с 1 июля 1992г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данного соглашения является создание благоприятных условий для сохранения и развития хозяйственных связей между субъектами хозяйствования в рамках СНГ с учётом заключённых между ними соглашений об экономическом сотрудничеств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4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м соглашением регулируется порядок заключения договоров купли-продажи между субъектами хозяйствования государств, являющихся членами Содружества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шение определяет условия при которых договор может быть признан недействительным, а также условия при которых допускается односторонний отказ от исполнения договора (полностью или частично)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ущественным элементом проводимой в Российской Федерации социально-экономической реформы является создание принципиально новой системы торговых отношений с другими государствам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е время в условиях административно-командной системы управления обществом, и в том числе - экономическими отношениями, существовали государственная монополия торговли, система централизованного планирования производства и распределения, механизм государственного ценообразования. Это определяло специфический подход к управлению внешнеторговыми связями в том, что касается задач и методов, а также их правового обеспечения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ход к рыночной системе хозяйствования, с одной стороны, существенно повысил значение международной торговли для внутреннего экономического развития, а с другой стороны, потребовал коренного пересмотра правовой базы регулирования международной торговли. Актуальной стала необходимость пересмотра существующих международно-правовых обязательств и нормативно-правовых актов внутреннего законодательства России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8"/>
          <w:szCs w:val="28"/>
        </w:rPr>
        <w:footnoteReference w:id="25"/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нове концептуально нового подхода к построению торгово-политического механизма в Российской Федерации должен лежать принцип рыночной эффективности в сочетании с государственным регулированием, а не управлением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енный и эффективный механизм правового регулирования является залогом устойчивого развития внешнеэкономической деятельности государства и его экономических операторов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пех экспортёра на рынке той или иной страны определяется целым рядом экономических, организационных и правовых факторов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го только удачного соотношения цены и качества предлагаемой продукции или услуги недостаточно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юбая экономическая деятельность во внешней сфере предполагает в первую очередь чёткое представление о правовых рамках, в которых она ведётся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улирование взаимоотношений между государствами и участниками внешнеэкономического оборота осуществляется посредством комплексной правовой системы, содержащей зафиксированные, исходя из национальных интересов и в соответствии с нормами международного права, правила предпринимательской деятельности в области международного обмена товарами и услугами, информацией и результатами интеллектуальной деятельност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исок литературы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TML1"/>
        <w:numPr>
          <w:ilvl w:val="0"/>
          <w:numId w:val="19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я РФ 1993г.</w:t>
      </w:r>
    </w:p>
    <w:p>
      <w:pPr>
        <w:pStyle w:val="HTML1"/>
        <w:numPr>
          <w:ilvl w:val="0"/>
          <w:numId w:val="19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ий кодекс Российской Федерации 1994г. с измен. и дополнениями на 30.12.2009г.</w:t>
      </w:r>
    </w:p>
    <w:p>
      <w:pPr>
        <w:pStyle w:val="HTML1"/>
        <w:numPr>
          <w:ilvl w:val="0"/>
          <w:numId w:val="19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венция Организации Объединенных Наций «О договорах международной купли-продажи товаров» 1980г.</w:t>
      </w:r>
    </w:p>
    <w:p>
      <w:pPr>
        <w:pStyle w:val="HTML1"/>
        <w:numPr>
          <w:ilvl w:val="0"/>
          <w:numId w:val="19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ерховного Совета РФ «О регулировании гражданских правоотношений в период проведения экономической реформы» от 14 июля 1991г.</w:t>
      </w:r>
    </w:p>
    <w:p>
      <w:pPr>
        <w:pStyle w:val="HTML1"/>
        <w:numPr>
          <w:ilvl w:val="0"/>
          <w:numId w:val="19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еждународн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частн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аво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Cs/>
          <w:sz w:val="28"/>
          <w:szCs w:val="28"/>
        </w:rPr>
        <w:t>Учебник</w:t>
      </w:r>
      <w:r>
        <w:rPr>
          <w:rFonts w:cs="Times New Roman" w:ascii="Times New Roman" w:hAnsi="Times New Roman"/>
          <w:sz w:val="28"/>
          <w:szCs w:val="28"/>
        </w:rPr>
        <w:t xml:space="preserve"> // Под ред. В.П. Звекова - М.: Юристъ, 2005.</w:t>
      </w:r>
    </w:p>
    <w:p>
      <w:pPr>
        <w:pStyle w:val="HTML1"/>
        <w:numPr>
          <w:ilvl w:val="0"/>
          <w:numId w:val="19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дународное частное право: Учебник // М.М. Богуславский 5-е изд., перераб. и доп. - М.: 2009.</w:t>
      </w:r>
    </w:p>
    <w:p>
      <w:pPr>
        <w:pStyle w:val="HTML1"/>
        <w:numPr>
          <w:ilvl w:val="0"/>
          <w:numId w:val="19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ое частное право: Учебник // Л.П. Ануфриева - М.: издательство БЕК, 2008.</w:t>
      </w:r>
    </w:p>
    <w:p>
      <w:pPr>
        <w:pStyle w:val="HTML1"/>
        <w:numPr>
          <w:ilvl w:val="0"/>
          <w:numId w:val="19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еждународн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частн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аво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Cs/>
          <w:sz w:val="28"/>
          <w:szCs w:val="28"/>
        </w:rPr>
        <w:t>Учебник</w:t>
      </w:r>
      <w:r>
        <w:rPr>
          <w:rFonts w:cs="Times New Roman" w:ascii="Times New Roman" w:hAnsi="Times New Roman"/>
          <w:sz w:val="28"/>
          <w:szCs w:val="28"/>
        </w:rPr>
        <w:t xml:space="preserve"> // И.В. Гетьман-Павлова - М.: издательство Эксмо, 2007.</w:t>
      </w:r>
    </w:p>
    <w:p>
      <w:pPr>
        <w:pStyle w:val="HTML1"/>
        <w:numPr>
          <w:ilvl w:val="0"/>
          <w:numId w:val="19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дународная купля-продажа товаров: Учебник // М.Г. Розенберг - М.: 2006.</w:t>
      </w:r>
    </w:p>
    <w:p>
      <w:pPr>
        <w:pStyle w:val="HTML1"/>
        <w:numPr>
          <w:ilvl w:val="0"/>
          <w:numId w:val="19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еждународн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частн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аво</w:t>
      </w:r>
      <w:r>
        <w:rPr>
          <w:rFonts w:cs="Times New Roman" w:ascii="Times New Roman" w:hAnsi="Times New Roman"/>
          <w:sz w:val="28"/>
          <w:szCs w:val="28"/>
        </w:rPr>
        <w:t xml:space="preserve"> России: Учебное пособие // Н.Ю. Ерпылева - М.:2006.</w:t>
      </w:r>
    </w:p>
    <w:p>
      <w:pPr>
        <w:pStyle w:val="HTML1"/>
        <w:numPr>
          <w:ilvl w:val="0"/>
          <w:numId w:val="19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еждународн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частн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аво</w:t>
      </w:r>
      <w:r>
        <w:rPr>
          <w:rFonts w:cs="Times New Roman" w:ascii="Times New Roman" w:hAnsi="Times New Roman"/>
          <w:sz w:val="28"/>
          <w:szCs w:val="28"/>
        </w:rPr>
        <w:t>: Учебно-методическое пособие // А.О. Иншакова - Волгоград: издательство ВолГУ, 2009.</w:t>
      </w:r>
    </w:p>
    <w:p>
      <w:pPr>
        <w:pStyle w:val="HTML1"/>
        <w:numPr>
          <w:ilvl w:val="0"/>
          <w:numId w:val="19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еторговый контракт // Д.М. Михайлов - М.: ЮНИТИ, 2006.</w:t>
      </w:r>
    </w:p>
    <w:p>
      <w:pPr>
        <w:pStyle w:val="HTML1"/>
        <w:numPr>
          <w:ilvl w:val="0"/>
          <w:numId w:val="19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ычаи и обыкновения в международной торговле // И.С. Зыкин - М. 2003.</w:t>
      </w:r>
    </w:p>
    <w:p>
      <w:pPr>
        <w:pStyle w:val="HTML1"/>
        <w:numPr>
          <w:ilvl w:val="0"/>
          <w:numId w:val="19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международных коммерческих договоров // пер. с англ. А.С. Комарова - М.: 2006.</w:t>
      </w:r>
    </w:p>
    <w:p>
      <w:pPr>
        <w:pStyle w:val="HTML1"/>
        <w:numPr>
          <w:ilvl w:val="0"/>
          <w:numId w:val="19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техника внешнеторговых операций // О.И. Дегтярева - М.: 2004.</w:t>
      </w:r>
    </w:p>
    <w:p>
      <w:pPr>
        <w:pStyle w:val="HTML1"/>
        <w:numPr>
          <w:ilvl w:val="0"/>
          <w:numId w:val="19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говор во внешнеэкономической деятельности // И.С. Зыкин - М.: 2008.</w:t>
      </w:r>
    </w:p>
    <w:p>
      <w:pPr>
        <w:pStyle w:val="HTML1"/>
        <w:numPr>
          <w:ilvl w:val="0"/>
          <w:numId w:val="19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шнеэкономические операции: организация и техника // Б.И. Синецкий - М.: 2009.</w:t>
      </w:r>
    </w:p>
    <w:p>
      <w:pPr>
        <w:pStyle w:val="HTML1"/>
        <w:numPr>
          <w:ilvl w:val="0"/>
          <w:numId w:val="19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внешнеэкономических связей // М.А. Алсенов, В.А. Булатова, В.И. Мухопад - М.: 2005.</w:t>
      </w:r>
    </w:p>
    <w:p>
      <w:pPr>
        <w:pStyle w:val="HTML1"/>
        <w:numPr>
          <w:ilvl w:val="0"/>
          <w:numId w:val="19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в английском гражданском праве // О.Р. Халфина - М.: 2009.</w:t>
      </w:r>
    </w:p>
    <w:p>
      <w:pPr>
        <w:pStyle w:val="HTML1"/>
        <w:numPr>
          <w:ilvl w:val="0"/>
          <w:numId w:val="19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ы семинара по Конвенции «Об исковой давности» и Конвенции «О договорах международной купли-продажи товаров», разработанные в рамках комиссии ОНН по праву международной торговли // С.Н. Лебедев - М.: 2003.</w:t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TML1"/>
        <w:spacing w:lineRule="auto" w:line="360"/>
        <w:ind w:left="36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Организация внешнеэкономических связей // М.А. Алсенов, В.А. Булатова, В.И. Мухопад - М.: 2005.</w:t>
      </w:r>
    </w:p>
  </w:footnote>
  <w:footnote w:id="3">
    <w:p>
      <w:pPr>
        <w:pStyle w:val="HTML1"/>
        <w:spacing w:lineRule="auto" w:line="360"/>
        <w:ind w:left="36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Cs/>
        </w:rPr>
        <w:t>Международно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частно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право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bCs/>
        </w:rPr>
        <w:t>Учебник</w:t>
      </w:r>
      <w:r>
        <w:rPr>
          <w:rFonts w:cs="Times New Roman" w:ascii="Times New Roman" w:hAnsi="Times New Roman"/>
        </w:rPr>
        <w:t xml:space="preserve"> // Под ред. В.П. Звекова - М.: Юристъ, 20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нская Конвенция о договорах международной купли-продажи товаров 1980г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нская Конвенция о договорах международной купли-продажи товаров 1980г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нская Конвенция о договорах международной купли-продажи товаров 1980г.</w:t>
      </w:r>
    </w:p>
  </w:footnote>
  <w:footnote w:id="7">
    <w:p>
      <w:pPr>
        <w:pStyle w:val="HTML1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ринципы международных коммерческих договоров // пер. с англ. А.С. Комарова - М.: 2006.</w:t>
      </w:r>
    </w:p>
  </w:footnote>
  <w:footnote w:id="8">
    <w:p>
      <w:pPr>
        <w:pStyle w:val="HTML1"/>
        <w:spacing w:lineRule="auto" w:line="360"/>
        <w:ind w:left="36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Cs/>
        </w:rPr>
        <w:t>Международно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частно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право</w:t>
      </w:r>
      <w:r>
        <w:rPr>
          <w:rFonts w:cs="Times New Roman" w:ascii="Times New Roman" w:hAnsi="Times New Roman"/>
        </w:rPr>
        <w:t xml:space="preserve"> России: Учебное пособие // Н.Ю. Ерпылева - М.:2006.</w:t>
      </w:r>
    </w:p>
  </w:footnote>
  <w:footnote w:id="9">
    <w:p>
      <w:pPr>
        <w:pStyle w:val="HTML1"/>
        <w:spacing w:lineRule="auto" w:line="360"/>
        <w:ind w:left="36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Cs/>
        </w:rPr>
        <w:t>Международно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частно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право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bCs/>
        </w:rPr>
        <w:t>Учебник</w:t>
      </w:r>
      <w:r>
        <w:rPr>
          <w:rFonts w:cs="Times New Roman" w:ascii="Times New Roman" w:hAnsi="Times New Roman"/>
        </w:rPr>
        <w:t xml:space="preserve"> // И.В. Гетьман-Павлова - М.: издательство Эксмо, 2007.</w:t>
      </w:r>
    </w:p>
  </w:footnote>
  <w:footnote w:id="10">
    <w:p>
      <w:pPr>
        <w:pStyle w:val="HTML1"/>
        <w:spacing w:lineRule="auto" w:line="360"/>
        <w:ind w:left="36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Внешнеторговый контракт // Д.М. Михайлов - М.: ЮНИТИ, 2006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нская Конвенция о договорах международной купли-продажи товаров 1980г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нская Конвенция о договорах международной купли-продажи товаров 1980г.</w:t>
      </w:r>
    </w:p>
  </w:footnote>
  <w:footnote w:id="13">
    <w:p>
      <w:pPr>
        <w:pStyle w:val="HTML1"/>
        <w:spacing w:lineRule="auto" w:line="360"/>
        <w:ind w:left="36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Договор во внешнеэкономической деятельности // И.С. Зыкин - М.: 2008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нешнеторговый контракт // Д.М. Михайлов - М.: ЮНИТИ, 2006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рганизация и техника внешнеторговых операций // О.И. Дегтярева - М.: 2004.</w:t>
      </w:r>
    </w:p>
  </w:footnote>
  <w:footnote w:id="16">
    <w:p>
      <w:pPr>
        <w:pStyle w:val="HTML1"/>
        <w:spacing w:lineRule="auto" w:line="360"/>
        <w:ind w:left="36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Международное частное право: Учебник // Л.П. Ануфриева - М.: издательство БЕК, 2008.</w:t>
      </w:r>
    </w:p>
  </w:footnote>
  <w:footnote w:id="17">
    <w:p>
      <w:pPr>
        <w:pStyle w:val="HTML1"/>
        <w:spacing w:lineRule="auto" w:line="360"/>
        <w:ind w:left="36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Международное частное право: Учебник // Л.П. Ануфриева - М.: издательство БЕК, 2008.</w:t>
      </w:r>
    </w:p>
  </w:footnote>
  <w:footnote w:id="18">
    <w:p>
      <w:pPr>
        <w:pStyle w:val="HTML1"/>
        <w:spacing w:lineRule="auto" w:line="360"/>
        <w:ind w:left="36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Обычаи и обыкновения в международной торговле // И.С. Зыкин - М. 2003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ституция РФ 1993г.</w:t>
      </w:r>
    </w:p>
  </w:footnote>
  <w:footnote w:id="20">
    <w:p>
      <w:pPr>
        <w:pStyle w:val="HTML1"/>
        <w:spacing w:lineRule="auto" w:line="360"/>
        <w:ind w:left="36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Cs/>
        </w:rPr>
        <w:t>Международно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частно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право</w:t>
      </w:r>
      <w:r>
        <w:rPr>
          <w:rFonts w:cs="Times New Roman" w:ascii="Times New Roman" w:hAnsi="Times New Roman"/>
        </w:rPr>
        <w:t>: Учебно-методическое пособие // А.О. Иншакова - Волгоград: издательство ВолГУ, 2009.</w:t>
      </w:r>
    </w:p>
  </w:footnote>
  <w:footnote w:id="21">
    <w:p>
      <w:pPr>
        <w:pStyle w:val="HTML1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eastAsia="Courier New"/>
        </w:rPr>
        <w:t xml:space="preserve"> </w:t>
      </w:r>
      <w:r>
        <w:rPr>
          <w:rStyle w:val="FootnoteCharacters"/>
          <w:rFonts w:cs="Courier New"/>
        </w:rPr>
        <w:t>?</w:t>
      </w:r>
      <w:r>
        <w:rPr/>
        <w:t xml:space="preserve"> </w:t>
      </w:r>
      <w:r>
        <w:rPr>
          <w:rFonts w:cs="Times New Roman" w:ascii="Times New Roman" w:hAnsi="Times New Roman"/>
        </w:rPr>
        <w:t>Международная купля-продажа товаров: Учебник // М.Г. Розенберг - М.: 2006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нская Конвенция о договорах международной купли-продажи товаров 1980г.</w:t>
      </w:r>
    </w:p>
  </w:footnote>
  <w:footnote w:id="23">
    <w:p>
      <w:pPr>
        <w:pStyle w:val="HTML1"/>
        <w:spacing w:lineRule="auto" w:line="360"/>
        <w:ind w:left="36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Международное частное право: Учебник // М.М. Богуславский 5-е изд., перераб. и доп. - М.: 2009.</w:t>
      </w:r>
    </w:p>
  </w:footnote>
  <w:footnote w:id="24">
    <w:p>
      <w:pPr>
        <w:pStyle w:val="HTML1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Международное частное право: Учебник // М.М. Богуславский 5-е изд., перераб. и доп. - М.: 2009.</w:t>
      </w:r>
    </w:p>
    <w:p>
      <w:pPr>
        <w:pStyle w:val="HTML1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</w:footnote>
  <w:footnote w:id="25">
    <w:p>
      <w:pPr>
        <w:pStyle w:val="HTML1"/>
        <w:spacing w:lineRule="auto" w:line="360"/>
        <w:ind w:left="36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Внешнеэкономические операции: организация и техника // Б.И. Синецкий - М.: 2009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360"/>
      </w:pPr>
      <w:rPr>
        <w:b/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1:40:00Z</dcterms:created>
  <dc:creator>Name</dc:creator>
  <dc:description/>
  <cp:keywords/>
  <dc:language>en-US</dc:language>
  <cp:lastModifiedBy>SYSTEM</cp:lastModifiedBy>
  <dcterms:modified xsi:type="dcterms:W3CDTF">2011-09-11T01:40:00Z</dcterms:modified>
  <cp:revision>2</cp:revision>
  <dc:subject/>
  <dc:title>Самарский  Государственный  Университет</dc:title>
</cp:coreProperties>
</file>