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итические коалиции в контексте теории рационального выбор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тюшин С.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ственных науках теория рационального выбора длительное время не пользовалась успехом, поскольку все внимание уделялось разработке таких методологических ориентаций, как институционализм, бихевиоризм, структурный функционализм и марксизм. Только их критика способствовала более пристальному взгляду со стороны ученых на теорию рационального выбора. В отличие от вышеназванных, теория рационального выбора позволяла посмотреть на поведение человека "изнутри", а также учитывать характер человеческих предпочтений. Она ориентировалась на активную роль человека при его столкновении с нормами, его склонность не платить за пользование общественными благами. Главная посылка теории состоит в том, что человек всегда действует рационально, т.е. при всех возможных обстоятельствах он пытается максимизировать свою выгоду (Швери Р. Теория рационального выбора: универсальное средство или экономический империализм? // Вопросы экономики, 1997, N 7). Несмотря на критику, состоящую в том, что значительная часть теоретических разработок сторонников концепции рациональности не имеет эмпирического подтверждения, никто не станет опровергать то, что именно теория рационального выбора позволила повысить прикладное значение политической науки, а такие разделы, как политические игры, коалиционная борьба, избирательные стратегии и ведение переговоров стали действенным инструментом политического консультирования (Сморгунов Л. В. Сравнительная политология: Теория и методология измерения демократии. СПб, 1999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коалиций и коалиционного объединения политических сил является одной из наиболее разработанных областей политической науки, связанных с теорией рационального выбора. Вся политическая деятельность может быть представлена в виде непрерывного процесса создания и распада различного рода коалиций. Это чрезвычайно сложный процесс в политическом и организационном плане, который предполагает наличие в обществе согласия по основным целям социального развития. Однако, в условиях неопределенности и роста нестабильности возможности создания коалиций, в особенности долговременных сводятся к минимуму. Формирование коалиций предполагает наличие в обществе специальных знаний, закрепленных практикой политического развития. Как известно, в политической науке используются два основных методологических подхода к теоретическим построениям: индуктивный и дедуктивный. Это относится и к исследованиям в области коалиционных процессов. При первом - концепции разрабатываются исходя из событий реальной политики, обобщенных и проанализированных. Второй - дедуктивный подход - основан на аналитических методах, которые реальные политические процессы рассматривают лишь как информационный источн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ым условием образования коалиций выступает осознание несколькими субъектами политической жизни недостатка собственных ресурсов для достижения поставленной цели, что стимулирует их активность в направлении поиска дополнительных ресурсов. В качестве одного из способов увеличения собственных ресурсов политическими акторами можно рассматривать работу по формированию коалиций. Рациональный характер поведения игроков определяет и их основные задачи. При поиске новых ресурсов каждый участник пытается насколько возможно уменьшить "цену" их получения и увеличить прибыль, которая появляется по достижению цели. Именно в результате поиска новых ресурсов влияния оформляется некоторая коалиция, которая состоит из нескольких рационально ориентированных участников. Участники коалиций становятся таковыми, если они: 1) согласны вместе двигаться к общей, четко обозначенной цели; 2) задействуют значительные ресурсы для ее достижения; 3) сознательно обмениваются информацией, способствующей целедостижению, и необходимыми для этого средствами; 4) достигли согласия по поводу распределения выгоды, полученной по достижению заявленной цели (Шмачкова Т. В. Теории коалиций и становление российской многопартийности / Полис, 1996, N 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итике основными участниками коалиций традиционно выступают политические партии. Главными целями деятельности партий, направленными на формирование коалиций, являются вхождение в правительство и реализация своей политической программы, причем вторая цель должна доминировать над первой. Утверждается, что коалиционная политика возможна только тогда, когда система голосования построена на принципах мажоритарной системы с определением побеждающей альтернативы во втором туре или на принципах пропорциональной системы (Елисеев С. М. Рациональный выбор: политические партии, власть и коалиции / Рациональный выбор в политике и управлении. СПб, 1998 г.). В зависимости от распределения депутатских мандатов могут быть сформированы коалиции: а) с одной доминирующей партией; б) с двумя мажоритарными; в) состоящей исключительно из миноритарных партий. На практике чаще всего встречается коалиция с одной доминирующей партией, которая определяет базовые программные устан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шний момент вопрос о существовании политических коалиций в России остается открытым. Исходя из посылок теории рационального выбора, которые касаются образования коалиций, я пришел к выводу, что в нашей стране ни одно из так называемых "содружеств" назвать коалициями в полной мере нельзя. Возьмем, что называется "свежий" пример - образование в апреле 2001 года в Государственной Думе России "Союза четырех". Фракции "Единство" и "Отечество-Вся Россия", депутатские группы "Народный депутат" и "Российские регионы" объявили о создании Координационного совета по взаимодействию в области законотворчества, а также о возможном объединении в одну фракцию в будущем. Мне этот союз кажется сомнительным и недолговеч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объединение на основе программных установок невозможно, поскольку у "Единства" и "ОВР" еще есть подобие идеологических установок, собранных из набора патриотических и ритуально-риторических фраз, то у депутатских групп и этого не наблюдается, поскольку в них собраны практически исключительно "одномандатни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цели такого объединения совершенно не ясны, т.е. они, возможно, ясны для политтехнологов, тех, кто все это придумал, а для самих объединений смысл не понятен. Например, "Единство" как может, пропагандирует укрепление вертикали власти, а "Российские регионы" должны, по идее, отстаивать интересы субъектов Федерации перед цент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третьих, главная цель образования политических коалиций - это реализация своей программы посредством контроля над парламентом, своего Кабинета министров. В России дело обстоит, мягко говоря, несколько иначе: Президент и Правительство контролируют возникновение коалиций, необходимых им для реализации своей программы 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если теоретические модели коалиционного взаимодействия предполагают, что партии (акторы) образуют коалицию для увеличения собственных ресурсов для достижения заявленных целей, у нас пока лишь исполнительная власть стимулирует создание подобия коалиций, или лучше сказать - псевдокоалиций, для увеличения собственных ресурсов, а отнюдь не партийны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5:00Z</dcterms:created>
  <dc:creator>User</dc:creator>
  <dc:description/>
  <cp:keywords/>
  <dc:language>en-US</dc:language>
  <cp:lastModifiedBy>Mage</cp:lastModifiedBy>
  <dcterms:modified xsi:type="dcterms:W3CDTF">2011-10-12T04:35:00Z</dcterms:modified>
  <cp:revision>2</cp:revision>
  <dc:subject/>
  <dc:title>Политические коалиции в контексте теории рационального выбора</dc:title>
</cp:coreProperties>
</file>