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образования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десский национальный морско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уголовного и административного пра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 по дисциплин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судебных и правоохранительных органов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Понятие адвокатуры и её функции 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десса 2010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здел 1. Понятие адвок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Закон «Об адвокатур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Адвокатские объедин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здел 2. Функции адвок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Принципы адвокатской деятель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1.1 Адвокатская тайн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Адвокатская деятель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Гарантии адвокатской деятель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Оказание юридической помощ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 Профессиональное право адвока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6 Обязанности адвока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мире разработаны и эффективно функционируют основы правовой защиты человека, его прав и основных свобод. Так, Устав Организации Объединенных Наций подтверждает право людей всего мира на создание таких условий при которых будет соблюдаться законность, и провозглашает как одну из целей достижения сотрудничества в создании и поддержании уважения к правам человека и основным свободам без разделения по расовым , половым, языковым и религиозным призна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е акты Украины учитывают международный опыт. Так в статье 129 Конституции Украины к основным принципам судопроизводства отнесены ряд положений, которые оказывают содействие деятельности адвокатуры и прежде всего это пункт, согласно которому обвиняемому обеспечивается право на защиту. Международный пакт о гражданских и политических правах в статье 14 провозглашает право каждого человека в случае его обвинения в совершении противоправного действия защищать себя лично или через посредство выбранного им защитника. Это же положение закреплено и в статье 59 Конституции Украины. Следует указать, что адвокатура представлена и в Высшем совете юстиции тремя представителями, рекомендованными съездом адвокатов Украи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посредственная деятельность адвокатуры в Украине регламентируется Законом Украины "Об адвокатуре" от 19 декабря 1992 года. Первая статья которого, дает определение адвокатуры как добровольного профессионального общественного объединения, призванного согласно Конституции Украины содействовать защите прав, свобод и представлять законные интересы граждан Украины и других стран, лиц без гражданства, юридических лиц, предоставлять им другую юридическую помощ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адвокатуры регулируется Конституцией Украины, указанным и другими законами Украины, уставами объединений адвокатов и осуществляется на принципах верховенства закона, независимости, демократии, гуманизма и конфиденциа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явление профессиональной адвокатуры в Украине связано с судебной реформой 1864 года, которая провозгласила принципы независимости судей, гласности, устности и состязательности судебного процесса, ликвидировала сословный суд. Были введены суд присяжных, адвокатура, мировые суды. Получив законодательное закрепление в судебных уставах, она стала новым юридическим учрежд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ирование правового государства и гражданского общества в Украине невозможно без создания гарантий зашиты прав и законных интересов человека и гражданина, без обеспечения условий для эффективного функционирования такого специфического демократического института, как адвокату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аздел 1. Понятие адвок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1 Закон Украины «Об адвокатуре 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итуционное предназначение заключается в обеспечении каждому права на защиту от обвинения и представлении правовой помощи при разрешении дел в судах и иных государственных органах [1,ст.59]. Эту задачу адвокатура выполняет через адвок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Закону </w:t>
      </w:r>
      <w:r>
        <w:rPr>
          <w:i/>
          <w:sz w:val="28"/>
          <w:szCs w:val="28"/>
        </w:rPr>
        <w:t>«Об адвокатуре », Принятому Верховной Радой Украины 19 декабря 1992 года,</w:t>
      </w:r>
      <w:r>
        <w:rPr>
          <w:sz w:val="28"/>
          <w:szCs w:val="28"/>
        </w:rPr>
        <w:t xml:space="preserve"> [2] – адвокатура является добровольным профессиональным общественным объединением юристов, призванными содействовать защите прав, свобод и законных интересов граждан Украины, иностранцев, лиц без гражданства и юридических лиц путем предоставления им разнообразной юридической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вокат</w:t>
      </w:r>
      <w:r>
        <w:rPr>
          <w:sz w:val="28"/>
          <w:szCs w:val="28"/>
        </w:rPr>
        <w:t>-лицо, имеющие выше юридическое образование, подтверждающие дипломом Украины или соответствующим международным договором Украины дипломом другой страны. Стаж работы не меньше двух лет. Должен владеть государственным языком. Сдал квалифицированные экзамены. Получил в Украине свидетельство о праве занятия адвокатской деятельностью. Принял «Присягу адвоката Украины»[3,С.7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Адвокатские объедин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лица, получившие свидетельство о праве занятия адвокатской деятельностью, имеют право практиковать индивидуально, открыть свое адвокатское бюро или объединиться с другими адвокатами в коллегии, фирмы, конторы и другие адвокатские объединения, действующие на основания </w:t>
      </w:r>
      <w:r>
        <w:rPr>
          <w:i/>
          <w:sz w:val="28"/>
          <w:szCs w:val="28"/>
        </w:rPr>
        <w:t>Закона «Об адвокатуре »</w:t>
      </w:r>
      <w:r>
        <w:rPr>
          <w:sz w:val="28"/>
          <w:szCs w:val="28"/>
        </w:rPr>
        <w:t xml:space="preserve"> и своих уставов. Вся деятельность адвокатских объединения базируется на началах добровольности, самоуправления, коллегиальности и гласности, что обусловлено специфическим статусом адвокатуры как общественной организации. Адвокатские объединения регистрируются в Министерстве юстиций Украины, после чего уведомляют органы местной исполнительной власти о своей легализации с одновремённым сообщением адвокатов о получении свидетельства о праве занятия адвокатской деятельностью. Адвокаты, практикующие индивидуально, сообщают о получении свидетельства о праве занятия адвокатской деятельностью самостоя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«об адвокатуре » к компетенции соответствующих адвокатских объединений относятся практически все вопросы их внутренней организации, а им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создания адвокатских объедин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направлений их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просы реорганизации и ликвид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шта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ка расходования финансов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збрание и определения функций и полномочий их руководящих органо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объединения (в том числе коллегии, бюро, фирмы конторы и т. п.) являются юридическими лицами, имеют счета в банках на территории Украины, в установленном законодательством порядке могут открывать счета в иностранных банках, имеют печать и штамп со своим наименованием, вступают в различные правоотношения от своего имени. Причем отношения адвокатских объединений и адвокатуры в целом с государственными структурами осуществляются на началах самостоятельности и независимости. Министерство юстиций не вмешивается в деятельность адвокатов и адвокатских объединений, хотя в соответствии со своей компетенцией обеспечивает финансирование оплаты труда адвокатов за счет государства в случаи их участия делах по назначению и при освобождении граждан от оплаты юридической помощи, обобщает статическую отчетность об адвокатской деятельности, содействует осуществлению различных мероприятий, направленных на повышение профессионального уровня адвока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двокатские объединения имеют право создать региональные и международные союзы и ассоциации адвокатов</w:t>
      </w:r>
      <w:r>
        <w:rPr>
          <w:sz w:val="28"/>
          <w:szCs w:val="28"/>
        </w:rPr>
        <w:t>, котор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ставляют интересы адвокатов в государственных органах и общественных объединен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щают их социальные и профессиональные пра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методическую и издательскую рабо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уют повышению профессионального уровня адвока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ют специальные целевые фон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ей формой профессионального объединения адвокатов является Союз адвокатов Украины, основанный в Сентябре 1990 года на учредительном съезде, который определил этот Союз как добровольную, общественную, самоуправляемую и независимою организацию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Целью Союза адвокатов согласно его уставу является объединение усилий адвокатов для строительства демократического правового государства, улучшение юридической помощи, оказываемой населению, учреждениям и организациям (включая иностранных физических и юридических лиц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втономной Республике Крым и областях Украины созданы отделения Союза юристов. Его почетными членами являются также адвокаты из США, Канады, Аргентины, Польши, Болгарии и други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2. Функции адвок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нципы адвокатск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законом адвокатура Украины осуществляет свою деятельность на принцип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зависи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мократиз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уманиз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фиденци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ринципы взаимодействуют и дополнят друг друга, обеспечивая высокую эффективность защиты прав, свобод и законных интересов граждан, лиц без гражданства, а также юридических лиц, которые обращаются за юридической помощью в адвокату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</w:t>
      </w:r>
      <w:r>
        <w:rPr>
          <w:i/>
          <w:sz w:val="28"/>
          <w:szCs w:val="28"/>
        </w:rPr>
        <w:t>принцип независимости</w:t>
      </w:r>
      <w:r>
        <w:rPr>
          <w:sz w:val="28"/>
          <w:szCs w:val="28"/>
        </w:rPr>
        <w:t xml:space="preserve"> адвокатуры означает прежде всего её самостоятельность в решении поставленных перед нею задач независимо от влияния каких-либо органов государственной исполнительной власти, судебных органов, а также общественных организаций и объединений (политических партий, организаций, движения и тому подобное). Этот принцип обеспечивается в первую очередь общественным (негосударственным) характером формирования адвокатуры и её самостоятельностью как добровольного профессионального объединение юри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вокаты, действующие самостоятельно либо в рамках соответствующих адвокатских объединений, вправе осуществлять свои обязанности на началах вмешательства государства в их профессиональную деятельность, поскольку законом запрошено их уголовное либо гражданское правовое преследование за письменные либо устные заявления по делу, высказанные в процессе осуществления своих функций в суде, трибунала или ином юридическом или административном орг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лата труда адвоката осуществляется на основании соглашения между гражданином (юридическим лицом) и адвокатским объединением или адвокатом. В случае участия последнего в криминальном деле по назначению и при освобождении гражданина от оплаты юридической помощи из-за его малообеспеченности оплата труда адвоката осуществляется за счет государ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оговор разрывается досрочно, оплата труда проводится за фактически выполненную работу. При ненадлежащем выполнении поручения внесенная плата возвращается гражданину или юр лицу полностью или частично, а при возникновении спора - по решению су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дозреваемый, обвиняемый, подсудимый признает свою вину в совершении преступления, адвокат, при наличии оснований для этого, должен отстаивать перед судом, следователем, прокурором его невиновность. При этом он обязан согласовать свою позицию с подзащитным, поскольку коллизия между позициями адвоката и подзащитного является неприемлемой. Адвокат не может признать доведенной вину своего подзащитного, если последний ее отрица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1 Адвокатская тай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адвокатская деятельность основана на доверии. Однако полное доверие возможно лишь в том случае, когда клиент (доверитель) уверен в том, что его тайна будет сохранена. Поэтому соблюдение адвокатской тайны является одним из ключевых принципов деятельности адвоката, а ее нарушение во все времена считалось и считается одним из самых тяжких нарушений и закона, и кодекса об адвокатской этике (в ряде стран за нарушение адвокатской тайны адвокатов карается лишением лиценз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вокат обязан сохранять адвокатскую тайну, предметом которой являются вопросы, по которым граждане или юридические лица обращались к адвокату, а также суть конституции, советов, разъяснения и других сведений полученных им при осуществлении профессиональных обязанностей. Данный предварительного следствия, ставшее известными адвокату, могут быть разглашены только с разрешением следователя или прокурора[4,С.34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вокату, помощнику адвоката, должностным лицам адвокатских объединений запрещается разглашать сведения, составляющие предмет адвокатской тайны и, использовать их в своих интересах или в интересах третьи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вокатской тайной являются любые сведения, связанные с оказанием адвокатом юридической помощи своему доверителю. Адвокат не может быть вызван и допрошен в качестве свидетеля об обстоятельствах, ставших ему известными в связи с обращением к нему за юридической помощью или в связи с ее оказ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ие оперативно-розыскных мероприятий и следственных действий в отношении адвоката (в том числе в жилых и служебных помещениях, используемых им для осуществления адвокатской деятельности) допускается только на основании судебного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е в ходе оперативно-розыскных мероприятий или следственных действий (в том числе после приостановления или прекращения статуса адвоката) сведения, предметы и документы могут быть использованы в качестве доказательств обвинения только в тех случаях, когда они не входят в производство адвоката по делам его доверителей. Указанные ограничения не распространяются на орудия преступления, а также на предметы, которые запрещены к обращению или оборот которых ограничен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рия к адвокату не может быть без уверенности в сохранении профессиональной тайны. Профессиональная тайна адвоката обеспечивает иммунитет доверителя, предоставленный последнему Конституцией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офессиональной тайны является безусловным приоритетом деятельности адвоката. Срок хранения тайны не ограничен во времен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вокат не может быть освобожден от обязанности хранить профессиональную тайну никем, кроме довер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согласия доверителя адвокат вправе использовать сообщенные ему доверителем сведения в объеме, который адвокат считает разумно необходимым для обоснования своей позиции при рассмотрении гражданского спора между ним и доверителем или для своей защиты по возбужденному против него дисциплинарному производству или уголовному дел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сохранения профессиональной тайны распространяю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акт обращения к адвокату, включая имена и названия довери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оказательства и документы, собранные адвокатом в ходе подготовки к дел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ведения, полученные адвокатом от довери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доверителе, ставшую известной адвокату в процессе оказания юридической помощ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правовых советов, данных непосредственно доверителю или ему предназначе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се адвокатское производство по дел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ловия соглашения об оказании юридической помощи, включая денежные расчеты между адвокатом и доверител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любые другие сведения, связанные с оказанием адвокатом юридической помощ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вокатская деятель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вокатская деятельность, которая не является предпринимательской деятельностью, - это квалифицированная юридическая помощь, оказываемая на профессиональной основе лицами, получившими статус адвоката в установленном порядке, физическим и юридическим лицам в целях защиты их прав, свобод и законных интересов, обеспечения доступа к правосудию. К адвокатской деятельности не относится юридическая помощь, оказываемая работниками юридических служб организаций, работниками органов государственной власти и органов местного самоуправления, участниками и работниками организаций, оказывающих юридические услуги, индивидуальными предпринимателями, нотариусами, патентными поверенными (исключениями являются случаи, когда в качестве патентных поверенных выступает адвокат), другими лицами, специально уполномоченными законом на ведение своей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вокатура Украины осуществляет свою деятельность на принципах верховенства закона, независимости, демократии, гуманизма и конфиденциа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вокат имеет право заниматься адвокатской деятельностью индивидуально, открыть свое адвокатское бюро, объединяться с другими адвокатами в коллегии, адвокатские фирмы, конторы и другие адвокатские объединения, действующие в соответствии с настоящим Законом и уставами адвокатских объедин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двокатские объединения действуют на принципах добровольности, самоуправления, коллегиальности и гласности. Регистрация адвокатских объединений производится в Министерстве юстиции Украины в порядке, определенном Кабинетом Министров Украины. Адвокатские объединения письменно сообщают местные органы власти о своей регистрации, а адвокаты - о получении свидетельства на право заниматься адвокатской деятельн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создания, деятельности, реорганизации и ликвидации адвокатских объединений, структура, штаты, функции, порядок расходования средств, права и обязанности руководящих органов, порядок их избрания и другие вопросы, относящиеся к их деятельности, регулируются уставом соответствующего объединения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вокатские бюро, коллегии, фирмы, конторы и другие адвокатские объединения являются юридическими лицами. Адвокаты и адвокатские объединения открывают текущие и вкладные (депозитные) счета в банках на территории Украины, а в установленном действующим законодательством порядке - и в иностранных банках, имеют печать и штамп со своим наимено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двокатская деятельность</w:t>
      </w:r>
      <w:r>
        <w:rPr>
          <w:sz w:val="28"/>
          <w:szCs w:val="28"/>
        </w:rPr>
        <w:t xml:space="preserve"> является многообразной и осуществляется в различных видах, которые могут быть </w:t>
      </w:r>
      <w:r>
        <w:rPr>
          <w:b/>
          <w:sz w:val="28"/>
          <w:szCs w:val="28"/>
        </w:rPr>
        <w:t>классифицированы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онная помощь доверител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документов ( заявлений, жалоб и другое) правового характе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тупление в качестве представителя или защитника доверител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3 Гарантии Адвокатск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астности, Законом Украины «Об адвокатуре» Установлено, что профессиональные права, честь и достоинства адвоката охраняются законом, запрещ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ое либо вмешательство в адвокатскую деяте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е от адвоката, его помощника, должностных лиц и технических работников адвокатских фирм и объединений предоставления свидетелей, составляющих адвокатскую тайн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вокаты не могут быть допрошены в качестве свиде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 допускается официальное негативное реагирование со стороны правоохранительных органов (дознания ,следствия и суда) на правовую позицию адвоката по конкретному де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связанные с исполнением адвокатом соответствующих поручений, не подлежат осмотру, разглашению или изъятию без его соглас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ещается прослушивание переговоров адвокатов без санкции прокуратуры[5,С.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анкции</w:t>
      </w:r>
      <w:r>
        <w:rPr>
          <w:sz w:val="28"/>
          <w:szCs w:val="28"/>
        </w:rPr>
        <w:t xml:space="preserve"> (от лат., ед.ч. sanction - строжайшее постановление) - меры и решения, как правило, имеющие окончательный характер. Имеют четыре основных знач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ры, применяемые к правонарушителю и влекущие для него определенные неблагоприятные последствия. В зависимости от характера мер и применяющих их органов , делятся на уголовно-правовые, административно-правовые, дисциплинарно- правовые, имуществен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овно-правовые - (лишение свободы, штраф и т.п.) применяются только судо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-правовые (административный штраф, административный арест) – милицией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рно - правовые (понижение в должности, увольнение) - должностными лицами и администраци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е . (напр., возмещение потерпевшему ущерба или взыскание в его пользу имущества, признание сделки недействительной) назначаются судом, арбитражным судом в качестве отдельной меры или в сочетании с другими мера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руктурная часть общей нормы права, указывающая на возможные меры воздействия на нарушителя данной нор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прокурора, разрешающее принудительные меры к лицу, подозреваемому в преступлении (заключение под стражу, обыск и др.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международном праве - меры воздействия на государство, нарушившее нормы этого права, свои международные обязательства (см. Санкции международные)[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головное дело против адвоката может быть возбуждено только Генеральным прокурором Украины, его заместителями прокурорами Автономной Республики Крым, областей и города Киева. Адвоката нельзя привлечь к уголовной ответственности или угрожать ему её применением в связи с представлением им юридической помощи гражданам и организац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Оказание юридической помощ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казывая юридическую помощь адвока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ет консультации и справки по правовым вопросам как в устной, так и в письменной фор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яет заявления, жалобы, ходатайства и другие документы правового характе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интересы доверителя в конституционном судопроизводств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качестве представителя доверителя в гражданском и административном судопроизводств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качестве представителя или защитника доверителя в уголовном судопроизводстве и производстве по делам об административных правонарушен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качестве представителя доверителя в разбирательстве дел в третейском суде, международном коммерческом арбитраже (суде) и иных органах разрешения конфли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интересы доверителя в органах государственной власти, органах местного самоуправления, общественных объединениях и иных организац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интересы доверителя в органах государственной власти, судах и правоохранительных органах иностранных государств, международных судебных органах, негосударственных органах иностранных государств, если иное не установлено законодательством иностранных государств, уставными документами международных судебных органов и иных международных организаций или международными договорами Украи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качестве представителя доверителя в исполнительном производстве, а также при исполнении уголовного наказ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тупает в качестве представителя доверителя в налоговых правоотнош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мировыми стандартами содержание этих принципах заключается в том, что оказание адвокатской помощи клиентам должно осуществляться на законных основаниях с соблюдением именно тех прав и свобод личности и гражданина, которые официально признаны международным и официальным право. При этом моральная и юридическая ответственность адвоката за соблюдение требований профессиональной этики существенно повышается. Он обязан строго придерживаться «кодекса профессионального поведения» и не нарушать «профессиональных стандартов этических норм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5 Профессиональные права адвока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существлении Профессиональной деятельности адвокат имеет пра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едставлять и защищать права и интересы граждан и юридических лиц по их поручению во всех органах, предприятий, учреждений и организац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ирает сведения о фактах, которые могут быть использованы в качестве доказательства в гражданских, хозяйственных, уголовных делах и делах об административных правонарушен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и получать документы или их копии от предприятий, учреждений организаций, объединений, а от граждан их – с их соглас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иться на предприятиях, в учреждениях и организациях с необходимыми для выполнения поручения документами, за исключением тех, тайна которых охраняется закон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лучать посменное заключение специалистов по вопросам, требующим специальных зн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менять научно-технические средства в соответствии с действующим законодательст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ладывать ходатайства и жалобы на приёме должностных лиц и в соответствии с законом получать от них письменные мотивированные ответы на эти ходатайства и жалоб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утствовать при рассмотрении своих ходатайств и жалоб на заседании коллегиальных органов и давать пояснения по существу ходатайства и жало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одатайство</w:t>
      </w:r>
      <w:r>
        <w:rPr>
          <w:sz w:val="28"/>
          <w:szCs w:val="28"/>
        </w:rPr>
        <w:t xml:space="preserve"> - официальная просьба или представление, адресованное государственным органам (общественной организации) вышестоящей инстанции. Ходатайство может рассматриваться как одна из форм обращения граждан (наряду с заявлениями, петициями). В судопроизводстве под ходатайством понимается официальная просьба участника процесса о совершении процессуальных действий или принятии решений, обращенная к органу дознания, следователю, прокурору, судье или суду [6]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задач уголовного судопроизводства является охрана прав и законных интересов физических и юридических лиц, участвующих в нём. Поэтому участие в деле защитника, в первую очередь адвоката, является важнейшей гарантией их права на защиту. Защитник обязан использовать все законные средства защиты в целях выяснения обстоятельств, оправдывающих подозреваемого, обвиняемого и подсудимого либо смягчающих или исключающих их ответственность и оказать им необходимую юридическую помощ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ик допускается к участию в деле с момента предъявления обвинения, а в случаи задержания лица, а в случаи задержания лица подозреваемого в совершении преступления, или применения меры пресечения в виде заключения пол стражу – с момента ознакомления с протоколом задержания или постановления о применении такой меры пресечения, но не позднее 24 часов с момента задержания. Когда предварительное следствие не проводилось, защитник допускается к участию в деле после переедания обвиняемого су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иков могут пригласить сами подозреваемые, подсудимые или обвиняемые, а их законные представители, родственники или другие лица- только по их поручению или просьбе [7,С.112]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6 Обязанности адвока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вокат обязан защищать только законные интересы подозреваемого, обвиняемого или подсудимого</w:t>
      </w:r>
      <w:r>
        <w:rPr>
          <w:sz w:val="28"/>
          <w:szCs w:val="28"/>
        </w:rPr>
        <w:t>, т.е. интересы основаны на требованиях закона, или, по крайней мере, им не противоречащие. Исходя из презумпции невиновности обвиняемого или подозреваемого, защитник, в зависимости от обстоятельств дела и собранных доказательств, доказывает невинность или меньшую виновность подзащитного, наличие обстоятельств, исключающих производство по делу. С целью защиты он должен в полной мере использовать правило, что любое сомнение в виновности подозреваемого и обвиняемого толкуется в их пользу [8,С.154]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защите, адвокат должен избирать только такие средства и способы защиты, которые допускаются законом. Для выполнения обязанностей по защите законных интересов обвиняемого, закон наделяет защитника довольно широким кругом процессуальных пра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же с момента допуска к участию в деле он имеет пра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меть с ним свидание наедине, а после первого допроса – без ограничения их числа их числа и продолжи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сутствовать при допросах подозреваемого или обвиняемого, также при других следственных действий, выполняемых их участием либо по ходатайству подозреваемого, обвиняемого или самого защитн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комиться со всеми материалами дела и выписывать из них необходимые све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судебном разбирательстве 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ть доказательства, заявлять ходатайства и отв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авать жалобы на действия и решения лица, производящего дознания, следователя прокурора, судьи и с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вод</w:t>
      </w:r>
      <w:r>
        <w:rPr>
          <w:sz w:val="28"/>
          <w:szCs w:val="28"/>
        </w:rPr>
        <w:t xml:space="preserve"> - институт гражданского, арбитражного и уголовно-процессуального права, средство обеспечения объективности и беспристрастности судебного разбирательства и предварительного следствия. Означает отстранение судьи, арбитражного судьи, народного заседателя, присяжного заседателя, прокурора, следователя, секретаря судебного заседания, эксперта или переводчика от участия в деле в связи с его личной (прямой или косвенной) заинтересованностью в исходе дела либо по иным обстоятельствам, вызывающим сомнение в его беспристрастности[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жданском процессе на адвоката возлагается выполнение двойных функций. Он одновременно выполняет функции правозащиты и представитель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отношение между адвокатом и доверителем имеют материально-правовой и процессуально-правовой характер. Материально-правовой основываются на договоре поручения. Процессуально- правовой связи возникают по поводу оформления и определения объема полномочий представителя в гражданском процессе и регулируется Гражданско-процессуальным кодекс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отношение между адвокатом и судом в гражданском судопроизводстве урегулированы нормами процессуального права и являются гражданскими процессуально- правовыми. Процессуальное представительство является наиболее распространённым в судопроизводстве Укра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едения дела в суде, адвокат обязан иметь полномочия, подтверждённые ордером юридической консультации. Полномочия дают адвокату право на совершение от имени лица, которое он представляет, всех процессуальных действий, кроме передачи дела в товарищеский либо третейский суд, полного или частичного отказа от исковых требований, на согласии с иском, изменение иска, заключение мирового соглашения, передачи полномочий другому лицу, обжалование решения суда, передачи исполнительного листа для взыскания, на получение присужденного имущества либо дене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адвоката на свершение каждого из указанных действий должны быть специально оговорены выданному ему пору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, что адвокат не может выступать как защитник либо представлять интересы нескольких лиц, если эти интересы не совпадают или существенно отлич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же отмечалось, адвокатура – организация общественная и самоуправляемая. В основе её организации и деятельности лежит принцип независим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вокат - профессиональный специалист-юрист, призван своей деятельностью в соответствии с Конституцией и законами Украин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содействовать защите прав и свобод, представлять интересы граждан Украины, иностранных граждан, лиц без гражданства, юридических лиц, оказывать им юридическую помощь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действовать в составе адвокатуры Украины, которая в соответствии с Законом Украины "Об адвокатуре" (19.12.1992 г.) является добровольным профессиональным союзом, действующим на основании верховенства закона, независимости, демократии, гуманизма, конфиденциально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давать, в пределах своей компетенции, консультации и разъяснения, справки по законодательству, составлять заявления, жалобы и другие документы правового характера, содействовать правовым способом а осуществлению предпринимательской деятель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ладать глубокими знаниями не только в рамках юриспруденции, быть тонким психологом, иметь хорошую язык, неуклонно придерживаться адвокатской этики и профессионального назначения - защищать не преступление, а человека[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ая самоуправляемая организация – адвокатура, основываясь на принципе законности, и руководствуясь принципами правосудия и независимости, действуя в строгом соответствии с законом, во взаимодействии с правоохранительными органами, способствует укреплению законности, воспитанию граждан в уважении к праву, соблюдению правил общежития и дисциплины труда, уважению к правам, чести и достоинству других граждан. Ёе основная роль в правоохранительной деятельности: это всесторонне, полно и объективно исследовать все обстоятельства по делу и помочь суду принять правильное судебное 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ние адвоката, его позиция по ряду вопросов может совпадать с позицией лиц, ведущих расследование, прокурора, суда. Однако он подчас вынужден вступать с ними в определенные деловые коллизии. В процессе предварительного расследования он обжалует действия следователя, лица, производящего дознание; в судебном разбирательстве опровергает выдвинутое против подзащитного обвинение, обжалует приговор по уголовному делу и решение по гражданск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вокат обязательно должен стоять на защите прав и свобод человека, которые ей оказало государство, Конституция, законы и другие нормативно-правовые акты. Адвокат должен в нашем, достаточно нездоровом обществе, защищать человека от разного рода посягательств на его честь и достоинство, в тесном соединении с зак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отдельные права адвокатов на сегодняшний день не урегулированы законодательством либо осуществляются формально[1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онституция Украины Харьков «Одиссей» 2004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едомости Верховной Рады Украины-1993-№9-ст.62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.Ф Скакун «Юридическая деонтология» Хорьков-2006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А.М. Бондарчуки «Судебные и правоохранительные органы» г. Харьков «Эспада»-1999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зьменко В.Н. «Организация судебных и правоохранительных органов» optimum Одесса 2007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.В Яцененко «Краткий словарь терминов» 2001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.С. Погорелко «Конституционное право Украины» Киев 2009 стр.340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Ратушняк С.Б «Правоведение» Тернополь 2007 стр.397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 Кивалов С. В. Музыченко П.П. «Основы правоведения Украины» Харьков «Одиссей» 200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Фиолевский Д.П. «Адвокатура» Алерта 2007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  <w:rPr>
        <w:rFonts w:cs="Times New Roman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116"/>
        </w:tabs>
        <w:ind w:left="7116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 w:val="false"/>
      <w:jc w:val="both"/>
    </w:pPr>
    <w:rPr>
      <w:rFonts w:ascii="Arial" w:hAnsi="Arial" w:cs="Arial"/>
      <w:sz w:val="28"/>
      <w:szCs w:val="28"/>
      <w:vertAlign w:val="superscript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1:21:00Z</dcterms:created>
  <dc:creator>Ksusha</dc:creator>
  <dc:description/>
  <cp:keywords/>
  <dc:language>en-US</dc:language>
  <cp:lastModifiedBy>SYSTEM</cp:lastModifiedBy>
  <cp:lastPrinted>2010-01-19T16:37:00Z</cp:lastPrinted>
  <dcterms:modified xsi:type="dcterms:W3CDTF">2011-09-11T01:21:00Z</dcterms:modified>
  <cp:revision>2</cp:revision>
  <dc:subject/>
  <dc:title/>
</cp:coreProperties>
</file>