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мская государственная сельскохозяйственная академ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. акад. Д.Н. Прянишник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производства 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АП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овершенствование организации производства и реализации зерна овса в ФГУП УОХ "Липовая Гора" Пермского района Пермского кра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suppressAutoHyphens w:val="true"/>
        <w:spacing w:lineRule="auto" w:line="360" w:before="0" w:after="0"/>
        <w:ind w:firstLine="5103"/>
        <w:contextualSpacing/>
        <w:rPr>
          <w:sz w:val="28"/>
          <w:szCs w:val="28"/>
          <w:vertAlign w:val="superscript"/>
        </w:rPr>
      </w:pPr>
      <w:r>
        <w:rPr>
          <w:sz w:val="28"/>
          <w:szCs w:val="28"/>
        </w:rPr>
        <w:t>А-51</w:t>
      </w:r>
    </w:p>
    <w:p>
      <w:pPr>
        <w:pStyle w:val="Normal"/>
        <w:suppressAutoHyphens w:val="true"/>
        <w:spacing w:lineRule="auto" w:line="360"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Гнездилова А.Н.</w:t>
      </w:r>
    </w:p>
    <w:p>
      <w:pPr>
        <w:pStyle w:val="Normal"/>
        <w:suppressAutoHyphens w:val="true"/>
        <w:spacing w:lineRule="auto" w:line="360" w:before="0" w:after="0"/>
        <w:ind w:firstLine="5103"/>
        <w:contextualSpacing/>
        <w:rPr/>
      </w:pPr>
      <w:r>
        <w:rPr>
          <w:sz w:val="28"/>
          <w:szCs w:val="28"/>
        </w:rPr>
        <w:t>Проверил: доцент,</w:t>
      </w:r>
    </w:p>
    <w:p>
      <w:pPr>
        <w:pStyle w:val="Normal"/>
        <w:suppressAutoHyphens w:val="true"/>
        <w:spacing w:lineRule="auto" w:line="360"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</w:t>
      </w:r>
    </w:p>
    <w:p>
      <w:pPr>
        <w:pStyle w:val="Normal"/>
        <w:suppressAutoHyphens w:val="true"/>
        <w:spacing w:lineRule="auto" w:line="360" w:before="0" w:after="0"/>
        <w:ind w:firstLine="5103"/>
        <w:contextualSpacing/>
        <w:rPr>
          <w:sz w:val="28"/>
          <w:szCs w:val="28"/>
        </w:rPr>
      </w:pPr>
      <w:r>
        <w:rPr>
          <w:sz w:val="28"/>
          <w:szCs w:val="28"/>
        </w:rPr>
        <w:t>Марченко А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мь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лава 1. Теоретические основы организации производ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сбыта зер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Значение зерновой культур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вс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 Рынок зерна в Росс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лава 2. Анализ производственно-экономической деятельности предпри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дно-климатическая характеристика хозяйства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2 Размеры и организационно-правовая характеристика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Специализация предприят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4 Организация оплаты труда и ее совершенствова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5 Показатели экономической эффективности работы предпри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Анализ организации производства и реализации зерна овс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1 Анализ производства зерна овс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2 Пути повышения эффективности производства и переработки зерна овс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ути реализации произведенной продук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изация сельскохозяйственного производства - это наука, раскрывающая и объясняющая закономерности, принципы, методы, формы рационального построения и осуществления эффективной деятельности с/х предприятий во взаимодействии с предприятиями других сфер АПК. Таким образом, объектом науки является сельскохозяйственное предприятие, ее предметом - организация производства на предприяти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дача науки "организация сельскохозяйственного производства" - на основе исследований, обобщения практики, соответствующих закономерностей и принципов вырабатывать научные положения и практические рекомендации по рациональному построению сельскохозяйственных предприятий: выбору организационно-правовой формы, обоснованию размеров, организационной и производственной структуры, организации земельной территории, формированию трудовых 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риально-технических ресурсов. Другой круг задач - это научно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основание направлений и практических мероприятий по эффективной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изации производства на предприятиях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дачи в сфере формирования и использования средств производства заключается в обосновании рекомендаций и организационных мероприятий по воспроизводству основных и оборотных средств, освоению систем машин и орудий, рациональному комплектованию машинно-тракторного парка, применению прогрессивных форм использования технических средств, совершенствованию системы технического обслуживания, ремонта и хранения машин, выбору форм и способов фондообеспечения в рыночных условиях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ольшой круг задач касается разработки научных основ рациональной организации производства на сельскохозяйственных предприятиях. Важное значение имеют исследования факторов формирования и обоснование систем ведения хозяйства в различных почвенно-климатических зонах. Особенности их обуславливаются наряду с общими условиями производства, спецификой систем растениеводства, животноводства, обслуживающих, подсобных промышленных производст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тоды. Под методом науки понимают способ изучения предмета исследования. Организация сельскохозяйственного производства использует комплекс методов экономических исследований. Наиболее часто применяются следующи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онографический метод. Базируется на углубленном изучении типичных явлений (процессов), длительного опыта деятельности предприятия, отрасл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бстрактно-логический метод. Применяется при изучении определенного явления, процесса без учета его несущественных сторон и признак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кономико-статистический метод. Применяется при обследовании большой совокупности объектов, изучении факторов производства, их влияния на результат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кспериментальный метод. Применяется при постановке экспериментов по экономической оценке приемов и способов организации производства, условий деятельности предприятия, их влияния на результативность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счетно-конструктивный метод. Применяется при разработке перспектив развития отдельных сторон или всей системы организации производства на предприят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тод математического моделирования. Применяются при решении задач по оптимизации производства, отдельных его технологических стадий, процессов, выборе оптимальных организационно-экономических, технико-технологи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1. Теоретические основы организации производства и сбыта зе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Значение зерновой культуры – ов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ес представлен большим количеством видов (около 70), среди которых есть многолетние и однолетние, культурные и дикие. Из этого числа только 11 видов имеют практическое значение. Возделываемые у нас овсы относятся к двум видам: посевному (Avena Sativa L.) и византийскому (Avena byzantia C. Koch.). Встречается у нас и овес песчаный (Avena strigosa Schreb.) и дикие овсы – овсюги (Avena fatua L., Avena ludoviciana Dur.), засоряющие посевы хлебных злаков и других поле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с – важнейшая зернофуражная культура России. Он используется в продовольственных и кормовых целях. Зерно используют в производстве круп, геркулеса, толокна, галет, суррогата кофе. Благодаря хорошей усваиваемости, овес также имеет значение в диетическом и детском питании. Белок овсяных хлопьев отличается повышенным содержанием незаменимых аминокислот (аргинина, гистидина, лизина, триптофан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рно овса богато витамином В1 (тиамин) и соединениям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Овес обладает высоким содержанием белка – 12-13%, крахмала – 40-45% и жиров – 4,5% (особенно богат ими зародыш), которые определяют его пищевые и кормовые достоинства. В составе жира преобладает линоленовая и олеиновая кислоты. Зерно овса является незаменимым, ценным кормом для лошадей, их молодняка и др. вида скота, птиц. 1кг зерна приравнивается по ГОСТу к 1 корм.ед. Овсяная солома и мякина, используемые в кормах для животных, по питательным свойствам более ценны, чем солома и мякина других хлебных злаков. Большую ценность в пищевом отношении представляет голозерный овес, содержащий значительно больше белка, жира и крахмала, чем пленчатый ов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с – незаменимое кормовое растение. Его широко применяют на зеленый корм, сено силос. Это лучшая культура для посева в смеси с бобовыми растениями – викой, горохом, чиной. Травосмеси овес + вика (овес + горох), и другие используют как основные компоненты зеленого конвейера. Смешанные посевы овса с бобовыми культурами широко применяют в качестве парозанимающих культур, а также в качестве основных предшественников озимых культур в районах достаточного увлажнения. Сено из этих смесей является высококачеств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м земледелии овес по площадям посева (13млн. га) занимает 7 место. Он широко возделывается в Европе, США, Канаде. В РФ площади овса сосредоточены в Нечерноземной зоне и Сибири, меньше его высевают в Центрально-Черноземных областях, на Урале и Среднем Поволжье. В нашей стране преимущественно возделывают яровой овес, в меньшей степени распространены полуозимые, озимые формы и двуручки. По урожайности они превосходят яровой овес, но из-за низкой зимостойкости не получили распрост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жайности овес уступает озимым зерновым, однако высокие урожаи были зафиксированы – 40-46ц/га. Средняя урожайность – 12-17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ынок зерна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зерна в России в стадии формирования и динамично развивается. Не смотря на то, что в 2009г. Валовой сбор зерна снизился по сравнению с рекордным 2008г., в среднесрочной ретроспективе рынок растет: среднегодовой темп прироста с 2004 по 2009гг. Составил 4,4%. Увеличение валового сбора связано в первую очередь с ростом урожайности в результате внедрения более эффективных методик хозяйствования: с 2004 по 2009 гг. урожайность выросла с 18, 8 до 22, 7 ц/га убранной площади, т.е. в среднем на 3,8% в год. В 2009г. хороший урожай зерновых был собран в России, так и в странах, являющихся ее ключевыми конкурентами на мировом рынке зерна: США и странах Европы. Это привело к значительному снижению мировых и локальных цен. На внутреннем рынке в 2009г. цены снизились на 13% по сравнению с 2008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является крупным игроком мирового рынка зерна. В условиях кризиса, зерно и продукты его переработки станут наиболее востребован видом продукции. Предложение зерна в наибольшей степени зависит от покупательского спроса на пшеничную муку. Импорт зерна в России более чем в 17 раз меньше экспорта в денеж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рынка связывают дальнейшее развитие отрасли сельского хозяйства с реализацией государственной программы "Развитие сельского хозяйства и регулирования рынков сельскохозяйственной продукции, сырья и продовольствия на 2008-2012гг.", которая позволит повысить конкурентоспособность российских компаний, укрепить их позиции и завоевать новые сегменты на внутреннем и внешнем рынках. В результате реализации Госпрограммы базовые показатели социально – экономического развития сельского хозяйства должны существенно улучши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ое производство исторически является основой устойчивого функционирования национального агропродовольственного сектора, носит системообразующий характер для других отраслей экономики страны, определяет уровень продовольственной безопасности населения и служит своеобразным индикатором экономического благополучия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есять лет идет устойчивый процесс восстановления национального агропромышленного производства. Благодаря последовательной государственной аграрной политике, активной бюджетной поддержке развития аграрного сектора активизировались процессы привлечения в сельское хозяйство частных инвестиций. Позитивное влияние на эти процессы оказало осуществление приоритетного национального проекта "Развитие агропромышленного комплекса", реализация Государственной программы развития сельского хозяйства и регулирования рынков сельскохозяйственной продукции, сырья и продовольствия на 2008-2012 годы, система антикризисных мер, которые формируют предпосылки создания "инвестиционной платформы" развития производства и дальнейшего устойчивого развития аграрной сф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демонстрирует устойчивый рост посевных площадей и объемов производства зерна, снижается зависимость производства от природно-климатических условий. Отмечается явная тенденция к увеличению урожайности зерновых культур, что указывает на происходящие глубокие процессы перехода на новые технологии производства и управления в сельском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из крупнейшего в прошлом импортера за последние годы стала одним из ведущих экспортеров зерна, и во многом благодаря поставкам российской пшеницы в ряде стран была обеспечена продовольственная стабильность, и снята острота продовольственного кри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трана, обладая значительным потенциалом для роста посевных площадей и существенными водными ресурсами, способна в кратчайшие сроки нарастить объемы производства и экспорта зерна до 120-125 и 30-40 млн. тонн в год соответственно. Вместе с тем потенциал отечественного зернового производства реализован далеко не полностью - нынешняя доля России в мировом производстве зерна составляет около 5%, при этом на ее долю приходится 9% текущих посевов, в то время как ресурс России по посевным площадям оценивается не менее чем в 14%. Перспективы использования этого потенциала определяются конкурентоспособностью зерна и продуктов его переработки. Повышение внутренней и внешней конкурентоспособности требует снижения издержек (по всей цепочке от производства до реализации) и повышения качества продукции агропродовольственного комплекса при поддержании уровня рентабельности, обеспечивающем инвестиции для расшир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знать, что длительное время отрасль характеризовалась низкими темпами структурно-технологической модернизации и обновления основных производственных фондов, особенно в сфере хранения и переработки зерна. Нарастает дефицит квалифицированных кадров, способных эффективно внедрять новые технологически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широкого использования упрощенных технологий возделывания почвы, пассивности в сфере внедрения инновационных технологий производства, переработки и использования зерновых ресурсов, несбалансированной структуры посевных площадей сохраняется существенный разрыв в урожайности по сравнению со странами с развитым аграрным сектором, далеко не всегда обеспечивается высокое качество производимого зерна, что не позволяет получать зернопроизводителям дополнительную премию за качество и повысить уровень свои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фактором, сдерживающим расширение производства зерна, является недостаточно эффективное государственное регулирование, в частности, сложившаяся уравнительная система доступа сельхозпроизводителей к средствам бюджетной поддержки, которая не увязана с требованиями расширения посевных площадей и роста урожайности. Несмотря на заявляемые цели повышения конкурентоспособности продукции сельского хозяйства, существующие механизмы не ориентированы на стимулирование снижения издержек производства. Значительная часть организаций АПК по существу лишена возможности доступа к кредитным ресурсам. Недостаточные масштабы страхования посевов лишают дохода сельхозпроизводителей при возникновении неблагоприятных погодны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стимулирования зернового производства является высокая ликвидность произведенной продукции и поддержание цен на уровне, обеспечивающем ведение расширенного воспроизводства зерна. Государство уже активно использует один из возможных способов регулирования зернового рынка - закупочные и товарные зерновые интервенции. Интервенции доказали, что являются мощным, но в нынешнем виде недостаточно эффективным и высокозатратным инструментом регулирования рынка. Это требует перехода к комплексной системе регулирования внутреннего рынка, предусматривающей использование более гибких и оперативных механизмов воздействия на ры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барьером на рынке сегодня стала неразвитость рыночной инфраструктуры, затрудняющей сбыт производимой продукции как на внутреннем, так и на внешнем рынках. Остро стоят вопросы технического состояния и наличия мощностей для хранения зерна, несоответствия потребностям роста рыночного оборота зерна уровня развития транспортной инфраструктуры (наличие и техническое состояние вагонов зерновозов, подъездных путей, мощности речных портов и речного транспорта, припортовых элеваторов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развития рынка зерна в последние годы стал его экспорт. Вместе с тем экспорт сталкивается с рядом инфраструктурных ограничений, например, отсутствие перевалочных мощностей на Дальнем Востоке резко ограничивает доступ на рынок Азиатско-Тихоокеанского региона, усиление административных и технических барьеров не только со стороны стран импортеров, но и со стороны национальных надзорных органов, чрезвычайно высокий уровень трансакционных издержек, что является следствием неразвитости конкурентной среды в сфере оказания услуг компаниям-экспорте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Глава 2. Анализ производственно-экономической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 Природно-климатическ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П УОХ "Липовая Гора" расположено в юго-восточной части Пермского района, в 5 км. от областного центра г.Перми. Связь с пунктами сдачи сельскохозяйственной продукции осуществляется автомобильным транспортом по дороге с твердым покрытием. Так же имеет железнодорожное сообщение с городом Пермь (станция Няшин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предприятия: 618030, Пермская область, Пермский район, с. Фролы, ул. Центральная,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находится в зоне умеренно- континентального климата, широколиственных и еловых ле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территории холмистый, высота отдельных возвышенных участков незначительна и не оказывает влияния на микроклимат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ский район относится к 4б агроклиматическому району области. Район находится в зоне достаточного увлажнения, сумма осадков – 609 мм. Гидротермический коэффициент 1,4 данный показатель находится близко к показателю (1,3) при котором будет наблюдаться недостаток влаги в период вегетации культур. Весенний запас продуктивной влаги в слое почвы 0-100 см – 175 мм. Дата окончания снеготаяния по среднемноголетним данным 21-е апреля. Дата наступления мягкопластичного состояния почвы 2-е м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средних суточных температур воздуха свыше 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ходится весной на третью декаду апреля, а конец на первую декаду октября. Длительность периода с температурой выше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ставляет 161 день. Сумма средних суточных температур выш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ставляет около 1700-19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ереход средних суточных температур через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есной в среднем приходится на вторую декаду мая, осенью на конец первой – начало второй декады сентября. Длительность периода с температурой выш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ответствует периоду активной вегетации и в среднем составляет 118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продуктивной влаги в почве ко времени сева ранних яровых культур достаточно около 150 мм в метровом слое. Теплообеспеченность и влагообеспеченность 4 климатического района позволяет возделывать зерновые озимые и яровые культуры, а также крупяные, многолетние травы, культуры на силос, картофель, овощи и морозостойкие плодовые и ягодные культуры. Гидротермический коэффициент на большей части территории района меньше 1,4, в отдельные годы бывает менее 1.Пастбищный период начинается с 20-25 мая, продолжительность его 115-120 дней.</w:t>
      </w:r>
    </w:p>
    <w:p>
      <w:pPr>
        <w:pStyle w:val="Style8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учебного хозяйства "Липовая гора" встречаются разнообразные почвы, это объясняется неоднородностью рельефа территории, растительности, материнских пород. На более выровненных водораздельных пространствах, там, где материнскими породами являются покровные глины и суглинки, сформировались дерново-сильно- и среднеподзолистые почвы.</w:t>
      </w:r>
    </w:p>
    <w:p>
      <w:pPr>
        <w:pStyle w:val="Style8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верхних и средних частях склонов водоразделов, залегают дерново-бурые и коричнево-бурые почвы, сформировавшиеся на элювии пермских глин. В поймах рек на элювиальных отложениях, сформировались различные пойменные почвы.</w:t>
      </w:r>
    </w:p>
    <w:p>
      <w:pPr>
        <w:pStyle w:val="Style8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логах и оврагах на современных делювиальных глинистых и суглинистых породах сформировались дерново-намытые почвы.</w:t>
      </w:r>
    </w:p>
    <w:p>
      <w:pPr>
        <w:pStyle w:val="Style8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в учхозе имеют дерново-неглубокоподзолистые почвы, которые занимают 31% от общей площади и 42% паш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чвенно</w:t>
      </w:r>
      <w:r>
        <w:rPr>
          <w:rFonts w:eastAsia="Arial Unicode MS"/>
          <w:sz w:val="28"/>
          <w:szCs w:val="28"/>
        </w:rPr>
        <w:t>-кли</w:t>
      </w:r>
      <w:r>
        <w:rPr>
          <w:sz w:val="28"/>
          <w:szCs w:val="28"/>
        </w:rPr>
        <w:t>матическом отношении это самый благоприятный район. Нет резких перепадов высот, температур. Влаги в весенне-летний период хватит для нормального прорастания и роста. Почва позволяет получать хорошие урожаи возделываемых в хозяйстве культур. Наибольшее распространение на территории учхоза имеют дерново-среднеподзолистые почвы, которые занимают 34% общей площади. На втором месте дерново-сильноподзолистые почвы, занимающие 20,9% общей площади, на третьем месте дерново-слабоподзолистые почвы, занимающие 6,1% обшей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 – климатические условия учхоза благоприятны для выращивания зерна, картоф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Размеры и организационно-правов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"Учебно-опытное хозяйство "Липовая гора" Пермской государственной сельскохозяйственной академии имени академика Д. Н. Прянишникова" было создано в соответствии с соглашением между П.Г.У. и управлением Наркомзема на Урале, утвержденным Президиумом Пермского Губэкосо (протокол №156 от 4 октября 1992 г.), как учебно-опытное хозяйство Пермского университета, переименованное приказом Министерства сельского хозяйства и продовольствия Российской Федерации от 12 ноября 1998 г. №682 в федеральное государственное унитарное предприятие учебно-опытное хозяйство "липовая гора" государственного образовательного учреждения Пермской государственной сельскохозяйственной академии имени академика Д. Н. Прянишникова и зарегистрировано в этом качестве администрацией Пермского района Пермской области (Свидетельство о государственной регистрации юридического лица от 18 января 1999 г. №7, регистрационный №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ом Министерства сельского хозяйства Российской Федерации от 05 сентября 2002 г. №694 предприятием переименовано в федеральное государственное унитарное предприятие "Учебно-опытное хозяйство "Липовая гора" Пермской государственной сельскохозяйственной академии имени академика Д. Н. Прянишникова"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ФГУП УОХ "Липовая Гора" имеет в своем пользовании всего 3832 га земли. В том числе с/х угодья 3078 га, пашня 2762 га, сенокосы 11 га, пастбища 305 га, лесные массивы 695 га, кустарники 16 га, пруды и водоемы 18 га, прочие 25 га. Не используется 754 га.</w:t>
      </w:r>
      <w:r>
        <w:rPr/>
        <w:t xml:space="preserve"> Осушенные земли 168 г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Сельскохозяйственные угодья хозяйства используются для выращивания зерновых культур, многолетних трав, однолетних трав, картофел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ставе сельскохозяйственных угодий имеются улучшенные пастбища, что рассматривается как важнейшее условие для успешного развития на предприятии отрасли скотоводства, производства молока, выращивания и окорма молодня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Состав и структура земельных угодий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6"/>
        <w:gridCol w:w="566"/>
        <w:gridCol w:w="616"/>
        <w:gridCol w:w="566"/>
        <w:gridCol w:w="616"/>
        <w:gridCol w:w="566"/>
      </w:tblGrid>
      <w:tr>
        <w:trPr/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8г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земельная площад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х угодь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улучше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сные массив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ревесно-кустарниковые раст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уды и водоем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роги (км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о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зем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ушенные зем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89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хозяйства используются для выращивания зерновых культур, многолетних трав, однолетних трав, картофеля. За последние три года общая земельная площадь не изменялась и осталась на уровне 3832 га, так сама структура земельных угодий осталась низменно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риятие создано в целях удовлетворения общественных потребностей в результатах его деятельности и получения прибыли. Для достижения целей и задач предприятие осуществляет следующие виды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бного процесса в условиях производства совместно с кафедрами образовательного учреждения по их план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иментальной научно-исследовательской работы, апробация научны разрабо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обучение слушателей, повышающих квалификацию по программам образовательного учр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зерновых, кормовых и других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элитно-семенной и племенной продукции, разработка новых технологий, создание новых сортов и гибридов сельскохозяйственных культур растений, пород и линий ск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семян высших репродукций зерновых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ение и реализация сельскохозяйственных животных племенных пород (КРС и свине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, переработка и реализация продукции растениеводства и животно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транспортных, ремонтных услу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ыставок, аукционов, рекламных а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оргово-закупочной, посреднической деятельности в приобретении и реализации товаров и услу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переработке древесины и изготовление изделий из древесины.</w:t>
      </w:r>
    </w:p>
    <w:p>
      <w:pPr>
        <w:pStyle w:val="Style4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ыми подразделениями учебно-опытного хозяйства являются отделения, находящиеся на внутрихозяйственном расчете и специализирующие по отраслям сельскохозяйственного производства, а также вспомогательные цехи и мастерские. В состав отделений включаются производственные бригады, звенья и животноводческие ферм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чхозе "Липовая гора" получили развитие три отрасли: растениеводство, животноводство, кормопроизводств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связи с этим в хозяйстве имеются цех по производству продукции растениеводства, животноводства и по производству кормов. Хозяйство включает в себя отделения животноводства Няшинское и Замараевско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а управления хозяйства приведена на рисунке 1.</w:t>
      </w:r>
    </w:p>
    <w:p>
      <w:pPr>
        <w:pStyle w:val="Style41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7949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 – Организационная структура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хоз "Липовая Гора" специализируется на производстве продукции растениеводства и животноводства. В хозяйстве имеются: цех растениеводства, цех животноводства и цех механизации. Во всех отделениях имеются бригадиры и главные специалисты, которые подчиняются директор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хгалтерский отдел занимается финансовыми делами предприятия, возглавляет его главный бухгалтер, который отвечает за правильность и достоверность всех производственных</w:t>
      </w:r>
      <w:r>
        <w:rPr/>
        <w:t xml:space="preserve"> </w:t>
      </w:r>
      <w:r>
        <w:rPr>
          <w:sz w:val="28"/>
          <w:szCs w:val="28"/>
        </w:rPr>
        <w:t>показателей предприят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женерный отдел возглавляет главный инженер, который отвечает за правильный учет автотракторной техники и за ее техническое состояни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оводческий отдел возглавляет главный зоотехник, который отвечает за правильный и достоверный учет скота, учет количества и качества кормов, за отчетность и д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тениеводство в сельском хозяйстве не может постоянно работать по основному режиму работы, так как все вовремя посеянные зерновые, заготовка кормов и уборка урожая зависит от погодных условий района и поэтому режим работы на весенне-осенний период у них меняетс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приказу директора предприятия и по производственной необходимости, работники, занятые на весенне-осенних сельскохозяйственных полевых работах, режим работы для них переводится на шестидневную рабочую неделю с десятичасовым рабочим днем. Вся переработка за этот период оплачивается в двойном размере или предоставляются выходные д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 – Показатели характеризующие размеры предприятия, 2009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1484"/>
        <w:gridCol w:w="1283"/>
        <w:gridCol w:w="709"/>
      </w:tblGrid>
      <w:tr>
        <w:trPr/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по предприятию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растениеводство</w:t>
            </w:r>
          </w:p>
        </w:tc>
      </w:tr>
      <w:tr>
        <w:trPr/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аш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овая продукция (по себестоимости), тыс.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3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продажи продукции, тыс.ру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7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ыток, тыс.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работников, че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Из данных таблицы 2 видно, что площадь пашни составляет 2762 га. Себестоимость валовой продукции – 81309 тыс.руб, в том числе на продукцию растениеводство приходится лишь 30, 2%, т.е. 24543 тыс.руб. Предприятие несет убыток в размере 9295 тыс.руб, из них на растениеводство приходится 18% (1675 тыс.руб.). Чуть меньше работников учхоза "Липовая гора" занято в отрасли растениеводства – 70 человек, что составляет 47, 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 Специализация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предприятия основана на сочетании отраслей, каждая из которых выполняет определённую функцию. Отрасль - это часть сельскохозяйственного производства, отличающее видом и назначением получаемой продукции, предметами и орудиями труда, технологией и организацией производства, профессиональными качествами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отраслей должно способствовать более полному и эффективному использованию земли, трудовых ресурсов, техники, побочной и нестандартной продукции, а также преодолению сезонности сельскохозяйственного труда и ускорению капитальных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ацию учхоза "Липовая Гора" определяем по структуре выручки от реализации сельскохозяйственной продукции; ее рассчитываем в среднем за два года (2008 – 2009 гг.), поскольку показатели за один год могут быть недостаточно объективными из-за влияния погод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– Структура выручки от реализации сельскохозяйствен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87"/>
        <w:gridCol w:w="831"/>
        <w:gridCol w:w="887"/>
        <w:gridCol w:w="831"/>
        <w:gridCol w:w="1992"/>
      </w:tblGrid>
      <w:tr>
        <w:trPr/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дукц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 г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 среднем в 2008-2009 гг., % к итогу</w:t>
            </w:r>
          </w:p>
        </w:tc>
      </w:tr>
      <w:tr>
        <w:trPr/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к итогу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ция растениеводческих отраслей – всего в т.ч.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одукция животноводческих отраслей – всего в т.ч.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0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1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4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С на мясо (в живой массе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С на мясо (племенная продаж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6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родукция растениеводческих и животноводческих отрас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3, специализация учхоза "Липовая Гора" - молочно-мясное скотоводство, при этом реализация продукции животноводческих отраслей в структуре выручки в среднем за 2008 – 2009 гг. занимает 88,1% от реализации всей сельскохозяйственной продукци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олнительной отраслью можно считать отрасль растениеводства – 11,9% в структуре выручки, в том числе распределение идет на зерно (9,6%) и картофель (1,2%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оценки уровня специализации производства рассчитывается коэффициент специализации по формуле (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629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15pt" to="62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</w:t>
      </w:r>
      <w:r>
        <w:rPr>
          <w:sz w:val="28"/>
          <w:szCs w:val="16"/>
        </w:rPr>
        <w:t>сп</w:t>
      </w:r>
      <w:r>
        <w:rPr>
          <w:sz w:val="28"/>
          <w:szCs w:val="28"/>
        </w:rPr>
        <w:t xml:space="preserve"> = 100 / [У</w:t>
      </w:r>
      <w:r>
        <w:rPr>
          <w:sz w:val="28"/>
        </w:rPr>
        <w:t>д</w:t>
      </w:r>
      <w:r>
        <w:rPr>
          <w:sz w:val="28"/>
          <w:lang w:val="en-US"/>
        </w:rPr>
        <w:t>i</w:t>
      </w:r>
      <w:r>
        <w:rPr>
          <w:sz w:val="28"/>
        </w:rPr>
        <w:t xml:space="preserve"> * 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</w:rPr>
        <w:t>д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–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товарной продукции в общем ее объеме;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– порядковый номер отдельных видов продукции по их удельному весу в ранжированном ря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29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15pt" to="62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</w:t>
      </w:r>
      <w:r>
        <w:rPr>
          <w:sz w:val="28"/>
          <w:szCs w:val="16"/>
        </w:rPr>
        <w:t>сп</w:t>
      </w:r>
      <w:r>
        <w:rPr>
          <w:sz w:val="28"/>
          <w:szCs w:val="28"/>
        </w:rPr>
        <w:t xml:space="preserve"> = 100 / [90,6</w:t>
      </w:r>
      <w:r>
        <w:rPr>
          <w:sz w:val="28"/>
        </w:rPr>
        <w:t xml:space="preserve"> * </w:t>
      </w:r>
      <w:r>
        <w:rPr>
          <w:sz w:val="28"/>
          <w:szCs w:val="28"/>
        </w:rPr>
        <w:t>(2*2 – 1)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пециализации учхоза "Липовая Гора" составляет 0,36, что свидетельствует о средне выраженной специализаци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дно-климатические и экономические условия района благоприятствуют развитию на предприятии молочно-мясного скотоводства за счет создания собственной высококачественной кормовой базы, т.е. выращивание многолетних трав и кормовых корнеплодов, так же идет заготовка кормов самим предприятием. Так же существует дополнительная отрасль – выращивание картофеля и зерновых. Продукция данной отрасли так же идет на реализацию и частично является дополнением к кормовой баз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так, увеличению доли выручки от продукции животноводства способствуют следующие мероприятия: использование кормов собственного производства, реализация продукции на более выгодных условиях, снижение потерь и улучшение качества продукции, внедрение более эффективных технологий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Организация оплаты труда и ее совершенств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 – Численность работников в организации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616"/>
        <w:gridCol w:w="716"/>
        <w:gridCol w:w="716"/>
      </w:tblGrid>
      <w:tr>
        <w:trPr/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/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человек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по организ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 работники занятые в с/х производств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 рабочие постоя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них- трактористы-машинис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ператоры машинного до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котники КР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чие сезонные врем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ужащие из них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руководи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специалис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рабочие торговли и общественного пит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рабочие занятые в подсобных промышленных предприят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заработная плата,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ния данные по трем годам можно сделать заключение, что в 2009 году идет сокращение постоянных работников предприятия (на 50%) и ведется набор сезонных работников (44 человека). Частичная замена постоянных работников на сезонные ведет к сокращению затрат на заработную плату. Численность работников из года в год сокращается.</w:t>
      </w:r>
      <w:r>
        <w:rPr>
          <w:sz w:val="28"/>
        </w:rPr>
        <w:t xml:space="preserve"> </w:t>
      </w:r>
      <w:r>
        <w:rPr>
          <w:sz w:val="28"/>
          <w:szCs w:val="28"/>
        </w:rPr>
        <w:t>Это происходит потому, что ФГУП УОХ "Липовая гора" как и все сельскохозяйственные предприятия страны, испытывает затруднения связанные с экономическим кризи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Показатели экономической эффективности работ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ализировать экономическую эффективность будем за последние три года (2007, 2008, 2009г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– Показатели экономический эффективности производства продукции растениеводства по года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721"/>
        <w:gridCol w:w="720"/>
        <w:gridCol w:w="720"/>
        <w:gridCol w:w="1415"/>
        <w:gridCol w:w="1415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 г. в % к 2007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 г. в % к 2008 г.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 и зернобобовые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севная площадь,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Валовой сбор, ц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Урожайность, ц/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Затраты всего, чел.ча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оизводственные затраты, всего, тыс. руб./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6. Производственная себестоимость 1 ц.,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. Продано продукции, ц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 Уровень товарности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 Выручка от продажи продукции, тыс.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. Средняя цена реализации 1 ц.,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. Полная себестоимость всей проданной продукции, тыс.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,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2. Полная себестоимость 1 ц.,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,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3. Прибыль, убыток (-): всего, тыс. руб./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.Уровень рентабельности, убыточности (-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севная площадь,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,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Валовой сбор, ц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Урожайность, ц/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Затраты всего, чел.ча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оизводственные затраты, всего, тыс. руб./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6. Производственная себестоимость 1 ц.,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Продано продукции, ц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6,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 Уровень товарности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 Выручка от продажи продукции, тыс.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,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 Средняя цена реализации 1 ц.,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 Полная себестоимость всей проданной продукции, тыс.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 Полная себестоимость 1 ц.,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 Прибыль, убыток (-): всего, тыс. руб./ 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4.Уровень рентабельности, убыточности (-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5 посевная площадь зерновых и зернобобовых снизилась, но не значительно и составила 99,6% в сравнении с 2008 г., но при этом увеличилась урожайность, а, соответственно, и валовой сбор продукции. Производственные затраты снизились и уровень товарности исходя из всех факторов остался практически на прежнем уровне. Но не смотря на это, предприятие остается убыточным и составляет 219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ртофелю значительно увеличились посевные площади в два раза и составило 35 ц/га. Увеличился и уровень товарности и составил 30,2%, что больше в 4,5 раза в сравнении с 2008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3. Анализ организации производства и реализации зерна ов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1 Анализ производства зерна ов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вес – незаменимое кормовое растение. Его широко применяют на зеленый корм, сено, силос, так же используется в рационе человека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 – Основные показатели производства зерна овса</w:t>
      </w:r>
    </w:p>
    <w:tbl>
      <w:tblPr>
        <w:tblW w:w="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616"/>
        <w:gridCol w:w="616"/>
        <w:gridCol w:w="61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посева, 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сбор, 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6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, ц\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6 видно, что посевные площади овса значительно сократились и составили 304 га, при этом незначительно повысилась урожайность и, соответственно, валовой сбо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ехнологии производства зерна выделяют два основных периода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ч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 работ по уборке урожая (60 - 70% трудовых затра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 и посев овса в хозяйстве почти полностью механизирован. Посев был проведен кондиционными семенами в начале мая, сорт Дэнс. Сорт является раннеспелым. Предшественник – ячмень. В зависимости от предшественника планируется обработка почвы. Так как предшественник культура зерновая первоначально проводилось лущение стерни и далее все стандартные операции (более подробно описано в технологической карте возделывания овса). Для лучшего прорастания семян и появления дружных всходов необходимо проводить протравливание и скарификацию семян, чего не проводилось в хозяйстве, что сказывается так же на урожайности. Так же отрицательно сказалось на урожайность и то, что не была проведена обработка гербицидам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ретьей декаде августа была проведена уборка прямым комбайнированием. Уборка урожая без потерь и в лучшие сроки – наиболее трудоемкий и ответственный процесс в производстве зерна. Уборка была проведена комбайном СК-5А " Нива". Следует отметить, что в хозяйстве техника находится в удовлетворительном состоянии, не малая часть затрат уходит и на ремонт техники. Так же не проводится современного стимулирования работников, повышающих производительность процесса. При урожайности 19 ц/га валовой сбор составит 6460 ц, из них 30% было заложено на хранение (1938 ц), а остальное – реализовано (4522ц – 70%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рожайность овса в хозяйстве составляет всего лишь 19 ц/га, что говорит о необходимости повышения данного уровня. Для разработки приемов по увеличению урожайности необходимо установить причинно-следственную 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44875" cy="1778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районированный сорт в Пермском крае раннеспелый и с более высокой урожайность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вид минеральных удобрений и скорректировать дозу внес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ехнологическую карту с прогрессивными методами и прие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ускорит производство зерна и увеличить валовой сбор при неизменных площадях, что позволит увеличить прибыль хозяйства, уменьшить затраты и повысить рентабельность хозяй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ирование урожайности зерна овса проводим следующим образом. Берем по данным хозяйства урожайность овса за последние пять лет и она составила: 25,0; 20,3; 16,7; 25,0; 19,0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√ 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/ У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оправочный коэффици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10"/>
        </w:rPr>
        <w:t>СР</w:t>
      </w:r>
      <w:r>
        <w:rPr>
          <w:sz w:val="28"/>
          <w:szCs w:val="28"/>
        </w:rPr>
        <w:t xml:space="preserve"> - средняя урожай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10"/>
        </w:rPr>
        <w:t>Б</w:t>
      </w:r>
      <w:r>
        <w:rPr>
          <w:sz w:val="28"/>
          <w:szCs w:val="28"/>
        </w:rPr>
        <w:t xml:space="preserve"> - базисная урожай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 формулы необходимо найти урожайность базисную и среднюю. У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ерется урожайность центральный года, в нашем случае 16,7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25,0+20,3+16,7+25,0+19,0)/5 = 21,2ц/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√ 21,2/ 16,7 = 1,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составил 1,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ую урожайность рассчитываем по формул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- планируемая урожай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яя урожай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оправочный коэффици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1,2 * 1,13 = 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урожайность составила 24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алового сбора зерна пшеницы рассмотрим в таблице 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 – Валовой сбор зерна пшеницы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00"/>
        <w:gridCol w:w="1418"/>
        <w:gridCol w:w="1750"/>
        <w:gridCol w:w="1701"/>
        <w:gridCol w:w="1133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овая площадь, 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лановая урожайн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/га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сбор продукции, ц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о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бочной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бункерном в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ле доработ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12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определить потребность в минеральных удобрениях на основании агрохимических картограмм, на которых расположено ФГУП УОХ "Липовая гора"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вынос питательных вещест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.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.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.0</w:t>
      </w:r>
      <w:r>
        <w:rPr>
          <w:sz w:val="28"/>
          <w:szCs w:val="28"/>
        </w:rPr>
        <w:t>. Следовательно, на всю продукцию вынос веществ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60*3,3 =26928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8160*1,4 = 11424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8160*4,0 = 3264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средний уровень усвоения питательных веществ растениями в первый год составляе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50%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20%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35%, общая потребность увеличится 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928*1,5 = 40392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1424*1,2 =13709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2640*1,35 = 44064 к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пределение накопления навоза от животных. В хозяйстве наход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92 головы, условно навоз будет вноситься под овес, 992*8 = 7936 т, определим содержание питательных веществ в перепревшем навоз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936*0,6/100 = 47,6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7936*0,3/100 = 23,8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7936*0,75/100 = 59,5 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е количество питательных веществ, извлеченных растениями из навоза в 1 год после внесения, составля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0%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15%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20%. Отсюда, вынос питательных веществ из внесенного навоз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7,6*0,2 = 9,5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3,8*0,15 = 3,6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59,5*0,2 = 11,9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при низком плодородии дерново-подзолистых почв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0392 – 9500 = 30892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3709 – 3600 – 6800 = 3309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44064 – 11900 – 15300 = 16864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8 – Потребность в минеральных удобрениях на 2010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144"/>
        <w:gridCol w:w="1017"/>
        <w:gridCol w:w="893"/>
        <w:gridCol w:w="1920"/>
        <w:gridCol w:w="1404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удобрений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овая площадь, г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ность, всего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ность на плановую площадь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 д. 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г д. в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отны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сфорны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ийны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зотных удобрений будем использовать аммиачную селитру (34% д. в.), фосфорных – суперфосфат простой (19% д. в.), калийных – калий хлористый (60% д. в.). По данным таблицы 8, потребность на 340,0 га в минеральных удобрениях следующая: аммиачная селитра – 30,9 т, суперфосфат простой – 59 т, калийная соль – 9,6 т. Калийные удобрения будем вносить с осени под зяблевую вспашку, фосфорные – под весеннюю культивацию (15 кг д. в./га – припосевное внесение), азотные – под весеннюю культивацию, чтобы избежать вымывание азота.Определяем потребность в семенах овса путем умножения нормы высева семян на площадь посева (таблица 9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9 – Расчет потребности в семенах пшениц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7"/>
        <w:gridCol w:w="2150"/>
        <w:gridCol w:w="1465"/>
        <w:gridCol w:w="2010"/>
        <w:gridCol w:w="13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высева теоретическая, ц/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евная годность, 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высева фактическая, ц/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буется семян, ц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Овес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9, всего требуется семян овса с поправкой на посевную годность 918,0 ц на площадь 340,0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 xml:space="preserve"> Пути повышения эффективности производства и переработки зерна ов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Планирование урожайности используя пофакторный метод, ц/г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051"/>
        <w:gridCol w:w="1861"/>
        <w:gridCol w:w="1767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авка к урожаю, ц\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примен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продукции, ц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Урожай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6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Смена сорт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дополнительная доза удобре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прогрессивная технология возделы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именение гербицид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1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дополнительных факторов появляется реальная возможность повысить урожайность культуры. Например, при смене сорта на Валдин 765 повыситься урожайность за счет снижения потерь при уборке, так как сорт имеет устойчивость к осыпанию, также имеет устойчивость к некоторым заболеваниям (головня и корончатая ржавчина), является раннеспелым. Семена более высшего качества с посевной годностью 93% (в сравнении с 2009 г. – 87%), соответственно норма высева несколько сократится, что так же повлияет на структуру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ономическая эффективность от дополнительных факторов производства</w:t>
      </w:r>
      <w:r>
        <w:rPr>
          <w:sz w:val="28"/>
          <w:szCs w:val="28"/>
          <w:lang w:val="en-US"/>
        </w:rPr>
        <w:t xml:space="preserve"> д</w:t>
      </w:r>
      <w:r>
        <w:rPr>
          <w:sz w:val="28"/>
          <w:szCs w:val="28"/>
        </w:rPr>
        <w:t>о улучш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произведенной продукции:6137*450 = 2761650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: 30% идет на фуражные цели по цене 350ц/га, 70% - на продовольственные по цене 590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137*0,3 = 1841,1*350 = 644385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137*0,7 = 4295,9*590 = 2534581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в сумме получается 3178966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выручка – себестоимость произведен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178966 – 2761650 = 417316 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Уровень рентабельности прибыль/затраты всего*100% = 417316/2761650*100 = 15,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лучшен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еденной продукции:7752*450 = 3488400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учка: 15% на фуражные цели по цене 350 р/ц, 85% - на продовольственные цели по цене 590 р/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52*0,15 = 1162,8*350 = 406980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752*0,85 = 6589,2*590 = 3887628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в сумме получается 4294608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: 4294608 – 3488400 = 806208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рентабельности: 806208/3488400*100 = 23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улучшения рентабельность производства повысилась на 8%,что свидетельствует о рациональности проведения выше перечисленных мероприятий. Так же рентабельность повысилась за счет перераспределения валового сбора на продовольственные и фуражные цел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1 – Базовая технологическая ка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46065" cy="854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5725" cy="3183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72710" cy="3220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43195" cy="15011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базовой технологии производства зерна овса были получены следую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всего 4456,2 кВт, затраты – 6684,3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мена составили 986 стоимостью 700р и составили 690200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добрения: будем вносить 82 т удобрений, в том числе азотные (сульфат аммония) -20т (80000р), фосфорные (суперфосфат простой) - 47 (282000р.), калийные (калийная соль) - 15 (30000р.). всего затрат на удобрения – 392000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всего составит: 61800р., в том числе на трактора – 19100р., на комбайн – 42700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оставит всего 46200р., в том числе на трактора 21770., на комбайн – 17150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платы на весь объем работы 351782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продукцию – 35178,2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качество и срок – 70356,4.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классность – 35178,2р.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айонному коэффициенту - 52767,3р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ая оплата – 492494,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доплат – 1037756,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а – 88209,3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стаж – 98498,9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– 209626,9р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рплат с начислениями - 1434092р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рямых затрат – 2931081,3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 возделывания и уборки урожая овса определялись затраты труда и себестоимость единицы продукции, рассчитывалась полная себестоимость продукции, денежная выручка и прибыль от ее продажи всего, а также рассчитывался уровень рентабельности. (все заносится в таблицу 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2 –Плановая технологическая ка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56200" cy="8147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1" r="66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32556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36210" cy="32277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08575" cy="2063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плановой технологии производства зерна овса были получены следую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ия всего 5363,4 кВт, затраты – 8045,1руб (стоимость одного кВт составляет 1,5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составили 918 стоимостью 700р и составили 642260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удобрения: будем вносить 109,5 т удобрений, в том числе азотные (аммиачная селитра) -30,9т (123600р), фосфорные (суперфосфат простой) - 59 (354000р.), калийные (калий хлористый) - 15 (39200р.). всего затрат на удобрения – 516800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всего составит: 61800р., в том числе на трактора – 19100р., на комбайн – 42700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ремонт составит всего 21770р., в том числе на трактора 21770., на комбайн – 17150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рифный фонд зарплаты на весь объем работы 373305,1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продукцию – 37330,5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качество и срок – 74661р.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классность – 37330,5р.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айонному коэффициенту - 55995,8р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ая оплата – 522627,1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доплат – 1101250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а – 93606,3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стаж – 104525,4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– 222452,5р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рплат с начислениями - 1521834,2р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рямых затрат – 3080724,3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данных возделывания и уборки урожая овса определялись затраты труда и себестоимость единицы продукции, рассчитывалась полная себестоимость продукции, денежная выручка и прибыль от ее продажи всего и в расчёте на 1 га посева, а также рассчитывался уровень рентабельности. (все заносится в таблицу 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3 – Производственная программа возделывания овса на 2010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111"/>
        <w:gridCol w:w="1275"/>
        <w:gridCol w:w="1276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9 г. (баз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г. (план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 г. в % к 2009г.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евная площадь, г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 с 1 га, ц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сбор, ц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сбор после доработки, ц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,3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ажа продукции, ц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вень товарности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цена реализации 1 ц.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продажи продукции, 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 1 ц.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 проданной продукции, 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ые издержки, 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быль, убыток (-): всего, тыс. руб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7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ровень рентабельности, убыточности (-), %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данным таблицы 13 можно сделать заключение, что за счет повышения урожайности и снижения цены возможно реализовать больший процент продукции в более короткие сроки, тем самым повысить прибыль хозяйства и уровень рентаб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ути реализации произведен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необходимо провести анализ рынка сбыта, после этого определить потенциальных покупателей и установить ц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4 – Расчет финансовых результатов производства и реализации зерна ов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0680" cy="3199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счете рентабельности производства при реализации можно заключить, что хозяйство является рентабельным и уровень составляет 12, 9%, существуют каналы реализации, которые закупают нашу продукцию по приемлемым для нас ценам. Затраты на произведенную нами продукцию полностью покры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екту организации и повышения эффективности производства зерна овса в ФГУП УОХ "Липовая Гора" ПГСХА им. акад. Д.Н. Прянишникова можно сделать следующие вывод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расположено в юго-восточной части Пермского края на дерново-подзолистых почвах, данные климатические условия благоприятствуют выращиванию зерновых и картофеля, а так же местоположение выгодно для реализ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зяйство имеет выраженную специализацию – молочно-мясное скотоводство, а дополнительной отраслью является производство зерна и картофел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снижается уровень рентабельности им некоторые года являлись убыточными, но не смотря на это хозяйство существует благодаря участию в государственных программа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вой программе уровень рентабельности составит 23,1%, что на 8 процентов выше по сравнению с 2009г.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выросли прямые затраты по программе и себестоимость произведенной продукции, возросла и прибыль хозяйства (1569,8тыс.ру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3"/>
        </w:tabs>
        <w:ind w:left="159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06"/>
        </w:tabs>
        <w:ind w:left="210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59"/>
        </w:tabs>
        <w:ind w:left="225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72"/>
        </w:tabs>
        <w:ind w:left="2772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25"/>
        </w:tabs>
        <w:ind w:left="292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38"/>
        </w:tabs>
        <w:ind w:left="343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51"/>
        </w:tabs>
        <w:ind w:left="3951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8"/>
      <w:lang w:val="ru-RU" w:bidi="ar-SA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853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25"/>
      <w:jc w:val="both"/>
    </w:pPr>
    <w:rPr>
      <w:szCs w:val="20"/>
    </w:rPr>
  </w:style>
  <w:style w:type="paragraph" w:styleId="Style41">
    <w:name w:val="Style4"/>
    <w:basedOn w:val="Normal"/>
    <w:qFormat/>
    <w:pPr>
      <w:spacing w:lineRule="exact" w:line="322"/>
      <w:ind w:firstLine="557"/>
      <w:jc w:val="both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40:00Z</dcterms:created>
  <dc:creator>Anzhelina</dc:creator>
  <dc:description/>
  <cp:keywords/>
  <dc:language>en-US</dc:language>
  <cp:lastModifiedBy>SYSTEM</cp:lastModifiedBy>
  <cp:lastPrinted>2010-12-03T10:05:00Z</cp:lastPrinted>
  <dcterms:modified xsi:type="dcterms:W3CDTF">2011-09-11T00:40:00Z</dcterms:modified>
  <cp:revision>2</cp:revision>
  <dc:subject/>
  <dc:title>Министерство сельского хозяйства Российской Федерации</dc:title>
</cp:coreProperties>
</file>