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пределение визы и ее на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ипы и виды ви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формление визы в страны участники Шенгенского согла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собенности паспортно-визового контроля в международном аэропор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изовый коде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сть, красота, разнообразие и древность культуры, а также, конечно, высококачественный сервис - вот то немногое, что можно сказать о Европе. По последним данным, Европа остаётся самым привлекательным направлением для российских туристов. Так, в 2009 году в Страны Старого Света отправилось на 17.7 % больше россиян, чем в предыдущем. Чтобы попасть в Европу, требуется виза. Таким образом, рассматривая особенности визовой политики в странах ЕС необходимо в первую очередь дать понятие визы, определить ее назначение, а также рассмотреть существующие типы и виды в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арта 1996 г. в Европе вступило в силу Шенгенское соглашение. Целью Шенгенского соглашения является свободное перемещение граждан в пределах границ шенгенской зоны, в том числе иностранных туристов и всех, кто въезжает в одну из этих стран по шенгенской визе. Получение визы в одну из этих стран дает право на свободное перемещение внутри всех стран участниц Шенгенского соглашения. Рассмотрим виды шенгенских виз и особенности визовой политики посольств стран ЕС по отношению к российским туристам, особенности паспортно-визового контроля в международном аэропорту и Визовый ко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пределение визы и ее назна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иза (visa) - это запись в паспорте (an entry in a passport) или другом документе, сделанная официальными органами, удостоверяющ</w:t>
      </w:r>
      <w:r>
        <w:rPr>
          <w:rFonts w:cs="Times New Roman" w:ascii="Times New Roman" w:hAnsi="Times New Roman"/>
          <w:sz w:val="28"/>
          <w:szCs w:val="28"/>
          <w:lang w:val="en-US"/>
        </w:rPr>
        <w:t>a</w:t>
      </w:r>
      <w:r>
        <w:rPr>
          <w:rFonts w:cs="Times New Roman" w:ascii="Times New Roman" w:hAnsi="Times New Roman"/>
          <w:sz w:val="28"/>
          <w:szCs w:val="28"/>
        </w:rPr>
        <w:t>я разрешение владельцу следовать в пункт пропуска иностранного государства; разрешительный документ, являющийся одним из оснований въезда иностранца на территорию государства.</w:t>
      </w:r>
    </w:p>
    <w:p>
      <w:pPr>
        <w:pStyle w:val="Normal"/>
        <w:spacing w:lineRule="auto" w:line="360" w:before="0" w:after="0"/>
        <w:ind w:firstLine="709"/>
        <w:jc w:val="both"/>
        <w:rPr/>
      </w:pPr>
      <w:r>
        <w:rPr>
          <w:rFonts w:cs="Times New Roman" w:ascii="Times New Roman" w:hAnsi="Times New Roman"/>
          <w:sz w:val="28"/>
          <w:szCs w:val="28"/>
        </w:rPr>
        <w:t>Виза обычно выдаётся к паспорту. Как правило, представляет собой вклеиваемый в паспорт талон, иногда машиночитае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онный контроль во многих странах может запретить въезд обладателю действительной визы, если имеются подозрения, что цель его поездки не соответствует ранее заявленной.</w:t>
      </w:r>
    </w:p>
    <w:p>
      <w:pPr>
        <w:pStyle w:val="Normal"/>
        <w:spacing w:lineRule="auto" w:line="360" w:before="0" w:after="0"/>
        <w:ind w:firstLine="709"/>
        <w:jc w:val="both"/>
        <w:rPr/>
      </w:pPr>
      <w:r>
        <w:rPr>
          <w:rFonts w:cs="Times New Roman" w:ascii="Times New Roman" w:hAnsi="Times New Roman"/>
          <w:sz w:val="28"/>
          <w:szCs w:val="28"/>
        </w:rPr>
        <w:t>В настоящее время известны визы в виде: штампа, марки, наклейки со многими степенями защиты от подделки и даже с фотографией владельца и голографическими вставками и вклейками, которые размещают на соответствующих страницах паспорта, пригодного для заграничных поездок. Визы в виде наклеек приобретают все большую популярность, визы первых двух видов либо перестают применяться, либо применяются как составные части виз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ы б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ездные, выдаваемые МИД данной страны для выезда из страны (выездная виза ставится при выезде гражданина из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ъездные, выдаваемые посольством или консульством данной страны за 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зитные, выдаваемые страной транзита (особенностью транзитной визы является то, что она не дает права пассажиру покинуть зону аэропорта, вокзала или борт ВС. Она выдается на определенное время посольством третьей страны после получения основной 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въездной визы не гарантирует въезд в данную страну, т. к. окончательное решение (the final decision) остается за местными властями (решение о допуске принимает иммиграционный офицер в пункте про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за в просроченном паспорте недействи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требуется въездная виза при возвращении пассажиров в страну постоянного проживания, где был оформлен загранпа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анзитные пассажиры без виз (TWOV - transit without visa), продолжающие ВП в третью страну тем же или стыковочным рейсом, могут не иметь визы на страну транзита при условия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ежуточная остановка длится от 8 до 72 час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сажир имеет билет на продолжение ВП с подтвержденным бронированием (status "OK");</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идать транзитный аэропорт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 включает следующую обязатель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 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вы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на въезд (день, месяц,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действий данной визы (разовая, многоразовая);</w:t>
      </w:r>
    </w:p>
    <w:p>
      <w:pPr>
        <w:pStyle w:val="Normal"/>
        <w:spacing w:lineRule="auto" w:line="360" w:before="0" w:after="0"/>
        <w:ind w:firstLine="709"/>
        <w:jc w:val="both"/>
        <w:rPr/>
      </w:pPr>
      <w:r>
        <w:rPr>
          <w:rFonts w:cs="Times New Roman" w:ascii="Times New Roman" w:hAnsi="Times New Roman"/>
          <w:sz w:val="28"/>
          <w:szCs w:val="28"/>
        </w:rPr>
        <w:t>- продолжительность пребывания в стране, выдаваемой визу. Виза может быть однократной или многократной с указанием времени пребывания в данн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 выдают консульские учреждения соответствующей страны (или группы стран) за границей (иногда — прямо на границе при въезде). В некоторых странах существуют также выездные визы (в России — только для иностранных граждан, просрочивших срок пребывания в стране), они выдаются органами внутренних дел. Некоторые государства (например, КНДР) оформляют выездные визы собственным гражданам. В Иране еврей может получить выездную визу только в случае, если у других членов семьи выездной визы нет. В СССР желающий съездить за границу (в турпоездку, к родственникам) должен был получать выездную визу. Для принятия решений о выдаче или невыдаче таких заявлений в райкоме КПСС раз в месяц собиралась комиссия [1]. Особые выездные визы (зелёного цвета) выдавались иностранцам для выезда из страны, например, обучавшимся студентам, а также лицам, лишённым гражданства СССР в связи с выездом на постоянное проживание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ы производится на срок от нескольких дней до нескольких месяцев. В ряде случаев на визе указывается пункт пересечения границы. Консульский сбор за оформление визы в разных государствах различный, и его размер постоянно меняется. В ряде случаев размер консульского сбора может составлять до 20-30 % стоимости заграничной поездки, что не соответствует рекомендациям Всемирной туристской организации (ВТО). Срок выдачи визы с момента обращения также различный - от 4 до 40 дней - и зависит от межгосударственных соглашений и сложившейся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изы необходимо заполнить одну или несколько анкет и приложить к ним фотографии. Бланки визовых анкет в разных странах различные. Их форма и содержание зависят также от цели поездки и ее продолж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кетах ряда стран имеется предупреждение, что при въезде может быть потребовано медицинское освидетельствование. Анкеты заполняются на русском языке чернилами черного цвета или печатаются на машинке. В ряде стран (например, в Австрии, Аргентине, Австралии) детей вписывают не только в паспорт, но и в в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уристских групп и деловых поездок в ряде случаев оформляется групповая виза, которая ставится на списке туристов или деловых людей.</w:t>
      </w:r>
    </w:p>
    <w:p>
      <w:pPr>
        <w:pStyle w:val="Normal"/>
        <w:spacing w:lineRule="auto" w:line="360" w:before="0" w:after="0"/>
        <w:ind w:firstLine="709"/>
        <w:jc w:val="both"/>
        <w:rPr/>
      </w:pPr>
      <w:r>
        <w:rPr>
          <w:rFonts w:cs="Times New Roman" w:ascii="Times New Roman" w:hAnsi="Times New Roman"/>
          <w:sz w:val="28"/>
          <w:szCs w:val="28"/>
        </w:rPr>
        <w:t>Следует иметь в виду, что иностранные въездные-выездные визы даются в строгом соответствии с датами организуемого тура. Поэтому перед раздачей туристам их паспортов с иностранными визами турагентство обязано проверить соответствие сроков действия виз и дат начала и окончания тура. Если эти даты не совпадают, необходимо до отъезда туристов постараться урегулировать эту проблему. Никогда нельзя отправлять туристов «на авось». Даже незначительное нарушение визового режима может привести к тому, что туристу (туристам) придется ночевать в транзитном зале иностранного аэропорта или возвращаться назад. При этом все возникшие в связи с возвращением туристов расходы могут быть возложены на турагентство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агентство обязано также предупредить всех выезжающих туристов об окончании действия иностранной визы в день завершения туристской поездки. Поэтому, если кто-либо из туристов собирается задержаться в стране после окончания тура у своих родственников, знакомых или просто пожить в гостинице за свой счет, он должен заранее продлить визу. Если такое желание, допустим, возникло у него уже во время пребывания в стране, то он должен обратиться в соответствующие официальные органы страны по вопросу продления визы за свой счет. Но в силу кратковременности туристских поездок оформить такое продление во многих странах бывает достаточно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турист решит проигнорировать это требование, он тем самым становится на путь нарушения визового режима и соответствующего законодательства в стране пребывания со всеми вытекающими последствиями. При этом турагентство не несет перед туристом ника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траны российские туристы могут посещать без въездных виз, например Эквадор, Колумбию, Шри-Ланку. Безвизовый режим предусмотрен при въезде в страны СНГ. В некоторые страны разрешен безвизовый въезд при наличии приглашения: в Монголию и на Ку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тран (например, в Египте, Ливане, Непале, Намибии, ОАЭ, Сирии, Турции) въездные визы можно получить в пунктах прибытия.</w:t>
      </w:r>
    </w:p>
    <w:p>
      <w:pPr>
        <w:pStyle w:val="Normal"/>
        <w:spacing w:lineRule="auto" w:line="360" w:before="0" w:after="0"/>
        <w:ind w:firstLine="709"/>
        <w:jc w:val="both"/>
        <w:rPr/>
      </w:pPr>
      <w:r>
        <w:rPr>
          <w:rFonts w:cs="Times New Roman" w:ascii="Times New Roman" w:hAnsi="Times New Roman"/>
          <w:sz w:val="28"/>
          <w:szCs w:val="28"/>
        </w:rPr>
        <w:t>Турагентство обязано предупредить туриста, что оно не несет ответственности за возможный отказ от предоставления визы или в ее продлении. В этом случае понесенный туристом ущерб может быть компенсирован только страховой фирмой, если иное не записано в договоре страхования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визовый режим — эффективный инструмент миграционной политики. Он может применяться и для достижения чисто политических целей. Тем не менее, глобализация с резким увеличением числа заграничных поездок сделала крайне затруднительной проверку всех въезжающих лиц, даже с учётом предварительной процедуры получения в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Типы и виды ви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изы предполагают, что вы пробудете в чужой стране не более месяца, а потом вернетесь на родину. Это все визы, необходимые для поездок, цель которых заранее известна, указана в приглашении и уже не будет меняться; как правило, это визы, дающие право на один въезд в страну. Обычно, краткосрочные визы подразделяются на туристические, гостевые, деловые, транзи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изам для длительного пребывания в стране относятся - учебные (студенческие) визы, рабочие визы, воссоединение семей, переезд на постоянное место житель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ие визы</w:t>
      </w:r>
    </w:p>
    <w:p>
      <w:pPr>
        <w:pStyle w:val="Normal"/>
        <w:spacing w:lineRule="auto" w:line="360" w:before="0" w:after="0"/>
        <w:ind w:firstLine="709"/>
        <w:jc w:val="both"/>
        <w:rPr/>
      </w:pPr>
      <w:r>
        <w:rPr>
          <w:rFonts w:cs="Times New Roman" w:ascii="Times New Roman" w:hAnsi="Times New Roman"/>
          <w:sz w:val="28"/>
          <w:szCs w:val="28"/>
        </w:rPr>
        <w:t>Туристическая виза - это разрешение на временное пребывание в стране с целью туризма или по частному приглашению. Предполагает однократный въезд в страну и, как правило, на срок не больше двух - трех недель. Выдаются самостоятельно путешествующим туристам или турагентствам на группу путешественников. Для оформления туристической визы необходим туристический ваучер или бронь гостиницы. Виза не дает права на длительное пребывание и трудоустройство во время поездк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 на посещение страны выдается на основании при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лашения бываю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ебные или деловые (от иностранной организации -российской организаци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 (от иностранного гражданина - гражданину РФ);</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евые (от командированного на длительный срок за рубеж российского гражданина - своему соотечественнику);</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ие (на поездки в целях отдыха, лечения, краткосрочного обучения, участия в спортивных соревнованиях, бизнес-семина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глашения выдаются различные виды виз: деловая, частная, туристская, транзитная, рабо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евая в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евая виза - это разрешение на временное пребывание в стране с целью посещения родственников, друзей, знакомых по частному приглашению. Выдаются на основании приглашения гражданам, выезжающим в частные поездки и самостоятельно оформляющим визы. Эта виза не дает права на трудоустройство во время поез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ые визы</w:t>
      </w:r>
    </w:p>
    <w:p>
      <w:pPr>
        <w:pStyle w:val="Normal"/>
        <w:spacing w:lineRule="auto" w:line="360" w:before="0" w:after="0"/>
        <w:ind w:firstLine="709"/>
        <w:jc w:val="both"/>
        <w:rPr/>
      </w:pPr>
      <w:r>
        <w:rPr>
          <w:rFonts w:cs="Times New Roman" w:ascii="Times New Roman" w:hAnsi="Times New Roman"/>
          <w:sz w:val="28"/>
          <w:szCs w:val="28"/>
        </w:rPr>
        <w:t>Деловые (служебные, бизнес) визы - выдаются гражданам, выезжающим с деловыми целями по приглашению от иностранных организаций. Это разрешение на временное пребывание в стране с целью деловой поездки или командировки. Эта виза не дает права на трудоустройство и учебу во время поездки. В свою очередь деловые визы делятся на классы. Выделяют однократные, двукратные и многократные (мульти) бизнес-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зитные визы</w:t>
      </w:r>
    </w:p>
    <w:p>
      <w:pPr>
        <w:pStyle w:val="Normal"/>
        <w:spacing w:lineRule="auto" w:line="360" w:before="0" w:after="0"/>
        <w:ind w:firstLine="709"/>
        <w:jc w:val="both"/>
        <w:rPr/>
      </w:pPr>
      <w:r>
        <w:rPr>
          <w:rFonts w:cs="Times New Roman" w:ascii="Times New Roman" w:hAnsi="Times New Roman"/>
          <w:sz w:val="28"/>
          <w:szCs w:val="28"/>
        </w:rPr>
        <w:t>Транзитная виза - для пересечения границы с целью проезда в другое государство. Выдаются на короткие сроки для транзита по территории страны. Не дает права на длительное пребывание и работу. В большинстве стран мира для получения транзитной визы нужна виза в страну, куда путешественник следует далее, и наличие билетов. Существуют одно- и двукратные транзитные визы. В некоторых странах транзитные визы обязательны даже в случаях, когда самолет приземляется на дозаправку и пассажир не покидает борт самолет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разовые визы (мульти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собираетесь посещать какую-то одну страну несколько раз подряд (например, вы регулярно ездите на переговоры к своим деловым партнерам или занимаетесь челночным бизнесом), то можно попытаться получить многократную визу (мультивизу). Она, как правило, разрешает вам в течение определенного периода времени (нескольких месяцев или года) произвольное количество раз въезжать в данную страну. При этом вы не должны оставаться там надолго: к примеру, получив мультивизу на год, вы можете за это время прожить в стране не более 3 месяцев. Получение многократных виз - обычно несколько более сложный процесс. Потребуется несколько большее количество документов, но каких именно - сказать заранее сложно, каждое посольство устанавливает сво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ческие в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туденческой визы с вас, помимо паспорта, фотографий и прочих бумаг, обязательно потребуют подтверждение заграничного учебного заведения о том, что вас согласны зачислить в студенты. Вдобавок вам еще нужно объяснить, из каких средств вы намерены оплачивать обучение и жить за границей, - то есть представить письмо от спонсора, специального фонда или просто взять справку из банка, о том, что вы достаточно богаты. Без этого ничего не выйдет: в большинстве государств иностранные студенты права на работу не и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визы</w:t>
      </w:r>
    </w:p>
    <w:p>
      <w:pPr>
        <w:pStyle w:val="Normal"/>
        <w:spacing w:lineRule="auto" w:line="360" w:before="0" w:after="0"/>
        <w:ind w:firstLine="709"/>
        <w:jc w:val="both"/>
        <w:rPr/>
      </w:pPr>
      <w:r>
        <w:rPr>
          <w:rFonts w:cs="Times New Roman" w:ascii="Times New Roman" w:hAnsi="Times New Roman"/>
          <w:sz w:val="28"/>
          <w:szCs w:val="28"/>
        </w:rPr>
        <w:t>Рабочая виза выдается по просьбе зарубежной компании, которая должна направить вам соответствующие бумаги. Кроме того, приглашающая вас фирма должна иметь право брать на работу сотрудников из-за рубежа (получить разрешение своих властей). Вдобавок от вас, как правило, потребуется множество дополнительных бумаг (подчас просят даже такие неожиданные вещи, как справки из психдиспансера или КВД), а в некоторых посольствах любят еще и пообщаться с вами лично. Выезд на постоянное место жительства к родственникам и т.п. обычно обставлен еще большими сложностям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важное замечание: за выдачу виз посольство практически всегда берет некую сумму. Причем в твердой валюте, а не в местных рублях. Суммы сильно различаются в зависимости от "серьезности" визы и самого посольства. Кстати, учтите, что визовый сбор считается платой за рассмотрение вашего заявления и документов, так что даже если в визе вам будет отказано, деньги вам никто не в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формление визы в страны участники Шенгенского согла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арта 1996 г. в Европе вступило в силу Шенгенское соглашение. Оно названо так по наименованию местечка в Люксембурге, где была встреча представителей стран - участниц сообщества, в которое входят: Германия, Бельгия, Нидерланды, Люксембург, Франция, Испания, Португалия, Италия, Греция, Швеция и Австрия. Некоторые европейские страны (например, Дания и Швейцария) решают вопрос о присоединении к Шенгенскому соглашению. Великобритания и Ирландия заняли особую позицию и в безвизовое пространство не во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урист предполагает воспользоваться поездкой по нескольким европейским странам, то согласно Шенгенскому соглашению он, получив визу одной из стран (участницы данного Соглашения), свободно передвигается по территории остальных.</w:t>
      </w:r>
    </w:p>
    <w:p>
      <w:pPr>
        <w:pStyle w:val="Normal"/>
        <w:spacing w:lineRule="auto" w:line="360" w:before="0" w:after="0"/>
        <w:ind w:firstLine="709"/>
        <w:jc w:val="both"/>
        <w:rPr/>
      </w:pPr>
      <w:r>
        <w:rPr>
          <w:rFonts w:cs="Times New Roman" w:ascii="Times New Roman" w:hAnsi="Times New Roman"/>
          <w:sz w:val="28"/>
          <w:szCs w:val="28"/>
        </w:rPr>
        <w:t>Шенгенская виза, выданная посольством одной из стран-участниц Соглашения, например, Германией, позволяет находиться в Шенгенском пространстве в течение визового срока не только в Германии, но и в любой стране Шенгенского сообщества или в каждой из них понемногу, но не дольше указанного в визе срока. В транзитные страны сообщества не нужно оформлять дополнительные транзитные визы (что упрощает формальности подготовки путешествия по Европ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братить особое внимание на такую строку в визе, как «количество выездов». Если в вашей визе в этой графе стоит слово «многократно», то в течение визового срока вы можете совершить несколько поездок в страны Шенгенского соглашения. Если же в ней стоит цифра «1», это означает, что страну, выдавшую вам визу, вы можете посетить только один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типа шенгенских в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аткосрочная виза для въезда в Шенгенское пространство выдается на срок от одного до девяноста дней (до трех месяцев). Она дает право беспрепятственного въезда и передвижения по территории данных стран в течение полугода, но суммарно время пребывания не должно превышать тре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один год - виза, время действия которой один год, но срок пребывания в странах Шенгенского соглашения (до 180 дней) предусматривает многократные выезды без повторного обращения в посольства. Главное - суммарное число дней, проведенных в Шенгенском пространстве. Оно определяется по штампу, который ставится на КПП первой страны, в которую вы выехали, и по штампу, полученному при выезде из этого пространства.</w:t>
      </w:r>
    </w:p>
    <w:p>
      <w:pPr>
        <w:pStyle w:val="Normal"/>
        <w:spacing w:lineRule="auto" w:line="360" w:before="0" w:after="0"/>
        <w:ind w:firstLine="709"/>
        <w:jc w:val="both"/>
        <w:rPr/>
      </w:pPr>
      <w:r>
        <w:rPr>
          <w:rFonts w:cs="Times New Roman" w:ascii="Times New Roman" w:hAnsi="Times New Roman"/>
          <w:sz w:val="28"/>
          <w:szCs w:val="28"/>
        </w:rPr>
        <w:t>Въездные долгосрочные визы являются национальными. Краткосрочная единая европейская виза чаще всего выдается на срок от 15 до 40 дней со дня поступления документов и стоит 10 экю. Такая виза имеет голографические элементы и несколько степеней защиты. Отличить ее от обычной можно по второй сверху строке, где на языке страны, в посольстве которой вы оформляете документы, должно быть написано: «Шенгенские страны». Если такой строки нет, значит, у вас в руках национальная виза, дающая право на въезд только в эту страну. Анкеты на оформление визы в каждом посольстве свои, так как анкеты единого образца пока нет.</w:t>
      </w:r>
    </w:p>
    <w:p>
      <w:pPr>
        <w:pStyle w:val="Normal"/>
        <w:spacing w:lineRule="auto" w:line="360" w:before="0" w:after="0"/>
        <w:ind w:firstLine="709"/>
        <w:jc w:val="both"/>
        <w:rPr/>
      </w:pPr>
      <w:r>
        <w:rPr>
          <w:rFonts w:cs="Times New Roman" w:ascii="Times New Roman" w:hAnsi="Times New Roman"/>
          <w:sz w:val="28"/>
          <w:szCs w:val="28"/>
        </w:rPr>
        <w:t>Туристы из 126 стран (включая Россию) могут воспользоваться такой визой. Льготный безвизовый порядок въезда в страны Шенгенского соглашения предоставлен Венгрии, Польше, Словакии, Чехии, Латвии, Литве, Эстонии. Их граждане могут въезжать в Шенгенское пространство без визы, только со своим национальным паспортом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нгенская виза выдается на основании приглашения от вашего партнера, знакомого или родственника. Подтверждение туроператором приема, обслуживания туристов и брони на их размещение в местном отеле приравнивается к приглашению. Обращаться нужно в посольство той страны, из которой получено приглашение.</w:t>
      </w:r>
    </w:p>
    <w:p>
      <w:pPr>
        <w:pStyle w:val="Normal"/>
        <w:spacing w:lineRule="auto" w:line="360" w:before="0" w:after="0"/>
        <w:ind w:firstLine="709"/>
        <w:jc w:val="both"/>
        <w:rPr/>
      </w:pPr>
      <w:r>
        <w:rPr>
          <w:rFonts w:cs="Times New Roman" w:ascii="Times New Roman" w:hAnsi="Times New Roman"/>
          <w:sz w:val="28"/>
          <w:szCs w:val="28"/>
          <w:lang w:eastAsia="ru-RU"/>
        </w:rPr>
        <w:t>Рассмотрим особенности визовой политики в Европе, в каких посольствах стран ЕС к туристам из России лояльны, а в каких — не очень. И вот что получае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показывает практика, к странам, особенно любящим россиян, относятся </w:t>
      </w:r>
      <w:r>
        <w:rPr>
          <w:rFonts w:cs="Times New Roman" w:ascii="Times New Roman" w:hAnsi="Times New Roman"/>
          <w:bCs/>
          <w:sz w:val="28"/>
          <w:szCs w:val="28"/>
          <w:lang w:eastAsia="ru-RU"/>
        </w:rPr>
        <w:t>Бельгия и Голландия</w:t>
      </w:r>
      <w:r>
        <w:rPr>
          <w:rFonts w:cs="Times New Roman" w:ascii="Times New Roman" w:hAnsi="Times New Roman"/>
          <w:sz w:val="28"/>
          <w:szCs w:val="28"/>
          <w:lang w:eastAsia="ru-RU"/>
        </w:rPr>
        <w:t xml:space="preserve"> — в консульствах этих двух королевств встречается минимальное количество отказов. Визы выдают тем, кто едет в ЕС впервые, или тем, у кого на руках только бронь из отеля.</w:t>
      </w:r>
    </w:p>
    <w:p>
      <w:pPr>
        <w:pStyle w:val="Normal"/>
        <w:spacing w:lineRule="auto" w:line="360" w:before="0" w:after="0"/>
        <w:ind w:firstLine="709"/>
        <w:jc w:val="both"/>
        <w:rPr/>
      </w:pPr>
      <w:r>
        <w:rPr>
          <w:rFonts w:cs="Times New Roman" w:ascii="Times New Roman" w:hAnsi="Times New Roman"/>
          <w:bCs/>
          <w:sz w:val="28"/>
          <w:szCs w:val="28"/>
          <w:lang w:eastAsia="ru-RU"/>
        </w:rPr>
        <w:t>Италия и Испания</w:t>
      </w:r>
      <w:r>
        <w:rPr>
          <w:rFonts w:cs="Times New Roman" w:ascii="Times New Roman" w:hAnsi="Times New Roman"/>
          <w:sz w:val="28"/>
          <w:szCs w:val="28"/>
          <w:lang w:eastAsia="ru-RU"/>
        </w:rPr>
        <w:t xml:space="preserve"> также любят наших туристов. Здесь с радостью принимают даже молодых одиноких россиянок, ограничиваются распечаткой брони отелей, копией билетов и даже подтвердить предоплату за гостиницу не требуют. Визу чаще всего дают на месяц или 20 дней.</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консульства </w:t>
      </w:r>
      <w:r>
        <w:rPr>
          <w:rFonts w:cs="Times New Roman" w:ascii="Times New Roman" w:hAnsi="Times New Roman"/>
          <w:bCs/>
          <w:sz w:val="28"/>
          <w:szCs w:val="28"/>
          <w:lang w:eastAsia="ru-RU"/>
        </w:rPr>
        <w:t>Литвы</w:t>
      </w:r>
      <w:r>
        <w:rPr>
          <w:rFonts w:cs="Times New Roman" w:ascii="Times New Roman" w:hAnsi="Times New Roman"/>
          <w:sz w:val="28"/>
          <w:szCs w:val="28"/>
          <w:lang w:eastAsia="ru-RU"/>
        </w:rPr>
        <w:t xml:space="preserve"> достаточно указать в анкете предполагаемое место проживания, купить страховой полис, дорожные чеки (из расчета 40 евро на день пребывания) и можно оформлять визу.</w:t>
      </w:r>
    </w:p>
    <w:p>
      <w:pPr>
        <w:pStyle w:val="Normal"/>
        <w:spacing w:lineRule="auto" w:line="360" w:before="0" w:after="0"/>
        <w:ind w:firstLine="709"/>
        <w:jc w:val="both"/>
        <w:rPr/>
      </w:pPr>
      <w:r>
        <w:rPr>
          <w:rFonts w:cs="Times New Roman" w:ascii="Times New Roman" w:hAnsi="Times New Roman"/>
          <w:bCs/>
          <w:sz w:val="28"/>
          <w:szCs w:val="28"/>
          <w:lang w:eastAsia="ru-RU"/>
        </w:rPr>
        <w:t>Финляндия</w:t>
      </w:r>
      <w:r>
        <w:rPr>
          <w:rFonts w:cs="Times New Roman" w:ascii="Times New Roman" w:hAnsi="Times New Roman"/>
          <w:sz w:val="28"/>
          <w:szCs w:val="28"/>
          <w:lang w:eastAsia="ru-RU"/>
        </w:rPr>
        <w:t xml:space="preserve"> всегда была рада россиянам настолько, что позволяла приносить документы на визу не самим “апликантам”, а их родственникам или знакомым, не требуя подтверждения факта родства. Однако с 17 мая этого года правила изменились. Теперь заявление может подаваться лично заявителем либо его родственниками, но только при предъявлении оригинала документа, подтверждающего родство. Также документы могут подавать представители фирмы за своих сотрудников с обязательным предъявлением оригинала трудовой книжки. Раньше это правило действовало для подачи документов на визу только в Санкт-Петербурге, но не распространялось на Москву. С одной стороны, этот запрет не позволит подавать документы не аккредитованным при финском консульстве турагентствам, с другой — ограничит возможности обычных туристов, которые в силу определенных обстоятельств не могут воспользоваться услугами родственников и работодателей.</w:t>
      </w:r>
    </w:p>
    <w:p>
      <w:pPr>
        <w:pStyle w:val="Normal"/>
        <w:spacing w:lineRule="auto" w:line="360" w:before="0" w:after="0"/>
        <w:ind w:firstLine="709"/>
        <w:jc w:val="both"/>
        <w:rPr/>
      </w:pPr>
      <w:r>
        <w:rPr>
          <w:rFonts w:cs="Times New Roman" w:ascii="Times New Roman" w:hAnsi="Times New Roman"/>
          <w:bCs/>
          <w:sz w:val="28"/>
          <w:szCs w:val="28"/>
          <w:lang w:eastAsia="ru-RU"/>
        </w:rPr>
        <w:t>Греция</w:t>
      </w:r>
      <w:r>
        <w:rPr>
          <w:rFonts w:cs="Times New Roman" w:ascii="Times New Roman" w:hAnsi="Times New Roman"/>
          <w:sz w:val="28"/>
          <w:szCs w:val="28"/>
          <w:lang w:eastAsia="ru-RU"/>
        </w:rPr>
        <w:t xml:space="preserve"> делает визы в самые короткие сроки — 3 рабочих дня, и к нашим соотечественникам тут лояльны. Однако сама виза выдается только на срок пребывания гостя в стране, хотя разговоры о полугодовой мультимарке ведутся уже давно.</w:t>
      </w:r>
    </w:p>
    <w:p>
      <w:pPr>
        <w:pStyle w:val="Normal"/>
        <w:spacing w:lineRule="auto" w:line="360" w:before="0" w:after="0"/>
        <w:ind w:firstLine="709"/>
        <w:jc w:val="both"/>
        <w:rPr/>
      </w:pPr>
      <w:r>
        <w:rPr>
          <w:rFonts w:cs="Times New Roman" w:ascii="Times New Roman" w:hAnsi="Times New Roman"/>
          <w:sz w:val="28"/>
          <w:szCs w:val="28"/>
          <w:lang w:eastAsia="ru-RU"/>
        </w:rPr>
        <w:t xml:space="preserve">Гостеприимная </w:t>
      </w:r>
      <w:r>
        <w:rPr>
          <w:rFonts w:cs="Times New Roman" w:ascii="Times New Roman" w:hAnsi="Times New Roman"/>
          <w:bCs/>
          <w:sz w:val="28"/>
          <w:szCs w:val="28"/>
          <w:lang w:eastAsia="ru-RU"/>
        </w:rPr>
        <w:t>Австрия</w:t>
      </w:r>
      <w:r>
        <w:rPr>
          <w:rFonts w:cs="Times New Roman" w:ascii="Times New Roman" w:hAnsi="Times New Roman"/>
          <w:sz w:val="28"/>
          <w:szCs w:val="28"/>
          <w:lang w:eastAsia="ru-RU"/>
        </w:rPr>
        <w:t xml:space="preserve"> выдает визу всего за 5 дней и не вводит дополнительных требований — в отличие от </w:t>
      </w:r>
      <w:r>
        <w:rPr>
          <w:rFonts w:cs="Times New Roman" w:ascii="Times New Roman" w:hAnsi="Times New Roman"/>
          <w:bCs/>
          <w:sz w:val="28"/>
          <w:szCs w:val="28"/>
          <w:lang w:eastAsia="ru-RU"/>
        </w:rPr>
        <w:t>Франции</w:t>
      </w:r>
      <w:r>
        <w:rPr>
          <w:rFonts w:cs="Times New Roman" w:ascii="Times New Roman" w:hAnsi="Times New Roman"/>
          <w:sz w:val="28"/>
          <w:szCs w:val="28"/>
          <w:lang w:eastAsia="ru-RU"/>
        </w:rPr>
        <w:t>, которая довольно часто и в короткие сроки выдает полугодовые мультивизы, однако получить их не так-то просто. Французы требуют не копии, а оригиналы билетов и подтверждение брони отеля с обязательной предоплатой.</w:t>
      </w:r>
    </w:p>
    <w:p>
      <w:pPr>
        <w:pStyle w:val="Normal"/>
        <w:spacing w:lineRule="auto" w:line="360" w:before="0" w:after="0"/>
        <w:ind w:firstLine="709"/>
        <w:jc w:val="both"/>
        <w:rPr/>
      </w:pPr>
      <w:r>
        <w:rPr>
          <w:rFonts w:cs="Times New Roman" w:ascii="Times New Roman" w:hAnsi="Times New Roman"/>
          <w:bCs/>
          <w:sz w:val="28"/>
          <w:szCs w:val="28"/>
          <w:lang w:eastAsia="ru-RU"/>
        </w:rPr>
        <w:t>Болгария</w:t>
      </w:r>
      <w:r>
        <w:rPr>
          <w:rFonts w:cs="Times New Roman" w:ascii="Times New Roman" w:hAnsi="Times New Roman"/>
          <w:sz w:val="28"/>
          <w:szCs w:val="28"/>
          <w:lang w:eastAsia="ru-RU"/>
        </w:rPr>
        <w:t>, которая вступит в шенген в 2011 году, прошлым летом открыла безвизовый въезд россиянам на время отпускного сезона. В этом году визовый сбор было решено не отменять, более того, его сумма увеличится вдвое из-за открытия визового центра. Возмущенным российским туроператорам МИД Болгарии предложил скинуться, чтобы иметь возможность подавать документы напрямую в консульство, а не через сервисный центр. Таким образом, болгары смогут оплатить работу нанятых для оформления виз сотрудников консульства, а турфирмы — привлечь туристов безвизовым въездом. Пока наши фирмы обсуждают условия данного предложения, визы все еще действительны. От уплаты сборов освобождены только дети до 6 лет.</w:t>
      </w:r>
    </w:p>
    <w:p>
      <w:pPr>
        <w:pStyle w:val="Normal"/>
        <w:spacing w:lineRule="auto" w:line="360" w:before="0" w:after="0"/>
        <w:ind w:firstLine="709"/>
        <w:jc w:val="both"/>
        <w:rPr/>
      </w:pPr>
      <w:r>
        <w:rPr>
          <w:rFonts w:cs="Times New Roman" w:ascii="Times New Roman" w:hAnsi="Times New Roman"/>
          <w:sz w:val="28"/>
          <w:szCs w:val="28"/>
          <w:lang w:eastAsia="ru-RU"/>
        </w:rPr>
        <w:t xml:space="preserve">Строго отбирают заявителей </w:t>
      </w:r>
      <w:r>
        <w:rPr>
          <w:rFonts w:cs="Times New Roman" w:ascii="Times New Roman" w:hAnsi="Times New Roman"/>
          <w:bCs/>
          <w:sz w:val="28"/>
          <w:szCs w:val="28"/>
          <w:lang w:eastAsia="ru-RU"/>
        </w:rPr>
        <w:t>Швейцария и Германия</w:t>
      </w:r>
      <w:r>
        <w:rPr>
          <w:rFonts w:cs="Times New Roman" w:ascii="Times New Roman" w:hAnsi="Times New Roman"/>
          <w:sz w:val="28"/>
          <w:szCs w:val="28"/>
          <w:lang w:eastAsia="ru-RU"/>
        </w:rPr>
        <w:t>. В новой анкете немцы добавили параграф 55 Закона о пребывании, который говорит о том, что иностранец, получивший визу, будет выдворен из Германии в случае, если предоставленные им сведения были неверны или заведомо ложны. Причем это касается и сведений, данных для других стран Шенгенского договора.</w:t>
      </w:r>
    </w:p>
    <w:p>
      <w:pPr>
        <w:pStyle w:val="Normal"/>
        <w:spacing w:lineRule="auto" w:line="360" w:before="0" w:after="0"/>
        <w:ind w:firstLine="709"/>
        <w:jc w:val="both"/>
        <w:rPr/>
      </w:pPr>
      <w:r>
        <w:rPr>
          <w:rFonts w:cs="Times New Roman" w:ascii="Times New Roman" w:hAnsi="Times New Roman"/>
          <w:sz w:val="28"/>
          <w:szCs w:val="28"/>
          <w:lang w:eastAsia="ru-RU"/>
        </w:rPr>
        <w:t xml:space="preserve">Самая длинная анкета — у </w:t>
      </w:r>
      <w:r>
        <w:rPr>
          <w:rFonts w:cs="Times New Roman" w:ascii="Times New Roman" w:hAnsi="Times New Roman"/>
          <w:bCs/>
          <w:sz w:val="28"/>
          <w:szCs w:val="28"/>
          <w:lang w:eastAsia="ru-RU"/>
        </w:rPr>
        <w:t>Швейцарии</w:t>
      </w:r>
      <w:r>
        <w:rPr>
          <w:rFonts w:cs="Times New Roman" w:ascii="Times New Roman" w:hAnsi="Times New Roman"/>
          <w:sz w:val="28"/>
          <w:szCs w:val="28"/>
          <w:lang w:eastAsia="ru-RU"/>
        </w:rPr>
        <w:t>. Она содержит дополнительные пункты “Правовые средства” и “Передача личных данных третьим лицам”. Кроме того, в анкете требуется указать сроки действия и место выдачи визы страны, являющейся конечным пунктом путешествия (если такая есть). Правда, визу швейцарцы делают оперативно, всего за 4 рабочих дня.</w:t>
      </w:r>
    </w:p>
    <w:p>
      <w:pPr>
        <w:pStyle w:val="Normal"/>
        <w:spacing w:lineRule="auto" w:line="360" w:before="0" w:after="0"/>
        <w:ind w:firstLine="709"/>
        <w:jc w:val="both"/>
        <w:rPr/>
      </w:pPr>
      <w:r>
        <w:rPr>
          <w:rFonts w:cs="Times New Roman" w:ascii="Times New Roman" w:hAnsi="Times New Roman"/>
          <w:bCs/>
          <w:sz w:val="28"/>
          <w:szCs w:val="28"/>
          <w:lang w:eastAsia="ru-RU"/>
        </w:rPr>
        <w:t>Швеция</w:t>
      </w:r>
      <w:r>
        <w:rPr>
          <w:rFonts w:cs="Times New Roman" w:ascii="Times New Roman" w:hAnsi="Times New Roman"/>
          <w:sz w:val="28"/>
          <w:szCs w:val="28"/>
          <w:lang w:eastAsia="ru-RU"/>
        </w:rPr>
        <w:t xml:space="preserve"> стала более благосклонна к российским студентам, хорошо владеющим языками и желающим получить европейский диплом. Объяснение простое: в этой стране нехватка молодых кадров.</w:t>
      </w:r>
    </w:p>
    <w:p>
      <w:pPr>
        <w:pStyle w:val="Normal"/>
        <w:spacing w:lineRule="auto" w:line="360" w:before="0" w:after="0"/>
        <w:ind w:firstLine="709"/>
        <w:jc w:val="both"/>
        <w:rPr/>
      </w:pPr>
      <w:r>
        <w:rPr>
          <w:rFonts w:cs="Times New Roman" w:ascii="Times New Roman" w:hAnsi="Times New Roman"/>
          <w:sz w:val="28"/>
          <w:szCs w:val="28"/>
          <w:lang w:eastAsia="ru-RU"/>
        </w:rPr>
        <w:t xml:space="preserve">А вот на </w:t>
      </w:r>
      <w:r>
        <w:rPr>
          <w:rFonts w:cs="Times New Roman" w:ascii="Times New Roman" w:hAnsi="Times New Roman"/>
          <w:bCs/>
          <w:sz w:val="28"/>
          <w:szCs w:val="28"/>
          <w:lang w:eastAsia="ru-RU"/>
        </w:rPr>
        <w:t>Мальте</w:t>
      </w:r>
      <w:r>
        <w:rPr>
          <w:rFonts w:cs="Times New Roman" w:ascii="Times New Roman" w:hAnsi="Times New Roman"/>
          <w:sz w:val="28"/>
          <w:szCs w:val="28"/>
          <w:lang w:eastAsia="ru-RU"/>
        </w:rPr>
        <w:t xml:space="preserve"> особенно рады молодым одиноким девушкам. По словам сотрудников турфирм, они никогда не получают отказ, в отличие от одиноких парней. Все дело в том, что мальтийцы хотят улучшить демографическую обстановку на острове. Из-за того, что государство отрезано от других стран, местное население остро нуждается в притоке молодой крови. А как известно, мужчин на Мальте гораздо больше, чем женщин. Каждый пятый брак в республике заключен с иностранкой, и чаще всего - это приезжая из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4. Особенности паспортно-визового контроля в международном аэропор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но-визовый контроль называют еще иногда пограничным контр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охождения паспортно-визового контроля довольно продолжительна, так как она требует внимательной сверки документов и сопоставления фотографии туриста с самой личностью с целью получения уверенности в том, что перед пограничником находится именно тот человек, чья фотография вклеена в паспорт. Особенно утомителен этот процесс для часто летающих пассажиров. Поэтому для туристов, часто пользующихся услугами воздушного транспорта, разрабатываются новые способы прохождения паспортного контроля, позволяющие значительно сократить длительность этой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еждународная ассоциация воздушного транспорта проводит отработку новой технологии в международном аэропорту Хитроу, которая дает возможность по рисунку радужной оболочки глаза человека распознавать людей. Цифровая камера при первом прохождении пассажиром контроля в таком режиме делает снимок радужной оболочки его глаза, а специальное программное обеспечение по рисунку радужной оболочки устанавливает номер паспорта этого человека.</w:t>
      </w:r>
    </w:p>
    <w:p>
      <w:pPr>
        <w:pStyle w:val="Normal"/>
        <w:spacing w:lineRule="auto" w:line="360" w:before="0" w:after="0"/>
        <w:ind w:firstLine="709"/>
        <w:jc w:val="both"/>
        <w:rPr/>
      </w:pPr>
      <w:r>
        <w:rPr>
          <w:rFonts w:cs="Times New Roman" w:ascii="Times New Roman" w:hAnsi="Times New Roman"/>
          <w:sz w:val="28"/>
          <w:szCs w:val="28"/>
        </w:rPr>
        <w:t>При последующих поездках, сопоставляя полученные результаты, компьютеры, установленные в зоне контроля, автоматически узнают владельца паспорта. Такой способ осуществления пограничного контроля не только сокращает время его проведения, но и избавляет пассажира от неприятных ситуаций, связанных с доказательством того, что именно он запечатлен на фотографии в паспорте. Если данный эксперимент пройдет успешно, то аналогичную методику можно будет применять и при проверке багажа, регистрации в гостинице, при прокате автомобилей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айзийском аэропорту Куала-Лумпура отрабатывается другая прогрессивная технология паспортного контроля, занимающая несколько секунд. В паспорта малайзийцев теперь вставляют электронные чипы, которые специальные устройства, установленные в аэропорту, считывают мгновенно. Если пассажир не значится в черном списке, дверцы стойки автоматически распахиваются, разрешая пассажиру пройти на р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паспортно-визового контроля пассажиры направляются в зону ожидания или бизнес-залы, откуда их приглашают на посадку в самолет.</w:t>
      </w:r>
    </w:p>
    <w:p>
      <w:pPr>
        <w:pStyle w:val="Normal"/>
        <w:spacing w:lineRule="auto" w:line="360" w:before="0" w:after="0"/>
        <w:ind w:firstLine="709"/>
        <w:jc w:val="both"/>
        <w:rPr/>
      </w:pPr>
      <w:r>
        <w:rPr>
          <w:rFonts w:cs="Times New Roman" w:ascii="Times New Roman" w:hAnsi="Times New Roman"/>
          <w:sz w:val="28"/>
          <w:szCs w:val="28"/>
        </w:rPr>
        <w:t>Контроль за наличием виз или иных разрешений на въезд лиц в иностранное государство является обязанностью транспортной компании (перевозчика пассажиров), если иное не предусмотрено международным договором Российской Федерации. Как правило, авиакомпании выставляется штраф за доставку пассажира с неиспра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sz w:val="28"/>
          <w:szCs w:val="28"/>
          <w:lang w:val="en-US"/>
        </w:rPr>
        <w:t xml:space="preserve"> </w:t>
      </w:r>
      <w:r>
        <w:rPr>
          <w:rFonts w:cs="Times New Roman" w:ascii="Times New Roman" w:hAnsi="Times New Roman"/>
          <w:b/>
          <w:sz w:val="28"/>
          <w:szCs w:val="28"/>
        </w:rPr>
        <w:t>Визовый коде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м актом ЕС кодифицирующего характера, в котором со дня его вступления в силу (5 апреля 2010 г.) объединены и систематизированы основные правила ЕС по нижеперечисленным вопросам, является РЕГЛАМЕНТ (ЕС) № 810/2009 ЕВРОПЕЙСКОГО ПАРЛАМЕНТА И СОВЕТА от 13 июля 2009 г., устанавливающий Кодекс Сообщества о визах (Визовый ко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Шенгенской) визы» (визы для однократного, двукратного или многократного въезда в целях пребывания во всем Шенгенском пространстве максимум три месяца в полугодие, включая транз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зы с ограниченным территориальным действием» (выдается лицам, не отвечающим всем условиям для получения Шенгенской визы; действительна, как правило, только для одного, реже, для нескольких Шенгенских государств) и</w:t>
      </w:r>
    </w:p>
    <w:p>
      <w:pPr>
        <w:pStyle w:val="Normal"/>
        <w:spacing w:lineRule="auto" w:line="360" w:before="0" w:after="0"/>
        <w:ind w:firstLine="709"/>
        <w:jc w:val="both"/>
        <w:rPr/>
      </w:pPr>
      <w:r>
        <w:rPr>
          <w:rFonts w:cs="Times New Roman" w:ascii="Times New Roman" w:hAnsi="Times New Roman"/>
          <w:sz w:val="28"/>
          <w:szCs w:val="28"/>
        </w:rPr>
        <w:t>3) «визы для транзита через аэропорт» (действительна только для пребывания в международной транзитной зоне аэропортов Шенгенских государств при международном авиарейсе с пересадками; требуется от граждан отдельных третьих стран, в число которых не входит Россия)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овый кодекс содержит 6 глав и 40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ный в форме «регламента», Кодекс Сообщества о визах (Визовый кодекс) 2009 г. обладает прямым действием, то есть не нуждается в какой-либо ратификации или трансформации в национальное законодательство. Нормы Кодекса, в том числе содержащиеся в его приложениях, непосредственно наделяют правами и возлагают обязанности на физических лиц при получении и использовании ими виз.</w:t>
      </w:r>
    </w:p>
    <w:p>
      <w:pPr>
        <w:pStyle w:val="Normal"/>
        <w:spacing w:lineRule="auto" w:line="360" w:before="0" w:after="0"/>
        <w:ind w:firstLine="709"/>
        <w:jc w:val="both"/>
        <w:rPr/>
      </w:pPr>
      <w:r>
        <w:rPr>
          <w:rFonts w:cs="Times New Roman" w:ascii="Times New Roman" w:hAnsi="Times New Roman"/>
          <w:sz w:val="28"/>
          <w:szCs w:val="28"/>
        </w:rPr>
        <w:t>Визовый кодекс 2009 г. в полном объеме имеет юридически обязательную силу и распространяет действие на все Шенгенское пространство, которое охватывает как государства-члены Европейского Союза [3], так и некоторые ассоциированные государства: Исландию, Норвегию, Швейцарию и, в дальнейшем, Лихтенштейн (см. пункты 32 – 35 преамбулы). Упомянутые страны официально обозначаются (в том числе в визах) термином «Шенгенск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пециальных изъятий, предоставленных учредительными документами ЕС отдельным государствам-членам, положения Визового кодекса имеют рекомендательную силу для Дании, которая является Шенгенским государством (см. пункт 31 преамбулы), и не распространяют силы на Великобританию и Ирландию, которые остаются за рамками Шенгенского пространства (см. пункты 36 – 37 преамб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ранее действовавшим законодательством ЕС о единой (Шенгенской) визе, включая отмененные положения Шенгенской конвенции 1990 г. – Конвенции от 19 июня 1990 г. о применении Шенгенского соглашения от 14 июня 1985 г. (см. статью 56 «Отмены»), Визовый кодекс 2009 г. предусматривает ряд существенных юридических новелл, в том числе направленных на более эффективную защиту интересов граждан России и других третьих стран, ходатайствующих о предоставлении визы. К ним относятся, например, отмена транзитной визы как особого типа Шенгенских виз (бывшая виза «В») и создание в рамках ЕС единого Интернет-сайта, специально посвященного Шенгенским визам (см. пункт 23 преамбулы и статью 53 «Сообщения).</w:t>
      </w:r>
    </w:p>
    <w:p>
      <w:pPr>
        <w:pStyle w:val="Normal"/>
        <w:spacing w:lineRule="auto" w:line="360" w:before="0" w:after="0"/>
        <w:ind w:firstLine="709"/>
        <w:jc w:val="both"/>
        <w:rPr/>
      </w:pPr>
      <w:r>
        <w:rPr>
          <w:rFonts w:cs="Times New Roman" w:ascii="Times New Roman" w:hAnsi="Times New Roman"/>
          <w:sz w:val="28"/>
          <w:szCs w:val="28"/>
        </w:rPr>
        <w:t>Особого упоминания заслуживают впервые предусмотренные Визовым кодексом 2009 г. обязанность мотивировать отказы в визе и предоставление заинтересованным иностранцам права обжаловать подобные решения в компетентных органах Шенгенских государств (статья 32 «Отказ в виз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толковании и применении Визовый кодекс 2009 г. тесно связан с другими законодательными актами ЕС по вопросам общей визовой политики и режима пересечения границ, прежде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нгенским кодексом о границах 2006 г., устанавливающим единые правила пересечения всеми людьми как внутренних, так и внешних границ Шенгенского простран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м ЕС о специальных информационных системах в визовой и правоохранительной сферах: Шенгенской информационной системе – СИС (SIS) [5], куда заносятся, в частности, «информационные запросы в целях недопуска» (гражданам России и другим иностранцам – объектам подобного запроса запрещена выдача Шенгенской визы), и Визовой информационной системе – ВИС (VIS)[6], куда включаются биометрические данные (отпечатки пальцев и фотография) иностранцев, обратившихся за выдачей виз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дательством ЕС, устанавливающим единообразный формат визы и перечни третьих стран, граждане которых подлежат обязанности иметь визу или освобождаются от этой обязанности при въезде в Шенгенское пространство (см. параграф 2 статьи 1 «Предмет и сфера применения» и пункт 6 статьи 2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знакомлении с Визовым кодексом 2009 г. также важно иметь в виду, что он не применяется к «визам для долгосрочного пребывания», то есть визам для пребывания свыше трех месяцев в полугодие. В силу особенностей компетенции ЕС подобные визы служат объектом не визовой, а иммиграционной политики Европей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lineRule="auto" w:line="360" w:before="0" w:after="0"/>
        <w:ind w:firstLine="709"/>
        <w:jc w:val="both"/>
        <w:rPr/>
      </w:pPr>
      <w:r>
        <w:rPr>
          <w:sz w:val="28"/>
          <w:szCs w:val="28"/>
        </w:rPr>
        <w:t xml:space="preserve">Визовая политика в странах ЕС регулируется Регламентом (ЕС) № 810/2009 Европейского парламента и Совета от 13 июля 2009 г., который является законодательным актом ЕС кодифицирующего характера и объединяет и систематизирует основные правила ЕС по вопросам: </w:t>
      </w:r>
      <w:r>
        <w:rPr>
          <w:iCs/>
          <w:sz w:val="28"/>
          <w:szCs w:val="28"/>
        </w:rPr>
        <w:t xml:space="preserve">«единой (Шенгенской) визы», </w:t>
      </w:r>
      <w:r>
        <w:rPr>
          <w:sz w:val="28"/>
          <w:szCs w:val="28"/>
        </w:rPr>
        <w:t>«</w:t>
      </w:r>
      <w:r>
        <w:rPr>
          <w:iCs/>
          <w:sz w:val="28"/>
          <w:szCs w:val="28"/>
        </w:rPr>
        <w:t>визы с ограниченным территориальным действием»</w:t>
      </w:r>
      <w:r>
        <w:rPr>
          <w:sz w:val="28"/>
          <w:szCs w:val="28"/>
        </w:rPr>
        <w:t xml:space="preserve"> </w:t>
      </w:r>
      <w:r>
        <w:rPr>
          <w:iCs/>
          <w:sz w:val="28"/>
          <w:szCs w:val="28"/>
        </w:rPr>
        <w:t>и «визы для транзита через аэропорт».</w:t>
      </w:r>
    </w:p>
    <w:p>
      <w:pPr>
        <w:pStyle w:val="Style18"/>
        <w:shd w:fill="FFFFFF" w:val="clear"/>
        <w:spacing w:lineRule="auto" w:line="360" w:before="0" w:after="0"/>
        <w:ind w:firstLine="709"/>
        <w:jc w:val="both"/>
        <w:rPr/>
      </w:pPr>
      <w:r>
        <w:rPr>
          <w:sz w:val="28"/>
          <w:szCs w:val="28"/>
        </w:rPr>
        <w:t xml:space="preserve">Изданный в форме «регламента», Визовый кодекс обладает </w:t>
      </w:r>
      <w:r>
        <w:rPr>
          <w:iCs/>
          <w:sz w:val="28"/>
          <w:szCs w:val="28"/>
        </w:rPr>
        <w:t xml:space="preserve">прямым действием, а его </w:t>
      </w:r>
      <w:r>
        <w:rPr>
          <w:sz w:val="28"/>
          <w:szCs w:val="28"/>
        </w:rPr>
        <w:t>нормы непосредственно наделяют правами и возлагают обязанности на физических лиц при получении и использовании ими в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 в Шенгенскую зону входят 25 государств: Австрия, Бельгия, Венгрия, Германия, Греция, Дания, Исландия, Испания, Италия, Латвия, Литва, Люксембург, Мальта, Нидерланды, Норвегия, Польша, Португалия, Словакия, Словения, Финляндия, Франция, Чехия, Швеция, Швейцария, Эст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шенгенские страны, кроме Исландии, Норвегии и Швейцарии, являются членами Европейского союза. В список шенгенских стран входят также Великобритания, Ирландия, Болгария, Кипр и Румыния. При этом Великобритания и Ирландия — это не страны Шенгенской зоны: они подписали Шенгенское соглашение, но не отменили паспортный контроль. Что касается Болгарии, Кипра и Румынии, они пока тоже не входят в страны Шенгенской зоны, так как паспортный контроль при пересечении границ этих государств пока лишь только планируется отменить. Для граждан других государств, посещающих ЕС, предусмотрен ряд ограничений. Должна быть запрошена виза той страны Шенгенского договора, которая станет основным местом пребывания. Въезжать в страны Шенгенской зоны также желательно через страну, выдавшую визу. Если транзита не избежать, следует быть готовым к тому, что придется подробно объяснять сотрудникам таможенной службы другой “шенгенской” страны о цели поезд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Биржаков, М.Б. Индустрия туризма, 6-е изд., перераб. и доп. – СПб. : Невский фонд, изд. дом «Герда», 2006. – 44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иржаков, М.Б. Введение в туризм / М.Б. Биржаков - СПб., 2006. – 23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урова, А.Д. Организация сферы туризма: уч. пособ. / А.Д. Каурова. – СПб.: Изд. дом «Герда», 2007. – 320 с.</w:t>
      </w:r>
    </w:p>
    <w:p>
      <w:pPr>
        <w:pStyle w:val="Normal"/>
        <w:spacing w:lineRule="auto" w:line="360" w:before="0" w:after="0"/>
        <w:jc w:val="both"/>
        <w:rPr/>
      </w:pPr>
      <w:r>
        <w:rPr>
          <w:rFonts w:cs="Times New Roman" w:ascii="Times New Roman" w:hAnsi="Times New Roman"/>
          <w:sz w:val="28"/>
          <w:szCs w:val="28"/>
        </w:rPr>
        <w:t>4. Маринин, М. М. Туристские формальности и безопасность в туризме [Текст] : прак. издание / М. М. Маринин. – М. : Финансы и статистика, 2007. – 144 с.</w:t>
      </w:r>
    </w:p>
    <w:p>
      <w:pPr>
        <w:pStyle w:val="Normal"/>
        <w:spacing w:lineRule="auto" w:line="360" w:before="0" w:after="0"/>
        <w:jc w:val="both"/>
        <w:rPr/>
      </w:pPr>
      <w:r>
        <w:rPr>
          <w:rFonts w:cs="Times New Roman" w:ascii="Times New Roman" w:hAnsi="Times New Roman"/>
          <w:sz w:val="28"/>
          <w:szCs w:val="28"/>
        </w:rPr>
        <w:t>5. Дурович, А.П. Организация туризма: учеб. пособие / А.П. Дурович, Н.И. Кабушкин, Т.М. Сергеева и др. – Мн.: Новое знание, 2006. – 632 с.</w:t>
      </w:r>
    </w:p>
    <w:p>
      <w:pPr>
        <w:pStyle w:val="Normal"/>
        <w:spacing w:lineRule="auto" w:line="360" w:before="0" w:after="0"/>
        <w:jc w:val="both"/>
        <w:rPr/>
      </w:pPr>
      <w:r>
        <w:rPr>
          <w:rFonts w:cs="Times New Roman" w:ascii="Times New Roman" w:hAnsi="Times New Roman"/>
          <w:sz w:val="28"/>
          <w:szCs w:val="28"/>
        </w:rPr>
        <w:t>6. Основы туристской деятельности: Учебник / Г.И. Зорина, Е.Н. Ильина, Е.В. Мошняга и др.; Сост. Е.Н. Ильина. – М.: Советский спорт, 2007. – 200 с.</w:t>
      </w:r>
    </w:p>
    <w:p>
      <w:pPr>
        <w:pStyle w:val="Normal"/>
        <w:spacing w:lineRule="auto" w:line="360" w:before="0" w:after="0"/>
        <w:jc w:val="both"/>
        <w:rPr/>
      </w:pPr>
      <w:r>
        <w:rPr>
          <w:rFonts w:cs="Times New Roman" w:ascii="Times New Roman" w:hAnsi="Times New Roman"/>
          <w:sz w:val="28"/>
          <w:szCs w:val="28"/>
        </w:rPr>
        <w:t>7. Сенин, В.С. Организация международного туризма [Текст] : учебник / В.С. Сенин. – 2-е изд., перераб. и доп. – М. : Финансы и статистика, 200</w:t>
      </w:r>
      <w:r>
        <w:rPr>
          <w:rFonts w:cs="Times New Roman" w:ascii="Times New Roman" w:hAnsi="Times New Roman"/>
          <w:sz w:val="28"/>
          <w:szCs w:val="28"/>
          <w:lang w:val="en-US"/>
        </w:rPr>
        <w:t>8</w:t>
      </w:r>
      <w:r>
        <w:rPr>
          <w:rFonts w:cs="Times New Roman" w:ascii="Times New Roman" w:hAnsi="Times New Roman"/>
          <w:sz w:val="28"/>
          <w:szCs w:val="28"/>
        </w:rPr>
        <w:t>. – 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Ушаков, Д.С. Технологии въездного туризма [Текст] : учеб. пособие / Д.С. Ушаков. – М., Ростов н/Д : МарТ, 2006. – 38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еликанова М. Визувающее поведение. – Газета «Московский комсомолец» №25368 от 04.06.201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ы основ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ания - виза стикерная, Шенгенского образца, код «D»в верхнем левом уг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ания - стикерная, Шенгенского образца, код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талия - стикерная Шенгенского образца, код «I», заверяется печатью органа, выдавшего в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тугалия - код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нция - код «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ляндия - код «FI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вегия - виза стикерная, заверяется конгревная п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льгия, Нидерланды, Люксембург - код «BN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стрия - код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еция - код «G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кобритания - виза Шенгенского образца код «GB».</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120" w:after="216"/>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06:00Z</dcterms:created>
  <dc:creator>Мария</dc:creator>
  <dc:description/>
  <cp:keywords/>
  <dc:language>en-US</dc:language>
  <cp:lastModifiedBy>SYSTEM</cp:lastModifiedBy>
  <dcterms:modified xsi:type="dcterms:W3CDTF">2011-09-11T00:06:00Z</dcterms:modified>
  <cp:revision>2</cp:revision>
  <dc:subject/>
  <dc:title>1</dc:title>
</cp:coreProperties>
</file>