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pacing w:lineRule="auto" w:line="360"/>
        <w:rPr>
          <w:b w:val="false"/>
          <w:b w:val="false"/>
          <w:bCs w:val="false"/>
          <w:caps/>
          <w:sz w:val="28"/>
          <w:szCs w:val="28"/>
        </w:rPr>
      </w:pPr>
      <w:r>
        <w:rPr>
          <w:b w:val="false"/>
          <w:bCs w:val="false"/>
          <w:caps/>
          <w:sz w:val="28"/>
          <w:szCs w:val="28"/>
        </w:rPr>
        <w:t>ФЕДЕРАЛЬНОЕ АГЕНТСТВО ПО ОБРАЗОВАНИЮ</w:t>
      </w:r>
    </w:p>
    <w:p>
      <w:pPr>
        <w:pStyle w:val="Normal"/>
        <w:spacing w:lineRule="auto" w:line="360"/>
        <w:jc w:val="center"/>
        <w:rPr>
          <w:sz w:val="28"/>
          <w:szCs w:val="28"/>
        </w:rPr>
      </w:pPr>
      <w:r>
        <w:rPr>
          <w:sz w:val="28"/>
          <w:szCs w:val="28"/>
        </w:rPr>
        <w:t>ФИЛИАЛ ГОСУДАРСТВЕННОГО ОБРАЗОВАТЕЛЬНОГО УЧРЕЖДЕНИЯ ВЫСШЕГО ПРОФЕССИОНАЛЬНОГО ОБРАЗОВАНИЯ</w:t>
      </w:r>
    </w:p>
    <w:p>
      <w:pPr>
        <w:pStyle w:val="Normal"/>
        <w:spacing w:lineRule="auto" w:line="360"/>
        <w:jc w:val="center"/>
        <w:rPr>
          <w:sz w:val="28"/>
          <w:szCs w:val="28"/>
        </w:rPr>
      </w:pPr>
      <w:r>
        <w:rPr>
          <w:sz w:val="28"/>
          <w:szCs w:val="28"/>
        </w:rPr>
        <w:t>“</w:t>
      </w:r>
      <w:r>
        <w:rPr>
          <w:sz w:val="28"/>
          <w:szCs w:val="28"/>
        </w:rPr>
        <w:t>САНКТ-ПЕТЕРБУРГСКИЙ ГОСУДАРСТВЕННЫЙ УНИВЕРСИТЕТ ЭКОНОМИКИ И ФИНАНСОВ” В Г. МУРМАНСКЕ</w:t>
      </w:r>
    </w:p>
    <w:p>
      <w:pPr>
        <w:pStyle w:val="Normal"/>
        <w:spacing w:lineRule="auto" w:line="360"/>
        <w:jc w:val="center"/>
        <w:rPr>
          <w:sz w:val="28"/>
          <w:szCs w:val="28"/>
        </w:rPr>
      </w:pPr>
      <w:r>
        <w:rPr>
          <w:sz w:val="28"/>
          <w:szCs w:val="28"/>
        </w:rPr>
        <w:t>ДНЕВНОЕ ОТДЕЛЕНИ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w:t>
      </w:r>
    </w:p>
    <w:p>
      <w:pPr>
        <w:pStyle w:val="Normal"/>
        <w:spacing w:lineRule="auto" w:line="360"/>
        <w:jc w:val="center"/>
        <w:rPr>
          <w:sz w:val="28"/>
          <w:szCs w:val="28"/>
        </w:rPr>
      </w:pPr>
      <w:r>
        <w:rPr>
          <w:sz w:val="28"/>
          <w:szCs w:val="28"/>
        </w:rPr>
        <w:t>Отечественная история</w:t>
      </w:r>
    </w:p>
    <w:p>
      <w:pPr>
        <w:pStyle w:val="Normal"/>
        <w:spacing w:lineRule="auto" w:line="360"/>
        <w:jc w:val="center"/>
        <w:rPr>
          <w:sz w:val="28"/>
          <w:szCs w:val="28"/>
        </w:rPr>
      </w:pPr>
      <w:r>
        <w:rPr>
          <w:sz w:val="28"/>
          <w:szCs w:val="28"/>
        </w:rPr>
        <w:t xml:space="preserve">по дисциплине </w:t>
      </w:r>
    </w:p>
    <w:p>
      <w:pPr>
        <w:pStyle w:val="Normal"/>
        <w:spacing w:lineRule="auto" w:line="360"/>
        <w:jc w:val="center"/>
        <w:rPr>
          <w:sz w:val="28"/>
          <w:szCs w:val="28"/>
        </w:rPr>
      </w:pPr>
      <w:r>
        <w:rPr>
          <w:sz w:val="28"/>
          <w:szCs w:val="28"/>
        </w:rPr>
        <w:t>на тему Образование СССР и дальнейшее национально-государственное строительство</w:t>
      </w:r>
    </w:p>
    <w:p>
      <w:pPr>
        <w:pStyle w:val="Normal"/>
        <w:spacing w:lineRule="auto" w:line="360"/>
        <w:jc w:val="center"/>
        <w:rPr>
          <w:sz w:val="28"/>
          <w:szCs w:val="28"/>
        </w:rPr>
      </w:pPr>
      <w:r>
        <w:rPr>
          <w:sz w:val="28"/>
          <w:szCs w:val="28"/>
        </w:rPr>
      </w:r>
    </w:p>
    <w:p>
      <w:pPr>
        <w:pStyle w:val="Normal"/>
        <w:spacing w:lineRule="auto" w:line="360"/>
        <w:ind w:left="4678" w:hanging="0"/>
        <w:rPr/>
      </w:pPr>
      <w:r>
        <w:rPr>
          <w:sz w:val="28"/>
          <w:szCs w:val="28"/>
        </w:rPr>
        <w:t>Студента 1 курса специальности ОЭФ</w:t>
      </w:r>
    </w:p>
    <w:p>
      <w:pPr>
        <w:pStyle w:val="Normal"/>
        <w:spacing w:lineRule="auto" w:line="360"/>
        <w:ind w:left="4678" w:hanging="0"/>
        <w:rPr>
          <w:sz w:val="28"/>
          <w:szCs w:val="28"/>
        </w:rPr>
      </w:pPr>
      <w:r>
        <w:rPr>
          <w:sz w:val="28"/>
          <w:szCs w:val="28"/>
        </w:rPr>
        <w:t>Кораблевой Ольги Игоревны</w:t>
      </w:r>
    </w:p>
    <w:p>
      <w:pPr>
        <w:pStyle w:val="Normal"/>
        <w:spacing w:lineRule="auto" w:line="360"/>
        <w:ind w:left="4678" w:hanging="0"/>
        <w:rPr>
          <w:sz w:val="28"/>
          <w:szCs w:val="28"/>
        </w:rPr>
      </w:pPr>
      <w:r>
        <w:rPr>
          <w:sz w:val="28"/>
          <w:szCs w:val="28"/>
        </w:rPr>
        <w:t>Научный руководитель</w:t>
      </w:r>
    </w:p>
    <w:p>
      <w:pPr>
        <w:pStyle w:val="Normal"/>
        <w:spacing w:lineRule="auto" w:line="360"/>
        <w:ind w:left="4678" w:hanging="0"/>
        <w:rPr>
          <w:sz w:val="28"/>
          <w:szCs w:val="28"/>
        </w:rPr>
      </w:pPr>
      <w:r>
        <w:rPr>
          <w:sz w:val="28"/>
          <w:szCs w:val="28"/>
        </w:rPr>
        <w:t>Можаров Александр Николаевич</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урманск-2010</w:t>
      </w:r>
    </w:p>
    <w:p>
      <w:pPr>
        <w:pStyle w:val="Normal"/>
        <w:spacing w:lineRule="auto" w:line="360"/>
        <w:jc w:val="center"/>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Contents1"/>
        <w:tabs>
          <w:tab w:val="clear" w:pos="9628"/>
        </w:tabs>
        <w:spacing w:lineRule="auto" w:line="360" w:before="0" w:after="0"/>
        <w:ind w:firstLine="709"/>
        <w:jc w:val="both"/>
        <w:rPr/>
      </w:pPr>
      <w:r>
        <w:rPr/>
        <w:t>План</w:t>
      </w:r>
    </w:p>
    <w:p>
      <w:pPr>
        <w:pStyle w:val="Contents1"/>
        <w:tabs>
          <w:tab w:val="clear" w:pos="9628"/>
        </w:tabs>
        <w:spacing w:lineRule="auto" w:line="360" w:before="0" w:after="0"/>
        <w:ind w:firstLine="709"/>
        <w:jc w:val="both"/>
        <w:rPr/>
      </w:pPr>
      <w:r>
        <w:rPr/>
      </w:r>
    </w:p>
    <w:p>
      <w:pPr>
        <w:pStyle w:val="Contents1"/>
        <w:tabs>
          <w:tab w:val="clear" w:pos="9628"/>
        </w:tabs>
        <w:spacing w:lineRule="auto" w:line="360" w:before="0" w:after="0"/>
        <w:jc w:val="both"/>
        <w:rPr>
          <w:b w:val="false"/>
          <w:b w:val="false"/>
          <w:lang w:val="en-US" w:eastAsia="en-US"/>
        </w:rPr>
      </w:pPr>
      <w:r>
        <w:rPr>
          <w:b w:val="false"/>
          <w:lang w:val="en-US" w:eastAsia="en-US"/>
        </w:rPr>
        <w:t xml:space="preserve">Введение </w:t>
      </w:r>
    </w:p>
    <w:p>
      <w:pPr>
        <w:pStyle w:val="Contents1"/>
        <w:tabs>
          <w:tab w:val="clear" w:pos="9628"/>
        </w:tabs>
        <w:spacing w:lineRule="auto" w:line="360" w:before="0" w:after="0"/>
        <w:jc w:val="both"/>
        <w:rPr>
          <w:b w:val="false"/>
          <w:b w:val="false"/>
          <w:lang w:val="en-US" w:eastAsia="en-US"/>
        </w:rPr>
      </w:pPr>
      <w:r>
        <w:rPr>
          <w:b w:val="false"/>
          <w:lang w:val="en-US" w:eastAsia="en-US"/>
        </w:rPr>
        <w:t xml:space="preserve">Предпосылки образования СССР </w:t>
      </w:r>
    </w:p>
    <w:p>
      <w:pPr>
        <w:pStyle w:val="Contents1"/>
        <w:tabs>
          <w:tab w:val="clear" w:pos="9628"/>
        </w:tabs>
        <w:spacing w:lineRule="auto" w:line="360" w:before="0" w:after="0"/>
        <w:jc w:val="both"/>
        <w:rPr>
          <w:b w:val="false"/>
          <w:b w:val="false"/>
          <w:lang w:val="en-US" w:eastAsia="en-US"/>
        </w:rPr>
      </w:pPr>
      <w:r>
        <w:rPr>
          <w:b w:val="false"/>
          <w:lang w:val="en-US" w:eastAsia="en-US"/>
        </w:rPr>
        <w:t xml:space="preserve">Принципы образования СССР </w:t>
      </w:r>
    </w:p>
    <w:p>
      <w:pPr>
        <w:pStyle w:val="Contents1"/>
        <w:tabs>
          <w:tab w:val="clear" w:pos="9628"/>
        </w:tabs>
        <w:spacing w:lineRule="auto" w:line="360" w:before="0" w:after="0"/>
        <w:jc w:val="both"/>
        <w:rPr>
          <w:b w:val="false"/>
          <w:b w:val="false"/>
          <w:lang w:val="en-US" w:eastAsia="en-US"/>
        </w:rPr>
      </w:pPr>
      <w:r>
        <w:rPr>
          <w:b w:val="false"/>
          <w:lang w:val="en-US" w:eastAsia="en-US"/>
        </w:rPr>
        <w:t xml:space="preserve">Этапы образования СССР </w:t>
      </w:r>
    </w:p>
    <w:p>
      <w:pPr>
        <w:pStyle w:val="Contents1"/>
        <w:tabs>
          <w:tab w:val="clear" w:pos="9628"/>
        </w:tabs>
        <w:spacing w:lineRule="auto" w:line="360" w:before="0" w:after="0"/>
        <w:jc w:val="both"/>
        <w:rPr>
          <w:b w:val="false"/>
          <w:b w:val="false"/>
          <w:lang w:val="en-US" w:eastAsia="en-US"/>
        </w:rPr>
      </w:pPr>
      <w:r>
        <w:rPr>
          <w:b w:val="false"/>
          <w:lang w:val="en-US" w:eastAsia="en-US"/>
        </w:rPr>
        <w:t xml:space="preserve">Образование СССР </w:t>
      </w:r>
    </w:p>
    <w:p>
      <w:pPr>
        <w:pStyle w:val="Contents1"/>
        <w:tabs>
          <w:tab w:val="clear" w:pos="9628"/>
        </w:tabs>
        <w:spacing w:lineRule="auto" w:line="360" w:before="0" w:after="0"/>
        <w:jc w:val="both"/>
        <w:rPr>
          <w:b w:val="false"/>
          <w:b w:val="false"/>
          <w:lang w:val="en-US" w:eastAsia="en-US"/>
        </w:rPr>
      </w:pPr>
      <w:r>
        <w:rPr>
          <w:b w:val="false"/>
          <w:lang w:val="en-US" w:eastAsia="en-US"/>
        </w:rPr>
        <w:t xml:space="preserve">Национально-государственное строительство (1920-е - 1930-е гг.) </w:t>
      </w:r>
    </w:p>
    <w:p>
      <w:pPr>
        <w:pStyle w:val="Contents1"/>
        <w:tabs>
          <w:tab w:val="clear" w:pos="9628"/>
        </w:tabs>
        <w:spacing w:lineRule="auto" w:line="360" w:before="0" w:after="0"/>
        <w:jc w:val="both"/>
        <w:rPr>
          <w:b w:val="false"/>
          <w:b w:val="false"/>
          <w:lang w:val="en-US" w:eastAsia="en-US"/>
        </w:rPr>
      </w:pPr>
      <w:r>
        <w:rPr>
          <w:b w:val="false"/>
          <w:lang w:val="en-US" w:eastAsia="en-US"/>
        </w:rPr>
        <w:t xml:space="preserve">Заключение </w:t>
      </w:r>
    </w:p>
    <w:p>
      <w:pPr>
        <w:pStyle w:val="Contents1"/>
        <w:tabs>
          <w:tab w:val="clear" w:pos="9628"/>
        </w:tabs>
        <w:spacing w:lineRule="auto" w:line="360" w:before="0" w:after="0"/>
        <w:jc w:val="both"/>
        <w:rPr>
          <w:b w:val="false"/>
          <w:b w:val="false"/>
          <w:lang w:val="en-US" w:eastAsia="en-US"/>
        </w:rPr>
      </w:pPr>
      <w:r>
        <w:rPr>
          <w:b w:val="false"/>
          <w:lang w:val="en-US" w:eastAsia="en-US"/>
        </w:rPr>
        <w:t xml:space="preserve">Список литературы </w:t>
      </w:r>
    </w:p>
    <w:p>
      <w:pPr>
        <w:pStyle w:val="Heading"/>
        <w:spacing w:lineRule="auto" w:line="360"/>
        <w:jc w:val="both"/>
        <w:rPr>
          <w:b w:val="false"/>
          <w:b w:val="false"/>
          <w:sz w:val="28"/>
          <w:szCs w:val="28"/>
          <w:lang w:val="en-US" w:eastAsia="en-US"/>
        </w:rPr>
      </w:pPr>
      <w:r>
        <w:rPr>
          <w:b w:val="false"/>
          <w:sz w:val="28"/>
          <w:szCs w:val="28"/>
          <w:lang w:val="en-US" w:eastAsia="en-US"/>
        </w:rPr>
      </w:r>
      <w:r>
        <w:br w:type="page"/>
      </w:r>
    </w:p>
    <w:p>
      <w:pPr>
        <w:pStyle w:val="Normal"/>
        <w:spacing w:lineRule="auto" w:line="276" w:before="0" w:after="200"/>
        <w:rPr>
          <w:b/>
          <w:b/>
          <w:bCs/>
          <w:sz w:val="28"/>
          <w:szCs w:val="28"/>
        </w:rPr>
      </w:pPr>
      <w:r>
        <w:rPr>
          <w:b/>
          <w:bCs/>
          <w:sz w:val="28"/>
          <w:szCs w:val="28"/>
        </w:rPr>
      </w:r>
    </w:p>
    <w:p>
      <w:pPr>
        <w:pStyle w:val="Heading"/>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сле революции на территории бывшей Российской Империи возник ряд автономных и самостоятельных национальных республик. Между советскими республиками установились прочные связи. Для утверждения союза наций имелись необходимые условия: народы в тесном единстве совершили революцию, у них была одна цель – социализм. Важным фактором единства было существование общей Коммунистической партии – РКП(б). Компартии республик действовали под её руководством и пользовались правами областных комитетов.</w:t>
      </w:r>
    </w:p>
    <w:p>
      <w:pPr>
        <w:pStyle w:val="Normal"/>
        <w:widowControl w:val="false"/>
        <w:spacing w:lineRule="auto" w:line="360"/>
        <w:ind w:firstLine="709"/>
        <w:jc w:val="both"/>
        <w:rPr/>
      </w:pPr>
      <w:r>
        <w:rPr>
          <w:sz w:val="28"/>
          <w:szCs w:val="28"/>
        </w:rPr>
        <w:t>Отстаивая завоевания революции, в том числе свою национальную независимость, РСФСР и другие советские республики ещё в годы гражданской войны заключили между собой ряд двусторонних договоров, создав, таким образом, тесный военно-политический союз. Связи между республиками крепли год от года. Так, по договору, подписанному в ноябре 1920 года, произошло объединение ряда государственных органов РСФСР и Азербайджана в сферах обороны, экономики, внешней торговли, продовольствия, транспорта, финансов и средств связи. Вслед за тем, в конце 1920 – начале 1921 годов, аналогичные двусторонние договоры с РСФСР были заключены также Украиной, Белоруссией, Арменией и Грузией. Это был важный этап в национально-государственном строительстве.</w:t>
      </w:r>
    </w:p>
    <w:p>
      <w:pPr>
        <w:pStyle w:val="Normal"/>
        <w:widowControl w:val="false"/>
        <w:spacing w:lineRule="auto" w:line="360"/>
        <w:ind w:firstLine="709"/>
        <w:jc w:val="both"/>
        <w:rPr/>
      </w:pPr>
      <w:r>
        <w:rPr>
          <w:sz w:val="28"/>
          <w:szCs w:val="28"/>
        </w:rPr>
        <w:t>Одну из альтернативных форм объединения республик дал опыт Закавказья. Весной 1922 года полномочная конференция представителей ЦИК Азербайджанской ССР, ЦИК Армянской ССР и ЦИК Грузинской ССР утвердила договор о создании Федеративного Союза Социалистических Советских Республик Закавказья. Сложился конфедеративный союз, высшим органом которой являлась Полномочная конференция представителей, избираемых в равном числе правительствами республик, а объединенным исполнительным органом - избираемый конференцией Союзный совет.</w:t>
      </w:r>
    </w:p>
    <w:p>
      <w:pPr>
        <w:pStyle w:val="Normal"/>
        <w:widowControl w:val="false"/>
        <w:spacing w:lineRule="auto" w:line="360"/>
        <w:ind w:firstLine="709"/>
        <w:jc w:val="both"/>
        <w:rPr/>
      </w:pPr>
      <w:r>
        <w:rPr>
          <w:sz w:val="28"/>
          <w:szCs w:val="28"/>
        </w:rPr>
        <w:t>В декабре 1922 г. I Закавказский съезд Советов преобразовал ФС ССРЗ в единую Закавказскую Социалистическую Федеративную Советскую Республику (ЗСФСР), при сохранении самостоятельности входивших в нее Азербайджанской, Армянской и Грузинской ССР. Утверждена была и Конституция ЗСФСР.</w:t>
      </w:r>
    </w:p>
    <w:p>
      <w:pPr>
        <w:pStyle w:val="Normal"/>
        <w:widowControl w:val="false"/>
        <w:spacing w:lineRule="auto" w:line="360"/>
        <w:ind w:firstLine="709"/>
        <w:jc w:val="both"/>
        <w:rPr/>
      </w:pPr>
      <w:r>
        <w:rPr>
          <w:sz w:val="28"/>
          <w:szCs w:val="28"/>
        </w:rPr>
        <w:t>Таким образом, к началу двадцатых годов выявились три основные формы социалистической федерации: одна была основана на автономии (РСФСР), другая выражалась в двусторонних договорах РСФСР с другими самостоятельными советскими республиками, третья основывалась на новой (по сравнению с РСФСР) форме федерации, в которой составляющие её республики обладали более широкими правами, чем автономные в РСФСР.</w:t>
      </w:r>
    </w:p>
    <w:p>
      <w:pPr>
        <w:pStyle w:val="Normal"/>
        <w:widowControl w:val="false"/>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Heading"/>
        <w:spacing w:lineRule="auto" w:line="360"/>
        <w:ind w:firstLine="709"/>
        <w:jc w:val="both"/>
        <w:rPr>
          <w:sz w:val="28"/>
          <w:szCs w:val="28"/>
        </w:rPr>
      </w:pPr>
      <w:r>
        <w:rPr>
          <w:sz w:val="28"/>
          <w:szCs w:val="28"/>
        </w:rPr>
        <w:t>Предпосылки образования ССС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деологические предпосылки. Октябрьская революция 1917 года привела к распаду Российской империи. Произошла дезинтеграция бывшего единого государственного пространства, просуществовавшего несколько веков. Однако большевистская идея мировой революции и создания в будущем Всемирной Федеративной Республики Советов форсировала новый объединительный процесс. Активную роль в развертывании объединительного движения сыграла РСФСР, власти которой были заинтересованы в восстановлении унитарного государства на территории бывшей Российской империи.</w:t>
      </w:r>
    </w:p>
    <w:p>
      <w:pPr>
        <w:pStyle w:val="Normal"/>
        <w:widowControl w:val="false"/>
        <w:spacing w:lineRule="auto" w:line="360"/>
        <w:ind w:firstLine="709"/>
        <w:jc w:val="both"/>
        <w:rPr>
          <w:sz w:val="28"/>
          <w:szCs w:val="28"/>
        </w:rPr>
      </w:pPr>
      <w:r>
        <w:rPr>
          <w:sz w:val="28"/>
          <w:szCs w:val="28"/>
        </w:rPr>
        <w:t>Национальная политика большевиков. Национальная политика Советского государства способствовала росту доверия к центральной власти. В основу ее был положен принцип равенства всех наций и народностей и право наций на самоопределение, закрепленные в Декларации прав народов России (2 ноября 1917 г.) и Декларации прав трудящегося и эксплуатируемого народа (январь 1918 г.). Свободными и неприкосновенными объявлялись верования, обычаи, национальные и культурные учреждения народов Поволжья и Крыма, Сибири и Туркестана, Кавказа и Закавказья, что вызвало рост доверия к новой власти не только со стороны инородцев России (составлявших 57% населения), но и в странах Европы, Азии. Правом на самоопределение воспользовались в 1917 г. Польша, Финляндия.</w:t>
      </w:r>
    </w:p>
    <w:p>
      <w:pPr>
        <w:pStyle w:val="Normal"/>
        <w:widowControl w:val="false"/>
        <w:spacing w:lineRule="auto" w:line="360"/>
        <w:ind w:firstLine="709"/>
        <w:jc w:val="both"/>
        <w:rPr>
          <w:sz w:val="28"/>
          <w:szCs w:val="28"/>
        </w:rPr>
      </w:pPr>
      <w:r>
        <w:rPr>
          <w:sz w:val="28"/>
          <w:szCs w:val="28"/>
        </w:rPr>
        <w:t>В образовании СССР большую роль сыграла ЗСФСР. Для всех россиян было важно хозяйственное объединение всех трёх закавказских республик. Это объединение вызвало горячий спор. Основной вопрос спора был - принципы нэпа и создание (объединение) государств. Спор был еще и в том, что применимы ли принципы нэпа к объединению всех республик. Нэп требовал воссоздания государственного единства на основе конфедерации. Было организованно единое управление железными дорогами Закавказья. Но большевики недооценили национальный вопрос. Началась политика форсированного сближения, объединения национальностей. В июле 1922 года был предложен проект ФСССРЗ. При этом основные полномочия оставались в руках республик. Это был союз на основе конфедераций. Этим был очень недоволен Орджоникидзе. Сталин, как и Орджоникидзе, был сторонником жесткой централизации. В конце августа Сталин предложил проект, в котором предлагал «...приспособить форму взаимоотношений между центрами и окраинами к фактическим взаимоотношениям, в силу которых окраины во всем, безусловно, должны подчиняться центру...».</w:t>
      </w:r>
    </w:p>
    <w:p>
      <w:pPr>
        <w:pStyle w:val="Normal"/>
        <w:widowControl w:val="false"/>
        <w:spacing w:lineRule="auto" w:line="360"/>
        <w:ind w:firstLine="709"/>
        <w:jc w:val="both"/>
        <w:rPr>
          <w:sz w:val="28"/>
          <w:szCs w:val="28"/>
        </w:rPr>
      </w:pPr>
      <w:r>
        <w:rPr>
          <w:sz w:val="28"/>
          <w:szCs w:val="28"/>
        </w:rPr>
        <w:t>На всей остальной территории бывшей Российской империи национальные правительства вели в течение Гражданской войны борьбу за национальную самостоятельность (в том числе Украинская Центральная рада, Белорусская социалистическая Громада, тюркская партия Мусават в Азербайджане, казахская Алаш и др.).</w:t>
      </w:r>
    </w:p>
    <w:p>
      <w:pPr>
        <w:pStyle w:val="Normal"/>
        <w:widowControl w:val="false"/>
        <w:spacing w:lineRule="auto" w:line="360"/>
        <w:ind w:firstLine="709"/>
        <w:jc w:val="both"/>
        <w:rPr>
          <w:sz w:val="28"/>
          <w:szCs w:val="28"/>
        </w:rPr>
      </w:pPr>
      <w:r>
        <w:rPr>
          <w:sz w:val="28"/>
          <w:szCs w:val="28"/>
        </w:rPr>
        <w:t>Политические предпосылки. В связи с победой Советской власти на основной территории бывшей Российской империи возникла еще одна предпосылка объединительного процесса - единый характер политического строя (диктатура пролетариата в форме Советов), сходные черты организации государственной власти и управления. В большинстве республик власть принадлежала национальным коммунистическим партиям. Неустойчивость международного положения молодых советских республик в условиях капиталистического окружения также диктовала потребность в объединении.</w:t>
      </w:r>
    </w:p>
    <w:p>
      <w:pPr>
        <w:pStyle w:val="Normal"/>
        <w:widowControl w:val="false"/>
        <w:spacing w:lineRule="auto" w:line="360"/>
        <w:ind w:firstLine="709"/>
        <w:jc w:val="both"/>
        <w:rPr>
          <w:sz w:val="28"/>
          <w:szCs w:val="28"/>
        </w:rPr>
      </w:pPr>
      <w:r>
        <w:rPr>
          <w:sz w:val="28"/>
          <w:szCs w:val="28"/>
        </w:rPr>
        <w:t>Экономические и культурные предпосылки. Потребность к объединению диктовалась также исторической общностью судеб народов многонационального государства, наличием многолетних экономических и культурных связей. Между отдельными районами страны исторически сложилось экономическое разделение труда: промышленность центра снабжала районы юго-востока и севера, получая взамен сырье - хлопок, лес, лен; южные районы выступали основными поставщиками нефти, каменного угля, железной руды и т.д. Значение этого разделения возросло после окончания Гражданской войны, когда встала задача восстановления разрушенного хозяйства и преодоления экономической отсталости советских республик. В национальные республики и области из центральных губерний переводились текстильные и шерстяные фабрики, кожевенные заводы, типографии, посылались врачи, педагоги. Принятый в 1920 г. план ГОЭЛРО (электрификации России) также предусматривал развитие экономики всех районов страны.</w:t>
      </w:r>
    </w:p>
    <w:p>
      <w:pPr>
        <w:pStyle w:val="Normal"/>
        <w:widowControl w:val="false"/>
        <w:spacing w:lineRule="auto" w:line="360"/>
        <w:ind w:firstLine="709"/>
        <w:jc w:val="both"/>
        <w:rPr>
          <w:sz w:val="28"/>
          <w:szCs w:val="28"/>
        </w:rPr>
      </w:pPr>
      <w:r>
        <w:rPr>
          <w:sz w:val="28"/>
          <w:szCs w:val="28"/>
        </w:rPr>
      </w:r>
    </w:p>
    <w:p>
      <w:pPr>
        <w:pStyle w:val="Heading"/>
        <w:spacing w:lineRule="auto" w:line="360"/>
        <w:ind w:firstLine="709"/>
        <w:jc w:val="both"/>
        <w:rPr>
          <w:sz w:val="28"/>
          <w:szCs w:val="28"/>
        </w:rPr>
      </w:pPr>
      <w:r>
        <w:rPr>
          <w:sz w:val="28"/>
          <w:szCs w:val="28"/>
        </w:rPr>
        <w:t>Принципы образования ССС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есной и летом 1922 г. партийные организации Украины, Белоруссии и Закавказья, обсуждая пути более тесного объединения с РСФСР, обратилась в ЦК РКП(б) с просьбой выработать принципы и формы единого Советского государства. Была создана комиссия Оргбюро ЦК РКП(б) из представителей ЦК РКП(б) и ЦК компартий республик. Председателем комиссии был И. В. Сталин, который еще с момента создания первого советского правительства возглавлял наркомат по делам национальностей.</w:t>
      </w:r>
    </w:p>
    <w:p>
      <w:pPr>
        <w:pStyle w:val="Normal"/>
        <w:spacing w:lineRule="auto" w:line="360"/>
        <w:ind w:firstLine="709"/>
        <w:jc w:val="both"/>
        <w:rPr/>
      </w:pPr>
      <w:r>
        <w:rPr>
          <w:sz w:val="28"/>
          <w:szCs w:val="28"/>
        </w:rPr>
        <w:t>В процессе работы комиссии И. В. Сталин выдвинул план "автономизации", который предусматривал вхождение советских республик в состав РСФСР на правах автономных республик. При этом высшими органами государственной власти и управления оставались ВЦИК, СНК и СТО РСФСР.</w:t>
      </w:r>
    </w:p>
    <w:p>
      <w:pPr>
        <w:pStyle w:val="Normal"/>
        <w:spacing w:lineRule="auto" w:line="360"/>
        <w:ind w:firstLine="709"/>
        <w:jc w:val="both"/>
        <w:rPr/>
      </w:pPr>
      <w:r>
        <w:rPr>
          <w:sz w:val="28"/>
          <w:szCs w:val="28"/>
        </w:rPr>
        <w:t>Сталинский план "автономизации" был закономерным итогом борьбы между теми, кто под коммунистическим флагом шел к изоляционизму и сепаратизму и теми, кто стремился добиться единства республик под эгидой центрального московского правительства. По мере того, как усиливались сепаратистские настроения среди национал-коммунистов, значительно окрепли позиции централистского крыла партии. Идея объединения республик на правах автономий в составе РСФСР, которую помимо И. В. Сталина отстаивали В. М. Молотов, Г. К. Орджоникидзе, Г. Я. Сокольников, Г. В. Чичерин и другие, созрела не только в высших эшелонах власти, но и выдвигалась на более низких ступенях государственного аппарата и имела немало сторонников среди коммунистов окраин.</w:t>
      </w:r>
    </w:p>
    <w:p>
      <w:pPr>
        <w:pStyle w:val="Normal"/>
        <w:spacing w:lineRule="auto" w:line="360"/>
        <w:ind w:firstLine="709"/>
        <w:jc w:val="both"/>
        <w:rPr>
          <w:sz w:val="28"/>
          <w:szCs w:val="28"/>
        </w:rPr>
      </w:pPr>
      <w:r>
        <w:rPr>
          <w:sz w:val="28"/>
          <w:szCs w:val="28"/>
        </w:rPr>
        <w:t xml:space="preserve">Проект был одобрен партийным руководством Азербайджана, Армении и Закавказским крайкомом РКП(б). </w:t>
      </w:r>
    </w:p>
    <w:p>
      <w:pPr>
        <w:pStyle w:val="Normal"/>
        <w:spacing w:lineRule="auto" w:line="360"/>
        <w:ind w:firstLine="709"/>
        <w:jc w:val="both"/>
        <w:rPr/>
      </w:pPr>
      <w:r>
        <w:rPr>
          <w:sz w:val="28"/>
          <w:szCs w:val="28"/>
        </w:rPr>
        <w:t>ЦК КП Грузии выступил против, заявив, что объединение в форме автономизации преждевременно, объединение хозяйственной и общей политики необходимо, но с сохранением всех атрибутов независимости. Фактически это означало оформление конфедерации советских республик, основанной на единстве военной, политической, дипломатической и частично - хозяйственной деятельности.</w:t>
      </w:r>
    </w:p>
    <w:p>
      <w:pPr>
        <w:pStyle w:val="Normal"/>
        <w:spacing w:lineRule="auto" w:line="360"/>
        <w:ind w:firstLine="709"/>
        <w:jc w:val="both"/>
        <w:rPr/>
      </w:pPr>
      <w:r>
        <w:rPr>
          <w:sz w:val="28"/>
          <w:szCs w:val="28"/>
        </w:rPr>
        <w:t>В целом, не возражая против резолюции, Центральное бюро КП Белоруссии высказалось за предпочтение договорных отношений между независимыми союзными республиками. ЦК КП Украины проекта не обсуждал, но заявил, что исходит из принципа независимости Украины. Положение изменилось, когда 23 сентября 1922 года представителей республик вызвали на заседание комиссии Оргбюро ЦК РКП(б) по вопросу "О взаимоотношениях РСФСР и независимых республик". Уже в первый день за проект И. В. Сталина проголосовали представители всех республик, за исключением воздержавшегося представителя Грузии. 24 сентября были улажены все спорные вопросы – центр пошел на некоторые уступки. Республикам разрешили иметь своих представителей в Президиуме ВЦИК, согласовывать назначение уполномоченных общесоюзных наркоматов, назначать в заграничные представительства наркоматов иностранных дел и внешней торговли своих представителей. Наркомат финансов из общесоюзного был переведен в разряд союзно-республиканских. Комиссия приняла проект за основу и рекомендовала его пленуму ЦК.</w:t>
      </w:r>
    </w:p>
    <w:p>
      <w:pPr>
        <w:pStyle w:val="Normal"/>
        <w:spacing w:lineRule="auto" w:line="360"/>
        <w:ind w:firstLine="709"/>
        <w:jc w:val="both"/>
        <w:rPr/>
      </w:pPr>
      <w:r>
        <w:rPr>
          <w:sz w:val="28"/>
          <w:szCs w:val="28"/>
        </w:rPr>
        <w:t>Однако В. И. Ленин, который был болен и не мог принимать участие в работе комиссии, идею автономизации отверг. 26 сентября 1922 г. он направил членам Политбюро письмо, в котором подверг резкой критике проект "автономизации" и сформулировал идею создания союза равноправных советских республик. Формулу "вступления" республик в РСФСР он предложил заменить принципом их "объединения вместе с РСФСР" в союзном Советском социалистическом государстве на основе полного равноправия. Ленин подчеркивал необходимость создания общесоюзных органов, стоящих над РСФСР в такой же мере, как и над другими республиками. Отстаивая принцип полного равенства объединяющихся советских национальных республик, он писал: "…мы признаём себя равноправными с Украинской ССР и др. и вместе и наравне с ними входим в новый союз, новую федерацию, "Союз Советских Республик Европы и Азии". И. В. Сталин вынужден был признать свой план автономизации ошибочным.</w:t>
      </w:r>
    </w:p>
    <w:p>
      <w:pPr>
        <w:pStyle w:val="Normal"/>
        <w:spacing w:lineRule="auto" w:line="360"/>
        <w:ind w:firstLine="709"/>
        <w:jc w:val="both"/>
        <w:rPr/>
      </w:pPr>
      <w:r>
        <w:rPr>
          <w:sz w:val="28"/>
          <w:szCs w:val="28"/>
        </w:rPr>
        <w:t>6 октября 1922 года Пленум ЦК одобрил позицию В. И. Ленина и принял на ее основе новую резолюцию. 18 декабря 1922 года Пленум ЦК принял проект Союзного договора. В течение декабря 1922 года съезды Советов Белоруссии, Украины и ЗСФСР приняли постановления об образовании СССР и избрали делегации на I Всесоюзный съезд Советов. Х Всероссийский съезд Советов собрался 23 декабря 1922 года. На нем присутствовали свыше двух тысяч делегатов с решающим и совещательным голосами.</w:t>
      </w:r>
    </w:p>
    <w:p>
      <w:pPr>
        <w:pStyle w:val="Normal"/>
        <w:spacing w:lineRule="auto" w:line="360"/>
        <w:ind w:firstLine="709"/>
        <w:jc w:val="both"/>
        <w:rPr>
          <w:sz w:val="28"/>
          <w:szCs w:val="28"/>
        </w:rPr>
      </w:pPr>
      <w:r>
        <w:rPr>
          <w:sz w:val="28"/>
          <w:szCs w:val="28"/>
        </w:rPr>
        <w:t>С докладом об образовании СССР выступил И. В. Сталин. Он огласил проект резолюции, одобренной Президиумом ВЦИК и включающей те положения, которые были приняты съездами других республик: добровольность и равноправие республик с сохранением за каждой из них права свободного выхода из Союза.</w:t>
      </w:r>
    </w:p>
    <w:p>
      <w:pPr>
        <w:pStyle w:val="Normal"/>
        <w:spacing w:lineRule="auto" w:line="360"/>
        <w:ind w:firstLine="709"/>
        <w:jc w:val="both"/>
        <w:rPr/>
      </w:pPr>
      <w:r>
        <w:rPr>
          <w:sz w:val="28"/>
          <w:szCs w:val="28"/>
        </w:rPr>
        <w:t>27 декабря 1922 года Х Всероссийский съезд Советов принял предложенное Президиумом ВЦИК постановление об образовании СССР. Съезд закончился взволнованными словами М. И. Калинина, встреченными продолжительными аплодисментами: "Я вижу, как над нами развевается красное знамя с пятью священными буквами – РСФСР. И мы, делегаты Х съезда Советов, полномочные представители всей Советской Российской Федерации, склоняем это дорогое, овеянное битвами и победами, укреплённое жертвами рабочих и крестьян знамя перед Союзом Советских Республик. Мы видим, как уже поднимается новое красное знамя Союза Советских Республик. Я вижу, товарищи, стяг этого знамени в руках товарища Ленина".</w:t>
      </w:r>
    </w:p>
    <w:p>
      <w:pPr>
        <w:pStyle w:val="Normal"/>
        <w:spacing w:lineRule="auto" w:line="360"/>
        <w:ind w:firstLine="709"/>
        <w:jc w:val="both"/>
        <w:rPr/>
      </w:pPr>
      <w:r>
        <w:rPr>
          <w:sz w:val="28"/>
          <w:szCs w:val="28"/>
        </w:rPr>
        <w:t>На этом вся подготовительная работа по образованию Союза была завершена. Последнее слово оставалось за I Всесоюзным съездом Советов.</w:t>
      </w:r>
    </w:p>
    <w:p>
      <w:pPr>
        <w:pStyle w:val="Normal"/>
        <w:spacing w:lineRule="auto" w:line="360"/>
        <w:ind w:firstLine="709"/>
        <w:jc w:val="both"/>
        <w:rPr>
          <w:sz w:val="28"/>
          <w:szCs w:val="28"/>
        </w:rPr>
      </w:pPr>
      <w:r>
        <w:rPr>
          <w:sz w:val="28"/>
          <w:szCs w:val="28"/>
        </w:rPr>
      </w:r>
    </w:p>
    <w:p>
      <w:pPr>
        <w:pStyle w:val="Heading"/>
        <w:spacing w:lineRule="auto" w:line="360"/>
        <w:ind w:firstLine="709"/>
        <w:jc w:val="both"/>
        <w:rPr>
          <w:sz w:val="28"/>
          <w:szCs w:val="28"/>
        </w:rPr>
      </w:pPr>
      <w:r>
        <w:rPr>
          <w:sz w:val="28"/>
          <w:szCs w:val="28"/>
        </w:rPr>
        <w:t>Этапы образования ССС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енно-политический союз. Война и особенно иностранная интервенция продемонстрировали необходимость создания оборонительного союза. Летом 1919 г. сложился военно-политический союз советских республик. 1 июня 1919 г. был подписан декрет Об объединении советских республик России, Украины, Латвии, Литвы, Белоруссии для борьбы с мировым империализмом. Было утверждено единое военное командование, объединялись совнархозы, транспорт, комиссариаты финансов, труда. Понятно, что в тех условиях управление объединенной финансовой системой осуществлялось из Москвы, точно также, как национальные воинские образования были полностью подчинены Главному командованию Красной Армии. Военно-политическое единство советских республик сыграло огромную роль в разгроме объединенных сил интервенции.</w:t>
      </w:r>
    </w:p>
    <w:p>
      <w:pPr>
        <w:pStyle w:val="Normal"/>
        <w:spacing w:lineRule="auto" w:line="360"/>
        <w:ind w:firstLine="709"/>
        <w:jc w:val="both"/>
        <w:rPr>
          <w:sz w:val="28"/>
          <w:szCs w:val="28"/>
        </w:rPr>
      </w:pPr>
      <w:r>
        <w:rPr>
          <w:sz w:val="28"/>
          <w:szCs w:val="28"/>
        </w:rPr>
        <w:t>Организационно-экономический союз. В 1920 - 1921 гг. Россия, Украина, Белоруссия, Грузия, Армения, Азербайджан заключили между собой военно-хозяйственные договоры. В этот период во ВЦИК РСФСР вошли представители Украины, Белоруссии, Закавказских республик, началось объединение некоторых наркоматов. В результате ВСНХ РСФСР фактически превратился в орган управления промышленностью всех республик. В феврале 1921 г. был создан Госплан РСФСР во главе с Г.М. Кржижановским, также призванный руководить выполнением единого хозяйственного плана. В августе 1921 г. в РСФСР был создан Федеральный комитет по земельным делам, регулировавший развитие сельскохозяйственного производства и землепользования в масштабах всей страны. С весны 1921 г. в ответ на указание В.И. Ленина о хозяйственном объединении Грузии, Армении, Азербайджана началось создание Закавказской Федерации, организационно оформившейся в марте 1922 г. (ЗСФСР).</w:t>
      </w:r>
    </w:p>
    <w:p>
      <w:pPr>
        <w:pStyle w:val="Normal"/>
        <w:spacing w:lineRule="auto" w:line="360"/>
        <w:ind w:firstLine="709"/>
        <w:jc w:val="both"/>
        <w:rPr>
          <w:sz w:val="28"/>
          <w:szCs w:val="28"/>
        </w:rPr>
      </w:pPr>
      <w:r>
        <w:rPr>
          <w:sz w:val="28"/>
          <w:szCs w:val="28"/>
        </w:rPr>
        <w:t>Дипломатический союз. В феврале 1922 г. в Москве совещание представителей РСФСР, Украины, Белоруссии, Азербайджана, Армении, Грузии, Бухары, Хорезма и Дальневосточной республики поручило делегации ВЦИК представлять на международной конференции в Генуе по вопросам экономического восстановления Центральной и Восточной Европы (апрель 1922 г.) интересы всех советских республик, заключать от их имени любые договоры и соглашения. Делегация РСФСР была пополнена представителями Украины, Азербайджана, Грузии и Армении.</w:t>
      </w:r>
    </w:p>
    <w:p>
      <w:pPr>
        <w:pStyle w:val="Normal"/>
        <w:spacing w:lineRule="auto" w:line="360"/>
        <w:ind w:firstLine="709"/>
        <w:jc w:val="both"/>
        <w:rPr>
          <w:sz w:val="28"/>
          <w:szCs w:val="28"/>
        </w:rPr>
      </w:pPr>
      <w:r>
        <w:rPr>
          <w:sz w:val="28"/>
          <w:szCs w:val="28"/>
        </w:rPr>
      </w:r>
    </w:p>
    <w:p>
      <w:pPr>
        <w:pStyle w:val="Heading"/>
        <w:spacing w:lineRule="auto" w:line="360"/>
        <w:ind w:firstLine="709"/>
        <w:jc w:val="both"/>
        <w:rPr>
          <w:sz w:val="28"/>
          <w:szCs w:val="28"/>
        </w:rPr>
      </w:pPr>
      <w:r>
        <w:rPr>
          <w:sz w:val="28"/>
          <w:szCs w:val="28"/>
        </w:rPr>
        <w:t>Образование ССС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вый Всесоюзный съезд Советов. I съезд Советов СССР открылся 30 декабря 1922 г. В нем приняли участие 2215 делегатов. Численный состав делегаций от республик определялся пропорционально количеству населения в них. Самой многочисленной была российская делегация - 1727 человек. С докладом об образовании СССР выступил И.В. Сталин. Съезд в основном утвердил Декларацию и Договор об образовании СССР в составе четырех республик - РСФСР, Украинской ССР, Белорусской ССР, ЗСФСР. Декларация законодательно закрепляла принципы устройства союзного государства: добровольность, равноправие и сотрудничество на основе пролетарского интернационализма. Доступ в союз оставался открытым всем советским республикам. Договор определял порядок вхождения отдельных республик в состав СССР, право свободного выхода, компетенцию высших органов государственной власти. Съезд избрал Центральный исполнительный Комитет Союза ССР (ЦИК) - верховный орган власти в период между съездами.</w:t>
      </w:r>
    </w:p>
    <w:p>
      <w:pPr>
        <w:pStyle w:val="Normal"/>
        <w:spacing w:lineRule="auto" w:line="360"/>
        <w:ind w:firstLine="709"/>
        <w:jc w:val="both"/>
        <w:rPr/>
      </w:pPr>
      <w:r>
        <w:rPr>
          <w:sz w:val="28"/>
          <w:szCs w:val="28"/>
        </w:rPr>
        <w:t>Конституция СССР была принята уже II Всесоюзным Съездом Советов 31 января 1924 г. В ней было оговорено, что «союзные республики в соответствии с настоящей Конституцией вносят изменения в свои конституции». Состояла Конституция из двух разделов – «Декларации об образовании СССР» и «Договора об образовании СССР».</w:t>
      </w:r>
    </w:p>
    <w:p>
      <w:pPr>
        <w:pStyle w:val="Normal"/>
        <w:spacing w:lineRule="auto" w:line="360"/>
        <w:ind w:firstLine="709"/>
        <w:jc w:val="both"/>
        <w:rPr/>
      </w:pPr>
      <w:r>
        <w:rPr>
          <w:sz w:val="28"/>
          <w:szCs w:val="28"/>
        </w:rPr>
        <w:t>Конституция СССР 1924 года является одним из важнейших документов по истории отечественного государства и права XX века. В декабре 1922 года I съездом Советов СССР были утверждены Декларация и Договор об образовании СССР. Договор был подписан четырьмя республиками: РСФСР, Украиной, Белоруссией и ЗСФСР (альянс Грузии, Армении и Азербайджана). Каждая из республик уже имела свою конституцию. Было решено разработать общесоюзную конституцию, и в январе 1923 года Президиум ЦИК СССР образовал шесть комиссий для подготовки важнейших частей будущего Основного закона. Конституция СССР 1924 года была принята II Всесоюзным съездом Советов в январе 1924 года, став преемницей Конституции РСФСР 1918 года.</w:t>
      </w:r>
    </w:p>
    <w:p>
      <w:pPr>
        <w:pStyle w:val="Normal"/>
        <w:spacing w:lineRule="auto" w:line="360"/>
        <w:ind w:firstLine="709"/>
        <w:jc w:val="both"/>
        <w:rPr>
          <w:sz w:val="28"/>
          <w:szCs w:val="28"/>
        </w:rPr>
      </w:pPr>
      <w:r>
        <w:rPr>
          <w:sz w:val="28"/>
          <w:szCs w:val="28"/>
        </w:rPr>
        <w:t>В ней было оговорено, что “союзные республики в соответствии с настоящей Конституцией вносят изменения в свои конституции”. Она состояла из двух разделов –Декларации об образовании СССР и Договора об образовании СССР. В отличие от Основного закона 1918 года, “Декларация прав трудящегося и эксплуатируемого народа” в новую конституцию включена не была, при этом отдельно указывалось, что она исходит из ее основных положений. Конституция СССР 1924 года и республиканские конституции фактически дополняли друг друга, составляя единую Советскую Конституцию. Она ознаменовала конституционное закрепление образование СССР и разделения прав Союза СССР и союзных республик. Было установлено единое союзное гражданство.</w:t>
      </w:r>
    </w:p>
    <w:p>
      <w:pPr>
        <w:pStyle w:val="Normal"/>
        <w:spacing w:lineRule="auto" w:line="360"/>
        <w:ind w:firstLine="709"/>
        <w:jc w:val="both"/>
        <w:rPr>
          <w:sz w:val="28"/>
          <w:szCs w:val="28"/>
        </w:rPr>
      </w:pPr>
      <w:r>
        <w:rPr>
          <w:sz w:val="28"/>
          <w:szCs w:val="28"/>
        </w:rPr>
        <w:t>В соответствии с основными положениями конституции, Съезд Советов СССР был объявлен верховным органом государственной власти, на время съездов – Центральный Исполнительный Комитет (ЦИК) СССР, а на время сессий – Президиум ЦИК СССР. Центральному исполнительному комитету было дано право отмены и приостановления актов любых органов власти на территории Союза, за исключением Съезда Советов. Правом отменять и приостанавливать постановления Совета Народных Комиссаров (СНК), отдельных народных комиссариатов СССР, а также ЦИК и СНК союзных республик обладал Президиум ЦИК. Тем не менее, акты съездов Советов союзных республик Президиум ЦИК мог только приостановить, отправив запрос об их отмене в ЦИК СССР.</w:t>
      </w:r>
    </w:p>
    <w:p>
      <w:pPr>
        <w:pStyle w:val="Normal"/>
        <w:spacing w:lineRule="auto" w:line="360"/>
        <w:ind w:firstLine="709"/>
        <w:jc w:val="both"/>
        <w:rPr>
          <w:sz w:val="28"/>
          <w:szCs w:val="28"/>
        </w:rPr>
      </w:pPr>
      <w:r>
        <w:rPr>
          <w:sz w:val="28"/>
          <w:szCs w:val="28"/>
        </w:rPr>
        <w:t>Конституция СССР 1924 года отличается от советских конституций, принятых позднее. В ней нет характеристики общественного устройства, нет глав о правах и обязанностях граждан, избирательном праве, местных органах власти и управления.</w:t>
      </w:r>
    </w:p>
    <w:p>
      <w:pPr>
        <w:pStyle w:val="Normal"/>
        <w:spacing w:lineRule="auto" w:line="360"/>
        <w:ind w:firstLine="709"/>
        <w:jc w:val="both"/>
        <w:rPr>
          <w:sz w:val="28"/>
          <w:szCs w:val="28"/>
        </w:rPr>
      </w:pPr>
      <w:r>
        <w:rPr>
          <w:sz w:val="28"/>
          <w:szCs w:val="28"/>
        </w:rPr>
      </w:r>
    </w:p>
    <w:p>
      <w:pPr>
        <w:pStyle w:val="Heading"/>
        <w:spacing w:lineRule="auto" w:line="360"/>
        <w:ind w:firstLine="709"/>
        <w:jc w:val="both"/>
        <w:rPr/>
      </w:pPr>
      <w:r>
        <w:rPr>
          <w:sz w:val="28"/>
          <w:szCs w:val="28"/>
        </w:rPr>
        <w:t>Национально-государственное строительство (1920-е - 1930-е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ветский период процессы национально-государственного строительства в 1920 - 1930 гг. вследствие догматизации науки и господства идеологии сталинизма изображались преимущественно как шествие от одного успеха к другому. В постсоветское время ситуация резко изменилась, и теперь историки открыто пишут о допущенных в прошлом ошибках, связанных с установлением границ между автономиями, ущемлением прав русского народа и т.д.</w:t>
      </w:r>
    </w:p>
    <w:p>
      <w:pPr>
        <w:pStyle w:val="Normal"/>
        <w:spacing w:lineRule="auto" w:line="360"/>
        <w:ind w:firstLine="709"/>
        <w:jc w:val="both"/>
        <w:rPr/>
      </w:pPr>
      <w:r>
        <w:rPr>
          <w:sz w:val="28"/>
          <w:szCs w:val="28"/>
        </w:rPr>
        <w:t>Из 136.9 млн. человек, населявших нашу страну к 1922 г., около 65 млн. составляли невеликороссы, многие из которых ранее в той или иной форме подвергались национальному угнетению. После 1917 г. советское правительство взяло курс на устранение взаимного недоверия различных народов, преодоление их политической, социально-экономической и культурной отсталости. Реакция масс национальных окраин на происходившие после революции процессы была, тем не менее, далеко не однозначной. Позитивное восприятие новой власти и вводимых ею порядков сочеталось с негативным, и с этим должны были считаться коммунисты, тем более что экономическая отсталость страны и невозможность быстро улучшить положение населения не способствовали повышению авторитета советской власти. По докладам ОГПУ Сталину, происходили и откровенно антисоветские выступления. На национальных окраинах взять и удержать власть было очень трудно. "Всю нашу политику в Дагестане, - говорилось в письме одного из руководителей местных коммунистов секретарю ЦК РКП(б) В. М. Молотову от 13 июля 1921 г., - можно определить таким образом: представьте себе человека, балансирующего на веревке над пропастью. Человек этот - мы и наша политика в условиях ужасного обнищания страны, скудности наших ресурсов и политической темноты населения...". В докладе уполномоченного Адыгее-Черкесского политотдела ГПУ (декабрь 1922 г.) сообщалось, что беднейшее население области считает: "Зачем нам автономия, что она нам дает хорошего - ничего, а плохого хоть отбавляй... В Советы - лишь богатых". А кое-где некоторые ретивые русские члены большевистской партии, как отмечалось в закрытом письме секретаря Юго-Восточного бюро ЦК А. И. Микояна (сентябрь 1923 г.), затевали борьбу с "зарождающимся капиталом" в виде контрибуций, налагаемых на "буржуазию", а фактически на простых людей.</w:t>
      </w:r>
    </w:p>
    <w:p>
      <w:pPr>
        <w:pStyle w:val="Normal"/>
        <w:spacing w:lineRule="auto" w:line="360"/>
        <w:ind w:firstLine="709"/>
        <w:jc w:val="both"/>
        <w:rPr/>
      </w:pPr>
      <w:r>
        <w:rPr>
          <w:sz w:val="28"/>
          <w:szCs w:val="28"/>
        </w:rPr>
        <w:t>С октября 1917 г. по апрель 1924 г. действовал Народный комиссариат по делам национальностей, игравший ведущую роль в реализации государственной национальной политики. Его деятельность обстоятельно проанализирована В. Г. Чеботаревой. После роспуска Наркомнаца национальными проблемами в 1925 - 1938 гг. занимались отдел национальностей и Совет национальностей ЦИК Союза ССР. При этом часть работавших там коммунистов искренне стремилась переустроить общество на революционных началах, но, не располагая необходимыми материальными ресурсами, а нередко и под влиянием интернационалистских догм, форсировала процессы, проходившие в национальных районах, или механически повторяла в республиках то, что делалось в промышленно развитом Центре России. Но были и советско-партийные бюрократы, отстаивавшие свои, узко ведомственные аппаратные интересы и не считавшиеся с интересами народных масс, что наносило большой ущерб налаживанию мирного сожительства народов страны.</w:t>
      </w:r>
    </w:p>
    <w:p>
      <w:pPr>
        <w:pStyle w:val="Normal"/>
        <w:spacing w:lineRule="auto" w:line="360"/>
        <w:ind w:firstLine="709"/>
        <w:jc w:val="both"/>
        <w:rPr>
          <w:sz w:val="28"/>
          <w:szCs w:val="28"/>
        </w:rPr>
      </w:pPr>
      <w:r>
        <w:rPr>
          <w:sz w:val="28"/>
          <w:szCs w:val="28"/>
        </w:rPr>
        <w:t>30 декабря 1922 г. был образован Союз Советских Социалистических Республик в составе РСФСР, УССР, БССР, ЗСФСР, а уже 4 января 1923 г. Президиум ЦИК сформировал комиссию по разработке первой Конституции СССР, которая выделила из своего состава ряд подкомиссий. Затем принципиальные установки конституционного порядка дал XII съезд РКП(б), заседавший 17 - 23 апреля 1923 г. Наконец, 27 апреля 1923 г. ЦИК СССР создал расширенную комиссию по выработке Конституции Союза ССР под председательством М. И. Калинина. В нее вошли: от РСФСР 14, от УССР - 5, от ЗСФСР - 3, от БССР - 5 членов. Причем в делегации РСФСР было 5 представителей автономных национальных республик. В состав этой Расширенной комиссии вошли представители ЦИК всех союзных республик и прежней комиссии ЦИК по выработке Конституции. Комиссия заседала по июнь 1924 г., а ликвидирована была постановлением Президиума ЦИК СССР от 6 апреля 1925 г. Наряду с этим функционировала и комиссия ЦК РКП(б) по разработке Конституции СССР в составе 13 человек с представителями по партийной линии от всех союзных республик. Расширенная комиссия по выработке Конституции Союза ССР выделила из своего состава подкомиссию, которая на основании Договора, принятого на I съезде Советов СССР, выработала текст Конституции и представила его 8 июня 1923 г. на обсуждение Расширенной комиссии. Ранее проект Конституции обсуждался на съездах Советов союзных республик или сессиях республиканских ЦИКов. Подготовленный на заседании Расширенной комиссии проект был вынесен на рассмотрение Пленума ЦК РКП(б), который состоялся 26 - 27 июня 1923 г. Пленум внес некоторые дополнения по усилению гарантий суверенитета союзных республик, уточнив, что находится в их ведении. Открывшаяся 6 июля 1923 г. 2-я сессия ЦИК СССР постановила: "Основной закон (Конституцию) Союза Советских Социалистических Республик утвердить и немедленно ввести его в действие". Но окончательно текст был утвержден на II съезде Советов СССР 31 января 1924 г.</w:t>
      </w:r>
    </w:p>
    <w:p>
      <w:pPr>
        <w:pStyle w:val="Normal"/>
        <w:spacing w:lineRule="auto" w:line="360"/>
        <w:ind w:firstLine="709"/>
        <w:jc w:val="both"/>
        <w:rPr/>
      </w:pPr>
      <w:r>
        <w:rPr>
          <w:sz w:val="28"/>
          <w:szCs w:val="28"/>
        </w:rPr>
        <w:t>Обсуждение текста Конституции в Расширенной комиссии, как свидетельствуют стенограммы ее заседаний, проходило обычно довольно бурно. Представители украинской делегации серьезно опасались рецидивов великорусского шовинизма, и уже на первом заседании 8 июня 1923 г. представитель делегации Украины Д. З. Мануильский заявил: "...Я думаю, что надо читать Конституцию пункт за пунктом. Если там найдется что-нибудь от своеобразного творчества тов. Сапронова, представляющего великороссийскую национальность, то мы можем дать этому отпор". Добавлю, что между Т. В. Сапроновым и украинской делегацией, не доверявшей ему, в комиссии постоянно вспыхивали споры. Важно подчеркнуть, что на рассмотрение Расширенной комиссии были представлены параллельные проекты Конституции от Белоруссии, Украины и РСФСР. Имелись и поправки к официальному проекту от Закавказской Федерации. В итоге в основу некоторых глав союзной Конституции были положены пункты из параллельных республиканских проектов.</w:t>
      </w:r>
    </w:p>
    <w:p>
      <w:pPr>
        <w:pStyle w:val="Normal"/>
        <w:spacing w:lineRule="auto" w:line="360"/>
        <w:ind w:firstLine="709"/>
        <w:jc w:val="both"/>
        <w:rPr/>
      </w:pPr>
      <w:r>
        <w:rPr>
          <w:sz w:val="28"/>
          <w:szCs w:val="28"/>
        </w:rPr>
        <w:t>Обсуждение выявило ряд острых проблем. Дискутировался, например, вопрос о структуре ЦИК СССР и о компетенции его палат - Союзного совета и Совета национальностей. На заседании Расширенной комиссии 14 июня 1923 г. член украинской делегации Х. Г. Раковский обратил внимание на то, что, хотя вторая палата ЦИК СССР создается для защиты интересов отдельных республик, в ее состав входят 300 членов от РСФСР и только 75 от остальных союзных республик вместе взятых. Будет ли авторитетна эта палата, спрашивал Раковский, если она явится не органом национальностей, а органом России? Однако поддержки со стороны остальных членов комиссии глава украинского правительства не нашел. Обращает на себя внимание, что фактически уже в то время было как бы запрограммировано явное противоречие между показным демократизмом ряда разделов Конституции и реальным положением дел в системе управления страной. Так, согласно проекту Конституции, ЦИК СССР должен был состоять из двух палат - Союзного совета и Совета национальностей. Первая формировалась из делегатов от союзных республик пропорционально их населению. Во вторую должны были войти по 5 представителей от каждой союзной и автономной республики и по одному - от автономных областей РСФСР. Особое правило устанавливалось для автономных республик Аджарии и Абхазии, а также для автономных областей Юго-Осетии, Нагорного Карабаха и Нахичеванской АО, которые тоже направляли в Совет национальностей по одному представителю. Настораживало, однако, высказывание Троцкого на XII съезде РКП(б) 24 апреля 1923 г., заявившего: "На ближайший год-два мы постараемся, чтобы над всем этим аппаратом стояла в качестве хорошего суфлера партия, которая будет через этот аппарат прощупывать, где что делается, где у кого что болит. Если будут острые конфликты о финансах и т.д., в конце концов, в качестве арбитра будет выступать партия". Жизнь показала, что такая мера оказалась не временной, а постоянной и сохранялась практически до конца существования СССР.</w:t>
      </w:r>
    </w:p>
    <w:p>
      <w:pPr>
        <w:pStyle w:val="Normal"/>
        <w:spacing w:lineRule="auto" w:line="360"/>
        <w:ind w:firstLine="709"/>
        <w:jc w:val="both"/>
        <w:rPr/>
      </w:pPr>
      <w:r>
        <w:rPr>
          <w:sz w:val="28"/>
          <w:szCs w:val="28"/>
        </w:rPr>
        <w:t>Конституция определяла, что высшим органом власти в стране является съезд Советов. При обсуждении в Расширенной комиссии механизма выборов делегатов на съезд Сапронов и А. С. Енукидзе внесли предложение не о двухступенчатых, а прямых выборах их населением с тем, чтобы в составе делегатов было больше представителей народа, а не руководящей бюрократии. Но это предложение не получило должной поддержки, поскольку при двухступенчатых выборах партии было легче регулировать состав делегатов съезда. Согласно статье 10 проекта Конституции, делегаты должны были избираться на губернских съездах Советов, а в тех республиках, где нет губерний, - на съезде республиканских Советов. В результате оправдалось опасение о засилье на съездах Советов бюрократической верхушки.</w:t>
      </w:r>
    </w:p>
    <w:p>
      <w:pPr>
        <w:pStyle w:val="Normal"/>
        <w:spacing w:lineRule="auto" w:line="360"/>
        <w:ind w:firstLine="709"/>
        <w:jc w:val="both"/>
        <w:rPr>
          <w:sz w:val="28"/>
          <w:szCs w:val="28"/>
        </w:rPr>
      </w:pPr>
      <w:r>
        <w:rPr>
          <w:sz w:val="28"/>
          <w:szCs w:val="28"/>
        </w:rPr>
        <w:t>В проекте Расширенной комиссии говорилось, что между съездами Советов высшую власть в стране осуществляет Президиум ЦИК. В украинском проекте это положение было опущено, что фактически означало отказ от наличия действующей высшей власти в государстве в межсъездовский период. Эта скрытая конфедералистская позиция не получила, однако, поддержки. При обсуждении вопроса о пределах компетенции общесоюзного законодательства ЦИК Украины настаивал на том, что оно должно лишь устанавливать общие основы права, но не детализировать их. Это положение было учтено. Конституция СССР законодательно закрепила положение о том, что все члены Союза проводят единую внешнюю политику, имеют общую валюту и единую сеть коммуникаций, общий план развития народного хозяйства, внутренней и внешней торговли.</w:t>
      </w:r>
    </w:p>
    <w:p>
      <w:pPr>
        <w:pStyle w:val="Normal"/>
        <w:spacing w:lineRule="auto" w:line="360"/>
        <w:ind w:firstLine="709"/>
        <w:jc w:val="both"/>
        <w:rPr>
          <w:sz w:val="28"/>
          <w:szCs w:val="28"/>
        </w:rPr>
      </w:pPr>
      <w:r>
        <w:rPr>
          <w:sz w:val="28"/>
          <w:szCs w:val="28"/>
        </w:rPr>
        <w:t>Сложным оказался вопрос о гражданстве. В проекте, представленном Украиной, говорилось, что "гражданин одной республики, переходя на территорию другой республики, пользуется всеми правами данной республики". Единое же общесоюзное гражданство расценивалось как ненужный "космополитизм". Однако участники обсуждения с такой позицией не согласились, и Конституция СССР утвердила (ст. 7) единое союзное гражданство.</w:t>
      </w:r>
    </w:p>
    <w:p>
      <w:pPr>
        <w:pStyle w:val="Normal"/>
        <w:spacing w:lineRule="auto" w:line="360"/>
        <w:ind w:firstLine="709"/>
        <w:jc w:val="both"/>
        <w:rPr>
          <w:sz w:val="28"/>
          <w:szCs w:val="28"/>
        </w:rPr>
      </w:pPr>
      <w:r>
        <w:rPr>
          <w:sz w:val="28"/>
          <w:szCs w:val="28"/>
        </w:rPr>
        <w:t>Дискуссию вызвал и вопрос о праве выхода республик из Союза ССР. Представитель ЗСФСР С. Тер-Габриелян на заседании Расширенной комиссии 14 июня 1923 г. резко возразил против попыток контроля над этим процессом со стороны союзного правительства. "Решил и вышел, и разъехались по сторонам, - сказал он. - А если этого нет и вы останетесь в Союзе, то благоволите чувствовать некоторую руку". Калинин предложил предоставить автономным республикам право "выделения от РСФСР" и самоопределения. Тем не менее ст. 4 Конституции закрепила право свободного выхода из Союза ССР только за союзными республиками. При этом не был разработан конкретный механизм выхода.</w:t>
      </w:r>
    </w:p>
    <w:p>
      <w:pPr>
        <w:pStyle w:val="Normal"/>
        <w:spacing w:lineRule="auto" w:line="360"/>
        <w:ind w:firstLine="709"/>
        <w:jc w:val="both"/>
        <w:rPr>
          <w:sz w:val="28"/>
          <w:szCs w:val="28"/>
        </w:rPr>
      </w:pPr>
      <w:r>
        <w:rPr>
          <w:sz w:val="28"/>
          <w:szCs w:val="28"/>
        </w:rPr>
        <w:t>При обсуждении вопроса об изменении границ территории республик и их Конституции Н. А. Скрыпник (УССР) заявил, что они могут быть изменены лишь решением республиканских органов. Таким образом, союзным органам могло принадлежать лишь право постановки, а не решения таких вопросов. Ст. 6 принятой Конституции гласила, что территория союзных республик не может быть изменена без их согласия. За республиками закреплялось и право изменять свою Конституцию.</w:t>
      </w:r>
    </w:p>
    <w:p>
      <w:pPr>
        <w:pStyle w:val="Normal"/>
        <w:spacing w:lineRule="auto" w:line="360"/>
        <w:ind w:firstLine="709"/>
        <w:jc w:val="both"/>
        <w:rPr>
          <w:sz w:val="28"/>
          <w:szCs w:val="28"/>
        </w:rPr>
      </w:pPr>
      <w:r>
        <w:rPr>
          <w:sz w:val="28"/>
          <w:szCs w:val="28"/>
        </w:rPr>
        <w:t>Принятие первой Конституции СССР явилось важным событием в жизни молодого советского государства. Процесс ее подготовки осуществлялся как по государственной, так и по партийной линии и проходил в форме острых дискуссий. При этом даже принятие окончательного проекта, по словам секретаря ЦИК СССР, затягивалось "ввиду систематического отсутствия представителя Украины и Белоруссии". Представители республик боролись в Комиссии ЦИК СССР за обеспечение своего суверенитета и равноправия, которые формально были закреплены в принятой Конституции, но, под влиянием партийной и государственной бюрократии претворялись в жизнь с большими отступлениями. Конституционный механизм регулирования межнациональных отношений уже к началу 1930-х гг. фактически перестал действовать.</w:t>
      </w:r>
    </w:p>
    <w:p>
      <w:pPr>
        <w:pStyle w:val="Normal"/>
        <w:spacing w:lineRule="auto" w:line="360"/>
        <w:ind w:firstLine="709"/>
        <w:jc w:val="both"/>
        <w:rPr>
          <w:sz w:val="28"/>
          <w:szCs w:val="28"/>
        </w:rPr>
      </w:pPr>
      <w:r>
        <w:rPr>
          <w:sz w:val="28"/>
          <w:szCs w:val="28"/>
        </w:rPr>
        <w:t>Период после принятия в 1924 г. первой Конституции СССР ознаменовался активным процессом образования новых республик и автономных областей. 15 сентября 1924 г. III чрезвычайная сессия ЦИК Туркестанской АССР приняла закон о проведении размежевания на территории республики. В результате на территории Туркестанской АССР, Бухарской и Хорезмской Социалистических Республик были образованы: Узбекская ССР, Туркменская ССР, Таджикская АССР в составе Узбекской ССР, Кара-Калпакская автономная область в составе Казахской АССР и Кара-Киргизская автономная область в составе РСФСР. По решению Президиума ЦИК СССР от 2 января 1925 г., в состав Таджикской АССР включили территорию Памира, где была образована Горно-Бадахшанская автономная область. Кара-Киргизская АО в мае 1925 г. была переименована в Киргизскую автономную область, а в 1926 г. преобразована в Киргизскую АССР. В апреле 1930 г. эта автономная республика получила право непосредственного вхождения (представительства) в Совнарком СССР и Совет труда и обороны.</w:t>
      </w:r>
    </w:p>
    <w:p>
      <w:pPr>
        <w:pStyle w:val="Normal"/>
        <w:spacing w:lineRule="auto" w:line="360"/>
        <w:ind w:firstLine="709"/>
        <w:jc w:val="both"/>
        <w:rPr>
          <w:sz w:val="28"/>
          <w:szCs w:val="28"/>
        </w:rPr>
      </w:pPr>
      <w:r>
        <w:rPr>
          <w:sz w:val="28"/>
          <w:szCs w:val="28"/>
        </w:rPr>
        <w:t>Образованные в феврале 1925 г. Узбекская ССР и Туркменская ССР в октябре того же года вошли в состав СССР. Таджикская АССР в декабре 1929 г. вышла из состава Узбекской ССР и вошла в состав СССР на правах союзной республики - Таджикской ССР. Кара-Калпакская автономная область, созданная 11 мая 1925 г., в мае 1932 г. стала автономной республикой.</w:t>
      </w:r>
    </w:p>
    <w:p>
      <w:pPr>
        <w:pStyle w:val="Normal"/>
        <w:spacing w:lineRule="auto" w:line="360"/>
        <w:ind w:firstLine="709"/>
        <w:jc w:val="both"/>
        <w:rPr>
          <w:sz w:val="28"/>
          <w:szCs w:val="28"/>
        </w:rPr>
      </w:pPr>
      <w:r>
        <w:rPr>
          <w:sz w:val="28"/>
          <w:szCs w:val="28"/>
        </w:rPr>
        <w:t>В 1924 г. в составе УССР выделилась Молдавская АССР. В отличие от других автономий, она имела свою Конституцию. Ввиду того, что Белорусская ССР включала лишь 6 уездов бывшей Минской губ. и не имела достаточной хозяйственной базы для своего национального развития, в ее состав в 1924 г. передали ряд уездов Витебской, Гомельской и Смоленской губ. РСФСР, где преобладало белорусское население. В 1926 г. Президиум ВЦИК РСФСР принял постановление о передаче Белорусской ССР Гомельского и Речицкого уездов.</w:t>
      </w:r>
    </w:p>
    <w:p>
      <w:pPr>
        <w:pStyle w:val="Normal"/>
        <w:spacing w:lineRule="auto" w:line="360"/>
        <w:ind w:firstLine="709"/>
        <w:jc w:val="both"/>
        <w:rPr/>
      </w:pPr>
      <w:r>
        <w:rPr>
          <w:sz w:val="28"/>
          <w:szCs w:val="28"/>
        </w:rPr>
        <w:t>Сложные процессы проходили на Северном Кавказе. 7 июля 1924 г. Президиум ВЦИК РСФСР принял решение о ликвидации Горской АССР. Вместо нее создавались две автономные области: Северная Осетия и Ингушетия, а также автономный Сунженский округ. Владикавказ становился административным центром Северной Осетии и Ингушетии, но приобретал самостоятельный статус и подчинялся ВЦИК РСФСР. Вопросы размежевания между Осетией и Ингушетией начали дебатироваться еще в 1923 г. Как считал заместитель постоянного представителя ГПУ на Юго-Востоке России, одним из мотивов выделения Осетии из Горреспублики являлась "национальная рознь, существующая издавна между осетинами и ингушами". ВЦИК создал специальную комиссию по вопросу об установлении границ между частями бывшей Горской республики. Мотивация изменения границы излагалась в "Объяснительной записке к проекту установления областных границ между Ингушской и Осетинской областями". В основу разграничения была положена длительность проживания соответствующей национальности в данной местности.</w:t>
      </w:r>
    </w:p>
    <w:p>
      <w:pPr>
        <w:pStyle w:val="Normal"/>
        <w:spacing w:lineRule="auto" w:line="360"/>
        <w:ind w:firstLine="709"/>
        <w:jc w:val="both"/>
        <w:rPr>
          <w:sz w:val="28"/>
          <w:szCs w:val="28"/>
        </w:rPr>
      </w:pPr>
      <w:r>
        <w:rPr>
          <w:sz w:val="28"/>
          <w:szCs w:val="28"/>
        </w:rPr>
        <w:t>К 1924 г. на Северном Кавказе существовали следующие национальные единицы в составе РСФСР: автономная республика Дагестан, а также Карачаево-Черкесская, Кабардино-Балкарская, Адыгейская (Черкесская), Чеченская, Северо-Осетинская и Ингушская автономные области. Кроме того, в качестве самостоятельных административных единиц существовали Сунженский округ и города Владикавказ и Грозный. В Кабардино-Балкарии и Карачаево-Черкессии - автономных областях, наделенных правами губерний, исполкомы Советов избирались не на общем основании, а на съезде каждой национальной части отдельно. Затем на паритетных началах составлялся общий объединенный исполнительный комитет.</w:t>
      </w:r>
    </w:p>
    <w:p>
      <w:pPr>
        <w:pStyle w:val="Normal"/>
        <w:spacing w:lineRule="auto" w:line="360"/>
        <w:ind w:firstLine="709"/>
        <w:jc w:val="both"/>
        <w:rPr>
          <w:sz w:val="28"/>
          <w:szCs w:val="28"/>
        </w:rPr>
      </w:pPr>
      <w:r>
        <w:rPr>
          <w:sz w:val="28"/>
          <w:szCs w:val="28"/>
        </w:rPr>
        <w:t>Несмотря на более низкий статус национальной самостоятельности, народы, входящие в эти территориальные образования, получили свою школу, суд, местные органы власти с правом населения пользоваться родным языком, местные общественные, политические и просветительные учреждения. К сожалению, впоследствии эти права нередко нарушались распоряжениями из Москвы. Вместе с тем при определении границ автономий не учитывались, за редким исключением, интересы самого многочисленного из проживавших там народов - русского. Отсутствовал и должный анализ происходивших в национальных районах процессов, не соблюдался такт по отношению к национальным кадрам. Сложные проблемы во взаимоотношении Центра и республик возникали при решении экономических и других вопросов. Когда, например, Москва попыталась включить Дагестанскую АССР в Северо-Кавказский край, пленум Дагестанского обкома РКП(б) (апрель 1924 г.) заявил, что национальные интересы не могут приноситься в жертву экономическому районированию. Центр не стал настаивать на своей позиции, предоставив возможность республике на собственном опыте убедиться в выгодах такого объединения. В 1931 г. Дагестан сам вошел в состав этого края.</w:t>
      </w:r>
    </w:p>
    <w:p>
      <w:pPr>
        <w:pStyle w:val="Normal"/>
        <w:spacing w:lineRule="auto" w:line="360"/>
        <w:ind w:firstLine="709"/>
        <w:jc w:val="both"/>
        <w:rPr>
          <w:sz w:val="28"/>
          <w:szCs w:val="28"/>
        </w:rPr>
      </w:pPr>
      <w:r>
        <w:rPr>
          <w:sz w:val="28"/>
          <w:szCs w:val="28"/>
        </w:rPr>
        <w:t>Выделение тех или иных народов в самостоятельные национальные образования возбуждало аналогичные желания у других. "В настоящее время, - говорилось в записке Оргбюро ЦК РКП(б) О советском строительстве в национальных республиках и областях (ноябрь 1925 г.), - имеется стремление к выделению в автономные единицы тунгусов в Якутии, мордвы в Пензенской губернии, корели в Приморской губернии. Чукотский окружком считает необходимым выделение тунгусов (13 000 чел.) в автономную область с целью выбить почву из-под ног националистического и бандитского движения на Северном побережье". Решая вопросы о выделении той или иной национальной автономии, Президиум ЦИК СССР увязывал их с экономическими проблемами и наличием на данной территории не менее половины населения данной национальности. В противном случае вопрос не решался, как, например, с мордовской автономией (только позже, в 1930 г. была образована Мордовская автономная обл.). Иногда же, как это было с корейской национальной единицей, отказ в организации следовал "по политическим соображениям" (такое мнение высказало Дальбюро ЦК партии). Один из видных корейских коммунистов Хан Мен-Ше в своем письме в Наркомнац возмущался утверждением об опасности "расширения влияния японцев через корейцев". В НКИД высказывалась и озабоченность опасностью стихийного заселения края корейцами и китайцами30 . Тем не менее в августе 1924 г. Дальбюро ЦК РКП(б) приняло решение о создании двух корейских районов.</w:t>
      </w:r>
    </w:p>
    <w:p>
      <w:pPr>
        <w:pStyle w:val="Normal"/>
        <w:spacing w:lineRule="auto" w:line="360"/>
        <w:ind w:firstLine="709"/>
        <w:jc w:val="both"/>
        <w:rPr>
          <w:sz w:val="28"/>
          <w:szCs w:val="28"/>
        </w:rPr>
      </w:pPr>
      <w:r>
        <w:rPr>
          <w:sz w:val="28"/>
          <w:szCs w:val="28"/>
        </w:rPr>
        <w:t>Из-за бедности государственной казны практически все бюджетные дела осуществлялись с напряжением. В записке Оргбюро ЦК РКП(б) "О советском строительстве в национальных республиках и областях" (1925 г.) говорилось, что волостной бюджет там "находится в жалком состоянии и пока остается формой без содержания". В национальных республиках и областях отмечались низкая финансовая дисциплина и недостаточный учет национальных моментов.</w:t>
      </w:r>
    </w:p>
    <w:p>
      <w:pPr>
        <w:pStyle w:val="Normal"/>
        <w:spacing w:lineRule="auto" w:line="360"/>
        <w:ind w:firstLine="709"/>
        <w:jc w:val="both"/>
        <w:rPr>
          <w:sz w:val="28"/>
          <w:szCs w:val="28"/>
        </w:rPr>
      </w:pPr>
      <w:r>
        <w:rPr>
          <w:sz w:val="28"/>
          <w:szCs w:val="28"/>
        </w:rPr>
        <w:t>Процессы выделения многих национальных республик и автономных областей имели немало негативных последствий. Большинство из них поднимало вопрос о пересмотре своих внешних границ в сторону их расширения. Вотская обл., например, претендовала в 1925 г. на приграничную часть одного из округов Уральской обл., Чувашская АССР - на Алатырский уезд Ульяновской губ., Башкирия - на район Баскунчака. В ряде местностей национальное размежевание привело к обострению межнациональных отношений. В Туркестанском уезде дело дошло даже до вооруженного столкновения между киргизами и узбеками (1925 г.). Наиболее типичным было обострение отношений титульных национальностей с народами, населяющими новые национально-территориальные образования. Представители нетитульных народов составляли к середине 1920-х гг. значительную часть населения автономий юга РСФСР. В Северной Осетии, например, - 16%, в Адыгее - 54%. В ряде республик и областей образовались новые национальные меньшинства. Таковыми стали русские. В результате анализа положения русского населения в местностях, где оно является национальным меньшинством (документ был представлен в ЦИК СССР в августе 1923 г.), было установлено, что "во многих образованиях Союза ССР интересы русского населения терпят ущерб в пользу коренного населения...". В 1924 г. во ВЦИКе вынуждены были даже образовать специальную комиссию по урегулированию положения русского меньшинства в автономных республиках и областях. Создалась и угроза снижения культурного уровня населения этих районов вследствие выезда русских учителей и интеллигенции. В одном из обращений представителей русского населения Горской АССР говорилось: "Жизнь русского населения... стала невыносимой и идет к поголовному разорению и выживанию из пределов Горской республики... Полное разорение экономике края несут постоянные и ежедневные грабежи и насилия над русскими...". В Чечне раздавались призывы к выселению русских, так что в Урус-Мартан вынужден был выехать Калинин и на митинге доказывать политический вред, которые принесла бы такая акция. Аналогичные жалобы шли и из Калмыкии. "Нам нужно предоставить право наравне с калмыками", писал русский житель по фамилии Букреев. В докладе ОГПУ (осень 1928 г.) сообщалось, что в связи с включением Владикавказа и Грозного в состав Северной Осетии и Чечни русские рабочие опасались, что их "выкинут на улицу", и "в несколько раз вырастет безработица среди русского населения". Но в особенно бедственном положении оказалось русское казачество. "Одной из групп нацмен, стоящей в особом положении, - говорилось в указывавшейся выше записке "О советском строительстве в национальных республиках и областях" - являются русские казаки в нацрайонах. Среди них слабо поставлена работа и подчас их огульно рассматривают как контрреволюционеров". В одной из докладных записок в СНК СССР (1927 г.) сообщалось "о ненормальностях взаимоотношений между русскими и туземным населением в Казахстане и Киргизии". Отмечалась напряженность и между некоторыми другими народами - югоосетинами и грузинами, армянами и тюрками и т.д. В секретном "Обзоре политического состояния СССР" за апрель 1928 г., подготовленном ОГПУ, отмечалось, что в Армении антисоветскими элементами проводится агитация за переселение тюрок в Азербайджан ввиду "неизбежности резни тюрок армянами".</w:t>
      </w:r>
    </w:p>
    <w:p>
      <w:pPr>
        <w:pStyle w:val="Normal"/>
        <w:spacing w:lineRule="auto" w:line="360"/>
        <w:ind w:firstLine="709"/>
        <w:jc w:val="both"/>
        <w:rPr>
          <w:sz w:val="28"/>
          <w:szCs w:val="28"/>
        </w:rPr>
      </w:pPr>
      <w:r>
        <w:rPr>
          <w:sz w:val="28"/>
          <w:szCs w:val="28"/>
        </w:rPr>
        <w:t>В декабре 1933 г. Президиум ВЦИК РСФСР принял постановление о создании Чечено-Ингушской автономной области с центром в Грозном, а Владикавказ был передан Северной Осетии. Отзвуки этого постановления дают о себе знать и в наши дни. В 1936 г. Северо-Осетинская АО была преобразована в Северо-Осетинскую АССР, а также образована автономная область Кабардино-Балкария. В 1936 г. решением VIII Чрезвычайного съезда Советов СССР Казахская и Киргизская автономные республики получили статус союзных. Была упразднена ЗСФСР. Грузинская, Азербайджанская и Армянская республика вошли в состав СССР в качестве самостоятельных членов.</w:t>
      </w:r>
    </w:p>
    <w:p>
      <w:pPr>
        <w:pStyle w:val="Normal"/>
        <w:spacing w:lineRule="auto" w:line="360"/>
        <w:ind w:firstLine="709"/>
        <w:jc w:val="both"/>
        <w:rPr>
          <w:sz w:val="28"/>
          <w:szCs w:val="28"/>
        </w:rPr>
      </w:pPr>
      <w:r>
        <w:rPr>
          <w:sz w:val="28"/>
          <w:szCs w:val="28"/>
        </w:rPr>
        <w:t>Наряду с выделением союзных и автономных республик и автономных областей проводилось и национальное административно-территориальное районирование. Им занималась Административная комиссия при ВЦИК (с 1920 г.), параллельно действовал Наркомнац, а также Комиссия по районированию под председательством Калинина ("Комиссия Калинина"). В 1921 г. последняя выработала "Тезисы по районированию". Подобный документ разрабатывал весной 1923 г. А. И. Рыков.</w:t>
      </w:r>
    </w:p>
    <w:p>
      <w:pPr>
        <w:pStyle w:val="Normal"/>
        <w:spacing w:lineRule="auto" w:line="360"/>
        <w:ind w:firstLine="709"/>
        <w:jc w:val="both"/>
        <w:rPr>
          <w:sz w:val="28"/>
          <w:szCs w:val="28"/>
        </w:rPr>
      </w:pPr>
      <w:r>
        <w:rPr>
          <w:sz w:val="28"/>
          <w:szCs w:val="28"/>
        </w:rPr>
        <w:t>Вторая сессия ВЦИК 8-го созыва приняла основные положения по вопросам районирования. Выделение национальных районов и сельсоветов призвано было обеспечить правовое положение национальных меньшинств и стимулировать их вовлечение в государственное строительство. Низовое национальное районирование осуществлялось с целью "приближения власти к массе населения" и предоставление компактно проживающим людям одной национальности, составляющим половину населения района, возможности развивать свою культуру, пользоваться родным языком и т.п. Проводимое районирование должно было в одинаковой мере учитывать как экономические, так и национальные особенности применительно к специфике быта и культуры народов. С января 1925 г. национальное районирование проводилось исполкомами Советов только с разрешения ВЦИК. Все материалы представлялись для обсуждения в Отдел национальностей.</w:t>
      </w:r>
    </w:p>
    <w:p>
      <w:pPr>
        <w:pStyle w:val="Normal"/>
        <w:spacing w:lineRule="auto" w:line="360"/>
        <w:ind w:firstLine="709"/>
        <w:jc w:val="both"/>
        <w:rPr>
          <w:sz w:val="28"/>
          <w:szCs w:val="28"/>
        </w:rPr>
      </w:pPr>
      <w:r>
        <w:rPr>
          <w:sz w:val="28"/>
          <w:szCs w:val="28"/>
        </w:rPr>
        <w:t>Ввиду сложности национального расселения, кроме однонациональных, создавались и административные единицы, представлявшие две национальности. В Смоленской обл. в 1927 г. из 12 национальных сельсоветов 5 были еврейско-русскими. В Татарской республике, наряду с татарскими и русскими, был организован в 1926 г. ряд смешанных сельсоветов. Независимо от национальности все граждане района, волости, имели одинаковые права и избирались в органы власти, имея в них равные права.</w:t>
      </w:r>
    </w:p>
    <w:p>
      <w:pPr>
        <w:pStyle w:val="Normal"/>
        <w:spacing w:lineRule="auto" w:line="360"/>
        <w:ind w:firstLine="709"/>
        <w:jc w:val="both"/>
        <w:rPr>
          <w:sz w:val="28"/>
          <w:szCs w:val="28"/>
        </w:rPr>
      </w:pPr>
      <w:r>
        <w:rPr>
          <w:sz w:val="28"/>
          <w:szCs w:val="28"/>
        </w:rPr>
        <w:t>К 1 декабря 1933 г. в Российской Федерации насчитывалось 117 национальных районов и более 3 тыс. сельских советов с численно преобладающим населением из национальных меньшинств. Создание национальных административных единиц в определенной мере способствовало национальному самоопределению многочисленных народов, компактно проживающих на инонациональной территории. Люди почувствовали уважение к их национальному достоинству и, соответственно, усилилось доверие к власти. Власть говорила на понятном языке. Работала национальная школа. Вместе с тем национальное районирование одних народностей сопровождалось пробуждением самосознания других, стремившихся добиться и для себя отдельной территории в виде района или сельсовета, причем отказ в этом вызывал недовольство, зависть и вражду. Наблюдалось и стремление некоторых лиц создать свою административную единицу без учета условий и возможностей, а иногда даже против воли людей своей национальности, проживающих в данной местности. Обособление людей на национальной основе кое-где сопровождалось всплеском сепаратистских, националистических настроений, шовинизма по отношению к меньшим по численности национальным группам. Во многих национальных областях и республиках поднимался вопрос о пересмотре внешних границ в сторону их расширения. К минусам национального размежевания необходимо отнести и ослабление экономических связей между отдельными районами. Проявилось и нежелание местных властей выделять такие национальные единицы. Впоследствии (1937 г.) Политбюро ЦК ВКП(б) приняло решение о ликвидации национальных районов, отмечая, что в некоторых местах они создавались "искусственно", без учета национального состава их населения и что многие из этих районов якобы были созданы "врагами народа с вредительскими целями". Смена курса была связана с общей установкой о "решенности" национального вопроса в СССР и форсированием межнационального сближения.</w:t>
      </w:r>
    </w:p>
    <w:p>
      <w:pPr>
        <w:pStyle w:val="Normal"/>
        <w:spacing w:lineRule="auto" w:line="360"/>
        <w:ind w:firstLine="709"/>
        <w:jc w:val="both"/>
        <w:rPr>
          <w:sz w:val="28"/>
          <w:szCs w:val="28"/>
        </w:rPr>
      </w:pPr>
      <w:r>
        <w:rPr>
          <w:sz w:val="28"/>
          <w:szCs w:val="28"/>
        </w:rPr>
        <w:t>Следует подчеркнуть, что в середине 1920-х и начале 1930-х гг. национальная политика строилась с учетом специфики и уровня развития различных районов. Согласно записке "О советском строительстве в национальных республиках и областях", носившей итоговый характер, в СССР выделялись, в частности: кочевые и полукочевые районы - Казахстан, Туркменистан, Киргизская, Ойратская (Республика Алтай), Якутская, Башкирская, Бурятская и Калмыцкая области, а также национальные области Северного Кавказа; районы, прошедшие через стадию промышленного капитализма - Украина, Грузия, Армения, Азербайджан, Белоруссия; остальные районы.</w:t>
      </w:r>
    </w:p>
    <w:p>
      <w:pPr>
        <w:pStyle w:val="Normal"/>
        <w:spacing w:lineRule="auto" w:line="360"/>
        <w:ind w:firstLine="709"/>
        <w:jc w:val="both"/>
        <w:rPr/>
      </w:pPr>
      <w:r>
        <w:rPr>
          <w:sz w:val="28"/>
          <w:szCs w:val="28"/>
        </w:rPr>
        <w:t>Центральной задачей в национальных образованиях являлось обеспечение классового подхода при организации органов власти. Организационно-партийные органы ЦК большевиков сетовали на слабость низовых звеньев советской власти на местах. "Есть сельсоветы, не созывавшиеся со дня выборов", - говорилось в одном из отчетов Бурятского окружкома. "В большинстве случаев сельсоветов фактически нет, а есть председатель - прежний староста" (Ойратия). В Дек-Буди (Узбекистан) низовые Советы на 50% состояли из бывших аксакалов при эмире. В селе Айюлы (Азербайджан) председателем сельсовета был бывший пристав царского и мусаватистского времен. "Все эти данные, - отмечались в вышеназванной записке Оргбюро ЦК РКП(б), - говорят о том, что в национальных республиках и областях на окраинах, в ауле и кишлаке фактически не существует советской власти, нет действительно связанных с трудящимися массами и коллективно работающих в соворганах советских руководителей". Аппарат центральных и местных органов власти в Туркестане с середины 1920-х гг. на 60 - 80% состоял из бывших чиновников старой феодальной администрации. "Большую роль в ауле и кишлаке в восточных национальных] республиках, - говорилось в той же записке, - играет сохранившийся институт аминов, аксакалов, мирабов (водораспределителей). Обычно на этих должностях находятся лица из байской среды, они фактически заменяют низовой аппарат и своим авторитетом влияют на нашу совработу. Наши директивы на местах... проводятся через этих людей, обычно злоупотребляющих властью". В одной из информсводок Дагестанской губчека (июнь 1921 г.) отмечалось: "В большинстве случаев сельские и участковые ревкомы состоят из элементов, которые занимаются только взяточничеством и обирательством граждан. Делают они все это от имени советской власти, которая дала будто бы им неограниченные полномочия. Каково же может быть после этого отношение масс горцев к компартии?". Много "дров" наломали ретивые "революционизаторы" в Чечне до выделения ее в автономию51 . За 1921 - 1925 гг. здесь были зарегистрированы 32 вооруженных столкновения со 120 убитыми и ранеными, так что новому руководству автономии пришлось применить большие усилия для нормализации обстановки и установления твердой власти в этом районе.</w:t>
      </w:r>
    </w:p>
    <w:p>
      <w:pPr>
        <w:pStyle w:val="Normal"/>
        <w:spacing w:lineRule="auto" w:line="360"/>
        <w:ind w:firstLine="709"/>
        <w:jc w:val="both"/>
        <w:rPr>
          <w:sz w:val="28"/>
          <w:szCs w:val="28"/>
        </w:rPr>
      </w:pPr>
      <w:r>
        <w:rPr>
          <w:sz w:val="28"/>
          <w:szCs w:val="28"/>
        </w:rPr>
        <w:t>Сложности были и в других местах. "Сыр-Дарьинский губком указывает, - говорилось в записке Оргбюро ЦК РКП(б), - что дехкане прямо говорят, что им соваппарат обходится дороже, чем царский, так как тогда чиновников было меньше и взяток приходилось давать меньше". Кое-где, например в Чечне и Якутии, в начале 1920-х г. "леваками" практиковалась политика искусственного расслоения населения и проводилась так называемая "тактика дифференциации". Так, в Якутии съезды ревкомов решили "помочь классовому расслоению якутов", прибегнув к изоляции "всех кулацких элементов, тойонов" посредством их высылки и заключения в тюрьму. В крае вспыхнуло восстание, которым воспользовались остатки белогвардейских формирований, остававшихся еще на Дальнем Востоке. Ликвидация восстания стала возможной только после того, как в Якутии была провозглашена автономная республика.</w:t>
      </w:r>
    </w:p>
    <w:p>
      <w:pPr>
        <w:pStyle w:val="Normal"/>
        <w:spacing w:lineRule="auto" w:line="360"/>
        <w:ind w:firstLine="709"/>
        <w:jc w:val="both"/>
        <w:rPr>
          <w:sz w:val="28"/>
          <w:szCs w:val="28"/>
        </w:rPr>
      </w:pPr>
      <w:r>
        <w:rPr>
          <w:sz w:val="28"/>
          <w:szCs w:val="28"/>
        </w:rPr>
        <w:t>Население нередко проявляло нежелание участвовать в выборах в Советы. В 1925 г. в большинстве мест в национальных республиках и областях в перевыборах участвовали менее 30% избирателей: в Калмыцкой обл. - 23%, в Бурятской - 21%, в Ойратской -34%55 . В определенной мере такое положение объяснялось отсутствием авторитета местных партийных и советских органов среди населения, в том числе и вследствие неправительного подхода к крестьянам и попыток командовать ими. В Туркестане в 1924 - 1925 гг. снова активизировалось басмачество, использовавшее недовольство дехкан действиями некоторых органов советской власти. В 1926 г. были отмечены 190 боевых столкновений с басмаческими бандами. К концу года с крупными бандами было покончено, но осенью 1929 и затем весной 1931 г. басмачи снова активизировались. Население проявляло значительные колебания. Сказывалась и культурная отсталость этой бывшей окраины Российской империи.</w:t>
      </w:r>
    </w:p>
    <w:p>
      <w:pPr>
        <w:pStyle w:val="Normal"/>
        <w:spacing w:lineRule="auto" w:line="360"/>
        <w:ind w:firstLine="709"/>
        <w:jc w:val="both"/>
        <w:rPr>
          <w:sz w:val="28"/>
          <w:szCs w:val="28"/>
        </w:rPr>
      </w:pPr>
      <w:r>
        <w:rPr>
          <w:sz w:val="28"/>
          <w:szCs w:val="28"/>
        </w:rPr>
        <w:t>Остро ощущалось противостояние советских властей и духовенства. Повально закрывались и разрушались церкви, мечети. Однако религиозные школы в регионах, где население исповедовало ислам, брали верх над советскими. Так в Дагестане в 1925 г. в советских школах обучалось 15 тыс. детей, а в медресе - 40 тыс. В Башкирии и Казахстане к 1925 г. в некоторых волостях открылось до двух десятков религиозных школ.</w:t>
      </w:r>
    </w:p>
    <w:p>
      <w:pPr>
        <w:pStyle w:val="Normal"/>
        <w:spacing w:lineRule="auto" w:line="360"/>
        <w:ind w:firstLine="709"/>
        <w:jc w:val="both"/>
        <w:rPr>
          <w:sz w:val="28"/>
          <w:szCs w:val="28"/>
        </w:rPr>
      </w:pPr>
      <w:r>
        <w:rPr>
          <w:sz w:val="28"/>
          <w:szCs w:val="28"/>
        </w:rPr>
        <w:t>Советская власть и РКП(б), стремясь приблизить власти к населению, осуществляла так называемую "коренизацию" госаппарата, вовлекая коренное население в работу властных органов. Осуществлялась установка на то, чтобы все партийные и советские органы "национализировались" и работали на языке, понятном для населения. Во всех центральных и губернских учреждениях Украины украинцы в 1924 г. составляли 39.9%. В Закавказье представителей местных национальностей насчитывалось 54.3% из них: грузин - более 29, армян - 22.5, тюрок - 1.5%. В Туркменистане "националов" в республиканских органах было 10%, в Казахстане - 8.3%. В 1925 г. в центральных органах Белоруссии работали 42.6% белорусов. В Башкирском ЦИКе "националы" составляли 50.5%, в Якутской обл. - 16%. К 1930 г. лиц "коренной" национальности в республиканском аппарате было: в Белоруссии - уже 59.4%, на Украине - 36.2, в ЗСФСР - 29.94, в Казахстане - 12.7, Татарстане - 33.8, Азербайджане - 36.79, Армении - 93.53, Грузии - 74.6%58 . Вместе с тем "коренизация" сопровождалась вытеснением из властных органов представителей других национальностей, в том числе русских. В выступлении Г. К. Орджоникидзе на XII съезде РКП(б) отмечались факты игнорирования в республиках так называемых "нетитульных" народов. Например, в Совнаркоме Грузинской ССР (по данным на 1923 г.) не было ни одного наркома из русских или армян, в ЦК Грузинской компартии наблюдалось то же самое. В Тифлисе в составе Тифлисского совета второго созыва грузины составляли 43% (несмотря на то, что среди жителей грузинской столицы их было только 25%) и 17% армян (в составе населения Тифлиса их было более трети) .</w:t>
      </w:r>
    </w:p>
    <w:p>
      <w:pPr>
        <w:pStyle w:val="Normal"/>
        <w:spacing w:lineRule="auto" w:line="360"/>
        <w:ind w:firstLine="709"/>
        <w:jc w:val="both"/>
        <w:rPr>
          <w:sz w:val="28"/>
          <w:szCs w:val="28"/>
        </w:rPr>
      </w:pPr>
      <w:r>
        <w:rPr>
          <w:sz w:val="28"/>
          <w:szCs w:val="28"/>
        </w:rPr>
        <w:t>Существовала и установка о переводе делопроизводства в национальных республиках и областях на язык "коренного" населения. В Закавказье большая часть центральных учреждений в 1925 г. вела делопроизводство на местных языках. В Белоруссии на белорусском языке осуществлялось делопроизводство ЦИКа, на Украине на украинском языке - делопроизводство всех губернских и окружных учреждений. Однако в промышленных районах Украины процесс перехода на украинский язык шел медленно. Пленум ЦК КП(б)У назначил предельным сроком украинизации 1 января 1926 г., хотя такая спешка явно не шла на пользу делу. Очень плохо обстояло дело с переводом делопроизводства на языки "коренных" национальностей в Калмыкии и Ойратской обл., где своя письменность только еще вводилась, а также в Таджикистане. В Белоруссии при перевыборах Советов жители нескольких сел в приграничных с РСФСР районах, в дополнение к наказу депутатам, приняли постановление "не вводить белоруссизацию в школе". Это объяснялось отнюдь не отсутствием патриотизма, а потребностями жизни. Например, некоторые председатели еврейских сельсоветов в Смоленской обл. выступили в 1927 г. против перевода делопроизводства на еврейский язык, считая это невыполнимым. Кадров, владеющих национальными языками, было мало, или они вообще отсутствовали. Встречались затруднения и иного порядка: если в районе имелось, например, русское население, то на каком языке ему следовало обращаться в органы власти? Декрет ВЦИК о реализации прав национальных меньшинств позволил найти следующий выход из положения: русским разрешалось обращаться в органы власти на русском языке. Выдвигалось, например, требование украинизации всех учреждений районов (вне Украины), где проживали украинцы, что вызывало осуждение со стороны самих украинцев.</w:t>
      </w:r>
    </w:p>
    <w:p>
      <w:pPr>
        <w:pStyle w:val="Normal"/>
        <w:spacing w:lineRule="auto" w:line="360"/>
        <w:ind w:firstLine="709"/>
        <w:jc w:val="both"/>
        <w:rPr>
          <w:sz w:val="28"/>
          <w:szCs w:val="28"/>
        </w:rPr>
      </w:pPr>
      <w:r>
        <w:rPr>
          <w:sz w:val="28"/>
          <w:szCs w:val="28"/>
        </w:rPr>
        <w:t>Большое внимание уделялось народам Севера. В июне 1924 г. декретом ВЦИК был создан Комитет содействия народностям северных окраин. Ему вменялось в обязанности "содействие планомерному устроению малых народностей Севера в хозяйственно-экономическом, административно-судебном и культурно-санитарном отношении". Комитет функционировал до августа 1936 г. и немало сделал для малочисленных народов Севера.</w:t>
      </w:r>
    </w:p>
    <w:p>
      <w:pPr>
        <w:pStyle w:val="Normal"/>
        <w:spacing w:lineRule="auto" w:line="360"/>
        <w:ind w:firstLine="709"/>
        <w:jc w:val="both"/>
        <w:rPr>
          <w:sz w:val="28"/>
          <w:szCs w:val="28"/>
        </w:rPr>
      </w:pPr>
      <w:r>
        <w:rPr>
          <w:sz w:val="28"/>
          <w:szCs w:val="28"/>
        </w:rPr>
        <w:t>Существенное место в национальной политике партийного руководства занимала борьба с "национал-уклонизмом", к которому относили рецидивы великодержавности, великорусского шовинизма, колонизаторства, связанные с недооценкой значения национальных особенностей в партийной работе или нежеланием считаться с национальной спецификой культуры и быта, историческим прошлым тех или иных национальностей. Что касается коммунистов из местного "коренного" населения, то у них, наоборот, часто наблюдалось преувеличение значения национальных особенностей в ущерб "классовым интересам трудящихся". К последнему Сталин относил, прежде всего, деятельность, направленную на отстаивание независимости республик и областей, повышение уровня их суверенитета. Борьбу с "национал-уклонизмом" он связывал с выдвинутой им на июньском (1923 г.) пленуме ЦК РКП(б) концепцией усиления классовой борьбы по мере приближения к социализму. В целях укрепления своей власти Сталин неоднократно заявлял, что борьба против "национал-уклонизма" есть воплощение в жизнь ленинских идей. За этим обычно скрывался произвол и неуважение к принципу самостоятельности республик. Ленин же был противником огульных обвинений такого рода, и в декабре 1922 г. он резко высказывался о тех, кто "пренебрежительно швыряется обвинениями в "социал-национализме"". "Национал-уклонистов" выискивали и обнаруживали практически во всех республиках. В Азербайджане в мае 1924 г. VI съезд КП(б) Азербайджана осудил национал-уклонистов во главе с бывшим секретарем республиканской компартии А. Хундаговым. Их упрекали в претензии на предоставление азербайджанцам особых привилегий и в "национализации" азербайджанского пролетариата, выражавшейся в линии на замену азербайджанцами всех рабочих других национальностей.</w:t>
      </w:r>
    </w:p>
    <w:p>
      <w:pPr>
        <w:pStyle w:val="Normal"/>
        <w:spacing w:lineRule="auto" w:line="360"/>
        <w:ind w:firstLine="709"/>
        <w:jc w:val="both"/>
        <w:rPr>
          <w:sz w:val="28"/>
          <w:szCs w:val="28"/>
        </w:rPr>
      </w:pPr>
      <w:r>
        <w:rPr>
          <w:sz w:val="28"/>
          <w:szCs w:val="28"/>
        </w:rPr>
        <w:t>Очень много "внимания" было уделено грузинскому "национал-уклонизму". Дело в том, что уже после образования СССР, в период подготовки его Конституции, некоторые грузинские руководители, в частности Б. Мдивани и М. Окуджава, выступили против Закавказской Федерации, которая, по словам Мдивани, "образована искусственно". Он требовал, чтобы "и автономные, и независимые республики объединились в один союз", умалчивая при этом, относится ли это положение к Аджарии, Абхазии и Южной Осетии. Упор делался на ликвидацию ЗСФСР и непосредственное вхождение Грузии в СССР. Это квалифицировалось как "уклонизм" и впоследствии дорого обошлось его сторонникам. Их ошельмовали как троцкистов, шпионов и вредителей. 9 июля 1937 г. Верховный суд Грузинской ССР в закрытом заседании приговорил Б. Мдивани, М. Торошелидзе, М. Окуджаву, Г. Курулова, С. Чхиладзе, Г. Элиаву, Н. Карцивадзе к смертной казни.</w:t>
      </w:r>
    </w:p>
    <w:p>
      <w:pPr>
        <w:pStyle w:val="Normal"/>
        <w:spacing w:lineRule="auto" w:line="360"/>
        <w:ind w:firstLine="709"/>
        <w:jc w:val="both"/>
        <w:rPr>
          <w:sz w:val="28"/>
          <w:szCs w:val="28"/>
        </w:rPr>
      </w:pPr>
      <w:r>
        <w:rPr>
          <w:sz w:val="28"/>
          <w:szCs w:val="28"/>
        </w:rPr>
        <w:t>В начале 1928 г. в Армении была разгромлена группа так называемых "специфистов", которых обвиняли в выпячивании национальных особенностей республики. Годом позже развернулась кампания по разоблачению "национал-уклонистов" в попытках развивать местную промышленность путем проведения курса на хозяйственную самостоятельность республики. В Узбекистане в правом "национал-уклонизме" были обвинены председатель ЦИК Туркестана У. Ходжаев, Хыдыралиев и др., которым инкриминировалось покровительство баям, бывшим царским чиновникам и всем тем, кто проводил националистическую линию и выступал против кадров, присланных из Центра. Там же была осуждена в 1927 г. группа Иногамова, которого обвинили в "принижении" роли рабочего класса (который, по существу, в Узбекистане еще и не сформировался) и в отходе от классовых позиций. "Иногамовщину" расценивали как отражение идеологии шовинистически настроенной узбекской интеллигенции. Другие узбекские и хорезмские "национал-уклонисты" обвинялись в игнорировании стремления масс к своей национальной государственности и отрицании национального размежевания в Средней Азии. В Казахстане в 1926 г. резко критиковалась "национал-уклонистская" группа ответственных работников республики С. Садвокасова, С. Хаджанова, Ж. Мунбаева за поддержку эксплуататорских элементов в ауле, противодействие развитию промышленности, стремление обособить Казахстан от других республик и т.п. В ошибках националистического характера в 1926 г. был обвинен видный деятель республики Т. Рыскулов. Речь шла о трактовке им отдельных моментов истории казахского народа, оценке значения присоединения Казахстана к России, а также проведении совещания "национал-уклонистов".</w:t>
      </w:r>
    </w:p>
    <w:p>
      <w:pPr>
        <w:pStyle w:val="Normal"/>
        <w:spacing w:lineRule="auto" w:line="360"/>
        <w:ind w:firstLine="709"/>
        <w:jc w:val="both"/>
        <w:rPr>
          <w:sz w:val="28"/>
          <w:szCs w:val="28"/>
        </w:rPr>
      </w:pPr>
      <w:r>
        <w:rPr>
          <w:sz w:val="28"/>
          <w:szCs w:val="28"/>
        </w:rPr>
        <w:t>Драматичны страницы борьбы с "национал-уклонизмом" на Украине. Многие руководящие партийные и государственные деятели республики, не всегда украинцы по национальности, как, например, болгарин Х. Г. Раковский, в течение многих лет стремились вести линию на суверенность УССР, что не нравилось Сталину и великодержавно настроенным партийным деятелям в ЦК РКП(б). Лидером "национал-уклонизма" был объявлен нарком просвещения УССР А. Шумский, обвиненный в упреке партийной организации республики в господстве в ней русского коммуниста, проводящего "русотяпскую" политику. А самый большой "грех" Шумского состоял в противодействии насаждению культа Сталина на Украине. Шельмование шло по нарастающей с 1927 по 1933 г. К 1933 г. речь велась уже о разгроме "националистической агентуры в партии - антипартийной группы Шумского" и разоблачении "националистического уклона Н. А. Скрыпника" - члена Политбюро ЦК КП(б)У и первого заместителя председателя СНК УССР, отстаивавшего позиции республики64 . Не вынеся шельмования, Скрыпник застрелился. "Врагом народа" был объявлен и Раковский, много лет отдавший укреплению советской власти на Украине.</w:t>
      </w:r>
    </w:p>
    <w:p>
      <w:pPr>
        <w:pStyle w:val="Normal"/>
        <w:spacing w:lineRule="auto" w:line="360"/>
        <w:ind w:firstLine="709"/>
        <w:jc w:val="both"/>
        <w:rPr>
          <w:sz w:val="28"/>
          <w:szCs w:val="28"/>
        </w:rPr>
      </w:pPr>
      <w:r>
        <w:rPr>
          <w:sz w:val="28"/>
          <w:szCs w:val="28"/>
        </w:rPr>
        <w:t>Значительное место в процессах "национал-уклонистского толка" заняло дело видного представителя татарских большевиков, члена коллегии Наркомнаца М. -Х. Султан-Галиева, неоднократно арестовывавшегося и исключенного в 1923 г. из партии, причем "султангалиевщину" в Татарии выискивали еще долго после этого. В 1928 г. было сфабриковано новое дело "о султангалиевщине" как агентуре международного империализма и ряда зарубежных генеральных штабов (сам Султан-Галиев был расстрелян в 1940 г.). Невольно вспоминается предвидение, высказанное им на одном из заседаний: великодержавные шовинисты "...будут бить башкирского коммуниста под видом башкирского национализма... Борьба с местным национализмом может принять ненормальные формы". Метла разоблачений "национал-уклонизма" прошла и по Белоруссии. Здесь одновременно боролись с местными белорусскими, еврейскими и польскими буржуазными националистами внутри КП(б) Белоруссии.</w:t>
      </w:r>
    </w:p>
    <w:p>
      <w:pPr>
        <w:pStyle w:val="Normal"/>
        <w:spacing w:lineRule="auto" w:line="360"/>
        <w:ind w:firstLine="709"/>
        <w:jc w:val="both"/>
        <w:rPr>
          <w:sz w:val="28"/>
          <w:szCs w:val="28"/>
        </w:rPr>
      </w:pPr>
      <w:r>
        <w:rPr>
          <w:sz w:val="28"/>
          <w:szCs w:val="28"/>
        </w:rPr>
        <w:t>Борьба против "национал-уклонизма" усилилась после XVI съезда ВКП(б) в 1930 г. Этот съезд, осудив "национал-уклонизм", отметил, что великодержавный шовинизм составляет главную опасность в развитии национальных отношений, так как выражает стремление отживающих классов господствовавшей ранее великорусской нации вернуть себе утраченные привилегии, а уклон к местному национализму ослабляет единство народов, ведет к обособлению наций. На XVII съезде партии в 1934 г. Сталин в отчетном докладе еще больше заострил оценку "национал-уклонизма". Если раньше указывалось, что главная опасность - это уклон в сторону великодержавного шовинизма, то теперь было заявлено, что главную опасность может представлять любой из уклонов, если ослабить против него борьбу. Сталин заявил, что на Украине уклон к национализму "сомкнулся с интервенционистами" и что подобные явления есть и в других национальных республиках66 . Лавина разоблачений прокатилась по многим партийным организациям: за период 1931, 1932 и первую половину 1933 г. в 13 республиканских, краевых и областных организациях за националистические уклоны и связь с буржуазными националистическими организациями были привлечены к партийной ответственности 2 103 человека, из них 799 исключены из партии. Все это усиливало межнациональную напряженность. Тщательная проверка всех материалов на 328 лиц, завершившаяся в 1990 г. Комитетом партийного контроля при ЦК КПСС и ИМЛ при ЦК КПСС, показала, что обвинения в антипартийной и антисоветской деятельности были предъявлены им необоснованно.</w:t>
      </w:r>
    </w:p>
    <w:p>
      <w:pPr>
        <w:pStyle w:val="Normal"/>
        <w:spacing w:lineRule="auto" w:line="360"/>
        <w:ind w:firstLine="709"/>
        <w:jc w:val="both"/>
        <w:rPr>
          <w:sz w:val="28"/>
          <w:szCs w:val="28"/>
        </w:rPr>
      </w:pPr>
      <w:r>
        <w:rPr>
          <w:sz w:val="28"/>
          <w:szCs w:val="28"/>
        </w:rPr>
        <w:t>Вместе с тем в стране и партии стал распространяться ошибочный тезис о "решенности" национального вопроса в СССР. При этом в постперестроечный период у нас бытовало мнение, что впервые он якобы был озвучен 6 июля 1935 г. известным партийным и государственным деятелем, секретарем ЦК РКП(б) А. А. Андреевым в газете "Известия". Однако фактически еще в мае 1924 г. на XIII съезде РКП(б) выступивший с отчетом ЦК партии секретарь ЦК Г. Е. Зиновьев несколько раз акцентировал внимание на том, что "национальный вопрос разрешен нами правильно" и "осталось доделать только детали... Правильное разрешение национального вопроса - это 50% успешного разрешения задач революции"70 . После этого любое заявление о наличии каких-либо национальных проблем могло расцениваться и расценивалось как буржуазный национализм, а тот, кто говорил о них, подвергался преследованиям. Этот тезис бытовал многие годы и нанес большой вред советскому государству.</w:t>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Heading"/>
        <w:spacing w:lineRule="auto" w:line="360"/>
        <w:ind w:firstLine="709"/>
        <w:jc w:val="both"/>
        <w:rPr>
          <w:sz w:val="28"/>
          <w:szCs w:val="28"/>
        </w:rPr>
      </w:pPr>
      <w:r>
        <w:rPr>
          <w:sz w:val="28"/>
          <w:szCs w:val="28"/>
        </w:rPr>
        <w:t>Заключение</w:t>
      </w:r>
    </w:p>
    <w:p>
      <w:pPr>
        <w:pStyle w:val="Heading"/>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разование многонационального союзного государства отвечало многим культурным и историческим традициям народов, проживавших на территории бывшей Российской империи. Создание СССР способствовало также укреплению геополитического положения нового государства в рамках мирового сообщества. Однако первоначальная приверженность большевиков идеям унитаризма отрицательно сказалась на дальнейшем развитии государственности, которое после 1936 г. осуществлялось уже в рамках оформившейся административной системы. К концу 30-х гг. произошел окончательный переход к унитарной модели государства в ее сталинском варианте.</w:t>
      </w:r>
    </w:p>
    <w:p>
      <w:pPr>
        <w:pStyle w:val="Normal"/>
        <w:spacing w:lineRule="auto" w:line="360"/>
        <w:ind w:firstLine="709"/>
        <w:jc w:val="both"/>
        <w:rPr>
          <w:sz w:val="28"/>
          <w:szCs w:val="28"/>
        </w:rPr>
      </w:pPr>
      <w:r>
        <w:rPr>
          <w:sz w:val="28"/>
          <w:szCs w:val="28"/>
        </w:rPr>
        <w:t>В сфере национальной политики 12 лет, разделяющие первую Конституцию СССР и "Сталинскую Конституцию", ознаменовались многими бурными процессами. Народы многонациональной России, получившие в результате революции 1917 г. долгожданную свободу, стали на путь социального и национального возрождения. Всплеск внимания к национальным проблемам, стремление преодолеть недоверие к советской власти, к партии большевиков послужили стимулом для ряда позитивных процессов, направленных на национальное возрождение и развитие, особенно национальных меньшинств, на сближение и сотрудничество всех народов страны.</w:t>
      </w:r>
    </w:p>
    <w:p>
      <w:pPr>
        <w:pStyle w:val="Normal"/>
        <w:spacing w:lineRule="auto" w:line="360"/>
        <w:ind w:firstLine="709"/>
        <w:jc w:val="both"/>
        <w:rPr/>
      </w:pPr>
      <w:r>
        <w:rPr>
          <w:sz w:val="28"/>
          <w:szCs w:val="28"/>
        </w:rPr>
        <w:t>Партия большевиков многое сделала для решения национального вопроса. На начальном, ленинском этапе происходила демократизация межнациональных отношений на территории бывшей Российской империи. Процесс развития наций в общем и целом стал более интенсивным, многообразным и эффективным. Достижения национальных образований и народов за рассмотренный период несомненны. Однако в деле проведения в жизнь декларируемых советским руководством принципов национально-государственного строительства было много формализма. Все более стал давать о себе знать административно-командный стиль управления. Хотя руководители страны постоянно клялись в верности ленинской национальной политике, отход от ее принципов становился с годами все заметнее. Возросли унитаристские тенденции в экономике и политике. Число союзных республик и национальных областей значительно увеличилось, но права их оказались сильно урезанными и не могли выходить из рамок директив ЦК ВКП(б). Федерализм начал носить формальный характер, и спорить о его сохранении и развитии стало довольно сложно. В середине 1930-х гг. внимание к национальным интересам народов все больше ослабевало. Советская и партийная бюрократия, в руках которой оказалось кормило национального строительства, погрязла в администрировании. Изучение "плюсов" и "минусов" национальной политики партии государства прошлых лет может способствовать дальнейшему совершенствованию национальной политики в современной Российской Федерации.</w:t>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писок литературы</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Style19"/>
        <w:numPr>
          <w:ilvl w:val="0"/>
          <w:numId w:val="2"/>
        </w:numPr>
        <w:spacing w:lineRule="auto" w:line="360"/>
        <w:ind w:left="0" w:hanging="0"/>
        <w:jc w:val="both"/>
        <w:rPr>
          <w:sz w:val="28"/>
          <w:szCs w:val="28"/>
        </w:rPr>
      </w:pPr>
      <w:r>
        <w:rPr>
          <w:sz w:val="28"/>
          <w:szCs w:val="28"/>
        </w:rPr>
        <w:t>Н. И. Хмара, Отечественная история, 2006, №3;</w:t>
      </w:r>
    </w:p>
    <w:p>
      <w:pPr>
        <w:pStyle w:val="Style19"/>
        <w:numPr>
          <w:ilvl w:val="0"/>
          <w:numId w:val="2"/>
        </w:numPr>
        <w:spacing w:lineRule="auto" w:line="360"/>
        <w:ind w:left="0" w:hanging="0"/>
        <w:jc w:val="both"/>
        <w:rPr/>
      </w:pPr>
      <w:r>
        <w:rPr>
          <w:sz w:val="28"/>
          <w:szCs w:val="28"/>
        </w:rPr>
        <w:t>Образование СССР и его первая конституция, В. Л. Шейнс, Российская история, №1, 2010;</w:t>
      </w:r>
    </w:p>
    <w:p>
      <w:pPr>
        <w:pStyle w:val="Style19"/>
        <w:numPr>
          <w:ilvl w:val="0"/>
          <w:numId w:val="2"/>
        </w:numPr>
        <w:spacing w:lineRule="auto" w:line="360"/>
        <w:ind w:left="0" w:hanging="0"/>
        <w:jc w:val="both"/>
        <w:rPr>
          <w:sz w:val="28"/>
          <w:szCs w:val="28"/>
        </w:rPr>
      </w:pPr>
      <w:r>
        <w:rPr>
          <w:sz w:val="28"/>
          <w:szCs w:val="28"/>
        </w:rPr>
        <w:t>Орлов А.С., Полунов А.Ю., Шестова Т.Л., Щетинов Ю.А. 2-е изд., доп. - М.: Простор, 2005;</w:t>
      </w:r>
    </w:p>
    <w:p>
      <w:pPr>
        <w:pStyle w:val="Style19"/>
        <w:numPr>
          <w:ilvl w:val="0"/>
          <w:numId w:val="2"/>
        </w:numPr>
        <w:spacing w:lineRule="auto" w:line="360"/>
        <w:ind w:left="0" w:hanging="0"/>
        <w:jc w:val="both"/>
        <w:rPr>
          <w:sz w:val="28"/>
          <w:szCs w:val="28"/>
        </w:rPr>
      </w:pPr>
      <w:r>
        <w:rPr>
          <w:sz w:val="28"/>
          <w:szCs w:val="28"/>
        </w:rPr>
        <w:t>История России. Мунчаев Ш.М., Устинов В.М., 2005;</w:t>
      </w:r>
    </w:p>
    <w:p>
      <w:pPr>
        <w:pStyle w:val="Style19"/>
        <w:widowControl w:val="false"/>
        <w:numPr>
          <w:ilvl w:val="0"/>
          <w:numId w:val="2"/>
        </w:numPr>
        <w:spacing w:lineRule="auto" w:line="360"/>
        <w:ind w:left="0" w:hanging="0"/>
        <w:jc w:val="both"/>
        <w:rPr/>
      </w:pPr>
      <w:r>
        <w:rPr>
          <w:sz w:val="28"/>
          <w:szCs w:val="28"/>
        </w:rPr>
        <w:t>История России XX - начала XXI века. Под ред. Милова Л.В., 200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Style14">
    <w:name w:val="Без интервала Знак"/>
    <w:qFormat/>
    <w:rPr>
      <w:rFonts w:eastAsia="Times New Roman" w:cs="Times New Roman"/>
    </w:rPr>
  </w:style>
  <w:style w:type="character" w:styleId="Style15">
    <w:name w:val="Текст выноски Знак"/>
    <w:qFormat/>
    <w:rPr>
      <w:rFonts w:ascii="Tahoma" w:hAnsi="Tahoma" w:cs="Tahoma"/>
      <w:sz w:val="16"/>
      <w:szCs w:val="16"/>
      <w:lang w:val="en-US"/>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Style18">
    <w:name w:val="Название Знак"/>
    <w:qFormat/>
    <w:rPr>
      <w:rFonts w:ascii="Times New Roman" w:hAnsi="Times New Roman" w:cs="Times New Roman"/>
      <w:b/>
      <w:bCs/>
      <w:sz w:val="32"/>
      <w:szCs w:val="32"/>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widowControl w:val="false"/>
      <w:autoSpaceDE w:val="false"/>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2">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tabs>
        <w:tab w:val="clear" w:pos="709"/>
        <w:tab w:val="right" w:pos="9628" w:leader="dot"/>
      </w:tabs>
      <w:spacing w:before="0" w:after="100"/>
      <w:jc w:val="center"/>
    </w:pPr>
    <w:rPr>
      <w:b/>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56:00Z</dcterms:created>
  <dc:creator>оля</dc:creator>
  <dc:description/>
  <cp:keywords/>
  <dc:language>en-US</dc:language>
  <cp:lastModifiedBy>SYSTEM</cp:lastModifiedBy>
  <cp:lastPrinted>2010-11-28T21:56:00Z</cp:lastPrinted>
  <dcterms:modified xsi:type="dcterms:W3CDTF">2011-09-10T23:56:00Z</dcterms:modified>
  <cp:revision>2</cp:revision>
  <dc:subject/>
  <dc:title/>
</cp:coreProperties>
</file>