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rPr>
      </w:pPr>
      <w:r>
        <w:rPr>
          <w:b w:val="false"/>
          <w:sz w:val="28"/>
        </w:rPr>
        <w:t>Федеральное агентство по образованию</w:t>
      </w:r>
    </w:p>
    <w:p>
      <w:pPr>
        <w:pStyle w:val="Heading"/>
        <w:suppressAutoHyphens w:val="true"/>
        <w:spacing w:lineRule="auto" w:line="360"/>
        <w:ind w:firstLine="709"/>
        <w:rPr>
          <w:b w:val="false"/>
          <w:b w:val="false"/>
          <w:sz w:val="28"/>
        </w:rPr>
      </w:pPr>
      <w:r>
        <w:rPr>
          <w:b w:val="false"/>
          <w:sz w:val="28"/>
        </w:rPr>
        <w:t>Государственное образователь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Волгоградский Государственный Технический Университет</w:t>
      </w:r>
    </w:p>
    <w:p>
      <w:pPr>
        <w:pStyle w:val="Normal"/>
        <w:suppressAutoHyphens w:val="true"/>
        <w:spacing w:lineRule="auto" w:line="360"/>
        <w:ind w:firstLine="709"/>
        <w:jc w:val="center"/>
        <w:rPr>
          <w:sz w:val="28"/>
        </w:rPr>
      </w:pPr>
      <w:r>
        <w:rPr>
          <w:sz w:val="28"/>
        </w:rPr>
        <w:t>(ВолгГТУ)</w:t>
      </w:r>
    </w:p>
    <w:p>
      <w:pPr>
        <w:pStyle w:val="Normal"/>
        <w:suppressAutoHyphens w:val="true"/>
        <w:spacing w:lineRule="auto" w:line="360"/>
        <w:ind w:firstLine="709"/>
        <w:jc w:val="center"/>
        <w:rPr>
          <w:sz w:val="28"/>
        </w:rPr>
      </w:pPr>
      <w:r>
        <w:rPr>
          <w:sz w:val="28"/>
        </w:rPr>
        <w:t>Кафедра истории, культуры и социологии</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Heading2"/>
        <w:keepNext w:val="false"/>
        <w:suppressAutoHyphens w:val="true"/>
        <w:spacing w:lineRule="auto" w:line="360"/>
        <w:ind w:firstLine="709"/>
        <w:jc w:val="center"/>
        <w:rPr>
          <w:b w:val="false"/>
          <w:b w:val="false"/>
          <w:sz w:val="28"/>
          <w:lang w:val="uk-UA"/>
        </w:rPr>
      </w:pPr>
      <w:r>
        <w:rPr>
          <w:b w:val="false"/>
          <w:sz w:val="28"/>
        </w:rPr>
        <w:t xml:space="preserve">Тема: Сталинградская битва - </w:t>
      </w:r>
      <w:r>
        <w:rPr>
          <w:b w:val="false"/>
          <w:sz w:val="28"/>
          <w:lang w:val="uk-UA"/>
        </w:rPr>
        <w:t>п</w:t>
      </w:r>
      <w:r>
        <w:rPr>
          <w:b w:val="false"/>
          <w:sz w:val="28"/>
        </w:rPr>
        <w:t>одвиг мирного населения</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rPr>
        <w:t>Волгоград, 2007г.</w:t>
      </w:r>
      <w:r>
        <w:br w:type="page"/>
      </w:r>
    </w:p>
    <w:p>
      <w:pPr>
        <w:pStyle w:val="Normal"/>
        <w:suppressAutoHyphens w:val="true"/>
        <w:spacing w:lineRule="auto" w:line="360"/>
        <w:ind w:firstLine="709"/>
        <w:jc w:val="both"/>
        <w:rPr>
          <w:b/>
          <w:b/>
          <w:sz w:val="28"/>
          <w:szCs w:val="36"/>
        </w:rPr>
      </w:pPr>
      <w:r>
        <w:rPr>
          <w:b/>
          <w:sz w:val="28"/>
          <w:szCs w:val="36"/>
        </w:rPr>
        <w:t>Содержание</w:t>
      </w:r>
    </w:p>
    <w:p>
      <w:pPr>
        <w:pStyle w:val="Normal"/>
        <w:suppressAutoHyphens w:val="true"/>
        <w:spacing w:lineRule="auto" w:line="360"/>
        <w:jc w:val="both"/>
        <w:rPr>
          <w:b/>
          <w:b/>
          <w:sz w:val="28"/>
          <w:szCs w:val="36"/>
        </w:rPr>
      </w:pPr>
      <w:r>
        <w:rPr>
          <w:b/>
          <w:sz w:val="28"/>
          <w:szCs w:val="36"/>
        </w:rPr>
      </w:r>
    </w:p>
    <w:p>
      <w:pPr>
        <w:pStyle w:val="Normal"/>
        <w:suppressAutoHyphens w:val="true"/>
        <w:spacing w:lineRule="auto" w:line="360"/>
        <w:rPr>
          <w:sz w:val="28"/>
          <w:szCs w:val="28"/>
        </w:rPr>
      </w:pPr>
      <w:r>
        <w:rPr>
          <w:sz w:val="28"/>
          <w:szCs w:val="28"/>
        </w:rPr>
        <w:t>Начало</w:t>
      </w:r>
    </w:p>
    <w:p>
      <w:pPr>
        <w:pStyle w:val="Normal"/>
        <w:suppressAutoHyphens w:val="true"/>
        <w:spacing w:lineRule="auto" w:line="360"/>
        <w:rPr>
          <w:sz w:val="28"/>
          <w:szCs w:val="28"/>
        </w:rPr>
      </w:pPr>
      <w:r>
        <w:rPr>
          <w:sz w:val="28"/>
          <w:szCs w:val="28"/>
        </w:rPr>
        <w:t>С малых лет да на войну</w:t>
      </w:r>
    </w:p>
    <w:p>
      <w:pPr>
        <w:pStyle w:val="Normal"/>
        <w:suppressAutoHyphens w:val="true"/>
        <w:spacing w:lineRule="auto" w:line="360"/>
        <w:rPr>
          <w:sz w:val="28"/>
          <w:szCs w:val="28"/>
        </w:rPr>
      </w:pPr>
      <w:r>
        <w:rPr>
          <w:sz w:val="28"/>
          <w:szCs w:val="28"/>
        </w:rPr>
        <w:t>Сталинградский август</w:t>
      </w:r>
    </w:p>
    <w:p>
      <w:pPr>
        <w:pStyle w:val="Normal"/>
        <w:suppressAutoHyphens w:val="true"/>
        <w:spacing w:lineRule="auto" w:line="360"/>
        <w:rPr>
          <w:sz w:val="28"/>
          <w:szCs w:val="28"/>
        </w:rPr>
      </w:pPr>
      <w:r>
        <w:rPr>
          <w:sz w:val="28"/>
          <w:szCs w:val="28"/>
        </w:rPr>
        <w:t>Жизнь среди смерти</w:t>
      </w:r>
    </w:p>
    <w:p>
      <w:pPr>
        <w:pStyle w:val="Normal"/>
        <w:suppressAutoHyphens w:val="true"/>
        <w:spacing w:lineRule="auto" w:line="360"/>
        <w:rPr>
          <w:sz w:val="28"/>
          <w:szCs w:val="28"/>
        </w:rPr>
      </w:pPr>
      <w:r>
        <w:rPr>
          <w:sz w:val="28"/>
          <w:szCs w:val="28"/>
        </w:rPr>
        <w:t>Волжские речники в битве за Сталинград</w:t>
      </w:r>
    </w:p>
    <w:p>
      <w:pPr>
        <w:pStyle w:val="Normal"/>
        <w:suppressAutoHyphens w:val="true"/>
        <w:spacing w:lineRule="auto" w:line="360"/>
        <w:rPr>
          <w:sz w:val="28"/>
          <w:szCs w:val="28"/>
        </w:rPr>
      </w:pPr>
      <w:r>
        <w:rPr>
          <w:sz w:val="28"/>
          <w:szCs w:val="28"/>
        </w:rPr>
        <w:t>Звезды Тимура</w:t>
      </w:r>
    </w:p>
    <w:p>
      <w:pPr>
        <w:pStyle w:val="Normal"/>
        <w:suppressAutoHyphens w:val="true"/>
        <w:spacing w:lineRule="auto" w:line="360"/>
        <w:rPr>
          <w:sz w:val="28"/>
          <w:szCs w:val="28"/>
        </w:rPr>
      </w:pPr>
      <w:r>
        <w:rPr>
          <w:sz w:val="28"/>
          <w:szCs w:val="28"/>
        </w:rPr>
        <w:t>Война науке не помех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r>
        <w:br w:type="page"/>
      </w:r>
    </w:p>
    <w:p>
      <w:pPr>
        <w:pStyle w:val="Normal"/>
        <w:suppressAutoHyphens w:val="true"/>
        <w:spacing w:lineRule="auto" w:line="360"/>
        <w:ind w:firstLine="709"/>
        <w:jc w:val="both"/>
        <w:rPr>
          <w:b/>
          <w:b/>
          <w:sz w:val="28"/>
          <w:szCs w:val="36"/>
          <w:lang w:val="uk-UA"/>
        </w:rPr>
      </w:pPr>
      <w:r>
        <w:rPr>
          <w:b/>
          <w:sz w:val="28"/>
          <w:szCs w:val="36"/>
        </w:rPr>
        <w:t>Нача</w:t>
      </w:r>
      <w:r>
        <w:rPr>
          <w:b/>
          <w:sz w:val="28"/>
          <w:szCs w:val="36"/>
          <w:lang w:val="uk-UA"/>
        </w:rPr>
        <w:t>ло</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rPr>
      </w:pPr>
      <w:r>
        <w:rPr>
          <w:sz w:val="28"/>
          <w:szCs w:val="28"/>
        </w:rPr>
        <w:t xml:space="preserve">К середине лета 1942 г. сражения Великой Отечественной войны докатились до берегов Волги. В план крупномасштабного наступления на юге нашей страны (Кавказ, Крым) командование фашистской Германии включает и Сталинград (директива Гитлера № 41 от 5 апреля 1942 г.). Цель: овладеть промышленным городом, предприятия которого выпускали военную продукцию (заводы "Красный Октябрь", "Баррикады", Тракторный); выйти к Волге, по которой в кратчайшие сроки можно было попасть в Каспийское море, на Кавказ, где добывалась необходимая для фронта нефть. Этот замысел Гитлер планирует осуществить силами одной 6-й полевой армии Паулюса всего за неделю - к 25 июля 1942 г. С 14 июля 1942 г. Указом Президиума Верховного Совета СССР Сталинградская область была объявлена на осадном положении. </w:t>
      </w:r>
    </w:p>
    <w:p>
      <w:pPr>
        <w:pStyle w:val="Normal"/>
        <w:suppressAutoHyphens w:val="true"/>
        <w:spacing w:lineRule="auto" w:line="360"/>
        <w:ind w:firstLine="709"/>
        <w:jc w:val="both"/>
        <w:rPr>
          <w:sz w:val="28"/>
          <w:szCs w:val="28"/>
        </w:rPr>
      </w:pPr>
      <w:r>
        <w:rPr>
          <w:sz w:val="28"/>
          <w:szCs w:val="28"/>
        </w:rPr>
        <w:t xml:space="preserve">17 июля 1942 г. стал днем начала Сталинградской битвы. </w:t>
      </w:r>
    </w:p>
    <w:p>
      <w:pPr>
        <w:pStyle w:val="Normal"/>
        <w:suppressAutoHyphens w:val="true"/>
        <w:spacing w:lineRule="auto" w:line="360"/>
        <w:ind w:firstLine="709"/>
        <w:jc w:val="both"/>
        <w:rPr>
          <w:sz w:val="28"/>
          <w:szCs w:val="28"/>
        </w:rPr>
      </w:pPr>
      <w:r>
        <w:rPr>
          <w:sz w:val="28"/>
          <w:szCs w:val="28"/>
        </w:rPr>
        <w:t xml:space="preserve">Первыми встретили врага Клетский, Суровикинский, Серафимовичский, Чернышковский районы нашей области. </w:t>
      </w:r>
    </w:p>
    <w:p>
      <w:pPr>
        <w:pStyle w:val="Normal"/>
        <w:suppressAutoHyphens w:val="true"/>
        <w:spacing w:lineRule="auto" w:line="360"/>
        <w:ind w:firstLine="709"/>
        <w:jc w:val="both"/>
        <w:rPr>
          <w:sz w:val="28"/>
          <w:szCs w:val="28"/>
        </w:rPr>
      </w:pPr>
      <w:r>
        <w:rPr>
          <w:sz w:val="28"/>
          <w:szCs w:val="28"/>
        </w:rPr>
        <w:t xml:space="preserve">Хорошо подготовленная, вооруженная, численно превосходившая нашу, гитлеровская армия ценой любых потерь стремилась попасть в Сталинград, а советские воины ценой неимоверных усилий должны были сдержать натиск врага. </w:t>
      </w:r>
    </w:p>
    <w:p>
      <w:pPr>
        <w:pStyle w:val="Normal"/>
        <w:suppressAutoHyphens w:val="true"/>
        <w:spacing w:lineRule="auto" w:line="360"/>
        <w:ind w:firstLine="709"/>
        <w:jc w:val="both"/>
        <w:rPr>
          <w:sz w:val="28"/>
          <w:szCs w:val="28"/>
        </w:rPr>
      </w:pPr>
      <w:r>
        <w:rPr>
          <w:sz w:val="28"/>
          <w:szCs w:val="28"/>
        </w:rPr>
        <w:t xml:space="preserve">Силам наступающего противника противостоял Сталинградский фронт. Он был создан по решению Ставки Верховного Главнокомандования 12 июля 1942 г. В него вошли: 62-я, 63-я, 64-я, 21-я, 28-я, 38-я, 57-я общевойсковые армии, а также 8-я воздушная армия. </w:t>
      </w:r>
    </w:p>
    <w:p>
      <w:pPr>
        <w:pStyle w:val="Normal"/>
        <w:suppressAutoHyphens w:val="true"/>
        <w:spacing w:lineRule="auto" w:line="360"/>
        <w:ind w:firstLine="709"/>
        <w:jc w:val="both"/>
        <w:rPr>
          <w:sz w:val="28"/>
          <w:szCs w:val="28"/>
        </w:rPr>
      </w:pPr>
      <w:r>
        <w:rPr>
          <w:sz w:val="28"/>
          <w:szCs w:val="28"/>
        </w:rPr>
        <w:t>Начальное соотношение сил было в пользу немцев.</w:t>
      </w:r>
    </w:p>
    <w:p>
      <w:pPr>
        <w:pStyle w:val="Normal"/>
        <w:suppressAutoHyphens w:val="true"/>
        <w:spacing w:lineRule="auto" w:line="360"/>
        <w:ind w:firstLine="709"/>
        <w:jc w:val="both"/>
        <w:rPr>
          <w:sz w:val="28"/>
          <w:szCs w:val="28"/>
        </w:rPr>
      </w:pPr>
      <w:r>
        <w:rPr>
          <w:sz w:val="28"/>
          <w:szCs w:val="28"/>
        </w:rPr>
        <w:t>Немецко-фашистские войска превосходили советские:</w:t>
      </w:r>
    </w:p>
    <w:p>
      <w:pPr>
        <w:pStyle w:val="Normal"/>
        <w:suppressAutoHyphens w:val="true"/>
        <w:spacing w:lineRule="auto" w:line="360"/>
        <w:ind w:firstLine="709"/>
        <w:jc w:val="both"/>
        <w:rPr>
          <w:sz w:val="28"/>
          <w:szCs w:val="28"/>
          <w:lang w:val="uk-UA"/>
        </w:rPr>
      </w:pPr>
      <w:r>
        <w:rPr>
          <w:sz w:val="28"/>
          <w:szCs w:val="28"/>
        </w:rPr>
        <w:t>в личном составе</w:t>
        <w:tab/>
        <w:t xml:space="preserve">в </w:t>
      </w:r>
      <w:r>
        <w:rPr>
          <w:b/>
          <w:sz w:val="28"/>
          <w:szCs w:val="28"/>
        </w:rPr>
        <w:t>1,7 раза</w:t>
      </w:r>
    </w:p>
    <w:p>
      <w:pPr>
        <w:pStyle w:val="Normal"/>
        <w:suppressAutoHyphens w:val="true"/>
        <w:spacing w:lineRule="auto" w:line="360"/>
        <w:ind w:firstLine="709"/>
        <w:jc w:val="both"/>
        <w:rPr>
          <w:sz w:val="28"/>
          <w:szCs w:val="28"/>
          <w:lang w:val="uk-UA"/>
        </w:rPr>
      </w:pPr>
      <w:r>
        <w:rPr>
          <w:sz w:val="28"/>
          <w:szCs w:val="28"/>
        </w:rPr>
        <w:t>в артиллерии и танках</w:t>
        <w:tab/>
        <w:t xml:space="preserve">в </w:t>
      </w:r>
      <w:r>
        <w:rPr>
          <w:b/>
          <w:sz w:val="28"/>
          <w:szCs w:val="28"/>
        </w:rPr>
        <w:t>1,3 раза</w:t>
      </w:r>
    </w:p>
    <w:p>
      <w:pPr>
        <w:pStyle w:val="Normal"/>
        <w:suppressAutoHyphens w:val="true"/>
        <w:spacing w:lineRule="auto" w:line="360"/>
        <w:ind w:firstLine="709"/>
        <w:jc w:val="both"/>
        <w:rPr>
          <w:sz w:val="28"/>
          <w:szCs w:val="28"/>
          <w:lang w:val="uk-UA"/>
        </w:rPr>
      </w:pPr>
      <w:r>
        <w:rPr>
          <w:sz w:val="28"/>
          <w:szCs w:val="28"/>
        </w:rPr>
        <w:t>в самолетах почти в</w:t>
      </w:r>
      <w:r>
        <w:rPr>
          <w:b/>
          <w:sz w:val="28"/>
          <w:szCs w:val="28"/>
        </w:rPr>
        <w:t xml:space="preserve"> 2 раза</w:t>
      </w:r>
    </w:p>
    <w:p>
      <w:pPr>
        <w:pStyle w:val="Normal"/>
        <w:suppressAutoHyphens w:val="true"/>
        <w:spacing w:lineRule="auto" w:line="360"/>
        <w:ind w:firstLine="709"/>
        <w:jc w:val="both"/>
        <w:rPr>
          <w:sz w:val="28"/>
          <w:szCs w:val="28"/>
        </w:rPr>
      </w:pPr>
      <w:r>
        <w:rPr>
          <w:sz w:val="28"/>
          <w:szCs w:val="28"/>
        </w:rPr>
        <w:t>Сложность обстановки состояла также в том, что наши войска испытывали острый недостаток в противотанковой и зенитной артиллерии, в ряде соединений не хватало боеприпасов. Большинство дивизий, прибывших из Резерва Ставки, еще не имело боевого опыта, другие дивизии были измотаны в предыдущих боях. Открытый степной характер местности позволял вражеской авиации производить удары по советским войскам и наносить большой урон в людях, вооружении и боевой технике.</w:t>
      </w:r>
    </w:p>
    <w:p>
      <w:pPr>
        <w:pStyle w:val="Normal"/>
        <w:suppressAutoHyphens w:val="true"/>
        <w:spacing w:lineRule="auto" w:line="360"/>
        <w:ind w:firstLine="709"/>
        <w:jc w:val="both"/>
        <w:rPr>
          <w:sz w:val="28"/>
          <w:szCs w:val="28"/>
        </w:rPr>
      </w:pPr>
      <w:r>
        <w:rPr>
          <w:sz w:val="28"/>
          <w:szCs w:val="28"/>
        </w:rPr>
        <w:t xml:space="preserve">Боям за главную полосу обороны предшествовали бои передовых отрядов. В них входили и курсантские полки. Только что, покинувшие стены военных училищ, молодые офицеры шли в свою первую атаку как рядовые бойцы. </w:t>
      </w:r>
    </w:p>
    <w:p>
      <w:pPr>
        <w:pStyle w:val="Normal"/>
        <w:suppressAutoHyphens w:val="true"/>
        <w:spacing w:lineRule="auto" w:line="360"/>
        <w:ind w:firstLine="709"/>
        <w:jc w:val="both"/>
        <w:rPr>
          <w:sz w:val="28"/>
          <w:szCs w:val="28"/>
        </w:rPr>
      </w:pPr>
      <w:r>
        <w:rPr>
          <w:sz w:val="28"/>
          <w:szCs w:val="28"/>
        </w:rPr>
        <w:t>28 июля 1942 г. выходит приказ наркома обороны № 227 с требованием "Ни шагу назад!". В нем говорилось о полной мобилизации сил на отпор врага.</w:t>
      </w:r>
    </w:p>
    <w:p>
      <w:pPr>
        <w:pStyle w:val="Normal"/>
        <w:suppressAutoHyphens w:val="true"/>
        <w:spacing w:lineRule="auto" w:line="360"/>
        <w:ind w:firstLine="709"/>
        <w:jc w:val="both"/>
        <w:rPr>
          <w:sz w:val="28"/>
          <w:szCs w:val="28"/>
        </w:rPr>
      </w:pPr>
      <w:r>
        <w:rPr>
          <w:sz w:val="28"/>
          <w:szCs w:val="28"/>
        </w:rPr>
        <w:t xml:space="preserve">В кровопролитных июльских и августовских боях советские войны проявляли стойкость, самоотверженность и воинское мастерство. </w:t>
      </w:r>
    </w:p>
    <w:p>
      <w:pPr>
        <w:pStyle w:val="Normal"/>
        <w:suppressAutoHyphens w:val="true"/>
        <w:spacing w:lineRule="auto" w:line="360"/>
        <w:ind w:firstLine="709"/>
        <w:jc w:val="both"/>
        <w:rPr>
          <w:sz w:val="28"/>
          <w:szCs w:val="28"/>
        </w:rPr>
      </w:pPr>
      <w:r>
        <w:rPr>
          <w:sz w:val="28"/>
          <w:szCs w:val="28"/>
        </w:rPr>
        <w:t xml:space="preserve">Мы преклоняемся перед защитниками Одессы, Севастополя, Керчи и Минска, признаем огромное историческое значение битвы под Москвой, Курско-Орловской операции и других главных сражений Великой Отечественной войны. Но Сталинградская битва все же занимает особое место среди этих и других событий отечественной и мировой истории </w:t>
      </w:r>
    </w:p>
    <w:p>
      <w:pPr>
        <w:pStyle w:val="Normal"/>
        <w:suppressAutoHyphens w:val="true"/>
        <w:spacing w:lineRule="auto" w:line="360"/>
        <w:ind w:firstLine="709"/>
        <w:jc w:val="both"/>
        <w:rPr>
          <w:sz w:val="28"/>
          <w:szCs w:val="28"/>
        </w:rPr>
      </w:pPr>
      <w:r>
        <w:rPr>
          <w:sz w:val="28"/>
          <w:szCs w:val="28"/>
        </w:rPr>
        <w:t xml:space="preserve">Подвиг Защитников Сталинграда известен всему миру. Именно здесь в 1942-43 годах решались дальнейшие судьбы планеты. Для гитлеровцев этот город имел особое значение не только, как важный военно-политический, экономический и транспортный центр. Они прекрасно понимали, что город, где взошла звезда Сталина, город-символ носящий его имя, играет ключевую роль в патриотическом сознании советского народа. </w:t>
      </w:r>
    </w:p>
    <w:p>
      <w:pPr>
        <w:pStyle w:val="Normal"/>
        <w:suppressAutoHyphens w:val="true"/>
        <w:spacing w:lineRule="auto" w:line="360"/>
        <w:ind w:firstLine="709"/>
        <w:jc w:val="both"/>
        <w:rPr>
          <w:sz w:val="28"/>
          <w:szCs w:val="28"/>
        </w:rPr>
      </w:pPr>
      <w:r>
        <w:rPr>
          <w:sz w:val="28"/>
          <w:szCs w:val="28"/>
        </w:rPr>
        <w:t>Именно поэтому они с такой яростью обрушили на него бомбы 23 августа 1942 года, а потом атаковали вновь и вновь. Военная машина вермахта захлебнулась на берегах Волги. Беспримерный подвиг советских солдат и офицеров, стоявших на смерть 200 огненных дней и ночей, сказавших себе и другим "За Волгой для нас земли нет", сломавших хребет фашистскому зверю, получил огромный резонанс в мире, спасенном от "коричневой чумы" и стал началом конца гитлеровской Германии. Сталинград выстоял потому, что именно в нем воплотился весь смысл Родины. Именно потому больше нигде в мире не было такого массового героизма. Здесь сконцентрировалась вся духовная, моральная сила нашего народа. События Сталинградской битвы имели колоссальное значение для дальнейшего хода Второй мировой войны, это был точка великого перелома в его ходе. И признанием этого вклада служат не только грамота американского президента Франклина Рузвельта и меч английского короля Георга VI , бережно хранимые ныне в Волгоградском государственном музее-панораме "Сталинградская битва", но и площади и улицы имени Сталинграда в Париже и Лондоне, других странах Европы и Америки, а также тот неоспоримый факт, что во всем мире из всех драматических моментов Второй мировой войны на Восточном фронте, единственно известный ныне - Сталинградская битва.</w:t>
      </w:r>
    </w:p>
    <w:p>
      <w:pPr>
        <w:pStyle w:val="Normal"/>
        <w:suppressAutoHyphens w:val="true"/>
        <w:spacing w:lineRule="auto" w:line="360"/>
        <w:ind w:firstLine="709"/>
        <w:jc w:val="both"/>
        <w:rPr>
          <w:sz w:val="28"/>
          <w:szCs w:val="28"/>
        </w:rPr>
      </w:pPr>
      <w:r>
        <w:rPr>
          <w:sz w:val="28"/>
          <w:szCs w:val="28"/>
        </w:rPr>
        <w:t xml:space="preserve">Сталинградская битва условно делится на два периода: оборонительный и наступательный. </w:t>
      </w:r>
    </w:p>
    <w:p>
      <w:pPr>
        <w:pStyle w:val="Normal"/>
        <w:suppressAutoHyphens w:val="true"/>
        <w:spacing w:lineRule="auto" w:line="360"/>
        <w:ind w:firstLine="709"/>
        <w:jc w:val="both"/>
        <w:rPr>
          <w:sz w:val="28"/>
          <w:szCs w:val="28"/>
        </w:rPr>
      </w:pPr>
      <w:r>
        <w:rPr>
          <w:sz w:val="28"/>
          <w:szCs w:val="28"/>
        </w:rPr>
        <w:t xml:space="preserve">Оборонительный период начался 17 июля 1942 г. и завершился 18 ноября 1942 г. С 13 сентября 1942 г. по 2 февраля 1943 г. в городе шли ожесточенные уличные бои. </w:t>
      </w:r>
    </w:p>
    <w:p>
      <w:pPr>
        <w:pStyle w:val="Normal"/>
        <w:suppressAutoHyphens w:val="true"/>
        <w:spacing w:lineRule="auto" w:line="360"/>
        <w:ind w:firstLine="709"/>
        <w:jc w:val="both"/>
        <w:rPr>
          <w:sz w:val="28"/>
          <w:szCs w:val="28"/>
        </w:rPr>
      </w:pPr>
      <w:r>
        <w:rPr>
          <w:sz w:val="28"/>
          <w:szCs w:val="28"/>
        </w:rPr>
        <w:t xml:space="preserve">Наступательный период начался с контрнаступления советских войск 19 ноября 1942 г. и завершился победными залпами 2 февраля 1943 г. </w:t>
      </w:r>
    </w:p>
    <w:p>
      <w:pPr>
        <w:pStyle w:val="Normal"/>
        <w:suppressAutoHyphens w:val="true"/>
        <w:spacing w:lineRule="auto" w:line="360"/>
        <w:ind w:firstLine="709"/>
        <w:jc w:val="both"/>
        <w:rPr>
          <w:sz w:val="28"/>
          <w:szCs w:val="28"/>
        </w:rPr>
      </w:pPr>
      <w:r>
        <w:rPr>
          <w:sz w:val="28"/>
          <w:szCs w:val="28"/>
        </w:rPr>
        <w:t>На отдельных этапах в сражении участвовало более 2 миллионов человек.</w:t>
      </w:r>
    </w:p>
    <w:p>
      <w:pPr>
        <w:pStyle w:val="Normal"/>
        <w:suppressAutoHyphens w:val="true"/>
        <w:spacing w:lineRule="auto" w:line="360"/>
        <w:ind w:firstLine="709"/>
        <w:jc w:val="both"/>
        <w:rPr/>
      </w:pPr>
      <w:r>
        <w:rPr>
          <w:sz w:val="28"/>
          <w:szCs w:val="28"/>
        </w:rPr>
        <w:t>Однако не только бойцы армии участвовали в обороне Сталинграда. Мирное население сыграло огромную роль.</w:t>
      </w:r>
      <w:r>
        <w:br w:type="page"/>
      </w:r>
    </w:p>
    <w:p>
      <w:pPr>
        <w:pStyle w:val="Normal"/>
        <w:suppressAutoHyphens w:val="true"/>
        <w:spacing w:lineRule="auto" w:line="360"/>
        <w:ind w:firstLine="709"/>
        <w:jc w:val="both"/>
        <w:rPr>
          <w:b/>
          <w:b/>
          <w:sz w:val="28"/>
          <w:szCs w:val="36"/>
          <w:lang w:val="uk-UA"/>
        </w:rPr>
      </w:pPr>
      <w:r>
        <w:rPr>
          <w:b/>
          <w:sz w:val="28"/>
          <w:szCs w:val="36"/>
        </w:rPr>
        <w:t>С малых лет да на войну</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rPr>
      </w:pPr>
      <w:r>
        <w:rPr>
          <w:sz w:val="28"/>
          <w:szCs w:val="28"/>
        </w:rPr>
        <w:t xml:space="preserve">Своими пылкими сердцами сталинградские мальчишки восприняли горе и страдания, пришедшие на родную землю. Они тоже стали на ее защиту. </w:t>
      </w:r>
    </w:p>
    <w:p>
      <w:pPr>
        <w:pStyle w:val="Normal"/>
        <w:suppressAutoHyphens w:val="true"/>
        <w:spacing w:lineRule="auto" w:line="360"/>
        <w:ind w:firstLine="709"/>
        <w:jc w:val="both"/>
        <w:rPr>
          <w:sz w:val="28"/>
          <w:szCs w:val="28"/>
        </w:rPr>
      </w:pPr>
      <w:r>
        <w:rPr>
          <w:sz w:val="28"/>
          <w:szCs w:val="28"/>
        </w:rPr>
        <w:t xml:space="preserve">В захваченном гитлеровцами хуторе Вербовка Калачевского района действовал "босоногий гарнизон". Бойцами его были хуторские ребята десяти-четырнадцати лет: братья Аксён и Тимофей Тимонины, Василий и Николай Егоровы, Максим Церковников, Федор Силкин, Емельян Сафонов и другие - всего 20 человек. Они не взрывали поездов, не пускали на воздух склады с боеприпасами. По-своему, как могли боролись с захватчиками. </w:t>
      </w:r>
    </w:p>
    <w:p>
      <w:pPr>
        <w:pStyle w:val="Normal"/>
        <w:suppressAutoHyphens w:val="true"/>
        <w:spacing w:lineRule="auto" w:line="360"/>
        <w:ind w:firstLine="709"/>
        <w:jc w:val="both"/>
        <w:rPr>
          <w:sz w:val="28"/>
          <w:szCs w:val="28"/>
        </w:rPr>
      </w:pPr>
      <w:r>
        <w:rPr>
          <w:sz w:val="28"/>
          <w:szCs w:val="28"/>
        </w:rPr>
        <w:t xml:space="preserve">Когда немцы распространили слух о том, что Сталинград пал, что наши войска разгромлены, на здании комендатуры появилась листовка: </w:t>
      </w:r>
    </w:p>
    <w:p>
      <w:pPr>
        <w:pStyle w:val="Normal"/>
        <w:suppressAutoHyphens w:val="true"/>
        <w:spacing w:lineRule="auto" w:line="360"/>
        <w:ind w:firstLine="709"/>
        <w:jc w:val="both"/>
        <w:rPr>
          <w:sz w:val="28"/>
          <w:szCs w:val="28"/>
        </w:rPr>
      </w:pPr>
      <w:r>
        <w:rPr>
          <w:sz w:val="28"/>
          <w:szCs w:val="28"/>
        </w:rPr>
        <w:t>"Товарищи! Немцы брешут, что Советская власть разбита. Брешут, сволочи, что Сталинград сдался. Сталинград наш, и наши скоро придут. Не верьте гадам. Партизаны".</w:t>
      </w:r>
    </w:p>
    <w:p>
      <w:pPr>
        <w:pStyle w:val="Normal"/>
        <w:suppressAutoHyphens w:val="true"/>
        <w:spacing w:lineRule="auto" w:line="360"/>
        <w:ind w:firstLine="709"/>
        <w:jc w:val="both"/>
        <w:rPr>
          <w:sz w:val="28"/>
          <w:szCs w:val="28"/>
        </w:rPr>
      </w:pPr>
      <w:r>
        <w:rPr>
          <w:sz w:val="28"/>
          <w:szCs w:val="28"/>
        </w:rPr>
        <w:t xml:space="preserve">В один из дней был совершен дерзкий налет на почту и похищены мешки с ценными документами и письмами. Стало известно в хуторе и об исчезновении продуктов из хорошо охраняемого немецкими часовыми амбара. Пропадало оружие. Все это вселяло страх и сеяло панику среди фашистов. Они были уверены, что действуют партизаны. Мальчишки укрыли и выхаживали советского офицера, бежавшего из Калачёвского лагеря для военнопленных. Готовились уйти в лес к партизанам, но перед этим собирались вывесить на здании комендатуры к годовщине Октябрьской революции красный флаг. Староста хутора и гитлеровцы все-таки догадались, кто являлся "партизанами". </w:t>
      </w:r>
    </w:p>
    <w:p>
      <w:pPr>
        <w:pStyle w:val="Normal"/>
        <w:suppressAutoHyphens w:val="true"/>
        <w:spacing w:lineRule="auto" w:line="360"/>
        <w:ind w:firstLine="709"/>
        <w:jc w:val="both"/>
        <w:rPr>
          <w:sz w:val="28"/>
          <w:szCs w:val="28"/>
        </w:rPr>
      </w:pPr>
      <w:r>
        <w:rPr>
          <w:sz w:val="28"/>
          <w:szCs w:val="28"/>
        </w:rPr>
        <w:t xml:space="preserve">4 ноября 1942 г. мальчишек схватили. Трое суток жестоко пытали … 7 ноября десять человек из "босоного гарнизона" на глазах хуторян были расстреляны. Правду о достоверности этих событий подтверждает документ - акт комиссии по расследованию и удостоверению факта изуверства, совершенного фашистами в хуторе Вербовка. </w:t>
      </w:r>
    </w:p>
    <w:p>
      <w:pPr>
        <w:pStyle w:val="Normal"/>
        <w:suppressAutoHyphens w:val="true"/>
        <w:spacing w:lineRule="auto" w:line="360"/>
        <w:ind w:firstLine="709"/>
        <w:jc w:val="both"/>
        <w:rPr>
          <w:sz w:val="28"/>
          <w:szCs w:val="28"/>
        </w:rPr>
      </w:pPr>
      <w:r>
        <w:rPr>
          <w:sz w:val="28"/>
          <w:szCs w:val="28"/>
        </w:rPr>
        <w:t xml:space="preserve">А К Т </w:t>
      </w:r>
    </w:p>
    <w:p>
      <w:pPr>
        <w:pStyle w:val="Normal"/>
        <w:suppressAutoHyphens w:val="true"/>
        <w:spacing w:lineRule="auto" w:line="360"/>
        <w:ind w:firstLine="709"/>
        <w:jc w:val="both"/>
        <w:rPr>
          <w:sz w:val="28"/>
          <w:szCs w:val="28"/>
        </w:rPr>
      </w:pPr>
      <w:r>
        <w:rPr>
          <w:sz w:val="28"/>
          <w:szCs w:val="28"/>
        </w:rPr>
        <w:t>18 декабря 1942 года в хуторе Аверинском (Вербовка тогда входила в состав этого хутора) Ляпичевского сельсовета Калачевского района Сталинградской области комиссией в составе: капитана Хаитова Г.А., уполномоченного Ляпичевского сельсовета по хутору Аверинскому Силкина М.И. и местных жителей - отца двух убитых детей Тимонина Ф.Д., колхозников Горина А.Ф., Силкиной Д.М., Силкиной Н.Ф. составлен настоящий акт о нижеследующем:</w:t>
      </w:r>
    </w:p>
    <w:p>
      <w:pPr>
        <w:pStyle w:val="Normal"/>
        <w:suppressAutoHyphens w:val="true"/>
        <w:spacing w:lineRule="auto" w:line="360"/>
        <w:ind w:firstLine="709"/>
        <w:jc w:val="both"/>
        <w:rPr>
          <w:sz w:val="28"/>
          <w:szCs w:val="28"/>
        </w:rPr>
      </w:pPr>
      <w:r>
        <w:rPr>
          <w:sz w:val="28"/>
          <w:szCs w:val="28"/>
        </w:rPr>
        <w:t xml:space="preserve">4 ноября 1042 года в хут. Аверинском немцы, запуганные действиями неизвестных партизан в районе хуторов Вербовки, Ляпичево, Аверинский, заподозрили в этих действиях ребят, бывших школьников и предприняли облаву на мальчиков хутора. Они врывались в хаты, силой брали мальчиков и избивали их палками, ногайками, резиной и ногами. Затем выбрасывали детей на улицу и, издеваясь, требовали, чтобы каждый из детей оговаривал кого-либо из своих товарищей. </w:t>
      </w:r>
    </w:p>
    <w:p>
      <w:pPr>
        <w:pStyle w:val="Normal"/>
        <w:suppressAutoHyphens w:val="true"/>
        <w:spacing w:lineRule="auto" w:line="360"/>
        <w:ind w:firstLine="709"/>
        <w:jc w:val="both"/>
        <w:rPr>
          <w:sz w:val="28"/>
          <w:szCs w:val="28"/>
        </w:rPr>
      </w:pPr>
      <w:r>
        <w:rPr>
          <w:sz w:val="28"/>
          <w:szCs w:val="28"/>
        </w:rPr>
        <w:t xml:space="preserve">Избив детей до потери сознания, немцы бросили их в крытую холодную автомашину. Гитлеровские изверги взяли 17 мальчиков, двух матерей и одного отца. </w:t>
      </w:r>
    </w:p>
    <w:p>
      <w:pPr>
        <w:pStyle w:val="Normal"/>
        <w:suppressAutoHyphens w:val="true"/>
        <w:spacing w:lineRule="auto" w:line="360"/>
        <w:ind w:firstLine="709"/>
        <w:jc w:val="both"/>
        <w:rPr>
          <w:sz w:val="28"/>
          <w:szCs w:val="28"/>
        </w:rPr>
      </w:pPr>
      <w:r>
        <w:rPr>
          <w:sz w:val="28"/>
          <w:szCs w:val="28"/>
        </w:rPr>
        <w:t>Схвачены немцами были следующие: Махин Иван - 11 лет, Егоров Николай - 12 лет, Горин Василий - 13 лет, Тимонин Тимофей - 12 лет, Тимонин Аксен - 14 лет, Егоров Василий - 13 лет, Манжин Семен - 9 лет, Назаркин Никифор - 12 лет, Головлев Константин - 13 лет, Сафонов Емельян - 12 лет, Церковников Максим - 13 лет, Семенов Анатолий - 10 лет, Ребриков Григорий - 12 лет, Сафонов Сергей - 12 лет, Силкин Петр - 11 лет, Силкин Федор - 13 лет, Головлев Филипп - 13 лет.</w:t>
      </w:r>
    </w:p>
    <w:p>
      <w:pPr>
        <w:pStyle w:val="Normal"/>
        <w:suppressAutoHyphens w:val="true"/>
        <w:spacing w:lineRule="auto" w:line="360"/>
        <w:ind w:firstLine="709"/>
        <w:jc w:val="both"/>
        <w:rPr>
          <w:sz w:val="28"/>
          <w:szCs w:val="28"/>
        </w:rPr>
      </w:pPr>
      <w:r>
        <w:rPr>
          <w:sz w:val="28"/>
          <w:szCs w:val="28"/>
        </w:rPr>
        <w:t>Вместе с детьми в эту машину фашисты посадили Тимонина Филиппа Дмитриевича - отца Тимониных Аксена и Тимофея, Головлеву Дарью Ивановну - мать Головлева Константина и Сафонову Степаниду Акимову - мать Сафонова Емельяна.</w:t>
      </w:r>
    </w:p>
    <w:p>
      <w:pPr>
        <w:pStyle w:val="Normal"/>
        <w:suppressAutoHyphens w:val="true"/>
        <w:spacing w:lineRule="auto" w:line="360"/>
        <w:ind w:firstLine="709"/>
        <w:jc w:val="both"/>
        <w:rPr>
          <w:sz w:val="28"/>
          <w:szCs w:val="28"/>
        </w:rPr>
      </w:pPr>
      <w:r>
        <w:rPr>
          <w:sz w:val="28"/>
          <w:szCs w:val="28"/>
        </w:rPr>
        <w:t xml:space="preserve">Дети и трое взрослых, как указано выше, находились под арестом в холодной автомашине. Мальчики после истязаний были в крови, с опухшими и окровавленными лицами, все в синяках. Немцы с 4 до 7 ноября врывались в машину по несколько раз в день, снова избивали детей, грозили им расстрелом и виселицей. После трехдневного издевательства над детьми в автомашине были оставлены 10 мальчиков, приговоренных к расстрелу. </w:t>
      </w:r>
    </w:p>
    <w:p>
      <w:pPr>
        <w:pStyle w:val="Normal"/>
        <w:suppressAutoHyphens w:val="true"/>
        <w:spacing w:lineRule="auto" w:line="360"/>
        <w:ind w:firstLine="709"/>
        <w:jc w:val="both"/>
        <w:rPr>
          <w:sz w:val="28"/>
          <w:szCs w:val="28"/>
        </w:rPr>
      </w:pPr>
      <w:r>
        <w:rPr>
          <w:sz w:val="28"/>
          <w:szCs w:val="28"/>
        </w:rPr>
        <w:t xml:space="preserve">Согласно, показаниям жителей хутора Аверинского, немецкий комендант выезжал в Калач санкционировать расправу над людьми. </w:t>
      </w:r>
    </w:p>
    <w:p>
      <w:pPr>
        <w:pStyle w:val="Normal"/>
        <w:suppressAutoHyphens w:val="true"/>
        <w:spacing w:lineRule="auto" w:line="360"/>
        <w:ind w:firstLine="709"/>
        <w:jc w:val="both"/>
        <w:rPr>
          <w:sz w:val="28"/>
          <w:szCs w:val="28"/>
        </w:rPr>
      </w:pPr>
      <w:r>
        <w:rPr>
          <w:sz w:val="28"/>
          <w:szCs w:val="28"/>
        </w:rPr>
        <w:t xml:space="preserve">7 ноября 1942 года немецкий комендант согнал население на площадь хутора Аверинского и через немца-переводчика объявил, что мальчиков расстреляют и что в дальнейшем за неподчинение немцам виновные будут расстреливаться, а если у жителей хутора будет обнаружен кто-либо чужой, то хозяин будет выгнан из дому и дом сожжен. </w:t>
      </w:r>
    </w:p>
    <w:p>
      <w:pPr>
        <w:pStyle w:val="Normal"/>
        <w:suppressAutoHyphens w:val="true"/>
        <w:spacing w:lineRule="auto" w:line="360"/>
        <w:ind w:firstLine="709"/>
        <w:jc w:val="both"/>
        <w:rPr>
          <w:sz w:val="28"/>
          <w:szCs w:val="28"/>
        </w:rPr>
      </w:pPr>
      <w:r>
        <w:rPr>
          <w:sz w:val="28"/>
          <w:szCs w:val="28"/>
        </w:rPr>
        <w:t xml:space="preserve">Днем в двадцать пятую годовщину Великой Октябрьской социалистической революции измученных после пыток детей начали выводить связанными по пять человек на расстрел к силосной яме возле МТФ, где и расстреляли их под смех и шум пьяных немцев. </w:t>
      </w:r>
    </w:p>
    <w:p>
      <w:pPr>
        <w:pStyle w:val="Normal"/>
        <w:suppressAutoHyphens w:val="true"/>
        <w:spacing w:lineRule="auto" w:line="360"/>
        <w:ind w:firstLine="709"/>
        <w:jc w:val="both"/>
        <w:rPr>
          <w:sz w:val="28"/>
          <w:szCs w:val="28"/>
        </w:rPr>
      </w:pPr>
      <w:r>
        <w:rPr>
          <w:sz w:val="28"/>
          <w:szCs w:val="28"/>
        </w:rPr>
        <w:t>Были расстреляны: Аксен Тимонин, Тимофей Тимонин, Василий Егоров, Николай Егоров, Семен Манжин, Константин Головлев, Никофор Назаркин, Емельян Сафонов, Василий Горин и Иван Махин.</w:t>
      </w:r>
    </w:p>
    <w:p>
      <w:pPr>
        <w:pStyle w:val="Normal"/>
        <w:suppressAutoHyphens w:val="true"/>
        <w:spacing w:lineRule="auto" w:line="360"/>
        <w:ind w:firstLine="709"/>
        <w:jc w:val="both"/>
        <w:rPr>
          <w:sz w:val="28"/>
          <w:szCs w:val="28"/>
        </w:rPr>
      </w:pPr>
      <w:r>
        <w:rPr>
          <w:sz w:val="28"/>
          <w:szCs w:val="28"/>
        </w:rPr>
        <w:t xml:space="preserve">Руководил расправой обер-лейтенант Фридрих Гук и унтер-офицер, переводчик Асмус. </w:t>
      </w:r>
    </w:p>
    <w:p>
      <w:pPr>
        <w:pStyle w:val="Normal"/>
        <w:suppressAutoHyphens w:val="true"/>
        <w:spacing w:lineRule="auto" w:line="360"/>
        <w:ind w:firstLine="709"/>
        <w:jc w:val="both"/>
        <w:rPr>
          <w:sz w:val="28"/>
          <w:szCs w:val="28"/>
        </w:rPr>
      </w:pPr>
      <w:r>
        <w:rPr>
          <w:sz w:val="28"/>
          <w:szCs w:val="28"/>
        </w:rPr>
        <w:t>Подписи: капитан Хаитов, уполномоченный сельсовета Силкин, отец двух расстрелянных сыновей Тимонин, местные жители Горин, Силкина.</w:t>
      </w:r>
    </w:p>
    <w:p>
      <w:pPr>
        <w:pStyle w:val="Normal"/>
        <w:suppressAutoHyphens w:val="true"/>
        <w:spacing w:lineRule="auto" w:line="360"/>
        <w:ind w:firstLine="709"/>
        <w:jc w:val="both"/>
        <w:rPr>
          <w:sz w:val="28"/>
          <w:szCs w:val="28"/>
        </w:rPr>
      </w:pPr>
      <w:r>
        <w:rPr>
          <w:sz w:val="28"/>
          <w:szCs w:val="28"/>
        </w:rPr>
        <w:t>Подвиг ребят не забыт и по ныне. Сейчас на территории Калачёвского района действует Детский оздоровительный комплекс "Босоногий гарнизон".</w:t>
      </w:r>
    </w:p>
    <w:p>
      <w:pPr>
        <w:pStyle w:val="Normal"/>
        <w:suppressAutoHyphens w:val="true"/>
        <w:spacing w:lineRule="auto" w:line="360"/>
        <w:ind w:firstLine="709"/>
        <w:jc w:val="both"/>
        <w:rPr>
          <w:sz w:val="28"/>
          <w:szCs w:val="28"/>
        </w:rPr>
      </w:pPr>
      <w:r>
        <w:rPr>
          <w:sz w:val="28"/>
          <w:szCs w:val="28"/>
        </w:rPr>
        <w:t>Таких примеров героизма среди детей и подростков Сталинградской области можно привести множество.</w:t>
      </w:r>
    </w:p>
    <w:p>
      <w:pPr>
        <w:pStyle w:val="Normal"/>
        <w:suppressAutoHyphens w:val="true"/>
        <w:spacing w:lineRule="auto" w:line="360"/>
        <w:ind w:firstLine="709"/>
        <w:jc w:val="both"/>
        <w:rPr>
          <w:sz w:val="28"/>
          <w:szCs w:val="28"/>
        </w:rPr>
      </w:pPr>
      <w:r>
        <w:rPr>
          <w:sz w:val="28"/>
          <w:szCs w:val="28"/>
        </w:rPr>
        <w:t>В Калаче-на-Дону действовал отряд Вани Цыганкова. В него входили Миша Шестеренко, Егор Покровский, Павел Кошелев. Они вели разведку в тылу фашистов, добывая важные сведения о расположении воинских частей врага, об огневых точках, о складах горючего. Помогли освободить группу советских военнопленных. Устанавливали на дорогах самодельные мины. Калачевские юные партизаны также были схвачены фашистами.</w:t>
      </w:r>
    </w:p>
    <w:p>
      <w:pPr>
        <w:pStyle w:val="Normal"/>
        <w:suppressAutoHyphens w:val="true"/>
        <w:spacing w:lineRule="auto" w:line="360"/>
        <w:ind w:firstLine="709"/>
        <w:jc w:val="both"/>
        <w:rPr>
          <w:sz w:val="28"/>
          <w:szCs w:val="28"/>
        </w:rPr>
      </w:pPr>
      <w:r>
        <w:rPr>
          <w:sz w:val="28"/>
          <w:szCs w:val="28"/>
        </w:rPr>
        <w:t>В музее детского движения Волгоградского дворца пионеров имеются фотодокументы, воспоминания другие свидетельства о подвигах детей, подростков. Назову имена сынов полков: Сережа Алешков (ему было 7 лет, когда он спас командира полка, награжден медалью "За боевые заслуги"); Леня Кузубов - разведчик под Сталинградом, дошел до Берлина, штыком расписался на колонне рейхстага. Награжден орденами Славы III степени и Отечественной войны, 14 медалями. Ныне поэт, автор 8 сборников. Виктор Перфильев - рабочий тракторного завода. Витя учился в 78-й, потом в 34-й школе. После бомбежек Сталинграда жил с тетей в подвале. Тетя погибла, сам был ранен и контужен. Был подобран минометчиками. Его усыновила воинская часть. Здесь мальчик дежурил у полевого телефона, ходил с фляжками за водой на Волгу для пулеметов и солдат. Сумел метким выстрелом убить гитлеровца, забрал его оружие, документы и передал офицеру минометной роты. Потом мальчика сделали заряжающим; из окон своей школы корректировал огонь по вражеским позициям. Прошел боевой путь от Волги до Праги. Награжден медалями "За оборону Сталинграда", "За боевые заслуги" и др.</w:t>
      </w:r>
    </w:p>
    <w:p>
      <w:pPr>
        <w:pStyle w:val="Normal"/>
        <w:suppressAutoHyphens w:val="true"/>
        <w:spacing w:lineRule="auto" w:line="360"/>
        <w:ind w:firstLine="709"/>
        <w:jc w:val="both"/>
        <w:rPr>
          <w:sz w:val="28"/>
          <w:szCs w:val="28"/>
        </w:rPr>
      </w:pPr>
      <w:r>
        <w:rPr>
          <w:sz w:val="28"/>
          <w:szCs w:val="28"/>
        </w:rPr>
        <w:t>Громов Виктор Иванович 12 лет, учился в ремесленном училище № 1. Во время Сталинградской битвы стал разведчиком. Три раза переходил линию фронта, разведывал огневые точки, места скопления противника. Виктор взорвал склад боеприпасов противника. Участвовал непосредственно в боях, в атаках. Награжден медалью "За оборону Сталинграда".</w:t>
      </w:r>
    </w:p>
    <w:p>
      <w:pPr>
        <w:pStyle w:val="Normal"/>
        <w:suppressAutoHyphens w:val="true"/>
        <w:spacing w:lineRule="auto" w:line="360"/>
        <w:ind w:firstLine="709"/>
        <w:jc w:val="both"/>
        <w:rPr>
          <w:sz w:val="28"/>
          <w:szCs w:val="28"/>
        </w:rPr>
      </w:pPr>
      <w:r>
        <w:rPr>
          <w:sz w:val="28"/>
          <w:szCs w:val="28"/>
        </w:rPr>
        <w:t>Однако ребята проявляли выдержку, старание и рвение помочь своей стране не только на поле боя но и на трудовых фронтах.</w:t>
      </w:r>
    </w:p>
    <w:p>
      <w:pPr>
        <w:pStyle w:val="Normal"/>
        <w:suppressAutoHyphens w:val="true"/>
        <w:spacing w:lineRule="auto" w:line="360"/>
        <w:ind w:firstLine="709"/>
        <w:jc w:val="both"/>
        <w:rPr>
          <w:sz w:val="28"/>
          <w:szCs w:val="28"/>
        </w:rPr>
      </w:pPr>
      <w:r>
        <w:rPr>
          <w:sz w:val="28"/>
          <w:szCs w:val="28"/>
        </w:rPr>
        <w:t>В годы войны и в послевоенный восстановительный период подростковый труд играл огромное значение. Борис Полевой, побывавший в дни Сталинградской битвы на Тракторном заводе, писал: "В одном из цехов идет горячая работа. Ремонтируются подбитые танки. Рядом с военными ремонтниками - рабочие и среди них подростки. Они работают молча, сосредоточенно, сурово сдвинув брови, стараясь всю силу своей воли, всю быстроту своих умных и уже опытных рук вложить в эту работу. ...Когда в дальний угол цеха ударил снаряд и осколки стекла, брызнув, упали им под руки, они даже не оглянулись, продолжая возиться в моторе танка. Лица черны от ржавого масла, сверкают белки воспаленных от бессонницы глаз".</w:t>
      </w:r>
    </w:p>
    <w:p>
      <w:pPr>
        <w:pStyle w:val="Normal"/>
        <w:suppressAutoHyphens w:val="true"/>
        <w:spacing w:lineRule="auto" w:line="360"/>
        <w:ind w:firstLine="709"/>
        <w:jc w:val="both"/>
        <w:rPr>
          <w:sz w:val="28"/>
          <w:szCs w:val="28"/>
        </w:rPr>
      </w:pPr>
      <w:r>
        <w:rPr>
          <w:sz w:val="28"/>
          <w:szCs w:val="28"/>
        </w:rPr>
        <w:t>Подростки подавали тогда заявления на завод с просьбой принять их на работу. Прибавляли себе года. Среди них Миша Моторин из школы № 14, Алеша Редкозубов - шк. № 17. На мельницу № 4 поступил учеником пионер Саша Килин. Когда мастер Подольский ушел на фронт, Саша сталь работать на его рабочем месте, успешно выполняя дневные нормы. В одной из рыболовецких бригад трудился пионер Ваня Митрофанов. Ежедневно для бойцов Красной Армии на рыбозаводе "Молодогвардеец" мальчик заготавливал по 15 кг сушеной рыбы.</w:t>
      </w:r>
    </w:p>
    <w:p>
      <w:pPr>
        <w:pStyle w:val="Normal"/>
        <w:suppressAutoHyphens w:val="true"/>
        <w:spacing w:lineRule="auto" w:line="360"/>
        <w:ind w:firstLine="709"/>
        <w:jc w:val="both"/>
        <w:rPr>
          <w:sz w:val="28"/>
          <w:szCs w:val="28"/>
        </w:rPr>
      </w:pPr>
      <w:r>
        <w:rPr>
          <w:sz w:val="28"/>
          <w:szCs w:val="28"/>
        </w:rPr>
        <w:t>Братья Михаил и Максим Серегины (колхоз "Батрак" Чернышковского района) взяли к себе в бригаду пионера-пятиклассника Петю. Работая на комбайне, мальчик убрал зерновых на 400 гектарах и с экономил 300 кг горючего.</w:t>
      </w:r>
    </w:p>
    <w:p>
      <w:pPr>
        <w:pStyle w:val="Normal"/>
        <w:suppressAutoHyphens w:val="true"/>
        <w:spacing w:lineRule="auto" w:line="360"/>
        <w:ind w:firstLine="709"/>
        <w:jc w:val="both"/>
        <w:rPr>
          <w:sz w:val="28"/>
          <w:szCs w:val="28"/>
        </w:rPr>
      </w:pPr>
      <w:r>
        <w:rPr>
          <w:sz w:val="28"/>
          <w:szCs w:val="28"/>
        </w:rPr>
        <w:t>Были у пионеров и свои передовики. Бригада Вити Пономарева из Нижнечирского района ежедневно выгружала на элеваторе или на току 60-70 центнеров зерна, а всего в районе трудилось 8 таких бригад с общим числом в них до 200 ребят. Пионеры и комсомольцы Перелазовского района с вожатой Машей Росличенко собрали и намолотили со своего фронтового гектара 9 ц ячменя. По всему району с пионерских фронтовых гектаров намолочено 59 ц.</w:t>
      </w:r>
    </w:p>
    <w:p>
      <w:pPr>
        <w:pStyle w:val="Normal"/>
        <w:suppressAutoHyphens w:val="true"/>
        <w:spacing w:lineRule="auto" w:line="360"/>
        <w:ind w:firstLine="709"/>
        <w:jc w:val="both"/>
        <w:rPr>
          <w:sz w:val="28"/>
          <w:szCs w:val="28"/>
        </w:rPr>
      </w:pPr>
      <w:r>
        <w:rPr>
          <w:sz w:val="28"/>
          <w:szCs w:val="28"/>
        </w:rPr>
        <w:t xml:space="preserve">С начала войны и до ее окончания лозунг "Поможем сельским хозяйствам в уборке урожая", провозглашенный на митинге учащимися школы № 8 Сталинграда им. КИМ, определял основное содержание общественного труда школьников области. Школы брали под свою ответственность </w:t>
      </w:r>
    </w:p>
    <w:p>
      <w:pPr>
        <w:pStyle w:val="Normal"/>
        <w:suppressAutoHyphens w:val="true"/>
        <w:spacing w:lineRule="auto" w:line="360"/>
        <w:ind w:firstLine="709"/>
        <w:jc w:val="both"/>
        <w:rPr>
          <w:sz w:val="28"/>
          <w:szCs w:val="28"/>
        </w:rPr>
      </w:pPr>
      <w:r>
        <w:rPr>
          <w:sz w:val="28"/>
          <w:szCs w:val="28"/>
        </w:rPr>
        <w:t>1-2 гектара пашни или плантации, проводили на них весь цикл сельхозработ. Урожай шел в фонд Обороны страны. Эти гектары называли фронтовыми. В Киквидзенской школе выращено 2 га проса, 1 га ячменя. В Семеновской и Аланцевской школах района - 0,3 га и 0,45 га картофеля.</w:t>
      </w:r>
    </w:p>
    <w:p>
      <w:pPr>
        <w:pStyle w:val="Normal"/>
        <w:suppressAutoHyphens w:val="true"/>
        <w:spacing w:lineRule="auto" w:line="360"/>
        <w:ind w:firstLine="709"/>
        <w:jc w:val="both"/>
        <w:rPr>
          <w:sz w:val="28"/>
          <w:szCs w:val="28"/>
        </w:rPr>
      </w:pPr>
      <w:r>
        <w:rPr>
          <w:sz w:val="28"/>
          <w:szCs w:val="28"/>
        </w:rPr>
        <w:t>Подростки осваивали трактор и комбайн. Всего было подготовлено 35 тысяч механизаторов широкого профиля. Дети заменяли отцов, братьев и сестер, ушедших на фронт или в партизаны. Учителя стремились опережать своих воспитанников в умении водить трактор или автомобиль. Ольга Санкина из Калачевского района одна из первых среди учителей овладела комбайном. В Березовском районе 17 учителей стали к штурвалам комбайнов. В Ленинском районе 40 учителей работали механизаторами в грозное лето 1942 г..</w:t>
      </w:r>
    </w:p>
    <w:p>
      <w:pPr>
        <w:pStyle w:val="Normal"/>
        <w:suppressAutoHyphens w:val="true"/>
        <w:spacing w:lineRule="auto" w:line="360"/>
        <w:ind w:firstLine="709"/>
        <w:jc w:val="both"/>
        <w:rPr>
          <w:sz w:val="28"/>
          <w:szCs w:val="28"/>
        </w:rPr>
      </w:pPr>
      <w:r>
        <w:rPr>
          <w:sz w:val="28"/>
          <w:szCs w:val="28"/>
        </w:rPr>
        <w:t>В колхозах и совхозах области трудилось более 100 тыс. учащихся. Пионерские звенья и бригады с утра до вечера собирали колоски, очищали на токах зерно, сгребали сено, копнили его, ухаживали за животными, доили коров. Юные сталинградцы не уступали сельским ребятам в труде. Для удобрения пионеры 11-й школы Сатлинграда собрали каждый по 20-30 ведер золы. Особо отличились Тося Антипова, Юра Михайлов, Рая Алексинская.</w:t>
      </w:r>
    </w:p>
    <w:p>
      <w:pPr>
        <w:pStyle w:val="Normal"/>
        <w:suppressAutoHyphens w:val="true"/>
        <w:spacing w:lineRule="auto" w:line="360"/>
        <w:ind w:firstLine="709"/>
        <w:jc w:val="both"/>
        <w:rPr>
          <w:sz w:val="28"/>
          <w:szCs w:val="28"/>
        </w:rPr>
      </w:pPr>
      <w:r>
        <w:rPr>
          <w:sz w:val="28"/>
          <w:szCs w:val="28"/>
        </w:rPr>
        <w:t>Серьезная опасность нависла над элеватором Клетского района. Зерно могло достаться врагу, который уже подходил к границам области. И тогда все - от 5-летних до пожилых стариков вышли на строительство 12 переправ через Дон. На помощь Сталинградский комитет обороны прислал военных саперов, грузовики. В течение одной ночи навели переправы и началась эвакуация зерна. Словно муравьи, цепочки детей, подростков и взрослых передавали из рук в руки ведра, корзины с драгоценным грузом. Последний в цепочке высыпал на баржу или в машину, на подводы зерно. Пустая емкость таким же путем передавалась назад. В людском конвейере часто попадались пятилетние малыши. Они несли зерно в молочных бидончиках, но ни за что не хотели бросить работу. Так было спасено 770 тыс. центнеров хлеба.</w:t>
      </w:r>
    </w:p>
    <w:p>
      <w:pPr>
        <w:pStyle w:val="Normal"/>
        <w:suppressAutoHyphens w:val="true"/>
        <w:spacing w:lineRule="auto" w:line="360"/>
        <w:ind w:firstLine="709"/>
        <w:jc w:val="both"/>
        <w:rPr>
          <w:sz w:val="28"/>
          <w:szCs w:val="28"/>
        </w:rPr>
      </w:pPr>
      <w:r>
        <w:rPr>
          <w:sz w:val="28"/>
          <w:szCs w:val="28"/>
        </w:rPr>
        <w:t xml:space="preserve">В машинно-тракторных станциях и мастерских совхозов самоотверженно трудились подростки. На расточке гильз и валов юный токарь Тужик из совхоза "Троргунский" Палласовского района не уходил от станка до тех пор, пока не выполнит плановое задание 13-летний Володя Гатченко за короткое время лета 1942 г. перевез 400 ц. сена. Ваня Пенский 4 года проработал чабаном вместе с отцом. С 16 апреля по 3 мая 43-его года он сохранил 130 ягнят при норме 120 от 100 овцематок. От колхоза "Красное знамя" Эльтонского района мальчику была вручена премия в сумме 300 руб. </w:t>
      </w:r>
    </w:p>
    <w:p>
      <w:pPr>
        <w:pStyle w:val="Normal"/>
        <w:suppressAutoHyphens w:val="true"/>
        <w:spacing w:lineRule="auto" w:line="360"/>
        <w:ind w:firstLine="709"/>
        <w:jc w:val="both"/>
        <w:rPr>
          <w:sz w:val="28"/>
          <w:szCs w:val="28"/>
        </w:rPr>
      </w:pPr>
      <w:r>
        <w:rPr>
          <w:sz w:val="28"/>
          <w:szCs w:val="28"/>
        </w:rPr>
        <w:t xml:space="preserve">Уходчики на овцетоварной ферме в Гончарах Кайсацкого района Петя Ягупов (14 лет) и Миша Шалаев (15 лет) в трудную морозную зимовку 1943 г. подвозили корма на ферму. </w:t>
      </w:r>
    </w:p>
    <w:p>
      <w:pPr>
        <w:pStyle w:val="Normal"/>
        <w:suppressAutoHyphens w:val="true"/>
        <w:spacing w:lineRule="auto" w:line="360"/>
        <w:ind w:firstLine="709"/>
        <w:jc w:val="both"/>
        <w:rPr>
          <w:sz w:val="28"/>
          <w:szCs w:val="28"/>
        </w:rPr>
      </w:pPr>
      <w:r>
        <w:rPr>
          <w:sz w:val="28"/>
          <w:szCs w:val="28"/>
        </w:rPr>
        <w:t>Рая Лемякина за сохранность телят получила в счет дополнительной оплаты ягненка. После войны 60 пионеров и комсомольцев Палласовского района были награждены медалями "За доблестный труд в Великой Отечественной войне 1941-45 гг."</w:t>
      </w:r>
    </w:p>
    <w:p>
      <w:pPr>
        <w:pStyle w:val="Normal"/>
        <w:suppressAutoHyphens w:val="true"/>
        <w:spacing w:lineRule="auto" w:line="360"/>
        <w:ind w:firstLine="709"/>
        <w:jc w:val="both"/>
        <w:rPr>
          <w:sz w:val="28"/>
          <w:szCs w:val="28"/>
        </w:rPr>
      </w:pPr>
      <w:r>
        <w:rPr>
          <w:sz w:val="28"/>
          <w:szCs w:val="28"/>
        </w:rPr>
        <w:t>В Урюпинском районе дети помогали выращивать кроликов. Быковские школьники выкормили гусениц шелкопряда и сдали 16,5 кг коконов для изготовления шелка для парашютов.</w:t>
      </w:r>
    </w:p>
    <w:p>
      <w:pPr>
        <w:pStyle w:val="Normal"/>
        <w:suppressAutoHyphens w:val="true"/>
        <w:spacing w:lineRule="auto" w:line="360"/>
        <w:ind w:firstLine="709"/>
        <w:jc w:val="both"/>
        <w:rPr>
          <w:sz w:val="28"/>
          <w:szCs w:val="28"/>
        </w:rPr>
      </w:pPr>
      <w:r>
        <w:rPr>
          <w:sz w:val="28"/>
          <w:szCs w:val="28"/>
        </w:rPr>
        <w:t>Архивы сохранили факты о трудовом подвиге пионеров и школьников области. С первых дней войны дети включились в сбор средств на танки и самолеты. Учащиеся школы № 54 в "Сталинградской правде" опубликовали 25 марта 1942 г. обращение с призывом собрать средства на выпуск танка "Сталинградский пионер". Призыв был услышан. Ученики школы № 3 Тракторозаводского района собрали 5 тысяч, ребята из 93 школы тогда Ворошиловского района - 1700 руб., из 78-й школы - 1100 руб., а инициаторы из 54-й - 1000 руб.</w:t>
      </w:r>
    </w:p>
    <w:p>
      <w:pPr>
        <w:pStyle w:val="Normal"/>
        <w:suppressAutoHyphens w:val="true"/>
        <w:spacing w:lineRule="auto" w:line="360"/>
        <w:ind w:firstLine="709"/>
        <w:jc w:val="both"/>
        <w:rPr>
          <w:sz w:val="28"/>
          <w:szCs w:val="28"/>
        </w:rPr>
      </w:pPr>
      <w:r>
        <w:rPr>
          <w:sz w:val="28"/>
          <w:szCs w:val="28"/>
        </w:rPr>
        <w:t>Дети и подростки Красного Октября собрали 2800 руб. на строительство авиаэскадрильи. Учащиеся Котельниковского района - 22334 руб. Пионеры Кировского района сдали 26 тыс. на выпуск танков.</w:t>
      </w:r>
    </w:p>
    <w:p>
      <w:pPr>
        <w:pStyle w:val="Normal"/>
        <w:suppressAutoHyphens w:val="true"/>
        <w:spacing w:lineRule="auto" w:line="360"/>
        <w:ind w:firstLine="709"/>
        <w:jc w:val="both"/>
        <w:rPr>
          <w:sz w:val="28"/>
          <w:szCs w:val="28"/>
        </w:rPr>
      </w:pPr>
      <w:r>
        <w:rPr>
          <w:sz w:val="28"/>
          <w:szCs w:val="28"/>
        </w:rPr>
        <w:t>Невозможно перечислить патриотические бескорыстные поступки детей, молодежи, учителей в те суровые годы. Верховный Главнокомандующий Вооруженными силами СССР Иосиф Сталин прислал коллективу Николаевской СШ № 1 телеграмму: "Прошу передать учителям, учащимся школы, собравшим 21305 руб. на строительство авиаэскадрильи "Героический Сталинград" мой горячий привет и благодарность Красной Армии". Разгром врага - единственное горячее желание объединяло всех сталинградцев от мала до велика.</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lang w:val="uk-UA"/>
        </w:rPr>
      </w:pPr>
      <w:r>
        <w:rPr>
          <w:b/>
          <w:sz w:val="28"/>
          <w:szCs w:val="36"/>
        </w:rPr>
        <w:t>Сталинградский август</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sz w:val="28"/>
          <w:szCs w:val="28"/>
        </w:rPr>
      </w:pPr>
      <w:r>
        <w:rPr>
          <w:sz w:val="28"/>
          <w:szCs w:val="28"/>
        </w:rPr>
        <w:t xml:space="preserve">Август 1942 г. - начало Сталинградской битвы. Свой вклад в оборону Сталинграда внесли и жители прифронтовых районов области. Фронт от города Фролово находился в 30 км, городу угрожала опасность. Подростки, женщины, старики создавали оборонительные рубежи. В материалах музея локомотивного депо ст. Арчеда сохранились следующее описание событий тех дней: "Ст. Арчеда противник бомбил непрерывно. Все здания на станции фашисты уничтожили, не осталось ни одного помещения. И все же составы шли к фронту. Днем фашисты разбомбят пути, а в сумерки путейцы их восстановят". С 1942 г. работники депо находились на казарменном положении. Десятки фронтовых рейсов совершили машинисты депо ст. Арчеда: Н.А. и П.А. Евстигнеевы, И.Г. Литвинов. О трудовом подвиге железнодорожников в те годы рассказывает мемориальная доска, установленная на знании вокзала. 5 августа машинист А.С. Васильев вел поезд, в котором были боеприпасы, из Качалино в Арчеду. Над станцией Лог появились вражеские самолеты и стали бросать бомбы. Одна попала в прибывший поезд и он загорелся. Необходимо было отцепить уцелевшие вагоны и вывезти их со станции. Проявив мужество и находчивость машинист вывел эти вагоны со станции на перегон. Катастрофа сильного взрыва боеприпасов и цистерн с бензином была предотвращена. </w:t>
      </w:r>
    </w:p>
    <w:p>
      <w:pPr>
        <w:pStyle w:val="Normal"/>
        <w:suppressAutoHyphens w:val="true"/>
        <w:spacing w:lineRule="auto" w:line="360"/>
        <w:ind w:firstLine="709"/>
        <w:jc w:val="both"/>
        <w:rPr>
          <w:sz w:val="28"/>
          <w:szCs w:val="28"/>
        </w:rPr>
      </w:pPr>
      <w:r>
        <w:rPr>
          <w:sz w:val="28"/>
          <w:szCs w:val="28"/>
        </w:rPr>
        <w:t>Осколком от авиабомбы вблизи ст. Раковка был ранен машинист М.Н. Котельников. Кровь струилась из раны. Но машинист не покинул свой пост, знал, что его некем заменить, а груз ждут защитники Сталинграда. Быстро перевязав рану, Котельников повел состав дольше, благополучно оставив его к месту назначения. Это была битва на рельсах, Которую наши железнодорожники ценой собственных жизней выиграли.</w:t>
      </w:r>
    </w:p>
    <w:p>
      <w:pPr>
        <w:pStyle w:val="Normal"/>
        <w:suppressAutoHyphens w:val="true"/>
        <w:spacing w:lineRule="auto" w:line="360"/>
        <w:ind w:firstLine="709"/>
        <w:jc w:val="both"/>
        <w:rPr>
          <w:sz w:val="28"/>
          <w:szCs w:val="28"/>
        </w:rPr>
      </w:pPr>
      <w:r>
        <w:rPr>
          <w:sz w:val="28"/>
          <w:szCs w:val="28"/>
        </w:rPr>
        <w:t>В августе шла уборка хлеба. Нелегко приходилось колхозникам. Газета "Сталинградская правда" опубликовала тогда передовую "Хлеб - это тоже оружие". Враг бомбил хутора Ветютнево, Терновку, Рубежки, Арчедино-Чернушенский, поля совхоза "Зеленовский". Знатный комбайнер этого совхоза П.И. Белянский рассказывал, как вражеские самолеты пикировали на его уборочный агрегат, прошили пулями комбайн, дважды бросили бомбы, причем она разорвалась рядом с трактором. Тракторист Секачев был сильно контужен, но ехать в хутор отказался, под бомбежкой сгорело два комбайна, погибли комбайнеры М.П. Михин, А.Т. Поляков, С. Т' Рогачев. В совхозе "Зеленовском" во время уборки урожая было убито врагом одиннадцать человек, но весь урожай с площади свыше десяти тысяч гектаров был своевременно убран. В августе все колхозы привезли на элеватор новый урожай. Было отгружено 12403 тонны зерна. План хлебозаготовок был перевыполнен.</w:t>
      </w:r>
    </w:p>
    <w:p>
      <w:pPr>
        <w:pStyle w:val="Normal"/>
        <w:suppressAutoHyphens w:val="true"/>
        <w:spacing w:lineRule="auto" w:line="360"/>
        <w:ind w:firstLine="709"/>
        <w:jc w:val="both"/>
        <w:rPr/>
      </w:pPr>
      <w:r>
        <w:rPr>
          <w:sz w:val="28"/>
          <w:szCs w:val="28"/>
        </w:rPr>
        <w:t>Это одним из чудовищнейших дней августа для мирных жителей Сталинграда стало 23 число сего месяца. С этого дня начались массированные воздушные бомбардировки города. Всего за два часа во второй половине дня вражеская авиация произвела около 2 000 самолетовылетов. Были разрушены многие предприятия, уничтожены культурные ценности. Из разбомбленных баков нефтехранилища, находившегося на берегу Волги, текла пылающая нефть и разливалась по реке. Горели пристани, пароходы. Казалось, что горит сама Волга. Огромный костер горящего города был виден на десятки километров вокруг. "Многое пришлось пережить и перевидать на военных дорогах, но то, что я увидел 23 августа в Сталинграде, поразило меня. Город горел, он был чудовищно разрушен...", - писал в своих воспоминаниях командующий Юго-Восточным фронтом (с 28 сентября - Сталинградским) маршал Советского Союза Андрей Иванович Еременко.</w:t>
      </w:r>
    </w:p>
    <w:p>
      <w:pPr>
        <w:pStyle w:val="Normal"/>
        <w:suppressAutoHyphens w:val="true"/>
        <w:spacing w:lineRule="auto" w:line="360"/>
        <w:ind w:firstLine="709"/>
        <w:jc w:val="both"/>
        <w:rPr/>
      </w:pPr>
      <w:r>
        <w:rPr>
          <w:sz w:val="28"/>
          <w:szCs w:val="28"/>
        </w:rPr>
        <w:t xml:space="preserve"> </w:t>
      </w:r>
      <w:r>
        <w:rPr>
          <w:sz w:val="28"/>
          <w:szCs w:val="28"/>
        </w:rPr>
        <w:t>Только после полуночи атаки фашистской авиации прекратились. В этот день погибло более 40 тысяч мирных жителей. Необходимо было организовать эвакуацию городского имущества, заводского оборудования, людей. Во всем этом армии помогали выжившие жители города. В условиях, когда правый берег Волги фактически становился фронтом, а левый - тылом, волжские переправы стали жизненно важным фактором.  Они осуществляли доставку боеприпасов, медикаментов, продовольствия, резервов с левого берега, а с правого - переправляли раненых в госпитали, оборудованные в неглубоком тылу.</w:t>
      </w:r>
    </w:p>
    <w:p>
      <w:pPr>
        <w:pStyle w:val="Normal"/>
        <w:suppressAutoHyphens w:val="true"/>
        <w:spacing w:lineRule="auto" w:line="360"/>
        <w:ind w:firstLine="709"/>
        <w:jc w:val="both"/>
        <w:rPr>
          <w:b/>
          <w:b/>
          <w:sz w:val="28"/>
          <w:szCs w:val="40"/>
        </w:rPr>
      </w:pPr>
      <w:r>
        <w:rPr>
          <w:b/>
          <w:sz w:val="28"/>
          <w:szCs w:val="40"/>
        </w:rPr>
      </w:r>
    </w:p>
    <w:p>
      <w:pPr>
        <w:pStyle w:val="Normal"/>
        <w:suppressAutoHyphens w:val="true"/>
        <w:spacing w:lineRule="auto" w:line="360"/>
        <w:ind w:firstLine="709"/>
        <w:jc w:val="both"/>
        <w:rPr>
          <w:b/>
          <w:b/>
          <w:sz w:val="28"/>
          <w:szCs w:val="40"/>
          <w:lang w:val="uk-UA"/>
        </w:rPr>
      </w:pPr>
      <w:r>
        <w:rPr>
          <w:b/>
          <w:sz w:val="28"/>
          <w:szCs w:val="36"/>
        </w:rPr>
        <w:t>Жизнь среди смерти</w:t>
      </w:r>
    </w:p>
    <w:p>
      <w:pPr>
        <w:pStyle w:val="Normal"/>
        <w:suppressAutoHyphens w:val="true"/>
        <w:spacing w:lineRule="auto" w:line="360"/>
        <w:ind w:firstLine="709"/>
        <w:jc w:val="both"/>
        <w:rPr>
          <w:b/>
          <w:b/>
          <w:sz w:val="28"/>
          <w:szCs w:val="40"/>
          <w:lang w:val="uk-UA"/>
        </w:rPr>
      </w:pPr>
      <w:r>
        <w:rPr>
          <w:b/>
          <w:sz w:val="28"/>
          <w:szCs w:val="40"/>
          <w:lang w:val="uk-UA"/>
        </w:rPr>
      </w:r>
    </w:p>
    <w:p>
      <w:pPr>
        <w:pStyle w:val="Normal"/>
        <w:suppressAutoHyphens w:val="true"/>
        <w:spacing w:lineRule="auto" w:line="360"/>
        <w:ind w:firstLine="709"/>
        <w:jc w:val="both"/>
        <w:rPr>
          <w:sz w:val="28"/>
          <w:szCs w:val="28"/>
        </w:rPr>
      </w:pPr>
      <w:r>
        <w:rPr>
          <w:sz w:val="28"/>
          <w:szCs w:val="28"/>
        </w:rPr>
        <w:t>С первых дней Великой Отечественной войны Сталинградская область стала крупной госпитальной базой. Этому способствовала развитая сеть железных дорог и водного транспорта. Уже на пятый день войны в Сталинград прибыли первые санитарные поезда с ранеными. Медицинская сеть в городе и области была достаточно хорошо развита. В лечебных учреждениях работали 900 врачей и 2400 медицинских работников средней квалификации. Стационары, санатории и дома отдыха города были рассчитаны примерно на 10 тысяч мест. К 30 июня 1941 г. в Сталинграде и райцентрах области было сформировано 14 эвакогоспиталей, рассчитанных на 5200 коек, к августу 1941 г. - 37 госпиталей на 15035 коек, в ноябре - 16 госпиталей на 5925 коек и на 10 % расширили существующие.</w:t>
      </w:r>
    </w:p>
    <w:p>
      <w:pPr>
        <w:pStyle w:val="Normal"/>
        <w:suppressAutoHyphens w:val="true"/>
        <w:spacing w:lineRule="auto" w:line="360"/>
        <w:ind w:firstLine="709"/>
        <w:jc w:val="both"/>
        <w:rPr>
          <w:sz w:val="28"/>
          <w:szCs w:val="28"/>
        </w:rPr>
      </w:pPr>
      <w:r>
        <w:rPr>
          <w:sz w:val="28"/>
          <w:szCs w:val="28"/>
        </w:rPr>
        <w:t xml:space="preserve">В ходе военных действий на территории Сталинградской области развернулось 138 армейских госпиталей, десятки санитарных летучек, санитарных батальонов. </w:t>
      </w:r>
    </w:p>
    <w:p>
      <w:pPr>
        <w:pStyle w:val="Normal"/>
        <w:suppressAutoHyphens w:val="true"/>
        <w:spacing w:lineRule="auto" w:line="360"/>
        <w:ind w:firstLine="709"/>
        <w:jc w:val="both"/>
        <w:rPr>
          <w:sz w:val="28"/>
          <w:szCs w:val="28"/>
        </w:rPr>
      </w:pPr>
      <w:r>
        <w:rPr>
          <w:sz w:val="28"/>
          <w:szCs w:val="28"/>
        </w:rPr>
        <w:t>С приближением фронта к Сталинграду были приняты меры к эвакуации госпиталей. В дни Сталинградской битвы Кировский район, и поселок Красноармейск в том числе, оказался окруженным с трех сторон фронтовой полосой. С конца августа до ноября 1942 г. в районе непрерывно, днем и ночью, действовало пять переправ, обеспечивавших эвакуацию раненых даже во время бомбежек и артобстрелов. В Сталинграде подлежали эвакуации в тыл все раненые, кроме совершенно нетранспортабельных и легкораненых.</w:t>
      </w:r>
    </w:p>
    <w:p>
      <w:pPr>
        <w:pStyle w:val="Normal"/>
        <w:suppressAutoHyphens w:val="true"/>
        <w:spacing w:lineRule="auto" w:line="360"/>
        <w:ind w:firstLine="709"/>
        <w:jc w:val="both"/>
        <w:rPr>
          <w:sz w:val="28"/>
          <w:szCs w:val="28"/>
        </w:rPr>
      </w:pPr>
      <w:r>
        <w:rPr>
          <w:sz w:val="28"/>
          <w:szCs w:val="28"/>
        </w:rPr>
        <w:t>Большое внимание уделялось подготовке гражданского населения к оказанию первой медицинской помощи. На 1 января 1942 г. в группах самозащиты Сталинграда имелось 844 санитарных звена, 296 санитарных постов на предприятиях, 63 санитарных дружины, возглавляемые опытными врачами. В коммунальных домах группы самозащиты насчитывали 12 тысяч бойцов и 3 тысячи командиров. Областное отделение Красного Креста подготовило около 4 тысяч медицинских сестер и сандружиниц, 100 тысяч сдало норматив на получение значка "Готов к санитарной обороне".</w:t>
      </w:r>
    </w:p>
    <w:p>
      <w:pPr>
        <w:pStyle w:val="Normal"/>
        <w:suppressAutoHyphens w:val="true"/>
        <w:spacing w:lineRule="auto" w:line="360"/>
        <w:ind w:firstLine="709"/>
        <w:jc w:val="both"/>
        <w:rPr>
          <w:sz w:val="28"/>
          <w:szCs w:val="28"/>
        </w:rPr>
      </w:pPr>
      <w:r>
        <w:rPr>
          <w:sz w:val="28"/>
          <w:szCs w:val="28"/>
        </w:rPr>
        <w:t>Из архивных документов следует, что работа госпиталя первой линии в прифронтовых условиях существенно отличалась от госпитальных будней тыла. Во-первых, как правило, во время военных действий массовое поступление раненых происходило стихийно, их доставляли санитарным транспортом, попутными машинами. Нередко этот поток оказывался и неожиданным, особенно в период тяжелых боев. Во-вторых, раненые поступали после перевязки полковых медпунктах. Однако первая помощь, как правило, оказывалась в большой спешке в связи с неустойчивостью фронта.</w:t>
      </w:r>
    </w:p>
    <w:p>
      <w:pPr>
        <w:pStyle w:val="Normal"/>
        <w:suppressAutoHyphens w:val="true"/>
        <w:spacing w:lineRule="auto" w:line="360"/>
        <w:ind w:firstLine="709"/>
        <w:jc w:val="both"/>
        <w:rPr/>
      </w:pPr>
      <w:r>
        <w:rPr>
          <w:sz w:val="28"/>
          <w:szCs w:val="28"/>
        </w:rPr>
        <w:t>Формирование системы армейских госпиталей на Сталинградском фронте было затруднено рядом обстоятельств. По воспоминаниям бывшего главного хирурга Сталинградского фронта Г.М. Гуревича сентябрь 1942 г. был тяжелым периодом для медицинской службы армий Сталинградского (в тот период еще Юго-восточного) фронта. Только что сформированная медслужба фронта приняла разрозненные полевые госпитали бывших частей Южного и Юго-западного фронтов и не имела фронтовых госпиталей, не успевших еще подойти из тыла страны. Санавтотранспорта было очень мало. Боевое питание и снабжение армий держалось, главным образом, на только что отстроенной железнодорожной колее Заплавное-Средняя Ахтуба-Ленинск-Саратов. По этому железнодорожному пути проходила и эвакуация раненых, связанная с большими трудностями. Вражеская авиация ежедневно бомбила эту колею и речные переправы. Перебраться через Волгу можно было только ночью, но и тогда минометный и артиллерийский обстрел не прекращался. Санинструктор М.И. Матвеева вспоминала: "День и ночь. Когда тяжелее, сказать трудно, днем - бомбежки, обстрелы, атаки, танки, сухари, почти без воды, раненые, убитые; ночью - изнурительные походы к переправе по изрытою воронками дороге, когда можно с любой стороны ждать автоматную очередь. Время словно остановилось".</w:t>
      </w:r>
    </w:p>
    <w:p>
      <w:pPr>
        <w:pStyle w:val="Normal"/>
        <w:suppressAutoHyphens w:val="true"/>
        <w:spacing w:lineRule="auto" w:line="360"/>
        <w:ind w:firstLine="709"/>
        <w:jc w:val="both"/>
        <w:rPr>
          <w:sz w:val="28"/>
          <w:szCs w:val="28"/>
        </w:rPr>
      </w:pPr>
      <w:r>
        <w:rPr>
          <w:sz w:val="28"/>
          <w:szCs w:val="28"/>
        </w:rPr>
        <w:t>Для оказания помощи раненым войсковая санитарная служба была усилена полевыми подвижными госпиталями (ППГ) и эвакуационными приемниками. Центр хирургическою работы находился на левом берегу Волги, где дислоцировались полевые и стационарные учреждения. Основная работа была сосредоточена в полевых госпиталях, расположенных в районе Заплавное-Средняя Ахтуба-Ленинск-Царев. В октябре 1942 г. начали прибывать из тыла госпитали, расположившиеся в районе оз. Эльтон. В районных центрах Заволжья ощущалась нехватка помещений для госпиталей. Раненых зачастую размещали в домах, сараях, а в сентябре и начале октября до начала холодов - прямо во дворах.</w:t>
      </w:r>
    </w:p>
    <w:p>
      <w:pPr>
        <w:pStyle w:val="Normal"/>
        <w:suppressAutoHyphens w:val="true"/>
        <w:spacing w:lineRule="auto" w:line="360"/>
        <w:ind w:firstLine="709"/>
        <w:jc w:val="both"/>
        <w:rPr/>
      </w:pPr>
      <w:r>
        <w:rPr>
          <w:sz w:val="28"/>
          <w:szCs w:val="28"/>
        </w:rPr>
        <w:t xml:space="preserve">В Сталинграде и на его южных окраинах остались только медпункты частей и соединений, а также отдельные армейские ППГ. Обычно их развертывали в блиндажах, подвалах и развалинах зданий, землянках в непосредственной близости от линии фронта. Главный хирург РЭП № 61 М.Г Таборийский писал: "По пути из Ленинска осмотрел СЭГ № 415 и ЭГ № 1584. В первом освоен ряд землянок, в каждой из них оборудованы культурные перевязочные, не тесно, воздух чистый, настроение раненых хорошее, отстроен отличный операционный блок". </w:t>
      </w:r>
    </w:p>
    <w:p>
      <w:pPr>
        <w:pStyle w:val="Normal"/>
        <w:suppressAutoHyphens w:val="true"/>
        <w:spacing w:lineRule="auto" w:line="360"/>
        <w:ind w:firstLine="709"/>
        <w:jc w:val="both"/>
        <w:rPr/>
      </w:pPr>
      <w:r>
        <w:rPr>
          <w:sz w:val="28"/>
          <w:szCs w:val="28"/>
        </w:rPr>
        <w:t>Оказывать помощь раненым приходилось при свете керосиновых ламп и светильников, сделанных из снарядных гильз, под грохот разрывавшихся вражеских снарядов, мин, авиабомб, от которых содрогались стены блиндажей и подвалов, где были развернуты медпункты. Обстановку работы медслужбы ярко характеризует доклад руководства ВСУ Сталинградского фронта начальнику ГВСУ по прямому проводу от 30 сентября 1942 г.: "Неоднократные попытки бронекатеров подойти к берегу в ночь с 28 на 29 сентября для эвакуации не увенчались успехом, ночью полевой подвижною госпиталь № 689 подвергся сильному минометному обстрелу, были жертвы; 112й медико-санитарных батальон имел много потерь от прямого попадания бомб в перевязочную, жертвы уточняются, наша работа в районе действий 62-й армии ежедневно сопровождается потерями медицинского состава и переправочных средств, несмотря на жертвы, мы продолжаем работать с еще большей энергией". Большую помощь оказывал раненым и полевой подвижной госпиталь № 689. Он прибыл в район Сталинграда в сентябре 1942 г. и был развернут на "Переправе-62". Ежедневно через госпиталь проходило от 600 до 800 человек, а всего за период боев в Сталинграде эвакуировал свыше 5 тыс. раненных. Переправа раненых через Волгу не прекращалась даже в ноябре, когда по реке пошел лед. По неокрепшему льду в обход полыней были проложены пешие тропы, по которым в сопровождении санитаров передвигались "ходячие" раненые, тяжелораненых везли на лодках-волокушах. В декабре по льду уже смогли пройти автомашины и эвакуация раненых продолжалась. В итоге работы эвакогоспиталей за 1942 г. было вывезено 142978 человек.</w:t>
      </w:r>
    </w:p>
    <w:p>
      <w:pPr>
        <w:pStyle w:val="Normal"/>
        <w:suppressAutoHyphens w:val="true"/>
        <w:spacing w:lineRule="auto" w:line="360"/>
        <w:ind w:firstLine="709"/>
        <w:jc w:val="both"/>
        <w:rPr>
          <w:sz w:val="28"/>
          <w:szCs w:val="28"/>
        </w:rPr>
      </w:pPr>
      <w:r>
        <w:rPr>
          <w:sz w:val="28"/>
          <w:szCs w:val="28"/>
        </w:rPr>
        <w:t>В ходе военных действий медики повышали свое профессиональное мастерство. На Сталинградском фронте были решены вопросы иммобилизации (приведение раненой части тела в неподвижное состояние при помощи перевязки). Впервые в обязательном порядке стала применяться гипсовая повязка. Гипсовые шинах для раненых в кисть и лучепястный сустав даже получили название "Сталинградских".</w:t>
      </w:r>
    </w:p>
    <w:p>
      <w:pPr>
        <w:pStyle w:val="Normal"/>
        <w:suppressAutoHyphens w:val="true"/>
        <w:spacing w:lineRule="auto" w:line="360"/>
        <w:ind w:firstLine="709"/>
        <w:jc w:val="both"/>
        <w:rPr>
          <w:sz w:val="28"/>
          <w:szCs w:val="28"/>
        </w:rPr>
      </w:pPr>
      <w:r>
        <w:rPr>
          <w:sz w:val="28"/>
          <w:szCs w:val="28"/>
        </w:rPr>
        <w:t>В сентябре 1942 г. на Сталинградском фронте были организованы специальные нейрохирургические госпитали для лечения черепных ранений.</w:t>
      </w:r>
    </w:p>
    <w:p>
      <w:pPr>
        <w:pStyle w:val="Normal"/>
        <w:suppressAutoHyphens w:val="true"/>
        <w:spacing w:lineRule="auto" w:line="360"/>
        <w:ind w:firstLine="709"/>
        <w:jc w:val="both"/>
        <w:rPr/>
      </w:pPr>
      <w:r>
        <w:rPr>
          <w:sz w:val="28"/>
          <w:szCs w:val="28"/>
        </w:rPr>
        <w:t>Медицинская сестра ПЭП-81 62-й армии Г.П. Белоусова (Тарасова) вспоминала: "Раненые выглядели уставшими, утомленными тяжелым напряжением боев и нуждались не только в хирургической обработке ран но и в отдыхе, покое, который помог бы им восстановить силы. Раненых было очень много: медико-санитарный батальон не справлялся с потоком, часть раненых привозили к нам прямо с передовой. Большинство раненых осколочные, но много было и пулевых. Легкораненые просили не отправлять их в тыл, а оставить их у нас в госпитале. Ну а те, кого привозили с проникающими ранениями грудной или брюшной полости, с переломами конечностей, ни о чем просить не могли. Они лежали на носилках боясь пошевельнуться, ибо каждое движение отдавалось нестерпимой болью. Раненых мы сортировали в санпропускнике кого в перевязочную, кого в операционную".</w:t>
      </w:r>
    </w:p>
    <w:p>
      <w:pPr>
        <w:pStyle w:val="Normal"/>
        <w:suppressAutoHyphens w:val="true"/>
        <w:spacing w:lineRule="auto" w:line="360"/>
        <w:ind w:firstLine="709"/>
        <w:jc w:val="both"/>
        <w:rPr>
          <w:sz w:val="28"/>
          <w:szCs w:val="28"/>
        </w:rPr>
      </w:pPr>
      <w:r>
        <w:rPr>
          <w:sz w:val="28"/>
          <w:szCs w:val="28"/>
        </w:rPr>
        <w:t>В колхозе им. Кирова остановилась отдельная 106-я автосанитарная рота 57-й армии. Местные жители помогали ей чем могли: ухаживали за ранеными, стирали белье, возили воду на санках, брались за любую работу. Здесь же изучались азы оказания первой помощи раненым, сдавался санминимум, после чего многие колхозники ушли вместе с автосанротой на фронт добровольцами. Работа автосанитарной роты отражена в воспоминаниях санитарки Н.С. Бобовкиной. "Вместе со своей ротой я обеспечивала доставку раненых из полковых пунктов и медсанбатов в полевые госпитали, а оттуда в сортировочный эвакогоспиталь. В утепленных машинах "полуторках" в три яруса помещали лежачих раненых и пять человек на складных скамейках. Санитарка сидела у конца носилок, у двери. Я придерживала верхние, средние носилки на всем пути следования. Наш маршрут пролегал от Чапурников и Бекетовки до переправы на Татьянке, школы № 62, школы № 22 и других госпиталей. Машина двигалась по развороченным бомбами дорогам, кренилась в разные стороны и мне приходилось придерживать раненых. Сколько раз попадали под бомбежки, артобстрелы. Часто машина приходила из рейса на одних скатах: истерзанная до последней степени. Ее ставили на ремонт, а мы пересаживались на другую и снова отправлялись со своим бесценным грузом в рейс, который мог оказаться последним".</w:t>
      </w:r>
    </w:p>
    <w:p>
      <w:pPr>
        <w:pStyle w:val="Normal"/>
        <w:suppressAutoHyphens w:val="true"/>
        <w:spacing w:lineRule="auto" w:line="360"/>
        <w:ind w:firstLine="709"/>
        <w:jc w:val="both"/>
        <w:rPr>
          <w:sz w:val="28"/>
          <w:szCs w:val="28"/>
        </w:rPr>
      </w:pPr>
      <w:r>
        <w:rPr>
          <w:sz w:val="28"/>
          <w:szCs w:val="28"/>
        </w:rPr>
        <w:t>В декабре-январе 1943 г. шли особо ожесточенные бои за Сталинград. Было много раненых. В это время стояли сильные морозы. Медикам в госпиталях приходилось принимать и обрабатывать большое количество раненых. Санитарные пропускники были перегружены, поэтому раненых были вынуждены оставлять у двери госпиталя. Чтобы они не замерзли их одевали в специальные меховые конверты, которые завязывались шнурками с ног, с боков, голова закрыта, а лицо оставляли открытым.</w:t>
      </w:r>
    </w:p>
    <w:p>
      <w:pPr>
        <w:pStyle w:val="Normal"/>
        <w:suppressAutoHyphens w:val="true"/>
        <w:spacing w:lineRule="auto" w:line="360"/>
        <w:ind w:firstLine="709"/>
        <w:jc w:val="both"/>
        <w:rPr>
          <w:sz w:val="28"/>
          <w:szCs w:val="28"/>
        </w:rPr>
      </w:pPr>
      <w:r>
        <w:rPr>
          <w:sz w:val="28"/>
          <w:szCs w:val="28"/>
        </w:rPr>
        <w:t>В феврале 1943 г. после захвата и пленения фельдмаршала Паулюса, окружения военной группировки немцев, некоторые госпитали в течении трех месяцев работали с пленными немцами. Г.П. Белоусова вспоминала: "Пленных немецких солдат было очень много и их частично разместили в полуразрушенных домах на Лесобазе. Вот там мне и пришлось работать. Первое время раненые немецкие солдаты и офицеры вели себя беспокойно. Я видела в их глазах агрессивное недоверие, озлобленность. Пугливо озирались, метались, нервничали. Наверное, попав к нам в плен они боялись за свою жизнь; потому что помнили, как жестоко они обращались с нашими пленными бойцами. Мы, медицинские сестры и врачи, проявили немало выдержки и терпения, прежде чем пленные солдаты поняли, что мы пришли действительно лечить их".</w:t>
      </w:r>
    </w:p>
    <w:p>
      <w:pPr>
        <w:pStyle w:val="Normal"/>
        <w:suppressAutoHyphens w:val="true"/>
        <w:spacing w:lineRule="auto" w:line="360"/>
        <w:ind w:firstLine="709"/>
        <w:jc w:val="both"/>
        <w:rPr>
          <w:sz w:val="28"/>
          <w:szCs w:val="28"/>
        </w:rPr>
      </w:pPr>
      <w:r>
        <w:rPr>
          <w:sz w:val="28"/>
          <w:szCs w:val="28"/>
        </w:rPr>
        <w:t>О работе госпиталя, расположенного возле станции Сарепта рассказывала хирург О.А. Лазарева: "После освобождения Сталинграда от немецких захватчиков со всего Союза направляли специалистов на восстановление города. Мы, группа Балашовских врачей прибыли 14 марта 1943 г. по распоряжению Саратовского облздрава. Город лежал в руинах, не было ни одного целого дома. Все областные учреждения находились в Бекетовке, в том числе и облздравотдел. Меня направили в госпиталь (первого формирования) в последствии ему был присвоен номер эвакогоспиталя № 5466.</w:t>
      </w:r>
    </w:p>
    <w:p>
      <w:pPr>
        <w:pStyle w:val="Normal"/>
        <w:suppressAutoHyphens w:val="true"/>
        <w:spacing w:lineRule="auto" w:line="360"/>
        <w:ind w:firstLine="709"/>
        <w:jc w:val="both"/>
        <w:rPr>
          <w:sz w:val="28"/>
          <w:szCs w:val="28"/>
        </w:rPr>
      </w:pPr>
      <w:r>
        <w:rPr>
          <w:sz w:val="28"/>
          <w:szCs w:val="28"/>
        </w:rPr>
        <w:t>Начальником госпиталя был капитан Симонов, замполит - капитан Ковалев. Врачи - молодежь, выпускники 1942 г. со стажем 6-8 месяцев Я была назначена начальником 3-го отделения. Нам выдали три полуразрушенных здания возле станции "Сарепта". Наш персонал в основном под командой замполита ежедневно ездили в центр города собирали обгорелые кровати, рваные подушки, фрицевские шинели. Помню, какой радостью была находка медицинского шкафа, без стекла и бочкообразного тазика. Мы в это время занимались ремонтом здания. Были оторваны доски, которые временно закрывали окна без стекол, а порою и без рам - засеченной марлей. Вымыты полы, побелены стены, собраны койки, сшиты подушки".</w:t>
      </w:r>
    </w:p>
    <w:p>
      <w:pPr>
        <w:pStyle w:val="Normal"/>
        <w:suppressAutoHyphens w:val="true"/>
        <w:spacing w:lineRule="auto" w:line="360"/>
        <w:ind w:firstLine="709"/>
        <w:jc w:val="both"/>
        <w:rPr>
          <w:sz w:val="28"/>
          <w:szCs w:val="28"/>
        </w:rPr>
      </w:pPr>
      <w:r>
        <w:rPr>
          <w:sz w:val="28"/>
          <w:szCs w:val="28"/>
        </w:rPr>
        <w:t xml:space="preserve">1 мая 1943 г. госпиталь принял раненых. Персонал жил при госпитале. Врачи в школьной сторожке, медсестры - на чердаке клуба. Рабочий день сотрудников госпиталя был не нормирован. В любое время дня и ночи приходила "летучка" с ранеными и начиналась "эвакуация на себе" - медсестры госпиталя шли с носилками и забирали из вагонов раненых. В санпропускнике шла сортировка: тяжело больные отправлялись в операционную и далее - в I отделение, легко раненые - в IV и V. Выписка так же проводилась партиями. Подходил санитарный поезд. Раненые, нуждающиеся в длительном лечении, направлялись дальше в тыл. В госпитале оставались тяжело и легко раненые. Последние после выписки направлялись в пересыльный пункт, а оттуда в часть. </w:t>
      </w:r>
    </w:p>
    <w:p>
      <w:pPr>
        <w:pStyle w:val="Normal"/>
        <w:suppressAutoHyphens w:val="true"/>
        <w:spacing w:lineRule="auto" w:line="360"/>
        <w:ind w:firstLine="709"/>
        <w:jc w:val="both"/>
        <w:rPr>
          <w:sz w:val="28"/>
          <w:szCs w:val="28"/>
        </w:rPr>
      </w:pPr>
      <w:r>
        <w:rPr>
          <w:sz w:val="28"/>
          <w:szCs w:val="28"/>
        </w:rPr>
        <w:t>Начиная с августа в Сталинград стали возвращаться из эвакуации местные врачи. Коллектив госпиталя был доукомплектован. Под руководством начальника госпиталя майора Вознесенского С.М., ведущего хирурга Брук Т.Г., начмед Булашовой Е.Д,. была проведена большая работа: восстановлено центральное отопление, огорожена и озеленена территория госпиталя, заведено подсобное хозяйство, налажена силами команды выздоравливающих рыбная ловля, что позволило госпиталю улучшить питание. Своими силами построили пищеблок, санпропускник, клуб, операционный блок, физиотерапевтическое отделение. Наряду с лечением раненых проводилась трудотерапия. Инвалидов обучали вождению мотоколясок, столярному делу, плетению корзин. За хорошее лечение и образцовый порядок эвакогоспиталь № 5466 был признан лучшим в Сталинградской группе. В 1944 г. ему было присвоено переходящее Красное знамя. В 1945 г. эвакогоспиталь № 5466 был реорганизован в госпиталь инвалидов Отечественной войны.</w:t>
      </w:r>
    </w:p>
    <w:p>
      <w:pPr>
        <w:pStyle w:val="Normal"/>
        <w:suppressAutoHyphens w:val="true"/>
        <w:spacing w:lineRule="auto" w:line="360"/>
        <w:ind w:firstLine="709"/>
        <w:jc w:val="both"/>
        <w:rPr/>
      </w:pPr>
      <w:r>
        <w:rPr>
          <w:sz w:val="28"/>
          <w:szCs w:val="28"/>
        </w:rPr>
        <w:t>В архивах Волгоградского Судостроительного завода есть материалы и газетные публикации, рассказывающие о шефстве Судоверфи над Сарептскими госпиталями в годы войны. По воспоминаниям кухонной работницы эвакогоспиталя № 5455 А.В. Суровой в госпиталь часто приходили шефы с Судостроительного завода и школьники из соседних школ. Они приносили раненым подарки и устраивали концерты художественной самодеятельности. "Надо было видеть, как расцветали улыбки на лицах бойцов, как благодарны они были за доставленную радость. Но и сами раненые, кто мог выступали: пели, читали стихи, после были танцы под звуки баяна," - писала она.</w:t>
      </w:r>
    </w:p>
    <w:p>
      <w:pPr>
        <w:pStyle w:val="Normal"/>
        <w:suppressAutoHyphens w:val="true"/>
        <w:spacing w:lineRule="auto" w:line="360"/>
        <w:ind w:firstLine="709"/>
        <w:jc w:val="both"/>
        <w:rPr>
          <w:sz w:val="28"/>
          <w:szCs w:val="28"/>
        </w:rPr>
      </w:pPr>
      <w:r>
        <w:rPr>
          <w:sz w:val="28"/>
          <w:szCs w:val="28"/>
        </w:rPr>
        <w:t xml:space="preserve">Вся работа госпиталя была направлена на скорейшее выздоровление раненых бойцов. Обычной практикой были бессонные ночи у операционного стола, внимательный и бережный уход за больными, добровольная сдача крови среди медперсонала. Каждые два месяца женщины сдавали 200 мл крови, а мужчины - 400 мл. </w:t>
      </w:r>
    </w:p>
    <w:p>
      <w:pPr>
        <w:pStyle w:val="Normal"/>
        <w:suppressAutoHyphens w:val="true"/>
        <w:spacing w:lineRule="auto" w:line="360"/>
        <w:ind w:firstLine="709"/>
        <w:jc w:val="both"/>
        <w:rPr>
          <w:sz w:val="28"/>
          <w:szCs w:val="28"/>
        </w:rPr>
      </w:pPr>
      <w:r>
        <w:rPr>
          <w:sz w:val="28"/>
          <w:szCs w:val="28"/>
        </w:rPr>
        <w:t>К сожалению, все усилия иногда не могли спасти тяжелораненых. По воспоминаниям хирурга ЭГ № 5466 О.А. Лазаревой. умерших от ран солдат хоронили по всему поселку в общих могилах. На месте захоронения ставили железный штырек. Число и место штырьков по всему району, к сожалению, никто уже точно и не помнит. Известно лишь, что в годы строительства Волго-Донского канала часть захоронений была перемещена в братские могилы: на площадь Свободы (1164 человека 1945-1954 г), в братскую могилу поселка Сакко-и-Ванцетти Красноармейского района г. Волгограда.</w:t>
      </w:r>
    </w:p>
    <w:p>
      <w:pPr>
        <w:pStyle w:val="Normal"/>
        <w:suppressAutoHyphens w:val="true"/>
        <w:spacing w:lineRule="auto" w:line="360"/>
        <w:ind w:firstLine="709"/>
        <w:jc w:val="both"/>
        <w:rPr>
          <w:sz w:val="28"/>
          <w:szCs w:val="28"/>
        </w:rPr>
      </w:pPr>
      <w:r>
        <w:rPr>
          <w:sz w:val="28"/>
          <w:szCs w:val="28"/>
        </w:rPr>
        <w:t>Завершая обзор работы госпиталей пос. Красноармейск, хотелось бы еще раз подчеркнуть ее слаженность, четкость, организованность.</w:t>
      </w:r>
    </w:p>
    <w:p>
      <w:pPr>
        <w:pStyle w:val="Normal"/>
        <w:suppressAutoHyphens w:val="true"/>
        <w:spacing w:lineRule="auto" w:line="360"/>
        <w:ind w:firstLine="709"/>
        <w:jc w:val="both"/>
        <w:rPr>
          <w:sz w:val="28"/>
          <w:szCs w:val="28"/>
        </w:rPr>
      </w:pPr>
      <w:r>
        <w:rPr>
          <w:sz w:val="28"/>
          <w:szCs w:val="28"/>
        </w:rPr>
        <w:t>Многие медики, сражавшиеся за жизнь защитников Сталинграда, были удостоены правительственных наград. Звание Героя Советского Союза получили сержант медслужбы М.С. Боровиченко, санинструкторы стрелковою роты В.О. Гнаровская и З.И. Маресева, санитар стрелковой роты Н.С. Кащеева, военфельдшер кавалерийского полка Х.Л. Якупов; Орденом Ленина - более 20 медиков-сталинградцев.</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b/>
          <w:b/>
          <w:sz w:val="28"/>
          <w:szCs w:val="36"/>
        </w:rPr>
      </w:pPr>
      <w:r>
        <w:rPr>
          <w:b/>
          <w:sz w:val="28"/>
          <w:szCs w:val="36"/>
        </w:rPr>
        <w:t>Волжские речники в битве за Сталинград</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В истории нашей страны Волга не однократно была свидетельницей славных подвигов нашего народа. В целом все оснащение бойцов и их спасении после ранений было возложено на реку. В 1942-1943 гг. волжские переправы внесли неоценимый вклад в победу под Сталинградом. В исследовании о Нижне-Волжской флотилии были использованы материалы музея речников. </w:t>
      </w:r>
    </w:p>
    <w:p>
      <w:pPr>
        <w:pStyle w:val="Normal"/>
        <w:suppressAutoHyphens w:val="true"/>
        <w:spacing w:lineRule="auto" w:line="360"/>
        <w:ind w:firstLine="709"/>
        <w:jc w:val="both"/>
        <w:rPr>
          <w:sz w:val="28"/>
          <w:szCs w:val="28"/>
        </w:rPr>
      </w:pPr>
      <w:r>
        <w:rPr>
          <w:sz w:val="28"/>
          <w:szCs w:val="28"/>
        </w:rPr>
        <w:t xml:space="preserve">Летом 1942 г. враг подошел к Сталинграду и перерезал линию железной дороги Сталинград-Поворино, прервав связь города с центром страны. Остался единственный путь снабжения защитников города Сталинграда боеприпасами, людьми, питанием, один путь эвакуации раненых и населения - Волга. Она стала в буквальном смысле слова дорогой жизни. Самой сложной задачей, выпавшей на долю речников стало обслуживание переправ у города. В военную навигацию 1942 г. рейдовый сталинградский флот работал вместе с Волжской военной флотилией с большим напряжением. До 23 августа 1942 г. в центре города действовала лишь Центральная переправа местного флота. Она состояла из: паромного причала; пассажирского транзитного вокзала - Красная Слобода и двух военных переправ. </w:t>
      </w:r>
    </w:p>
    <w:p>
      <w:pPr>
        <w:pStyle w:val="Normal"/>
        <w:suppressAutoHyphens w:val="true"/>
        <w:spacing w:lineRule="auto" w:line="360"/>
        <w:ind w:firstLine="709"/>
        <w:jc w:val="both"/>
        <w:rPr>
          <w:sz w:val="28"/>
          <w:szCs w:val="28"/>
        </w:rPr>
      </w:pPr>
      <w:r>
        <w:rPr>
          <w:sz w:val="28"/>
          <w:szCs w:val="28"/>
        </w:rPr>
        <w:t>В июле 1942 г. противник начал атаку с воздуха. Огромную помощь речникам в борьбе против бомбардировок оказывала бригада бакенщиков Емельянова К.С. Зажигая ложные бакены они сумели свести на нет многие воздушные атаки противника. По предложению Емельянова К.С. на основном глубоководном рукаве Волги были установлены макеты из бревен, оснащенные ложными судовыми огнями, которые подвергались бомбардировке, в то время как настоящие суда шли по другому мелководному речному рукаву.</w:t>
      </w:r>
    </w:p>
    <w:p>
      <w:pPr>
        <w:pStyle w:val="Normal"/>
        <w:suppressAutoHyphens w:val="true"/>
        <w:spacing w:lineRule="auto" w:line="360"/>
        <w:ind w:firstLine="709"/>
        <w:jc w:val="both"/>
        <w:rPr>
          <w:sz w:val="28"/>
          <w:szCs w:val="28"/>
        </w:rPr>
      </w:pPr>
      <w:r>
        <w:rPr>
          <w:sz w:val="28"/>
          <w:szCs w:val="28"/>
        </w:rPr>
        <w:t>24 августа в результате непрерывных бомбежек Сталинградский порт фактически перестал существовать, но эвакуация населения продолжалась. С 23 августа по октябрь 1942 г. суда волжских переправ перевезли на левый берег свыше 250 тысяч человек. Трое суток без сна и отдыха пожарный пароход "Гаситель" вел борьбу с морем огня участвуя в то же время в перевозке на левый берег эвакуированного населения города и ценных грузов. Вахтенный журнал парохода, который хранится в музее-панораме "Сталинградская битва", свидетельствует о том, что насосы "Гасителя" 23 августа 1942 г. ни на минуту не прекращали работу. 25 августа вражеские самолеты налетели на "Гаситель", когда он с группой эвакуированного населения шел к левому берегу Волги. Бомбы разорвались в кормовой части парохода. Корпус получил до 80 подводных и надводных пробоин. Много осколков попало в машинное отделение. Был выведен из строя правый штурвал, нарушена звуковая сигнализация. Пораженный в сердце упал механик Ерохин, был убит кочегар Соколов, пять человек из команды ранены. На место погибшего механика встал его помощник Агапов и работал один, за убитого механика и раненых членов машинной команды. Все пробоины в корпусе были заделаны на ходу, не заходя в затон.</w:t>
      </w:r>
    </w:p>
    <w:p>
      <w:pPr>
        <w:pStyle w:val="Normal"/>
        <w:suppressAutoHyphens w:val="true"/>
        <w:spacing w:lineRule="auto" w:line="360"/>
        <w:ind w:firstLine="709"/>
        <w:jc w:val="both"/>
        <w:rPr>
          <w:sz w:val="28"/>
          <w:szCs w:val="28"/>
        </w:rPr>
      </w:pPr>
      <w:r>
        <w:rPr>
          <w:sz w:val="28"/>
          <w:szCs w:val="28"/>
        </w:rPr>
        <w:t>Не меньшее мужество и упорство проявила в последние дни августа команда баркаса "Лена". Имея на судне 5 человек, вместо 16 человек по штату, экипаж "Лены" бессменно нес вахту в течении пяти суток, совершив за это время 60 рейсов, под непрекращающейся бомбежкой доставил фронту тысячи тонн необходимых грузов.</w:t>
      </w:r>
    </w:p>
    <w:p>
      <w:pPr>
        <w:pStyle w:val="Normal"/>
        <w:suppressAutoHyphens w:val="true"/>
        <w:spacing w:lineRule="auto" w:line="360"/>
        <w:ind w:firstLine="709"/>
        <w:jc w:val="both"/>
        <w:rPr>
          <w:sz w:val="28"/>
          <w:szCs w:val="28"/>
        </w:rPr>
      </w:pPr>
      <w:r>
        <w:rPr>
          <w:sz w:val="28"/>
          <w:szCs w:val="28"/>
        </w:rPr>
        <w:t>Героической страницей в славную летопись речного флота вошли имена пассажирских судов - "Михаил Калинин", "Иосиф Сталин", "Парижская коммуна". Загруженные ранеными и эвакуированными гражданами, прорывались они вдоль берега, занятого противником. Пароходы были обстреляны, получили пробоины. На пароходе "Парижская коммуна" было ликвидировано 90 очагов пожара. Наиболее серьезные повреждения получил "Иосиф Сталин". Под руководством капитана Рачкова команда флагманского судна Волги боролась за спасение парохода до конца. Большинство членов команды было ранено. Пожар, несмотря на все усилия быстро распространялся по всему пароходу и он начал тонуть. На помощь пришел баркас-"наблюдатель" капитана И.И. Исакова. Было спасено 82 человека пассажиров и команда.</w:t>
      </w:r>
    </w:p>
    <w:p>
      <w:pPr>
        <w:pStyle w:val="Normal"/>
        <w:suppressAutoHyphens w:val="true"/>
        <w:spacing w:lineRule="auto" w:line="360"/>
        <w:ind w:firstLine="709"/>
        <w:jc w:val="both"/>
        <w:rPr>
          <w:sz w:val="28"/>
          <w:szCs w:val="28"/>
        </w:rPr>
      </w:pPr>
      <w:r>
        <w:rPr>
          <w:sz w:val="28"/>
          <w:szCs w:val="28"/>
        </w:rPr>
        <w:t>С 14 сентября 1942 г. работа судов речного флота по переброске войск в Сталинград в районе центральных переправ по сути дела превратилась в десантные операции. Работа переправ в дневное время стала невозможной, и они стали действовать в основном ночью. Но бронекатера Волжской флотилии продолжали ходить через Волгу и днем.</w:t>
      </w:r>
    </w:p>
    <w:p>
      <w:pPr>
        <w:pStyle w:val="Normal"/>
        <w:suppressAutoHyphens w:val="true"/>
        <w:spacing w:lineRule="auto" w:line="360"/>
        <w:ind w:firstLine="709"/>
        <w:jc w:val="both"/>
        <w:rPr>
          <w:sz w:val="28"/>
          <w:szCs w:val="28"/>
        </w:rPr>
      </w:pPr>
      <w:r>
        <w:rPr>
          <w:sz w:val="28"/>
          <w:szCs w:val="28"/>
        </w:rPr>
        <w:t>В последних числах сентября уровень воды в Волге стал резко падать, перекаты на Волге обмелели, становясь непроходимыми для паромов и судов с большой осадкой. Речники решили углубить перекат взрывами и. построили свайные причалы на левом берегу Волги.</w:t>
      </w:r>
    </w:p>
    <w:p>
      <w:pPr>
        <w:pStyle w:val="Normal"/>
        <w:suppressAutoHyphens w:val="true"/>
        <w:spacing w:lineRule="auto" w:line="360"/>
        <w:ind w:firstLine="709"/>
        <w:jc w:val="both"/>
        <w:rPr>
          <w:sz w:val="28"/>
          <w:szCs w:val="28"/>
        </w:rPr>
      </w:pPr>
      <w:r>
        <w:rPr>
          <w:sz w:val="28"/>
          <w:szCs w:val="28"/>
        </w:rPr>
        <w:t xml:space="preserve">27 сентября 1942 г. Центральная переправа полностью прекратила свою работу. Ее судовой состав был переведен для работы на другие переправы и, в частности, на "Переправу-62", которая сыграла решающую роль в судьбе 62-й армии. В материалах музея речников сохранились документы, отражающие подвиг пароходов "Кузнец", "Совхозница", "Узбек", "Надежный", баркасов "Абхазец", "Пожарский", "Ерик", дощаника "Связист", которые переправляли боеприпасы и продовольствие войскам в район наиболее обстреливаемой противником переправы у завода "Красный Октябрь", осажденной дивизии генерала И.И. Людникова. </w:t>
      </w:r>
    </w:p>
    <w:p>
      <w:pPr>
        <w:pStyle w:val="Normal"/>
        <w:suppressAutoHyphens w:val="true"/>
        <w:spacing w:lineRule="auto" w:line="360"/>
        <w:ind w:firstLine="709"/>
        <w:jc w:val="both"/>
        <w:rPr>
          <w:sz w:val="28"/>
          <w:szCs w:val="28"/>
        </w:rPr>
      </w:pPr>
      <w:r>
        <w:rPr>
          <w:sz w:val="28"/>
          <w:szCs w:val="28"/>
        </w:rPr>
        <w:t>В октябре 1942 г. в результате наступления гитлеровцы вышли к берегу Волги в районе Тракторного завода. В связи с этим резко увеличились потери судов и переправочных средств на переправах 62-й армии. Причалы были перенесены южнее завода "Красный Октябрь". Раненых в ожесточенном бою за тракторный завод бойцов и командиров вывозили бронекатера и тральщики Волжской военной флотилии, отдельные речные суда, плавсредства понтонно-мостовых батальонов. Для усиления переправ 62-й армии и уничтожения артиллерийских и минометных батарей врага, командующий ВВФ контр-адмирал Д.Д. Рогачев своим приказом № 33/ОП от 27 октября 1942 г. сформировал Сталинградскую оперативную группу кораблей в составе двух канонерских лодок "Чапаев" и "Усыскин", 15 бронекатеров и 4 тральщиков.</w:t>
      </w:r>
    </w:p>
    <w:p>
      <w:pPr>
        <w:pStyle w:val="Normal"/>
        <w:suppressAutoHyphens w:val="true"/>
        <w:spacing w:lineRule="auto" w:line="360"/>
        <w:ind w:firstLine="709"/>
        <w:jc w:val="both"/>
        <w:rPr>
          <w:sz w:val="28"/>
          <w:szCs w:val="28"/>
        </w:rPr>
      </w:pPr>
      <w:r>
        <w:rPr>
          <w:sz w:val="28"/>
          <w:szCs w:val="28"/>
        </w:rPr>
        <w:t>В ноябре 1942 г. начался ледоход. "Переправа-62" была усилена мощными судами "Емельян Пугачев", "Генерал Панфилов", "Кочегар Гетман", "Спартаковец". Здесь же продолжали работать баркас "Ерик", 13 бронекатеров ВВФ и переправочные средства инженерных войск армии. На другие переправы были выделены мощные буксиры "Сократ", "Варяг", "Самара", "Краснофлотец", "Механик Власов". Командующий Сталинградским фронтом генерал-полковник А.И. Еременко 16 ноября 1942 г. утвердил план переправ через Волгу в ледовых условиях. Основными переправами в это время были "Красный Октябрь", Красноармейск, Светлый Яр, Каменный Яр, Никольское. Только в ночь на 16 ноября суда "Емельян Пугачев", "Генерал Панфилов", "Спартаковец" переправили 700 бойцов, 156 тонн воинских грузов, эвакуировали 300 раненых. "Всю тяжесть переправы вынесли на себе маленькие речные пароходики, колесные и винтовые, которые, не взирая ни на что, застревая среди Волги; до самого конца ледохода продолжали упорно работать. Колесный пароход "Механик Власов", которому еще до войны плавание было запрещено, перевез тысячи раненых, продовольствие и одежду, с пробитым носом, с обломанными колесами, работал до самого ледостава, пока не вмерз в лед посреди Волги", - вспоминал К.К Абрамов, генерал-майор, член военного совета 64-й армии. Суда, изуродованные осколками снарядов и льдом, работали буквально на износ. Последним судном, ушедшим на зимовку, был пожарно-спасательный пароход "Самара". Он работал у светлого Яра до 27 декабря 1942 г.</w:t>
      </w:r>
    </w:p>
    <w:p>
      <w:pPr>
        <w:pStyle w:val="Normal"/>
        <w:suppressAutoHyphens w:val="true"/>
        <w:spacing w:lineRule="auto" w:line="360"/>
        <w:ind w:firstLine="709"/>
        <w:jc w:val="both"/>
        <w:rPr>
          <w:sz w:val="28"/>
          <w:szCs w:val="28"/>
        </w:rPr>
      </w:pPr>
      <w:r>
        <w:rPr>
          <w:sz w:val="28"/>
          <w:szCs w:val="28"/>
        </w:rPr>
        <w:t>В дни Сталинградской битвы речные суда, совершив более 35 тысяч рейсов через Волгу, перевезли для Сталинградского фронта: 543 тысячи военнослужащих и раненых, в том числе 280 тысяч жителей Сталинграда, 29,4 тысячи автомашин, 550 тягачей, 149 тысяч тонн боеприпасов, продовольствия и других грузов; для Донского фронта: 542 тысячи военнослужащих и раненых, 66,5 тысячи автомашин, 2450 тягачей, танков и тракторов, 61,5 тысячи тонн груз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40"/>
        </w:rPr>
      </w:pPr>
      <w:r>
        <w:rPr>
          <w:b/>
          <w:sz w:val="28"/>
          <w:szCs w:val="40"/>
        </w:rPr>
        <w:t>Звезды Тим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Тимуровское движение пред войной захватило всех пионеров страны. В 1940 г. в Сталинградской области стали создаваться тимуровские штабы и команды. Звездочки, нарисованные детской рукой на воротах или дверях квартир и домов, означали: здесь нужна помощь, здесь она оказана. С началом войны тимуровские команды охватили все большее число дружин и школ. Тимуровцы школы № 55 помогали одновременно 40 семьям фронтовиков. </w:t>
      </w:r>
    </w:p>
    <w:p>
      <w:pPr>
        <w:pStyle w:val="Normal"/>
        <w:suppressAutoHyphens w:val="true"/>
        <w:spacing w:lineRule="auto" w:line="360"/>
        <w:ind w:firstLine="709"/>
        <w:jc w:val="both"/>
        <w:rPr>
          <w:sz w:val="28"/>
          <w:szCs w:val="28"/>
        </w:rPr>
      </w:pPr>
      <w:r>
        <w:rPr>
          <w:sz w:val="28"/>
          <w:szCs w:val="28"/>
        </w:rPr>
        <w:t>В декабре 1942 г. был создан областной тимуровский штаб. В него вошли: старшая пионервожатая Раздольской СШ Михайловского района Есипова, из Николаевского райкома ВЛКСМ - Валентина Крашенинникова, инструктор Обкома комсомола Нина Шапочкина. Штаб объединял усилия пионеров и учащихся школ, планировал областные тимуровские акции. Для спасения детей, пострадавших от обстрелов и бомбежек в городе и районных центрах области партийные и комсомольские органы создавали отряды сандружинниц из вожатых, учителей, старшеклассников, студентов, из активистов общества Красного Креста. В Сталинграде сандружины возглавляли Шура Агеенкова, Ася Модина, Лида Пластикова, десятки других вожатых и секретарей райкомов комсомола. Пионеры под их руководством собирали осиротевших малышей, доставляли их на сборные пункты, оборудованные в подвалах и бомбоубежищах. Кормили, обмывали, перевязывали раны, разыскивали родителей.</w:t>
      </w:r>
    </w:p>
    <w:p>
      <w:pPr>
        <w:pStyle w:val="Normal"/>
        <w:suppressAutoHyphens w:val="true"/>
        <w:spacing w:lineRule="auto" w:line="360"/>
        <w:ind w:firstLine="709"/>
        <w:jc w:val="both"/>
        <w:rPr>
          <w:sz w:val="28"/>
          <w:szCs w:val="28"/>
        </w:rPr>
      </w:pPr>
      <w:r>
        <w:rPr>
          <w:sz w:val="28"/>
          <w:szCs w:val="28"/>
        </w:rPr>
        <w:t xml:space="preserve">Пионеры 26-й школы Тракторозаводского района опекали два детских садика № 1 и № 6. Помогали воспитателям, мастерили игрушки, приводили детей домой, поскольку родители задерживались, бывало, на сутки, в целях завода. </w:t>
      </w:r>
    </w:p>
    <w:p>
      <w:pPr>
        <w:pStyle w:val="Normal"/>
        <w:suppressAutoHyphens w:val="true"/>
        <w:spacing w:lineRule="auto" w:line="360"/>
        <w:ind w:firstLine="709"/>
        <w:jc w:val="both"/>
        <w:rPr>
          <w:sz w:val="28"/>
          <w:szCs w:val="28"/>
        </w:rPr>
      </w:pPr>
      <w:r>
        <w:rPr>
          <w:sz w:val="28"/>
          <w:szCs w:val="28"/>
        </w:rPr>
        <w:t>В начальной школе № 76 Краснооктябрьского района действовало 8 команд. Штаб тимуровцев вел дневник, имел план работы. Пионеры Лида Кантер и Юра Рублев ухаживали за малышами семьи Воронковых. Собирали для красноармейских семей лекарства, писали письма на фронт.</w:t>
      </w:r>
    </w:p>
    <w:p>
      <w:pPr>
        <w:pStyle w:val="Normal"/>
        <w:suppressAutoHyphens w:val="true"/>
        <w:spacing w:lineRule="auto" w:line="360"/>
        <w:ind w:firstLine="709"/>
        <w:jc w:val="both"/>
        <w:rPr>
          <w:sz w:val="28"/>
          <w:szCs w:val="28"/>
        </w:rPr>
      </w:pPr>
      <w:r>
        <w:rPr>
          <w:sz w:val="28"/>
          <w:szCs w:val="28"/>
        </w:rPr>
        <w:t>Делом юных тимуровцев стал сбор вещей, денег, продуктов питания для эвакуированных детей, для семей фронтовиков. В Быковском районе для бойцов 13-й гвардейской стрелковой дивизии дети собрали библиотеку из 113 книг и 32 пластинки с популярными песнями тех лет.</w:t>
      </w:r>
    </w:p>
    <w:p>
      <w:pPr>
        <w:pStyle w:val="Normal"/>
        <w:suppressAutoHyphens w:val="true"/>
        <w:spacing w:lineRule="auto" w:line="360"/>
        <w:ind w:firstLine="709"/>
        <w:jc w:val="both"/>
        <w:rPr>
          <w:sz w:val="28"/>
          <w:szCs w:val="28"/>
        </w:rPr>
      </w:pPr>
      <w:r>
        <w:rPr>
          <w:sz w:val="28"/>
          <w:szCs w:val="28"/>
        </w:rPr>
        <w:t>Большую культурную и бытовую работу проводили пионеры в госпиталях. Тимуровцы 67-й школы шефствовали над госпиталем, находившимся в соседней школе. Однажды принесли 25 подушек, собранных у жителей Ангарского поселка, 100 рубашек, сшитых на уроках труда и под руководством бабушек. Учащиеся 62-й школы собрали 300 пар постельного белья, 220 тарелок, 250 стаканов для раненых, сшили 100 носовых платков.</w:t>
      </w:r>
    </w:p>
    <w:p>
      <w:pPr>
        <w:pStyle w:val="Normal"/>
        <w:suppressAutoHyphens w:val="true"/>
        <w:spacing w:lineRule="auto" w:line="360"/>
        <w:ind w:firstLine="709"/>
        <w:jc w:val="both"/>
        <w:rPr>
          <w:sz w:val="28"/>
          <w:szCs w:val="28"/>
        </w:rPr>
      </w:pPr>
      <w:r>
        <w:rPr>
          <w:sz w:val="28"/>
          <w:szCs w:val="28"/>
        </w:rPr>
        <w:t>Воспитанники городского Дворца пионеров провели 40 концертов для воинов гарнизона, сделали в кружках 330 конвертов, 100 искусных табакерок из дерева - все в подарок солдатам и командирам частей и госпиталей.</w:t>
      </w:r>
    </w:p>
    <w:p>
      <w:pPr>
        <w:pStyle w:val="Normal"/>
        <w:suppressAutoHyphens w:val="true"/>
        <w:spacing w:lineRule="auto" w:line="360"/>
        <w:ind w:firstLine="709"/>
        <w:jc w:val="both"/>
        <w:rPr>
          <w:sz w:val="28"/>
          <w:szCs w:val="28"/>
        </w:rPr>
      </w:pPr>
      <w:r>
        <w:rPr>
          <w:sz w:val="28"/>
          <w:szCs w:val="28"/>
        </w:rPr>
        <w:t xml:space="preserve">В разрушенном Сталинграде в апреле 1944 г. проводится Первый городской слет тимуровских команд, созвавший 800 делегатов. Здесь был представлен лучший тимуровский опыт. Нина Дружинина из школы № 88 рассказала о работе своего отряда, организованном в октябре 1943 г. В команде было 80 человек, Сделано было немало: отремонтировали школу, заготовили 80 кубометров топлива, вскопали 2 школьных огорода, собрали семена огородных культур. Почтальоны-тимуровцы доставляли больным людям и фронтовикам-инвалидам почту. </w:t>
      </w:r>
    </w:p>
    <w:p>
      <w:pPr>
        <w:pStyle w:val="Normal"/>
        <w:suppressAutoHyphens w:val="true"/>
        <w:spacing w:lineRule="auto" w:line="360"/>
        <w:ind w:firstLine="709"/>
        <w:jc w:val="both"/>
        <w:rPr>
          <w:sz w:val="28"/>
          <w:szCs w:val="28"/>
        </w:rPr>
      </w:pPr>
      <w:r>
        <w:rPr>
          <w:sz w:val="28"/>
          <w:szCs w:val="28"/>
        </w:rPr>
        <w:t xml:space="preserve">Пионеры Сталинграда собрали 1800 рублей на строительство танка "Пионер", 2000 - на подарки фронтовикам, 600 кг цветного лома для завода "Красный Октябрь". Сталинградский горисполком выделил 20 командам-победителям отрезы материи на костюмы и платья, обувь, книги, наградил премиями и Почетными грамотами. </w:t>
      </w:r>
    </w:p>
    <w:p>
      <w:pPr>
        <w:pStyle w:val="Normal"/>
        <w:suppressAutoHyphens w:val="true"/>
        <w:spacing w:lineRule="auto" w:line="360"/>
        <w:ind w:firstLine="709"/>
        <w:jc w:val="both"/>
        <w:rPr>
          <w:sz w:val="28"/>
          <w:szCs w:val="28"/>
        </w:rPr>
      </w:pPr>
      <w:r>
        <w:rPr>
          <w:sz w:val="28"/>
          <w:szCs w:val="28"/>
        </w:rPr>
        <w:t>После освобождения западных районов области от фашистов, в марте 1943 г. прошли городские и общепоселковые операции по расчистке подвалов и блиндажей от завалов, восстановительные работы тех школ, от которых хоть что-нибудь осталось.</w:t>
      </w:r>
    </w:p>
    <w:p>
      <w:pPr>
        <w:pStyle w:val="Normal"/>
        <w:suppressAutoHyphens w:val="true"/>
        <w:spacing w:lineRule="auto" w:line="360"/>
        <w:ind w:firstLine="709"/>
        <w:jc w:val="both"/>
        <w:rPr>
          <w:sz w:val="28"/>
          <w:szCs w:val="28"/>
        </w:rPr>
      </w:pPr>
      <w:r>
        <w:rPr>
          <w:sz w:val="28"/>
          <w:szCs w:val="28"/>
        </w:rPr>
        <w:t xml:space="preserve">Одним из направлений тимуровской работы был сбор средств в фонд детей, оставшихся в годы войны без родителей. В Котельниковском районе 3 октября 1943 г. был проведен воскресник. Заработанные 600 руб. перечислены в фонд детей-сирот. К началу учебного года собрали учебники, подготовили наглядные пособия. </w:t>
      </w:r>
    </w:p>
    <w:p>
      <w:pPr>
        <w:pStyle w:val="Normal"/>
        <w:suppressAutoHyphens w:val="true"/>
        <w:spacing w:lineRule="auto" w:line="360"/>
        <w:ind w:firstLine="709"/>
        <w:jc w:val="both"/>
        <w:rPr>
          <w:sz w:val="28"/>
          <w:szCs w:val="28"/>
        </w:rPr>
      </w:pPr>
      <w:r>
        <w:rPr>
          <w:sz w:val="28"/>
          <w:szCs w:val="28"/>
        </w:rPr>
        <w:t xml:space="preserve">Детские дома для детей фронтовиков открылись в Тракторозаводском, Кировском, Фроловском, Нижнечирском и других районах области. Летом 1945 г. состоялся первый областной смотр художественной самодеятельности воспитанников детских домов, завершился он пионерским костром на пл. Павших борцов. Вплоть до середины 60-х гг. они были ежегодными. </w:t>
      </w:r>
    </w:p>
    <w:p>
      <w:pPr>
        <w:pStyle w:val="Normal"/>
        <w:suppressAutoHyphens w:val="true"/>
        <w:spacing w:lineRule="auto" w:line="360"/>
        <w:ind w:firstLine="709"/>
        <w:jc w:val="both"/>
        <w:rPr>
          <w:b/>
          <w:b/>
          <w:sz w:val="28"/>
          <w:szCs w:val="36"/>
          <w:lang w:val="uk-UA"/>
        </w:rPr>
      </w:pPr>
      <w:r>
        <w:rPr>
          <w:b/>
          <w:sz w:val="28"/>
          <w:szCs w:val="36"/>
          <w:lang w:val="uk-UA"/>
        </w:rPr>
      </w:r>
    </w:p>
    <w:p>
      <w:pPr>
        <w:pStyle w:val="Normal"/>
        <w:suppressAutoHyphens w:val="true"/>
        <w:spacing w:lineRule="auto" w:line="360"/>
        <w:ind w:firstLine="709"/>
        <w:jc w:val="both"/>
        <w:rPr>
          <w:b/>
          <w:b/>
          <w:sz w:val="28"/>
          <w:szCs w:val="36"/>
        </w:rPr>
      </w:pPr>
      <w:r>
        <w:rPr>
          <w:b/>
          <w:sz w:val="28"/>
          <w:szCs w:val="36"/>
        </w:rPr>
        <w:t>Война науке не помех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С началом войны школы города и области оказались в трудном положении. В них размещались эвакуированные семьи, воинские части. В городском Дворце пионеров 10 декабря 1941 г. находился штаб Харьковского военного округа. Из 113 школьных зданий в распоряжении Сталинградского гороно осталось 10. В остальных - госпиталя, беженцы, общежития. Аналогичная ситуация сложилась в сельских районах Заволжья, Прихоперья, в Камышине и Астрахани. Усилия руководителей районов и области, учителей, вожатых направлялись на то, чтобы дети учились. Занятия переносились на квартиры детей и учителей, в красные уголки заводов и учреждений, в библиотеки, даже в помещения аптек. В Краснооктябрьском районе дети обучались в 129 неприспособленных помещениях, в Ерманском (ныне Центральный) - в 126. Везде, в селе и городе школы работали в три и более смен. Не хватало учителей. </w:t>
      </w:r>
    </w:p>
    <w:p>
      <w:pPr>
        <w:pStyle w:val="Normal"/>
        <w:suppressAutoHyphens w:val="true"/>
        <w:spacing w:lineRule="auto" w:line="360"/>
        <w:ind w:firstLine="709"/>
        <w:jc w:val="both"/>
        <w:rPr>
          <w:sz w:val="28"/>
          <w:szCs w:val="28"/>
        </w:rPr>
      </w:pPr>
      <w:r>
        <w:rPr>
          <w:sz w:val="28"/>
          <w:szCs w:val="28"/>
        </w:rPr>
        <w:t xml:space="preserve">Не смотря на все усилия, отсев из школ учащихся был большой. В 1941-42 учебном году почти 25 тысяч учеников не посещали школы. Причины уважительные: заняли место отцов у станков или тракторов, большая семья - старшие должны обеспечить питание младших, у многих не стало обуви и одежды. В школах не топились печи. Неприспособленные помещения промерзали, стояла лютая стужа. Ученики не могли писать чернилами, п.ч. они тоже замерзали. </w:t>
      </w:r>
    </w:p>
    <w:p>
      <w:pPr>
        <w:pStyle w:val="Normal"/>
        <w:suppressAutoHyphens w:val="true"/>
        <w:spacing w:lineRule="auto" w:line="360"/>
        <w:ind w:firstLine="709"/>
        <w:jc w:val="both"/>
        <w:rPr>
          <w:sz w:val="28"/>
          <w:szCs w:val="28"/>
        </w:rPr>
      </w:pPr>
      <w:r>
        <w:rPr>
          <w:sz w:val="28"/>
          <w:szCs w:val="28"/>
        </w:rPr>
        <w:t>Бомбежки, оккупация легли тяжелым бременем на детские плечи. Детские воспоминания о месяцах Сталинградской битвы фиксируются участниками общественного объединения "Дети военного Сталинграда". Свидетельство ученика 6 класса школы № 7 Беликова Виктора: "Никогда не забуду тот день, когда немцы повесили моего земляка-сталинградца Сашу Филиппова. Его вешали на Дар-Горе, на базарной площади. Он был комсомолец 1925 г. рождения. Молодой энергичный парень, знаю его по школе. Патриот, будут жить в моем сердце всегда"... Казнили его 23 декабря 1942 г.</w:t>
      </w:r>
    </w:p>
    <w:p>
      <w:pPr>
        <w:pStyle w:val="Normal"/>
        <w:suppressAutoHyphens w:val="true"/>
        <w:spacing w:lineRule="auto" w:line="360"/>
        <w:ind w:firstLine="709"/>
        <w:jc w:val="both"/>
        <w:rPr>
          <w:sz w:val="28"/>
          <w:szCs w:val="28"/>
        </w:rPr>
      </w:pPr>
      <w:r>
        <w:rPr>
          <w:sz w:val="28"/>
          <w:szCs w:val="28"/>
        </w:rPr>
        <w:t>Из свидетельства учительницы школы № 1 Анны Васильевны Печериной: "Вскоре, как пришли фашисты в Сталинград, появились приказы о явке граждан в возрасте от 15 до 50 лет для регистрации и отправки на работы в Германию угоняли и маленьких детей. Меня с 14-летней дочерью и сестру с ребенком немцы посадили в машину, потребовав за это спирт и ценные вещи. Привезли в Суровикинский лагерь. Кормили отвратительно - ничтожная порция горелой пшеницы и кусок сырой дохлой конины. Поняв, что нас ждет мучительная смерть, мы ночью где-то у ст. Морозовская сбежали. Решили, лучше погибнуть на родной земле, чем в фашистской неволе".</w:t>
      </w:r>
    </w:p>
    <w:p>
      <w:pPr>
        <w:pStyle w:val="Normal"/>
        <w:suppressAutoHyphens w:val="true"/>
        <w:spacing w:lineRule="auto" w:line="360"/>
        <w:ind w:firstLine="709"/>
        <w:jc w:val="both"/>
        <w:rPr>
          <w:sz w:val="28"/>
          <w:szCs w:val="28"/>
        </w:rPr>
      </w:pPr>
      <w:r>
        <w:rPr>
          <w:sz w:val="28"/>
          <w:szCs w:val="28"/>
        </w:rPr>
        <w:t xml:space="preserve">Одним из ярчайших примеров является п. Красноармейск времен Сталинградской Битвы. </w:t>
      </w:r>
    </w:p>
    <w:p>
      <w:pPr>
        <w:pStyle w:val="Normal"/>
        <w:suppressAutoHyphens w:val="true"/>
        <w:spacing w:lineRule="auto" w:line="360"/>
        <w:ind w:firstLine="709"/>
        <w:jc w:val="both"/>
        <w:rPr>
          <w:sz w:val="28"/>
          <w:szCs w:val="28"/>
        </w:rPr>
      </w:pPr>
      <w:r>
        <w:rPr>
          <w:sz w:val="28"/>
          <w:szCs w:val="28"/>
        </w:rPr>
        <w:t xml:space="preserve">К началу войны система народного образования в п. Красноармейск г. Сталинграда состояла из шести школ: начальных, 7 и 8-летних и 10-летних, и одной школы ФЗО при заводе "Судоверфь". Школа имени Рылеева №6 (№ 60) находилась за рекой Сарпой в том месте, где сейчас расположена больница "Каустик". В 1938 г. ее переименовали в школу имени Бубнова. В здании, где сейчас расположена администрация музея "Старая Сарепта" и его архивные фонды, в 1929 г. находилась школа № 123 (124). В 1935 г. при строительстве Мачтозавода, школу перевели в барачное здание на Мачтозаводском поселке. </w:t>
      </w:r>
    </w:p>
    <w:p>
      <w:pPr>
        <w:pStyle w:val="Normal"/>
        <w:suppressAutoHyphens w:val="true"/>
        <w:spacing w:lineRule="auto" w:line="360"/>
        <w:ind w:firstLine="709"/>
        <w:jc w:val="both"/>
        <w:rPr>
          <w:sz w:val="28"/>
          <w:szCs w:val="28"/>
        </w:rPr>
      </w:pPr>
      <w:r>
        <w:rPr>
          <w:sz w:val="28"/>
          <w:szCs w:val="28"/>
        </w:rPr>
        <w:t>В 1930 г. в деревянном здании, принадлежащем купцу Кривову, построенном в 1909 г., организована начальная школа №117. Она находилась не далеко от мельницы, на площади, где сейчас расположен Автовокзал, и называлась "Колхозная школа". Школа № 62 и № 22 строились почти одновременно с заводом "Судоверфь" в 1932-39 гг. Школа № 62 - на Нижнем поселке возле стадиона, а школа № 22 - возле железной дороги на станции "Красноармейская".</w:t>
      </w:r>
    </w:p>
    <w:p>
      <w:pPr>
        <w:pStyle w:val="Normal"/>
        <w:suppressAutoHyphens w:val="true"/>
        <w:spacing w:lineRule="auto" w:line="360"/>
        <w:ind w:firstLine="709"/>
        <w:jc w:val="both"/>
        <w:rPr>
          <w:sz w:val="28"/>
          <w:szCs w:val="28"/>
        </w:rPr>
      </w:pPr>
      <w:r>
        <w:rPr>
          <w:sz w:val="28"/>
          <w:szCs w:val="28"/>
        </w:rPr>
        <w:t>В конце мая 1942 г. ученики ушли на каникулы, а новому учебному году не суждено было начаться в сентябре. 9 августа 1942 г. п. Красноармейск стали бомбить. По воспоминаниям очевидцев, в то воскресное, как обычно, был открыт рынок. Вдруг, в 9 часов, со стороны с. Чапурники прилетело около 12 самолетов. Никто не понял, что это - немецкие бомбардировщики. Самолеты сбросили бомбы на рынок. Почти все люди, находившиеся там, погибли. В основном это были эвакуированные женщины и дети. Число погибших в тот день точно не установлено, где-то 70-90 человек. Днем рынок оцепили военные, убрали трупы, похоронив их в общей могиле у Площади Свободы.</w:t>
      </w:r>
    </w:p>
    <w:p>
      <w:pPr>
        <w:pStyle w:val="Normal"/>
        <w:suppressAutoHyphens w:val="true"/>
        <w:spacing w:lineRule="auto" w:line="360"/>
        <w:ind w:firstLine="709"/>
        <w:jc w:val="both"/>
        <w:rPr>
          <w:sz w:val="28"/>
          <w:szCs w:val="28"/>
        </w:rPr>
      </w:pPr>
      <w:r>
        <w:rPr>
          <w:sz w:val="28"/>
          <w:szCs w:val="28"/>
        </w:rPr>
        <w:t>Поселок бомбили в течение августа через 2-3 дня и весь он был охвачен огнем. В сентябре 1942 г. ни одна школа в Красноармейске не открывалась. В здании школы № 55 был основан эвакогоспиталь, который просуществовал там до конца зимы, в зданиях школ № 22, 62 и 123 были открыты военные госпитали. Ученики старших классов и учителя школы № 55 принимали активное участие в строительстве противотанковых заграждений: за железной дорогой был вырыт ров и заминировано поле от железнодорожного полотна до р. Сарпы.</w:t>
      </w:r>
    </w:p>
    <w:p>
      <w:pPr>
        <w:pStyle w:val="Normal"/>
        <w:suppressAutoHyphens w:val="true"/>
        <w:spacing w:lineRule="auto" w:line="360"/>
        <w:ind w:firstLine="709"/>
        <w:jc w:val="both"/>
        <w:rPr>
          <w:sz w:val="28"/>
          <w:szCs w:val="28"/>
        </w:rPr>
      </w:pPr>
      <w:r>
        <w:rPr>
          <w:sz w:val="28"/>
          <w:szCs w:val="28"/>
        </w:rPr>
        <w:t>После победы Красной Армии в Сталинградской битве в п. Красноармейске в марте 1943 г. была открыта единственная школа № 55. В школах № 22, 62 и 123 были организованы военные госпитали, а здания школ № 2 и 117 из-за разрушений были непригодны для обучения. Поэтому всех детей поселка в марте 1943 г. определили в школу № 55, где директором была Анастасия Никифоровна Побединская.</w:t>
      </w:r>
    </w:p>
    <w:p>
      <w:pPr>
        <w:pStyle w:val="Normal"/>
        <w:suppressAutoHyphens w:val="true"/>
        <w:spacing w:lineRule="auto" w:line="360"/>
        <w:ind w:firstLine="709"/>
        <w:jc w:val="both"/>
        <w:rPr>
          <w:sz w:val="28"/>
          <w:szCs w:val="28"/>
        </w:rPr>
      </w:pPr>
      <w:r>
        <w:rPr>
          <w:sz w:val="28"/>
          <w:szCs w:val="28"/>
        </w:rPr>
        <w:t>Для учащихся начальных классов не хватило помещений. Классы сделали сборными. В одной комнате занимались ученики с 1 по 4 классы. Численность детей доходила до 40 человек. Проводились лишь основные уроки: чистописание, арифметика, чтение - по три урока в день. Букварей и книг не хватало (один учебник на 4-5 человек). Отвечавший читал вслух, дети старались записать или запомнить. Из-за недостатка тетрадей учились писать на клочках бумаги. На большой перемене дежурные старшеклассники освобождали класс от парт, приносили кипяток, кусочек черного хлеба с сахаром и реже - похлебку из пшена.</w:t>
      </w:r>
    </w:p>
    <w:p>
      <w:pPr>
        <w:pStyle w:val="Normal"/>
        <w:suppressAutoHyphens w:val="true"/>
        <w:spacing w:lineRule="auto" w:line="360"/>
        <w:ind w:firstLine="709"/>
        <w:jc w:val="both"/>
        <w:rPr/>
      </w:pPr>
      <w:r>
        <w:rPr>
          <w:sz w:val="28"/>
          <w:szCs w:val="28"/>
        </w:rPr>
        <w:t>В старших классах педагоги старались проводить все основные уроки. Трудности в работе педагогического коллектива были огромны: школа была переполнена, численность учащихся старших классов достигала 55 человек, кабинеты были не приспособленными к такому количеству детей. Катастрофически не хватало учебников и школьных пособий, учитель приходил в класс с 10-12 книгами, которые распределялись по партам. Ученики читали вслух, а отрывки из художественных произведений пересказывали. Чтобы выучить урок, дети шли на другой конец поселка. Не хватало тетрадей, чистой бумаги, чернил и карандашей. Доставали старые газеты и писали между строк на широких газетных полях. Линейки для черчения делали из куска оструганной доски, размечали по сантиметру, делая зарубки ножом.              Дети проучились с марта по июнь 1943 г., в августе принимали активное участие в восстановлении школы. Здесь особенно отличился класс Фокиной Марии Александровны, награжденной значком "Отличник народного просвещения".</w:t>
      </w:r>
    </w:p>
    <w:p>
      <w:pPr>
        <w:pStyle w:val="Normal"/>
        <w:suppressAutoHyphens w:val="true"/>
        <w:spacing w:lineRule="auto" w:line="360"/>
        <w:ind w:firstLine="709"/>
        <w:jc w:val="both"/>
        <w:rPr>
          <w:sz w:val="28"/>
          <w:szCs w:val="28"/>
        </w:rPr>
      </w:pPr>
      <w:r>
        <w:rPr>
          <w:sz w:val="28"/>
          <w:szCs w:val="28"/>
        </w:rPr>
        <w:t>В сентябре 1943 г. школа № 55 продолжала оставаться единственной работающей школой в поселке. Ситуация с учебниками, тетрадями, книгами, школьными пособиями не изменилась. Но уже не было сборных классов, детей распределяли по возрасту. Дирекция школы организовала на ее базе кружки по шитью и вязанию. Классы в 1943-1944 гг. стали отапливаться: дрова пилили дежурные по классам старшеклассники. До 150 г черного хлеба была увеличена порция на человека в день.</w:t>
      </w:r>
    </w:p>
    <w:p>
      <w:pPr>
        <w:pStyle w:val="Normal"/>
        <w:suppressAutoHyphens w:val="true"/>
        <w:spacing w:lineRule="auto" w:line="360"/>
        <w:ind w:firstLine="709"/>
        <w:jc w:val="both"/>
        <w:rPr>
          <w:sz w:val="28"/>
          <w:szCs w:val="28"/>
        </w:rPr>
      </w:pPr>
      <w:r>
        <w:rPr>
          <w:sz w:val="28"/>
          <w:szCs w:val="28"/>
        </w:rPr>
        <w:t>Одной из проблем первостепенной важности стала низкая квалификация педагогического состава. Недостаток кадров приводил к тому, что на ставку учителя младших классов брали выпускников школ довоенных и военных лет, закончивших шестимесячные педагогические курсы. Решению этого вопроса помогали возвращавшиеся с фронта учителя. Один из них - Василий Гаврилович Евреинов, который за отличную работу награжден медалью "За трудовую доблесть", значком "Отличник народного просвещения", юбилейной медалью в честь 100-летия со дня рождения В.И. Ленина, медалями "20 лет Победы над фашизмом", "30 лет Победы над фашизмом", "50 лет Октябрьской революции", многими грамотами и благодарностями. С 1937 г. он работал преподавателем математики и физики в старших классах школы № 55. В 1941 г. В.Г. Евреинов ушел добровольцем на фронт, в 1943 г. из-за тяжелого ранения освобожден от воинской обязанности и вернулся в родную школу стал ее директором. Кроме него в школу № 55 с фронта возвращается Мыльцин Константин Михайлович - учитель математики.</w:t>
      </w:r>
    </w:p>
    <w:p>
      <w:pPr>
        <w:pStyle w:val="Normal"/>
        <w:suppressAutoHyphens w:val="true"/>
        <w:spacing w:lineRule="auto" w:line="360"/>
        <w:ind w:firstLine="709"/>
        <w:jc w:val="both"/>
        <w:rPr/>
      </w:pPr>
      <w:r>
        <w:rPr>
          <w:sz w:val="28"/>
          <w:szCs w:val="28"/>
        </w:rPr>
        <w:t>Учителя думали не только об успеваемости детей. Они старались организовать досуг учащихся. По воспоминаниям учителя младших классов Макушиной Антонины Дмитриевны, во время большой перемены между уроками, для учащихся младших классов устраивали игры, экскурсии, ходили гулять в пришкольный сад. В старших классах на переменах сдвигали парты к стенкам и начинались танцы, патефон приносили из кабинета музыки. В школе устраивались литературные вечера, праздники на Новый год и 1 мая. Ученики школы помогали и фронту, и госпиталю, и вдовам с маленькими детьми. На базе школы были организованы курсы кройки, рукоделия и шитья, где шили и вязали одежду для солдат и отправляли посылки на фронт (кисеты, варежки, носки, шарфы). Ребята давали концерты в госпиталях, которые находились в зданиях школ № 22, № 62 и других госпиталях. Шел май 1945 года, учебный год подходил к концу. В школах подводились итоги прошедшего учебного года. 18 ребят - учащихся 10 класса получили аттестат зрелости.</w:t>
      </w:r>
      <w:r>
        <w:br w:type="page"/>
      </w:r>
    </w:p>
    <w:p>
      <w:pPr>
        <w:pStyle w:val="Normal"/>
        <w:suppressAutoHyphens w:val="true"/>
        <w:spacing w:lineRule="auto" w:line="360"/>
        <w:ind w:firstLine="709"/>
        <w:jc w:val="both"/>
        <w:rPr>
          <w:b/>
          <w:b/>
          <w:sz w:val="28"/>
          <w:szCs w:val="36"/>
        </w:rPr>
      </w:pPr>
      <w:r>
        <w:rPr>
          <w:b/>
          <w:sz w:val="28"/>
          <w:szCs w:val="36"/>
        </w:rPr>
        <w:t>Заключение</w:t>
      </w:r>
    </w:p>
    <w:p>
      <w:pPr>
        <w:pStyle w:val="Normal"/>
        <w:suppressAutoHyphens w:val="true"/>
        <w:spacing w:lineRule="auto" w:line="360"/>
        <w:ind w:firstLine="709"/>
        <w:jc w:val="both"/>
        <w:rPr>
          <w:b/>
          <w:b/>
          <w:sz w:val="28"/>
          <w:szCs w:val="36"/>
        </w:rPr>
      </w:pPr>
      <w:r>
        <w:rPr>
          <w:b/>
          <w:sz w:val="28"/>
          <w:szCs w:val="36"/>
        </w:rPr>
      </w:r>
    </w:p>
    <w:p>
      <w:pPr>
        <w:pStyle w:val="Normal"/>
        <w:suppressAutoHyphens w:val="true"/>
        <w:spacing w:lineRule="auto" w:line="360"/>
        <w:ind w:firstLine="709"/>
        <w:jc w:val="both"/>
        <w:rPr>
          <w:sz w:val="28"/>
          <w:szCs w:val="28"/>
        </w:rPr>
      </w:pPr>
      <w:r>
        <w:rPr>
          <w:sz w:val="28"/>
          <w:szCs w:val="28"/>
        </w:rPr>
        <w:t xml:space="preserve">Под влиянием Сталинградской битвы произошли крупные изменения в международной обстановке. Гибель отборных войск вермахта под Сталинградом вызвала среди населения Германии моральный упадок. В стране был объявлен 3-х дневный траур. Все больше немцев стало думать о том, что фашисты ведут страну к гибели. </w:t>
      </w:r>
    </w:p>
    <w:p>
      <w:pPr>
        <w:pStyle w:val="Normal"/>
        <w:suppressAutoHyphens w:val="true"/>
        <w:spacing w:lineRule="auto" w:line="360"/>
        <w:ind w:firstLine="709"/>
        <w:jc w:val="both"/>
        <w:rPr>
          <w:sz w:val="28"/>
          <w:szCs w:val="28"/>
        </w:rPr>
      </w:pPr>
      <w:r>
        <w:rPr>
          <w:sz w:val="28"/>
          <w:szCs w:val="28"/>
        </w:rPr>
        <w:t xml:space="preserve">Поражение вермахта под Сталинградом ускорило распад гитлеровской коалиции: из нее вышла Италия, назревали внутриполитические кризисы в Венгрии, Румынии и среди других союзников гитлеровской Германии. </w:t>
      </w:r>
    </w:p>
    <w:p>
      <w:pPr>
        <w:pStyle w:val="Normal"/>
        <w:suppressAutoHyphens w:val="true"/>
        <w:spacing w:lineRule="auto" w:line="360"/>
        <w:ind w:firstLine="709"/>
        <w:jc w:val="both"/>
        <w:rPr>
          <w:sz w:val="28"/>
          <w:szCs w:val="28"/>
        </w:rPr>
      </w:pPr>
      <w:r>
        <w:rPr>
          <w:sz w:val="28"/>
          <w:szCs w:val="28"/>
        </w:rPr>
        <w:t xml:space="preserve">Вместе с тем победа советских войск на Волге вызвала новый подъем национальноосвободительной борьбы в странах, порабощенных фашистскими агрессорами. </w:t>
      </w:r>
    </w:p>
    <w:p>
      <w:pPr>
        <w:pStyle w:val="Normal"/>
        <w:suppressAutoHyphens w:val="true"/>
        <w:spacing w:lineRule="auto" w:line="360"/>
        <w:ind w:firstLine="709"/>
        <w:jc w:val="both"/>
        <w:rPr>
          <w:sz w:val="28"/>
          <w:szCs w:val="28"/>
        </w:rPr>
      </w:pPr>
      <w:r>
        <w:rPr>
          <w:sz w:val="28"/>
          <w:szCs w:val="28"/>
        </w:rPr>
        <w:t xml:space="preserve">Советские Вооруженные Силы в ходе Сталинградской битвы проявили массовый героизм, показали свое превосходство над гитлеровским вермахтом. Опираясь на всенародную поддержку, на крепкий тыл и неисчерпаемые ресурсы социалистического государства, Красная Армия не только выдержала натиск опасного и сильного противника, но и в ходе оборонительных сражений усилила свою мощь, а затем добилась коренного перелома в тяжелой борьбе. Это заслуга не только солдат, готовых умирать за свою Родину. Свою лепту внесло и мирное население: врачи, без страха перед смертью спасавшие жизни воинов под артобстрелами; рабочие, стоявшие у станков круглые сутки ради обеспечения армии; в конце концов простые жители деревень, скрывавшие в своих подвалах русских бойцов от немцев. Все это вместе взятое и составляло мощь нашей армии, отразившей натиск захватчиков и спасшей нашу страну, да и многие другие, от порабощения. </w:t>
      </w:r>
      <w:r>
        <w:br w:type="page"/>
      </w:r>
    </w:p>
    <w:p>
      <w:pPr>
        <w:pStyle w:val="Normal"/>
        <w:suppressAutoHyphens w:val="true"/>
        <w:spacing w:lineRule="auto" w:line="360"/>
        <w:ind w:firstLine="709"/>
        <w:jc w:val="both"/>
        <w:rPr>
          <w:b/>
          <w:b/>
          <w:sz w:val="28"/>
          <w:szCs w:val="36"/>
        </w:rPr>
      </w:pPr>
      <w:r>
        <w:rPr>
          <w:b/>
          <w:sz w:val="28"/>
          <w:szCs w:val="36"/>
        </w:rPr>
        <w:t>Литература</w:t>
      </w:r>
    </w:p>
    <w:p>
      <w:pPr>
        <w:pStyle w:val="Normal"/>
        <w:suppressAutoHyphens w:val="true"/>
        <w:spacing w:lineRule="auto" w:line="360"/>
        <w:ind w:firstLine="709"/>
        <w:jc w:val="both"/>
        <w:rPr>
          <w:b/>
          <w:b/>
          <w:sz w:val="28"/>
          <w:szCs w:val="28"/>
        </w:rPr>
      </w:pPr>
      <w:r>
        <w:rPr>
          <w:b/>
          <w:sz w:val="28"/>
          <w:szCs w:val="28"/>
        </w:rPr>
      </w:r>
    </w:p>
    <w:p>
      <w:pPr>
        <w:pStyle w:val="Normal"/>
        <w:numPr>
          <w:ilvl w:val="0"/>
          <w:numId w:val="3"/>
        </w:numPr>
        <w:tabs>
          <w:tab w:val="clear" w:pos="708"/>
          <w:tab w:val="left" w:pos="284" w:leader="none"/>
        </w:tabs>
        <w:suppressAutoHyphens w:val="true"/>
        <w:spacing w:lineRule="auto" w:line="360"/>
        <w:ind w:left="0" w:hanging="0"/>
        <w:rPr>
          <w:sz w:val="28"/>
          <w:szCs w:val="28"/>
        </w:rPr>
      </w:pPr>
      <w:r>
        <w:rPr>
          <w:sz w:val="28"/>
          <w:szCs w:val="28"/>
        </w:rPr>
        <w:t xml:space="preserve">Локтионов И.И. Волжская флотилия в Великой Отечественной войне. М., 1974.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Воронин А.И. Щит и меч Сталинграда. Волгоград, 1982.</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Чуйков В.И. Начало пути. М., 1959.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Чуйков В.И. Бессмертный подвиг. М., 1969.</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Самсонов А.М. Сталинградская битва. М., 1968.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 xml:space="preserve">Смирнов Е.И. Война и военная медицина. М., 1976. </w:t>
      </w:r>
    </w:p>
    <w:p>
      <w:pPr>
        <w:pStyle w:val="Normal"/>
        <w:numPr>
          <w:ilvl w:val="0"/>
          <w:numId w:val="2"/>
        </w:numPr>
        <w:tabs>
          <w:tab w:val="clear" w:pos="708"/>
          <w:tab w:val="left" w:pos="284" w:leader="none"/>
        </w:tabs>
        <w:suppressAutoHyphens w:val="true"/>
        <w:spacing w:lineRule="auto" w:line="360"/>
        <w:ind w:left="0" w:hanging="0"/>
        <w:rPr>
          <w:sz w:val="28"/>
          <w:szCs w:val="28"/>
        </w:rPr>
      </w:pPr>
      <w:r>
        <w:rPr>
          <w:sz w:val="28"/>
          <w:szCs w:val="28"/>
        </w:rPr>
        <w:t>Пешкин И. Две жизни Сталинградского тракторного. М.: Политиздат, 194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both"/>
      <w:outlineLvl w:val="1"/>
    </w:pPr>
    <w:rPr>
      <w:b/>
      <w:bCs/>
      <w:sz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47:00Z</dcterms:created>
  <dc:creator>Hirurg</dc:creator>
  <dc:description/>
  <cp:keywords/>
  <dc:language>en-US</dc:language>
  <cp:lastModifiedBy>SYSTEM</cp:lastModifiedBy>
  <cp:lastPrinted>2007-11-15T11:24:00Z</cp:lastPrinted>
  <dcterms:modified xsi:type="dcterms:W3CDTF">2011-09-10T23:47:00Z</dcterms:modified>
  <cp:revision>2</cp:revision>
  <dc:subject/>
  <dc:title>Поклон земле, суровой и прекрасной, </dc:title>
</cp:coreProperties>
</file>