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гматический анализ</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Здесь мы рассмотрим взгляды тех философов, которые, в соответствии с традицией, в основном придерживаются эмпиристской ориентации и интересуются прежде всего философской интерпретацией научного исследования. Однако, в отличие от рассматривавшихся ранее их единомышленников-аналитиков, они отвергают резкую дихотомию аналитических и синтетических высказываний и утверждают, что между предельными случаями аналитического и синтетического лежит континуум высказываний, имеющих прагматическую направленность. Никто из них не разделяет взглядов ни физикализма, ни феноменализма, и каждый стремится выбирать свою языковую базу в соответствии с характером исследуемой проблемы и рассматривать научное знание не как буквальное описание, а как практическое руководство. Рассматриваемые ниже взгляды У.В.О.Куайна, Н.Гудмена и других в большинстве основных вопросов такого рода по существу совпадают. </w:t>
      </w:r>
    </w:p>
    <w:p>
      <w:pPr>
        <w:pStyle w:val="Normal"/>
        <w:spacing w:before="120" w:after="0"/>
        <w:ind w:firstLine="567"/>
        <w:jc w:val="both"/>
        <w:rPr/>
      </w:pPr>
      <w:r>
        <w:rPr/>
        <w:t xml:space="preserve">Под влиянием работ прагматических аналитиков, несмотря на относительно ограниченную сферу их приложения, началась значительная перестройка современной эпистемологической мысли; это явилось следствием критики прагматическими аналитиками прочно утвердившихся эмпиристских доктрин, равно как и результатом их собственных конструктивных идей. К таким результатам привело наличие трех основных моментов в их работах: </w:t>
      </w:r>
    </w:p>
    <w:p>
      <w:pPr>
        <w:pStyle w:val="Normal"/>
        <w:spacing w:before="120" w:after="0"/>
        <w:ind w:firstLine="567"/>
        <w:jc w:val="both"/>
        <w:rPr/>
      </w:pPr>
      <w:r>
        <w:rPr/>
        <w:t xml:space="preserve">попытка исключить абстрактные объекты, </w:t>
      </w:r>
    </w:p>
    <w:p>
      <w:pPr>
        <w:pStyle w:val="Normal"/>
        <w:spacing w:before="120" w:after="0"/>
        <w:ind w:firstLine="567"/>
        <w:jc w:val="both"/>
        <w:rPr/>
      </w:pPr>
      <w:r>
        <w:rPr/>
        <w:t xml:space="preserve">отрицание дихотомии аналитического и синтетического </w:t>
      </w:r>
    </w:p>
    <w:p>
      <w:pPr>
        <w:pStyle w:val="Normal"/>
        <w:spacing w:before="120" w:after="0"/>
        <w:ind w:firstLine="567"/>
        <w:jc w:val="both"/>
        <w:rPr/>
      </w:pPr>
      <w:r>
        <w:rPr/>
        <w:t xml:space="preserve">и прагматический подход к подтверждению предполагаемых знаний. </w:t>
      </w:r>
    </w:p>
    <w:p>
      <w:pPr>
        <w:pStyle w:val="Normal"/>
        <w:spacing w:before="120" w:after="0"/>
        <w:ind w:firstLine="567"/>
        <w:jc w:val="both"/>
        <w:rPr/>
      </w:pPr>
      <w:r>
        <w:rPr/>
        <w:t xml:space="preserve">Хотя другие философы и пытались избавиться от абстрактных объектов, никто не делал этого с такой доскональностью и логической проницательностью, как некоторые из прагматиков-аналитиков, особенно Куайн. Основания, побудившие прагматиков-аналитиков предпринять эту попытку, которую мы рассмотрим в ее общей форме как попытку избавиться от универсалий, заключаются — помимо того, что Гудмен так странно для многих называл «философской совестью» — в следующем. Принятие значений как универсалий опирается на ложное допущение, что каждое слово служит названием некоторого значения и что понять термин — значит постичь его значение. Термин «существовать», с такой точки зрения, имеет только один смысл, который исключает существование универсалий, а утверждение о сущестовании универсалий, приводит ко всевозможным затруднениям, связанным с вопросами об их размерах, формах, положении и т.п.. Все, что выражается предложениями, использующими универсальные термины в качестве своих субъектов, можно лучше выразить предложениями, в которых такие термины являются предикатами. На самом же деле желательно, чтобы из рассуждений, подвергающихся очищению, были устранены не только универсальные термины, но и все единичные термины. Такова, в двух словах, суть "конструктивистского номинализма" Куайна — Гудмена. </w:t>
      </w:r>
    </w:p>
    <w:p>
      <w:pPr>
        <w:pStyle w:val="Normal"/>
        <w:spacing w:before="120" w:after="0"/>
        <w:ind w:firstLine="567"/>
        <w:jc w:val="both"/>
        <w:rPr/>
      </w:pPr>
      <w:r>
        <w:rPr/>
        <w:t xml:space="preserve">Многое из вышесказанного еще недостаточно осознается другими философами. Относительно многих терминов, с которыми обычно связываются понятия универсалий, например относительно прилагательных или глаголов, даже не предполагается, что они что-то называют, и утверждение, что они имеют денотаты, может ввести в заблуждение. Если соответствующие им существительные, напр. «храбрость» или «высота», называют нечто, то характер такого называния, конечно, сильно отличается от называния индивидов собственными именами. Говорить, что понимание предложения требует интуитивного постижения универсалии как его значения, значит уходить далеко в сторону от того, что обычно требуется для понимания предложения — причем, возможно, в неверном направлении. Конечно, говорить, что универсалии существуют наряду с другими предметами или что они влияют на определение направлений событий — значит допускать совершенно очевидную категориальную ошибку. Кроме того, для предложений, имеющих универсалии своими субъектами, часто можно найти приближенные эквиваленты, в которых то, что было выражено в субъекте, содержится в предикате. Например, «этот дом красный» приближенно выражает значение «красное является цветом этого дома». </w:t>
      </w:r>
    </w:p>
    <w:p>
      <w:pPr>
        <w:pStyle w:val="Normal"/>
        <w:spacing w:before="120" w:after="0"/>
        <w:ind w:firstLine="567"/>
        <w:jc w:val="both"/>
        <w:rPr/>
      </w:pPr>
      <w:r>
        <w:rPr/>
        <w:t xml:space="preserve">Тем не менее продолжают заслуживать внимания некоторые соображения в пользу того, что полное исключение универсалий нецелесообразно и, может быть, даже невозможно. Некоторые из них таковы. Прежде всего, мы продолжаем использовать множество абстрактных терминов в форме имен существительных и непосредственно на местах субъектов в предложениях; и, конечно, наши язык и мышление были бы серьезно обеднены, если бы этот обычай был запрещен. Даже если бы мы могли перефразировать все предложения, где это имеет место, таким образом, чтобы универсальные термины встречались только в предикатах, то все рано оставался бы вопрос: почему мы все же имеем обыкновение пользоваться этой будто бы неправильной формой выражения. Кроме того, на самом деле в перефразированных предложениях редко удается (если вообще удается) выразить в точности то, что выражено в первоначальных предложениях, использующих в качестве своих субъектов универсалии. Даже когда сделаны более или менее успешные переводы, остаются вопросы относительно предикатов, предполагающих универсалии. Но вдобавок к тому, что мы упорно продолжаем говорить на языке универсалий, этот язык, по-видимому, нужен нам для других, и довольно различных важных целей. </w:t>
      </w:r>
    </w:p>
    <w:p>
      <w:pPr>
        <w:pStyle w:val="Normal"/>
        <w:spacing w:before="120" w:after="0"/>
        <w:ind w:firstLine="567"/>
        <w:jc w:val="both"/>
        <w:rPr/>
      </w:pPr>
      <w:r>
        <w:rPr/>
        <w:t xml:space="preserve">Во-первых, нам нужно говорить о свойствах, которыми предметы обладают или которые мы им приписываем, когда что-то о них говорим, и большинству людей показалось бы абсурдным отрицать существование таких свойств. </w:t>
      </w:r>
    </w:p>
    <w:p>
      <w:pPr>
        <w:pStyle w:val="Normal"/>
        <w:spacing w:before="120" w:after="0"/>
        <w:ind w:firstLine="567"/>
        <w:jc w:val="both"/>
        <w:rPr/>
      </w:pPr>
      <w:r>
        <w:rPr/>
        <w:t xml:space="preserve">Во-вторых, нам нужно говорить об отношении свойств друг к другу — например, когда мы говорим, что красное есть цвет или что храбрость есть достоинство. </w:t>
      </w:r>
    </w:p>
    <w:p>
      <w:pPr>
        <w:pStyle w:val="Normal"/>
        <w:spacing w:before="120" w:after="0"/>
        <w:ind w:firstLine="567"/>
        <w:jc w:val="both"/>
        <w:rPr/>
      </w:pPr>
      <w:r>
        <w:rPr/>
        <w:t xml:space="preserve">Поэтому можно предположить, что здесь требуется некоторого рода компромисс. Действительно, можно допускать большинство возражений прагматиков-аналитиков против традиционной трактовки универсалий и даже настаивать на них, при этом не отрицая универсалий радикально. Это говорит о разумности процедуры, применяемой в этой связи некоторыми сторонниками анализа обыденного языка, которые, не отрицая языка универсалий, стремятся выяснить, как этот язык в действительности используется, и, отказываясь от ненужных сущностей, тем не менее приписывают универсалиям именно тот вид существования и именно те функции, которые им приписывает наш обычный образ мыслей. Это, вероятно, должно означать, что следует отрицать наличие предметов, каузальных сил или поддающихся наименованию объектов, называемых универсалиями. Но это также должно означать, что </w:t>
      </w:r>
    </w:p>
    <w:p>
      <w:pPr>
        <w:pStyle w:val="Normal"/>
        <w:spacing w:before="120" w:after="0"/>
        <w:ind w:firstLine="567"/>
        <w:jc w:val="both"/>
        <w:rPr/>
      </w:pPr>
      <w:r>
        <w:rPr/>
        <w:t xml:space="preserve">предметы обладают свойствами, </w:t>
      </w:r>
    </w:p>
    <w:p>
      <w:pPr>
        <w:pStyle w:val="Normal"/>
        <w:spacing w:before="120" w:after="0"/>
        <w:ind w:firstLine="567"/>
        <w:jc w:val="both"/>
        <w:rPr/>
      </w:pPr>
      <w:r>
        <w:rPr/>
        <w:t xml:space="preserve">что эти свойства находятся в определенных отношениях друг к другу и могут быть нами познаны, </w:t>
      </w:r>
    </w:p>
    <w:p>
      <w:pPr>
        <w:pStyle w:val="Normal"/>
        <w:spacing w:before="120" w:after="0"/>
        <w:ind w:firstLine="567"/>
        <w:jc w:val="both"/>
        <w:rPr/>
      </w:pPr>
      <w:r>
        <w:rPr/>
        <w:t xml:space="preserve">что имеется множество возможностей, связанных друг с другом самыми различными способами и иногда реализующихся, а иногда нет, </w:t>
      </w:r>
    </w:p>
    <w:p>
      <w:pPr>
        <w:pStyle w:val="Normal"/>
        <w:spacing w:before="120" w:after="0"/>
        <w:ind w:firstLine="567"/>
        <w:jc w:val="both"/>
        <w:rPr/>
      </w:pPr>
      <w:r>
        <w:rPr/>
        <w:t xml:space="preserve">и что многие из этих возможностей — даже те, которые никогда не будут реализованы , — могут быть нами познаны. </w:t>
      </w:r>
    </w:p>
    <w:p>
      <w:pPr>
        <w:pStyle w:val="Normal"/>
        <w:spacing w:before="120" w:after="0"/>
        <w:ind w:firstLine="567"/>
        <w:jc w:val="both"/>
        <w:rPr/>
      </w:pPr>
      <w:r>
        <w:rPr/>
        <w:t xml:space="preserve">Такая трактовка универсалий не дает ответа на два возражения, выдвинутых прагматиками-аналитиками, а именно: </w:t>
      </w:r>
    </w:p>
    <w:p>
      <w:pPr>
        <w:pStyle w:val="Normal"/>
        <w:spacing w:before="120" w:after="0"/>
        <w:ind w:firstLine="567"/>
        <w:jc w:val="both"/>
        <w:rPr/>
      </w:pPr>
      <w:r>
        <w:rPr/>
        <w:t xml:space="preserve">что единственный смысл слова «существовать» исключает существование универсалий </w:t>
      </w:r>
    </w:p>
    <w:p>
      <w:pPr>
        <w:pStyle w:val="Normal"/>
        <w:spacing w:before="120" w:after="0"/>
        <w:ind w:firstLine="567"/>
        <w:jc w:val="both"/>
        <w:rPr/>
      </w:pPr>
      <w:r>
        <w:rPr/>
        <w:t xml:space="preserve">и что все единичные термины, включающие абстрактные, лучше всего устранить. </w:t>
      </w:r>
    </w:p>
    <w:p>
      <w:pPr>
        <w:pStyle w:val="Normal"/>
        <w:spacing w:before="120" w:after="0"/>
        <w:ind w:firstLine="567"/>
        <w:jc w:val="both"/>
        <w:rPr/>
      </w:pPr>
      <w:r>
        <w:rPr/>
        <w:t xml:space="preserve">Но настаивать на единственном смысле слова «существовать», с представляемой точки зрения, неверно с самого начала. Смысл слова «существовать», в котором существует нация, не тот же самый, в котором существуют ее граждане; а смысл, в котором существует радуга, не тот, в котором существуют образующие ее капли воды. Вещи и решения математических проблем существуют не в одном и том же смысле; это же относится к вещам и универсалиям. Но неспособность существовать так, как существуют материальные индивиды, не дает оснований для полного отрицания существования наций радуг, математических решений или универсалий. По-видимому, единственное отношение, в котором прагматисты-аналитики настаивают на единственном смысле слова «существовать», если не считать связи этого вопроса с проблемой универсалий, заключается в том, что множественность смыслов этого термина несовместима с успешным функционированием стандартной системы символической логики, в которой квантор существования играет кардинальную роль. Но при всей силе этого аргумента для логиков он не очень убедителен для простых людей или для большинства философов. И естественно предполагать, что формальные системы должны приспосабливаться к тому, что мы думаем и говорим, а не наоборот. Это, казалось бы, тривиальное замечание послужило причиной многих прискорбных недоразумений и даже трагических столкновений в истории философии. </w:t>
      </w:r>
    </w:p>
    <w:p>
      <w:pPr>
        <w:pStyle w:val="Normal"/>
        <w:spacing w:before="120" w:after="0"/>
        <w:ind w:firstLine="567"/>
        <w:jc w:val="both"/>
        <w:rPr/>
      </w:pPr>
      <w:r>
        <w:rPr/>
        <w:t xml:space="preserve">С этой позицией связан важнейший этап в развитии АФ и эпистемологии в целом — выступление прагматиков-аналитиков против дихотомии аналитического и синтетического. Их аргументы в основном заключаются в следующем. Понятие аналитичности включает подстановку синонимов в логические истины и не может быть экстенсионально определено без ссылки на понятие синонимии (прямой или косвенной, через такие понятия, как внутренняя противоречивость и определение), а понятие синонимии экстенсионально не определимо. Такие интенсиональные понятия, как значение и возможность, слишком неясны, чтобы чем-нибудь помочь. Ссылка на фактическое употребление оставляет под сомнением необходимость, а понятие необходимости само зависит от аналитичности. </w:t>
      </w:r>
    </w:p>
    <w:p>
      <w:pPr>
        <w:pStyle w:val="Normal"/>
        <w:spacing w:before="120" w:after="0"/>
        <w:ind w:firstLine="567"/>
        <w:jc w:val="both"/>
        <w:rPr/>
      </w:pPr>
      <w:r>
        <w:rPr/>
        <w:t xml:space="preserve">Не приходится сомневаться в том, что упорство прагматиков-аналитиков в подобных сомнениях оказало значительную услугу современной философии, требуя перепроверки всей концепции дихотомии аналитического и синтетического. Эта дихотомия в свое время была принята в новейшей философии (особенно в Венском кружке) с такой готовностью и легкостью, что как теоретические трудности, связанные с ее принятием, так и практические проблемы, вытекающие из очевидной невозможности ее последовательного проведения, было очень легко проглядеть. Однако аналитики-прагматисты утверждают, что нельзя провести резкой границы между аналитическими и синтетическими предложениями, и приводят убедительную аргументацию в поддержку этой точки зраения — ведущую в итоге к холизму. Вполне возможно, что огромное большинство составляют те пред ложения, которые нельзя определить в терминах такой дихотомии, а может быть, вообще нет предложений, полностью определимых в этих терминах. Даже если речь идет о высказываниях, а не о предложениях, то все равно возможно, что многие из них не укладываются в рамки такой дистинкции. </w:t>
      </w:r>
    </w:p>
    <w:p>
      <w:pPr>
        <w:pStyle w:val="Normal"/>
        <w:spacing w:before="120" w:after="0"/>
        <w:ind w:firstLine="567"/>
        <w:jc w:val="both"/>
        <w:rPr/>
      </w:pPr>
      <w:r>
        <w:rPr/>
        <w:t xml:space="preserve">Итак, даже если подходить с экстенсиональной точки зрения и говорить в терминах логических истин и замены одних с инонимов другими, возможность обнаружить признаки синонимии, являющиеся если и не определяющими, то хотя бы иллюстрирующими идентичность едва ли полностью исследована (преимущественно на этом обычно основывается критика холизма — например, данная Фодором и ЛеПором[1] ). </w:t>
      </w:r>
    </w:p>
    <w:p>
      <w:pPr>
        <w:pStyle w:val="Normal"/>
        <w:spacing w:before="120" w:after="0"/>
        <w:ind w:firstLine="567"/>
        <w:jc w:val="both"/>
        <w:rPr/>
      </w:pPr>
      <w:r>
        <w:rPr/>
        <w:t xml:space="preserve">Однако не следует ограничиваться экстенсиональным определением а налитичности как замены в логических истинах одних синонимов другими. Можно, например, описывать аналитичность, обращаясь к языковому поведению, то есть принятию и отказу от определенных типов предложений, не использующему понятие синонимии вообще. Такой подход не обязательно связан со ссылками на наблюдения неязыковых фактов. С учетом физических, социальных, поведенческих и лингвистических контекстов е го шансы на успех существенно возрастают, так как хорошо известно, то сами по себе предложения склонны менять свои значения при употреблении в различных ситуациях. По-видимому, многого могли бы достичь те философы, которые стремятся выяснить, в каких контекстах различные виды выражений следует рассматривать как истинные или ложные б езотносительно к подтверждающим или опровергающим наблюдениям. Такое исследование не обязательно должно отличаться той неопределенностью ("неопределенностью перевода" Куайна или "неопределенностью интерпретации" Дэвидсона), которую прагматики-аналитики склонны приписывать исследованиям этого рода. </w:t>
      </w:r>
    </w:p>
    <w:p>
      <w:pPr>
        <w:pStyle w:val="Normal"/>
        <w:spacing w:before="120" w:after="0"/>
        <w:ind w:firstLine="567"/>
        <w:jc w:val="both"/>
        <w:rPr/>
      </w:pPr>
      <w:r>
        <w:rPr/>
        <w:t xml:space="preserve">Но обсуждение аналитичности не обязано ограничиваться уровнями э кстенсиональной замены синонимов и языкового поведения. Различие между аналитическим и синтетическим уже было проведено с некоторым успехом в интенсиональных терминах, и понятие значения, которое т ак сильно критиковали Куайн, Гудмен и Мортон Уайт, обещает гораздо больше, чем они считали. В рамках интенсионалистского направления (К.И. Льюис и другие) разработаны такие интерпретации аналитичности в терминах включений и исключений критериев значения, которые, несмотря на то, что они не укладываются в принятые экстенсиональные схемы, все же далеки от тавтологий и неоднозначностей . Фактически главной функцией экстенсиональной трактовки аналитичности является, по-видимому, объяснение, а не устранение интенсиональной трактовки, а если это так, то разъяснение экспликанда может с пособствовать, а не мешать разъяснению экспликата. Более того, даже если при том подходе приходится прибегать к мысленным экспериментам, это не должно быть причиной для осуждения первоначального интенсионального подхода к предмету. Частный опыт в конечном счете оказывается, во всяком случае, включенным в наблюдения, а распознавание — в эмпирические верификации. И то, и другое вполне может оказаться включенным также и в основания логических истин, с которых прагматики-аналитики начинают свое обсуждение аналитичности. В озможно даже, что сами логические истины являются лишь частными случаями более широкой области аналитических истин, которые существенно зависят от отношений значений. </w:t>
      </w:r>
    </w:p>
    <w:p>
      <w:pPr>
        <w:pStyle w:val="Normal"/>
        <w:spacing w:before="120" w:after="0"/>
        <w:ind w:firstLine="567"/>
        <w:jc w:val="both"/>
        <w:rPr/>
      </w:pPr>
      <w:r>
        <w:rPr/>
        <w:t xml:space="preserve">Наконец, аналитико-неопрагматистская точка зрения на верификацию заключается в том, что как логические, так и эмпирические предложения должны проверяться не по одному и не на основе фиксированных теоретических соображений, а как части системы в целом (холизм) и в зависимости от целей, для которых системы строятся и используются (неопрагматистский конструктивизм). Такой прагматизм обладает большинством достоинств старого прагматизма, но имеет, кроме того, и свои собственные. Вместе со старым прагматизмом он признает практическую ориентацию познания. Однако, он более последователен, чем старый прагматизм, поскольку берет на себя ответственность за применение прагматических критериев ко всем аспектам познания и сознательно отказывается от оговорок, встречающихся в некоторых других прагматических системах. Он постоянно настаивает на том, что все предложения должны оставаться открытыми для пересмотра. Его ориентация — в отличие, например, от инструментализма Дьюи, — является более философской и менее ситуационной; это проявляется в том, что он больше занимается выяснением концептуальных схем, чем прагматическим решением частных практических проблем. Его методы более строги и аналитичны, чем методы любой из прежних прагматических концепций. Глубже, чем при любом серьезном неидеалистическом подходе к проблемам верификации, в нем осознается характер внутренних связей значения любого конкретного предложения с системой значений в целом: его холизм боле принципиален и последователен. Он ближе к реальным процедурам научного подтверждения, чем старый прагматизм, и точнее отражает явно выраженную тенденцию ученых проверять свои концептуальные схемы в целом. Действительно, утверждение прагматиков-аналитиков, что каждое предложение принадлежит системе, к которой в целом должны быть применены прагматические критерии, в общем едва ли подлежит сомнению, а в целом ряде его конкретных применений это утверждение максимально (либо единственно) продуктивно. </w:t>
      </w:r>
    </w:p>
    <w:p>
      <w:pPr>
        <w:pStyle w:val="Normal"/>
        <w:spacing w:before="120" w:after="0"/>
        <w:jc w:val="center"/>
        <w:rPr>
          <w:b/>
          <w:b/>
          <w:bCs/>
          <w:sz w:val="28"/>
          <w:szCs w:val="28"/>
        </w:rPr>
      </w:pPr>
      <w:r>
        <w:rPr>
          <w:b/>
          <w:bCs/>
          <w:sz w:val="28"/>
          <w:szCs w:val="28"/>
        </w:rPr>
        <w:t>1. Неопрагматизм У.Куайна</w:t>
      </w:r>
    </w:p>
    <w:p>
      <w:pPr>
        <w:pStyle w:val="Normal"/>
        <w:spacing w:before="120" w:after="0"/>
        <w:ind w:firstLine="567"/>
        <w:jc w:val="both"/>
        <w:rPr/>
      </w:pPr>
      <w:r>
        <w:rPr/>
        <w:t xml:space="preserve">Хотя Уиллард ван Орман Куайн (1908-2000), профессор Гарвардского университета, на протяжении своей философской деятельности много занимался проблемами аппарата формальной логики, он всегда был внимателен также и к эпистемологическим и онтологическим аспектам логических исследований. Именно это и привело его к проблеме языкового значения и к переносу акцента с формальных языков на естественные. Что касается его работ по логике как таковой, основными целями Куайна является строгость в логических доказательствах и проверках, унификация и упрощение логических обозначений и устранение ненужных понятий и допущений. Куайн неустанно искал алгоритмические разрешающие процедуры для тех областей логики, которые допускают такие процедуры. Он озабочен отсутствием алгоритмических проверяющих процедур для всех разделов теории квантификации и еще более невозможностью даже полуалгоритмических процедур доказательства для элементарной теории чисел, доказанной Геделем. Однако это до некоторой степени компенсируется тем фактом, что отдельные области математики допускают разрешающие процедуры и что существуют методы, устанавливающие возможность или невозможность доказательств. Поиски Куайном единообразия в логической символике проявились в утверждении, что квантор существования всегда следует интерпретировать одинаково, в его попытках найти разумные способы переформулировки в квантифицируемых терминах модальных высказываний и высказываний, выражаю щих позицию говорящего, например стремление или уверенность ; и еще более существенно в попытке преодолеть сложность символики теории типов Рассела, которую он впервые предпринял в своих «Новых основаниях математической логики», а затем уточнил в «Математической логике» . Куайн предложил способы замены свойств, используемых даже в «Р rincipia mathematica » и в рабо тах Карнапа, концептуальными классами. В действительности он предпочел бы пойти еще дальше и построить логику на номиналистской основе, если бы это можно было сделать в достаточно удобной форме. Однако он признает, что чисто номиналистская логика, если она возможна, была бы крайне неудобна и что в важных областях математики нельзя совсем обойтись без понятия класса. </w:t>
      </w:r>
    </w:p>
    <w:p>
      <w:pPr>
        <w:pStyle w:val="Normal"/>
        <w:spacing w:before="120" w:after="0"/>
        <w:ind w:firstLine="567"/>
        <w:jc w:val="both"/>
        <w:rPr/>
      </w:pPr>
      <w:r>
        <w:rPr/>
        <w:t xml:space="preserve">Куайн вполне уверен в способности современных логических методов пролить свет на философские проблемы, причем не только на семантические и логические, но и на традиционные онтологические. Обычный язык, конечно, остается фундаментальным средством окончательного разъяснения, но для целей «творческого аспекта» фило софского анализа обычному языку недостает той точности и свободы от вводящих в заблуждение предположений, которой можно достигнуть на пути современных методов квантификации. Среди этих философских проблем, которые Куайн рассматривает со своей логической точки зрения , проблемы аналитичности, онтологии и истины. </w:t>
      </w:r>
    </w:p>
    <w:p>
      <w:pPr>
        <w:pStyle w:val="Normal"/>
        <w:spacing w:before="120" w:after="0"/>
        <w:ind w:firstLine="567"/>
        <w:jc w:val="both"/>
        <w:rPr/>
      </w:pPr>
      <w:r>
        <w:rPr/>
        <w:t xml:space="preserve">Проблема аналитичности. Хотя различие между аналитическими и синтетическими высказываниями до недавних пор (а отчасти и по сей день) многими философами- эмпиристами было принято как эпистемологически основное, а на момент его критики Куайном фактически считалось аксиомой, при ближайшем рассмотрении оно оказывается, по мнению Куайна, очень мало обоснованным. Верно, конечно, что такие примеры подстановок в логические законы, как «ни один неженатый человек не женат», можно принять, не обращаясь к конкретным фактам, однако то, что содержится в этом высказывании — скорее логическая истина, чем аналитичность . Главный вопрос связан с теми считающимися аналитическими высказываниями, которые хотя и не являются логическими истинами, но могут быть превращены в них путем замены одних синонимов другими — например, замены "холостяк" на "неженатый человек" в утверждении «Ни один холостяк не женат» . Основная трудность заключается в понятии синонимии, которое нуждается в разъяснении не меньше, чем само понятие аналитичности. Для выяснения понятий синонимии и аналитичности бесполезно обращаться к процедуре определения, так как определение само зависит от синонимии. От взаимозаменяемости salva veritate также мало пользы, так как в высказывании «"Холостяк" содержит меньше десяти букв», конечно, нельзя заменить «холостяк» словами «неженатый человек», не изменяя истинностного значения. Возможно, требуемые подстановки можно сделать в случае высказывания «все холостяки и только они необходимо являются неженатыми людьми», но здесь предполагаются понятия познавательной синонимии и аналитичности. Во всяком случае, в экстенсиональном языке, в котором любые два предиката, истинные для одних и тех же объектов, взаимозаменяемы salva veritate , такая взаимозаменяемость не является гарантией познавательной синонимии. Нет также никакой гарантии того, что экстенсиональное совпадение терминов «холостяк» и «неженатый человек» основано на значении этих выражений, а не на случайном факте, как это имеет место для экстенсионального совпадения понятий «существо, имеющее сердце» и «существо, имеющее почки ». Иногда делаются попытки спасти синонимию и аналитичность, обращаясь к семантическим правилам искусственных языков, но такое обращение рассматривает эти понятия как нередуцируемые и имеет мало ценности с точки зрения действительного языкового поведения. </w:t>
      </w:r>
    </w:p>
    <w:p>
      <w:pPr>
        <w:pStyle w:val="Normal"/>
        <w:spacing w:before="120" w:after="0"/>
        <w:ind w:firstLine="567"/>
        <w:jc w:val="both"/>
        <w:rPr/>
      </w:pPr>
      <w:r>
        <w:rPr/>
        <w:t xml:space="preserve">Часто делались попытки определить аналитическое высказывание в терминах верификационной теории значения как высказывание, которое «подтверждается чем угодно». И эта точка зрения выглядит правдоподобно, поскольку истинность высказываний зависит, по-видимому, от различимых языковых и неязыковых компонентов. Но известно, что полное подтверждение любого индивидуального высказывания невозможно, и «бессмысленно и является корнем многих бессмыслиц говорить о языковом и фактическом компонентах истинности какого-либо индивидуального высказывания». </w:t>
      </w:r>
    </w:p>
    <w:p>
      <w:pPr>
        <w:pStyle w:val="Normal"/>
        <w:spacing w:before="120" w:after="0"/>
        <w:ind w:firstLine="567"/>
        <w:jc w:val="both"/>
        <w:rPr/>
      </w:pPr>
      <w:r>
        <w:rPr/>
        <w:t xml:space="preserve">Проблема онтологии. По мнению Куайна, предварительным условием плодотворного обсуждения вопроса о том, что существует, или даже о том, как установить, что существует, является выяснение того, каким образом люди приходят к утверждению существования чего-либо. Философы часто предполагают, что употребление единичных терминов уже равносильно утверждению о существовании того, что названо этими терминами. Так, например, когда кто-то говорит о Джоне или льве, или же о Пегасе, считается, что он предполагает существование того, о чем говорит. Таким образом, можно утверждать, что в высказываниях типа «Пегас не существует» скрыта по меньшей мере идея Пегаса как имеющего если не реальное существование (ех isten се), то хотя бы идеальное существование ( essen се). Но дело в том, что речь идет не о существовании, а о принятии идеальных сущностей ( essen се), которое ведет к различного рода затруднительным вопросам об их размерах, положении, сходстве и т. д. Можно, конечно, все же утверждать, что Пегас существует по меньшей мере в значении, но, хотя и приходится иногда говорить о значимости (осмысленности) или о сходстве значений, из этого ничего не следует относительно «промежуточных сущностей, именуемых значениями». Путаницы, возникающей при употреблении единичных терминов, для которых нельзя обнаружить соответствующей реальности, можно по большей части избежать с помощью Расселовой теории дескрипций, которая сначала переводит предложения, содержащие собственные имена, в предложения, содержащие определенные дескрипции, а уже эти предложения, в свою очередь, в квантифицированные предложения, не содержащие ни имен, ни определенных дескрипций. А путем расширения этой процедуры (которую, к сожалению, сам Рассел не склонен допускать) можно избавиться от всех единичных терминов и, таким образом, доказать, что употребление таких терминов вовсе не связано с какими-либо онтологическими допущениями. Если путаница, содержащаяся в единичных терминах, устранена, то употребление квантифицированных переменных недвусмысленно и вполне беспристрастно свидетельствует о принятой онтологии. А именно, как постоянно утверждает Куайн, любая теория по существу признает те и только те объекты, к которым должны иметь возможность относиться связанные переменные, чтобы утверждения теории были истинными. (Фактически это ход, изоморфный назначению пропозициям истинностного значения). </w:t>
      </w:r>
    </w:p>
    <w:p>
      <w:pPr>
        <w:pStyle w:val="Normal"/>
        <w:spacing w:before="120" w:after="0"/>
        <w:ind w:firstLine="567"/>
        <w:jc w:val="both"/>
        <w:rPr/>
      </w:pPr>
      <w:r>
        <w:rPr/>
        <w:t xml:space="preserve">Некоторые философы, в том числе Карнап, считают, что квантификация не связана ни с какими онтологическими допущениями. Но даже если действительно можно разом, волюнтаристски отделаться от онтологических допущений, содержащихся в употреблении имен, путем простой перефразировки согласно требованиям теории дескрипций, то все равно нет никакого метода сравнения, позволяющего избежать выбора онтологии, который поневоле происходит, когда что-либо берется в качестве значения связанной переменной в истинном высказывании, и едва ли можно избежать ответственности за допущение существ ования «некоторых видов», если говорить, например, что «некоторые зоологи ческие виды скрещиваются» . </w:t>
      </w:r>
    </w:p>
    <w:p>
      <w:pPr>
        <w:pStyle w:val="Normal"/>
        <w:spacing w:before="120" w:after="0"/>
        <w:ind w:firstLine="567"/>
        <w:jc w:val="both"/>
        <w:rPr/>
      </w:pPr>
      <w:r>
        <w:rPr/>
        <w:t xml:space="preserve">Гораздо более важным, чем вопрос о том, как происходит выбор онтологии, является, конечно, совершенно другой вопрос о том, как его обосновать. По этому поводу Карнап и другие логические эмпиристы утверждают, что здесь имеются две различные группы вопросов. Одна состоит из внешних вопросов, или вопросов, касающихся концептуальной схемы вторая состоит из внутренних вопросов, или вопросов о том, каковы факты в этой концептуальной схеме. Ответ на первую группу вопросов прагматический, в терминах языковых решений; ответ на вторую группу научный, в терминах исследования наблюдений. В действительности, однако, ввиду трудности установления сколько-нибудь удовлетворительного различия между аналитическим и синтетическим никакой дихотомии внешних и внутренних вопросов провести нельзя. Карнаповский проект проведения этой дихотомии путем использования различных видов символов — это не более чем техническая процедура, не имеющая адекватного логического или фактического обоснования; а так называемые внешние вопросы относятся к тому же «континууму», в который входят внутренние вопросы . Если бы марсиане должны были беседовать с нами на языке науки, предназначенном выразить все факты науки, но не использующем метафизические термины, содержащиеся в нашей науке, мы были бы вправе требовать, чтобы такой язык включал в себя высказывания о всех истинах, сформулированных в нашем научном языке, но не имели бы права требовать, чтобы их язык определял границы между концептуальной схемой и фактом или между аналитическим и синтетическим, как это делает наш язык. </w:t>
      </w:r>
    </w:p>
    <w:p>
      <w:pPr>
        <w:pStyle w:val="Normal"/>
        <w:spacing w:before="120" w:after="0"/>
        <w:ind w:firstLine="567"/>
        <w:jc w:val="both"/>
        <w:rPr/>
      </w:pPr>
      <w:r>
        <w:rPr/>
        <w:t xml:space="preserve">Как же тогда должны обосновываться онтологические и все остальные высказывания? Ответ Куайна включает в себя три основных утверждения: </w:t>
      </w:r>
    </w:p>
    <w:p>
      <w:pPr>
        <w:pStyle w:val="Normal"/>
        <w:spacing w:before="120" w:after="0"/>
        <w:ind w:firstLine="567"/>
        <w:jc w:val="both"/>
        <w:rPr/>
      </w:pPr>
      <w:r>
        <w:rPr/>
        <w:t xml:space="preserve">во-первых, что все виды высказываний следует обосновывать в основном одним и тем же образом; </w:t>
      </w:r>
    </w:p>
    <w:p>
      <w:pPr>
        <w:pStyle w:val="Normal"/>
        <w:spacing w:before="120" w:after="0"/>
        <w:ind w:firstLine="567"/>
        <w:jc w:val="both"/>
        <w:rPr/>
      </w:pPr>
      <w:r>
        <w:rPr/>
        <w:t xml:space="preserve">во-вторых, что в действительности следует обоснов ывать не отдельные высказывания, а целые системы высказываний; </w:t>
      </w:r>
    </w:p>
    <w:p>
      <w:pPr>
        <w:pStyle w:val="Normal"/>
        <w:spacing w:before="120" w:after="0"/>
        <w:ind w:firstLine="567"/>
        <w:jc w:val="both"/>
        <w:rPr/>
      </w:pPr>
      <w:r>
        <w:rPr/>
        <w:t xml:space="preserve">в-третьих, что обоснование в своей основе всегда является прагматич еским. </w:t>
      </w:r>
    </w:p>
    <w:p>
      <w:pPr>
        <w:pStyle w:val="Normal"/>
        <w:spacing w:before="120" w:after="0"/>
        <w:ind w:firstLine="567"/>
        <w:jc w:val="both"/>
        <w:rPr/>
      </w:pPr>
      <w:r>
        <w:rPr/>
        <w:t xml:space="preserve">Что касается первого из этих утверждений, то идеи, на которых оно основано, уже были достаточно охарактеризованы. Нельзя провести четкого различия между аналитическими и синтетическими, внешними и внутренними или языковыми и неязыковыми высказываниями; и нельзя провести никакого принципиального различия между критериями, которым следует подвергать различные высказывания. </w:t>
      </w:r>
    </w:p>
    <w:p>
      <w:pPr>
        <w:pStyle w:val="Normal"/>
        <w:spacing w:before="120" w:after="0"/>
        <w:ind w:firstLine="567"/>
        <w:jc w:val="both"/>
        <w:rPr/>
      </w:pPr>
      <w:r>
        <w:rPr/>
        <w:t xml:space="preserve">Что же касается второго утверждения, то говорить вообще об «эмпирическом содержании отдельного высказывания» — это в лучшем случае заблуждение, поскольку наши высказывания о внешнем мире предстают перед судом чувственного опыта не в отдельности, а как единое целое. В самом деле, совокупность наших утверждений является хотя и не самой прямой, но удобной системой для связывания данных опыта между собой. Эта система содержит много пробелов и сталкивается с опытом лишь на периферии. В случае возникновения противоречий у нас остается широкая возможность выбрать, какие высказывания системы сохранить, а какие пересмотреть. Естественно, мы предпочитаем пересматривать то, что меньше всего нарушает систему, и поэтому стремимся отдать предпочтение, с одной стороны, тем высказываниям, которые наиболее близки к опыту, а с другой стороны тем общим логическим и математическим принципам, которые в этой системе наиболее фундамент альны. </w:t>
      </w:r>
    </w:p>
    <w:p>
      <w:pPr>
        <w:pStyle w:val="Normal"/>
        <w:spacing w:before="120" w:after="0"/>
        <w:ind w:firstLine="567"/>
        <w:jc w:val="both"/>
        <w:rPr/>
      </w:pPr>
      <w:r>
        <w:rPr/>
        <w:t xml:space="preserve">Критерий, в терминах которого должна обосновываться сама система, является прагматическим. Некоторые философы, в том числе Льюис в «Разуме и мировом порядке» и Карнап в «Эмпиризме, семантике и онтологии», применяют прагматические критерии к концептуальной схеме, а не к ее содержанию; но в действительности все наши понятия основаны на прагматических соображениях. Физические объекты концептуально вносятся в ситуацию как удобные промежуточные понятия, сравнимые эпистемологически с вымышленными объектами — например, литературными героями; с точки зрения эпистемологической обоснованности физические объекты и боги или литературные персонажи отличаются только по степени, а не по существу. Аналогична ситуация для атомных и субатомных объектов или материи и энергии; и математические классы, и классы классов также эпистемологически могут быть расценены как мифы на равном основании с физическими объектами, богами, литературными персонажами и т.п. Куайн не указывает, каков должен быть в деталях предлагаемый прагматический критерий, но, по-видимому, он имеет в виду осуществление целей науки, то есть успешное продвижение исследования в каждом случае от одной совокупности опытных данных к другой. </w:t>
      </w:r>
    </w:p>
    <w:p>
      <w:pPr>
        <w:pStyle w:val="Normal"/>
        <w:spacing w:before="120" w:after="0"/>
        <w:ind w:firstLine="567"/>
        <w:jc w:val="both"/>
        <w:rPr/>
      </w:pPr>
      <w:r>
        <w:rPr/>
        <w:t xml:space="preserve">Проблема истины. Если обоснование по существу прагматично, то какие виды сущностей в действительности обосновываются? Если начать с негативной стороны, Куайн питает антипатию к так называемым значениям . Верно, что выражения значимы (осмысленны) и что они означают нечто, но идти дальше и говорить, что, следовательно, выражения имеют значения, представляет собой попросту введение лишних сущностей без необходимости. Ощущаемая нами потребность в обозначаемых сущностях в значительной степени вызвана неумением провести различие между значением и референцией, выражающееся, например, в том, что хотя «вечерняя звезда» и «утренняя звезда» вовсе не сходны по значению, они указывают на одну и ту же звезду. Действительно, большая часть того, что существенно отличает значение от отнесения, связана с контекстом «сходны по значению», а большая часть остального содержится в таких терминах, как «значимый» и «осмысленный». Таким образом, нет необходимости в подставных «промежуточных сущностях», называемых «значениями », и предполагаемая объяснительная сила таких сущностей совершенно иллюзорна. Значения как идеи, с точки зрения Куайна, бесполезны для науки о языке, и говорить, что значения имеют идеальное, а не реальное существование, значит вносить чрезвычайную сложность и путаницу в логические обозначения и онтологические рассуждения. </w:t>
      </w:r>
    </w:p>
    <w:p>
      <w:pPr>
        <w:pStyle w:val="Normal"/>
        <w:spacing w:before="120" w:after="0"/>
        <w:ind w:firstLine="567"/>
        <w:jc w:val="both"/>
        <w:rPr/>
      </w:pPr>
      <w:r>
        <w:rPr/>
        <w:t xml:space="preserve">Если говорить о позитивной стороне, то прагматически обоснованными оказываются такие сущности, как обычные физические объекты, которые, хотя отчасти и похожи на литературных персонажей, обладают гораздо большей объяснительной силой. Сюда же следует отнести объекты науки на атомном и субатомном уровнях, которые вводятся для того, чтобы сделать законы макроскопических объектов и в конечном счете законы опыта более простыми и удобными в обращении. В том же духе можно вводить математические объекты, стремясь при этом сводить к минимуму допускаемые абстрактные сущности. Физические объекты не обязательно непрерывны во времени или в пространстве, но состоят из совокупностей движений частиц. Сам опыт — это то, с чем должна согласовываться концептуальная схема в целом, а язык — необходимое орудие опыта. </w:t>
      </w:r>
    </w:p>
    <w:p>
      <w:pPr>
        <w:pStyle w:val="Normal"/>
        <w:spacing w:before="120" w:after="0"/>
        <w:ind w:firstLine="567"/>
        <w:jc w:val="both"/>
        <w:rPr/>
      </w:pPr>
      <w:r>
        <w:rPr/>
        <w:t xml:space="preserve">В том, что было сказано по поводу взглядов Куайна на аналитичность и онтологию, подразумевается интерпретация истины, которая, признавая наличие в истине весьма значительного условного элемента, отвергает попытки Карнапа и других сделать очень большой класс истин чисто условным, конвенциональным. </w:t>
      </w:r>
    </w:p>
    <w:p>
      <w:pPr>
        <w:pStyle w:val="Normal"/>
        <w:spacing w:before="120" w:after="0"/>
        <w:ind w:firstLine="567"/>
        <w:jc w:val="both"/>
        <w:rPr/>
      </w:pPr>
      <w:r>
        <w:rPr/>
        <w:t xml:space="preserve">В широком смысле истина должна определяться в соответствии со здравым смыслом как некоторого рода соответствие действительности или отражение мира, такое, что высказывание «Джеймс курит» следует считать истинным в точности при тех обстоятельствах, при которых Джеймса следует считать курящим. К сожалению, однако, высказывания о физических объектах нельзя подтвердить или опровергнуть путем прямого сравнения с опытом, а высказывания, которым мы приписываем истинность или ложность, очень часто сложным образом переплетены с детально разработанными концептуальными схемами, вместе с которыми они обосновываются или отвергаются. Для того чтобы некоторые решающие части концептуальной схемы хотя бы временно считать бесспорными и облегчить переход от одной части системы к другой, часто бывает удобно формализовать эти решающие части в виде постулатов и определений, и такая формализация действительно часто облегчала прогресс науки. При этом большинство математических истин можно рассматривать как введенные по определению сокращения логических истин, а те, которые не поддаются такой трактовке, легко ввести в систему с помощью нескольких дополнительных постулатов. Значительную часть физики можно аналогично рассматривать как формальную систему, и современная философия все больше стремится делать упор на условный элемент за счет интерпретационного в самых различных науках[2] . </w:t>
      </w:r>
    </w:p>
    <w:p>
      <w:pPr>
        <w:pStyle w:val="Normal"/>
        <w:spacing w:before="120" w:after="0"/>
        <w:ind w:firstLine="567"/>
        <w:jc w:val="both"/>
        <w:rPr/>
      </w:pPr>
      <w:r>
        <w:rPr/>
        <w:t xml:space="preserve">Однако существуют пределы полезности формализации. Любая концептуальная схема, чтобы быть пригодной для использования, должна ориентироваться на наблюдения. Во всяком случае, физические соглашения должны выбиваться в соответствии с опытом наблюдений и подлежат изменению, если оказывается, что этого требует опыт. Даже элементарную логику едва ли можно свести к чистому соглашению, так как если логика даже косвенным образом происходит из конвенций, то для ее вывода из этих конвенций уже нужна логика. По мнению Куайна, в принципе невозможно получить даже наиболее элементарную часть логики исключительно с помощью явных применений заранее установленных конвенций; так как логические истины, число которых бесконечно, должны быть заданы общими конвенциями, а не по отдельности, и логика нужна хотя бы для того, чтобы применить общие конвенции к отдельным случаям. Из того, что результаты законодательного постулирования являются — пусть даже всегда являются — результатами произвольного постулирования, еще не следует, что они тем самым истинны произвольно, и если постулаты однажды были заданы, пусть даже произвольно, дальнейшее использование их происходит в терминах дискурсивного постулирования, которое фиксирует не истину, но лишь некоторое упорядочение истин. Ни одна из истин, известных нам, не является чистым соглашением или чистым фактом. Вместе они образуют, по знаменитой, достойной Шекспира, метафоре Куайна, бледно-серую ткань, в которой черное идет от факта, а белое от конвенции, но не видно ни одной полностью белой или черной нити. </w:t>
      </w:r>
    </w:p>
    <w:p>
      <w:pPr>
        <w:pStyle w:val="Normal"/>
        <w:spacing w:before="120" w:after="0"/>
        <w:jc w:val="center"/>
        <w:rPr>
          <w:b/>
          <w:b/>
          <w:bCs/>
          <w:sz w:val="28"/>
          <w:szCs w:val="28"/>
        </w:rPr>
      </w:pPr>
      <w:r>
        <w:rPr>
          <w:b/>
          <w:bCs/>
          <w:sz w:val="28"/>
          <w:szCs w:val="28"/>
        </w:rPr>
        <w:t>2. Неопрагматизм Н.Гудмена</w:t>
      </w:r>
    </w:p>
    <w:p>
      <w:pPr>
        <w:pStyle w:val="Normal"/>
        <w:spacing w:before="120" w:after="0"/>
        <w:ind w:firstLine="567"/>
        <w:jc w:val="both"/>
        <w:rPr/>
      </w:pPr>
      <w:r>
        <w:rPr/>
        <w:t xml:space="preserve">Несколько менее явно прагматичной и более систематической, чем теория познания Куайна, является теория познания, развитая в работах Нелсона Гудмена (1906-1998). Подобно большинству философов-аналитиков, Гудмен не пытается создать ни систематической теории познания, ни описания независимо существующего мирового порядка,. Прежде чем попытаться описать процесс приобретения знания или «генезис идей», Гудмен стремится, как и Карнап в «Логическом построении мира», провести «рациональную реконструкцию» процесса приобретения знания. В основном его интересует не то, что первично в познавательном процессе, а то, что может служить базисом для экономичной, ясной и единой системы. Хотя искомая рациональная рекон струкция допускает значительную свободу, ее цель, выбор ее основных элементов и метод построения в целом не должны слишком удаляться от цели и методов обычного рассуждения, так как ее конечная функция — объяснение. </w:t>
      </w:r>
    </w:p>
    <w:p>
      <w:pPr>
        <w:pStyle w:val="Normal"/>
        <w:spacing w:before="120" w:after="0"/>
        <w:ind w:firstLine="567"/>
        <w:jc w:val="both"/>
        <w:rPr/>
      </w:pPr>
      <w:r>
        <w:rPr/>
        <w:t xml:space="preserve">Рассмотрим эпистемологический фон построений Гудмена. Характерная для классической эпистемологии парадигма подразумевает действительность не задаваемой, а данной. Здесь объект познания — нечто предзаданное, нечто налично существующее; все знание, с такой точки зрения, может быть выстроено на основе некоторых перцептуальных образований, предшествующих любой концептуализации. В аналитической традиции — начиная, например, с того же "Логического построения мира" — существует иной подход, отклоняющий эпистемологически "данное" в опыте наряду с любым требованием эпистемологического приоритета внелогических оснований знания. Гудмен весьма последовательно реализует такой подход: согласно его точке зрения, разум активен в восприятии на всех уровнях; не существует вообще такой вещи как неструктурированные, абсолютно непосредственные сенсорные данные, свободные от классификации. Все восприятие определено выбором и классификацией, в свою очередь сформированными совокупностью унаследованных и приобретенных различными путями ограничений и преференций. Даже феноменальные утверждения, подразумевающие описание наименее опосредованных ощущений, не свободны от таких формообразующих влияний. Согласно Гудмену, действительность не скрыта от нас; однако систематически постигать ее можно не только одним способом, но множеством способов. Конечно, существуют системы, не согласующиеся с нашим опытом; но вместе с тем имеется и множество различных систем, которые "соответствуют" ( fit ) миру, причем некоторые из них представляют собой полностью равнозначные альтернативы. </w:t>
      </w:r>
    </w:p>
    <w:p>
      <w:pPr>
        <w:pStyle w:val="Normal"/>
        <w:spacing w:before="120" w:after="0"/>
        <w:ind w:firstLine="567"/>
        <w:jc w:val="both"/>
        <w:rPr/>
      </w:pPr>
      <w:r>
        <w:rPr/>
        <w:t xml:space="preserve">Эти идеи развиваются Гудменом в конструктивных логических системах. Он принимает аналитичный — логикоморфный — подход, реализованный в рамках эпистемологического конструктивизма[3] . Его интересует не то, что первично в познавательном процессе, а то, что может служить базисом для экономичной, ясной и единой системы. В подобной системе определяющее — это комплекс интерпретированных терминов, а определяемое — известный осмысленный термин, и аккуратность определения зависит от отношения между ними. Отображаемость ( projectibility ) предикатов будет в таком случае состоять в том, что структурные взаимосвязи экстенсионалов предикатов definienda будут показаны в пределах экстенсионалов definientia . Абсолютная идентичность элементов, связанных таким образом, не имеет важности. Соответствующий критерий определительной точности должен, таким образом, быть отвлечен от абсолютной идентичности и сосредоточен на сохранении структуры. Это — принцип " экстенсионального изоморфизма", который Гудмен предлагает как критерий адекватности конструктивного определения. </w:t>
      </w:r>
    </w:p>
    <w:p>
      <w:pPr>
        <w:pStyle w:val="Normal"/>
        <w:spacing w:before="120" w:after="0"/>
        <w:ind w:firstLine="567"/>
        <w:jc w:val="both"/>
        <w:rPr/>
      </w:pPr>
      <w:r>
        <w:rPr/>
        <w:t xml:space="preserve">Теоремы конструктивной системы полагаются "реальными" определениями, использующими определенные семантические критерии правильности в дополнение к обычным синтаксическим критериям, налагаемым на чисто формальные (или "номинальные") определения. Конструктивная система формализует некоторую область (предполагаемого) знания, которое может быть представлено как множество предложений, сформулированных в неформализованном дискурсе (например, естественном языке), где некоторые термины должны быть соответственно определены в системе, использующей правила вывода, а некоторые образуют специальное множество терминов, принятых за элементарные, т.е. базовые примитивы системы ("внелогические основы" — " extralogical basis "). Таким образом, вопрос о критериях правильности отсылает к вопросу о произвольности/непроизвольности выбора "атомов" категоризации, элементарных терминов системы. Примитивы должны при этом пониматься как уже являющиеся предметом преднамеренного использования или интерпретации; если их использование или интерпретация не очевидны, то они могут быть обеспечены неформальным объяснением, в строгом смысле не являющемся частью системы. </w:t>
      </w:r>
    </w:p>
    <w:p>
      <w:pPr>
        <w:pStyle w:val="Normal"/>
        <w:spacing w:before="120" w:after="0"/>
        <w:ind w:firstLine="567"/>
        <w:jc w:val="both"/>
        <w:rPr/>
      </w:pPr>
      <w:r>
        <w:rPr/>
        <w:t xml:space="preserve">Термин выбирается в качестве элементарного не потому, что он является неопределяемым; скорее, он является неопределяемым в силу того, что он был выбран как элементарный... Вообще термины, принятые в качестве элементарных в одной системе, вполне могут поддаваться определению в какой-либо другой системе. Не существует ни абсолютных элементарных терминов, ни такого их выбора, который был бы единственно правильным[4] . </w:t>
      </w:r>
    </w:p>
    <w:p>
      <w:pPr>
        <w:pStyle w:val="Normal"/>
        <w:spacing w:before="120" w:after="0"/>
        <w:ind w:firstLine="567"/>
        <w:jc w:val="both"/>
        <w:rPr/>
      </w:pPr>
      <w:r>
        <w:rPr/>
        <w:t xml:space="preserve">Так, например, неформализованная область может состоять из предложений, описывающих человеческие отношения родства, а конструктивная система в этом случае будет состоять в точных определениях всех предикатов родства в терминах примитивов (например, Х — родитель Y и X — женского пола ) и в рекурсивно устанавливаемой спецификации теорем через аксиомы и правила вывода. При этом каждая из теорем является интерпретацией (путем определения) одного из первоначальных неформализованных предложений. </w:t>
      </w:r>
    </w:p>
    <w:p>
      <w:pPr>
        <w:pStyle w:val="Normal"/>
        <w:spacing w:before="120" w:after="0"/>
        <w:ind w:firstLine="567"/>
        <w:jc w:val="both"/>
        <w:rPr/>
      </w:pPr>
      <w:r>
        <w:rPr/>
        <w:t xml:space="preserve">Здесь возникают минимум три проблемы. </w:t>
      </w:r>
    </w:p>
    <w:p>
      <w:pPr>
        <w:pStyle w:val="Normal"/>
        <w:spacing w:before="120" w:after="0"/>
        <w:ind w:firstLine="567"/>
        <w:jc w:val="both"/>
        <w:rPr/>
      </w:pPr>
      <w:r>
        <w:rPr/>
        <w:t xml:space="preserve">Трудность найти выражения как основных истин логики, так и фактов и законов здравого смысла и науки в терминах номинализма, в котором все предикаты являются предикатами индивидов и никакая абстракция не рассматривается как значение ( meaning ) квантифицированной переменной. Эту трудность, по мнению Гудмена, можно преодолеть путем введения некоторых образцов номиналистских переводов и правил, с помощью которых можно сделать другие требуемые переводы. Такие образцы и правила Гудмен и Куайн приводили в уже упоминавшейся статье; какую именно систему Гудмен пытается строить в свете этих более ранних идей, мы скоро увидим. </w:t>
      </w:r>
    </w:p>
    <w:p>
      <w:pPr>
        <w:pStyle w:val="Normal"/>
        <w:spacing w:before="120" w:after="0"/>
        <w:ind w:firstLine="567"/>
        <w:jc w:val="both"/>
        <w:rPr/>
      </w:pPr>
      <w:r>
        <w:rPr/>
        <w:t xml:space="preserve">Трудность, относящаяся в особенности к дедуктивным этапам философской конструкции — трудность выяснения понятия «сходства по смыслу» без рискованного выхода за пределы понятного мира экстенсионалов в хаотический мир интенсионалов . Обращение к Платоновым идеям исключается природой проблемы; во всяком случае, нет способа обнаружить, когда два термина представляют одну и ту же идею. Полагаться на понятие мысленной идеи или образа столь же бесполезно, так как мы не знаем, что мы можем и чего не можем вообразить, а многие предикаты не имеют соответствующего ментального образа. Попытки объяснить сходство по смыслу в терминах понятий и возможностей также тщетны, так как мыслимы разного рода противоречивые понятия, а понятие возможности заведомо отличается своей неточностью. В то же время усилия объяснить сходство по смыслу непосредственно в терминах экстенсионалов соответствующих понятий не достигают цели, так как многие коэкстенсиональные термины не сходны по смыслу. Так, например, термины «кентавр» и «единорог» имеют один и тот же нулевой экстенсионал, но не один и тот же смысл. Тем не менее есть способ их различить, так как, хотя понятия единорога и кентавра коэкстенсиональны, понятия ноги единорога и ноги кентавра имеют различные экстенсионалы — точно так же, как и понятия изображения или описания единорога и кентавра. Обобщая, можно сформулировать критерий различия по смыслу в экстенсиональных терминах следующим образом: для любых двух слов, отличающихся по смыслу, различны либо их экстенсионалы, либо экстенсионалы некоторых од нотипных сложных выражений, содержащих эти слова. Но у этого определения имеется одно нежелательное следствие: "никакие два различных слова не имеют одинакового смысла ". Единственный способ обойти эту трудность, найденный Гудменом, заключается в том, чтобы из формулировки критерия исключить те типы сложных выражений, относительно которых любые два термина имеют различные экстенсионалы, сосредоточив внимание на тех видах сложных выражений, в силу которых некоторые слова оказываются различными по смыслу, а некоторые сходными. Однако в лучшем случае сходство по смыслу следует, вероятно, признать вопросом степени и считать, что оно зависит от целей конкретного рассуждения. </w:t>
      </w:r>
    </w:p>
    <w:p>
      <w:pPr>
        <w:pStyle w:val="Normal"/>
        <w:spacing w:before="120" w:after="0"/>
        <w:ind w:firstLine="567"/>
        <w:jc w:val="both"/>
        <w:rPr/>
      </w:pPr>
      <w:r>
        <w:rPr/>
        <w:t xml:space="preserve">Еще одна более серьезная трудность, затрагивающая прежде всего эмпирические стадии философской конструкции, связана с контрфактическими условными высказываниями. Такие высказывания, как «если бы этот кусок масла был нагрет до 150° по Фаренгейту, то он бы растаял », «если бы этой спичкой чиркнули, то она бы загорелась», неизменно истин ны, но истинны также и все другие высказывания, в которых ложны и антецедент, и консеквент. Разумная формулировка научных выводов зависит от того, найдем ли мы надежный способ отличать условные пред ложения, дающие достаточное основание для фактических выводов, от предложений, истинных просто в силу ложности их антецедентов . Здесь возникают две основные проблемы: проблема определения относящихся к делу условий, или указания, какие предложения следует считать, в конъюнкции с антецедентом, дополнительными основаниями для вывода консеквента, и проблема определения законов, на которых основан вывод . В перспективе не видно никакого удовлетворительного решения первой проблемы, поскольку любые предложения, используемые для характеристики требуемых условий, по-видимому, сами содержат контр фактические предложения, что приводит, следовательно, к бесконечному регрессу. Проблема определения законов даже более серьезна, потому что, в то время как неотъемлемое свойство закона, по-видимому, состоит в том, что он должен быть подтвержден до проверки всех его конкретных случаев, мы еще не знаем, как можно распознать такую подтверждаемость. </w:t>
      </w:r>
    </w:p>
    <w:p>
      <w:pPr>
        <w:pStyle w:val="Normal"/>
        <w:spacing w:before="120" w:after="0"/>
        <w:ind w:firstLine="567"/>
        <w:jc w:val="both"/>
        <w:rPr/>
      </w:pPr>
      <w:r>
        <w:rPr/>
        <w:t xml:space="preserve">Теперь мы можем охарактеризовать конструктивную систему, которую Гудмен пытается создать в рамках им самим наложенных ограничений и в свете трудностей, которые он осознает. </w:t>
      </w:r>
    </w:p>
    <w:p>
      <w:pPr>
        <w:pStyle w:val="Normal"/>
        <w:spacing w:before="120" w:after="0"/>
        <w:ind w:firstLine="567"/>
        <w:jc w:val="both"/>
        <w:rPr/>
      </w:pPr>
      <w:r>
        <w:rPr/>
        <w:t xml:space="preserve">Конструктивная система, предназначенная для того, чтобы сделать структуру знания понятной, может быть построена либо на физикалистских, либо на феноменалистических основаниях. Тип системы, выбранный Гудменом — феноменалистический. </w:t>
      </w:r>
    </w:p>
    <w:p>
      <w:pPr>
        <w:pStyle w:val="Normal"/>
        <w:spacing w:before="120" w:after="0"/>
        <w:ind w:firstLine="567"/>
        <w:jc w:val="both"/>
        <w:rPr/>
      </w:pPr>
      <w:r>
        <w:rPr/>
        <w:t xml:space="preserve">Против феноменализма в таком контексте также возможен ряд возражений. </w:t>
      </w:r>
    </w:p>
    <w:p>
      <w:pPr>
        <w:pStyle w:val="Normal"/>
        <w:spacing w:before="120" w:after="0"/>
        <w:ind w:firstLine="567"/>
        <w:jc w:val="both"/>
        <w:rPr/>
      </w:pPr>
      <w:r>
        <w:rPr/>
        <w:t xml:space="preserve">Ф еноменалистическая программа, в отличие от физикалистской, незавершима. Контраргумент здесь состоит в том, что понятность для системы гораздо важнее, чем законченность. </w:t>
      </w:r>
    </w:p>
    <w:p>
      <w:pPr>
        <w:pStyle w:val="Normal"/>
        <w:spacing w:before="120" w:after="0"/>
        <w:ind w:firstLine="567"/>
        <w:jc w:val="both"/>
        <w:rPr/>
      </w:pPr>
      <w:r>
        <w:rPr/>
        <w:t xml:space="preserve">Элементы, в которых в действительности дан опыт, являются наблюдениями физических объектов. Контраргумент: в силу вмешательства процесса описания на самом деле никто не знает, какие элементы даны в действительности. </w:t>
      </w:r>
    </w:p>
    <w:p>
      <w:pPr>
        <w:pStyle w:val="Normal"/>
        <w:spacing w:before="120" w:after="0"/>
        <w:ind w:firstLine="567"/>
        <w:jc w:val="both"/>
        <w:rPr/>
      </w:pPr>
      <w:r>
        <w:rPr/>
        <w:t xml:space="preserve">Наиб олее важное возражение против номинализма заключается в том, что целям обычного исследования науки лучше служит физикалистская система. Контраргумент: фактически попытка построить науку только в терминах языка предметов сталкивается по крайней мере с такими же трудностями, что и попытка построить ее на языке ощущений. </w:t>
      </w:r>
    </w:p>
    <w:p>
      <w:pPr>
        <w:pStyle w:val="Normal"/>
        <w:spacing w:before="120" w:after="0"/>
        <w:ind w:firstLine="567"/>
        <w:jc w:val="both"/>
        <w:rPr/>
      </w:pPr>
      <w:r>
        <w:rPr/>
        <w:t xml:space="preserve">Не требуя какого-либо существенного приоритета для феменалистической системы, можно сказать, что такая система достаточно обоснов ывается тем, что она дает упорядоченное и связное описание своего предмета в терминах воспринимаемых индивидов (таким образом, это очередная демонстрация имманентной связи конструктивизма и когерентизма). Она в состоянии та кже дать конечную онтологию, соответствующую нашей способности во сприятия и построения, которая поддается столь же интерсубъективным обсуждению и проверке, как и онтология любой другой системы. </w:t>
      </w:r>
    </w:p>
    <w:p>
      <w:pPr>
        <w:pStyle w:val="Normal"/>
        <w:spacing w:before="120" w:after="0"/>
        <w:ind w:firstLine="567"/>
        <w:jc w:val="both"/>
        <w:rPr/>
      </w:pPr>
      <w:r>
        <w:rPr/>
        <w:t xml:space="preserve">Феноменалистические системы можно отличать друг от друга двумя ра зличными способами. С одной стороны, они содержат платонизм, который допускает неиндивидуальные сущности, и номинализм, не допускающий этого, а с другой стороны, реализм, который допускает абстрактные объекты ( non - particulars ) в качестве индивидов, и партикуляризм, ко торый не допускает этого. Таким образом, феноменалистические системы могут быть платонистскими и реалистическими, или номиналистическими и реалистическими, или платонистскими и партикуляристскими, или минималистскими и партикуляристскими. «Логическое построение мира» Карнапа, которое служит классическим примером общего вида конструкции, обещающей хорошие результаты, является платонистской партикуляристской системой, но она не дает удовлетворительного об ъяснения сходств, которые связывают воедино различные явления — например, цвет. Вид системы, который предпочитает Гудмен — это реалистско-номиналистическая разновидность, допускающая ка чественные неконкретные индивиды, хотя и исключает все неиндивиды. Ведущие принципы этой системы допускают, однако, приспобление к другим основаниям и могут быть переведены, например, на яз ык платонизма, который признает неиндивиды. </w:t>
      </w:r>
    </w:p>
    <w:p>
      <w:pPr>
        <w:pStyle w:val="Normal"/>
        <w:spacing w:before="120" w:after="0"/>
        <w:ind w:firstLine="567"/>
        <w:jc w:val="both"/>
        <w:rPr/>
      </w:pPr>
      <w:r>
        <w:rPr/>
        <w:t xml:space="preserve">Конструктивная система требует в качестве своих существенных инструментов определений, логического порядка и исходных терминов. Определения не должны быть основаны на синонимии, которую фактически нельзя установить на экстенсиональном то ждестве. Достаточные основания для выработки определений могут быть получены, если объем определяющего изоморфен объему определяемого, то есть если определяющее можно получить путем последовательной замены элементарных компонентов определяемого. Здесь требуется истина, ограниченная языком индивидов — такая, что истинностное значение каждого предложения, состоящего только из логических знаков и логически определяемых терминов системы, остается неизменным, если логические определяемые термины заменить их оп ределениями. </w:t>
      </w:r>
    </w:p>
    <w:p>
      <w:pPr>
        <w:pStyle w:val="Normal"/>
        <w:spacing w:before="120" w:after="0"/>
        <w:ind w:firstLine="567"/>
        <w:jc w:val="both"/>
        <w:rPr/>
      </w:pPr>
      <w:r>
        <w:rPr/>
        <w:t xml:space="preserve">В реалистической номиналистической системе феноменалистического типа виды индивидуальных элементов, соответствующие критерию простоты, достигаются путем разложения потока опыта на его наименьшие конкретности, а этих конкретностей на элементарные чувственные качества . Таким образом, атомарными индивидами системы являются элементарные качества, или наличные признаки. Такие признаки состоят из цветов, линий, мест в зрительном пространстве и различных незрительных элементарных качеств. Размеры и очертания вторичны и сводимы к первичным характеристикам. Не следует считать, что любое элементарное качество полностью отделимо от остального опыта или что элементарные качества являются элементами, в которых опыт дан первоначально. Элементарные качества должны лишь находиться в рамках целого и отличаться от других элементарных качеств. Разделение на элементарные качества не является пространственным разделением, а пробелы между отдельными сегментами элементарного качества не мешают ему быть индивидом. Как и в случае индивида любого другого рода, границы качества могут быть сколь угодно сложны. </w:t>
      </w:r>
    </w:p>
    <w:p>
      <w:pPr>
        <w:pStyle w:val="Normal"/>
        <w:spacing w:before="120" w:after="0"/>
        <w:ind w:firstLine="567"/>
        <w:jc w:val="both"/>
        <w:rPr/>
      </w:pPr>
      <w:r>
        <w:rPr/>
        <w:t xml:space="preserve">Элементарные качества не следует смешивать со свойствами. Первые появляются и исчезают, в то время как последние остаются относительно постоянными. Например, наличные цвета объекта изменяются, в то время как то, что считается цветом объекта, остается одним и тем же. Свойства предмета определяются его изменениями, то есть тем, каким он является при всех тех видах условий, которые рассматриваются как критические или стан дартные; элементарные же качества предмета целиком относятся к области явления. Таким образом, элементарные качества не подвержены ошибкам и не подлежат проверке в том смысле, в каком это относится к свойствам, хотя они и подлежат сравнению друг с другом. Элементарные качества по самой своей непосредственной природе непроверяемы. Однако они не могут быть одновременно и ненадежными, и непроверяемыми, так как ненадежное суждение, в конечном счете — это суждение, которое часто оказывается ложным после проверки . Так как элементарные качества непроверяемы, и их проявления нельзя возвратить к жизни, сравнение их должно базироваться на «решении», основанном на опыте; именно поэтому такое сравнение не рискует оказаться ложным. Однако (вопреки мнению Льюиса) сравнение элементарных качеств может быть пересмотрено, и мы можем видеть здесь истоки наших сегодняшних представлений о нелинейности верификации. Это вытекает из того, что оно основано на решении, а решение можно аннулировать другим решением. Непроверяемое не является неотменяемым, непересматриваемым . </w:t>
      </w:r>
    </w:p>
    <w:p>
      <w:pPr>
        <w:pStyle w:val="Normal"/>
        <w:spacing w:before="120" w:after="0"/>
        <w:ind w:firstLine="567"/>
        <w:jc w:val="both"/>
        <w:rPr/>
      </w:pPr>
      <w:r>
        <w:rPr/>
        <w:t xml:space="preserve">Так, допустим, например, что я почему-либо решил, что элементарное качество, проявляемое красным яблоком сейчас, является тем же самым, что и элементарное качество, проявленное голубым небом вчера в полдень. Тогда я не могу утверждать одновременно и то, </w:t>
      </w:r>
    </w:p>
    <w:p>
      <w:pPr>
        <w:pStyle w:val="Normal"/>
        <w:spacing w:before="120" w:after="0"/>
        <w:ind w:firstLine="567"/>
        <w:jc w:val="both"/>
        <w:rPr/>
      </w:pPr>
      <w:r>
        <w:rPr/>
        <w:t xml:space="preserve">что элементарное качество, проявляемое небом сейчас, то же самое, что и проявленное им вчера в полдень, и то, </w:t>
      </w:r>
    </w:p>
    <w:p>
      <w:pPr>
        <w:pStyle w:val="Normal"/>
        <w:spacing w:before="120" w:after="0"/>
        <w:ind w:firstLine="567"/>
        <w:jc w:val="both"/>
        <w:rPr/>
      </w:pPr>
      <w:r>
        <w:rPr/>
        <w:t xml:space="preserve">что качество, проявляемое яблоком сейчас, сильно отличается от качества, проявляемого сейчас небом. </w:t>
      </w:r>
    </w:p>
    <w:p>
      <w:pPr>
        <w:pStyle w:val="Normal"/>
        <w:spacing w:before="120" w:after="0"/>
        <w:ind w:firstLine="567"/>
        <w:jc w:val="both"/>
        <w:rPr/>
      </w:pPr>
      <w:r>
        <w:rPr/>
        <w:t xml:space="preserve">Аналогичным образом, суждение, сделанное мной некоторое время назад о том, что в тот момент центр моего поля зрения занимало красное пятно, будет отвергнуто, если оно не согласуется с другими суждениями, которые в совокупности имеют больше оснований быть принятыми — например, что пятно, занимавшее то же место на момент позднее, было голубым и что видимый цвет был постоянным в течение периода, включающего эти два момента. В этих случаях суждение об элементарных качествах отменяется, но эта отмена не включает в себя проверки элементарных качеств. </w:t>
      </w:r>
    </w:p>
    <w:p>
      <w:pPr>
        <w:pStyle w:val="Normal"/>
        <w:spacing w:before="120" w:after="0"/>
        <w:ind w:firstLine="567"/>
        <w:jc w:val="both"/>
        <w:rPr/>
      </w:pPr>
      <w:r>
        <w:rPr/>
        <w:t xml:space="preserve">Если элементарные качества приняты за основные индивидуальные элементы, то центральная проблема конструкции заключается в том, чтобы показать, каковы предметы и качества в обычном смысле. Первый шаг состоит в том, чтобы неформально объяснить новый исходный термин и показать его отношение к другим терминам, связанным с ним. Рассматриваемый исходный термин симметричен, нерефлексивен и нетранзитивен; его можно истолковать как «находится с» или «находится в ». Любая пара, которую он связывает, принадлежит к различным категориям одной области чувств, поэтому он не может связывать, например, два цвета или два места, или цвет и звук. Это скорее отношение, которое связывает цвет и место, в котором находится цвет, место и время, на протяжении которого сохраняется это место, цветовое пятно и время, на протяжении которого сохраняется это цветовое пятно. В реалистической системе конкрет ( concreta ) рассматривается как вполне конкретная сущность, которая имеет по крайней мере по одному качеству из каждой категории какой-то области чувств. Отношение имеет место между любыми двумя дискретными частями конкрета. Комплекс, далее, определяется следующим образом. Индивид является комплексом, если и только если каждые две его дискретные части связаны друг с другом определенным отношением , а так как элементарное качество не имеет конкретных частей, то любой индивид, который либо дискретен, либо представляет собой сумму индивидов, находящихся вмест», является комплексом. Таким образом, конкрет есть«комплекс, который не связан отношением ни с каким другим индивидом; это индивид, каждые две дискретные части которого находятся вместе, но который не находится вместе ни с каким индивидом. К онкреты являются молекулами системы и не являются собственными частями (то есть частями, меньшими целого) никакого комплекса, а все их части являются комплексами. </w:t>
      </w:r>
    </w:p>
    <w:p>
      <w:pPr>
        <w:pStyle w:val="Normal"/>
        <w:spacing w:before="120" w:after="0"/>
        <w:ind w:firstLine="567"/>
        <w:jc w:val="both"/>
        <w:rPr/>
      </w:pPr>
      <w:r>
        <w:rPr/>
        <w:t xml:space="preserve">При таком истолковании понятий «находиться с ...» и конкретов в центре внимания оказывается различие между качествами, предметами и проявлениями. Качества, конечно, не являются ни предметами, ни конкретами, но это и не просто элементарные качества. Это как раз те комплексы, которые не являются элементарными качествами. Обращением отношения «быть качеством чего-то» является отношение «быть проявлением чего-то». Соответственно, явления ( appearances ) — это как раз те комплексы, которые не являются качествами. Можно тогда сказать, что конкреты — это проявления, но отнюдь не качества, и что комплексы, которые не есть ни элементарные качества, ни конкреты — это и проявления (их собственных частей), и качества (других, объемлющих их комплексов ). </w:t>
      </w:r>
    </w:p>
    <w:p>
      <w:pPr>
        <w:pStyle w:val="Normal"/>
        <w:spacing w:before="120" w:after="0"/>
        <w:ind w:firstLine="567"/>
        <w:jc w:val="both"/>
        <w:rPr/>
      </w:pPr>
      <w:r>
        <w:rPr/>
        <w:t xml:space="preserve">Теперь начинают вырисовываться подходящие интерпретации для таких терминов, как «абстракция», «конкретность», «частность» и «всеобщность». Так, с одной стороны, индивид конкретен, если и только если он полностью разложим на конкреты, так что конкрет и сумма конкретов конкретны. С другой стороны, индивид абстрактен, если и только если он не содержит конкретов, так что элементарные качества и все другие собственные части конкретов, а также некоторые совокупности — например сумма нескольких цветов или линий, или места, времени и цвета, — которые не находятся вместе, являются абстрактными. </w:t>
      </w:r>
    </w:p>
    <w:p>
      <w:pPr>
        <w:pStyle w:val="Normal"/>
        <w:spacing w:before="120" w:after="0"/>
        <w:ind w:firstLine="567"/>
        <w:jc w:val="both"/>
        <w:rPr/>
      </w:pPr>
      <w:r>
        <w:rPr/>
        <w:t xml:space="preserve">Аналогично можно сформулировать разницу между частным и всеобщим. Индивид является частным ( particular ), если и только если он полностью разложим на неповторимые комплексы , индивид является всеобщим, если и только если он не содержит неповторимых комплексов . Таким образом, все элементарные качества и все суммы нескольких элементарных качеств одного и того же рода всеобщи; все конкреты и все суммы конкретов частны; а такие индивиды, как сумма конкрета и чуждого ему качества, не являются ни всеобщими, ни частными. </w:t>
      </w:r>
    </w:p>
    <w:p>
      <w:pPr>
        <w:pStyle w:val="Normal"/>
        <w:spacing w:before="120" w:after="0"/>
        <w:ind w:firstLine="567"/>
        <w:jc w:val="both"/>
        <w:rPr/>
      </w:pPr>
      <w:r>
        <w:rPr/>
        <w:t xml:space="preserve">Зафиксировав таким образом фундаментальные термины своей системы, Гудмен в четвертой части «Структуры явления» занимается поисками предиката, в терминах которого можно описать мировой порядок. С этой целью он рассматривает «предикат сходства», но обнаруживает, что определение сходства как «частичного тождества» неудовлетворительно, а любая другая его интерпретация является неясной и неопределенной. Гудмен выбирает предикат «соответствовать» ( match ) (позднее он использует его более или менее полный аналог " fit ") в том смысле, что одно качество может соответствовать каждому из двух других, хотя эти два других и не соответствуют друг другу; в этом смысле качества тождественны, если и только если они соответствуют одним и тем же элементарным качествам . </w:t>
      </w:r>
    </w:p>
    <w:p>
      <w:pPr>
        <w:pStyle w:val="Normal"/>
        <w:spacing w:before="120" w:after="0"/>
        <w:ind w:firstLine="567"/>
        <w:jc w:val="both"/>
        <w:rPr/>
      </w:pPr>
      <w:r>
        <w:rPr/>
        <w:t xml:space="preserve">Благодаря использованию своего основного конструктивного аппарата и предиката «соответствовать» Гудмен теперь получает возможность интерпретировать чувственные категории в терминах непрерывных последовательностей соответствующих друг другу элементарных качеств , пространственные отношения в терминах областей соответствующих друг другу элементарных качеств , а время как составляющую каждого конкрета. Хотя Гудмен вполне сознает элементарный характер реалистически-номиналистически- феноменалистических конструкций, очерченных в «Структуре явления», он уверен, что на предложенных им элементарных основаниях можно построить все здание науки, несмотря на трудности, отмеченные в его более ранних работах. </w:t>
      </w:r>
    </w:p>
    <w:p>
      <w:pPr>
        <w:pStyle w:val="Normal"/>
        <w:spacing w:before="120" w:after="0"/>
        <w:ind w:firstLine="567"/>
        <w:jc w:val="both"/>
        <w:rPr/>
      </w:pPr>
      <w:r>
        <w:rPr/>
        <w:t xml:space="preserve">Далее, в книге «Факт, фикция и предсказание» Гудмен возвращается к той группе проблем, которая рассматривалась в его статье о контрфактических высказываниях. Гудмен считает разумным подойти к ней с новой точки зрения. В соответствии с этим новые главы его «Факта, фикции и предсказания» начинаются с проблемы диспозициональных высказываний, которая проще и менее лингвистична по своей направленности, чем проблема контрфактических высказываний. </w:t>
      </w:r>
    </w:p>
    <w:p>
      <w:pPr>
        <w:pStyle w:val="Normal"/>
        <w:spacing w:before="120" w:after="0"/>
        <w:ind w:firstLine="567"/>
        <w:jc w:val="both"/>
        <w:rPr/>
      </w:pPr>
      <w:r>
        <w:rPr/>
        <w:t xml:space="preserve">Диспозиции не следует объяснять в терминах возможностей, так как возможности, подобно классам и признакам, принадлежат к числу сомнительных экстравагантностей неноминалистической онтологии. Их следует скорее объяснять в терминах той проекции, которая связывает в единый индивид комплекс, принадлежащий одному месту и времени, и комплекс, принадлежащий другому месту и времени. В терминах такой проекции некоторое место в поле зрения, в котором в настоящий момент отсутствует цвет, присутствующий в другое время и в другом месте, можно считать окрашиваемым (со lorabl е) в этот цвет, а палку, которую не сгибают в настоящий момент, можно считать гибкой. Решающая проблема заключается в том, чтобы обосновать такие проекции в терминах законоподобных высказываний, а эта проблема по существу является проблемой индукции. </w:t>
      </w:r>
    </w:p>
    <w:p>
      <w:pPr>
        <w:pStyle w:val="Normal"/>
        <w:spacing w:before="120" w:after="0"/>
        <w:ind w:firstLine="567"/>
        <w:jc w:val="both"/>
        <w:rPr/>
      </w:pPr>
      <w:r>
        <w:rPr/>
        <w:t xml:space="preserve">Классическая проблема индукции — как вообще мы можем знать о будущем на основании свидетельств о прошлом — может считаться (или по более или менее общему согласию считается) снятой в духе Юма: поиски дедуктивного доказательства утверждений о будущем на основании прошлого и настоящего тщетны в принципе; индукция находит необходимое оправдание в фактических обычаях нашего повседневного мышления и научных исследований. Кант, отвечая на вызов Юма, определил то направление исследований, согласно которому в центре находится вопрос не о том, познаваем ли мир, а о том, каким образом возможно, как возникает и организуется наше знание — направление, актуальность которого не только не уменьшается, но продолжает возрастать, о чем свидетельствуют и работы Гудмена. Однако, по мнению Гудмена, мы продолжаем сталкиваться с новой проблемой индукции, а именно: каковы те подтверждающие процессы, на которые опираются эти повседневное мышление и научное исследование? </w:t>
      </w:r>
    </w:p>
    <w:p>
      <w:pPr>
        <w:pStyle w:val="Normal"/>
        <w:spacing w:before="120" w:after="0"/>
        <w:ind w:firstLine="567"/>
        <w:jc w:val="both"/>
        <w:rPr/>
      </w:pPr>
      <w:r>
        <w:rPr/>
        <w:t xml:space="preserve">Прояснение этой проблемы связано с особенностями отображения предикатов, при котором, согласно Гудмену, может проявляться как инерция, так и противоположное ей свойство — "инициатива". При формулировке законоподобных высказываний более укоренившиеся ("инерционные") предикаты следует предпочесть менее укоренившимся, и в случае возникновения противоречий последние должны уступать место первым. Можно предложить специальные правила для определения таких предпочтений; такие правила смогут постепенно приближать нас к формализации обычного процесса подтверждения. Поэтому, возвращаясь к определению правильности обозначения (описания), можно заметить, что во всех случаях речь идет об идентификации, но по различно проявляющимся основаниям. Если мы намерены считать правильным описание, соответствующее обыденным суждениям о правдоподобии (некоторому фиксированному набору суждений), то это означает, что мы идентифицируем описание через установление его тождественности данным нашего предшествующего опыта. Если же мы считаем правильным описание, являющееся правдоподобным в силу того, что оно обладает некоторой достоверностью, то мы также проводим идентификацию через установление отношения с имеющимися у нас данными, но это отношение не тождества, а некоторой согласуемости, совместимости. Но отношение тождества может быть рассмотрено как видовое по отношению к родовому — совместимости в том отношении, что тождественные вещи, вообще говоря, абсолютно совместимы, поэтому все объекты, между которыми установлено тождество, могут считаться совместимыми (но не наоборот). Первый способ идентификации очевидно не является единственным, но он так же очевидно является предпочтительным для многих систем — например, для вынесения обыденных суждений. В определенном смысле он более обоснован — для тождества требуются не просто совместимые вещи, но абсолютно совместимые вещи — но эта разница в уровне обоснованности не носит качественного характера. Мы имеем здесь дело не с новым свойством, но с полнотой проявления того же свойства совместимости. Правильность некоторого языкового конструкта обнаруживается, с такой точки зрения, минимум в двух аспектах — правильность его построения как наличие некоторых соответствий в множестве языковых конструктов этого языка и правильность его оформления в соответствии с языковыми правилами как результат их действия. Проблема, с такой точки зрения, заключается в выяснении того, как лучше может быть понято то или иное явление: в терминах характеристики его результатов или же в терминах характеристики связанных с ним процессов. </w:t>
      </w:r>
    </w:p>
    <w:p>
      <w:pPr>
        <w:pStyle w:val="Normal"/>
        <w:spacing w:before="120" w:after="0"/>
        <w:ind w:firstLine="567"/>
        <w:jc w:val="both"/>
        <w:rPr/>
      </w:pPr>
      <w:r>
        <w:rPr/>
        <w:t xml:space="preserve">Сложность здесь состоит в том, что основной предикат обычно не формулируется в философских системах с точностью, сопоставимой с точностью научных дисциплин, использующих исчисления. Конструктивные системы, напротив, с необходимостью требуют решения вопроса о допустимых основаниях, и, соответственно, очевидным образом предоставляют или положительную демонстрацию результата, или подтверждение его невозможности (фальсификацию). </w:t>
      </w:r>
    </w:p>
    <w:p>
      <w:pPr>
        <w:pStyle w:val="Normal"/>
        <w:spacing w:before="120" w:after="0"/>
        <w:ind w:firstLine="567"/>
        <w:jc w:val="both"/>
        <w:rPr/>
      </w:pPr>
      <w:r>
        <w:rPr/>
        <w:t xml:space="preserve">Эта особенность конструктивных систем ведет к прояснению различия между критерием их точности (правильной построенности описания) и критерием адекватности (правильной оформленности описания). Вопрос адекватности является вопросом полноты системы — обеспечивает ли множество определений интерпретацию всех неформализованных предложений, представляющих интерес, в зависимости от целей системы, и является ли множество теорем системы достаточно всесторонним. Вопрос точности касается скорее статуса реальных определений системы — отношений между definientia e и definienda — и истинностного статуса теорем. </w:t>
      </w:r>
    </w:p>
    <w:p>
      <w:pPr>
        <w:pStyle w:val="Normal"/>
        <w:spacing w:before="120" w:after="0"/>
        <w:ind w:firstLine="567"/>
        <w:jc w:val="both"/>
        <w:rPr/>
      </w:pPr>
      <w:r>
        <w:rPr/>
        <w:t xml:space="preserve">Это разграничение точности ( accuracy ) и адекватности ( adequacy ), введенное Гудменом в "Структуре явления", во многом обусловило важную для современной аналитической философии тенденцию ослабления семантического критерия, налагаемого на исследования. Главное перемещение в этом направлении происходит от синонимии или аналитичности к вполне экстенсиональному критерию. При этом сам Гудмен считает коэкстенсивность definienda и их definientia e все еще слишком сильным критерием. Неформализованное использование неопределенно и непоследовательно (противоречиво) многими способами, и отражение этих особенностей в объяснении вовсе не непременно увеличивает объяснительную силу definienti а . Неясные случаи не могут быть прояснены в соответствии с таким требованием, как коэкстенсивность; в то же время случайный отход от неформализованных ясных случаев оправдан стремлением построить хорошую теорию. Кроме того, неудовлетворительность требования коэкстенсивности указывает на качественно отличную и более глубокую проблему: в науке и обыденном языке возможны (и весьма многочисленны) случаи альтернативных истолкований предикатов — истолкований, которые являются полностью неразличимыми в отношении любых критериев, уместных в тех теориях, к которым они принадлежат; однако альтернативы не просто не коэкстенсивны — они очевидным образом не пересекаются. </w:t>
      </w:r>
    </w:p>
    <w:p>
      <w:pPr>
        <w:pStyle w:val="Normal"/>
        <w:spacing w:before="120" w:after="0"/>
        <w:ind w:firstLine="567"/>
        <w:jc w:val="both"/>
        <w:rPr/>
      </w:pPr>
      <w:r>
        <w:rPr/>
        <w:t xml:space="preserve">В "Способах создания миров" Гудмен делает шаг от эпистемологии к онтологии и настаивает на том, что противоречие между онтологическим монизмом и плюрализмом не выдерживает пристального анализа. Если существует лишь один, единственный, мир, то он включает множество различных, различающихся между собой аспектов; если же существует множество миров, то в любом случае существует лишь одно (единое в этом отношении) множество этих миров. Вслед за У.Джеймсом (еще одним философом из тех, которых он здесь называет своими предшественниками) Гудмен фактически воспроизводит ход еще первых атомистических построений: каждый отдельный космос конечен, но количество этих космосов бесконечно, поэтому мир в конце концов бесконечен. Но "мир" Гудмена — категория столь же эпистемологическая, сколько и онтологическая. Один мир может быть рассмотрен как множество миров, равно как и множество миров может быть рассмотрено как один: это зависит от способа рассмотрения. Речь здесь идет не о множестве альтернатив единственному действительному миру, но о множестве действительных миров. Методологический и онтологический плюрализм — естественное заключение эпистемологических взглядов Гудмена. С подобной точки зрения, некоторые истинные утверждения и правильные представления могут вступать друг с другом в противоречие, не теряя при этом своей истинности и правильности, — а следовательно, действительных миров должно быть больше одного. Наш универсум состоит скорее из способов описания мира, чем из самого этого мира или миров. </w:t>
      </w:r>
    </w:p>
    <w:p>
      <w:pPr>
        <w:pStyle w:val="Normal"/>
        <w:spacing w:before="120" w:after="0"/>
        <w:ind w:firstLine="567"/>
        <w:jc w:val="both"/>
        <w:rPr/>
      </w:pPr>
      <w:r>
        <w:rPr/>
        <w:t xml:space="preserve">Можно следующим образом сформулировать те посылки Гудменова конструктивизма, которые представляются наиболее важными для понимания свойственных ему отношений между эпистемологией и онтологией: </w:t>
      </w:r>
    </w:p>
    <w:p>
      <w:pPr>
        <w:pStyle w:val="Normal"/>
        <w:spacing w:before="120" w:after="0"/>
        <w:ind w:firstLine="567"/>
        <w:jc w:val="both"/>
        <w:rPr/>
      </w:pPr>
      <w:r>
        <w:rPr/>
        <w:t xml:space="preserve">Любой предмет может быть категоризован с одинаковым успехом многими способами, которые отличаются по существу в онтологическом наполнении и являются в этих систематизациях взаимно несовместимыми (плюрализм). </w:t>
      </w:r>
    </w:p>
    <w:p>
      <w:pPr>
        <w:pStyle w:val="Normal"/>
        <w:spacing w:before="120" w:after="0"/>
        <w:ind w:firstLine="567"/>
        <w:jc w:val="both"/>
        <w:rPr/>
      </w:pPr>
      <w:r>
        <w:rPr/>
        <w:t xml:space="preserve">Из-за множественности версий мира в различных знаковых системах бесполезно искать полное описание действительности (сущностная незавершаемость). </w:t>
      </w:r>
    </w:p>
    <w:p>
      <w:pPr>
        <w:pStyle w:val="Normal"/>
        <w:spacing w:before="120" w:after="0"/>
        <w:ind w:firstLine="567"/>
        <w:jc w:val="both"/>
        <w:rPr/>
      </w:pPr>
      <w:r>
        <w:rPr/>
        <w:t xml:space="preserve">Онтологические предложения имеют истинностное значение только относительно "истолкования" или "трактовки" объектов, мира, действительности, и т.д.; в целом, отсылка к "миру" имеет смысл только в том случае, если она релятивизуется к системе описания (онтологический релятивизм). </w:t>
      </w:r>
    </w:p>
    <w:p>
      <w:pPr>
        <w:pStyle w:val="Normal"/>
        <w:spacing w:before="120" w:after="0"/>
        <w:ind w:firstLine="567"/>
        <w:jc w:val="both"/>
        <w:rPr/>
      </w:pPr>
      <w:r>
        <w:rPr/>
        <w:t xml:space="preserve">Эпистемологическая релевантность подобной внутренней и внешней непротиворечивости достаточно очевидна; таким образом, традиционные эпистемологические вопросы, связанные с "данностью" и поиском предельных оснований знания, не исчезают в конструктивном построении бесследно, но заменяются другими, более специальными вопросами отношений между царствами абстрактного и конкретного. Такие отношения предстают определяющими для нашей концептуальной схемы, поскольку они характеризуют ее феноменальность как область ее определения. </w:t>
      </w:r>
    </w:p>
    <w:p>
      <w:pPr>
        <w:pStyle w:val="Normal"/>
        <w:spacing w:before="120" w:after="0"/>
        <w:ind w:firstLine="567"/>
        <w:jc w:val="both"/>
        <w:rPr/>
      </w:pPr>
      <w:r>
        <w:rPr/>
        <w:t xml:space="preserve">Итак, если утверждение истинно, а описание или представление правильно, не "само по себе-для-мира", а для конструктивной системы, критериям адекватности которой оно соответствует, то в таком случае следует допустить, что отсылка (референция) к "миру" имеет смысл и может служить для построения адекватной теории значения только в том случае, если она релятивизуется к системе описания. Поскольку в этом отношении онтологическая связь между знаком ("символом") и его референтом является источником семантических правил, постольку оно может быть признана внеязыковым, онтологическим детерминативом значения. Поскольку, далее, пределы взаимного согласования индивидуальных концептуальных схем (которые очевидно могут быть рассмотрены как конструктивные системы ментальных репрезентаций) устанавливаются их отношением к внеязыковому миру, через каковое отношение (в частности, референцию) осуществляется обозначение языковыми выражениями элементов внеязыкового мира, постольку установление отношения обозначения выступает собственно конструктивным детерминативом значения. Способность знака служить источником факта наличия предмета обозначения является, по-видимому, единственным удовлетворительным внеязыковым детерминативом, соответствующим внутриязыковым детерминативам значений речи, понимаемым как синтаксические отношения в языке в той степени, в которой они представляют правила функционирования языка (значение как результат некоторого процесса). </w:t>
      </w:r>
    </w:p>
    <w:p>
      <w:pPr>
        <w:pStyle w:val="Normal"/>
        <w:spacing w:before="120" w:after="0"/>
        <w:ind w:firstLine="567"/>
        <w:jc w:val="both"/>
        <w:rPr/>
      </w:pPr>
      <w:r>
        <w:rPr/>
        <w:t xml:space="preserve">Редукционистские эпистемологические программы, пытающиеся вывести значение фактуальных предложений в терминах "наблюдаемых", обнаруживаемых логических последовательностей оказываются, с такой точки зрения, беспредметными. Возможность одновременного наличия нескольких конфликтующих версий мира не отменяет и не уменьшает их истинностного значения (для разных концептуальных схем). Аналогичным образом признание относительности истинности языкового выражения не отрицает необходимости выявления четких критериев его правильности, в качестве которых могут выступать критерии адекватности правилам конструктивной системы. Это означает, что признание конвенциональности значения не подразумевает с необходимостью признание его произвольности. </w:t>
      </w:r>
    </w:p>
    <w:p>
      <w:pPr>
        <w:pStyle w:val="Normal"/>
        <w:spacing w:before="120" w:after="0"/>
        <w:ind w:firstLine="567"/>
        <w:jc w:val="both"/>
        <w:rPr/>
      </w:pPr>
      <w:r>
        <w:rPr>
          <w:lang w:val="en-US"/>
        </w:rPr>
        <w:t xml:space="preserve">[1] Fodor J., LePore E. Holism: A Shopper"s Guide. </w:t>
      </w:r>
      <w:r>
        <w:rPr/>
        <w:t xml:space="preserve">Ox., 1992. </w:t>
      </w:r>
    </w:p>
    <w:p>
      <w:pPr>
        <w:pStyle w:val="Normal"/>
        <w:spacing w:before="120" w:after="0"/>
        <w:ind w:firstLine="567"/>
        <w:jc w:val="both"/>
        <w:rPr/>
      </w:pPr>
      <w:r>
        <w:rPr/>
        <w:t xml:space="preserve">[2] См. ниже позицию Дэвидсона по этому вопросу. </w:t>
      </w:r>
    </w:p>
    <w:p>
      <w:pPr>
        <w:pStyle w:val="Normal"/>
        <w:spacing w:before="120" w:after="0"/>
        <w:ind w:firstLine="567"/>
        <w:jc w:val="both"/>
        <w:rPr>
          <w:lang w:val="en-US"/>
        </w:rPr>
      </w:pPr>
      <w:r>
        <w:rPr>
          <w:lang w:val="en-US"/>
        </w:rPr>
        <w:t xml:space="preserve">[3] N. Goodman. The Structure of Appearance. 1st edition: Cambridge Mass., 1951. 3rd edition: Dordrecht, 1987. </w:t>
      </w:r>
    </w:p>
    <w:p>
      <w:pPr>
        <w:pStyle w:val="Normal"/>
        <w:spacing w:before="120" w:after="0"/>
        <w:ind w:firstLine="567"/>
        <w:jc w:val="both"/>
        <w:rPr/>
      </w:pPr>
      <w:r>
        <w:rPr>
          <w:lang w:val="en-US"/>
        </w:rPr>
        <w:t xml:space="preserve">[4] N. Goodman. The Structure of Appearance. </w:t>
      </w:r>
      <w:r>
        <w:rPr/>
        <w:t xml:space="preserve">Cambridge Mass ., 1951. P .  57.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User</dc:creator>
  <dc:description/>
  <cp:keywords/>
  <dc:language>en-US</dc:language>
  <cp:lastModifiedBy>Mage</cp:lastModifiedBy>
  <dcterms:modified xsi:type="dcterms:W3CDTF">2011-10-12T06:05:00Z</dcterms:modified>
  <cp:revision>2</cp:revision>
  <dc:subject/>
  <dc:title>Прагматический анализ</dc:title>
</cp:coreProperties>
</file>