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44"/>
        </w:rPr>
        <w:t>Русская поэзия 1840 – 60-х годов</w:t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</w:rPr>
        <w:t>Тема осени в стихотворениях Н. Некрасова "Несжатая полоса", Ф. Тютчева "Осенний вечер", А. Фета "Ласточки пропали"</w:t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жде чем начать анализ, мне кажется, стоит пару слов сказать об общей ситуации русской поэзии 1840 – 1860-х годов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цвет творчества Ф.И.Тютчева и А.А.Фета приходится на 40-е годы XIX века, которые знаменовались растущей популярностью революционно-демократической идеологии, влекущей за собой социальную направленность лирики поэтов демократической ориентации, ярчайшим представителем которой стал Н.А.Некрасов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и 60-х годов происходило размежевание литературных и общественных сил под влиянием новых революционных веяний. Когда громогласно отвергалось "чистое искусство" во имя практической пользы, когда декларировалась гражданственность поэзии, делалась ставка на коренное преобразование всего государственного строя России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тихотворений я буду делать монографический с выводами сопоставительного характер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.И.Тютчев «Осенний вечер»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ть в светлости осенних вечеров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ильная, таинственная прелесть!.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ловещий блеск и пестрота дерёв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гряных листьев томный, легкий шелест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уманная и тихая лазурь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д грустно-сиротеющей землею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, как предчувствие сходящих бурь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ывистый, холодный ветр порою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щерб, изнеможенье — и на всем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 кроткая улыбка увяданья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в существе разумном мы зовем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жественной стыдливостью страданья!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1830)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вых строфах автор, казалось бы, только знакомит нас с осенним пейзажем. Но меня как читателя охватывает не только осеннее настроение, но и осеннее состояние, созвучное состоянию автора. Тютчевское представление осени показано с помощью различных синтаксических средств выражения: это и синтетические эпитеты («зловещий блеск и пестрота дерев»), цветовые («багряных листьев»); олицетворения («томный» шелест листьев)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 сильно отражает состояние природы, используемый Ф.И.Тютчевым, прием аллитерации. Мы будто слышим шелест падающих листьев («Багрян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е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омный, л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</w:rPr>
        <w:t>ел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</w:rPr>
        <w:t>…»). И сразу можем сделать вывод о том, что речь идет о ранней осени, и во всем ее состоянии автор видит какую-то прелесть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ые строфы стихотворения переполнены чувством безысходной грусти, искреннего страдания. Такие выводы мы можем сделать благодаря Тютчевсвкому прекрасному описанию природы. Герой в стихотворении словно жалеет о чем-то, нехотя расстается с частичкой осени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«багряных листьев» шелест, и «туманная лазурь», и «таинственная прелесть» осени – все это дорого, таинственно для героя стихотворения. Буквально в этих двух строфах нарастает напряжение, сгущаются краски…мы будто чувствуем пронизывающее дыхание ветра (аллитерация: «И, как 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увствие сход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их б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ь, П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ывистый, холодный ве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ою...»)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ретьей строфе автор словно оживляет осень, образно наделяет ее присущими только человеку чертами и свойствами («…и на всем та кроткая улыбка увяданья»)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, заостряя внимание на таинственной красоте осеннего вечера, воспринимает осень в конце стихотворения уже как божественное, трогательное, бездонное творение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Гаспарова М.Л. «Композиция пейзажа у Тютчева»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н отмечает, что на протяжении всего стихотворения поле зрения героя меняется. Здесь виден переход от суммарной картины к детализации (светлость осенних вечеров – дерева, листья, лазурь, ветер) и то же постепенное нарастание одушевленности – к концовке (умильная прелесть – грустно сиротеющая земля – кроткая улыбка божественной стыдливости страданья). То есть более крупный план сменяется более общим планом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.А.Фет «Ласточки пропали»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асточки пропали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вчера зарей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ё грачи летали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 как сеть мелькали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н над той горой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вечера всё спится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дворе темно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ст сухой валится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чью ветер злится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 стучит в окно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учше б снег да вьюгу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третить грудью рад!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овно как с испугу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кричавшись, к югу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уравли летят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йдешь — поневоле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яжело — хоть плачь!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отришь — через поле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кати-поле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ыгает как мяч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1854)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тав стихотворение, мы сразу можем сказать, что автор изображает осень здесь в позднем ее состоянии. Наиболее важной для понимания смысла и пафоса стихотворения является фраза «Лучше б снег да вьюгу встретить грудью рад!». На первый взгляд, здесь мы имеем традиционное продолжение пейзажной темы. Однако речь здесь идет не просто об ожидании зимы, а возникает ощущение, что герой стихотворения как бы идет навстречу стихиям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 стаи грачей в стихотворении не случаен, он как образ-переживание уходящего времени. Осень как переходное время между летом и зимой угнетает героя стихотворения ( «Лучше б снег да вьюгу..», «Выйдешь - поневоле тяжело - хоть плачь»)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йтмотив стихотворения А.А. Фета – одухотворённость природы, переплетающейся, связанной с человеком сложностью и неповторимостью жизненных ощущений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залось бы изображение осени, сравнение стаи грачей с сетью кажется чисто изобразительным, однако в контексте стихотворения оказывается не менее важной и его словесно-выразительная сторона: слово «сеть» вызывает в нашем сознании представление о плене, неволе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.Некрасов «Поздняя осень»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здняя осень. Грачи улетели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с обнажился, поля опустели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не сжата полоска одна..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устную думу наводит она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жется, шепчут колосья друг другу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кучно нам слушать осеннюю вьюгу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учно склоняться до самой земли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учные зерна купая в пыли!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, что ни ночь, разоряют станицы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якой пролетной прожорливой птицы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ц нас топчет, и буря нас бьет..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же наш пахарь? чего еще ждет?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ли мы хуже других уродились?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ли не дружно цвели-колосились?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т! мы не хуже других — и давно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 налилось и созрело зерно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для того же пахал он и сеял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нас ветер осенний развеял?..»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тер несет им печальный ответ: —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шему пахарю моченьки нет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л, для чего и пахал он и сеял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 не по силам работу затеял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хо бедняге — не ест и не пьет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вь ему сердце больное сосет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и, что вывели борозды эти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охли в щепку, повисли как плети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чи потускли и голос пропал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заунывную песню певал,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, на соху налегая рукою,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харь задумчиво шел полосою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1854)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чаянием и безысходностью пронизан образ-пейзаж в стихотворении "Несжатая полоса". Осиротевшая земля тщетно ждет своего хозяина, который сломлен непосильным изнурительным трудом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.А.Некрасов наделяет природу человеческими чувствами и переживаниями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знадежностью, страхом и смирением веет от этой унылой осенней картины, которая невольно вызывает ассоциации с таким же тягостным состоянием русского народа. Теми же мрачными красками рисует поэт осенний пейзаж в стихотворении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бивается он такого ощущения использованием эпитетов («грустную думу», «печальный ответ», «сердце больное», «заунывную песню»); и олицетворений («лес обнажился», «шепчут колосья», «руки высохли в щепку»)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епот созревших колосьев, которые некому убирать, рассказывает печальную повесть о судьбе крестьянина, погубленного невыносимыми условиями жизни. Безнадежно больной пахарь так и не появляется в стихотворении, но кажется, что слышишь его заунывную песню, видишь, как он задумчиво шагает по полосе, налегая на соху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жалуй, начнем сопоставительный анализ со стихотворений Ф.И. Тютчева «Осенний вечер» и А.А.Фета «Ласточки пропали», потому что мировоззрение этих поэтов во многом совпадает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раемся ответить на вопрос какова же эмоциональная оценка осени, изображенная в этих двух стихотворениях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ворчестве Тютчева пейзажная лирика настолько тесно сплетена с его философскими раздумьями о жизни, что рассматривать эти основные мотивы его поэзии следует в их неразрывном единстве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зря в работе Соловьева В.С. «О поэзии Тютчева» он отмечает, «что преимущество Тютчева перед многими из них состоит в том, что он вполне и сознательно верил в то, что чувствовал - ощущаемую им живую красоту принимал и понимал не как свою фантазию, а как истину»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стихотворении, рисующем наступление осени, Ф.И.Тютчев очень точно передает настроение светлой грусти, мысль о скоротечности и прелести жизни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проникновенном осеннем пейзаже, помимо конкретности и точности реалистических деталей, проявляется замечательная способность Тютчева — пробуждать воображение читателя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смотря на какую-то тоску и обреченность поэзия Тютчева оптимистична. Он заостряет внимание в изображении своей осени, как я уже писала, на таинственной красоте осеннего вечера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 Фет, как и Ф. Тютчев, достиг в пейзажной лирике блистательных художественных высот. А. К. Толстой очень тонко уловил неповторимое фетовское качество — способность передать природные ощущения в их органическом единстве, когда «запах переходит в цвет перламутра, в сияние светляка, а лунный свет или луч утренней зари переливаются в звук»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йзажная лирика Фета, в данном случае изображение осени, как и у Тютчева, неотделимо от человеческой личности, его мечтаний, стремлений и порывов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ени Фета мы так же слышим отголоски человеческой души. Картины и образы осени, возникающие перед нами при чтении стихотворения, отличаются удивительной яркостью, конкретностью, живописностью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и образ стаи грачей, которая кружится на фоне вечерней зари, напоминая прихотливо извивающуюся, непрерывно меняющую свою форму сеть. Это и конкретные детали, передающие атмосферу поздней осени: ранние сумерки, обвальный листопад, резкий порывистый ветер. Это и образы осеннего кочевья - вереницы птиц, летящие на юг, кусты перекати-поле, несущиеся по степи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, что скрывается в первой части «между строк», оставаясь вне «светлого поля сознания» читателя, во второй части выводится наружу, становится более доступным для восприятия. Так, мотив неволи получает прямое выражение во фразе: «Выйдешь - поневоле Тяжело - хоть плачь»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ее глубокого понимания стихотворений мы можем достичь, обратившись к их конструкционным особенностям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нимательном рассмотрении мы можем убедиться, что стихотворение А. Фета, написанное трехстопным хореем, в своем ритмическом строении отчетливо делится на две равные части. В первой из них (1-2 строфы) наблюдается относительно спокойный ритм, при этом 5 стихов имеют тождественный ритмический рисунок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хотворение Тютчева написано пятистопным ямбом, и мы видим насколько разные настроения они передают!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я уже писала, если стихотворение Тютчева проникнуто светлой грустью, при этом оно оптимистично, то стихотворение Фета, изображение осени проникнуто мрачным настроением, угнетающим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ое же настроение возникает и при чтении стихотворения Н.А.Некрасова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личие от Тютчева, стихи Некрасова всегда сопровождаются неким конфликтом, разочарованием, безысходностью. В стихотворении "Несжатая полоса" есть фразы такого рода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ень у Некрасова неравнодушна к человеческим страданиям, она скорбит вместе со всем русским народом о его несчастной судьбе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знадежностью, страхом и смирением веет от этой унылой осенней картины, которая невольно вызывает ассоциации с таким же тягостным состоянием русского народ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я сопоставление Некрасова с поэтами предшественниками и современниками необходимо отметить, что, к примеру, в творчестве Фета, содержание лирики замыкается на внутреннем состоянии субъекта, и нет сколько-либо видимого выхода «во внешний мир»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расов занимает в этом отношении принципиально иную позицию. Его творчество не замыкается на «внешнем» или «внутреннем» аспекте. Его позицию в этом вопросе можно охарактеризовать как «среднюю». Некрасовская лирика вбирает в себя всё пространство окружающего и внутреннего мира. В его стихах тесно переплетены социальные мотивы, внутреннее состояние, мировоззрение, пейзажи и описания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я такие изобразительные средства, как эпитеты и олицетворения, автор наделяет осенний пейзаж человеческими чувствами и переживан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right="567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52:00Z</dcterms:created>
  <dc:creator>USer</dc:creator>
  <dc:description/>
  <cp:keywords/>
  <dc:language>en-US</dc:language>
  <cp:lastModifiedBy>SYSTEM</cp:lastModifiedBy>
  <dcterms:modified xsi:type="dcterms:W3CDTF">2011-09-10T22:52:00Z</dcterms:modified>
  <cp:revision>2</cp:revision>
  <dc:subject/>
  <dc:title/>
</cp:coreProperties>
</file>