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есский Национальный Политехнический Университ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ционных технологий в менеджмент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Автоматизация информационных систем для туристической фирмы </w:t>
      </w:r>
      <w:r>
        <w:rPr>
          <w:iCs/>
          <w:sz w:val="28"/>
          <w:szCs w:val="28"/>
        </w:rPr>
        <w:t>ООО «Акварели»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.гр. ОИ-07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ченко Елен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данова В.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Одесса 2010 г.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Общая характеристика организа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зор АИС в туристическом бизнесе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Мастер-тур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 Основные функции и возможности программы «Мастер-Тур»</w:t>
      </w:r>
    </w:p>
    <w:p>
      <w:pPr>
        <w:pStyle w:val="Style16"/>
        <w:widowControl w:val="false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 Достоинства программы «Мастер-Тур»</w:t>
      </w:r>
    </w:p>
    <w:p>
      <w:pPr>
        <w:pStyle w:val="Style16"/>
        <w:widowControl w:val="false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.1.3 Требования к программно-аппартному обеспечению</w:t>
      </w:r>
    </w:p>
    <w:p>
      <w:pPr>
        <w:pStyle w:val="Style16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4. Цены на программный комплекс «Мастер-Тур»</w:t>
      </w:r>
    </w:p>
    <w:p>
      <w:pPr>
        <w:pStyle w:val="Style16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САМО-Тур (автоматизация туроператора)</w:t>
      </w:r>
    </w:p>
    <w:p>
      <w:pPr>
        <w:pStyle w:val="Style16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1 Основные возможности программы</w:t>
      </w:r>
    </w:p>
    <w:p>
      <w:pPr>
        <w:pStyle w:val="Style16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2 Дополнительные возможности программы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3 Техничесские требования</w:t>
      </w:r>
    </w:p>
    <w:p>
      <w:pPr>
        <w:pStyle w:val="3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 Программа Turwin MultiPro</w:t>
      </w:r>
    </w:p>
    <w:p>
      <w:pPr>
        <w:pStyle w:val="31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1 Основные возмож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2 Технические характеристики программ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3 Стоимость</w:t>
      </w:r>
    </w:p>
    <w:p>
      <w:pPr>
        <w:pStyle w:val="Style16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истема (АИС) «ComTour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1 Основные вожмож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2 Преимущества использования технологии ASP</w:t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>
          <w:b w:val="false"/>
          <w:color w:val="000000"/>
          <w:sz w:val="28"/>
          <w:szCs w:val="28"/>
        </w:rPr>
        <w:t>2.4.3 Технические требования</w:t>
      </w:r>
    </w:p>
    <w:p>
      <w:pPr>
        <w:pStyle w:val="Heading2"/>
        <w:widowControl w:val="false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4.4 Стоимость ComTour</w:t>
      </w:r>
    </w:p>
    <w:p>
      <w:pPr>
        <w:pStyle w:val="Style16"/>
        <w:widowControl w:val="false"/>
        <w:spacing w:lineRule="auto" w:line="360" w:before="0" w:after="0"/>
        <w:jc w:val="both"/>
        <w:rPr>
          <w:rStyle w:val="H3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 </w:t>
      </w:r>
      <w:r>
        <w:rPr>
          <w:rStyle w:val="H31"/>
          <w:rFonts w:cs="Times New Roman" w:ascii="Times New Roman" w:hAnsi="Times New Roman"/>
          <w:b w:val="false"/>
          <w:color w:val="000000"/>
          <w:sz w:val="28"/>
          <w:szCs w:val="28"/>
        </w:rPr>
        <w:t>Программный комплекс «Мастер Агент»</w:t>
      </w:r>
    </w:p>
    <w:p>
      <w:pPr>
        <w:pStyle w:val="Heading2"/>
        <w:widowControl w:val="false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StrongEmphasis"/>
          <w:b/>
          <w:color w:val="000000"/>
          <w:sz w:val="28"/>
          <w:szCs w:val="28"/>
        </w:rPr>
        <w:t>2.5.1 Достоинства программ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5.2 </w:t>
      </w:r>
      <w:r>
        <w:rPr>
          <w:bCs/>
          <w:sz w:val="28"/>
          <w:szCs w:val="28"/>
        </w:rPr>
        <w:t>Основные возможност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2.5.3 Требования к программно-аппаратному обеспечению</w:t>
      </w:r>
    </w:p>
    <w:p>
      <w:pPr>
        <w:pStyle w:val="Style16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4 Цены на программ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равнительная характеристика АИ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изм, как отрасль народного хозяйства страны, может быть производительным и очень прибыльным при решении комплекса вопросов, удовлетворяющих, с одной стороны интересы регионов и организаций, занимающихся туризмом, наличием постоянного и устойчивого источника дохода, и с другой стороны - интересы конечных потребителей услуг - туристов из всех стран мира. Именно из-за высокой доходности туризма, особенно международного, правительства многих стран активно участвуют в создании туристской инфраструк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изм кроме того, ускоряет развитие ряда отраслей экономики: строительства, производства товаров повышенного туристского спроса, городского хозяйства и друг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ьезная конкурентная борьба обусловила в странах с развитой рыночной экономикой разработку программ повышения качества туристского продукта, невозможного без внедрения в туристических компаниях современных систем автоматизации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автоматизированные системы предназначены для использования: менеджерами турагентств для работы с клиентами и поставщиками: оформление туров, подготовка заявок туристов, выписка путевок, подготовка отчетов туроператорам; бухгалтерами, ведущими полный финансовый учет взаиморасчетов с клиентами и поставщиками (полный бухгалтерский налоговый учет и отчетность); руководителями, которые нуждаются в системе управления предприятием, полной и достоверной аналитической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настоящего исследования заключается в том, что разработка и внедрение автоматизированной системы работы с клиентами турфирмы предопределит успешную реализацию качественного туристского продукта потребителю и явится одним из основных источников существования туристического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этому целью курсовой работы является разработка автоматизированной информационной системы планирования работы ООО «Акварел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Общая характеристика организаци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Акварели» было создано 12.05.2006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предприятия: г.Одесса, пр. Победы , 49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занимает помещение площадью 20 м</w:t>
      </w:r>
      <w:r>
        <w:rPr>
          <w:sz w:val="28"/>
          <w:szCs w:val="28"/>
          <w:vertAlign w:val="superscript"/>
        </w:rPr>
        <w:t>2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Акварели», являясь юридическим лицом, имеет в собственности обособленное имущество, которым оно отвечает по своим обязательствам. Предприятие может от своего имени приобретать и осуществлять имущественные и личные неимущественные права, а также нести обязанности, быть истцом и ответчиком в суд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ем ООО «Акварели» является физическое лицо, из вклада которого образован уставный капитал предприятия размером 10 000 дол.</w:t>
      </w:r>
    </w:p>
    <w:p>
      <w:pPr>
        <w:pStyle w:val="22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ОО «Акварели» имеет лицензию на право осуществления турагентской деятельности, выданную Правительством Одесской области 14 августа 2006 г., а также, сертификат соответствия на услуги турпоператора по организации внутреннего туризма – тур оздоровительный и тур познавательный, услуги туроператора по организации въездного туризма – тур познавательны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ООО «Акварели» являю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 индивидуальному и групповому отдых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и юношеский отды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наторное лечение, курортный отдых, спортивные, оздоровительные и реабилитационные программ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иа и железнодорожные билеты по Украине и другим странам мир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овая поддерж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на время поездк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ловых поездо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ирование гостиниц и курортов по всему мир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конференций, семинаров, выставок и других мероприят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программы, экскурсионное обслужи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зор АИС в туристическом бизнес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Мастер-тур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й комплекс «Мастер-Тур» охватывает все основные аспекты деятельности туристической фирмы - от создания прайс-листа и каталогов до реализации турпродукта, от расчета реальной себестоимости до ведения взаиморасчетов с поставщиками, от оперативного учета до управленческого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"Мастер-Тур" превращает работу сотрудника туристической фирмы любого ранга в творчество. При работе с ним всегда под рукой вся необходимая информация о клиенте, о каждом партнере и взаиморасчеты с ним. 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 и уникальность ПК "Мастер-Тур" - это гибкость в настройках, которая позволяет работать как многопрофильным туроператорам по разным направлениям, так и операторам работающих с индивидуальными туристами, компании занимающиеся круизами и автобусными турами, небольшие гостиницы и пансионаты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зрабатывается и поддерживается с 1995 года. На сегодняшний день ПК "Мастер тур " установлен в более 350 компаниях России и стран СНГ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ющееся развитие ПК "Мастер-Тур" гарантирует непрерывную адаптацию к изменяющимся потребностям туристического рын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 Основные функции и возможности программы «Мастер-Тур»: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сказать, что программа позволяет реализовать практически все функции, необходимые для функционирования туристического офиса. Мастер-Тур позволяет: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турпродукт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товить специальные предложения с фиксированными или плавающими наценками скидками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считывать ожидаемую прибыль по туру и размер комиссионных агенту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бонусы для агентств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улировать заказы с удержанием штрафных санкций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ировать информацию о договорах и их сроках завершения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сообщений и предупреждений при работе с агентствами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формить любое число туристов на любой тур в одну или несколько турпутевок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ировать оформления документов для визы и сроки подачи документов клиентом и в консульство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печатать весь пакет необходимых документов (туристические путевки, различные списки туристов, ваучеры, анкеты в посольства, финансовые отчетные формы и т.д., все отчеты делаются в формате MS Word или MS Excel)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проведение тура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быструю выдачу документов с использованием штрих кодов и сканера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ировать загрузку услуг с возможностью сортировки по городу вылета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отировать любые услуги, составляющие тур, что исключает возможность перепродаж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слеживать ход оплаты по туру и оценивать текущее финансовое состояние фирмы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депозитные платежи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формления оплаты по курсу на дату создания заявки, дату оплаты или дату подтверждения заявки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нумерации для каждого типа документа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стоимость услуг в различных валютах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ылать сообщения по E-Mail, поддерживающими MAPI - интерфейс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ображать схему транспортного средства по местам с фиксированием места за туристом (например автобус)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ать номерной фонд по этажам для отелей или палубам для судов и паромов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траивать права доступа к различным функциональным блокам программы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оязычный интерфейс для иностранных партеров NEW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омпании о финансовых гарантиях NEW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2.1.2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инства программы «Мастер-Тур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та программы в более чем 75 туристических компаниях Украины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ниверсальная и очень гибкая программа - позволяет работать как с групповыми так и с индивидуальными турами любой сложности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зволяет квотировать и отслеживать загрузку любой услуги, составляющей тур (не только авиаперелет или проживание в отеле)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ладает достаточно простым интерфейсом близким к интерфейсу стандартных продуктов фирмы Microsoft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е режимы программы связаны между собой, например, во время оформления тура менеджер может обратиться к базе данных партнеров и освежить в памяти графические образы отелей, предназначенных для включения в состав тур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рограмму входят около 40 стандартных видов документов (отчетов) - это всевозможные списки, листы бронирования, туристические путевки, листы расселения (роумминг листы), статистические отчеты, анкеты в посольства и другие отчеты, внешний вид которых легко настраивается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товые решения по взаимосвязи с офисом принимающей компании "Мастер-Interlook"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товый интернет-магазин на базе "Мастер-Тур" - "Мастер-Web"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заимосвязь с программой для туристических агентств "Мастер-Агент"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ьшие возможности по расширению программы и надстроек (создание новых отчетов, связь с 1С..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.1.3 Требования к программно-аппартному обеспечению программы «Мастер-Тур»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е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фисе фирмы может быть установлено любое сетевое обеспечение поддерживающее протокол TCP/IP С открытым портом 1433. Базовой сетью является MS Network, как более удобная для администрирования и перспективная в плане реализации удаленного доступа (выхода в глобальные сети, например Internet)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пьютер-сервер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Pentium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V / 2 Гб ОП. Эталонная база данных + ПО занимает от 100 Мб на жестком диске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омпьютер-клиен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ниже Pentium-III,  512 Мб ОП. Клиентская часть на жестком занимает около 100 Мб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онитор и видео-кар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ы поддерживать режим экрана не менее 800х600 пикселе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1.4 Цены на программный комплекс «Мастер-Тур» представлены в табл.1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H3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H31"/>
          <w:rFonts w:cs="Times New Roman"/>
          <w:b w:val="false"/>
          <w:color w:val="000000"/>
          <w:sz w:val="28"/>
          <w:szCs w:val="28"/>
        </w:rPr>
        <w:t xml:space="preserve">Таблица 1- Цены ПК «Мастер-Тур»; </w:t>
      </w:r>
      <w:r>
        <w:rPr>
          <w:rStyle w:val="StrongEmphasis"/>
          <w:b w:val="false"/>
          <w:sz w:val="28"/>
          <w:szCs w:val="28"/>
        </w:rPr>
        <w:t>1 у.е.=1 евро</w:t>
      </w:r>
    </w:p>
    <w:tbl>
      <w:tblPr>
        <w:tblW w:w="4700" w:type="pct"/>
        <w:jc w:val="left"/>
        <w:tblInd w:w="42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2"/>
        <w:gridCol w:w="885"/>
        <w:gridCol w:w="886"/>
        <w:gridCol w:w="1117"/>
        <w:gridCol w:w="1118"/>
        <w:gridCol w:w="847"/>
        <w:gridCol w:w="1118"/>
        <w:gridCol w:w="1419"/>
      </w:tblGrid>
      <w:tr>
        <w:trPr>
          <w:trHeight w:val="227" w:hRule="atLeast"/>
        </w:trPr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80" w:leader="none"/>
                <w:tab w:val="left" w:pos="435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сия</w:t>
            </w:r>
          </w:p>
        </w:tc>
        <w:tc>
          <w:tcPr>
            <w:tcW w:w="73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личество рабочих мест ПК "Мастер-Тур"</w:t>
            </w:r>
          </w:p>
        </w:tc>
      </w:tr>
      <w:tr>
        <w:trPr>
          <w:trHeight w:val="23" w:hRule="atLeast"/>
        </w:trPr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граниченно</w:t>
            </w:r>
          </w:p>
        </w:tc>
      </w:tr>
      <w:tr>
        <w:trPr>
          <w:trHeight w:val="366" w:hRule="atLeast"/>
        </w:trPr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-Тур Ligh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у.е.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5 у.е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50 у.е.</w:t>
            </w:r>
          </w:p>
        </w:tc>
        <w:tc>
          <w:tcPr>
            <w:tcW w:w="4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 поставляется</w:t>
            </w:r>
          </w:p>
        </w:tc>
      </w:tr>
      <w:tr>
        <w:trPr>
          <w:trHeight w:val="366" w:hRule="atLeast"/>
        </w:trPr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-Тур Standard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 у.е.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1 у.е.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75 у.е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 у.е.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522 у.е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513 у.е.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 у.е.</w:t>
            </w:r>
          </w:p>
        </w:tc>
      </w:tr>
      <w:tr>
        <w:trPr>
          <w:trHeight w:val="952" w:hRule="atLeast"/>
        </w:trPr>
        <w:tc>
          <w:tcPr>
            <w:tcW w:w="87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 стоимость включено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мплект инсталляции ПК "Мастер-Тур" на CD носителе, включая сервер MS SQL Server 2000 Desktop Edition (до 10 пользователей). Стандартные отчетные формы. Анкеты консульств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5 шт. готовых по выбору). Руководство пользователя.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2 САМО-Тур (автоматизация туроператор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rStyle w:val="StrongEmphasis"/>
          <w:b w:val="false"/>
          <w:sz w:val="28"/>
          <w:szCs w:val="28"/>
        </w:rPr>
        <w:t>"САМО-Тур" - программный комплекс для автоматизации туроператора</w:t>
      </w:r>
      <w:r>
        <w:rPr>
          <w:sz w:val="28"/>
          <w:szCs w:val="28"/>
        </w:rPr>
        <w:t>. Программа учитывает все технологические операции туроператор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 Основные возможности программы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исание услуг, предоставляемых туристам: гостиниц, транспорта, страхования, визовой поддержки, дополнительных услуг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вотирование услуг: номеров гостиниц, мест транспорта и мест тура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ние турпакетов из различного набора услуг, расчет прайс-листа и подготовку их к печати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формление заявок туристов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документов туриста: ваучер, билет, страховой полис, анкета для оформления визы, путевка ТУР-1 и др.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заявок партнерам для бронирования и подтверждений покупателям (турагентствам)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чет платежей покупателей и расчетов с партнерами за предоставленные услуги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ование итоговых отчетов и списков: для гостиниц, для авиакомпаний, для Посольств, для страховых компаний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атистический анализ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2.2.2 </w:t>
      </w:r>
      <w:r>
        <w:rPr>
          <w:bCs/>
          <w:sz w:val="28"/>
          <w:szCs w:val="28"/>
        </w:rPr>
        <w:t>Дополнительные возможности программы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орт цен гостиниц и билетов из таблиц формата MS Excel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ий механизм ценообразования: комиссия туроператора в процентном или денежном выражении, и их сочетание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ибкий механизм назначения комиссионного вознаграждения покупателям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ый контроль продажи квотируемых услуг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взаиморасчетов по каждой заявке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яжение с почтовыми программам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яжение с бухгалтерскими программами: "1С:Бухгалтерия 7.7", «Парус»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ибкая система администрирования: назначение прав доступа, как отдельным пользователям, так и группам пользователей, назначение правил контроля менеджеров по продаже, индивидуальные настройки интерфейса каждого пользователя и др.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оенный редактор печатных форм, настраиваемые документы, списки, отчеты в редакторах MS Word, MS Excel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ественный, понятный интерфейс пользов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2.2.3 </w:t>
      </w:r>
      <w:r>
        <w:rPr>
          <w:bCs/>
          <w:sz w:val="28"/>
          <w:szCs w:val="28"/>
        </w:rPr>
        <w:t>Техничесские требования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Серверная ча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ппаратная часть серверов зависит от количества клиентских подключений и объема данных. Требуется обсуждение со специалистами САМО-Софт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crosoft Windows 2000 Server и выш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crosoft SQL Server 2005 и выше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Клиентская час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el Pentium 1,5 ГГц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6 Мб RAM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crosoft Windows 2000 и выше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icrosoft Office 2000 (желательно XP) и вы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2 приведены цены на программные продукты фирмы «САМО-СОФТ»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</w:t>
      </w:r>
      <w:r>
        <w:rPr/>
        <w:t xml:space="preserve"> Прайс-лист фирмы «САМО-СОФТ»</w:t>
      </w:r>
    </w:p>
    <w:tbl>
      <w:tblPr>
        <w:tblW w:w="4700" w:type="pct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4"/>
        <w:gridCol w:w="2318"/>
      </w:tblGrid>
      <w:tr>
        <w:trPr>
          <w:trHeight w:val="264" w:hRule="atLeast"/>
        </w:trPr>
        <w:tc>
          <w:tcPr>
            <w:tcW w:w="6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ый продукт (в поставку входит документация)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(с учетом НДС), $</w:t>
            </w:r>
          </w:p>
        </w:tc>
      </w:tr>
      <w:tr>
        <w:trPr/>
        <w:tc>
          <w:tcPr>
            <w:tcW w:w="6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АМО-Тур» для DOS (базовая версия): каждая рабочая станция дополнительные и сервисные модули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АМО-Тур» для Windows (для каждой рабочей станции)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АМО-ТурАгент» для DOS: каждая рабочая станция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2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395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50</w:t>
            </w:r>
          </w:p>
        </w:tc>
      </w:tr>
    </w:tbl>
    <w:p>
      <w:pPr>
        <w:pStyle w:val="31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 Программа Turwin MultiPr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ом Turwin MultiPro для турфирмы заключается и в том, что за счет интеграции с офисным пакетом программ MS Office, эффективность использования персональных компьютеров в локальной сети повышается в несколько 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3.1 Основные возможност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зможность создания справочников по любому сегменту туристического продукта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туров по одной стране или по странам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ческое формирование турпакетов и печать прайс-листа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заказа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грузки рейсов и отелей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ограниченное число выводимых документов. Встроенный генератор отчетов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рогий учет движения денежных средств, печать основных бухгалтерских документов (счета, счета-фактуры, приходный кассовый ордер, кассовый отчет и др.)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ая работа в локальной сети (количество рабочих мест не ограничено)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чное использование совместно с программами, входящими в комплект "Microsoft-Office"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Turwin MultiPro одновременно является и сетевой и однопользовательской. Достаточно указать в каком режиме доступа открывать файлы данных и где они физически находится (на каком-либо диске компьютера или на диске сервера сети) и программа сама будет использовать преимущества однопользовательского или сетевого обмена данными. При этом стоимость программы не зависит от количества компьютеров в се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3.2 Технические характеристики програм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ребования к аппаратур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IBM совместимый компьютер (Pentium и выше), 32 Мб оперативной памяти, (а лучше - 64 Мб), 50 Мб свободного места на жестком диске, Windows 95,98 или NT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зможность настройки на сетевую или однопользовательскую работу ( использовании программы в сетевом варианте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перативной разработки и дальнейшего сохранения от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ка програм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ователи имеют право на неограниченное число бесплатных телефонных консультаций, бесплатное устранение всех выявленных ошибок в течении первых шести месяцев работы, также имеют право на заказ доработок и модификацию программы (за дополнительную плату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3 Стоим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е пользователи программных продуктов фирмы «АРИМСОФТ» имеют право на приобретение любых новых программ разработчика со скидкой 20% </w:t>
      </w:r>
      <w:r>
        <w:rPr>
          <w:sz w:val="28"/>
          <w:szCs w:val="28"/>
          <w:lang w:val="uk-UA"/>
        </w:rPr>
        <w:t>. Стоимость программ</w:t>
      </w:r>
      <w:r>
        <w:rPr>
          <w:sz w:val="28"/>
          <w:szCs w:val="28"/>
        </w:rPr>
        <w:t>ы Turwin MultiPro 420 $.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истема (АИС) «ComTour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ристская автоматизированная информационная система (АИС) «ComTour» специально разработана для оптимизации взаимодействия ТурОператора и ТурАгентов. Она интегрирует все необходимые бизнес-процессы и средства коммуникации, обеспечивающие информационный обмен между этими основными участниками туристического рынк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ханизм квотирования мест в самолетах, номеров в гостиницах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ибкий инструмент создания тура как комплексного продукта с системой скидок, комиссий, вариантов перевозки и размещения, условий бронирования и оплаты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добный дисплей наличия мест по ресурсам (для ТурОператора) и по заявке (для ТурАгента)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четание "он-лайн" бронирования и бронирования по запросу в одном интерфейсе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йс-листов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рт отчетов в WORD, EXCEL </w:t>
      </w:r>
    </w:p>
    <w:p>
      <w:pPr>
        <w:pStyle w:val="Heading2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4.1 Основные вожможност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сштабирование, технология балансировки нагрузки и распараллеливания бизнес-процессов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временный стандарт защищенных транзакций SSL при передаче коммерческой информации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ый формат обмена данными XML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хнология работы в WIN32 клиентском приложении (функции ТурОператора и ТурАгента) и под броузером (функции ТурАгента)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ехуровневая архитектура системы для обработки поступающих запросов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хнологии взаиморасчетов через Интернет (в том числе по кредитным карточкам)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автоматического комплексного бронирования заявки - 24 часа доступа к тура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4.2 Преимущества использования технологии ASP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"выравнивание возможностей" - даже небольшая фирма может позволить себе работать на высоком техническом уровне с использованием новейшего программного обеспечения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нижение затрат на покупку дорогостоящего оборудования, программного обеспечения, содержание штата обслуживающего персонала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квалифицированным персоналом ASP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зможность подключения большого количества офисов продаж, географически удаленных от основного офиса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работы вне офиса </w:t>
      </w:r>
    </w:p>
    <w:p>
      <w:pPr>
        <w:pStyle w:val="Heading2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4.3 Технические треб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аппаратуре: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ьютер не ниже Pentium133/64мб,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ционная системой WIN95/98/ME/NT/2000, c установленным WINSOCK2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4.4 Стоимость ComTour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у, спроектированную на основе современных информационных технологий, дорогую и непростую в обслуживании, не надо покупать, ее можно взять в аренду за небольшую абонентскую плату. Это применение в туризме новой ASP - технологии. ASP - application service provider, Провайдер Прикладных Услуг или, как принято говорить, Провайдер услуг доступа к приложения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H3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 </w:t>
      </w:r>
      <w:r>
        <w:rPr>
          <w:rStyle w:val="H31"/>
          <w:rFonts w:cs="Times New Roman" w:ascii="Times New Roman" w:hAnsi="Times New Roman"/>
          <w:b w:val="false"/>
          <w:color w:val="000000"/>
          <w:sz w:val="28"/>
          <w:szCs w:val="28"/>
        </w:rPr>
        <w:t>Программный комплекс «Мастер Агент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H3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ый комплекс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Мастер-Агент»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 для автоматизации деятельности туристического агентства. С момента выхода первой версии в 2002 году потенциальными клиентами стали более 500 агентств и агентских сетей, работающих на самых разных направлениях, и их число продолжает ра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пользователя, имеющего базовые навыки работы с компьютером, базовыми знаниями операционной системы Microsoft Windows, офисный пакет Microsoft Office. Никаких специальных технических знаний для работы с программой не требуетс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.5.1 Достоинства программы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работы как в однопользовательском (локальном), так и сетевом режим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т необходимости в заполнении справочников перед началом работы с программо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мен данными между ПК «Мастер-Агент» и системами он-лайн бронирования с сайтов туроператоров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Хранение в программе логинов и паролей для систем онлайн-бронирования туроператоров и автоматического входа в систему онлайн-бронирования без повторной авториз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ь расширения описания клиента и путевки путем динамического создания дополнительных полей описани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разграничения доступа на уровне действий пользовател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ь подключения дополнительных отчетных фор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редактировать существующие отчеты самостоятельн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2.5.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возмож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Бронирование и импорт.</w:t>
      </w:r>
      <w:r>
        <w:rPr>
          <w:sz w:val="28"/>
          <w:szCs w:val="28"/>
        </w:rPr>
        <w:t xml:space="preserve"> Все данные при бронировании на сайте оператора переносятся в рабочую базу агента. Вам осталось только распечатать документы для передачи турист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Автоматический контроль изменений.</w:t>
      </w:r>
      <w:r>
        <w:rPr>
          <w:sz w:val="28"/>
          <w:szCs w:val="28"/>
        </w:rPr>
        <w:t xml:space="preserve"> Нет нужды звонить и выяснять информацию по изменениям в заявке. Существует механизм, позволяющий оперативно получать изменения: по статусам, услугам, стоим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вязка файлов.</w:t>
      </w:r>
      <w:r>
        <w:rPr>
          <w:sz w:val="28"/>
          <w:szCs w:val="28"/>
        </w:rPr>
        <w:t xml:space="preserve"> Функция привязки файлов к конкретной путевке. Привязка файлов позволяет хранить и легко находить переписку, фотографии, анкеты и другие документы, связанные с заявкой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ямая связь с системой бронирования.</w:t>
      </w:r>
      <w:r>
        <w:rPr>
          <w:sz w:val="28"/>
          <w:szCs w:val="28"/>
        </w:rPr>
        <w:t xml:space="preserve"> Быстрый переход в к своей заявке в системе он-лайн бронирования туроперато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Система напоминания и задач.</w:t>
      </w:r>
      <w:r>
        <w:rPr>
          <w:sz w:val="28"/>
          <w:szCs w:val="28"/>
        </w:rPr>
        <w:t xml:space="preserve"> Функция назначения задач и контроль с возможностью прикрепления заявк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сновные функции программы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с путевками: создание путевки, контроль над изменениями, работа со статусами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создания и хранения заявок. В путевке может быть одна или несколько заявок одного или разных операторов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мпорт ранее забронированных заявок с сайтов туроператор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а изменений внесенных оператором: в статусах, в услугах, в стоим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язка файлов к конкретной путевк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мпорт курсов-валют: центробанка, внутренних курсов оператора. Закачка информации по финансовым гарантиям оператор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загрузить платежи по заявке из системы онлайн бронирования в Мастер-Агент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с платежами: осуществление взаиморасчетов с клиентами и поставщиками. Возможность внесения авансовых платежей и привязка нескольких путевок к проведенному платежу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с базой данных клиентов: редактирование информации о клиентах (паспортные, анкетные данные, адреса, телефоны и т.д.)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Занесение клиента в базу постоянных туристов без привязки к путевке. Признаки туриста, главного туриста и плательщика по путевке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 предупреждения и оповещения менеджеров агентства при работе с клиентами позволяет поставить запрет на работу с тем или иным клиентом или проинформировать об особенностях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с базой данных партнеров. Занесение, хранение и редактирование информации о партнерах. Привязка туроператоров к странам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с договорами. Хранение информации согласно требованиям закона о финансовых гарантиях. Хранение информации о проценте на конвертацию по договору, оповещение по истечению срока действия договор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 предупреждения и оповещения менеджеров агентства при работе с партнерами информирует об особенностях работы с партнером, позволяет поставить запрет на работу с тем или иным партнером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создания организационной структуры агентства и привязки пользователей к отдела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учета кросс-курсов валют и процента на конвертацию при проведении платежа с учетом офиса проведения платеж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ечать документов («Турпутевка», «Лист бронирования», «Договор об обслуживании» и т.п.)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истическая обработка данных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 с внешними информационно-поисковыми система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экспорта данных в 1С: Предприятие с помощью программы «Мастер-Центр Оплат»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.5.3 Требования к программно-аппаратному обеспечению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Pentium III 300 MHz, 128 MB RAM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icrosoft Windows 98, NT 4.0 SP6a, Me, 2000 SP2, XP,Vista, Server 2003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ая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icrosoft Internet Explorer 5.01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на базе протокола TCP/IP – для работы в сетевом режиме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уп в Интернет – для обмена данными с туроператоро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Технические характеристики: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аписана для платформы Microsoft .NET. Программа построена по трехзвенной архитектуре; взаимодействие клиентской программы и сервера приложений осуществляется посредством технологии Remoting. В качестве СУБД Microsoft SQL Server 2000.Для обмена данными с внешними системами используется формат TourML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4 Цены на программу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3 приведены цены на программный продукт Мастер-Агент версии 2009.2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блица 3. </w:t>
      </w:r>
      <w:r>
        <w:rPr>
          <w:sz w:val="28"/>
          <w:szCs w:val="28"/>
        </w:rPr>
        <w:t xml:space="preserve">Прайс-лист программы </w:t>
      </w:r>
      <w:r>
        <w:rPr>
          <w:bCs/>
          <w:sz w:val="28"/>
          <w:szCs w:val="28"/>
        </w:rPr>
        <w:t>МАСТЕР-АГЕНТ 2009. 2</w:t>
      </w:r>
    </w:p>
    <w:tbl>
      <w:tblPr>
        <w:tblW w:w="4750" w:type="pct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704"/>
        <w:gridCol w:w="704"/>
        <w:gridCol w:w="704"/>
        <w:gridCol w:w="705"/>
        <w:gridCol w:w="1553"/>
        <w:gridCol w:w="1724"/>
      </w:tblGrid>
      <w:tr>
        <w:trPr/>
        <w:tc>
          <w:tcPr>
            <w:tcW w:w="2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</w:t>
            </w:r>
          </w:p>
        </w:tc>
        <w:tc>
          <w:tcPr>
            <w:tcW w:w="60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чих мест</w:t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граниченно на 1 офис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й офис</w:t>
            </w:r>
          </w:p>
        </w:tc>
      </w:tr>
      <w:tr>
        <w:trPr/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тер-Агент версия 2009.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85 грн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0 грн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65 грн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60 грн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25 грн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70 грн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оимость включено:</w:t>
      </w:r>
      <w:r>
        <w:rPr>
          <w:sz w:val="28"/>
          <w:szCs w:val="28"/>
        </w:rPr>
        <w:t xml:space="preserve"> 6 месяцев технической поддержки, комплект инсталляции на CD носител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 заказывается и оплачиваетс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-180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учение работе с ПК в офисе Исполнителя - </w:t>
      </w:r>
      <w:r>
        <w:rPr>
          <w:bCs/>
          <w:sz w:val="28"/>
          <w:szCs w:val="28"/>
        </w:rPr>
        <w:t>695 грн за 2 часа;</w:t>
        <w:br/>
      </w:r>
      <w:r>
        <w:rPr>
          <w:sz w:val="28"/>
          <w:szCs w:val="28"/>
        </w:rPr>
        <w:t xml:space="preserve">обучение работе с ПК в офисе Заказчика (на территории Киева) - </w:t>
      </w:r>
      <w:r>
        <w:rPr>
          <w:bCs/>
          <w:sz w:val="28"/>
          <w:szCs w:val="28"/>
        </w:rPr>
        <w:t>1 040 грн за 2 часа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-180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новка ПК и начальная консультация по ПК в офисе Заказчика (на территорииКиева) - </w:t>
      </w:r>
      <w:r>
        <w:rPr>
          <w:bCs/>
          <w:sz w:val="28"/>
          <w:szCs w:val="28"/>
        </w:rPr>
        <w:t>1 040 грн за 2 ча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 4. Стоимость абонентского обслуживания ПК «Мастер </w:t>
      </w:r>
      <w:r>
        <w:rPr/>
        <w:t>агент»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7"/>
        <w:gridCol w:w="661"/>
        <w:gridCol w:w="618"/>
        <w:gridCol w:w="750"/>
        <w:gridCol w:w="749"/>
        <w:gridCol w:w="1416"/>
        <w:gridCol w:w="1728"/>
      </w:tblGrid>
      <w:tr>
        <w:trPr/>
        <w:tc>
          <w:tcPr>
            <w:tcW w:w="2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чих мест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граниченно на 1 офис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й офис</w:t>
            </w:r>
          </w:p>
        </w:tc>
      </w:tr>
      <w:tr>
        <w:trPr/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абонентского обслуживания в год.</w:t>
              <w:br/>
              <w:t>В стоимость включено обновление на новые версии ПК "Мастер-Агент" График поддержки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550 грн. 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835 грн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 120 грн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 405 грн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210 грн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170 грн 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авнительная характеристика АИ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ние АИС будет проводится по следующим критериям: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ункци</w:t>
      </w:r>
      <w:r>
        <w:rPr>
          <w:sz w:val="28"/>
          <w:szCs w:val="28"/>
          <w:lang w:val="en-US"/>
        </w:rPr>
        <w:t>ональные возможности АИС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ичие специализированных отраслевых решений АИС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зможность применения АИС на Украине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особенности построения ПО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пользуемые технологии- файл-серверная, клиент-серверная (модель «толстого клиента», модель « тонкого клиента»), возможности масштабирования АИС при увеличении количества пользователей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ципы адаптации к особенностям конкретных предприятий (наличие настроек , доступных через графический интерфейс и т.п.)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зможность использования АИС на различных программно-аппаратных платформах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зможность интеграции с другими офисными программами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корость работы, особенности внедрения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ичие инфраструктуры, которая обеспечивает консультации, внедрение и сопровождение АИС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цена АИ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проводится по 5-ти бальной систем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</w:t>
      </w:r>
      <w:r>
        <w:rPr>
          <w:sz w:val="28"/>
          <w:szCs w:val="28"/>
          <w:lang w:val="en-US"/>
        </w:rPr>
        <w:t>ональные возможности АИС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стер-тур» - формирует турпродукт, готовит специальные предложения с фиксированными или плавающими наценками скидками NEW, просчитывает ожидаемую прибыль по туру и размер комиссионных агенту, рассчитывает бонусы для агентств NEW, контролирует информацию о договорах и их сроках завершения NEW, оформляет любое число туристов на любой тур в одну или несколько турпутевок, контролирует оформления документов для визы и сроки подачи документов клиентом и в консульство NEW, распечатывает весь пакет необходимых, контролирует проведение тура , контролирует загрузку услуг с возможностью сортировки по городу вылета NEW, отслеживает ход оплаты по туру и оценивать текущее финансовое состояние фирмы, позволяет вести депозитные платежи NEW, оформляет оплаты по курсу на дату создания заявки, дату оплаты или дату подтверждения заявки NEW, определяет стоимость услуг в различных валютах, отображает схему транспортного средства по местам с фиксированием места за туристом (например автобус). – 5 б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амо-тур» - содержит описание услуг, предоставляемых туристам: гостиниц, транспорта, страхования, визовой поддержки, дополнительных услуг; квотирование услуг: номеров гостиниц, мест транспорта и мест тура; создание турпакетов из различного набора услуг, расчет прайс-листа и подготовку их к печати; оформление заявок туристов; подготовка документов туриста: ваучер, билет, страховой полис, анкета для оформления визы, путевка ТУР-1 и др.; подготовка заявок партнерам для бронирования и подтверждений покупателям (турагентствам); учет платежей покупателей и расчетов с партнерами за предоставленные услуги; формирование итоговых отчетов и списков: для гостиниц, для авиакомпаний, для Посольств, для страховых компаний; статистический анализ; гибкий механизм ценообразования: комиссия туроператора в процентном или денежном выражении, и их сочетание; гибкий механизм назначения комиссионного вознаграждения покупателям; визуальный контроль продажи квотируемых услуг; контроль взаиморасчетов по каждой заявке. – 5 б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Turwin MultiPro» - возможность создания справочников по любому сегменту туристического продукта; формирование туров по одной стране или по странам; автоматическое формирование турпакетов и печать прайс-листа; оформление заказа; контроль загрузки рейсов и отелей; неограниченное число выводимых документов; строгий учет движения денежных средств, печать основных бухгалтерских документов (счета, счета-фактуры, приходный кассовый ордер, кассовый отчет и др.) – 4 б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ComTour» - имеет механизм квотирования мест в самолетах, номеров в гостиницах; гибкий инструмент создания тура как комплексного продукта с системой скидок, комиссий, вариантов перевозки и размещения, условий бронирования и оплаты; удобный дисплей наличия мест по ресурсам (для ТурОператора) и по заявке (для ТурАгента); счетание "он-лайн" бронирования и бронирования по запросу в одном интерфейсе; фрмирует прайс-листы;проводит экспорт отчетов в WORD, EXCEL ; позволяет проводить взаиморасчеты через Интернет (в том числе по кредитным карточкам); возможность автоматического комплексного бронирования заявки - 24 часа доступа к турам. – 3 б.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 агент» - работа с путевками: создание путевки, контроль над изменениями, работа со статусами; механизм создания и хранения заявок. В путевке может быть одна или несколько заявок одного или разных операторов; импорт ранее забронированных заявок с сайтов туроператоров; проверка изменений внесенных оператором: в статусах, в услугах, в стоимости;импорт курсов-валют: центробанка, внутренних курсов оператора; возможность загрузить платежи по заявке из системы онлайн бронирования в Мастер-Агент; работа с платежами: осуществление взаиморасчетов с клиентами и поставщиками; возможность внесения авансовых платежей и привязка нескольких путевок к проведенному платежу; работа с базой данных клиентов: редактирование информации о клиентах (паспортные, анкетные данные, адреса, телефоны и т.д.); занесение клиента в базу постоянных туристов без привязки к путевке. Признаки туриста, главного туриста и плательщика по путевке; механизм предупреждения и оповещения менеджеров агентства при работе с клиентами позволяет поставить запрет на работу с тем или иным клиентом или проинформировать об особенностях; работа с базой данных партнеров; работа с договорами; механизм предупреждения и оповещения менеджеров агентства при работе с партнерами информирует об особенностях работы с партнером, позволяет поставить запрет на работу с тем или иным партнером; возможность создания организационной структуры агентства и привязки пользователей к отделам; возможность учета кросс-курсов валют и процента на конвертацию при проведении платежа с учетом офиса проведения платежа; печать документов («Турпутевка», «Лист бронирования», «Договор об обслуживании» и т.п.); статистическая обработка данных; взаимодействия с внешними информационно-поисковыми системами. (www.bronni.ru). – 5 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рименения АИС на Украине:</w:t>
      </w:r>
    </w:p>
    <w:p>
      <w:pPr>
        <w:pStyle w:val="Style16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-тур»- применяется на Украине;-5 б</w:t>
      </w:r>
    </w:p>
    <w:p>
      <w:pPr>
        <w:pStyle w:val="Style16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амо-тур» - применяется на Украине; -5 б</w:t>
      </w:r>
    </w:p>
    <w:p>
      <w:pPr>
        <w:pStyle w:val="Style16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Turwin MultiPro» - нет информации;-0 б</w:t>
      </w:r>
    </w:p>
    <w:p>
      <w:pPr>
        <w:pStyle w:val="Style16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ComTour» - нет информации;- 0 б.</w:t>
      </w:r>
    </w:p>
    <w:p>
      <w:pPr>
        <w:pStyle w:val="Style16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 агент» - применяется на Украине. -5 б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бенности построения П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тер-тур- Модульный принцип работы; обладает достаточно простым интерфейсом близким к интерфейсу стандартных продуктов фирмы Microsoft ; все режимы программы связаны между собой; в программу входят около 40 стандартных видов документов (отчетов); содержит все типовые туристические операции. – 5 б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О-Тур – построено на базе модульного принципа, гибкая система администрирования: назначение прав доступа, как отдельным пользователям, так и группам пользователей, назначение правил контроля менеджеров по продаже, индивидуальные настройки интерфейса каждого пользователя и др.; дружественный, понятный интерфейс пользователя. – 5 б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Turwin MultiPro</w:t>
      </w:r>
      <w:r>
        <w:rPr>
          <w:sz w:val="28"/>
          <w:szCs w:val="28"/>
        </w:rPr>
        <w:t xml:space="preserve"> – модульный принцип работы; одновременно является и сетевой и однопользовательской; вся информация хранится в удобных структурированных справочниках. -4 б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"ComTour" – модульный принцип построения; возможность подключения большого количества офисов продаж, географически удаленных от основного офиса; возможность работы вне офиса; рехуровневая архитектура системы для обработки поступающих запросов; технология работы в WIN32 клиентском приложении (функции ТурОператора и ТурАгента) и под броузером (функции ТурАгента); спроектированная на основе современных информационных технологий: новой ASP – технологии. -5 б.</w:t>
      </w:r>
    </w:p>
    <w:p>
      <w:pPr>
        <w:pStyle w:val="Style16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Мастер-Агент» -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написана для платформы Microsoft .NET; программа построена по трехзвенной архитектуре; взаимодействие клиентской программы и сервера приложений осуществляется посредством технологии Remoting.-5 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технологии (файл-серверная, клиент-серверная):</w:t>
      </w:r>
    </w:p>
    <w:p>
      <w:pPr>
        <w:pStyle w:val="Style16"/>
        <w:widowControl w:val="false"/>
        <w:numPr>
          <w:ilvl w:val="1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-тур» - клиент-серверная -5 б.</w:t>
      </w:r>
    </w:p>
    <w:p>
      <w:pPr>
        <w:pStyle w:val="Style16"/>
        <w:widowControl w:val="false"/>
        <w:numPr>
          <w:ilvl w:val="1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амо-тур» - клиент-серверная -5 б.</w:t>
      </w:r>
    </w:p>
    <w:p>
      <w:pPr>
        <w:pStyle w:val="Style16"/>
        <w:widowControl w:val="false"/>
        <w:numPr>
          <w:ilvl w:val="1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Turwin MultiPro» - клиент-серверная -5 б.</w:t>
      </w:r>
    </w:p>
    <w:p>
      <w:pPr>
        <w:pStyle w:val="Style16"/>
        <w:widowControl w:val="false"/>
        <w:numPr>
          <w:ilvl w:val="1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ComTour» - клиент-серверная -5 б.</w:t>
      </w:r>
    </w:p>
    <w:p>
      <w:pPr>
        <w:pStyle w:val="Style16"/>
        <w:widowControl w:val="false"/>
        <w:numPr>
          <w:ilvl w:val="1"/>
          <w:numId w:val="2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 агент» - клиент-серверная -5 б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и масштабирования АИС при увеличении количества пользователей:</w:t>
      </w:r>
    </w:p>
    <w:p>
      <w:pPr>
        <w:pStyle w:val="Style16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-тур» - легко масштабируемая; большие возможности по расширению программы и надстроек.- 5 б.</w:t>
      </w:r>
    </w:p>
    <w:p>
      <w:pPr>
        <w:pStyle w:val="Style16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амо-тур»-нет информации – 0 б.</w:t>
      </w:r>
    </w:p>
    <w:p>
      <w:pPr>
        <w:pStyle w:val="Style16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Turwin MultiPro» - хорошо масштабируется при увеличении числа пользователей; - 5 б.</w:t>
      </w:r>
    </w:p>
    <w:p>
      <w:pPr>
        <w:pStyle w:val="Style16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ComTour» - достаточно высокая возможность масштабирования. – 5 б.</w:t>
      </w:r>
    </w:p>
    <w:p>
      <w:pPr>
        <w:pStyle w:val="Style16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 агент»- легко масштабируемая. -5 б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ы адаптации к особенностям конкретных предприятий: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-тур»- гарантирует непрерывную адаптацию к изменяющимся потребностям туристического рынка; большие возможности по расширению программы и надстроек (создание новых отчетов, связь с 1С...) -5 б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амо-тур» - Гибкая система администрирования: назначение прав доступа, как отдельным пользователям, так и группам пользователей, назначение правил контроля менеджеров по продаже, индивидуальные настройки интерфейса каждого пользователя и др. – 4 б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Turwin MultiPro» - возможность настройки на сетевую или однопользовательскую работу ( использовании программы в сетевом варианте); возможность оперативной разработки и дальнейшего сохранения отчетов. – 4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ComTour» - нет информации -0 б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-18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 агент»- возможность работы как в однопользовательском (локальном), так и сетевом режиме-3 б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зможность использования АИС на различных программно-аппаратных платформах: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-тур» - нет информации. -0 б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Сам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ур</w:t>
      </w:r>
      <w:r>
        <w:rPr>
          <w:sz w:val="28"/>
          <w:szCs w:val="28"/>
          <w:lang w:val="en-US"/>
        </w:rPr>
        <w:t xml:space="preserve">»- Microsoft Windows 2000 Server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шею</w:t>
      </w:r>
      <w:r>
        <w:rPr>
          <w:sz w:val="28"/>
          <w:szCs w:val="28"/>
          <w:lang w:val="en-US"/>
        </w:rPr>
        <w:t xml:space="preserve">. – 5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«Turwin MultiPro» -Windows 95,98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NT. – 5 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«ComTour» - WIN95/98/ME/NT/2000, c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WINSOCK2. 5 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Маст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ген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»- Microsoft Windows 98, NT 4.0 SP6a, Me, 2000 SP2, XP,Vista, Server 2003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а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– 5 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интеграции с другими офисными программами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Мастер-тур»- взаимосвязь с программой для туристических агентств "Мастер-Агент"; 1С:Бухгалтерия;-5 б.</w:t>
      </w:r>
    </w:p>
    <w:p>
      <w:pPr>
        <w:pStyle w:val="Style16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амо-тур»- Сопряжение с бухгалтерскими программами: "1С:Бухгалтерия 7.7", "Парус"; - 5 б.</w:t>
      </w:r>
    </w:p>
    <w:p>
      <w:pPr>
        <w:pStyle w:val="Style16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Turwin MultiPro»- интеграция с офисным пакетом программ MS Office;- 4 б.</w:t>
      </w:r>
    </w:p>
    <w:p>
      <w:pPr>
        <w:pStyle w:val="Style16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ComTour»- нет информации; - 0 б.</w:t>
      </w:r>
    </w:p>
    <w:p>
      <w:pPr>
        <w:pStyle w:val="Style16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 агент»- 1С: Предприятие- 5 б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а АИС: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астер-тур» - 362 у.е. за одно раб. место -4 б. 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Сам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ту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» - 495 $- 3 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«Turwin MultiPro» - 420 $ -4 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ComTour»- достаточно дорогая, но можно взять в аренду – 3 б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тер агент»- 1485 грн. за одно раб. место – 5 б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абл.5 Сравнительная характеристика АИС</w:t>
      </w:r>
    </w:p>
    <w:tbl>
      <w:tblPr>
        <w:tblW w:w="89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02"/>
        <w:gridCol w:w="851"/>
        <w:gridCol w:w="1106"/>
        <w:gridCol w:w="1135"/>
        <w:gridCol w:w="1150"/>
        <w:gridCol w:w="1124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знач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- 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urwin MultiPr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Tou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 агент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нальные возможности АИ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и применения АИС на Украин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построения 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0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емые технолог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1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ы адаптации к особенностям конкретных предпри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штабируем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АИС на различних программно-аппаратных платформа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интеграции с др. офисными программ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АИ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оценка по критер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</w:t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таблицы 5, после проведения оценивания каждой из программ по критериям, наилучшим программным продуктом для автоматизации работы в туристической фирме является «Мастер-агент». У него достаточно широкий спектр функциональных возможностей, хороший уровень используемых технологий, достаточно высокая масштабируемось и приемлемая стоимость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курсовой работе был проведен обзор и анализ 5-и программных продуктов для автоматизации работы туристических фир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Автоматизовані системи опрацювання економічної інформації.Підручник для Вузів по пец.”Бух.урахування й аналіз хоз.діяльності” під ред. Рожнова В.С. - М.,Фінанси і статистика, 1986 р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 xml:space="preserve">Інформаційні системи і технології в економіці. Посібник за редакцією д. е. н. Пономаренка В.С.– Київ, видавничий центр </w:t>
      </w:r>
      <w:r>
        <w:rPr>
          <w:sz w:val="28"/>
          <w:szCs w:val="28"/>
        </w:rPr>
        <w:t xml:space="preserve">'' </w:t>
      </w:r>
      <w:r>
        <w:rPr>
          <w:sz w:val="28"/>
          <w:szCs w:val="28"/>
          <w:lang w:val="uk-UA"/>
        </w:rPr>
        <w:t>Академія</w:t>
      </w:r>
      <w:r>
        <w:rPr>
          <w:sz w:val="28"/>
          <w:szCs w:val="28"/>
        </w:rPr>
        <w:t>'', 2002 р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http://www.turbooks.ru/libro/kompleks_avtomat/documents/28.html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http://automationbusiness.ru/otrasl/turizm/samo/tour_agent.php 21.10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gate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?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79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rw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samo.ru/ru/products/index.php?ID=36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b/>
      <w:bCs/>
      <w:color w:val="12564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sz w:val="17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17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17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color w:val="0063A8"/>
      <w:sz w:val="17"/>
      <w:szCs w:val="17"/>
      <w:u w:val="single"/>
    </w:rPr>
  </w:style>
  <w:style w:type="character" w:styleId="H31">
    <w:name w:val="h31"/>
    <w:qFormat/>
    <w:rPr>
      <w:rFonts w:ascii="Tahoma" w:hAnsi="Tahoma" w:cs="Tahoma"/>
      <w:b/>
      <w:bCs/>
      <w:color w:val="E97231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Rvts110">
    <w:name w:val="rvts110"/>
    <w:qFormat/>
    <w:rPr>
      <w:rFonts w:cs="Times New Roman"/>
      <w:b/>
      <w:bCs/>
      <w:color w:val="000000"/>
      <w:sz w:val="20"/>
      <w:szCs w:val="20"/>
    </w:rPr>
  </w:style>
  <w:style w:type="character" w:styleId="Rvts210">
    <w:name w:val="rvts210"/>
    <w:qFormat/>
    <w:rPr>
      <w:rFonts w:cs="Times New Roman"/>
      <w:i/>
      <w:iCs/>
      <w:color w:val="000000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575B62"/>
      <w:sz w:val="17"/>
      <w:szCs w:val="17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31:00Z</dcterms:created>
  <dc:creator>Customer</dc:creator>
  <dc:description/>
  <cp:keywords/>
  <dc:language>en-US</dc:language>
  <cp:lastModifiedBy>SYSTEM</cp:lastModifiedBy>
  <dcterms:modified xsi:type="dcterms:W3CDTF">2011-09-10T22:31:00Z</dcterms:modified>
  <cp:revision>2</cp:revision>
  <dc:subject/>
  <dc:title>Введение</dc:title>
</cp:coreProperties>
</file>