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Опыт проведения социологических исследований формирования личности учащихся учебных заведени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авцева Е.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зис "Судьба России решается в регионах" приобретает все большее значение в период перехода от жесткого централизма к демократизму. Разбудить инициативу регионов - одна из наиважнейших задач социально-экономической политики. Однако известно, что достижение технологического прогресса, высокого уровня экономического развития обусловлено прежде всего интеллектуальной мощью региона, а следовательно, уровнем развития региональной системы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социальные проблемы образования, возникшие и возникающие в радикально меняющейся общественной ситуации, требуют не только накопления новых эмпирических данных, но и принципиально новых подходов к социологическому изучению взаимодействия региональной системы образования с обществом. Необходим также конкретный анализ социальных проблем каждого из звеньев региональной системы образования, в том числе общеобразовательной школы и профессионального учебного за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целями социологических исследований, которые следует проводить в рамках региональной образовательной политики, являются изучение процессов формирования, развития, функционирования молодого конкурентоспособного работника и гражданина, выявление факторов, воздействующих на формирование личности учащихся общеобразовательных школ и профессионально-технических учебных заведений, определение общего и особенного в их социальном поведении и на этой основе разработка рекомендаций, направленных на усиление позитивных и ослабление негативных процессов и явлений социализации учащихся общеобразовательных и профессионально-технических учебных за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тем, что предметом социологического исследования является не любая, а актуальная проблема, при организации социологических служб как общеобразовательных школ, так и профессионально-технических учебных заведений необходимо учитывать результаты социологических исследований, проводимых в области социализации личности учащихся на макроуровне, то есть на уровне города, региона,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ческие исследования, проведенные в 1993 - 1994 годах в профессионально-технических учебных заведениях Вологодского комплекса и в общеобразовательной школе г. Санкт-Петербурга, строились с учетом данных, полученных в результате всесоюзных, всероссийских, региональных исследований в области социализации личности учащихся, что позволило сфокусировать внимание исследователей на наиболее важных процессах и явлениях, протекающих в молодежной среде, и более четко определить тенденции развития тех или иных социальных процессов, что, в свою очередь, может стать основой для формирования рабочих программ социологических служб общеобразовательных школ и профессионально-технических учебных за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смотрении ценностных ориентаций учащихся школ и профессиональных учебных заведений в 1993 - 1994 годах в соответствии с основными институтами социализации данного контингента: учебные заведения, неформальное общество сверстников, средства массовой информации, родительская семья, было выделено три сферы жизнедеятельности учащихся: обучение и общественно полезный труд, свободное время и формирование духовной культуры, семейная ситу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еходе к рынку, учащаяся молодежь оказалась одной из наиболее уязвимых частей общества, по которым больше всего ударили повышение цен, дефицит, инфляция. Так, проведенный опрос десятиклассников показал, что 41,7% опрошенных испытывают неуверенность, робость перед неизвестностью, которая ожидает их за порогом школы после ее окончания. Детям еще труднее, чем их родителям, найти место приложения своей рабочей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задач социологической службы - выявление детей, которые уделяют много времени трудовой деятельности, узнать степень ее необходимости, род занятий, величину оплаты (если эта не является коммерческой тайной работающего учащегося), переговорить с родителями, если ребенок не поставил условием контакта с педагогом соблюдение тайны, в последнем случае на социального педагога, классного руководителя или социолога школы возлагается полный контроль за данным учащим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уверенность в завтрашнем дне, невозможность что-либо предпринять для улучшения своего социального и экономического положения действуют на семью деморализующим образом. Поэтому задачей социологической службы школы совместно с психологами является выявление у учащихся их профессиональных наклонностей. В школе N 77 Санкт-Петербурга существует возможность выбора одного из трех направлений специализации: профессия химического лаборанта, углубленное изучение основ биохимии и эконо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решения многочисленных задач в области воспитания во многом зависит от степени согласованности действий педагога и социологической службы школы, так как именно социологическая служба способна определить основные жизненные ценности учащихся и их интересы, что позволяет строить этические беседы с учащимися на максимальном уровне их вос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ивность работы социальных педагогов, валеологов, психологов обусловлена не только знанием развития, поведения и состояния определенного учащегося, но достаточностью и достоверностью материалов, характеризующих макро- и микросреду, в которой происходит социализация личности данного учащегося, то есть нужны конкретные социологические исследования для выявления основных явлений, тенденций и процессов формирования личности учащихся в данном учебном завед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ля обеспечения эффективности функционирования всех внутренних педагогико-воспитательных структур как общеобразовательных школ, так и профессионально-технических учебных заведений необходимо создание собственных социологических служб в каждом отдельном учебном заведении с целью координации взаимодействия указанных выше структур и обеспечения их достоверной и достаточной аналитической информаци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Опыт проведения социологических исследований формирования личности учащихся учебных заведений</dc:title>
</cp:coreProperties>
</file>