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Федеральное агентство по образованию Российской Федерации</w:t>
      </w:r>
    </w:p>
    <w:p>
      <w:pPr>
        <w:pStyle w:val="Style20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Style20"/>
        <w:rPr/>
      </w:pPr>
      <w:r>
        <w:rPr/>
        <w:t>«Южно-Уральский государственный университет»</w:t>
      </w:r>
    </w:p>
    <w:p>
      <w:pPr>
        <w:pStyle w:val="Style20"/>
        <w:rPr/>
      </w:pPr>
      <w:r>
        <w:rPr/>
        <w:t>Факультет «Приборостроительный»</w:t>
      </w:r>
    </w:p>
    <w:p>
      <w:pPr>
        <w:pStyle w:val="Style20"/>
        <w:rPr/>
      </w:pPr>
      <w:r>
        <w:rPr/>
        <w:t>Кафедра «Автоматика и управление»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ОТЧЕТ ПО ПРОИЗВОДСТВЕННОЙ ПРАКТИК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1"/>
        <w:rPr/>
      </w:pPr>
      <w:r>
        <w:rPr/>
        <w:t>Руководитель практики</w:t>
      </w:r>
    </w:p>
    <w:p>
      <w:pPr>
        <w:pStyle w:val="Style21"/>
        <w:rPr>
          <w:lang w:val="en-US" w:eastAsia="en-US"/>
        </w:rPr>
      </w:pPr>
      <w:r>
        <w:rPr/>
        <w:t>Вставский А.Ю.</w:t>
      </w:r>
    </w:p>
    <w:p>
      <w:pPr>
        <w:pStyle w:val="Style21"/>
        <w:rPr/>
      </w:pPr>
      <w:r>
        <w:rPr/>
        <w:t>Автор отчета</w:t>
      </w:r>
    </w:p>
    <w:p>
      <w:pPr>
        <w:pStyle w:val="Style21"/>
        <w:rPr/>
      </w:pPr>
      <w:r>
        <w:rPr/>
        <w:t>студентка группы ПС–317</w:t>
      </w:r>
    </w:p>
    <w:p>
      <w:pPr>
        <w:pStyle w:val="Style21"/>
        <w:rPr/>
      </w:pPr>
      <w:r>
        <w:rPr/>
        <w:t>Нигаматзянова А.Р.</w:t>
      </w:r>
    </w:p>
    <w:p>
      <w:pPr>
        <w:pStyle w:val="Style21"/>
        <w:rPr/>
      </w:pPr>
      <w:r>
        <w:rPr/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/>
      </w:pPr>
      <w:r>
        <w:rPr/>
        <w:t xml:space="preserve">Челябинск </w:t>
      </w:r>
      <w:r>
        <w:rPr>
          <w:lang w:val="en-US" w:eastAsia="en-US"/>
        </w:rPr>
        <w:t>2011</w:t>
      </w:r>
      <w:r>
        <w:br w:type="page"/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/>
      </w:pPr>
      <w:r>
        <w:rPr>
          <w:rStyle w:val="1"/>
        </w:rPr>
        <w:t>Содержание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Style w:val="1"/>
          <w:b w:val="false"/>
          <w:b w:val="false"/>
        </w:rPr>
      </w:pPr>
      <w:r>
        <w:rPr/>
      </w:r>
    </w:p>
    <w:p>
      <w:pPr>
        <w:pStyle w:val="Normal"/>
        <w:suppressAutoHyphens w:val="true"/>
        <w:overflowPunct w:val="false"/>
        <w:autoSpaceDE w:val="false"/>
        <w:spacing w:lineRule="auto" w:line="360"/>
        <w:rPr>
          <w:rStyle w:val="1"/>
          <w:b w:val="false"/>
          <w:b w:val="false"/>
        </w:rPr>
      </w:pPr>
      <w:r>
        <w:rPr>
          <w:rStyle w:val="1"/>
          <w:b w:val="false"/>
        </w:rPr>
        <w:t>Введение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spacing w:lineRule="auto" w:line="360"/>
        <w:ind w:left="0" w:hanging="0"/>
        <w:rPr>
          <w:rStyle w:val="1"/>
          <w:b w:val="false"/>
          <w:b w:val="false"/>
        </w:rPr>
      </w:pPr>
      <w:r>
        <w:rPr>
          <w:rStyle w:val="1"/>
          <w:b w:val="false"/>
        </w:rPr>
        <w:t xml:space="preserve">Основные сведения о </w:t>
      </w:r>
      <w:r>
        <w:rPr>
          <w:sz w:val="28"/>
          <w:szCs w:val="28"/>
        </w:rPr>
        <w:t>ЗАО НИИИТ-РК</w:t>
      </w:r>
    </w:p>
    <w:p>
      <w:pPr>
        <w:pStyle w:val="Normal"/>
        <w:numPr>
          <w:ilvl w:val="1"/>
          <w:numId w:val="2"/>
        </w:numPr>
        <w:suppressAutoHyphens w:val="true"/>
        <w:overflowPunct w:val="false"/>
        <w:autoSpaceDE w:val="false"/>
        <w:spacing w:lineRule="auto" w:line="360"/>
        <w:ind w:left="0" w:hanging="0"/>
        <w:rPr>
          <w:bCs/>
          <w:sz w:val="28"/>
          <w:szCs w:val="28"/>
        </w:rPr>
      </w:pPr>
      <w:r>
        <w:rPr>
          <w:rStyle w:val="1"/>
          <w:b w:val="false"/>
        </w:rPr>
        <w:t xml:space="preserve">История образования </w:t>
      </w:r>
      <w:r>
        <w:rPr>
          <w:sz w:val="28"/>
          <w:szCs w:val="28"/>
        </w:rPr>
        <w:t>ЗАО НИИИТ-РК</w:t>
      </w:r>
    </w:p>
    <w:p>
      <w:pPr>
        <w:pStyle w:val="Normal"/>
        <w:numPr>
          <w:ilvl w:val="1"/>
          <w:numId w:val="2"/>
        </w:numPr>
        <w:suppressAutoHyphens w:val="true"/>
        <w:overflowPunct w:val="false"/>
        <w:autoSpaceDE w:val="false"/>
        <w:spacing w:lineRule="auto" w:line="36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Организационная структура управления и состав основных функциональных служб ЗАО НИИИТ-РК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360"/>
        <w:ind w:left="0" w:hanging="0"/>
        <w:rPr>
          <w:rStyle w:val="1"/>
          <w:b w:val="false"/>
          <w:b w:val="false"/>
        </w:rPr>
      </w:pPr>
      <w:r>
        <w:rPr>
          <w:rStyle w:val="1"/>
          <w:b w:val="false"/>
        </w:rPr>
        <w:t>Индивидуальное задание на время практики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rStyle w:val="1"/>
          <w:b w:val="false"/>
        </w:rPr>
        <w:t xml:space="preserve">2.1 </w:t>
      </w:r>
      <w:r>
        <w:rPr>
          <w:sz w:val="28"/>
          <w:szCs w:val="28"/>
        </w:rPr>
        <w:t>Техника безопасности и охраны труда. Пожарная безопасность</w:t>
      </w:r>
    </w:p>
    <w:p>
      <w:pPr>
        <w:pStyle w:val="Normal"/>
        <w:suppressAutoHyphens w:val="true"/>
        <w:overflowPunct w:val="false"/>
        <w:autoSpaceDE w:val="false"/>
        <w:spacing w:lineRule="auto" w:line="360"/>
        <w:rPr>
          <w:iCs/>
          <w:sz w:val="28"/>
          <w:szCs w:val="28"/>
        </w:rPr>
      </w:pPr>
      <w:r>
        <w:rPr>
          <w:rStyle w:val="1"/>
          <w:b w:val="false"/>
        </w:rPr>
        <w:t xml:space="preserve">2.2 </w:t>
      </w:r>
      <w:r>
        <w:rPr>
          <w:sz w:val="28"/>
          <w:szCs w:val="28"/>
        </w:rPr>
        <w:t>Общие сведения о диспетчерском радиолокаторе</w:t>
      </w:r>
    </w:p>
    <w:p>
      <w:pPr>
        <w:pStyle w:val="Normal"/>
        <w:suppressAutoHyphens w:val="true"/>
        <w:overflowPunct w:val="false"/>
        <w:autoSpaceDE w:val="false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 xml:space="preserve">2.3 </w:t>
      </w:r>
      <w:r>
        <w:rPr>
          <w:sz w:val="28"/>
          <w:szCs w:val="28"/>
        </w:rPr>
        <w:t>Технические характеристики диспетчерского радиолокатора</w:t>
      </w:r>
    </w:p>
    <w:p>
      <w:pPr>
        <w:pStyle w:val="Normal"/>
        <w:suppressAutoHyphens w:val="true"/>
        <w:overflowPunct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Принцип работы и структура диспетчерского радиолокатор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Устройство и принцип работы прибора передатчик-приемник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 xml:space="preserve">2.6 Устройство и принцип работы </w:t>
      </w:r>
      <w:r>
        <w:rPr>
          <w:sz w:val="28"/>
          <w:szCs w:val="28"/>
        </w:rPr>
        <w:t>ячейки Д2ХК251</w:t>
      </w:r>
    </w:p>
    <w:p>
      <w:pPr>
        <w:pStyle w:val="Normal"/>
        <w:suppressAutoHyphens w:val="true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2.7 Электрические параметры ячейки Д2ХК251</w:t>
      </w:r>
    </w:p>
    <w:p>
      <w:pPr>
        <w:pStyle w:val="Normal"/>
        <w:suppressAutoHyphens w:val="true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2.8 Принцип работы ячейки Д2ХК251</w:t>
      </w:r>
    </w:p>
    <w:p>
      <w:pPr>
        <w:pStyle w:val="Normal"/>
        <w:suppressAutoHyphens w:val="true"/>
        <w:spacing w:lineRule="auto" w:line="360"/>
        <w:rPr>
          <w:rStyle w:val="1"/>
          <w:b w:val="false"/>
          <w:b w:val="false"/>
        </w:rPr>
      </w:pPr>
      <w:r>
        <w:rPr>
          <w:rStyle w:val="1"/>
          <w:b w:val="false"/>
        </w:rPr>
        <w:t>Заключение</w:t>
      </w:r>
    </w:p>
    <w:p>
      <w:pPr>
        <w:pStyle w:val="Normal"/>
        <w:suppressAutoHyphens w:val="true"/>
        <w:spacing w:lineRule="auto" w:line="360"/>
        <w:rPr>
          <w:rStyle w:val="1"/>
          <w:b w:val="false"/>
          <w:b w:val="false"/>
        </w:rPr>
      </w:pPr>
      <w:r>
        <w:rPr>
          <w:rStyle w:val="1"/>
          <w:b w:val="false"/>
        </w:rPr>
        <w:t>Список использованной литературы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Style w:val="1"/>
          <w:b w:val="false"/>
          <w:b w:val="false"/>
        </w:rPr>
      </w:pPr>
      <w:r>
        <w:rPr/>
      </w:r>
      <w:r>
        <w:br w:type="page"/>
      </w:r>
    </w:p>
    <w:p>
      <w:pPr>
        <w:pStyle w:val="Normal"/>
        <w:overflowPunct w:val="false"/>
        <w:autoSpaceDE w:val="false"/>
        <w:spacing w:lineRule="auto" w:line="360"/>
        <w:ind w:left="709" w:hanging="0"/>
        <w:jc w:val="center"/>
        <w:rPr/>
      </w:pPr>
      <w:r>
        <w:rPr>
          <w:rStyle w:val="1"/>
        </w:rPr>
        <w:t>Введение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Style w:val="1"/>
          <w:b w:val="false"/>
          <w:b w:val="false"/>
          <w:bCs w:val="false"/>
        </w:rPr>
      </w:pPr>
      <w:r>
        <w:rPr>
          <w:sz w:val="28"/>
          <w:szCs w:val="28"/>
        </w:rPr>
        <w:t xml:space="preserve">Производственная практика является важным этапом подготовки квалифицированных специалистов. Она является видом учебно-вспомогательного процесса, в ходе которого закрепляется теоретические знания на производстве, происходит </w:t>
      </w:r>
      <w:r>
        <w:rPr>
          <w:rStyle w:val="1"/>
          <w:b w:val="false"/>
        </w:rPr>
        <w:t>углубление знаний, полученных в процессе теоретической деятельности, их увязку с реальными условиями производства.</w:t>
      </w:r>
    </w:p>
    <w:p>
      <w:pPr>
        <w:pStyle w:val="Normal"/>
        <w:spacing w:lineRule="auto" w:line="360"/>
        <w:ind w:firstLine="709"/>
        <w:jc w:val="both"/>
        <w:rPr>
          <w:rStyle w:val="1"/>
          <w:b w:val="false"/>
          <w:b w:val="false"/>
        </w:rPr>
      </w:pPr>
      <w:r>
        <w:rPr>
          <w:rStyle w:val="1"/>
          <w:b w:val="false"/>
        </w:rPr>
        <w:t xml:space="preserve">Целью производственной практики является изучение студентами реального предприятия и условий работы на нем: получение прикладных навыков в разработке и сопровождении программ, работа с информационными потоками и документооборотом, </w:t>
      </w:r>
      <w:r>
        <w:rPr>
          <w:sz w:val="28"/>
          <w:szCs w:val="28"/>
        </w:rPr>
        <w:t xml:space="preserve">изучение вопросов научной организации труда и управления производством, техники безопасности и охраны труда; ознакомление с технологическим процессом в целом, </w:t>
      </w:r>
      <w:r>
        <w:rPr>
          <w:rStyle w:val="1"/>
          <w:b w:val="false"/>
        </w:rPr>
        <w:t>сбор материалов для от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отчете представлены результаты летней практики, которая проходила на предприятии ЗАО Научно-исследовательский институт по измерительной технике – радиотехнические комплексы (ЗАО НИИИТ-РК), в отделе в период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5 июля по 30 июля 2010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numPr>
          <w:ilvl w:val="0"/>
          <w:numId w:val="3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сновные сведения о ЗАО НИИИТ-Р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ка ЗАО "НИИИТ-РК" заключается в многолетнем опыте проектирования, изготовления и авторского обслуживания наземной и морской радиолокационной техники для нужд авиации. В основном, это совмещенные вторично-первичные диспетчерские радиолокаторы (ВПРЛ) аэродромной и аэроузловой зон с различным типом совмещения структур – от использования лишь общих приводов для антенных систем ПРЛ и ВРЛ до общих антенн, передатчиков и высокочастотного тра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ю института отличает специфический характер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важности издели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е серии до 10-20 единиц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кальные, штучные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ка продукции сформировала определенные принципы проектирования. Это надежность, высокие показатели технических и эксплуатационных параметров, устойчивость к различным ситуациям (включая трудно прогнозируемые). Последние годы НИИИТ-РК уделяет существенное внимание вторичным радиолокаторам – автономным и встроенным. По заказам гражданской авиации России разработан ряд моноимпульсных вторичных радиолокаторов (МВРЛ) под обобщенным названием "КРОНА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1997 года изготовлены и введены в эксплуатацию четыре автономных МВРЛ: аэропорт Чита, аэропорт Нукус, аэропорт Термез, аэропорт Омск; и четыре встроенных: аэропорт Домодедово (Москва), аэропорт Самарканд, аэропорт Бухара, аэропорт Урген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адии пуско-наладочных работ находятся проекты по оснащению аэропортов: Колпашево, Киров, Североуральск, Енисейск, Ванавара, Богучаны, Чайбуха, Анадыр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 xml:space="preserve">1.1 </w:t>
      </w:r>
      <w:r>
        <w:rPr>
          <w:rStyle w:val="1"/>
          <w:rFonts w:cs="Arial" w:ascii="Times New Roman" w:hAnsi="Times New Roman"/>
          <w:b w:val="false"/>
          <w:bCs w:val="false"/>
          <w:i/>
          <w:iCs/>
        </w:rPr>
        <w:t xml:space="preserve">История образования </w:t>
      </w:r>
      <w:r>
        <w:rPr>
          <w:rFonts w:cs="Times New Roman" w:ascii="Times New Roman" w:hAnsi="Times New Roman"/>
          <w:i w:val="false"/>
          <w:iCs w:val="false"/>
        </w:rPr>
        <w:t>ЗАО НИИИТ-Р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о-исследовательский институт по измерительной технике создан в 1959 г. путем реорганизации особого конструкторского бюро в Государственный научно-исследовательский институт, на который было возложено выполнение научно-исследовательских и опытно-конструкторских работ по созданию новой и модернизации существующей аппаратуры для навигации, управления воздушным движением и посадки самол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иод 1959-1970 г.г. — это период становления институ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ые годы (1959-1962г.г.) в институте развивалось преимущественно два направления — создание средств навигации и средств посадки самол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63 г. Появляется третье направление — контрольно-проверочная аппаратура для проверки бортового радиоэлектронного оборудования: радиотехнических систем ближней навигации, самолетного радиолокационного ответчика, бортовых вычислительных машин, системы предупреждения столкновений самолетов в воздухе и друго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устя 2 года в институте начинаются работы ещё в одном направлении — радиопеленгации, и за последующие годы создаются радиопеленгаторы для аэропортов различного класса и ведомств, в том числе для местных воздушных линий (МВЛ) и горных аэропортов, радиопеленгационные сети для МВЛ и северных рай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1969 г. Институт подключается к работам в направлении создания систем для точного определения местоположения самолета при аэрофотосъемке и систем для определения местоположения грозовых облаков. Результатом работ явилось создание радиодальномерной системы, грозопеленгатора дальномера, а также высокоточной радиодальномерной системы для определения места кораблей при гидрографических рабо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1970 г. Этап становления и быстрого развития института закончился. Институт уверенно заработал в закрепленных за ним направлениях техники, практически все его разработки осваивались на серийных заводах, а изготовленные изделия поставлялись для нужд военных и гражданских потреб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иод 1970-1990 г.г. — это период выполнения институтом наибольшего объема работ. В этот период произошло объединение института и Челябинского радиозавода — было создано производственное объединение "Полет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ериод характеризуется выполнением крупных государственных заказов, предусматривавших разработку, изготовление и оснащение авианесущих кораблей системами навигации, управления полетами и посадки на корабли летательных аппаратов, а также разработку, изготовление и оснащение аэродрома Байконур и запасных аэродромов наземными системами радиоэлектронного обеспечения полетов многоразового космического корабля "Буран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озникновением объединения "Полет" в институте появляется ещё одно тематическое направление — радиолокация. Результатами работ в этом направлении явилось создание первичных и вторичных радиолокационных станций (РЛС), прецизионных следящих посадочных РЛС, РЛС обзора летного поля, обзорных диспетчерских РЛС, аппаратуры обработки радиолокационной информации и аппаратуры её документ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2 г. НИИИТ вышел из состава объединения "Полет" и перешел под юрисдикцию правительства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ые перемены и реформы в экономике страны, необходимость конверсии института и проявленная руководством института инициатива привели к приватизации и реорганизации института. В результате были созданы дочерние предприятия, которым были отданы существующие в институте направления деятельности. Работниками дочерних предприятий стали сотрудники института, которые ранее этими направлениями и занима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00600" cy="1250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крупные, преуспевающие и наукоемкие дочерние пред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О "РАДИОТЕЛЕКОМ" — организует и осуществляет выполнение перспективных работ, а также осуществляет сервисное обслуживание ОАО НИИИТ с дочерними предприяти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 "НИИИТ-РТС" — ведет разработку радиотехнических систем навигации и посадки самолетов и аппаратуры для их сервисного обслужи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О "НИИИТ-ОЗ" — опытный завод, обеспечивающий полный цикл производства опытных образцов и малых серий аппаратуры по тематике ОАО НИИИТ. Осуществляет также производство продукции по внешним заказ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 "НИИИТ-ВЧК" — ведет разработку высокочастотных комплек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 "НИИИТ-РК" — ведет разработку радиотехнических комплексов управления воздушным движением, в том числе вторичных радиолока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т постоянно работает над улучшением своей продукции, создавая новые поколения аппаратуры, осваивает новые рынки сбыта и стремится освоить новые направления деятельности на основе имеющихся научно-технических заде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numPr>
          <w:ilvl w:val="1"/>
          <w:numId w:val="3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рганизационная структура управления и состав основных функциональных служб ЗАО НИИИТ-Р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рганизаци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директор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по финансам и экономик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по тематик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конструктор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тдел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управления и планирова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отдел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ий отдел- радиотехнический №1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ий отдел- радиотехнический №2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ий отдел- высокочастотны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ий отдел- программного обеспече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орский отдел №1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орский отдел №2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отдел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комплектац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метролог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кадр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ро по охране труд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ро ремонтов телефон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равпункт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участок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.тех. участ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Style w:val="1"/>
          <w:rFonts w:ascii="Times New Roman" w:hAnsi="Times New Roman" w:cs="Arial"/>
          <w:bCs w:val="false"/>
          <w:i/>
          <w:i/>
          <w:iCs/>
          <w:szCs w:val="24"/>
        </w:rPr>
      </w:pPr>
      <w:r>
        <w:rPr>
          <w:rStyle w:val="1"/>
          <w:rFonts w:cs="Arial" w:ascii="Times New Roman" w:hAnsi="Times New Roman"/>
          <w:b w:val="false"/>
          <w:bCs w:val="false"/>
          <w:i/>
          <w:iCs/>
        </w:rPr>
        <w:t>2. Индивидуальное задание на время практики</w:t>
      </w:r>
    </w:p>
    <w:p>
      <w:pPr>
        <w:pStyle w:val="Normal"/>
        <w:spacing w:lineRule="auto" w:line="360"/>
        <w:ind w:firstLine="709"/>
        <w:jc w:val="both"/>
        <w:rPr>
          <w:rStyle w:val="1"/>
          <w:rFonts w:ascii="Times New Roman" w:hAnsi="Times New Roman" w:cs="Arial"/>
          <w:bCs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индивидуального задания было: рассмотрение диспетчерского радиолокатора (ДРЛ), его принципа работы, изучение согласно техническим условиям ячейки Д2ХК251, входящей в состав передатчика-приемника, а также были изучены технология и организация производства, правила техники безопасности и охраны труда, </w:t>
      </w:r>
      <w:r>
        <w:rPr>
          <w:bCs/>
          <w:sz w:val="28"/>
          <w:szCs w:val="32"/>
        </w:rPr>
        <w:t>требования по обеспечению пожарной безопасности</w:t>
      </w:r>
      <w:r>
        <w:rPr>
          <w:sz w:val="28"/>
          <w:szCs w:val="28"/>
        </w:rPr>
        <w:t>. Для выполнения этого задания был изучен ГОСТ 21800-89, а также вся конструкторская документация на данную ячейку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ы связанные с созданием аэродромных радиолокационных, радионавигационных, радиосвязных средств и комплексов представляют большой интерес для изучения, благодаря большому значению и широкому спектру их применения в контроле, управлении и регулировании летательными аппаратами в современных условиях воздушного движения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Техника безопасности и охраны труда. Пожарная безопасн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одный инструктаж по охране труда проводиться до начала работы со всеми вновь принимаемыми на постоянную работу, с временными работниками, с командированными, учащимися и студентами, прибывшими на производственное обучение или практику, независимо от их образования, стажа работы по данной профессии или дол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вводного инструктажа на предприятии является ознакомление с местными условиями труда, правилами внутреннего трудового распорядка и основными вопросами по охране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й инструктаж на рабочем месте проводится после вводного инструктажа до начала производственной деятельности (производственного обучения), руководителем подразделения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ервичного инструктажа является ознакомление работников, студентов, учащихся с производственной обстановкой и безопасными условиями труда на конкретном рабочем ме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обучения мерам пожарной безопасности являются противопожарный инструктаж и изучение минимума пожарно-технических зна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32"/>
        </w:rPr>
        <w:t>Таким образом, после проведенных инструктажей, эксплуатируя электрооборудование при выполнении трудовых обязанностей, необходимо иметь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элементарное знакомство с эксплуатируемой электроустановко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32"/>
        </w:rPr>
        <w:t>знать основные меры предосторожности по охране труда, о</w:t>
      </w:r>
      <w:r>
        <w:rPr>
          <w:sz w:val="28"/>
          <w:szCs w:val="28"/>
        </w:rPr>
        <w:t xml:space="preserve">сновам противопожарной защиты, </w:t>
      </w:r>
      <w:r>
        <w:rPr>
          <w:bCs/>
          <w:sz w:val="28"/>
          <w:szCs w:val="32"/>
        </w:rPr>
        <w:t>соблюдать технические меры при выполнении работ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иметь отчетливое представление об опасности поражения электрическим токо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32"/>
        </w:rPr>
        <w:t>иметь теоретические знания и практические навыки оказания первой доврачебной помощи пострадавшим от электротока, при пожа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всех видов инструктажей и производятся записи в соответствующем журнале регистрации инструктажей по охране труда, с обязательной подписью инструктируемого и инструктирующ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х за ведение и хранение журналов регистрации инструктажей по охране труда, установленный приказом по предприятию, является начальник бюро по охране труд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2 Общие сведения о диспетчерском радиолокатор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ДРЛ предназначен для радиолокационного контроля воздушной обстановки, получения радиолокационной информации(азимута и дальности) о всех летательных аппаратов (ЛА), в том числе не оснащённых бортовым радиоэлектронным оборудованием (БРЭО) и радиолокационным оборудованием (РЛО), находящихся в зоне обнаружения ДР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Радиолокационная информация ДРЛ предназначена для решения задач управления воздушным движением в районе корабельного аэродр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spacing w:lineRule="auto" w:line="360"/>
        <w:ind w:firstLine="709"/>
        <w:jc w:val="center"/>
        <w:rPr/>
      </w:pPr>
      <w:r>
        <w:rPr>
          <w:sz w:val="28"/>
        </w:rPr>
        <w:t>2.3 Технические характеристики ДР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ехническими данными ДРЛ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тный диапазон работы ДРЛ, МГ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она обзора ДРЛ по летательному аппарату корабля (ЛАК) </w:t>
      </w:r>
      <w:r>
        <w:rPr>
          <w:sz w:val="28"/>
        </w:rPr>
        <w:t>при вероятности обнаружения 0,85 и вероятности ложной тревоги 10-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в горизонтальной плоскости, 360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в вертикальной плоскости (от горизонта), </w:t>
      </w:r>
      <w:r>
        <w:rPr>
          <w:sz w:val="28"/>
          <w:szCs w:val="26"/>
        </w:rPr>
        <w:t>от минус 1 до 30</w:t>
      </w:r>
      <w:r>
        <w:rPr>
          <w:sz w:val="28"/>
          <w:szCs w:val="28"/>
        </w:rPr>
        <w:t>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минимальная дальность, 500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максимальная дальность, 80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квадратические погрешности измерения координ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 азимуту</w:t>
      </w:r>
    </w:p>
    <w:p>
      <w:pPr>
        <w:pStyle w:val="Style24"/>
        <w:tabs>
          <w:tab w:val="clear" w:pos="708"/>
          <w:tab w:val="left" w:pos="561" w:leader="none"/>
          <w:tab w:val="left" w:pos="74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 да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ающая способ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 азиму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да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иод обновления радиолокационной информации, </w:t>
      </w:r>
      <w:r>
        <w:rPr>
          <w:sz w:val="28"/>
          <w:szCs w:val="26"/>
        </w:rPr>
        <w:t>(10±1)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условия использования ДР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ляемая мощность </w:t>
      </w:r>
      <w:r>
        <w:rPr>
          <w:sz w:val="28"/>
          <w:szCs w:val="26"/>
        </w:rPr>
        <w:t>от корабельной трехфазной сети 380В 50Гц, не более 15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.4 Принцип работы и структура диспетчерского радиолок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Л является первичным радиолокатором, получающим информацию о воздушной обстановке по отраженным радиоволнам от окружающих объектов, в том числе и летательным аппаратам (ЛА). Первичным источником радиоволн является передатчик радиолок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Л должен выделить сигналы, приходящие от ЛА из всех сигналов, поступающих на вход радиолокатора и собственных шумов приёмника ДРЛ. </w:t>
      </w:r>
      <w:r>
        <w:rPr>
          <w:sz w:val="28"/>
          <w:szCs w:val="26"/>
        </w:rPr>
        <w:t>. Передатчик ДРЛ полупроводниковый и имеет суммарную мощность сравнительно небольшую, примерно 15-20 кВт. Чтобы обеспечить требуемую энергию излучаемый импульс имеет длительность 64 м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деления сигналов на фоне шумов используется накопление информации о целях, поступающей в результате нескольких зондирований (излучений) в одном направлении. При этом используется то свойство, что принимаемые и отраженные сигналы, носящие регулярный характер, складываются арифметически, а хаотические шумы приёмника – геометричес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3825" cy="253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3520" cy="253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уровень сигнала после накопления;</w:t>
      </w:r>
    </w:p>
    <w:p>
      <w:pPr>
        <w:pStyle w:val="Normal"/>
        <w:tabs>
          <w:tab w:val="clear" w:pos="708"/>
          <w:tab w:val="left" w:pos="136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0155" cy="253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ровень сигнала на отдельных зондированиях.</w:t>
      </w:r>
    </w:p>
    <w:p>
      <w:pPr>
        <w:pStyle w:val="Normal"/>
        <w:tabs>
          <w:tab w:val="clear" w:pos="708"/>
          <w:tab w:val="left" w:pos="93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65120" cy="295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3365" cy="237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уровень шума после накопления;</w:t>
      </w:r>
    </w:p>
    <w:p>
      <w:pPr>
        <w:pStyle w:val="Normal"/>
        <w:tabs>
          <w:tab w:val="clear" w:pos="708"/>
          <w:tab w:val="left" w:pos="136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66520" cy="253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ровень шума на отдельных зондирова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есть, при накоплении п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ондирований отношение </w:t>
      </w:r>
      <w:r>
        <w:rPr>
          <w:sz w:val="28"/>
          <w:szCs w:val="28"/>
          <w:lang w:val="en-US"/>
        </w:rPr>
        <w:t>Uc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ш улучшается в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. Так при накоплении по 64 зондированиям коэффициент улучшения равен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Л осуществляет многократные зондирования, устанавливая луч в заданном направлении и удерживая его на этом направлении 16 зондирования. Цель видна ДРЛ на четырех положениях луча – всего 64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Л имеет сравнительно большую ширину луча в вертикальной плоскости. Это приводит к тому, что ЛА облучаются как энергией, идущей по направлению ДРЛ – ЛА, так и энергией, отраженной от земли (воды). Эти два потока складываются в пространстве. При этом в силу разной длины пути они имеют разные фазы синусоидальных колебаний несущей частоты. На одних углах места относительно горизонта происходит взаимное сложение прямого и отраженного от земли сигнала на других – вычитание. В направлениях, где происходит вычитание возникают провалы уровня мощности, облучающей объекты и ЛА. При попадании в эти провалы ЛА перестают обнаруживаться радиолокат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е провалов по углу места зависит от частоты излучаемого радиосигнала. Чтобы регулярности положения провалов в вертикальной диаграмме направленности луча не было, ДРЛ излучает не на одной, а на двух частотах, чередуя излучения на этих часто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отраженного от ЛА сигнала зависит от ракурса, под которым ДРЛ "видит" ЛА (спереди, сзади, сбоку), при некоторых ракурсах отраженный сигнал идёт прямо на ДРЛ, при некоторых с некоторым отклонением, а следовательно принимается ослабленным. Диаграмма уровня отраженных сигналов от ракурса зависит как от формы ЛА, так и от частоты радиосиг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агодаря двухчастотной работе удаётся усреднить отраженный сигнал в зависимости от ракурса. То есть при одном и том же ракурсе на одной частоте сигнал может быть слабым, но на другой – си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правления воздушным движением диспетчеру необходимо видеть прежде всего отметки от ЛА, а они маскируются сигналами, отраженными от местных предметов и в том числе от морской поверхности. Существенным отличием ЛА от местных предметов является то, что ЛА перемещаются в пространстве, а местные предметы неподвижны относительно ДР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сигнал, отраженный от перемещающегося навстречу радиолокатору ЛА или удаляющегося от него, смещен по частоте относительно излучаемой несущей частоте. Этот эффект называется эффектом Доплера. Величина доплеровского сдвига частоты равна:</w:t>
      </w:r>
    </w:p>
    <w:p>
      <w:pPr>
        <w:pStyle w:val="Normal"/>
        <w:tabs>
          <w:tab w:val="clear" w:pos="708"/>
          <w:tab w:val="left" w:pos="93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7580" cy="436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tabs>
          <w:tab w:val="clear" w:pos="708"/>
          <w:tab w:val="left" w:pos="855" w:leader="none"/>
          <w:tab w:val="left" w:pos="93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left" w:pos="93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7640" cy="1962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диальная скорость;</w:t>
      </w:r>
    </w:p>
    <w:p>
      <w:pPr>
        <w:pStyle w:val="Normal"/>
        <w:tabs>
          <w:tab w:val="clear" w:pos="708"/>
          <w:tab w:val="left" w:pos="1311" w:leader="none"/>
          <w:tab w:val="left" w:pos="93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215" cy="253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есущая частота;</w:t>
      </w:r>
    </w:p>
    <w:p>
      <w:pPr>
        <w:pStyle w:val="Normal"/>
        <w:tabs>
          <w:tab w:val="clear" w:pos="708"/>
          <w:tab w:val="left" w:pos="1311" w:leader="none"/>
          <w:tab w:val="left" w:pos="93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6365" cy="1536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корость света;</w:t>
      </w:r>
    </w:p>
    <w:p>
      <w:pPr>
        <w:pStyle w:val="Normal"/>
        <w:tabs>
          <w:tab w:val="clear" w:pos="708"/>
          <w:tab w:val="left" w:pos="1311" w:leader="none"/>
          <w:tab w:val="left" w:pos="93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90" cy="2235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оплеровская часто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ектр сигнала от движущейся цели после прохождения фазового детектора содержит постоянную составляющую гармоники с доплеровской частотой, гармоники частоты повторения излучения и гармоники, отстоящие от гармоник частоты повторения на доплеровскую частоту. Спектр сигнала от неподвижной цели не содержит составляющие, вызываемые доплеровским эффек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деления сигналов подвижных целей используют режекторные фильтры, которые подавляют постоянную составляющую и гармоники частоты повто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ных скоростях целей доплеровская частота становится близкой к частоте повторения и гармоники доплеровской частоты попадают в полосу режекции фильтра, который их подавляет. Цель, движущаяся с такой скоростью, не видна оператору радиолокатора. Такая скорость называется слеп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обеспечить наблюдение ЛА, движущихся с разными скоростями, в радиолокаторах, в том числе ДРЛ, меняется частота повторения излучений (вобулирование). Это приводит к тому, что зона режекции всё время меняется и меняются слепые скорости. Благодаря этому обеспечивается обнаружение ЛА на всех скоростях с необходимым каче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ппаратура первичной обработки информации (АПОИ) обрабатывает информацию, приходящую от целей, в том числе в пределах ширины луча ДРЛ по азимуту. За это время ДРЛ осуществляет свыше 64 зондирований. По совокупности всех полученных отраженных сигналов осуществляется обнаружение движущихся целей, накопление и обнаружение сигналов. Итогом работы АПОИ является поток обнаруженных целей. Среди этих целей есть полезные от ЛА и мешающие от местных предметов, которые ложно приняты за полезные. Полезные цели, по тем или иным причинам могут быть не обнаружены и в данном обзоре не появиться на выходе АПО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лучшения качества отображаемой воздушной обстановки используется межобзорная (вторичная) обработка. Аппаратура, которая выполняет эту функцию называется аппаратурой вторичной обработки информации (АВО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ВОИ использует историю движения целей в течение нескольких обзоров. Истинная цель регулярно появляется от обзора к обзору и по большому количеству её появлений за определенное число обзоров она может быть выделена из совокупности ложных отметок, которые, как правило, не столь регулярны. АВОИ выполняет устранение двоений отметок и может восстанавливать отдельные точки траектории, если целей на этом обзоре не обнаруж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 велась речь о принципах работы первичных радиолокаторов, позволяющих получать информацию о ЛА, имеющих большое удаление и малую эффективность отр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диолокатор, построенный на этих принципах, плохо работает на малых дальностях, сравнимых по времени распространения до них и обратно с длительностью излучаемого импуль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таких удалениях более приемлем радиолокатор, излучающий короткий импульс запроса (1,0-1,5 мкс). Такой радиолокатор не требует сжатия отраженных импульсов, но обеспечивает обнаружение движущихся целей и накопление энергии отраженных сигналов по всей пачке отраженных от цели импуль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Л осуществляет зондирование пространства двумя типами импульсов. Сначала излучается короткий (1 мкс, немодулированный по фазе) импульс, а через 75 мкс, длинный (64 мкс) модулированный по фазе (НЛЧ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дальность по короткому импульсу запроса примерно 10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ая дальность по длинному импульсу технически достигает 70-80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Л входит: прибор ПРД – ПРМ (передатчик-приемник), прибор ПТУК – ДРЛ (панель технического управления и контроля диспетчерского радиолокатора) и АС ДРЛ (антенная система ДР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ор ПРД-ПРМ предназначен для: приема,формирования и передачи радиоимпульсных сигналов несущей частоты, формирования сигнала для контроля антенной системы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бор ПТУК – ДРЛ предназначен для первичной и вторичной обработки аналоговой радиолокационной информации, выдачи обработанной информации в главный процессор, выдачи информации на отображение, управления и контроля ДР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бор АС ДРЛ предназначен для фазирования и усиления принимаемых и излучаемых сигналов сверхвысокой частоты (СВЧ) ДРЛ.</w:t>
      </w:r>
    </w:p>
    <w:p>
      <w:pPr>
        <w:pStyle w:val="Normal"/>
        <w:tabs>
          <w:tab w:val="clear" w:pos="708"/>
          <w:tab w:val="left" w:pos="8322" w:leader="none"/>
          <w:tab w:val="left" w:pos="8364" w:leader="none"/>
          <w:tab w:val="righ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схема ДРЛ приведена на рисунке 1.</w:t>
      </w:r>
    </w:p>
    <w:p>
      <w:pPr>
        <w:pStyle w:val="Normal"/>
        <w:tabs>
          <w:tab w:val="clear" w:pos="708"/>
          <w:tab w:val="left" w:pos="8322" w:leader="none"/>
          <w:tab w:val="left" w:pos="8364" w:leader="none"/>
          <w:tab w:val="righ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ВОИ – аппаратура вторичной обработки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ОИ – аппаратура первичной обработки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УК-ДРЛ– панель технического управления и контроля диспетчерского радиолокат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Д-ПРМ– передатчик-приемни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ПП- приемо-передающий моду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 ДРЛ – антенная система диспетчерского радиолокатора;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Д – вычислитель ДРЛ;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М – усилитель мощ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Ч– усилитель промежуточной частоты.</w:t>
      </w:r>
    </w:p>
    <w:p>
      <w:pPr>
        <w:pStyle w:val="Normal"/>
        <w:tabs>
          <w:tab w:val="clear" w:pos="708"/>
          <w:tab w:val="left" w:pos="8322" w:leader="none"/>
          <w:tab w:val="left" w:pos="8364" w:leader="none"/>
          <w:tab w:val="right" w:pos="8505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sectPr>
          <w:footerReference w:type="default" r:id="rId15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322" w:leader="none"/>
          <w:tab w:val="left" w:pos="8364" w:leader="none"/>
          <w:tab w:val="right" w:pos="8505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498590" cy="5258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525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исунок 1 – Структурная схема ДРЛ</w:t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134" w:right="1134" w:gutter="0" w:header="720" w:top="851" w:footer="720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5 Устройство и принцип работы прибора передатчик-приемни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атчик-приемник состоит из секции ВЧ, двух блоков 974ГВ02 возбудителей, двух блоков 974ПП05М, секции источника питания (ИП), синхронизации и контроля, панели управления ПРД-П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ок 974ПП05М – предназначен для преобразования входных сигналов, усиления сигналов на промежуточной частоте и передачи на аппаратуру первичной обработки информации (АПОИ).</w:t>
      </w:r>
    </w:p>
    <w:p>
      <w:pPr>
        <w:pStyle w:val="TextBodyIndent"/>
        <w:tabs>
          <w:tab w:val="clear" w:pos="708"/>
          <w:tab w:val="left" w:pos="87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Блок 974ГВ02 – предназначены для формирования импульсных сигналов несущей частоты f, импульсов синхронизации и тактовых импуль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иборе ПРД-ПРМ располагается два канала оборудования однотипного по назначению, но работающего на разных частотах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 в канал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 генерируются короткие импульсы, в канал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генерируются длинные импульсы. Затем в канал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 генерируются длинные импульсы, а в канал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 генерируются короткие импуль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канал содержит возбудитель, приёмное устройство и модуль приёмо-передающ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озбудитель генерирует сигналы, которые излучает ДРЛ. С периодом повторения запросов возбудитель одного частотного канала формирует, то серию из 8 импульсов МОНО длительностью 1 мкс, то серию из 8 импульсов НЛЧМ, длительностью 64 м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абота возбудителей двух частотных каналов синхронизируется устройством синхронизации основного компл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Излучаемые сигналы с выхода возбудителя поступают на модуль приёмо-передающий, на входящий в него усилитель мощности (УМ). УМ усиливает сигнал до уровня необходимого для работы АС ДР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 выхода УМ через циркулятор и фильтр частотно-разделительный (ФЧР) сигнал отправляется в АС ДР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Возбудители обоих частотных каналов осуществляют взаимную синхронизацию от возбудителя назначенного ведущ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спользуются опорные тактовые импульсы 48 МГц возбудителя ведущего канала. Эти тактовые импульсы передаются в АПОИ обоих комплектов для формирования опорного напряжения цифрового фазового дете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Приёмное устройство каждого частотного канала принимает отражённые сигналы своей частоты, которые поступают из АС ДРЛ через ФЧР циркулятор и МШУ модуля приёмо-передающ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приемном устройстве осуществляется фильтрация принимаемых сигналов, перевод их на промежуточную частоту 30 МГц и уси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Для работы смесителя, обеспечивающего перевод сигнала на промежуточную частоту, на приёмное устройство подаётся частота гетеродина с возбудителя своего частотного ка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Сигналы с промежуточной частоты с выхода приемного устройства передаются в АПОИ первого и второго компл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возбудителе имеется ячейка Д2ХК251, которая генерирует короткие или длинные импульсы на частоте 30 МГц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ждом канале сигнал с частотой 30 МГц из ячейки Д2ХК251 поступает на вход смесителя своего кана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месителе происходит перенос сигнала 30 МГц на несущую частот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 (кана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) и несущую частот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(кана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другой вход смесителя поступает сигнал гетеродина. Частота сигнала гетеродина рав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 минус 30 МГц для частотного кана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,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минус 30 МГц для частотного кана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игналы усиливаются усилителем мощности модуля приёмопередающего и уходят через фильтр частотно-разделительный в антенную систему ДР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ция частоты 30 МГц осуществляется генератором, тактируемым импульсами с частотой 48 МГц. Эти импульсы формируются в каждой ячейке Д2ХК251, но используются только тактовые импульсы ячейки, которая назначена ведущ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чейка другого частотного канала – ведомая, и её генератор не использ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овые импульсы 48 МГц ведущей ячейки Д2ХК251 используются для работы ведомой ячейки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2.6 Устройство и принцип работы </w:t>
      </w:r>
      <w:r>
        <w:rPr>
          <w:rFonts w:cs="Times New Roman" w:ascii="Times New Roman" w:hAnsi="Times New Roman"/>
          <w:i w:val="false"/>
        </w:rPr>
        <w:t>ячейки Д2ХК251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чейка Д2ХК251 предназначена д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 радиоимпульсных МОНО сигналов с частотой 30 МГ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ния радиоимпульсных НЛЧМ (нелинейная частотная модуляция) сигн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ния радиоимпульсных НЛЧМ контрольного сигнала для приемного устрой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ния цифровых сигналов синхронизации и управления уровня транзисторно-транзисторной логики (ТТ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 тактовых сигналов частотой 48 МГц и 5,2 кГ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ячейки Д2ХК251 входя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цифровой формирователь сигналов синхронизации и управления и зондирующих сигналов реализованный на базе ПЛИС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енератор 48 МГц;</w:t>
      </w:r>
    </w:p>
    <w:p>
      <w:pPr>
        <w:pStyle w:val="Normal"/>
        <w:tabs>
          <w:tab w:val="clear" w:pos="708"/>
          <w:tab w:val="left" w:pos="10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 преобразователи;</w:t>
      </w:r>
    </w:p>
    <w:p>
      <w:pPr>
        <w:pStyle w:val="Normal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очастотные операционные усилители;</w:t>
      </w:r>
    </w:p>
    <w:p>
      <w:pPr>
        <w:pStyle w:val="Normal"/>
        <w:tabs>
          <w:tab w:val="clear" w:pos="708"/>
          <w:tab w:val="left" w:pos="10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лосовой фильтр (ПФ);</w:t>
      </w:r>
    </w:p>
    <w:p>
      <w:pPr>
        <w:pStyle w:val="Normal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оянное запоминающее устройство (ПЗУ);</w:t>
      </w:r>
    </w:p>
    <w:p>
      <w:pPr>
        <w:pStyle w:val="Normal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о-аналоговый преобразователь (ЦАП);</w:t>
      </w:r>
    </w:p>
    <w:p>
      <w:pPr>
        <w:pStyle w:val="Normal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овые магистральные усилители.</w:t>
      </w:r>
    </w:p>
    <w:p>
      <w:pPr>
        <w:pStyle w:val="Normal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схема ячейки Д2ХК251 приведена на рисунке 2</w:t>
      </w:r>
    </w:p>
    <w:p>
      <w:pPr>
        <w:pStyle w:val="Normal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аббревиатуры приведена далее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671310" cy="5056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310" cy="505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0</wp:posOffset>
                </wp:positionH>
                <wp:positionV relativeFrom="paragraph">
                  <wp:posOffset>8760460</wp:posOffset>
                </wp:positionV>
                <wp:extent cx="4307205" cy="39814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720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унок 1 – Функциональная схема ячейки Д2ХК25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15pt;height:31.35pt;mso-wrap-distance-left:9.05pt;mso-wrap-distance-right:9.05pt;mso-wrap-distance-top:0pt;mso-wrap-distance-bottom:0pt;margin-top:689.8pt;mso-position-vertical-relative:text;margin-left: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унок 1 – Функциональная схема ячейки Д2ХК251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6"/>
                        </w:rPr>
                      </w:pPr>
                      <w:r>
                        <w:rPr>
                          <w:color w:val="000000"/>
                          <w:sz w:val="28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1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Рисунок 2 – Функциональная схема ячейки Д2ХК251</w:t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 функциональной схе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чейка Д2ХК251 работает в режиме внешней синхронизации. Задающим сигналом для ячейки является "Метка запуска" (МЗ), поступающий с устройства синхронизации передатчика-приемника на устройство коммутации и контроля и через формирователь прерываний подается на ячей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внешнего запуска осуществляется по сигналу "Прерывание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импульсного сигнала "Прерывание"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иод повторения 6,25 м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ительность импульса 1 мк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ровень сигнала ТТЛ (наличие сигнала "логической 1", отсутствие сигнала "логического 0"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гнал "Прерывание" определяет цикл из восьми импульсов. По сигналу "Прерывание" ячейка Д2ХК251 формирует подпачку из восьми импульсов "ИН" (импульс начала). Средний период повторения импульсов "ИН": Тср = 6,25 мс / 8 = 781,25 м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ИН" является импульсом запуска составного сигнала "МОНО+НЛЧМ+КС"</w:t>
      </w:r>
      <w:r>
        <w:rPr>
          <w:sz w:val="28"/>
          <w:szCs w:val="26"/>
        </w:rPr>
        <w:t xml:space="preserve"> </w:t>
      </w:r>
      <w:r>
        <w:rPr>
          <w:sz w:val="28"/>
          <w:szCs w:val="28"/>
        </w:rPr>
        <w:t>формируемого ячейкой Д2ХК25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онт сигнала "МОНО" совпадает с фронтом сигнала "Прерывание"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онт сигнала НЛЧМ задержан относительно фронта сигнала "МОНО" на 75 мк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онт КС задержан относительно фронта сигнала "МОНО" на 590 мк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ыходной сигнал ячейки "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" представляет собой составной комбинированный сигнал из трех радиоимпульсов "МОНО+НЛЧМ+КС" на промежуточной частоте 30 МГ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модуляции сигнала НЛЧМ выбран со ступенчатой фазовой модуля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7 Электрические параметры ячейки Д2ХК25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ми параметрами ячейк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раметры входных сигналов приведены в таблице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яжения питания ячейки: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а) цифровые +5 В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б) аналоговые +5 и минус 5 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араметры выходных сигналов приведены в таблиц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3497"/>
        <w:gridCol w:w="2013"/>
        <w:gridCol w:w="2268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звание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значени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Откуда поступа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аметры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кл.ген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Признак режима работы ячейки (основной/резервный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Секция "ИП" (источник питания), синхронизации и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Входной ток не менее 2 мА, активный уровень "логической 1"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К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Сигнал перехода системы в режим контрол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лок 974ПП05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Активный уровень "логической 1"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А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знак разрешения формирования "контрольного сигнала" для приемного устройств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Секция "ИП", синхронизации и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Активный уровень "логической 1"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А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знак "подвижности" "контрольного сигнала" для приемного устройств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Секция "ИП", синхронизации и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Активный уровень "логической 1"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B</w:t>
            </w:r>
            <w:r>
              <w:rPr>
                <w:sz w:val="20"/>
                <w:szCs w:val="28"/>
              </w:rPr>
              <w:t>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Признак разрешения на формирование радиоимпульсных сигнал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лок 974ПП05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Активный уровень "логической 1"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рывание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Сигнал внешней синхрониз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Секция "ИП", синхронизации и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Активный уровень "логической 1"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вария вх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знак аварии ячейки Д2ХК251 другой частот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лок 974ГВ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"логический 0" – авария, "логическая 1" – норма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48 вх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Внешний тактовый сигнал частотой 48 МГц (меандр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лок 974ГВ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грузка 51 О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72"/>
        <w:gridCol w:w="2088"/>
        <w:gridCol w:w="241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звание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значе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Куда поступае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амет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ланк контрольного сигнала для "приемного устройства"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кция "ИП", синхронизации и контрол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Активный уровень "логической 1", нагрузка 51 О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ланк ЗУ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ланк зондирующих радиоимпульсов МОНО, НЛЧМ и "контрольного сигнала" для приемного устройств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лок 974ПП05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Активный уровень "логической 1", нагрузка 51 О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R</w:t>
            </w:r>
            <w:r>
              <w:rPr>
                <w:sz w:val="20"/>
                <w:szCs w:val="28"/>
              </w:rPr>
              <w:t>х</w:t>
            </w:r>
            <w:r>
              <w:rPr>
                <w:sz w:val="20"/>
                <w:szCs w:val="28"/>
                <w:lang w:val="en-US"/>
              </w:rPr>
              <w:t>D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мпульсы синхронизаци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Секция "ИП", синхронизации и контрол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Активный уровень "логической 1", нагрузка 51 О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1.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актовый сигнал частотой 5,2 кГц (меандр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лок 974ПП05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Нагрузка 75 О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вария вых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Сигнал аварии ячейки ТТЛ уровн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лок 974ГВ0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"логический 0" – авария, "логическая 1" – норма, нагрузка 75 О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48ки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Тактовый радиосигнал частотой 48 МГц (меандр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чейка Д2ПУ04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Амплитуда не менее 1 В, нагрузка 51 О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48вых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актовые сигналы частотой 48 МГц (меандр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лок 974ГВ0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Нагрузка 51 О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F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Радиоимпульсные сигналы МОНО τ=(1,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8"/>
              </w:rPr>
              <w:t>0,5) мкс, НЛЧМ τ=(64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8"/>
              </w:rPr>
              <w:t>4) мкс и радиоимпульсный НЛЧМ пилот-сигнал τ=(64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8"/>
              </w:rPr>
              <w:t>4) мкс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лок 974ГМ0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мплитуда (0,2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8"/>
              </w:rPr>
              <w:t xml:space="preserve">0,02) В на нагрузке 51 Ом, </w:t>
            </w:r>
            <w:r>
              <w:rPr>
                <w:bCs/>
                <w:sz w:val="20"/>
                <w:szCs w:val="28"/>
              </w:rPr>
              <w:t>долговременная нестабильность частоты 10-4, подавление сигналов "</w:t>
            </w:r>
            <w:r>
              <w:rPr>
                <w:bCs/>
                <w:iCs/>
                <w:sz w:val="20"/>
                <w:szCs w:val="28"/>
              </w:rPr>
              <w:t>F"</w:t>
            </w:r>
            <w:r>
              <w:rPr>
                <w:bCs/>
                <w:sz w:val="20"/>
                <w:szCs w:val="28"/>
              </w:rPr>
              <w:t xml:space="preserve"> в паузах не менее 80 д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Авария Д2ХК25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Сигнал аварии ячей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Секция "ИП", синхронизации и контрол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"логический 0" – авария, "логическая 1" – норма, нагрузка 75 Ом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974ГМ01 – предназначен для формирования сигналов СВЧ для передающего устройства и формирования «контрольного сигнала» для приемного устрой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чейка Д2ПУ047 – предназначена для деления мощности входного сигнала 48 МГц на четыре вы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Радиоимпульсы МОНО и НЛЧМ формируются при активном уровне сигнала "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" (признака разрешения на формирование трех радиоимпульсных сигнал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Радиоимпульс КС формируется на нерабочем участке дальности в азимутальном секторе и представляет собой сигнал в азимутально-дальномерном учас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При активном уровне на входе ячейки сигнала "А1" и не активном уровне сигнала "А2" формируется третий радиоимпульс сигнала "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"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 постоянной начальной фазой. При активном уровне на входе ячейки сигналов "А1" и "А2" формируется третий радиоимпульс сигнала "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", начальная фаза которого изменяется на 180°. </w:t>
      </w:r>
      <w:r>
        <w:rPr>
          <w:bCs/>
          <w:sz w:val="28"/>
          <w:szCs w:val="28"/>
        </w:rPr>
        <w:t xml:space="preserve">При активном уровне сигнала 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>ПРК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 xml:space="preserve"> сигнал </w:t>
      </w:r>
      <w:r>
        <w:rPr>
          <w:sz w:val="28"/>
          <w:szCs w:val="28"/>
        </w:rPr>
        <w:t>"</w:t>
      </w:r>
      <w:r>
        <w:rPr>
          <w:bCs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"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не вырабатываетс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8 Принцип работы ячейки Д2ХК25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При наличии на входе сигнала </w:t>
      </w:r>
      <w:r>
        <w:rPr>
          <w:sz w:val="28"/>
          <w:szCs w:val="28"/>
        </w:rPr>
        <w:t>"</w:t>
      </w:r>
      <w:r>
        <w:rPr>
          <w:bCs/>
          <w:iCs/>
          <w:sz w:val="28"/>
          <w:szCs w:val="28"/>
        </w:rPr>
        <w:t>Вкл ген</w:t>
      </w:r>
      <w:r>
        <w:rPr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>"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ячейка </w:t>
      </w:r>
      <w:r>
        <w:rPr>
          <w:sz w:val="28"/>
          <w:szCs w:val="28"/>
        </w:rPr>
        <w:t xml:space="preserve">Д2ХК251 </w:t>
      </w:r>
      <w:r>
        <w:rPr>
          <w:bCs/>
          <w:iCs/>
          <w:sz w:val="28"/>
          <w:szCs w:val="28"/>
        </w:rPr>
        <w:t>должна функционировать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- сигнал </w:t>
      </w:r>
      <w:r>
        <w:rPr>
          <w:sz w:val="28"/>
          <w:szCs w:val="28"/>
        </w:rPr>
        <w:t>"</w:t>
      </w:r>
      <w:r>
        <w:rPr>
          <w:bCs/>
          <w:iCs/>
          <w:sz w:val="28"/>
          <w:szCs w:val="28"/>
        </w:rPr>
        <w:t>Вкл ген</w:t>
      </w:r>
      <w:r>
        <w:rPr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>"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ровнем "логической 1":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) формировать сигналы опорной частоты 48 МГц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) формировать радиоимпульсы и сигналы синхронизации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bCs/>
          <w:iCs/>
          <w:sz w:val="28"/>
          <w:szCs w:val="28"/>
        </w:rPr>
        <w:t xml:space="preserve">3) не учитывать входные сигналы: </w:t>
      </w:r>
      <w:r>
        <w:rPr>
          <w:sz w:val="28"/>
          <w:szCs w:val="28"/>
        </w:rPr>
        <w:t>"</w:t>
      </w:r>
      <w:r>
        <w:rPr>
          <w:bCs/>
          <w:iCs/>
          <w:sz w:val="28"/>
          <w:szCs w:val="28"/>
        </w:rPr>
        <w:t>Авария вх.</w:t>
      </w:r>
      <w:r>
        <w:rPr>
          <w:sz w:val="28"/>
          <w:szCs w:val="28"/>
        </w:rPr>
        <w:t>", "</w:t>
      </w:r>
      <w:r>
        <w:rPr>
          <w:bCs/>
          <w:iCs/>
          <w:sz w:val="28"/>
          <w:szCs w:val="28"/>
        </w:rPr>
        <w:t>Прерывание</w:t>
      </w:r>
      <w:r>
        <w:rPr>
          <w:sz w:val="28"/>
          <w:szCs w:val="28"/>
        </w:rPr>
        <w:t>"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>"</w:t>
      </w:r>
      <w:r>
        <w:rPr>
          <w:bCs/>
          <w:iCs/>
          <w:sz w:val="28"/>
          <w:szCs w:val="28"/>
        </w:rPr>
        <w:t>ТИ48 вх</w:t>
      </w:r>
      <w:r>
        <w:rPr>
          <w:sz w:val="28"/>
          <w:szCs w:val="28"/>
        </w:rPr>
        <w:t>"</w:t>
      </w:r>
      <w:r>
        <w:rPr>
          <w:bCs/>
          <w:i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82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- сигнал </w:t>
      </w:r>
      <w:r>
        <w:rPr>
          <w:sz w:val="28"/>
          <w:szCs w:val="28"/>
        </w:rPr>
        <w:t>"</w:t>
      </w:r>
      <w:r>
        <w:rPr>
          <w:bCs/>
          <w:iCs/>
          <w:sz w:val="28"/>
          <w:szCs w:val="28"/>
        </w:rPr>
        <w:t>Вкл ген</w:t>
      </w:r>
      <w:r>
        <w:rPr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>"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ровнем "логического 0":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bCs/>
          <w:iCs/>
          <w:sz w:val="28"/>
          <w:szCs w:val="28"/>
        </w:rPr>
        <w:t>1) отключать устройство формирования опорной частоты 48 МГц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bCs/>
          <w:iCs/>
          <w:sz w:val="28"/>
          <w:szCs w:val="28"/>
        </w:rPr>
        <w:t>2) в качестве импульсов опорной частоты 48 МГц использовать входной сигнал на ячейку</w:t>
      </w:r>
      <w:r>
        <w:rPr>
          <w:sz w:val="28"/>
          <w:szCs w:val="28"/>
        </w:rPr>
        <w:t xml:space="preserve"> Д2ХК251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"</w:t>
      </w:r>
      <w:r>
        <w:rPr>
          <w:bCs/>
          <w:iCs/>
          <w:sz w:val="28"/>
          <w:szCs w:val="28"/>
        </w:rPr>
        <w:t>ТИ48 вх</w:t>
      </w:r>
      <w:r>
        <w:rPr>
          <w:sz w:val="28"/>
          <w:szCs w:val="28"/>
        </w:rPr>
        <w:t>"</w:t>
      </w:r>
      <w:r>
        <w:rPr>
          <w:bCs/>
          <w:i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) при наличии на входе активного уровня импульса </w:t>
      </w:r>
      <w:r>
        <w:rPr>
          <w:sz w:val="28"/>
          <w:szCs w:val="28"/>
        </w:rPr>
        <w:t>"</w:t>
      </w:r>
      <w:r>
        <w:rPr>
          <w:bCs/>
          <w:iCs/>
          <w:sz w:val="28"/>
          <w:szCs w:val="28"/>
        </w:rPr>
        <w:t>Прерывание</w:t>
      </w:r>
      <w:r>
        <w:rPr>
          <w:sz w:val="28"/>
          <w:szCs w:val="28"/>
        </w:rPr>
        <w:t>"</w:t>
      </w:r>
      <w:r>
        <w:rPr>
          <w:bCs/>
          <w:iCs/>
          <w:sz w:val="28"/>
          <w:szCs w:val="28"/>
        </w:rPr>
        <w:t xml:space="preserve"> формирование радиоимпульсов и сигналов синхронизации должно быть согласно вышеприведенным параметрам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4) не формировать сигналы </w:t>
      </w:r>
      <w:r>
        <w:rPr>
          <w:sz w:val="28"/>
          <w:szCs w:val="28"/>
        </w:rPr>
        <w:t>"</w:t>
      </w:r>
      <w:r>
        <w:rPr>
          <w:bCs/>
          <w:iCs/>
          <w:sz w:val="28"/>
          <w:szCs w:val="28"/>
          <w:lang w:val="en-US"/>
        </w:rPr>
        <w:t>RXD</w:t>
      </w:r>
      <w:r>
        <w:rPr>
          <w:sz w:val="28"/>
          <w:szCs w:val="28"/>
        </w:rPr>
        <w:t>"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>"</w:t>
      </w:r>
      <w:r>
        <w:rPr>
          <w:bCs/>
          <w:iCs/>
          <w:sz w:val="28"/>
          <w:szCs w:val="28"/>
        </w:rPr>
        <w:t>Авария вых.</w:t>
      </w:r>
      <w:r>
        <w:rPr>
          <w:sz w:val="28"/>
          <w:szCs w:val="28"/>
        </w:rPr>
        <w:t>"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>"</w:t>
      </w:r>
      <w:r>
        <w:rPr>
          <w:bCs/>
          <w:iCs/>
          <w:sz w:val="28"/>
          <w:szCs w:val="28"/>
        </w:rPr>
        <w:t>ТИ48 вых</w:t>
      </w:r>
      <w:r>
        <w:rPr>
          <w:sz w:val="28"/>
          <w:szCs w:val="28"/>
        </w:rPr>
        <w:t>"</w:t>
      </w:r>
      <w:r>
        <w:rPr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5) при наличии на входе сигнала </w:t>
      </w:r>
      <w:r>
        <w:rPr>
          <w:sz w:val="28"/>
          <w:szCs w:val="28"/>
        </w:rPr>
        <w:t>"</w:t>
      </w:r>
      <w:r>
        <w:rPr>
          <w:bCs/>
          <w:iCs/>
          <w:sz w:val="28"/>
          <w:szCs w:val="28"/>
        </w:rPr>
        <w:t>Авария вх</w:t>
      </w:r>
      <w:r>
        <w:rPr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>"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уровнем "логического 0" ячейка </w:t>
      </w:r>
      <w:r>
        <w:rPr>
          <w:sz w:val="28"/>
          <w:szCs w:val="28"/>
        </w:rPr>
        <w:t xml:space="preserve">Д2ХК251 </w:t>
      </w:r>
      <w:r>
        <w:rPr>
          <w:bCs/>
          <w:iCs/>
          <w:sz w:val="28"/>
          <w:szCs w:val="28"/>
        </w:rPr>
        <w:t xml:space="preserve">должна автоматически перейти в режим работы "ведущий", независимо от уровня сигнала 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>Вкл ген</w:t>
      </w:r>
      <w:r>
        <w:rPr>
          <w:bCs/>
          <w:i/>
          <w:sz w:val="28"/>
          <w:szCs w:val="28"/>
        </w:rPr>
        <w:t>.</w:t>
      </w:r>
      <w:r>
        <w:rPr>
          <w:sz w:val="28"/>
          <w:szCs w:val="28"/>
        </w:rPr>
        <w:t>"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Заключени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 время прохождения производственной практики была изучена специальная литература, касающаяся принципов работы диспетчерских радиолокаторов и систем радиолокации в целом, конструкторская документация и технические условия эксплуатации конкретного диспетчерского радиолокатора, находящегося на этапе разработки института, при этом - более детальное рассмотрение прибора передатчика-приемника и входящего в него источника радиоволн. Кроме этого я ознакомилась с технологией и организацией производства, правилами техники безопасности и охран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локация представляет собой интереснейшую область для изучения, как средство расширения возможностей человека - определять наличие и положение объектов, габаритные, скоростные и другие характеристики на дальних расстояниях независимо от метеорологических условий и поме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ближайшим конкурентом при выполнении этих функций является оптическая техника, включающая телескопы, которые обладают высокой точностью и обычно имеют фотографические регистрирующие устройства. Преимущество радиолокационных средств по сравнению с оптическими состоит в том, что радиолокационные устройства могут работать в темноте и сквозь облака, обладают большой дальностью действия и позволяют определять дальность до объекта со значительно большей точностью, нежели оптические устр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енная техника, использующая принципы радиолокации, впервые была создана перед самым началом второй мировой войны; с этого времени наблюдается быстрый и непрерывный прогресс в данной области и уже невозможно представить современных средств и методов защиты важнейших объектов и укрепления военной безопасности страны без специализированной техники, такой как радиолокационные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е при изучении разных дисциплин теоретические и практические знания были применены для выполнения задания руководителя и закреплены в ходе прохождения прак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numPr>
          <w:ilvl w:val="3"/>
          <w:numId w:val="4"/>
        </w:numPr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ГОСТ 12.0.003-74 ССБТ. Опасные и вредные производственные факторы. Классификация. М., 1999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 12.1.004-91 Пожарная безопасность. Общие требования, М., 1992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 21800-89 Системы вторичной радиолокации для управления воздушным движением, 1989г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Долин П.А. "Справочник по технике безопасности", Москва, Энергоиздат, 1982г.</w:t>
      </w:r>
    </w:p>
    <w:p>
      <w:pPr>
        <w:pStyle w:val="TextBodyIndent"/>
        <w:numPr>
          <w:ilvl w:val="0"/>
          <w:numId w:val="4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ы радиолокации и телевидения. А.А.Немец, В.И.Федотов, Москва, Высшая школа, 1984г.</w:t>
      </w:r>
    </w:p>
    <w:p>
      <w:pPr>
        <w:pStyle w:val="TextBodyIndent"/>
        <w:numPr>
          <w:ilvl w:val="0"/>
          <w:numId w:val="4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адиолокационные системы. П.А. Бакулев, Москва, Радиотехника, 2004г.</w:t>
      </w:r>
    </w:p>
    <w:sectPr>
      <w:headerReference w:type="default" r:id="rId24"/>
      <w:footerReference w:type="default" r:id="rId2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3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3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3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сноски Знак"/>
    <w:qFormat/>
    <w:rPr>
      <w:rFonts w:cs="Times New Roman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1">
    <w:name w:val="Стиль1 Знак"/>
    <w:qFormat/>
    <w:rPr>
      <w:rFonts w:cs="Times New Roman"/>
      <w:sz w:val="26"/>
      <w:szCs w:val="2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Style20">
    <w:name w:val="Титульный лист"/>
    <w:basedOn w:val="Normal"/>
    <w:qFormat/>
    <w:pPr>
      <w:spacing w:lineRule="auto" w:line="360"/>
      <w:ind w:firstLine="709"/>
      <w:jc w:val="center"/>
    </w:pPr>
    <w:rPr>
      <w:sz w:val="28"/>
      <w:szCs w:val="28"/>
    </w:rPr>
  </w:style>
  <w:style w:type="paragraph" w:styleId="Style21">
    <w:name w:val="Титульный лист - Надписи"/>
    <w:basedOn w:val="Style20"/>
    <w:qFormat/>
    <w:pPr>
      <w:tabs>
        <w:tab w:val="clear" w:pos="708"/>
        <w:tab w:val="left" w:pos="5670" w:leader="none"/>
      </w:tabs>
      <w:jc w:val="left"/>
    </w:pPr>
    <w:rPr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  <w:ind w:firstLine="300"/>
    </w:pPr>
    <w:rPr/>
  </w:style>
  <w:style w:type="paragraph" w:styleId="Style23">
    <w:name w:val="Название объекта"/>
    <w:basedOn w:val="Normal"/>
    <w:next w:val="Normal"/>
    <w:qFormat/>
    <w:pPr>
      <w:spacing w:before="120" w:after="120"/>
    </w:pPr>
    <w:rPr>
      <w:rFonts w:eastAsia="Batang;?¬СЎюЎнЎю|Ўю?"/>
      <w:b/>
      <w:bCs/>
      <w:sz w:val="20"/>
      <w:szCs w:val="20"/>
    </w:rPr>
  </w:style>
  <w:style w:type="paragraph" w:styleId="Style24">
    <w:name w:val="Текст"/>
    <w:basedOn w:val="Normal"/>
    <w:qFormat/>
    <w:pPr>
      <w:spacing w:lineRule="auto" w:line="360"/>
      <w:ind w:firstLine="737"/>
      <w:jc w:val="center"/>
    </w:pPr>
    <w:rPr>
      <w:rFonts w:ascii="Courier New" w:hAnsi="Courier New" w:cs="Courier New"/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spacing w:lineRule="auto" w:line="360"/>
      <w:ind w:firstLine="851"/>
      <w:jc w:val="both"/>
    </w:pPr>
    <w:rPr>
      <w:sz w:val="26"/>
      <w:szCs w:val="26"/>
    </w:rPr>
  </w:style>
  <w:style w:type="paragraph" w:styleId="23">
    <w:name w:val="Стиль2"/>
    <w:basedOn w:val="12"/>
    <w:qFormat/>
    <w:pPr>
      <w:ind w:left="851" w:firstLine="851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Цитата"/>
    <w:basedOn w:val="Normal"/>
    <w:qFormat/>
    <w:pPr>
      <w:shd w:fill="FFFFFF" w:val="clear"/>
      <w:spacing w:lineRule="auto" w:line="360" w:before="10" w:after="0"/>
      <w:ind w:left="43" w:right="5" w:firstLine="708"/>
      <w:jc w:val="both"/>
    </w:pPr>
    <w:rPr>
      <w:sz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image" Target="media/image14.wmf"/><Relationship Id="rId17" Type="http://schemas.openxmlformats.org/officeDocument/2006/relationships/header" Target="header1.xml"/><Relationship Id="rId18" Type="http://schemas.openxmlformats.org/officeDocument/2006/relationships/footer" Target="footer2.xml"/><Relationship Id="rId19" Type="http://schemas.openxmlformats.org/officeDocument/2006/relationships/header" Target="header2.xml"/><Relationship Id="rId20" Type="http://schemas.openxmlformats.org/officeDocument/2006/relationships/footer" Target="footer3.xml"/><Relationship Id="rId21" Type="http://schemas.openxmlformats.org/officeDocument/2006/relationships/image" Target="media/image15.wmf"/><Relationship Id="rId22" Type="http://schemas.openxmlformats.org/officeDocument/2006/relationships/header" Target="header3.xml"/><Relationship Id="rId23" Type="http://schemas.openxmlformats.org/officeDocument/2006/relationships/footer" Target="footer4.xml"/><Relationship Id="rId24" Type="http://schemas.openxmlformats.org/officeDocument/2006/relationships/header" Target="header4.xml"/><Relationship Id="rId25" Type="http://schemas.openxmlformats.org/officeDocument/2006/relationships/footer" Target="footer5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35:00Z</dcterms:created>
  <dc:creator>Anna Chernenko</dc:creator>
  <dc:description/>
  <cp:keywords/>
  <dc:language>en-US</dc:language>
  <cp:lastModifiedBy>SYSTEM</cp:lastModifiedBy>
  <cp:lastPrinted>2010-07-20T23:35:00Z</cp:lastPrinted>
  <dcterms:modified xsi:type="dcterms:W3CDTF">2011-09-10T21:35:00Z</dcterms:modified>
  <cp:revision>2</cp:revision>
  <dc:subject/>
  <dc:title/>
</cp:coreProperties>
</file>