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лама и обществ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Социальная реклама: понятие и сущность</w:t>
      </w:r>
    </w:p>
    <w:p>
      <w:pPr>
        <w:pStyle w:val="Normal"/>
        <w:spacing w:lineRule="auto" w:line="360" w:before="0" w:after="0"/>
        <w:jc w:val="both"/>
        <w:rPr/>
      </w:pPr>
      <w:r>
        <w:rPr>
          <w:rFonts w:cs="Times New Roman" w:ascii="Times New Roman" w:hAnsi="Times New Roman"/>
          <w:sz w:val="28"/>
          <w:szCs w:val="28"/>
        </w:rPr>
        <w:t>1.1 Понятие социальной рекламы</w:t>
      </w:r>
    </w:p>
    <w:p>
      <w:pPr>
        <w:pStyle w:val="Normal"/>
        <w:spacing w:lineRule="auto" w:line="360" w:before="0" w:after="0"/>
        <w:jc w:val="both"/>
        <w:rPr/>
      </w:pPr>
      <w:r>
        <w:rPr>
          <w:rFonts w:cs="Times New Roman" w:ascii="Times New Roman" w:hAnsi="Times New Roman"/>
          <w:sz w:val="28"/>
          <w:szCs w:val="28"/>
        </w:rPr>
        <w:t>1.2 Основные участники рынка социальной рекламы</w:t>
      </w:r>
    </w:p>
    <w:p>
      <w:pPr>
        <w:pStyle w:val="Normal"/>
        <w:spacing w:lineRule="auto" w:line="360" w:before="0" w:after="0"/>
        <w:jc w:val="both"/>
        <w:rPr/>
      </w:pPr>
      <w:r>
        <w:rPr>
          <w:rFonts w:cs="Times New Roman" w:ascii="Times New Roman" w:hAnsi="Times New Roman"/>
          <w:sz w:val="28"/>
          <w:szCs w:val="28"/>
        </w:rPr>
        <w:t>1.3 Социальная реклама как технология влияния в обществ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Реклама и общество: российские проблемы и пути реш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Реклама и общест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Тенденции развития рекламного рынка в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Общество и реклама в России: попытка анализ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ктуальность исследования</w:t>
      </w:r>
      <w:r>
        <w:rPr>
          <w:rFonts w:cs="Times New Roman" w:ascii="Times New Roman" w:hAnsi="Times New Roman"/>
          <w:sz w:val="28"/>
          <w:szCs w:val="28"/>
        </w:rPr>
        <w:t>. Реклама – яркое явление современности: всепроникающее, вездесущее. Наш замысел – подойти к рекламе с несколько иной стороны, заглянуть в исторические глубины этого рода творчества. Историческое знание о рекламе – это сведения о том, какими средствами создавался данный тип текстов на заре человеческой истории, какую эволюцию он переживал в различных культурных регионах. «Реклама (франц. reclame, от лат. reclamare – выкрикивать) - разнообразные мероприятия, имеющие целью оповещение о чем-либо, например, товаров, зрелищ, услуг, оказываемых каким-либо предприятием и т. д...».</w:t>
      </w:r>
    </w:p>
    <w:p>
      <w:pPr>
        <w:pStyle w:val="Normal"/>
        <w:spacing w:lineRule="auto" w:line="360" w:before="0" w:after="0"/>
        <w:ind w:firstLine="709"/>
        <w:jc w:val="both"/>
        <w:rPr/>
      </w:pPr>
      <w:r>
        <w:rPr>
          <w:rFonts w:cs="Times New Roman" w:ascii="Times New Roman" w:hAnsi="Times New Roman"/>
          <w:sz w:val="28"/>
          <w:szCs w:val="28"/>
        </w:rPr>
        <w:t>Широкое определение - что, на наш взгляд, большое достоинство на фоне множества современных попыток сузить понятие рекламы до узкокорпоративного, цехового его значения. Популярные словари содержат, как правило, хрестоматийные истины, которые очень полезно не утрачивать в горячке споров. Агрессивней всего в теоретических спорах ведут себя адепты торговой, коммерческой рекламы. Описывая эту отрасль рекламы они ничего не хотят знать о других могучих ветвях рекламного дерева. Между тем это дерево очень ветвисто. Определение одной из ветвей – торговой рекламы - дадим не откладывая. Это «популяризация товаров с целью их продажи, создания спроса на них, ознакомления потребителя с качеством, особенностями и местом продажи товаров, разъяснения способов их потребления». При несомненном лидерстве этого вида рекламы было бы крайне недальновидно не изучать, не осмысливать, не проникать к истокам родственных форм. Во все мире издревле, а в России с 18 века уверенно заявляет о себе отрасль политической рекламы. Вновь возрождается в нашем обществе некогда процветавшая религиозная реклама. А что такое нынешнее обилие объявлений о стремлении познакомиться или вступить в брак? Совместима ли эта сфера с тем, что традиционно именуется «сферой услуг»? На наш взгляд -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весьма своеобразная отрасль рекламной деятельности, имеющая глубокие исторические корн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Цель исследования: </w:t>
      </w:r>
      <w:r>
        <w:rPr>
          <w:rFonts w:cs="Times New Roman" w:ascii="Times New Roman" w:hAnsi="Times New Roman"/>
          <w:sz w:val="28"/>
          <w:szCs w:val="28"/>
        </w:rPr>
        <w:t>изучение понятий рекламы и общества.</w:t>
      </w:r>
      <w:r>
        <w:rPr>
          <w:rFonts w:cs="Times New Roman" w:ascii="Times New Roman" w:hAnsi="Times New Roman"/>
          <w:b/>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бъект исследования: </w:t>
      </w:r>
      <w:r>
        <w:rPr>
          <w:rFonts w:cs="Times New Roman" w:ascii="Times New Roman" w:hAnsi="Times New Roman"/>
          <w:sz w:val="28"/>
          <w:szCs w:val="28"/>
        </w:rPr>
        <w:t>соотношение рекламы и общества</w:t>
      </w:r>
      <w:r>
        <w:rPr>
          <w:rFonts w:cs="Times New Roman" w:ascii="Times New Roman" w:hAnsi="Times New Roman"/>
          <w:b/>
          <w:sz w:val="28"/>
          <w:szCs w:val="28"/>
        </w:rPr>
        <w:t xml:space="preserve">. </w:t>
      </w:r>
    </w:p>
    <w:p>
      <w:pPr>
        <w:pStyle w:val="Normal"/>
        <w:spacing w:lineRule="auto" w:line="360" w:before="0" w:after="0"/>
        <w:ind w:firstLine="709"/>
        <w:jc w:val="both"/>
        <w:rPr/>
      </w:pPr>
      <w:r>
        <w:rPr>
          <w:rFonts w:cs="Times New Roman" w:ascii="Times New Roman" w:hAnsi="Times New Roman"/>
          <w:b/>
          <w:sz w:val="28"/>
          <w:szCs w:val="28"/>
        </w:rPr>
        <w:t>Задачи исследования</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смотреть понятие социальной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крыть основных участников рынка социальной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изучить социальную рекламу как технология влияния в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изучить рекламу и обще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ыявить тенденции развития рекламного рынка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исследовать общество и рекламу в России: попытка анализ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Социальная реклама: понятие и сущ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b/>
          <w:sz w:val="28"/>
          <w:szCs w:val="28"/>
        </w:rPr>
        <w:t>Понятие социальной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настоящее время выделяют 4 подвида социальной рекламы: некоммерческая, общественная, государственная, собственно социальная. </w:t>
      </w:r>
    </w:p>
    <w:p>
      <w:pPr>
        <w:pStyle w:val="Normal"/>
        <w:spacing w:lineRule="auto" w:line="360" w:before="0" w:after="0"/>
        <w:ind w:firstLine="709"/>
        <w:jc w:val="both"/>
        <w:rPr/>
      </w:pPr>
      <w:r>
        <w:rPr>
          <w:rFonts w:cs="Times New Roman" w:ascii="Times New Roman" w:hAnsi="Times New Roman"/>
          <w:sz w:val="28"/>
          <w:szCs w:val="28"/>
        </w:rPr>
        <w:t>Необходимо четко разделять два вида социальной рекламы: реклама ценностей и информационная реклама, продвигающая социальные программы, услуги, организации. Информационная социальная реклама — это значимый вид рекламы в нашей жизни. Она привлекает внимание к очень важным проблемам общества, к социальным программам и возможностям их решения. Главное в этой рекламе — наличие обратной связи. Если точно, остро и ярко вскрывается проблема, то социальная ответственность такой рекламы заключается в том, чтобы дать зрителям возможность выбора путей решения этой проблемы или реакции на нее. Такая реклама обязательно должна быть подписана с указанием телефонов, сайта, иных контактов для того, чтобы зрители могли прореагировать на нее и выразить свое отношение к описанной ситуации. Так, в рекламе про детей-сирот часто ролик обрывается на мишке, оставленном на скамейке. Такая реклама наполняет зрителей чувством вины и вызывает острое желание усыновить ребенка. Большая часть подобных импульсных усыновлений потом выливается в то, что люди жалеют о своем поступке, потому как они не могут справиться с усыновленным ребенком. Прежде всего, необходимо оговориться, что термин «социальная реклама» применяется только в России. Во всем мире ему соответствуют понятия «некоммерческая» и «общественная» реклама. Отсюда и разница в толковании терми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ммерческая реклама — реклама, спонсируемая некоммерческими институтами или в их интересах и имеющая целью стимулирование пожертвований, призыв голосовать в чью-либо пользу или привлечение внимания к делам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ая реклама передает сообщение, пропагандирующее какое-либо позитивное явление. Профессионалы создают ее бесплатно (корректнее говорить об этической позиции отказа от прибыли). Место и время прохождения рекламы в СМИ также предоставляются на некоммерческой осно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й термин выведен из существующей практики. Речь идет о распространенном и важнейшем подвиде социальной рекламы — государственной рекламе. Государственная реклама — это реклама государственных институтов (таких как армия, военно-воздушные силы, налоговая полиция) и продвижение их интересов. </w:t>
      </w:r>
    </w:p>
    <w:p>
      <w:pPr>
        <w:pStyle w:val="Normal"/>
        <w:spacing w:lineRule="auto" w:line="360" w:before="0" w:after="0"/>
        <w:ind w:firstLine="709"/>
        <w:jc w:val="both"/>
        <w:rPr/>
      </w:pPr>
      <w:r>
        <w:rPr>
          <w:rFonts w:cs="Times New Roman" w:ascii="Times New Roman" w:hAnsi="Times New Roman"/>
          <w:sz w:val="28"/>
          <w:szCs w:val="28"/>
        </w:rPr>
        <w:t xml:space="preserve">И, наконец, четвертый вид, который мы считаем наиболее соответствующим реалиям нашей страны — это собственно социальная реклама. Социальная реклама — вид коммуникации, ориентированный на привлечение внимания к самым актуальным проблемам общества и его нравственным ценностям, направленный на актуализацию проблем общества. Предназначение ее - гуманизация общества и формирование его нравственных ценностей. Миссия социальной рекламы — изменение поведенческой модели общества. Некоторые аналитики выделяют еще два уровня социальной рекла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еклама, призванная внедрять или закреплять конкретные правила и нормы (что связано с набором определенных действий). </w:t>
      </w:r>
    </w:p>
    <w:p>
      <w:pPr>
        <w:pStyle w:val="Normal"/>
        <w:spacing w:lineRule="auto" w:line="360" w:before="0" w:after="0"/>
        <w:ind w:firstLine="709"/>
        <w:jc w:val="both"/>
        <w:rPr/>
      </w:pPr>
      <w:r>
        <w:rPr>
          <w:rFonts w:cs="Times New Roman" w:ascii="Times New Roman" w:hAnsi="Times New Roman"/>
          <w:sz w:val="28"/>
          <w:szCs w:val="28"/>
        </w:rPr>
        <w:t xml:space="preserve">2. Реклама, рисующая «образ мира», призванная легитимизировать уже существующие или же только предлагающиеся моральные и поведенческие нормы. Так, реклама второго уровня, например, не просто призывает пользоваться презервативами (или не бросать мусор мимо урны), а дает идеальную картинку «стратегического» отношения к жизни, в которую предполагаемые правильные действия встраиваются в качестве логичного элемента. Такая реклама эффективнее и интереснее, однако, в России ее фактически нет. Отечественная социальная реклама пока более «инструментальна»: она описывает действие, которое необходимо соверши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360" w:before="0" w:after="0"/>
        <w:ind w:left="0" w:firstLine="720"/>
        <w:jc w:val="both"/>
        <w:rPr>
          <w:rFonts w:ascii="Times New Roman" w:hAnsi="Times New Roman" w:cs="Times New Roman"/>
          <w:b/>
          <w:b/>
          <w:sz w:val="28"/>
          <w:szCs w:val="28"/>
        </w:rPr>
      </w:pPr>
      <w:r>
        <w:rPr>
          <w:rFonts w:cs="Times New Roman" w:ascii="Times New Roman" w:hAnsi="Times New Roman"/>
          <w:b/>
          <w:sz w:val="28"/>
          <w:szCs w:val="28"/>
        </w:rPr>
        <w:t>Основные участники рынка социальной рекла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онечно, о понятии рынка пока говорить рано, но основные игроки уже определены - это государство (в том числе министерства и ведомства), некоммерческие организации, политики и политические партии, бизнес. </w:t>
      </w:r>
    </w:p>
    <w:p>
      <w:pPr>
        <w:pStyle w:val="Normal"/>
        <w:spacing w:lineRule="auto" w:line="360" w:before="0" w:after="0"/>
        <w:ind w:firstLine="709"/>
        <w:jc w:val="both"/>
        <w:rPr/>
      </w:pPr>
      <w:r>
        <w:rPr>
          <w:rFonts w:cs="Times New Roman" w:ascii="Times New Roman" w:hAnsi="Times New Roman"/>
          <w:sz w:val="28"/>
          <w:szCs w:val="28"/>
        </w:rPr>
        <w:t xml:space="preserve">Если государственную рекламу мы уже определили как подвид социальной, то включение социальных мотивов в политическую и коммерческую рекламу никак социальной называться не может, хотя под нее мимикрирует (социальной рекламе часто больше доверяют). Если коммерческая реклама преследует достаточно очевидные цели (информирование о выходе нового товара на рынок, побуждение к повышению покупательской активности, изменение отношения потребителей к той или иной услуге или товару, изменение потребительских привычек), то целью социальной рекламы является привлечение внимания широкой общественности к тому или иному, как правило, проблемному явлению общественной жизни. Чаще всего социальная реклама указывает на определенные общественные явления: например, высокий уровень наркомании или проституции, низкий уровень рождаемости, отсутствие внимания к престарелым людям и т. д. Государственная реклама может и не иметь прямого отношения к социальным вопросам, а заниматься продвижением того или иного общественного института, например, вооруженных сил. При этом сверхцелью социальной рекламы (и государственной как ее подвида) является не только привлечение внимания аудитории к каким-либо общественным феноменам, но и изменение отношения граждан к ним. К примеру, рекламируя вооруженные силы, государство ставит перед собой цель изменить крайне негативное отношение российского общества к армии, убедить, что служба в армии - это священный долг каждого, работа для настоящих мужчин, сильных духом и телом. То есть, в конечном счете, уменьшить количество уклоняющихся от армии призывников. Именно поэтому миссия социальной рекламы - изменение поведенческой модели общества. На сегодняшний день именно этот аспект концентрирует в себе основное ценностное отличие социальной рекламы от политической и коммерческой. Несмотря на то, что во всех случаях реклама занимается продвижением чего-либо, предмет продвижения в двух рассматриваемых видах рекламы заметно различается. Коммерческая реклама продвигает товар или услугу, а социальная реклама - социальные идеи и ценности. Если эффективность коммерческой рекламы можно оценивать исходя из конкретных рыночных показателей, таких как уровень продаж той или иной услуги или товара, то эффективность социальной рекламы следует измерять по таким показателям, как узнаваемость обществом того или иного социального феномена и изменение общественной позиции по отношению к нему, формирование устойчивого общественного мнения. При этом следует учитывать одну важную вещь: в отличие от рекламы коммерческой, социальная часто не приносит быстрых результатов в виде прибыли, материальных и моральных дивидендов. Ее эффективность может проявиться и через несколько лет, и через целое поколение. Хочется отметить, что социальной рекламы сейчас стало существенно больше, чем, например, лет 10–15 назад. Ее реально видно и слышно: рекламные щиты на улицах, в метро, радиоролики, телевизионные сюжеты. Я связываю это с тем, что, во-первых, за это время страна сделала очередной шаг в развитии по направлению к построению общества, которое стремится к решению социальных вопросов, а во-вторых, люди стали более восприимчивы к такому воздействию. Это связано как с развитием личности, так и с повышением материального уровня жизни. Сложно оценивать успех или неуспех какой-либо кампании, так как для этого потребовались бы данные официальной статистики по «ситуации до и после», поэтому я буду давать свою субъективную оценку. </w:t>
      </w:r>
    </w:p>
    <w:p>
      <w:pPr>
        <w:pStyle w:val="Normal"/>
        <w:spacing w:lineRule="auto" w:line="360" w:before="0" w:after="0"/>
        <w:ind w:firstLine="709"/>
        <w:jc w:val="both"/>
        <w:rPr/>
      </w:pPr>
      <w:r>
        <w:rPr>
          <w:rFonts w:cs="Times New Roman" w:ascii="Times New Roman" w:hAnsi="Times New Roman"/>
          <w:sz w:val="28"/>
          <w:szCs w:val="28"/>
        </w:rPr>
        <w:t>Первая сложность социальной рекламы — это ее финансирование. Но и тут есть элементарные решения: не облагайте ее налогом или спишите прибыль с предприятия, или что-то еще. Найдите чисто экономические способы побудить любого производителя стать спонсорами социальной рекламы. Это легко придумать на государственном уровне, просто нужно привлекать специалистов. Социальная реклама в России — увы, неумытая и забитая падчерица рекламы коммерческой. В мировой практике реклама, которая делается по заказу общественных организаций (например, фондов социальной поддержки и экологов) отличается радикальностью и яркостью. Потому что агентства бросают на нее лучшие творческие силы, надеясь получить фестивальный продукт. А заказчик, в свою очередь, обретая скидку или даже бесплатные услуги, дает креаторам большую свободу, нежели компании, продвигающие очередную шоколадку. Социальной рекламы стало больше — это очевидная тенденция. Вторая тенденция, которая закономерно вытекает из первой (в связи с ростом рекламного шума надо более активно бороться за внимание зрителя), воплощается в том, что социальная реклама становится более жестокой. В России это заметно не так сильно, но Запад со своей борьбой за права женщин, меньшинств и экологию уже впадает в маразм и аморальность, откровенно шокируя зрителя. И притом без всякого толку. В России же программы обозначаются, реклама делается, но все выливается в пустое сотрясание воздуха и освоение бюджетов. Социальная реклама - та же реклама, и она точно так же «продает», формирует некое представление. Только это представление связано не с конкретными продуктами/брендами, а с социальными изменениями. Как формируются эти изменения? Нужно донести до зрителя то, как надо, как быть должно. Для усиления эффекта можно и нужно обозначить проблему: как есть сейчас, как это плохо и что стоит изменить. Но выход необходимо показать. Потребитель должен понимать, что и как делать, чтобы решить проблему, которая находится в данном случае в социальном поле. Вместо этого рекламщики либо говорят ни о чем вообще, либо ударяются в запугивание, показывая все социальные язвы и болезни. Тем самым зрителя напугали, а что делать - не сказали. Зритель в итоге будет только защищаться от такой информации и ничего не менять. Отсутствие адекватной рекламной теории имеет еще одно следствие - отсутствие критериев оценки социальной рекламы. Если товарную рекламу можно сопоставить с динамикой контактов, продаж и иными численными критериями, то что делать с социальной рекламой? Проверить нельзя, потому это черная дыра, куда может уйти любой бюджет. Однако, зная о том, какая цель стоит, проверить можно и «социалку». Социальная реклама по-новому формулирует некоторые социальные представления у определенной группы. Соответственно, проверить закрепление этих ценностей вполне можно в ходе соответствующих исследований, после чего и сделать вывод о том, насколько эффективно потрачены деньги. Эти два параметра - понимание того, что нужно изменить в общественном сознании и проверка этих изменений - в итоге и позволят создавать вполне работоспособную социальную рекламу. Без этого социальная реклама рассматривается и, наверное, будет рассматриваться и дальше только как способ набить свой карман (в нашей стране) и как запугивание зрителя (за рубежом). И пока указанный подход не станет нормой, ничего не изменитс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Основная тенденция заключается в том, что на социальную рекламу стали выделять больше средств, и, как следствие, увеличилось ее качество и количество. Хотя по-прежнему наиболее удачные кампании - это «устрашающие» кампании: антитабачная, антиалкогольная, посвященная соблюдению правил дорожного движения, СПИДу и т. п. Если же пугать нечем, то реклама получается маловыразительная и зачастую не очень понятная. Говоря об успешных социальных проектах, я сразу вспоминаю одну из западных рекламных кампаний. Она была направлена на повышение осторожности водителей автомобилей вблизи школ. На лобовое стекло машины наклеивалось изображение сбитого ребенка, истекающего кровью. Слоган гласил: «Сбрось скорость, проезжая мимо школы». Мне ничего доподлинно неизвестно о количественных показателях эффективности этой кампании, но, думаю, они были впечатляющими. Здесь мы видим четкую постановку задачи, адекватный выбор целевой аудитории и яркий креатив, воздействующий на эмоции людей. Я с теплом вспоминаю кампанию «Позвоните родителям», которая проходила в 90-е годы. Серия видеороликов, побуждающих к конкретному несложному действию — взять телефонную трубку и набрать номер, в конечном счете, послужила на благо укрепления института семьи. Многие социальные кампании обречены на неудачу именно потому, что не мотивируют к конкретным действиям, а лишь обращают внимание на какую-либо социальную проблему. В результате все знают о существовании проблемы, но по-прежнему не представляют, что с ней делать. Другая ошибка — призывы размытого содержания с непродуманным визуальным оформлением. Например, сейчас в московском метро висят щиты «Скажи сигаретам НЕТ», где слово «нет» очень аппетитно выложено из сигарет и вызывает откровенное желание закурить. Основная проблема социальной рекламы — это недостаточная мотивация исполнителей, ведь конкуренция в этой области практически отсутствует. Необходимо внедрение бизнес-моделей, обеспечивающих качественное производство социальной рекламы. Нестандартный подход в социальной рекламе — это огромная проблема, так как он требует вложения дополнительных ресурсов. Если размещение социальной рекламы на стандартных медиа предусмотрено законодательно, то с нестандартными дело обстоит значительно хуже, и без целевого финансирования здесь не обойти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Социальная реклама как технология влияния в обществ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3 год как год предвыборный определил повышенный интерес общества к такому малопопулярному прежде виду рекламы, как реклама социальная. Это обусловлено и объективными, и субъективными факторами. К субъективным относится предвыборная ситуация в стране и необходимость привлечения социальной тематики в проблематику политических программ. А объективно то, что от этого социального фактора открещиваться больше невозможно, так как любой политик, пренебрегающий социальной проблематикой, будет сейчас отторгнут электоратом. И поэтому в ход идут разного рода технологии, в том числе технологии влияния и управления общественным мнением. Для начала необходимо объяснить смысл употребления терминов в названии данного выступле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и влияния – термин сам по себе конструктивный, но в зависимости от контекста может восприниматься как в позитивном, так и в негативном ключе (как, например, технологии манипу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ая политика – термин многозначный, не имеющий пока четкого определения. Однако понятно, что речь идет об открытом пространстве и построении граждан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реклама – словосочетание, которое появилось в России только в начале 90-х. В своем современном значении социальная реклама – это проявление доброй воли общества, ее принципиальной позиции в отношении социально значимых ценностей. Точной формулировки социальной рекламы в литературе пока нет, но я приведу собственное определение, которое емко и точно выражает смысл этого явления: «Социальная реклама – вид коммуникации, ориентированный на привлечение внимания к самым актуальным проблемам общества и его нравственным ценностям. Миссия социальной рекламы – изменение поведенческой модели общества». Америка относится к социальной рекламе как к своеобразному социальному лекарству, инструменту профилактики социальных бед. При существующих темпах эволюции и развития общества этот вид рекламы становится уже более масштабным видом коммуникации, который можно условно назвать социальным PR-ом. В развитых странах существует множество государственных и негосударственных программ, задействовавших социальную рекламу. Однако в России этот процесс идет по своему, индивидуальному пути. В последнее время популярность социальной проблематики вызвала проникновение ее символов, тем, приемов и даже слоганов в рекламу коммерческую и политическую. В Перми, например, на одной из главных улиц долгое время стоял билборд, на котором крупным шрифтом, в хорошем цветовом оформлении набран лозунг: «Понимайте друг друга!» без какого- либо логотипа или иного графического символа. Только приблизившись к щиту, можно было прочитать подпись: «Страховая компания «Феникс». Перед нами - типичный пример использования социальных лозунгов и ценностей в коммерческих целях</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для того, чтобы восстановить репутацию социальной рекламы в нашей стране, необходимо возвращение чистых моделей функционирования социальной рекламы. Для этого требуется соблюдение нескольки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рекл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 должна содержать ссылок на бренд ее создателей или спонс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 включать депрессивные либо негативные компоненты, так как призвана пробуждать хорошие чув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ема ее должна быть понятной 75% россия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ыходить (по возможности) как триединый продукт, например, в виде видео и аудиороликов и объектов наружной рекламы, в зависимости от тематики и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циальная реклама – реклама общечеловеческих ценностей, она не может быть использована ни в коммерческих, ни в политических целях.</w:t>
      </w:r>
    </w:p>
    <w:p>
      <w:pPr>
        <w:pStyle w:val="Normal"/>
        <w:spacing w:lineRule="auto" w:line="360" w:before="0" w:after="0"/>
        <w:ind w:firstLine="709"/>
        <w:jc w:val="both"/>
        <w:rPr/>
      </w:pPr>
      <w:r>
        <w:rPr>
          <w:rFonts w:cs="Times New Roman" w:ascii="Times New Roman" w:hAnsi="Times New Roman"/>
          <w:sz w:val="28"/>
          <w:szCs w:val="28"/>
        </w:rPr>
        <w:t>До совершенной реализации этой схемы, конечно, еще далеко. И причина здесь в том, что сама по себе социальная реклама малоэффективна, если не отвечает запросу общества. Существенным условием ее эффективности также является высокое художественное и техническое качество продукта (часто, экономя на средствах, организации, особенно некоммерческие, изготавливают хорошую по содержанию, но плохую по техническим параметрам социальную рекламу. И эффект от нее сразу сводится к нулю)</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ама по себе социальная рекламная кампания мало что может изменить в поведенческой модели общества, если общество к этому не готово. А готово оно должно быть и к принятию законодательства, снимающего социальную проблему, и к запуску комплексной программы по решению этой проблемы, и к финансированию ее реализации, и к отслеживанию и измерению эффективности рекламной кампании. Но главное – люди сами должны хотеть решить эту проблему. Тогда все звенья цепи замыкаются в одну логическую конструкцию, и пространство публичной политики становится все более и более осязаемым. Как правило, рекламодателями социальной рекламы являются госструктуры. Они же и финансируют социальные проекты. Во многих странах такая реклама - важнейший инструмент государственной информационной политики. Там наиболее распространенной формой является существование при правительстве специального управления, в задачи которого входит разработка и координация единой информационной политики государства, в том числе путем использования социальной рекламы в сотрудничестве с министерствами и ведомствами. В России пока все иначе. Как правило, социальная реклама является «обязаловкой». У нас в 2002 году на социальную рекламу было потрачено около $20 млн. при общем объеме рекламного рынка в $2 млрд. - это означает, что социальная реклама в РФ занимает менее 1% объема рекламного рынка. В Законе "О рекламе" про нее написали отдельную статью, обложив все стороны 5% "оброком": средства массовой информации обязаны осуществлять размещение социальной рекламы... " в пределах пяти процентов эфирного времени (основной печатной площади) в год", а рекламопроизводители обязаны производить ее в таких же объемах. Но Закон не срабатывает: количество и качество социальной рекламы сегодня в России оставляет желать лучшего. Проблема, как всегда, в первую очередь в деньгах - для производства любой рекламы, особенно телевизионных роликов, для оплаты эфирного времени или места на щитах или на страницах печатных СМИ. Кто за это должен платить, в законе не сказано</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Еще одна проблема - качество рекламных роликов. По мнению профессионалов, большинство социальных роликов по творческому воплощению не идут ни в какое сравнение с коммерческой рекламой. Неудивительно, что, вынуждая СМИ и рекламные агентства работать бесплатно, государство получает продукт неудовлетворительного качеств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Реклама и общество: российские проблемы и пути реш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Реклама и обществ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видетельствуют опросы в России знают о социальной рекламе крайне мало.</w:t>
      </w:r>
    </w:p>
    <w:p>
      <w:pPr>
        <w:pStyle w:val="Normal"/>
        <w:spacing w:lineRule="auto" w:line="360" w:before="0" w:after="0"/>
        <w:ind w:firstLine="709"/>
        <w:jc w:val="both"/>
        <w:rPr/>
      </w:pPr>
      <w:r>
        <w:rPr>
          <w:rFonts w:cs="Times New Roman" w:ascii="Times New Roman" w:hAnsi="Times New Roman"/>
          <w:sz w:val="28"/>
          <w:szCs w:val="28"/>
        </w:rPr>
        <w:t>Если поинтересоваться у самих СМИ, отчего они соцрекламу не размещают и об общественном благе не радеют, ответ будет кратким: рекламу не несут. Зачастую социальная реклама в России часто не может дойти до своего адресата. Необходимо попытаться пробудить интерес рекламщиков и СМИ. Можно заинтересовать сделать ролик бесплатно, если законодательно предусмотреть льготы, например, освободить от части налогов. Один из способов привлечь солидные фирмы - объявить тендер. Например, Минпечати выделяются бюджетные средства на гранты на изготовление роликов, правда, лишь в сфере электронных средств массовой информации - радио, телевидения и Интернета. Однако об этих грантах, как утверждают рекламщики, никто до последнего времени ничего не слышал, и они лежали и продолжают лежать под сукном. Во-вторых, можно ввести ряд льгот для СМИ. В этом случае соцреклама вполне могла бы быть механизмом поддержки конкурентоспособной прессы. Сегодня господдержка прессы состоит в частичном освобождении от НДС. То есть ее объектом становятся издательские дома, а не социально незащищенные группы населения, как должно быть на самом деле. Зачем освобождать от НДС желтую прессу? Какую она несет социальную нагрузку? Эта система себя полностью исчерпала, необходимы новые меры, в число которых могло бы входить размещение социальной рекламы в прессе либо на коммерческой основе, либо в обмен на какие-нибудь льготы"</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Такая система особенно эффективна для только родившихся газет, которые еще не обзавелись большим количеством рекламодателей, но рекламный макет у них уже разработан - пустое место может замещаться социальной рекламой. На всем протяжении культурного развития мы можем проследить некое «стремление» рекламы расширить свои возможности не только за счет сфер жизни, которые она охватывает, не только за счет привлечения той или иной аудитории, но за счет новых знаковых, логических, материальных, технических приемов и средств. Отсюда постоянное стремление создателей рекламы осознанно или подсознательно интегрировать в свою деятельность порождения других областей культурной жизни и цивилизации в целом, совершенствовать и разнообразить облик рекламных имиджей. Процесс этот начался в глубокой древности. Истоки изобразительной рекламы тесно связаны с освоением человечеством орнамента, рисунка, скульптуры. В древней Греции существовала традиция фирменным знаком метить предметы гончарного и художественного производства. Использовались и знаки собственности: тавро выжигалось не только на домашних животных, но и на «одушевленных предметах» – рабах.</w:t>
      </w:r>
    </w:p>
    <w:p>
      <w:pPr>
        <w:pStyle w:val="Normal"/>
        <w:spacing w:lineRule="auto" w:line="360" w:before="0" w:after="0"/>
        <w:ind w:firstLine="709"/>
        <w:jc w:val="both"/>
        <w:rPr/>
      </w:pPr>
      <w:r>
        <w:rPr>
          <w:rFonts w:cs="Times New Roman" w:ascii="Times New Roman" w:hAnsi="Times New Roman"/>
          <w:sz w:val="28"/>
          <w:szCs w:val="28"/>
        </w:rPr>
        <w:t>Так происходило освоение знаковых средств, приемов будущей рекламы. В политической рекламе античности подобную роль играли статуи с хвалебными надписями – элогиями - правителям, полководцам, именитым гражданам. В этой связи заслуживает внимания принятый у древних римлян способ подтверждать древность рода посредством восковых масок их предков. Маски эти являлись неотъемлемой частью интерьера в жилищах римских аристократов и обязательно присутствовали на триумфальных и религиозных процессиях, столь часто частых в жизни римлян. Уже на ранних этапах развития культуры реклама начинает выступать в форме письменного текста. Конечно, это происходит по мере изобретения самого письма, которое в различных регионах земного шара датируется 8-6 тысячелетием до нашей эры. Выше отмечалось, что практически любая реклама оказывается информационным насилием. Безусловно, устранение рекламы из современных общественных отношений являет собой проблему, решение которой весьма и весьма нетривиально. Прежде всего, потому, что реклама органично выстроилась в экономику, как наркотик встраивается в обмен веществ - видоизменяя сей последний и, не позволяя исключить себя из оного. За счет рекламы существуют телевидение и радиовещание, реклама помогает выжить многим газетам и журналам, многие некоммерческие общественно-полезные начинания живут на деньги спонсоров, единственным интересом которых при спонсировании является все та же реклама. Имеется тенденция финансировать с помощью рекламы все, для чего сходу не нашлось других источников или даже таковые есть, но требуют для их освоения больших усилий. Московское метро буквально испещрено рекламными плакатами, взгляд натыкается на рекламу, бродя по интерьеру вагонов, по стенам станций, даже иногда по потолку. При этом руководство метрополитена гордо заявляет, что реклама позволяет им не повышать стоимость проезда. В качестве еще одного аргумента в пользу рекламы можно привести ее чисто информативную (содержательную) часть, которая все-таки есть. Например, потенциальный покупатель может просто не знать о существовании товара, который соответствует его потребностям, и не предпринимать никаких попыток узнать, поскольку не знает, что именно следует искать (таков, например, случай "карманной стиральной машины" - кто бы мог догадаться, что такое возможно). Однако эта проблема решается изданием информационных бюллетеней, каталогов, справочников и т.п., которые придется издавать в любом случае, чтобы облегчить поиск нужного товара. Такие справочники могут распространяться бесплатно, но ни в коем случае не принудительно - только по сделанному в явной форме запросу</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Возможны различные варианты справочников, от чисто информационных, содержащих тщательно классифицированную по рубрикам документально подтвержденную информацию о предлагаемой услуге, ее потребительских качествах, уровне цен и контактных координатах (без каких-либо выделений, картинок и прочих завлекательных маневров) - и до пестрых каталогов в стиле нынешних "Желтых Страниц", о чем, безусловно, лицо, заказывающее справочник, должно быть заранее оповещено. Несмотря на откровенно рекламную сущность пестрых страниц подобных изданий, никакого информационного насилия тут нет, ведь получатель знал, на что идет, и никто его к этому не принуждал. Итак, запрет на рекламу и замена ее изданием справочников и организацией справочных (не консалтинговых даже, а именно справочных) служб имеет существенное число плюсов. Нужная информация становится доступнее. Ресурсы (финансовые и другие) перестают расходоваться впустую и идут на более полезные вещи. Наконец, и это самое главное, устраняется факт информационного насилия вместе с негативными воздействиями рекламы на психику. Однако, спросит читатель, как же все-таки быть с телевидением и радио?</w:t>
      </w:r>
    </w:p>
    <w:p>
      <w:pPr>
        <w:pStyle w:val="Normal"/>
        <w:spacing w:lineRule="auto" w:line="360" w:before="0" w:after="0"/>
        <w:ind w:firstLine="709"/>
        <w:jc w:val="both"/>
        <w:rPr/>
      </w:pPr>
      <w:r>
        <w:rPr>
          <w:rFonts w:cs="Times New Roman" w:ascii="Times New Roman" w:hAnsi="Times New Roman"/>
          <w:sz w:val="28"/>
          <w:szCs w:val="28"/>
        </w:rPr>
        <w:t>Ответов на этот вопрос может быть много. Во-первых, нет совершенно ничего странного, если официальные правительственные каналы будет финансировать государство, хотя бы для того, чтобы иметь средства для широкого сообщения официальных новостей. Следует понимать, что финансирование еще не означает полного контроля, ведь государственные деньги - это деньги налогоплательщиков. Попутно следует отметить, что нынешняя схема финансирования телевидения представляет собой тоже своего рода налог, отягощенный потерями в цепочке, давлением на психику и не имеющий ничего общего с потенциально справедливой системой перераспределения средств, которую в идеале должны представлять собой государственные налоги. Так что, возможно, стоит отдать налоговую функцию наиболее приспособленному для ее выполнения участнику общественных отношений - государству</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вторых, не следует недооценивать кабельные и шифрованные каналы телевидения, за прием которых зрители платят деньги. Ведь деньги эти будут весьма незначительны на фоне общего снижения цен за счет ликвидации расходов на рекламу, а с развитием инфраструктуры цифровых сетей связи кабельное цифровое телевидение неизбежно начнет вытеснять открытое эфирное телевидение, существующее сейчас. Наконец, финансировать различные частные каналы, авторские проекты и т.п. могут учрежденные все тем же государством или кем-то еще фонды по той же схеме, которая сейчас успешно используется для распределения грантов в фундаментальной науке. Словом, перестраивать и переосмысливать придется многое, но никакой катастрофы не случится. Подводя итог, можно констатировать, что потребность общества в рекламе сильно преувеличе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2 Тенденции развития рекламного рынка в Росс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Если основываться на осторожном и более соответствующем мировой практике прогнозе, то стремительный рост отечественного рекламного рынка может замедлиться до традиционных 2-3% в год. В случае же оптимистического варианта развития отечественного рекламного рынка высокая динамика его роста может сохраниться и в более долгосрочной перспективе, особенно в свете кумулятивного эффекта позитивных изменений в отечественной экономике и оживления мировой экономики предположительно к 2011-2014 годам. Для долгосрочного планирования программной, редакционной и рекламной политики в СМИ чрезвычайно важен прогноз социально-демографической ситуации в стране. По данным Госкомстата, численность среднего класса в России составляет чуть более 8% населения, тогда как в промышленно развитых странах этот показатель составляет как минимум 30-40%, причем именно средний класс определяет политическую и экономическую стабильность общества. Любят средний класс не только рекламодатели, но и разработчики новых высокотехнологичных информационных услуг, включая кабельное, эфирно-кабельное и спутниковое телевидение, выделенный Интернет, мобильную связь следующих поколений. В России численность среднего класса явно мала, и это заметно. В Китае, например, средний класс в этом году составил 15% работающего городского населения страны (а это 110 млн. человек). В Пекине и Шанхае большинство населения составляют служащие офисов, адвокаты, бизнесмены, инженеры и техники. Целями демографического развития, согласно Концепции демографического развития РФ, на период до 2015 года являются стабилизация численности населения и формирование предпосылок к последующему демографическому росту. Важную роль в информационном обеспечении демографического развития должны играть средства массовой информации. Регулярное подробное освещение в средствах массовой информации таких тем, как здоровый образ жизни, активная гражданская позиция, оптимистическое мировоззрение, рациональные стереотипы поведения населения в различных жизненных ситуациях, а также повышение общественного престижа устойчивой семьи с несколькими детьми, ответственное отношение к своему здоровью и здоровью членов семьи, - важнейшая составляющая успешной реализации Концепции. Содержание и направленность сегодняшней коммерческой рекламы в наших СМИ под этим углом зрения представляются не столь совершенными (вот когда придется вспомнить о скорейшем развитии зарождающегося рынка социальной и политической рекламы). Можно предположить, что от СМИ всех форм собственности уже вскоре будет требоваться более позитивное, конструктивное и созидательное новостийное форматирование, программирование и редакционная политика, лейтмотивом которых станут уже не только текущие вопросы политики и шоу-бизнеса. Ведь в национальных рейтингах наиболее популярных людей страны "совершенно случайно" преимущественно представлены уже до деталей знакомые политики и артисты, имеющие благодаря СМИ самые высокие показатели контакта с аудиторией (GRP в терминах рекламной медиаметрии). Увы, в верхних строчках наших рейтингов людей года пока катастрофически не хватает Ученых, Деятелей Культуры, Врачей, Учителей, Спортсменов, Военных, которые могли бы стать позитивными социальными образцами для молодежи. Хотя сегодня в СМИ пока не слышно и не видно ничего, что хоть отдаленно бы напоминало "национальную идею", в недалеком будущем не исключено заметное возрастание социальной нагрузки СМИ. Ведь именно продвижение простой идеи, что у России есть все возможности для повышения уровня жизни граждан, может стать самой нужной PR- и рекламной кампанией. А ее опосредованная стоимость и социальная важность несравнима с незначительными для масштабов страны объемами коммерческой рекламы сегодня. В прогнозе социально-экономического развития России, составленном в Институте экономики РАН на период до 2015 года, рассматривается оптимистический сценарий. Он предполагает сохранение России в качестве великой державы. Это потребует возрождения отечественного машиностроения, перехода от преимущественного развития ТЭК к производству ресурсосберегающих и наукоемких технологий, характерных для современного информационно-индустриального общества, к становлению социально ориентированного рыночного хозяй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3 Общество и реклама в России: попытка анализ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Из года в год многочисленные и разнообразные исследования показывают растущее негативное отношение россиян к рекламе. «В ноябре-декабре 2001 года общероссийский опрос 2000 городских жителей по репрезентативной выборке, показал, что 77 % опрошенных граждан России относится к рекламе на телевидении с раздражением и только 15% - терпимо. Раздражение вызывает объем рекламы на ТВ. Всего 4% зрителей полагают допустимым нынешний объем рекламы на экране (на больший объем согласились только 4 человека из 2000 опрошенных). Большинство же желает, чтобы рекламы было в два-три и более раз меньше, чем сейчас</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Такое «истеричное» отношение к объему рекламы на экране телевизора приводит к тому, что почти треть опрошенных (27%) уверяют, что они зачастую даже отказываются от просмотра телепередачи из-за обилия в ней рекламных вставок. При этом большинство (63%) уверены, что российское телевидение не может существовать без доходов от рекламы. И только 6% зрителей свято верят в то, что без рекламы будет лучше не только зрителям, но и самим телеканалам. Наибольшее раздражение вызывают рекламные блоки внутри передач, а особенно - внутри фильмов. При высоких рекламных затратах вопросы эффективности рекламы станут центральными. В этих условиях агрессивно-негативное отношение к самому институту рекламы может стать существенным сдерживающим факт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спомнить, что, по данным АКАР - РАРА, доля рекламы в СМИ в 2002 году составила около 1 миллиарда 590 млн. дол. США, то подобный процент «не доверяющих рекламе» должен заставить рекламодателей обеспокоиться о потраченных зря средствах (вследствие то ли некачественно сделанной рекламы, то ли неграмотного медиапланирования и медиаразмещения, а, может, неправильного позиционирования самих товаров и услуг или неудачного соотношения ценакачество товара, а, может быть, и в связи с низким качеством и даже невостребованностью рекламируемого товара). Кстати, негативное отношение к рекламе характерно не только для россиян; не счесть подобных примеров и в других странах. Анализ причин антагонистического отношения к рекламе показывает, что рост числа претензий к ней напрямую связан с вопросами этики рекламы и этики общества, на представителей которого, как участников целевых групп, реклама направляется. К примеру, недавно арбитражный суд Москвы, рассмотрев исковые заявления Московского бюро по правам человека и Региональной общественной организации Общество еврейской культуры «Еврейский мир», признал неэтичной рекламу ТК «Москва». Интересно, что во время встречи истцов с представителями Издательства, в чьей газете была опубликована реклама, признанная неэтичной, было отмечено, что «в рамках рекламной деятельности имеют место быть случаи, когда права отдельных групп населения России могут быть нарушены. Участники встречи высказали идею о целесообразности создания открытого общественного Совета по проблеме предупреждения неэтичной рекламы». В последние годы во многих странах вводятся запреты и ограничения на рекламу отдельных товаров или групп товаров. Особое внимание уделяется рекламе, обращенной к детям или использующей детские образы. В некоторых странах значительно ограничена или полностью запрещена реклама детских игрушек. Пристальным вниманием законодателей пользуется реклама алкоголя, табака, продуктов питания, лекарств и всего, что связано напрямую со здоровьем человека. Законы и кодексы саморегулирования настоятельно требуют учитывать неподготовленность аудитории, слабую компетентность в вопросах использования лекарственных средств, медикаментов, изделий медицинского назначения, медицинской техники, особенно тех, что отпускаются без рецепта врача. Особое внимание уделяется так называемому синдрому «умолчания», по сути своей, типичному примеру «ненадлежащей рекламы», когда рекламодатель - производитель вышеперечисленной продукции «стыдливо» забывает упомянуть о побочных действиях, противопоказаниях и индивидуальной непереносимости очередного «чудодейственного и абсолютно безвредного (даже рецепт не нужен!) препарата, медикамента или изделия медицинского назначения»</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Чтобы не допустить даже разового, почти случайного появления рекламы, которая, по мнению исполнительной или законодательной власти, не соответствует предъявляемым требованиям, эти самые власти идут на крайние меры. В этом году во Франции обратили серьезное внимание на рекламные сообщения, вводящие в заблуждение; совсем недавно занялись рекламой правильного питания. В Индии обсуждают возможность введения предварительной экспертизы рекламы на радио и телевидении. А в Израиле принято решение о введении государственного контроля, вплоть до полного запрета, за размещением на радио или телевидении рекламы, сюжеты которой содержат «намеки на сексуальную тематику или насилие в любых проявлениях». Мотя Шкляр, генеральный директор второго управления телерадиовещания Израиля, которое и будет теперь осуществлять своеобразную «цензуру» рекламы, сказал: «...Реклама в последние годы стала недопустимо вульгарной, использование сексуальных или жестоких мотивов неоправданно возросло».</w:t>
      </w:r>
    </w:p>
    <w:p>
      <w:pPr>
        <w:pStyle w:val="Normal"/>
        <w:spacing w:lineRule="auto" w:line="360" w:before="0" w:after="0"/>
        <w:ind w:firstLine="709"/>
        <w:jc w:val="both"/>
        <w:rPr/>
      </w:pPr>
      <w:r>
        <w:rPr>
          <w:rFonts w:cs="Times New Roman" w:ascii="Times New Roman" w:hAnsi="Times New Roman"/>
          <w:sz w:val="28"/>
          <w:szCs w:val="28"/>
        </w:rPr>
        <w:t>Как видим, проблема взаимоотношений между этикой рекламы и этикой общества носит интернациональный характер. Рекламу обвиняют в жестокости, неоправданном использовании элементов насилия, неэтичности, вульгарности, недобросовестности, недостоверности и прочих смертных грехах. С таким набором негативных характеристик сложно ожидать эффективности от рекламных кампаний. Еще одна очень популярная тема - зловещее психологическое, почти гипнотическое воздействие рекламы на несчастного пассивного потребителя, которым манипулируют, которого зомбируют посредством так называемого «25-го кадра» и принуждают покупать то, что ему совсем не нужно. На этот счет существуют серьезные сомнения. Конечно, реклама, как любая коммуникация, в определенной степени способна манипулировать людьми, но не настолько, чтобы буквально заставлять их бежать в магазин, подталкивать к прилавку и принуждать оплачивать нежеланную покупку. Зарубежные исследования показали, что всего 2 продажи из 10 в области товаров широкого потребления производятся благодаря рекламе. По данным ROMIR Monitoring, «Реклама скорее тормоз, чем двигатель торговли. Во всяком случае, если судить по ответам на вопрос: „Сколько раз за последние 12 месяцев реклама помогла вам купить нужный товар?" Подавляющее большинство респондентов - 62% - ответили, что ни разу. Каждому пятому россиянину (21%) довелось воспользоваться рекламными рекомендациями пару раз в течение года. Только 2% опрошенных руководствовались рекламными рекомендациями при выборе тех или иных товаров более десяти раз в год». Так кто же прав, а кто виноват: рекламисты или их оппоненты? Кто несет ответственность за появление неэтичной и, как следствие, неэффективной рекламы - сотрудники рекламных агентств, редакторы средств массовой информации, принимающие для размещения подобную рекламу, или заказчики - рекламодатели, неправильно формулирующие требования в брифах, но оплачивающие неэтичные экзерсисы? А, может быть (даже страшно подумать), проблема заключается в потребителе рекламы, который имеет свои представления о том, что прилично, а что нет, что этично, а что не этично? Похоже, однозначного ответа на все эти вопросы нет. Сегодня вопросы этики бизнеса, этики маркетинга, этики рекламы достаточно злободневны. Маркетинг предпочитает преподносить себя в качестве социально-ответственного и этичного, компании разрабатывают и принимают кодексы корпоративной этики. В России значительное число рекламных агентств и СМИ присоединилось к Международному кодексу рекламной практики и Российскому рекламному кодексу. Да и действующий федеральный закон «О рекламе» стоит на страже этичности отечественной рекламы. Однако число претензий к неэтичной рекламе не уменьшается. Напротив, во многих регионах РФ органы местной власти прекращают осуществление рекламных кампаний, реагируя на обращения граждан, усматривающих в рекламных образах и сюжетах нарушение этических норм и моральных устоев. Да, маркетинг прогрессивен и современен, обещает большие выгоды, а реклама, как одна из его важных коммуникаций, способна эти выгоды обеспечить. Но реклама действует во внешней среде, в значительной степени определяющейся социо-экономическими и культурными компонентами. Не последнюю роль в создании социально-ответственной рекламы играют такие понятия, как культура рекламиста и культура рекламодателя, нормы и правила этики и морали, которыми они руководствуются. Под моралью понимают «некую систему норм, правил, оценок, регулирующих общение и поведение людей в целях достижения единства общественных и личных интересов», а под этикой - «учение о нравственности, морали». Поэтому рискнем предположить, что различия этических и моральных норм, принятых разными участниками рекламного процесса: рекламодателями, рекламопроизводителями, рекламораспространителями и потребителями рекламы, и могли стать причиной взаимных претензий и даже определенного антагонизма. Известно, что нормы и правила морали возникают не одномоментно, а являются результатом естественно-исторического развития, выкристаллизовываясь из многолетней житейской практики поведения людей и превращаясь в некие модели только в том случае, если общество интуитивно осознает их несомненную пользу общему единству. Трудно предъявлять претензии к кому-либо из участников рекламного процесса в силу того, что вряд ли можно говорить о сформировавшейся морали нашего общества на нынешнем этапе его развития. Опрометчиво полагать, что современное российское общество продолжает жить по нормам и правилам социалистической (в советском варианте) морали. Однако также неправомерно предположение о том, что наше общество полностью приняло мораль буржуазную или мораль христианскую, тем более, с учетом поликонфессиональности России. Тем не менее, такие постулаты, как индивидуалистическая направленность нравов и ответственность личности, пользуются достаточной популярностью. Похоже, общество находится на своеобразном распутье - оно еще не порвало окончательно с нравами и ценностями, насильственно насаждавшимися огромным государственным и идеологическим аппаратом, но и не сделало окончательного выбора в пользу не совсем еще понятной морали сегодняшнего, а, скорее, завтрашнего 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редположить, что несоответствие существующего понятия идеальной морали реальной практике является следствием развития нашего общества и поиска определенных норм новой морали. Рекламодатели, рекламопроизводители и рекламораспространители имеют гораздо больше общего, чем противоположного, как по социальному статусу, так и по моральным критериям. Они ориентированы на завтрашний день, позиционируют себя в массе не ниже среднего класса. Потребители рекламы - это более сложный случай. Часть из них, в силу ряда причин, как материального, так и социального характера, приняла и сохраняет ценности советской эпохи (коллективизм, интернационализм, всеобщее равенство, положения «морального кодекса строителя коммунизма» и т.п.), а часть, наоборот, быстрыми темпами принялась примерять на себя так называемые «западные» или, как писали марксисты, «буржуазные» моральные ценности. Определенная часть потребителей рекламы занимает промежуточную позицию и реагирует на рекламу, то исходя из ценностей вчерашнего дня, то ориентируясь на достаточно виртуальные моральные критерии дня завтрашнего. В подобной ситуации взаимные претензии и определенный антагонизм среди участников рекламного процесса неизбежны, что не может не сказаться на развитии рынка рекламы, ее эффективности, на качестве рекламного творчества. Россия еще не столкнулась в достаточной степени с консьюмеризмом - организованным движением граждан и государственных органов, направленным на расширение прав покупателей и усиление их воздействия на продавцов и производителей товаров, но недовольство рекламой может инициировать активность подобного движения в нашем весьма политизированном обществе. Уместно вспомнить, что именно консьюмеризм в значительной степени дал толчок возникновению концепции социально-этичного маркетинга, придал актуальность вопросам корпоративной этики, добросовестной конкуренции и честной рекламы. Хотелось бы обратить внимание на то, что выработке своеобразного консенсуса между участниками рынка рекламы могут способствовать согласованные действия по повышению культуры рекламодателя, как заказчика рекламы, то есть основного игрока на упомянутом рынке. Именно заказчик рекламы обладает всеми возможностями (материальными и моральными) для того, чтобы сообщить нужный импульс производителю и распространителю рекламы. В большинстве стран мира именно национальные ассоциации рекламодателей, взаимодействуя с другими участниками рынка рекламных услуг, играют основную роль как в становлении этого рынка, в разработке и соблюдении правил его измерений и исследований - всего того, что помогает рекламодателям эффективно продвигать свою продукцию потребителям, так и в выработке и соблюдении этических норм рекламы, правил саморегулирования рынка. Соблюдение рекламодателем принципов этичного маркетинга, основанного на общепринятых нормах этики и морали, наполненного социальной ответственностью, сможет, вероятно, оказать необходимое воздействие как на эффективность, так и на творческие решения в рекламе, понизив, таким образом, градус социальной напряженности, которая сегодня, к сожалению, иногда провоцируется неуклюжей или, что также не редкость, малограмотной, непрофессиональной рекламой. Перефразируя строчки одного из поэтов советской эпохи, хотелось бы напомнить всем участникам рекламного процесса о том, что: «Реклама - как огнестрельное оружие в руках неосторожного бойц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ные направления развития социальной рекламы в России нам представляются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изация деятельности ключевого субъекта – государства (в лице органов законодательной и исполнитель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научно обоснованной государственной концепции развития социальной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нормативно-правовой б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эффективных технологий разработки и размещения социальной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благоприятных условий для размещения и распространения социальной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ответственности субъектов социальной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рекламы в обществе. Или реклама в качестве инструмента системы организации массового сбыта является одной из основных движущих сил, которые способствовали повышению жизненного уровня как в нашей стране, так и во всем мире. Так же к роли рекламы в обществе можно отнести популяризацию материальных, социальных и культурных возможностей свободного предпринимательства, потребительского общества, еще роль рекламы в том, что она стимулирует рост производительности труда, как среди руководящих, так и среди рядовых работников. Создавая перед потребителями привлекательную картинку доступных им товаров, реклама направляет их на приобретение. Например, с помощью рекламы в обществе для каждой марки и модели автомобилей на рынке был создан собственный имидж. Роль рекламы также относится к общественным нуждам. «Маркетинг и Реклама» Средства массовой информации, к примеру, свой основной доход получают от рекламы. Это создает более благоприятные условия для свободы прессы, поскольку она не зависит от государственной поддержки. Кроме того, различные рекламные организации также способствуют расширению и росту понимания важных общественных кампаний за счет бесплатного размещения такой рекламы в обществе. «Красный крест», местные фонды, «Юнайтед Уэй» и другие некоммерческие организации постоянно получают добровольную помощь и финансовую поддержку благодаря действенности рекламы. И наконец, роль рекламы в том, что она имела как позитивное, так и негативное воздействие на общество, в результате чего произошли важные социальные и правовые перемены. Но, как видно, сама реклама оказалась под значительным влиянием тех самых законов, в подготовке и принятии которых она сыграла не последнюю роль.</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Соболева Е.М. Социальная реклама // Рекламный мир 31.03.2003.</w:t>
      </w:r>
    </w:p>
    <w:p>
      <w:pPr>
        <w:pStyle w:val="Normal"/>
        <w:spacing w:lineRule="auto" w:line="360" w:before="0" w:after="0"/>
        <w:jc w:val="both"/>
        <w:rPr/>
      </w:pPr>
      <w:r>
        <w:rPr>
          <w:rFonts w:cs="Times New Roman" w:ascii="Times New Roman" w:hAnsi="Times New Roman"/>
          <w:sz w:val="28"/>
          <w:szCs w:val="28"/>
        </w:rPr>
        <w:t>2.Кэрол Фишер, бывший директор Центрального офиса информации при правительстве Великобритании //Известия. 17.03.2003.</w:t>
      </w:r>
    </w:p>
    <w:p>
      <w:pPr>
        <w:pStyle w:val="Normal"/>
        <w:spacing w:lineRule="auto" w:line="360" w:before="0" w:after="0"/>
        <w:jc w:val="both"/>
        <w:rPr/>
      </w:pPr>
      <w:r>
        <w:rPr>
          <w:rFonts w:cs="Times New Roman" w:ascii="Times New Roman" w:hAnsi="Times New Roman"/>
          <w:sz w:val="28"/>
          <w:szCs w:val="28"/>
        </w:rPr>
        <w:t>3.Дедюхина Анастасия. Мода быть русским // Эксперт 17.03.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Котлер Ф., Армстронг Г., Сондерс Д., Вонг В. Основы маркетинга. М.; СПб.; К.: Изд.дом "Вильямс", 2005. </w:t>
      </w:r>
    </w:p>
    <w:p>
      <w:pPr>
        <w:pStyle w:val="Normal"/>
        <w:spacing w:lineRule="auto" w:line="360" w:before="0" w:after="0"/>
        <w:jc w:val="both"/>
        <w:rPr/>
      </w:pPr>
      <w:r>
        <w:rPr>
          <w:rFonts w:cs="Times New Roman" w:ascii="Times New Roman" w:hAnsi="Times New Roman"/>
          <w:sz w:val="28"/>
          <w:szCs w:val="28"/>
        </w:rPr>
        <w:t xml:space="preserve">5.Уэллс У., Бернет Дж., Мориарти С. Реклама: принципы и практика. СПб.: Питер, 2007. </w:t>
      </w:r>
    </w:p>
    <w:p>
      <w:pPr>
        <w:pStyle w:val="Normal"/>
        <w:spacing w:lineRule="auto" w:line="360" w:before="0" w:after="0"/>
        <w:jc w:val="both"/>
        <w:rPr/>
      </w:pPr>
      <w:r>
        <w:rPr>
          <w:rFonts w:cs="Times New Roman" w:ascii="Times New Roman" w:hAnsi="Times New Roman"/>
          <w:sz w:val="28"/>
          <w:szCs w:val="28"/>
        </w:rPr>
        <w:t xml:space="preserve">6.Лебедев-Любимов А.Н. Психология рекламы. СПб.: Питер, 2002. </w:t>
      </w:r>
    </w:p>
    <w:p>
      <w:pPr>
        <w:pStyle w:val="Normal"/>
        <w:spacing w:lineRule="auto" w:line="360" w:before="0" w:after="0"/>
        <w:jc w:val="both"/>
        <w:rPr/>
      </w:pPr>
      <w:r>
        <w:rPr>
          <w:rFonts w:cs="Times New Roman" w:ascii="Times New Roman" w:hAnsi="Times New Roman"/>
          <w:sz w:val="28"/>
          <w:szCs w:val="28"/>
        </w:rPr>
        <w:t>7.Пронина Е.Е. Психологическая экспертиза рекламы. М.: "РИП-холдинг", 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Ривз Р. Реальность в рекламе. - Внешторгреклама, 200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Ромат Е. Реклама. - СПб: Питер, 2001. - 496 с: ил. - (Серия "Учебники для вуз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Ромат Е. Содержание рекламного обращения // Маркетинг и реклама.- 2007.-№ 11. - С. 21-25.</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мплекс принципов этической корректности рекла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ая практика рекламы требует более детальной проработки параметров оценки ее этичности. В связи с этим мы сочли возможным предложить собственный вариант анализа рекламы в сфере ее воздействия на общество. Так нами был разработан примерный комплекс принципов этической корректности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ьная этичность (по отношению к личностным качествам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дерная эт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ксуальная этичность (по отношению к использованию сексуальной символики и эротики в рекламе (в количественном и качественном смыс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ная этичность (по отношению к людям старшего возраста или молоде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овая эт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о-культурная эт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ессиональная этичность (по отношению к религиозным убеждениям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правовая этичность (по отношению к соблюдению всех законов и норм, прав человека, в том числе и по отношению к конкурен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оративная эт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чность ненасилия (по отношению к использованию тематики конфликта, насилия, ущемления прав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овая этичность (в том числе и употребление слов, непонятных для большинства потребителей или ненормативное их употребление, а также этичность стиля: употребление лексики, некорректной по отношению к общепринятому стилю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чность по отношению к де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чность по отношению к лицам с физическими и/или иными недостатками, инвали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ая этичность (по отношению к органам власти, политическому устройству государства, гос.символам, политическим партиям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ая этичность (по отношению к освещению проблем окружающей среды (в широком смыс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чность по отношению к живот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ая этичность (по отношению к историческим событ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графическая этичность (по отношению к специфике местности проживания тех или иных групп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овая этичность (по отношению к цветовой гигие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ковая этичность (по отношению к использованию слишком громкого/тихого звукового оформ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ческая этичность (по отношению к использованию графических средств, неудобных (некорректных) для восприятия большинством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ачественной оценке по каждому из параметров предлагается достаточно простая шк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тически некорректная рекл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достаточно корректная рекл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довлетворительный уровень этической корректности, с замеч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тически корректная реклама.</w:t>
      </w:r>
    </w:p>
    <w:p>
      <w:pPr>
        <w:pStyle w:val="Normal"/>
        <w:spacing w:lineRule="auto" w:line="360" w:before="0" w:after="0"/>
        <w:ind w:firstLine="709"/>
        <w:jc w:val="both"/>
        <w:rPr/>
      </w:pPr>
      <w:r>
        <w:rPr>
          <w:rFonts w:cs="Times New Roman" w:ascii="Times New Roman" w:hAnsi="Times New Roman"/>
          <w:sz w:val="28"/>
          <w:szCs w:val="28"/>
        </w:rPr>
        <w:t>Следует отметить, что использование данного комплекса принципов и индекса этической корректности возможно и в оценке общей маркетинговой политики той или иной фирмы. Считаем, что это может стать удобным механизмом для детальной экспертизы рекламы (да и бизнеса в целом) не только одной фирмы, но и бизнес-сообщества на региональном и национальном уровне. Что же касается критериев по каждому параметру, исходя из которых должна производиться оценка этической корректности рекламы, то, вне всякого сомнения, необходимо проведение дополнительных специальных социально-психологических исследований на высоком международном уровне для выработки сбалансированного комплекса таких критериев, обязательного для всех участников глобального бизнес-сообщества. По нашему мнению, организациями, способными создать и внедрить этот комплекс с привлечением независимых специалистов и представителей общественного движения, должны стать Международная Торговая Палата под эгидой Всемирной Торговой Организации (ВТО). Данная тема должна стать ключевой в организации и проведении специальной международной конференции по проблемам этической корректности в социальной коммун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76575" cy="277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24175" cy="5343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7" r="-12" b="-7"/>
                    <a:stretch>
                      <a:fillRect/>
                    </a:stretch>
                  </pic:blipFill>
                  <pic:spPr bwMode="auto">
                    <a:xfrm>
                      <a:off x="0" y="0"/>
                      <a:ext cx="2924175" cy="5343525"/>
                    </a:xfrm>
                    <a:prstGeom prst="rect">
                      <a:avLst/>
                    </a:prstGeom>
                  </pic:spPr>
                </pic:pic>
              </a:graphicData>
            </a:graphic>
          </wp:inline>
        </w:drawing>
      </w:r>
    </w:p>
    <w:sectPr>
      <w:footerReference w:type="default" r:id="rId4"/>
      <w:footerReference w:type="first" r:id="rId5"/>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rPr>
        <w:t>Ромат Е. Реклама. - СПб: Питер, 2001. -ил. - (Серия "Учебники для вузов"). – С. 73.</w:t>
      </w:r>
    </w:p>
  </w:footnote>
  <w:footnote w:id="3">
    <w:p>
      <w:pPr>
        <w:pStyle w:val="Footnote"/>
        <w:spacing w:before="0" w:after="200"/>
        <w:rPr/>
      </w:pPr>
      <w:r>
        <w:rPr>
          <w:rStyle w:val="FootnoteCharacters"/>
        </w:rPr>
        <w:footnoteRef/>
      </w:r>
      <w:r>
        <w:rPr/>
        <w:t xml:space="preserve"> </w:t>
      </w:r>
      <w:r>
        <w:rPr>
          <w:rFonts w:cs="Times New Roman" w:ascii="Times New Roman" w:hAnsi="Times New Roman"/>
        </w:rPr>
        <w:t>Уэллс У., Бернет Дж., Мориарти С. Реклама: принципы и практика. СПб.: Питер, 2007. – С. 37.</w:t>
      </w:r>
    </w:p>
  </w:footnote>
  <w:footnote w:id="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тлер Ф., Армстронг Г., Сондерс Д., Вонг В. Основы маркетинга. М.; СПб.; К.: Изд.дом "Вильямс", 2005. – С. 74.</w:t>
      </w:r>
    </w:p>
  </w:footnote>
  <w:footnote w:id="5">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оболева Е.М. Социальная реклама // Рекламный мир 31.03.2003. – С. 58.</w:t>
      </w:r>
    </w:p>
  </w:footnote>
  <w:footnote w:id="6">
    <w:p>
      <w:pPr>
        <w:pStyle w:val="Footnote"/>
        <w:spacing w:lineRule="auto" w:line="240" w:before="0" w:after="200"/>
        <w:rPr/>
      </w:pPr>
      <w:r>
        <w:rPr>
          <w:rStyle w:val="FootnoteCharacters"/>
        </w:rPr>
        <w:footnoteRef/>
      </w:r>
      <w:r>
        <w:rPr/>
        <w:t xml:space="preserve"> </w:t>
      </w:r>
      <w:r>
        <w:rPr>
          <w:rFonts w:cs="Times New Roman" w:ascii="Times New Roman" w:hAnsi="Times New Roman"/>
        </w:rPr>
        <w:t xml:space="preserve">Дедюхина Анастасия Мода быть русским // Эксперт 17.03.2002. – С. 34. </w:t>
      </w:r>
    </w:p>
  </w:footnote>
  <w:footnote w:id="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Лебедев-Любимов А.Н. Психология рекламы. СПб.: Питер, 2002.  – С. 84.</w:t>
      </w:r>
    </w:p>
  </w:footnote>
  <w:footnote w:id="8">
    <w:p>
      <w:pPr>
        <w:pStyle w:val="Footnote"/>
        <w:spacing w:lineRule="auto" w:line="240" w:before="0" w:after="200"/>
        <w:rPr/>
      </w:pPr>
      <w:r>
        <w:rPr>
          <w:rStyle w:val="FootnoteCharacters"/>
        </w:rPr>
        <w:footnoteRef/>
      </w:r>
      <w:r>
        <w:rPr/>
        <w:t xml:space="preserve"> </w:t>
      </w:r>
      <w:r>
        <w:rPr>
          <w:rFonts w:cs="Times New Roman" w:ascii="Times New Roman" w:hAnsi="Times New Roman"/>
        </w:rPr>
        <w:t>Кэрол Фишер, бывший директор Центрального офиса информации при правительстве Великобритании //Известия. 17.03.2003. – С. 7.</w:t>
      </w:r>
    </w:p>
  </w:footnote>
  <w:footnote w:id="9">
    <w:p>
      <w:pPr>
        <w:pStyle w:val="Footnote"/>
        <w:spacing w:lineRule="auto" w:line="240" w:before="0" w:after="200"/>
        <w:rPr/>
      </w:pPr>
      <w:r>
        <w:rPr>
          <w:rStyle w:val="FootnoteCharacters"/>
        </w:rPr>
        <w:footnoteRef/>
      </w:r>
      <w:r>
        <w:rPr/>
        <w:t xml:space="preserve"> </w:t>
      </w:r>
      <w:r>
        <w:rPr>
          <w:rFonts w:cs="Times New Roman" w:ascii="Times New Roman" w:hAnsi="Times New Roman"/>
        </w:rPr>
        <w:t>Пронина Е.Е. Психологическая экспертиза рекламы. М.: "РИП-холдинг", 2002. – С. 49.</w:t>
      </w:r>
    </w:p>
  </w:footnote>
  <w:footnote w:id="10">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Ривз Р. Реальность в рекламе. - Внешторгреклама, 2003. – С. 78.</w:t>
      </w:r>
    </w:p>
  </w:footnote>
  <w:footnote w:id="11">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Ромат Е. Содержание рекламного обращения // Маркетинг и реклама.- 2007.-№ 11. - С. 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b/>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800" w:hanging="180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2160" w:hanging="2160"/>
      </w:pPr>
      <w:rPr>
        <w:b/>
        <w:rFonts w:cs="Times New Roman"/>
      </w:rPr>
    </w:lvl>
  </w:abstractNum>
  <w:abstractNum w:abstractNumId="2">
    <w:lvl w:ilvl="0">
      <w:start w:val="1"/>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53:00Z</dcterms:created>
  <dc:creator>Sveta</dc:creator>
  <dc:description/>
  <cp:keywords/>
  <dc:language>en-US</dc:language>
  <cp:lastModifiedBy>SYSTEM</cp:lastModifiedBy>
  <dcterms:modified xsi:type="dcterms:W3CDTF">2011-09-10T19:53:00Z</dcterms:modified>
  <cp:revision>2</cp:revision>
  <dc:subject/>
  <dc:title>Реклама и общество</dc:title>
</cp:coreProperties>
</file>