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Изучение социальной структуры в России в начале XX века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лков А.П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отечественной дореволюционной социологии сосуществовали различные подходы к трактовке теории классов; но наиболее заметную роль играли: марксистский, "распределительный", "организационный", "производственный" подход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арксисты исходили из принципа разделения общества на эксплуататорские (капиталисты, помещики) и эксплуатируемые классы (рабочие и крестьяне), выделяя в качестве главного фактора социальной дифференциации собственность на средства производства. Социальная структура общества они представляли как отношение между экономическими классами. Классовая дифференциация возникает в сфере производства на основе общественного разделения труда и частной собственности на средства производства. </w:t>
      </w:r>
    </w:p>
    <w:p>
      <w:pPr>
        <w:pStyle w:val="Normal"/>
        <w:spacing w:before="120" w:after="0"/>
        <w:ind w:firstLine="567"/>
        <w:jc w:val="both"/>
        <w:rPr/>
      </w:pPr>
      <w:r>
        <w:rPr/>
        <w:t>В "распределительной" теории (М.Туган-Барановский, В.Чернов, П.Струве др.) класс понимался как социальная группа, члены которой находятся в одинаковом социальном положении (статус) по отношению к процессу общественного присвоения прибавочного продукта, произведенного ею или другими группами, в результате чего имеют общие экономические и политические интересы. Классообразующим признаком выступает доход, его виды и размер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"организационной" теории (А.Богданов, В.Шулятиков и др.) на первое место среди классообразующих признаков выдвигала возможности класса участвовать в организации общественной жизни как системы. Руководители, организаторы жизни - это "командующие классы", а потребители, исполнители их воли - другие классы.</w:t>
      </w:r>
    </w:p>
    <w:p>
      <w:pPr>
        <w:pStyle w:val="Normal"/>
        <w:spacing w:before="120" w:after="0"/>
        <w:ind w:firstLine="567"/>
        <w:jc w:val="both"/>
        <w:rPr/>
      </w:pPr>
      <w:r>
        <w:rPr/>
        <w:t>"Производственная" теория трактовала классы как категории хозяйственного строя, как группы лиц, объединяемых одинаковым положением в системе общественного производства, общими источниками дохода, общностью интерес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полемике с ними складывалась "стратификационная" теория П. Сорокина, который предложил наиболее подробную классификацию социальных групп на основе некоторых теоретико-методологических принцип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сле Октябрьской революции марксистская концепция в исследовании социальной структуры общества постепенно вытеснила все остальные. Значительное место занимали вопросы определения классов, их различий, границ социальных слоев и профессиональных групп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20 - 30е гг. дискуссии в общественных науках приобретают острую политическую окраску. Постановлением ЦК ВКП(б) от 25 января 1931 г. "О журнале "Под знаменем марксизма" обществоведам инкриминировались две наиболее важные ошибки: во-первых, недостаточное внимание к проблемам разработки ленинского этапа развития марксистской философии и, во-вторых, недостаточно критичное отношение к антимарксистским и антиленинским установкам в философии, в общественных и естественных науках. Социология была объявлена "буржуазной наукой"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polit.mezhdunarodnik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4:35:00Z</dcterms:created>
  <dc:creator>User</dc:creator>
  <dc:description/>
  <cp:keywords/>
  <dc:language>en-US</dc:language>
  <cp:lastModifiedBy>Mage</cp:lastModifiedBy>
  <dcterms:modified xsi:type="dcterms:W3CDTF">2011-10-12T04:35:00Z</dcterms:modified>
  <cp:revision>2</cp:revision>
  <dc:subject/>
  <dc:title>Изучение социальной структуры в России в начале XX века</dc:title>
</cp:coreProperties>
</file>