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ИЙ ИНСТИТУТ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бщая химическая техн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НТЕЗ И АНАЛИЗ ХТС В ПРОИЗВОДСТВЕ БЕНЗИН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упп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7"/>
        <w:tabs>
          <w:tab w:val="clear" w:pos="708"/>
          <w:tab w:val="left" w:pos="85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ние</w:t>
      </w:r>
    </w:p>
    <w:p>
      <w:pPr>
        <w:pStyle w:val="Heading7"/>
        <w:tabs>
          <w:tab w:val="clear" w:pos="708"/>
          <w:tab w:val="left" w:pos="8550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3. Введение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 Синтез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1. Обоснование создания эффективной ХТС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2. Определение технологической топологии ХТС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 Установление технологических и конструкционных параметров ХТС, технологических параметров режима и по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4. Изображение графических моделей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1. Функциональ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2. Структур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3. Оператор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4. Технологическ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5.1. Представление изучаемого объекта в виде иерархической структуры ХТС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. Построение математической модели ХТС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3. Изучение свойств и эффективности функционирования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7. 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Задание</w:t>
      </w:r>
    </w:p>
    <w:p>
      <w:pPr>
        <w:pStyle w:val="Heading7"/>
        <w:tabs>
          <w:tab w:val="clear" w:pos="708"/>
          <w:tab w:val="left" w:pos="855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85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урсовой работе осуществлён синтез и анализ химико-технологической системы (ХТС) по производству бензина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сходных коэффициентов и соотношения фракций готового продукта, полученных из литературных данных рассчитать материальный баланс установки каталитического крекинг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и природный газ известны человечеству с глубокой древности. Описание источников нефти содержится в трудах Геродота (V век до н. э.), Плутарха и Плиния Старшего (I век до я. э). Гиппократ (IV – V века до н. э.) рекомендовал лекарства, содержащие в своем составе нефть. Нефть применялась в качестве топлива, как средство освещения, в военном деле («греческий огонь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ие века нефть добывали из специально вырытых колодцев. Уже в XIII веке в районе Баку функционировали нефтяные источники. В последующем вместо колодцев стали использовать скважины, что позволило извлекать нефть из более глубоких слоев. Первые скважины бурили ударным способом с помощью металлического долота, а нефть после окончания фонтанирования извлекали специальными ведрами (желонками). Недостаток в так называемых светлых нефтях, используемых для освещения, вызвал потребность в разработке методов переработки нефтей, сначала для повышения выхода осветительного масла (фотогена). В России подобный метод был освоен в XVI – XVII веках, после того, как в царствование Б.Годунова (XVI век:) в Москву из Ухты была завезена «горячая вода густа» (нефт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процессам перегонки нефти для получения различных ценных продуктов появился в первой половине XIX века. В 1821 – 23 гг. в Моздоке братьями Дубиниными была построена первая кубовая установка для перегонки нефти, на которой из нее выделялось до 40% фотогена (керосина). Легкая часть – бензин при этом методе терялась, а мазут использовали для смазки колес. В 1837 году в Баку инженером Боскобойниковым был сооружен первый нефтеперегонный завод. Подобное производство керосина из нефти в Англии было организовано в 1848 году и в США в 186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нефтеперерабатывающей промышленности начинается с 60-х годов XIX века. Б 1869 году в Баку существовало уже 23 нефтеперегонных завода, а к 1876 году число их возросло до 123. В этот период основным целевым продуктом переработки являлся осветительный керосин, выход которого составлял около 25%. Бензиновая фракция (всего около 0,5%) и мазут промышленного применения не находили. С 1876 года после изобретения В.Г. Шуховым форсунки для сжигания жидкого топлива, мазут стал широко использоваться в топках паровых котлов. К этому же времени было налажено производство из мазута смазочных ма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90 году В.Г. Шухов и Гаврилов запатентовали трубчатую нефтеперегонную установку непрерывного действия, которая стала прообразом современных установок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и АВТ. В этом методе предусматривалась и возможность проведения процесса с расщеплением углеводородов нефти (крекин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енной переворот в методах переработки нефти происходит после изобретения двигателя внутренного сгорания. В связи с этим, бензин, не находивший ранее промышленного применения, становится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дним из важнейших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1965 года в стране развиваются мощности вторичных процессов нефтепереработки, увеличивается производство моторных топлив. Так в 1970 году доля высокооктановых бензинов составляла уже 50,7% и продолжает возрастать. В последующие годы в нефтепе</w:t>
        <w:softHyphen/>
        <w:t>рерабатывающей промышленности внедряются новые высокопроизводительные процессы, комбинированные технологические установки (ЭЛОУ-АВТ), переработка нефти приближается к районам потребления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ющая потребность в моторных топливах с высоким окта</w:t>
        <w:softHyphen/>
        <w:t xml:space="preserve">новым числом для двигателей со степенью сжатия 9 – 10, потребовала значительного углубления переработки нефти с целью более эффективного ее использования и модернизации действующих нефтеперерабатывающих заводов. Это было достигнуто за счет интенсивного внедрения в нефтепереработку новых термических и каталитических процессов, позволивших в 1,5 – 1,8 раза увеличить выход светлых проду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кризисных явлений в народном хозяйстве РФ в целом, и в нефтеперерабатывающей промышленности в частности, в настоящее время глубина переработки снизилась до 64% и значительно уступает таковой в США (90%). Так, из одной тонны нефти производится бензина, керосина и дизельного топлива в США 700 кг, в РФ – 400 кг, а доля мазута составляет, соответственно, 80 и 4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значительным залежам нефтяного сырья в нашей стране разработка методов нефтепереработки очень актуаль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Синтез ХТ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4.1. Обоснование создания эффективной ХТС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ть из скважин обычно выделяется вместе с газами (попутные газы). Отделение газообразных продуктов от нефти производят в специальных сепараторах (траппах). Далее нефть подвергают стабилизации – удалению легких фракций, способных испаряться в условиях хранения и транспортировки нефти. Одновременно с легкими погонами при стабилизации из нефти удаляются и растворенные в ней газы. Удаляемые из нефти газы и легкие фракции (газы стабилизации) состоят главным образом из низших парафиновых углеводородо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—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ы стабилизации представляют собой ценное химическое сырье; их можно разделять па индивидуальные углеводороды и перерабатывать затем в различные продукты органического 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табилизации нефть обезвоживают, освобождают от механических примесей (соли, песок, глина) и направляют па пере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м и основным способом переработки нефти является се разгонка на отдельные фракции – нефтяные дистилляты (прямая гонка). Первую стадию прямой гонки осуществляют на установках, работающих при атмосферном давлении, – такие установки носят название атмосферных трубчаток (AT). На этих установках из нефти отбирают светлые продукты (бензиновый, лигроивовый, керосиновый и соляровый дистилляты). Бензин (смесь углеводородов С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 отбирают при температурах до 180 – 200° С, керосин (углеводороды 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 – при 180 – 300°С и соляровый дистиллят – при температурах примерно до 350° С. Остаток после отгонки нефтяных дистиллятов (мазут) разгоняют в вакууме, получая при этом различные смазочные масла и мази. Установки, в которых последовательно объединены атмосферный и вакуумный нефтеперегонные агрегаты, носят название атмосферно-вакуумных трубчаток (АВТ). Остаток после отгонки масел из мазута – гудрон. – используется для производства нефтяного битума различных марок, а также для получения смазочных масел с высокой температурой вспы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ая гонка относится к процессам переработки нефти фи</w:t>
        <w:softHyphen/>
        <w:t>зическими методами – ее проводят в условиях, предотвращающих разложение углеводородов. Для понижения температуры кипения дистиллятов применяют вакуум, а в некоторых случаях вводят острый водяной нар. Благодаря этому состав дистиллятов прямой гонки соответствует составу исходной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м способе переработки получаемое количество легких дистиллятов невелико. Так, бензинового дистиллята при прямой гонке получается всего 5 – 20% от количества исходной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выхода бензина и других светлых продуктов дистилляты прямой гонки и мазут подвергают вторичной переработке с частичным разложением (деструкцией) углеводородов. Благодаря применению деструктивной переработки нефтяного сырья (крекинг, пиролиз и др.) стало возможным резко увеличить выход легких дистиллятов из нефтей самых различных месторождений. В 1909 г., когда единственным способом переработки нефти являлась прямая гонка, из 100 л перерабатываемой нефти получали в среднем 11 </w:t>
      </w:r>
      <w:r>
        <w:rPr>
          <w:iCs/>
          <w:sz w:val="28"/>
          <w:szCs w:val="28"/>
        </w:rPr>
        <w:t xml:space="preserve">л </w:t>
      </w:r>
      <w:r>
        <w:rPr>
          <w:sz w:val="28"/>
          <w:szCs w:val="28"/>
        </w:rPr>
        <w:t>бензина, В настоящее время известны способы деструктивной переработки, позволяющие увеличить выход бензина до 60 – 70% и более от количества перерабатываем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ложность дистиллятам прямой гонки, продукты деструктивной переработки отличаются по составу от исходной нефти. Они содержат значительные количества непредельных углеводородов (олефинов, диенов) и больше ароматических углеводородов. Непредельные и ароматические углеводороды представляют наибольшую ценность как сырье для синте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роцессы деструктивной переработки нефтяного сырья можно разделить на две основ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цессы, протекающие без катализаторов </w:t>
      </w:r>
      <w:r>
        <w:rPr>
          <w:iCs/>
          <w:sz w:val="28"/>
          <w:szCs w:val="28"/>
        </w:rPr>
        <w:t>(термический крекин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оцессы с использованием катализаторов </w:t>
      </w:r>
      <w:r>
        <w:rPr>
          <w:iCs/>
          <w:sz w:val="28"/>
          <w:szCs w:val="28"/>
        </w:rPr>
        <w:t xml:space="preserve">(каталитический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термокаталитический крекин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перегонка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перегонка нефти (прямая гонка) — процесс переработки нефти, основанный на разделении смеси составляющих ее углеводородов методом фракционной разгонки (ректификации) на отдельные дистилляты (фракции) с определенными интервалами температур кипения. Прямой гонке подвергается вся добываемая нефть. В соответствии с назначением получаемых дистиллятов различают три варианта прямой го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пливный процесс (получение различных видов топли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пливно-масляный процесс (получение топлив и масе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фтехимический процесс (получение сырья для химического произв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ямой гонки проводится в установках трубчатого типа (название — по названию трубчатых печей), которые включают трубчатые печи различного типа, ректификационные и отпарные колонны, теплообменники и холодильники. В зависимости от глубины переработки нефти установки прямой гонки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ноступенчатые, работающие при атмосферном давлении (AT)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вухступенчатые (атмосферно-вакуумные АВТ), в которых одна ступень работает при атмосферном давлении, а другая при остаточном давлении 5–8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ами прямой гонки на установках AT являются моторные топлива (бензин, авиационный керосин), дизельное топливо и значительное количество остатка – мазута. На установках АВТ на второй ступени подвергается разгонке мазут с обра</w:t>
        <w:softHyphen/>
        <w:t>зованием смазочных масел и остатка – гудрона, перерабатываемого в битум, пек, нефтяной кокс. Этим на установках АВТ достигается большая глубина переработки нефти, нежели на установках AT. На рис. 1 представлена технологическая схема установки АВТ, работающей по топливно-масля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9245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Технологическая схема установки А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трубчатая печь подогрева нефти, 2 — сепаратор газа, 3 — ректификационная колонна атмосферного давления, 4 — теплообменники-конденсаторы, 5 — холодильники, 6, 7 — отпарные колонны, 8 — трубчатая печь подогрева мазута, 9 — вакуумная ректификационная колонна. I — бензин, II —лигроин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керосин, IV — дизельное топливо, V — газойль,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мазут, VII — пар, VIII — веретенное масло, IX — машинное масло, X — легкое цилиндровое мас</w:t>
        <w:softHyphen/>
        <w:t>ло, XI — тяжелое цилиндровое масло, XII — гудрон, XIII — г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ть из ЭЛОУ последовательно проходит через теплообменники 4, нагреваясь за счет теплоты дистиллятов атмосферной и вакуумной перегонки, и подается насосом под давлением 1,5 – 2,0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 в трубчатую печь 1, где нагревается до 3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Из печи парожидкостная смесь поступает в ректификационную колонну I ступени 3, в которой давление снижается до 0,1 МПа и происходит испарение летучих фракций нефти и отделение их паров от мазута. По высоте колонны в точно определенных интервалах температур отбираются дистилляты, которые поступают в секции отпарной колонны 6 для дополнительного отделения летучих углеводородов, которые вместе с водяным паром возвращаются в колонну 3. Отобранные дистилляты проходят через теплообменники 4 и после охлаждения в холодильниках 5 отводятся как товарные продукты из установки. Бензиновый дистиллят через теплообменник 4 поступает в сепаратор газа 2 и после отделения газа выводится как товарный продукт, а частично подается на орошение колонны. Образующийся в количестве до 55% мазут из нижней части колонны 3 подается в печь 8 и оттуда в колонну II ступени 9, работающую при остаточном давлении 0,005 – 0,008 МПа, где разделяется на дистилляты. В нижнюю часть колонн 3 и 9 подается острый пар, что снижает температуру кипения и способствует более полному отделению легких фр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, применяемая при прямой гонке нефти и других процессах нефтепереработки должна обеспечивать нагревание сырья до высоких температур, при которых процесс протекает с достаточной скоростью и достаточно четкое разделение получаемых продуктов. Основными аппаратами в этих процессах нефтепереработки являются трубчатые печи и ректификационные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бчатых печах нефть и мазут проходят по трубам, расположенным внутри печи и нагреваются за счет теплоты сгорания жидкого или газообразного топлива. Печь состоит из двух камер: радиационной, где размещаются горелки и радиантные трубы, воспринимающие теплоту излучения и конвекционной, в которой расположены трубы, обогреваемые дымовыми газами, выходящими из камеры радиации. Конструкции трубчатых печей весьма разнообразны. Они различаются способом передачи тепла (радиантные, конвекционные, радиантно-конвекционные), способом сжигания топлива (с пламенным и беспламенным горением), расположением труб змеевика. Экономически наиболее эффективным являются печи беспламенного типа с излучающими стенками. Производительность трубчатых печей установок АВТ составляет от 100 до 1000 т/ч при коэффициенте полезного действия (коэффициенте использования теплоты) до 80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очисленных конструкций ректификационных колонн в установках прямой гонки используются, главным образом, барботажные колиачковые колонны тарельчатого типа. Они содержат от 30 до 60 тарелок прямоточного действия с подвижными клапанами, что обеспечивает динамический резким работы колонны и постоянство скорости паров ректифицируем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выход продуктов прямой гонки зависит от типа процесса и состава перегоняемой нефти. В табл. 1 приведен выход дистиллятов прямой гонки нефти по топливно-масляному варианту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продуктов прямой гонки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023"/>
        <w:gridCol w:w="2362"/>
      </w:tblGrid>
      <w:tr>
        <w:trPr>
          <w:trHeight w:val="60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рвал температур кипения,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 ма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упень АВТ</w:t>
            </w:r>
          </w:p>
        </w:tc>
      </w:tr>
      <w:tr>
        <w:trPr>
          <w:trHeight w:val="1603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грои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оси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ьное топлив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т (остаток)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—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—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—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3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ступень АВТ(перегонка мазута)</w:t>
            </w:r>
          </w:p>
        </w:tc>
      </w:tr>
      <w:tr>
        <w:trPr>
          <w:trHeight w:val="172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тенное масл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ное масл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е цилиндровое масл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ое цилиндровое масл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рон (остаток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—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—3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—3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—3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3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—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ых нефтеперерабатывающих заводах используются комбинированные установки ЭЛОУ – АВТ, в которых совмещены процессы обессоливания и прямой гонки нефти. Мощность их достигает 6 млн. т перерабатываемой нефти в год. Применение комбинированных установок значительно улучшает технико-экономические показатели процесса переработки нефти. Расходные коэффициенты для таких установок, составляют: пар 49 кг, вода 4,8 м3, электроэнергия 37,5–103 кДж, жидкое топливо 33,4 т на 1 т перерабатываемой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рекинг-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кингом называется вторичный процесс переработки нефтепродуктов, проводимый с целью повышения общего выхода бензина. Применение вторичных процессов в нефтепереработке позволяет увеличить на 30—35% выход светлых продуктов (моторных топлив), повысить их антидетонациониые свойства и термическую стабильность, а также расширить диапазон производимого переработкой нефти химическ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кинг нефтепродуктов может быть термическим и каталитическим. Термический крекинг проводится при температурах от 420 до 550°С и давлениях до 5 МПа. В настоящее время термический крекинг используется для получения ограниченного числа продуктов: котельного топлива из гудрона (висбрекинг), высокоароматизированного сырья, сырья для технического углерода (сажи), α-олефинов для производства моющих веществ. Для получения светлых нефтепродуктов, в том числе бензина, используется преимущественно метод каталитического крекинга. Это объясняется тем, что каталитические процессы нефтепереработки по сравнению с термическими имеют ряд преимуществ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окая скорость превращений углеводородов и, как следствие, более мягкие условия процесса и меньшие энергозатр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енный выход товарных продуктов, в том числе, высокого качества (октановое число, стабиль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можность проведения процесса в заданном направлении и получение продуктов определ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сырья с высоким содержанием серы вследствие гидрирования сернистых соединений и выведения их в газовую ф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й крекинг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кинг нефтяного сырья в присутствии катализаторов (каталитический крекинг) имеет ряд особенностей, которые обусловили широкое использование его в нефтеперерабатывающей промышленности для производства моторных топлив. К этим особенност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окая скорость процесса, в 500 – 4000 раз превышающая скорость процесса термического крек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енный выход бензинов с большим содержанием изоалканов и малым содержанием алкенов, характеризующих</w:t>
        <w:softHyphen/>
        <w:t>ся высоким октановым числом и стабильностью при хра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шой выход газообразных продуктов, содержащих углеводороды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—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являющихся сырьем для органического 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ализаторам, используемым в каталитическом крекин</w:t>
        <w:softHyphen/>
        <w:t>ге, предъявляются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лек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окая активность при температуре крекин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бильность а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ойчивость к истиранию, действию высоких температур и водяно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й активности катализатора при крекинге является «индекс активности», определяемый экспериментально на лабораторных установках. Индекс активности равен выходу бензина, перегоняющегося до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крекинге эталонного сырья в стандарт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ю катализатора называется его способность сохранять свою активность во время эксплуатации. Катализаторы каталитического крекинга достаточно быстро дезактивируются вследствие отложения на поверхности зерен кокса и нуждаются в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талитическом крекинге в качестве катализаторов ранее применялись природные глины с содержанием оксида алюми</w:t>
        <w:softHyphen/>
        <w:t xml:space="preserve">ния до 25% и индексом активности около 35. В настоящее время все установки каталитического крекинга работают на синтетических алюмосиликатных катализаторах, содержащих в своем составе цеолиты с индексом активности около 50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·m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pS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Селективность катализатора может быть повышена введением в его состав оксида 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сителем активности подобных катализаторов является гидратированный алюмосиликат HAI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храняющий активность до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се реакции, протекающие на поверхности алюмосиликатного катализатора, имеют цепной характер. Последовательность реакций крекинга углеводородов различных классов определяется скоростью адсорбции их на зернах катализатора, так как при температуре крекинга процесс идет в диффузионной области и лимитируется скоростью диффузии молекул сырья к поверхности катализатора. При этом ароматические углеводороды деалкилируются с образованием алкенов и простейших ароматических углеводородов, нафтены дегидрируются, деалкилируются и расщепляются с разрывом цикла. Алкены, образовавшиеся при крекинге, деструктируются, изомеризуются и гидрируются с образованием циклических и ароматических углевод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кратности циркуляции катализатора зависит время пребывания его в зоне реакции и степень его закоксованности, а также количество теплоты, вносимой с катализатором в реактор как теплоносителем. С увеличением кратности циркуляции возрастает активность катализатора, повышается выход бензина и газа, но увеличиваются размеры регенератора и расход энергии на транспортировку катализатора в установке. Оптимальные значения параметров каталитического крекинга: температура 480—490 °С, давление 0,1—0,2 МПа, объемная скорость сырья 1,5—3,0 ч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кратность циркуляции катализатора 2,5—7,0 кг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едставлена технологическая схема установки каталитического крекинга с кипящим слоем катализатора 1—А/1—М. Крекируемое сырье через теплообменники 1 подается в печь 2. Нагретое сырье смешивается с рециркулятом (частью тяжелой фракции) и по катализаторопроводу поступает в реактор крекинга 3. В нижнюю отпарную зону реактора вводится водяной пар для отдувки катализатора. Пары продуктов реакции и водяной пар при температуре 450°С из верхней части реактора 3 поступают в нижнюю часть ректификационной колонны 4. Пары бензина и водяной пар отбираются с верхней части колонны, проходят холодильник-конденсатор 5 и поступают в сепаратор 6, в котором разделяются на водяной слой, бензиновый слой и газ. Газ компрессируется и подается на газофракционирование, а бензин поступает на ректификацию. Часть бензина отбирается на орошение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895" cy="277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 Технологическая схема установки крекинга 1–А/1–/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теплообменники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трубчатая печь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реактор «КС»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ректификационная колонна, 5 — холодильник-конденсатор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газоотделитель,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отпарнаа колонна, 8 — холодильники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— шламоотделитель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узел смешения,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регенератор катализатора «КС», 12 — котел-утилизатор,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— электро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ельное топливо и тяжелая фракция проходят через секции отпарной колонны 7, охлаждаются в теплообменниках 1 и холодильниках 8 и отводятся как товарные продукты. Часть тяжелой фракции в виде рециркулята смешивается с сырьем и подается в реактор 3, а часть направляется на орошение нижней части колонны 4. Смесь тяжелых жидких продуктов крекинга и катализаторной пыли из низа колонны 4 поступает в шламоотделитель 9, из которого шлам возвращается в реактор 3, а богатый ароматическими углеводородами декантат отводится с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ированный в процессе работы катализатор из кипящего слоя реактора опускается в его отпарную зону и катализаторопроводом отводится в узел смешения с воздухом 10. Из него за счет воздушного потока катализатор переносится в регенератор 11, в котором создается кипящий слой. Основная часть воздуха для выжигания катализатора подается непосред</w:t>
        <w:softHyphen/>
        <w:t>ственно в регенератор. Газы, образовавшиеся в результате выжигания кокса, проходят котел-утилизатор 12, электрофильтр 13 для улавливания катализаторной пыли и выбрасываются в" атмосферу. Регенерированный катализатор из нижней части регенератора 11 поступает в катализаторопровод и вместе с сырьем и рециркулятом возвращается в реактор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аппаратами установки каталитического крекинга являются реактор кипящего слоя, и регенератор катализатора кипящего слоя. Реактор крекинга «КС» представляет цилиндрический стальной аппарат диаметром 4 м и высотой 40 м с верхним штуцером для ввода паров сырья и нижним – для вывода отработанного катализатора. Внутренний объем реактора разделен на три зоны: реакционную, отпарную и отстойную. В отпарную зону подается водяной пар для отделения адсорбированных на катализаторе углеводородов. Реакционная зона реактора заполнена кипящим слоем катализатора, который создается парами сырья высотой 5–6 м и плотностью 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изводительность реакторов составляет 800 т/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енератор катализатора «КС» выполнен в виде стального цилиндрического аппарата диаметром 12 м и высотой 30 м, футерованного изнутри огнеупорным кирпичом. Регенератор внутри разбит на зоны, в каждой из которых размещены устройства для подвода воздуха, вывода газов регенерации и змеевики для отвода реакционного тепла. Кипящий слой в регенераторе создается током воздуха. Температура выжигания кокса в регенераторе составляет 650–720°С при расходе 12–15 кг воздуха на кг кокса. Производительность регенератора характеризуется массой кокса, выжигаемого в единицу времени с единицы реакционного объема. Для установок с микросферическим катализатором она составляет 12–14 кг/ч-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ами каталитического крекинга являются крекинг-бензин, легкий газойль (дизельное топливо), тяжелый газойль (широкая фракция) и крекинг-газ. В табл. 2 представлен выход и состав продуктов каталитического крек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 и состав продуктов каталитического крекинга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93"/>
        <w:gridCol w:w="3094"/>
        <w:gridCol w:w="2018"/>
      </w:tblGrid>
      <w:tr>
        <w:trPr>
          <w:trHeight w:val="83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, % масс. от сырь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бираем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кинг-газ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–2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–C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80%, из ни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троения до 40%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кинг-бензин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–5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оалкены 25 %, изоалканы до 55%, ароматические углеводороды 20–30%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5</w:t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–3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углеводороды 40—80%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5–350</w:t>
            </w:r>
          </w:p>
        </w:tc>
      </w:tr>
      <w:tr>
        <w:trPr>
          <w:trHeight w:val="5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 фракц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–2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денсированные углеводороды 40–60%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кокса при каталитическом крекинге составляет 4–8 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коэффициенты для установки крекинга «КС» (на 1 т сырья): топливо жидкое 6,7 кг, топливо газообразное 9,5 кг, электроэнергия 3,2-105 кДж, катализатор 1,9 кг, водя</w:t>
        <w:softHyphen/>
        <w:t>ной пар (потребляемый) 270 кг, водяной пар (вырабатываемый) 68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итический риформинг нефтеп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ормипгом называется вторичный процесс переработки нефтепродуктов, проводимый с целью получения индивидуальных ароматических углеводородов, водорода или бензина с повышенным содержанием ароматических углеводородов. Процесс риформинга проводится в присутствии катализаторов (каталитический риформин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процесса существует две разновидности каталитического риформ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роматизация – получение ароматических индивидуальных углевод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лагораживание бензина – получение бензина с высоким содержанием ароматических углеводородов и высоким 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установки со стационарным слоем катализатора АП-64 производительностью один миллион тонн в год бензина АИ-95 приведена на рис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289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Технологическая схема облагораживания бенз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8 – теплообменники, 2 – печь двухсекционная, 3 – реактор гидроочистки, 4,10, 14 – холодильники, 5 – сепаратор гидроочистки, 6 – этаноламинный абсорбер, 7 – отпарная колонна, 9 – реактор платформинга, 11 – сепаратор платформинга высокого давления, 12 – сепаратор платформинга низкого давления, 13 – колонна стабилиз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е сырье, пройдя теплообменник 1, смешивается с циркулирующим газом гидроочистки и избыточным водородсодержащим газом риформинга и нагревается в первой секции печи 2. Образовавшаяся газосырьевая смесь поступает в реактор гидроочистки 3, где очищается от соединений серы, азота и кислорода. Очищенная парогазовая смесь охлаждается в теплообменнике 1 и холодильнике 4 и поступает в сепаратор гидроочистки высокого давления 5, где разделяется на циркуляционный газ и жидкий гидркэгенизат (очищенный бензин). Газ, 1 содержащий водород и сероводород, подается в абсорбер 6, где очищается от сероводорода раствором этаноламина, после чего в виде циркуляционного газа смешивается с сырьем, поступающим на гидроочистку. Гидрогеыизат из сепаратора 5 поступа</w:t>
        <w:softHyphen/>
        <w:t>ет в отпарную колонну 7, где из него удаляют остатки сероводо</w:t>
        <w:softHyphen/>
        <w:t>рода, водяные пары и газообразные углеводороды. Стабильный гидрогенизат выводится из нижней части колонны, проходит теплообменник 8, смешивается с водородсодержащим газом риформинга и, пройдя вторую секцию печи 2, поступает в батарею из трех реакторов платформинга 9. Из последнего реактора батареи газопродуктовая смесь проходит теплообменник 8 и холодильник 10 и охлажденная до 30°С поступает в сепара</w:t>
        <w:softHyphen/>
        <w:t>тор высокого давления 11 для отделения циркуляционного газа от жидкого катализата. Циркуляционный газ возвращается в систему платформинга и гидроочистки, а нестабильный катализат (бензин) поступает в сепаратор низкого давления 12. Из сепаратора катализат направляется в колонну стабилизации 13, где из него отделяются легколетучие продукты, направляемые на сжижение. Стабильный бензин отбирается из нижней части колонны и, пройдя холодильник 14, поступает на фракцио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ённых данных выбираем наиболее оптимальную схему по производству бензина каталитическим крекингом нефтепроду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4.2. Определение технологической топологии ХТС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установления оптимального характера и порядка взаимодействия отдельных аппаратов в производственном процессе рассмотрим технологическую производства бензина в процессе крекинга (рис.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ехнологической схеме представлены последовательные, и обратные (рециклические) топологические связи между аппаратами. Поскольку в ХТС присутствует рецикл, то она относится к замкнутому типу ХТ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следоваетльные технологическими связями обеспечивают поэтапный проход сырья и продуктов реакции все технологические стадии. (аппараты 1 – 13). В замкнутом цикле работают аппараты 1–3–4–7, 5–6–4, 4–9–3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4.3. Установление технологических и конструкционных параметров ХТС, технологических параметров режима и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аппаратом установки каталитического крекинга является реактор кипящего слоя. Реактор крекинга «КС» представляет цилиндрический стальной аппарат диаметром 4 м и высотой 40 м с верхним штуцером для ввода паров сырья и нижним – для вывода отработанного катализатора. Внутренний объем реактора разделен на три зоны: реакционную, отпарную и отстойную. В отпарную зону подается водяной пар для отделения адсорбированных на катализаторе углеводородов. Реакционная зона реактора заполнена кипящим слоем катализатора, который создается парами сырья высотой 5–6 м и плотностью 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изводительность реактора составляет 800 т/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е по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 – темпетатура 4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авление 0,2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ё – 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авление 0,25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щие по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ы продуктов реакции и водяной пар – темпетатура 4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авление 0,2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iCs/>
          <w:sz w:val="28"/>
          <w:szCs w:val="32"/>
        </w:rPr>
        <w:t>4.4. Изображение графических моделей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1. Функциональ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5212715" cy="4897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2. Структур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338955" cy="493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теплообменники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трубчатая печь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реактор «КС»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ректификационная колонна, 5 — холодильник-конденсатор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газоотделитель,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отпарнаа колонна, 8 — холодильники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— шламоотделитель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узел смешения,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регенератор катализатора «КС», 12 — котел-утилизатор,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— электрофильтр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3. Операторн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697095" cy="5423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теплообменники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трубчатая печь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реактор «КС»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ректификационная колонна, 5 — холодильник-конденсатор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газоотделитель,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отпарнаа колонна, 8 — холодильники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— шламоотделитель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узел смешения,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регенератор катализатора «КС», 12 — котел-утилизатор,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— электрофильтр.</w:t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4. Технологическ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843145" cy="3592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теплообменники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трубчатая печь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реактор «КС»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ректификационная колонна, 5 — холодильник-конденсатор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— газоотделитель,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— отпарнаа колонна, 8 — холодильники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— шламоотделитель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— узел смешения,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— регенератор катализатора «КС», 12 — котел-утилизатор,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— электрофиль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 через теплообменники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подается в печь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гретое сырье смешивается с рециркулятом поступает в реактор крекинга </w:t>
      </w: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нижнюю отпарную зону реактора вводится водяной пар для отдувки катализатора. Пары продуктов реакции и водяной пар из верхней части реактора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поступают в нижнюю часть ректификационной колонны </w:t>
      </w: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ары бензина и водяной пар отбираются с верхней части колонны, проходят холодильник-конденсатор 5 и поступают в сепаратор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>в котором разделяются на водяной слой, бензиновый слой и газ. Газ компрессируется и подается на газофракционирование, а бензин поступает на ректификацию. Часть бензина отбирается на орошение коло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зельное топливо и тяжелая фракция проходят через секции отпарной колонны </w:t>
      </w:r>
      <w:r>
        <w:rPr>
          <w:iCs/>
          <w:sz w:val="28"/>
          <w:szCs w:val="28"/>
        </w:rPr>
        <w:t xml:space="preserve">7, </w:t>
      </w:r>
      <w:r>
        <w:rPr>
          <w:sz w:val="28"/>
          <w:szCs w:val="28"/>
        </w:rPr>
        <w:t xml:space="preserve">охлаждаются в теплообменниках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холодильниках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и отводятся как товарные продукты. Часть тяжелой фракции в виде рециркулята смешивается с сырьем и подается в реактор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а часть направляется на орошение нижней части колонны </w:t>
      </w: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Смесь тяжелых жидких продуктов крекинга и катализаторной пыли из низа колонны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поступает в шламоотделитель </w:t>
      </w:r>
      <w:r>
        <w:rPr>
          <w:iCs/>
          <w:sz w:val="28"/>
          <w:szCs w:val="28"/>
        </w:rPr>
        <w:t xml:space="preserve">9, </w:t>
      </w:r>
      <w:r>
        <w:rPr>
          <w:sz w:val="28"/>
          <w:szCs w:val="28"/>
        </w:rPr>
        <w:t>из которого шлам возвращается в реактор 3, а богатый ароматическими углеводородами декантат отводится с установки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зактивированный в процессе работы катализатор из кипящего слоя реактора опускается в его отпарную зону и катализаторопроводом отводится в узел смешения с воздухом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Из него за счет воздушного потока катализатор переносится в регенератор </w:t>
      </w:r>
      <w:r>
        <w:rPr>
          <w:iCs/>
          <w:sz w:val="28"/>
          <w:szCs w:val="28"/>
        </w:rPr>
        <w:t xml:space="preserve">11, в </w:t>
      </w:r>
      <w:r>
        <w:rPr>
          <w:sz w:val="28"/>
          <w:szCs w:val="28"/>
        </w:rPr>
        <w:t xml:space="preserve">котором создается кипящий слой. Основная часть воздуха для выжигания катализатора подается непосредственно в регенератор. Газы, образовавшиеся в результате выжигания кокса, проходят котел-утилизатор </w:t>
      </w:r>
      <w:r>
        <w:rPr>
          <w:iCs/>
          <w:sz w:val="28"/>
          <w:szCs w:val="28"/>
        </w:rPr>
        <w:t xml:space="preserve">12, </w:t>
      </w:r>
      <w:r>
        <w:rPr>
          <w:sz w:val="28"/>
          <w:szCs w:val="28"/>
        </w:rPr>
        <w:t xml:space="preserve">электрофильтр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для улавливания катализаторной пыли и выбрасываются в атмосферу. Регенерированный катализатор из нижней части регенератора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>поступает в катализаторопровод и вместе с сырьем и рециркулятом возвращается в реактор 3.</w:t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Анализ ХТС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32"/>
        </w:rPr>
      </w:pPr>
      <w:r>
        <w:rPr>
          <w:b/>
          <w:sz w:val="28"/>
          <w:szCs w:val="32"/>
        </w:rPr>
        <w:t>5.1. Представление изучаемого объекта в виде иерархической структуры Х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6615" cy="7085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5.2. Построение математической модели Х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модель процесса каталитического крекинга имеет очень сложный вид. Рассмотрим наиболее простую из реакций протекающих вс процессе крекин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прямой реакции выража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05205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ν</w:t>
      </w:r>
      <w:r>
        <w:rPr>
          <w:sz w:val="28"/>
        </w:rPr>
        <w:t xml:space="preserve"> – скорость прямой реакции, </w:t>
      </w:r>
      <w:r>
        <w:rPr>
          <w:sz w:val="28"/>
          <w:lang w:val="en-US"/>
        </w:rPr>
        <w:t>k</w:t>
      </w:r>
      <w:r>
        <w:rPr>
          <w:sz w:val="28"/>
        </w:rPr>
        <w:t xml:space="preserve"> - коэффициент пропорциональности (константа скорости реа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, что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05205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записать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ν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×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я, что температурный коэффициент скорости данной химической реакции равен 2.7, можно записать,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379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изменение температуры химической реакции Δ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процесс синтеза происходит в газовой фазе, можно количественно оценить влияние давления в системе на скорость химического процесса. Так, при увеличении давления в системе, эквивалентного уменьшению объема системы в 2 раза (при этом во столько же раз происходит повышение концентраций реагирующих веществ), скорость прямой реакции возрастает в 2 раза. Таким образом, правомерно запис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5351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изменение давления, соответствующее уменьшению объема системы в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полученную математическую зависимость можно сделать вывод о характере влияния основных технологических параметров на скорость прямой химической реакции. При возрастании температуру и давления в реакторе скорость реакции возрастает согласно уравнению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5.3. Изучение свойств и эффективности функционирования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ходных коэффициентов и соотношения фракций готового продукта, полученных из литературных данных [1] рассчитаем материальный баланс установки каталитического крек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ые коэффициенты для установки крекинга «КС» (на 1 т сырья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затор 1,9 кг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</w:t>
        <w:softHyphen/>
        <w:t xml:space="preserve">ной пар (потребляемый) 270 кг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яной пар (вырабатываемый) 685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 4–8 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готового продукта,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кинг-газ – 10–20, примем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кинг-бензин – 30–55 примем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ельное топливо – 25–30 примем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ая фракция – 5–20 примем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57"/>
        <w:gridCol w:w="3423"/>
        <w:gridCol w:w="1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кинг-газ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кинг-бензин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ьное топлив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ая фракц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баланса = │1271,9 – 1324│ / 1271,9 × 100 = 4,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баланса в пределах нормы.</w:t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разработанном курсовом проекте приведён критический анализ различных промышленных способов производства бензина. Рассмотрены основные достоинства и недостатки существующих технологических схем производства. Из реализуемых в современном производстве вариантов выбрана наиболее оптимальная технологическая схема. Производство бензина по рассматриваемой схеме характеризуется одним из наиболее высоких выходов и при этом технология более простая по сравнению с платформингом. В выбранной схеме применяется подогрев исходного сырья теплом продуктов реакции, что повышает экономичность производства. Реализован принцип многократного прохода сырья через основной реактор синтеза, что повышает степень пре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ённой работы, разработана экономически эффективная, экологически безопасная и технологически приемлемая модель производства бензина при каталитическом крекинге нефтепроду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утепов А. М., Бондарева Т. И., Беренгартен М. Г. Общая химическая технология. М.: Высшая школа, 1990. 5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ёты химико-технологических процессов / Под ред. И. П. Мухлёнова, изд 2. М.: Химия. 1982, 24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рс физической химии / Под ред. Я. И. Герасимова. М.: Химия, т 1. 1966, 6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щая химическая технология / Под ред. И. П. Мухлёнова М.: Высшая школа, т 1. 1984, 41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щая химическая технология / Под ред. И. П. Мухлёнова М.: Высшая школа, т 2. 1984, 41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ёты химико-технологических процессов / Под ред. И. П. Мухлёнова, изд 2. М.: Химия. 1982, 24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есков С. Д. технологические расчёты. М.: Высшая школа,1966, 519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6:00Z</dcterms:created>
  <dc:creator>FuckYouBill</dc:creator>
  <dc:description/>
  <cp:keywords/>
  <dc:language>en-US</dc:language>
  <cp:lastModifiedBy>SYSTEM</cp:lastModifiedBy>
  <dcterms:modified xsi:type="dcterms:W3CDTF">2011-09-10T18:26:00Z</dcterms:modified>
  <cp:revision>2</cp:revision>
  <dc:subject/>
  <dc:title/>
</cp:coreProperties>
</file>