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916.wmf" ContentType="image/x-wmf"/>
  <Override PartName="/word/media/image742.wmf" ContentType="image/x-wmf"/>
  <Override PartName="/word/media/image908.wmf" ContentType="image/x-wmf"/>
  <Override PartName="/word/media/image750.wmf" ContentType="image/x-wmf"/>
  <Override PartName="/word/media/image935.wmf" ContentType="image/x-wmf"/>
  <Override PartName="/word/media/image632.wmf" ContentType="image/x-wmf"/>
  <Override PartName="/word/media/image917.wmf" ContentType="image/x-wmf"/>
  <Override PartName="/word/media/image743.wmf" ContentType="image/x-wmf"/>
  <Override PartName="/word/media/image909.wmf" ContentType="image/x-wmf"/>
  <Override PartName="/word/media/image751.wmf" ContentType="image/x-wmf"/>
  <Override PartName="/word/media/image936.wmf" ContentType="image/x-wmf"/>
  <Override PartName="/word/media/image633.wmf" ContentType="image/x-wmf"/>
  <Override PartName="/word/media/image918.wmf" ContentType="image/x-wmf"/>
  <Override PartName="/word/media/image744.wmf" ContentType="image/x-wmf"/>
  <Override PartName="/word/media/image752.wmf" ContentType="image/x-wmf"/>
  <Override PartName="/word/media/image937.wmf" ContentType="image/x-wmf"/>
  <Override PartName="/word/media/image634.wmf" ContentType="image/x-wmf"/>
  <Override PartName="/word/media/image596.wmf" ContentType="image/x-wmf"/>
  <Override PartName="/word/media/image890.wmf" ContentType="image/x-wmf"/>
  <Override PartName="/word/media/image919.wmf" ContentType="image/x-wmf"/>
  <Override PartName="/word/media/image745.wmf" ContentType="image/x-wmf"/>
  <Override PartName="/word/media/image753.wmf" ContentType="image/x-wmf"/>
  <Override PartName="/word/media/image938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754.wmf" ContentType="image/x-wmf"/>
  <Override PartName="/word/media/image939.wmf" ContentType="image/x-wmf"/>
  <Override PartName="/word/media/image636.wmf" ContentType="image/x-wmf"/>
  <Override PartName="/word/media/image598.wmf" ContentType="image/x-wmf"/>
  <Override PartName="/word/media/image755.wmf" ContentType="image/x-wmf"/>
  <Override PartName="/word/media/image930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61.wmf" ContentType="image/x-wmf"/>
  <Override PartName="/word/media/image898.wmf" ContentType="image/x-wmf"/>
  <Override PartName="/word/media/image927.wmf" ContentType="image/x-wmf"/>
  <Override PartName="/word/media/image762.wmf" ContentType="image/x-wmf"/>
  <Override PartName="/word/media/image899.wmf" ContentType="image/x-wmf"/>
  <Override PartName="/word/media/image928.wmf" ContentType="image/x-wmf"/>
  <Override PartName="/word/media/image800.wmf" ContentType="image/x-wmf"/>
  <Override PartName="/word/media/image763.wmf" ContentType="image/x-wmf"/>
  <Override PartName="/word/media/image929.wmf" ContentType="image/x-wmf"/>
  <Override PartName="/word/media/image801.wmf" ContentType="image/x-wmf"/>
  <Override PartName="/word/media/image764.wmf" ContentType="image/x-wmf"/>
  <Override PartName="/word/media/image802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702.wmf" ContentType="image/x-wmf"/>
  <Override PartName="/word/media/image770.wmf" ContentType="image/x-wmf"/>
  <Override PartName="/word/media/image703.wmf" ContentType="image/x-wmf"/>
  <Override PartName="/word/media/image771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823.wmf" ContentType="image/x-wmf"/>
  <Override PartName="/word/media/image676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92.wmf" ContentType="image/x-wmf"/>
  <Override PartName="/word/media/image921.wmf" ContentType="image/x-wmf"/>
  <Override PartName="/word/media/image931.wmf" ContentType="image/x-wmf"/>
  <Override PartName="/word/media/image893.wmf" ContentType="image/x-wmf"/>
  <Override PartName="/word/media/image922.wmf" ContentType="image/x-wmf"/>
  <Override PartName="/word/media/image9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933.wmf" ContentType="image/x-wmf"/>
  <Override PartName="/word/media/image630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934.wmf" ContentType="image/x-wmf"/>
  <Override PartName="/word/media/image631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820.wmf" ContentType="image/x-wmf"/>
  <Override PartName="/word/media/image782.wmf" ContentType="image/x-wmf"/>
  <Override PartName="/word/media/image873.wmf" ContentType="image/x-wmf"/>
  <Override PartName="/word/media/image733.wmf" ContentType="image/x-wmf"/>
  <Override PartName="/word/media/image821.wmf" ContentType="image/x-wmf"/>
  <Override PartName="/word/media/image783.wmf" ContentType="image/x-wmf"/>
  <Override PartName="/word/media/image874.wmf" ContentType="image/x-wmf"/>
  <Override PartName="/word/media/image734.wmf" ContentType="image/x-wmf"/>
  <Override PartName="/word/media/image822.wmf" ContentType="image/x-wmf"/>
  <Override PartName="/word/media/image784.wmf" ContentType="image/x-wmf"/>
  <Override PartName="/word/media/image830.wmf" ContentType="image/x-wmf"/>
  <Override PartName="/word/media/image792.wmf" ContentType="image/x-wmf"/>
  <Override PartName="/word/media/image724.wmf" ContentType="image/x-wmf"/>
  <Override PartName="/word/media/image87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741.wmf" ContentType="image/x-wmf"/>
  <Override PartName="/word/media/image907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876.wmf" ContentType="image/x-wmf"/>
  <Override PartName="/word/media/image736.wmf" ContentType="image/x-wmf"/>
  <Override PartName="/word/media/image570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833.wmf" ContentType="image/x-wmf"/>
  <Override PartName="/word/media/image814.wmf" ContentType="image/x-wmf"/>
  <Override PartName="/word/media/image877.wmf" ContentType="image/x-wmf"/>
  <Override PartName="/word/media/image878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740.wmf" ContentType="image/x-wmf"/>
  <Override PartName="/word/media/image906.wmf" ContentType="image/x-wmf"/>
  <Override PartName="/word/media/image875.wmf" ContentType="image/x-wmf"/>
  <Override PartName="/word/media/image735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722.wmf" ContentType="image/x-wmf"/>
  <Override PartName="/word/media/image790.wmf" ContentType="image/x-wmf"/>
  <Override PartName="/word/media/image915.wmf" ContentType="image/x-wmf"/>
  <Override PartName="/word/media/image900.wmf" ContentType="image/x-wmf"/>
  <Override PartName="/word/media/image723.wmf" ContentType="image/x-wmf"/>
  <Override PartName="/word/media/image791.wmf" ContentType="image/x-wmf"/>
  <Override PartName="/word/media/image901.wmf" ContentType="image/x-wmf"/>
  <Override PartName="/word/media/image721.wmf" ContentType="image/x-wmf"/>
  <Override PartName="/word/media/image914.wmf" ContentType="image/x-wmf"/>
  <Override PartName="/word/media/image720.wmf" ContentType="image/x-wmf"/>
  <Override PartName="/word/media/image913.wmf" ContentType="image/x-wmf"/>
  <Override PartName="/word/media/image912.wmf" ContentType="image/x-wmf"/>
  <Override PartName="/word/media/image911.wmf" ContentType="image/x-wmf"/>
  <Override PartName="/word/media/image716.wmf" ContentType="image/x-wmf"/>
  <Override PartName="/word/media/image550.wmf" ContentType="image/x-wmf"/>
  <Override PartName="/word/media/image910.wmf" ContentType="image/x-wmf"/>
  <Override PartName="/word/media/image715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714.wmf" ContentType="image/x-wmf"/>
  <Override PartName="/word/media/image870.wmf" ContentType="image/x-wmf"/>
  <Override PartName="/word/media/image227.wmf" ContentType="image/x-wmf"/>
  <Override PartName="/word/media/image713.wmf" ContentType="image/x-wmf"/>
  <Override PartName="/word/media/image781.wmf" ContentType="image/x-wmf"/>
  <Override PartName="/word/media/image889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712.wmf" ContentType="image/x-wmf"/>
  <Override PartName="/word/media/image780.wmf" ContentType="image/x-wmf"/>
  <Override PartName="/word/media/image905.wmf" ContentType="image/x-wmf"/>
  <Override PartName="/word/media/image711.wmf" ContentType="image/x-wmf"/>
  <Override PartName="/word/media/image904.wmf" ContentType="image/x-wmf"/>
  <Override PartName="/word/media/image710.wmf" ContentType="image/x-wmf"/>
  <Override PartName="/word/media/image903.wmf" ContentType="image/x-wmf"/>
  <Override PartName="/word/media/image902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370.wmf" ContentType="image/x-wmf"/>
  <Override PartName="/word/media/image866.wmf" ContentType="image/x-wmf"/>
  <Override PartName="/word/media/image672.wmf" ContentType="image/x-wmf"/>
  <Override PartName="/word/media/image838.wmf" ContentType="image/x-wmf"/>
  <Override PartName="/word/media/image43.wmf" ContentType="image/x-wmf"/>
  <Override PartName="/word/media/image865.wmf" ContentType="image/x-wmf"/>
  <Override PartName="/word/media/image671.wmf" ContentType="image/x-wmf"/>
  <Override PartName="/word/media/image837.wmf" ContentType="image/x-wmf"/>
  <Override PartName="/word/media/image42.wmf" ContentType="image/x-wmf"/>
  <Override PartName="/word/media/image8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66.wmf" ContentType="image/x-wmf"/>
  <Override PartName="/word/media/image859.wmf" ContentType="image/x-wmf"/>
  <Override PartName="/word/media/image665.wmf" ContentType="image/x-wmf"/>
  <Override PartName="/word/media/image858.wmf" ContentType="image/x-wmf"/>
  <Override PartName="/word/media/image664.wmf" ContentType="image/x-wmf"/>
  <Override PartName="/word/media/image857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56.wmf" ContentType="image/x-wmf"/>
  <Override PartName="/word/media/image849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645.wmf" ContentType="image/x-wmf"/>
  <Override PartName="/word/media/image644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825.wmf" ContentType="image/x-wmf"/>
  <Override PartName="/word/media/image815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91.wmf" ContentType="image/x-wmf"/>
  <Override PartName="/word/media/image805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мельский государственный университе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Франциска Скорин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а к защит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метков Л.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гонометрические уравнения и неравен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 группы М-5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Горск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к.ф.- м.н.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преподава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Саф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мель 2008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РЕШЕНИЯ ТРИГОНОМЕТРИЧЕСКИХ УРАВН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тригонометрические уравн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спомогательного аргумен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ешения тригонометрических уравнений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и объединение групп общих решений тригонометрических уравн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ие на множите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 преобразованием произведения тригонометрических функций в сумм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 с применением формул понижения степе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 с применением формул тройного аргумен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одноименных тригонометрических функц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ножение на некоторую тригонометрическую функц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тригонометрических уравнений к алгебраически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ЫЕ ТРИГОНОМЕТРИЧЕСКИЕ УРАВН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граниченности функц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методы решения тригонометрических и комбинированных уравн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 исследованием функ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ЕСКИЕ НЕРАВЕН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ригонометрических неравенств с помощью единичной окруж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ригонометрических неравенств графическим метод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ОРН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САМОСТОЯТЕЛЬНОГО РЕШ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ревности тригонометрия возникла в связи с потребностями астрономии, землемерия и строительного дела, то есть носила чисто геометрический характер и представляла главным образом &lt;&lt;исчисление хорд&gt;&gt;. Со временем в нее начали вкрапляться некоторые аналитические моменты. В первой половине 18-го века произошел резкий перелом, после чего тригонометрия приняла новое направление и сместилась в сторону математического анализа. Именно в это время тригонометрические зависимости стали рассматриваться как функц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игонометрические уравнения одна из самых сложных тем в школьном курсе математики. Тригонометрические уравнения возникают при решении задач по планиметрии, стереометрии, астрономии, физики и в других областях. Тригонометрические уравнения и неравенства из года в год встречаются среди заданий централизованного тестировани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мое важное отличие тригонометрических уравнений от алгебраических состоит в том, что в алгебраических уравнениях конечное число корней, а в тригонометрических --- бесконечное, что сильно усложняет отбор корней. Еще одной спецификой тригонометрических уравнений является неединственность формы записи отве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нная дипломная работа посвящена методам решения тригонометрических уравнений и неравенст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пломная работа состоит из 6 раздел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первом разделе приведены основные теоретические сведения: определение и свойства тригонометрических и обратных тригонометрических функций; таблица значений тригонометрических функций для некоторых аргументов; выражение тригонометрических функций через другие тригонометрических функции, что очень важно для преобразования тригонометрических выражений, в особенности содержащих обратные тригонометрические функции; кроме основных тригонометрических формул, хорошо известных из школьного курса, приведены формулы упрощающие выражения, содержащие обратные тригонометрические функц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 втором разделе изложены основные методы решения тригонометрических уравнений. Рассмотрены решение элементарных тригонометрических уравнений, метод разложения на множители, методы сведения тригонометрических уравнений к алгебраическим. Ввиду того, что решения тригонометрических уравнений можно записать несколькими способами, и вид этих решений не позволяет сразу установить, являются ли эти решения одинаковыми или различными, что может &lt;&lt;сбить с толку&gt;&gt; при решении тестов, рассмотрена общая схема решения тригонометрических уравнений и подробно рассмотрено преобразование групп общих решений тригонометрических уравне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третьем разделе рассматриваются нестандартные тригонометрические уравнения, решения которых основано на функциональном подход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четвертом разделе рассматриваются тригонометрические неравенства. Подробно рассмотрены методы решения элементарных тригонометрических неравенств, как на единичной окружности, так и графическим методом. Описан процесс решения неэлементарных тригонометрических неравенств через элементарные неравенства и уже хорошо известный школьникам метод интервал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пятом разделе представлены наиболее сложные задания: когда необходимо не только решить тригонометрическое уравнение, но и из найденных корней отобрать корни, удовлетворяющие какому-нибудь условию. В данном разделе приведены решения типичных заданий на отбор корней. Приведены необходимые теоретических сведения для отбора корней: разбиение множества целых чисел на непересекающиеся подмножества, решение уравнений в целых числах (диафантовых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шестом разделе представлены задачи для самостоятельного решения, оформленные в виде теста. В 20 заданиях теста приведены наиболее сложные задания, которые могут встретиться на централизованном тестирован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Е МЕТОДЫ РЕШЕНИЯ ТРИГОНОМЕТРИЧЕСКИХ УРАВНЕН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Элементарные тригонометрические уравне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лементарные тригонометрические уравнения --- это уравнения ви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одна из тригонометрических функций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лементарные тригонометрические уравнения имеют бесконечно много корней. Например, уравн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ют следующие знач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т. д. Общая формула по которой находятся все корни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ова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ет принимать любые целые значения, каждому из них соответствует определенный корень уравнения; в этой формуле (равно как и в других формулах, по которым решаются элементарные тригонометрические уравнения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параметр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писывают обыч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дчеркивая тем самым, что параме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нимать любые целые значени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ения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аходятся по формул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ешается применяя формулу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 формул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обо отметим некоторые частные случаи элементраных тригонометрических уравнений, когда решение может быть записано без применения общих формул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37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2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решении тригонометрических уравнений важную роль играет период тригонометрических функций. Поэтому приведем две полезные теоремы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основной период фун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числ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основным периодом фун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иоды функ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ся соизмеримыми, если существуют натуральные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периодические фун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имеют соизмеримы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они имеют общий период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который является периодом функций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теореме говорится о то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периодом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не обязательно является основным периодом. Например, основной период функ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основной период их произведения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ведение вспомогательного аргумен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ндартным путем преобразования выражений ви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ледующий прием: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угол, задаваемый равенства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ля люб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 угол существует. Таким образ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других случая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хема решения тригонометрических уравнен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ая схема, которой мы будем руководствоваться при решении тригонометрических уравнений следующа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 заданного уравнения сводится к решению элементарных уравнений. Средства решения --- преобразования, разложения на множители, замена неизвестных. Ведущий принцип --- не терять корней. Это означает, что при переходе к следующему уравнению (уравнениям) мы не опасаемся появления лишних (посторонних) корней, а заботимся лишь о том, чтобы каждое последующее уравнение нашей "цепочки" (или совокупность уравнений в случае ветвления) являлось следствием предыдущего. Одним из возможных методов отбора корней является проверка. Сразу заметим, что в случае тригонометрических уравнений трудности, связанные с отбором корней, с проверкой, как правило, резко возрастают по сравнению с алгебраическими уравнениями. Ведь проверять приходится серии, состоящие из бесконечного числа член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обо следует сказать о замене неизвестных при решении тригонометрических уравнений. В большинстве случаев после нужной замены получается алгебраическое уравнение. Более того, не так уж и редки уравнения, которые, хотя и являются тригонометрическими по внешнему виду, по существу таковыми не являются, поскольку уже после первого шага --- замены переменных --- превращаются в алгебраические, а возращение к тригонометрии происходит лишь на этапе решения элементарных тригонометрических уравне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ще раз напомним: замену неизвестного следует делать при первой возможности, получившееся после замены уравнение необходимо решить до конца, включая этап отбора корней, а уж затем возвратится к первоначальному неизвестном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а из особенностей тригонометрических уравнений заключается в том, что ответ во многих случаях может быть записан различными способами. Даже для решения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вет может быть записан следующим образо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в виде двух серий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в стандартной форме представляющей собой объединение указанных выше серий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ответ можно записать в ви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(В дальнейшем наличие парамет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записи ответа автоматически означает, что этот параметр принимает всевозможные целочисленные значения. Исключения будут оговариваться.)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чевидно, что тремя перечисленными случаями не исчерпываются все возможности для записи ответа рассматриваемого уравнения (их бесконечно много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ример,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праведливо равен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в двух первых случаях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мы можем замен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ычно ответ записывается на основании пункта 2. Полезно запомнить следующую рекомендацию: если на решении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бота не заканчивается, необходимо еще провести исследование, отбор корней, то наиболее удобна форма записи, указанная в пункте 1. (Аналогичную рекомендацию следует дать и для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)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отрим пример иллюстрирующий сказанно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иболее очевидным является следующий путь. Данное уравнение распадается на два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ешая каждое из них и объединяя полученные ответы, найд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ругой путь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, заменя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формулам понижения степени. После небольших преобразований полу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первый взгляд никаких особых преимуществ у второй формулы по сравнению с первой нет. Однако, если возьмем, например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окажетс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ре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то время как первый способ нас приводит к отве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"Увидеть" и доказать равен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так прост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образование и объединение групп общих решений тригонометрических уравнен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удем рассматривать арифметическую прогрессию, бесконечно простирающуюся в обе стороны. Члены этой прогресссии можно разбить на две группы членов, располагающиеся вправо и влево от некоторого члена, называемого центральным или нулевым членом прогресс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ксируя один из членов бесконечной прогрессиии нулевым номером, мы должны будем вести двойную нумерацию для всех оставшихся членов: положительную для членов, расположенных вправо, и отрицательную для членов, расположенных влево от нулевог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общем случае, если разность прогресс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улевой чл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формула для любого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о) члена бесконечной арифметической прогрессии представляет вид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еобразования формулы для любого члена бесконечной арифметической прогресс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Если к нулевому чле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бавить или отнять разность прогресс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 от этого прогрессия не изменится, а только переместится нулевой член, т.е. изменится нумерация член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Если коэффициент при переменной величи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множить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 от этого произойдет лишь перестановка правой и левой групп член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ледовательных членов бесконечной прогресси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..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делать центральными члена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грессий с одинаковой разностью, рав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7365" cy="1143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 прогрессия (??) и ряд прогрессий (??) выражают собой одни и те же числ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яд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может быть заменен следующими тремя рядами: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есконечных прогрессий с одинаковой разность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ют центральными членами числа, образующие арифметическую прогрессию с разность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э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ядов могут быть заменены одной прогрессией с разность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с центральным членом, равным любому из центральных членов данных прогрессий, т.е. есл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1447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э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грессий объединяются в одну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обе объединяются в одну группу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812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преобразования групп, имеющих общие решения, в группы, общих решений не имеющие данные группы разлагают на группы с общим периодом, а затем стремяться объединить получившиеся группы, исключив повторяющиес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азложение на множител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тод разложения на множетели заключается в следующем: есл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всякое решение уравнения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вляется решение совокупности уравнен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2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0" w:name="GEQ155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0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тное утверждение, вообще говоря неверно: не всякое решение совокупности является решением уравнения. Это объясняется тем, что решения отдельных уравнений (??) могут не входить в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447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уя основное тригонометрическое тождество, уравнение представим в ви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7855" cy="2946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еобразование суммы тригонометрических функций в произ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20165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им формулу (??), получим равносильное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м случае, прежде чем применять формулы суммы тригонометрических функций, следует использовать формулу приве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итоге получим равносильное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шение уравнений приобразованием произведения тригонометрических функций в сумму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решении ряда уравнений применяются формул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732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ив формулу (??), получим равносильное уравнение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42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399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ив формулу (??), получим равносильное уравнение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927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шение уравнений с применением формул понижения степен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решении широкого круга тригонометрических уравнений ключевую роль играют формул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2098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яя формулу, получим равносильное уравнение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шение уравнений с примененнием формул тройного аргумен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811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им формулу (??), получим уравн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им формулы понижения степени получи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именяя (??) получае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9550" cy="16891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авенство одноименных тригонометрических функц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28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1117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017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0" cy="584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811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образуем уравн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5010" cy="3962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звестно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удовлетворяют уравнению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йти сум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уравнения следует, что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8465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8300" cy="762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Домножение на некоторую тригонометрическую функцию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отрим суммы вида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нные суммы можно преобразовать в произведение, домножив и разделив их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получи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762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нный прием может быть использован при решении некоторых тригонометрических уравнений, однако следует иметь в виду, что в результате возможно появление посторонних корней. Приведем обобщение данных формул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8400" cy="800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0" cy="800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0" cy="762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320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идно, что множе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решением исходного уравнения. Поэтому умножение левой и правой части уравнен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приведет к появлению лишних корне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7813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множим левую и правую части уравнен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рименив формулы преобразования произведения тригонометрических функций в сумму, пролучи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уравнение равносильно совокупности двух уравн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корни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ются корнями уравнения, то из полученных множеств решений следует исключ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 во множеств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ужно исключ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351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образуем вы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6080" cy="3892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нение запишется в вид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200" cy="393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Следовательн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ведение тригонометрических уравнений к алгебраически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водящиеся к квадратны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уравнение имеет вид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43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заме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водит его к квадратному,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(??)) и (??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вместо слагаем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нужная замена буд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дится к квадратному уравнению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67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ставлени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Легко провери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е являются корнями уравнения, и, сделав заме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равнение сводится к квадратном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764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нес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левую часть, заменим ее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разим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упрощений получи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зделим почленно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делаем заме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9600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звращаясь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айд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431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авнения, однородные относительно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отрим уравнение ви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9900" cy="685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1" w:name="GEQ159"/>
      <w:r>
        <w:rPr>
          <w:rFonts w:cs="Times New Roman" w:ascii="Times New Roman" w:hAnsi="Times New Roman"/>
          <w:sz w:val="28"/>
          <w:szCs w:val="28"/>
          <w:lang w:val="en-US" w:eastAsia="en-US"/>
        </w:rPr>
        <w:t>(8)</w:t>
      </w:r>
      <w:bookmarkEnd w:id="1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..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действительные числа. В каждом слагаемом левой части уравнения (??) степени одночленов рав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сумма степеней синуса и косинуса одна и та же и рав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ое уравнение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однородны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носитель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числ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показателем однород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сно, что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 уравнение примет вид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68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ениями которого являются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Второе уравнение, записанное в скобках также является однородным, но степени на 1 ниж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ж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 эти числа не являются корнями уравнения (??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и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евая часть уравнения (1) принимает знач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ак,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393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можно разделить обе части уравнен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результате получаем уравнени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7800" cy="254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торое, подстанов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егко сводится к алгебраическому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ородные уравнения с показателем однородности 1.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это уравнение равносильно уравн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684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уравнение однородное первой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зделим обе его част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и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393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получим однородное уравнение вида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разделим обе части уравнен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им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ое подстанов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егко приводится к квадратному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уравнение имеет действительные кор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сходное уравнение будет иметь две группы решений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 уравнение не имеет реше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05965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уравнение однородное второй степени. Разделим обе чести уравнен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и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4200" cy="393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уравнению вида (??) сводится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2300" cy="6858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этого достаточно воспользоваться тождеств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астности,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09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одится к однородному, если замен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получим равносильное уравнение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1717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образуем уравнение к однородному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2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09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делим обе части уравнен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олучим уравнение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приходим к квадратному уравнению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393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0" cy="393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68400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зведем обе части уравнения в квадрат, учитывая, что они имеют положительные знач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163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полу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8465" cy="393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393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авнения, решаемые с помощью тождеств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965200" cy="215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езно знать следующие формулы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4100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GEQ160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2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уя (??), получае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965" cy="393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0500" cy="762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6100" cy="419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агаем не сами формулы, а способ их вывода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овательно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5400" cy="393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ич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35100" cy="393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образуем вы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26050" cy="38925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нение запишется в вид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200" cy="393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Следовательн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ниверсальная тригонометрическая подстановк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игонометрическое уравнение вида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8465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рациональная функция с помощью фомул (??) -- (??), а так же с помощью формул (??)-- (??) можно свести к рациональному уравнению относительно аргу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сле чего уравнение может быть сведено к алгебраическому рациональному уравнению относитель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393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помощью формул универсальной тригонометрической подстановк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762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3" w:name="GEQ161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3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1300" cy="7620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4" w:name="GEQ162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4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ует отметить, что применение формул (??) может приводить к сужению ОДЗ исходного уравнения,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определен в точк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в таких случаях нужно проверять, являются ли угл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рнями исходного уравнени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менив формулы (??) и сделав заме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393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и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авнения вид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8542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нения ви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42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ногочлен, решаются с помощью замен неизвестных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7874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5" w:name="GEQ163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5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939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делав замену (??) и учитыв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и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сторонний корень, т.к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орнями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2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ю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АНДАРТНЫЕ ТРИГОНОМЕТРИЧЕСКИЕ УРАВНЕ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спользование ограниченности функц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рактике централизованного тестирования не так уж редко встречаются уравнения, решение которых основывается на ограниченности функ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Например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31265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левая часть не превосход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рав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457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нахождения знач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довлетворяющих обоим уравнениям, поступим следующим образом. Решим одно из них, затем среди найденных значений отберем те, которые удовлетворяют и другом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нем со второго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393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но, что лишь для чет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ая идея реализуется при решении следующего уравнен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54100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спользуемся свойством показательной функци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жив почленно эти неравенства будем иметь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 левая часть данного уравнения рав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выполняются два равенства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ет принимать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39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ет принимать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79500" cy="393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609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393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6" w:name="GEQ164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6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из определения обратной тригонометрической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уравнения (??) следует неравен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днак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ранее было установле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1800" cy="609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GEQ165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7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ластью допустимых значений уравнения (??) являю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воначально покажем, что функция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94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люб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ет принимать только положительные значени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ставим функ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723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1100" cy="2540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0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для доказательства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еобходим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 этой целью возведем в куб обе части данного неравенства, тогда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29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4700" cy="2413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ученное численное неравенство свидетельствует о то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при этом еще учес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540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 левая часть уравнения (??) неотрицатель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отрим теперь правую часть уравнения (??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393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1130" cy="32448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ако извест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17716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965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правая часть уравнения (??) не превосход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нее было доказано, что левая часть уравнения (??) неотрицательна, поэтому равенство в (??) может быть только в том случае, когда обе его части рав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это возможно лишь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2159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2500" cy="2032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меняя неравенство Коши-Буняковского, получ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0065" cy="2286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413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C другой стороны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Следовательно, уравнение не имеет корне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4191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пишем уравнение в вид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8400" cy="609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ункциональные методы решения тригонометрических и комбинированных уравнени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 всяко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результате преобразований может быть сведено к уравнению того или иного стандартного вида, для которого существует определенный метод решения. В таких случаях оказывается полезным использовать такие свойства функ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ак монотонность, ограниченность, четность, периодичность и др. Так, если одна из функций убывает, а вторая возрастает на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ри наличии у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рня на этом промежутке, этот корень единственный, и тогда его, например, можно найти подбором. Если же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граничена сверху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794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граничена снизу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носильно системе уравн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393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образуем исходное уравнение к виду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0" cy="4318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решим его как квадратное относитель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олучим,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609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м первое уравнение совокупности. Учтя ограниченность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ходим к выводу, что уравнение может иметь корень только на отрез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этом промежутке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озрастает, а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бывает. Следовательно, если это уравнение имеет корень, то он единственный. Подбором наход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3400" cy="3937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393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393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исходное уравнение можно записать в виде функционального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ункция нечетна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032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таком случае получаем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отонна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носильно уравн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393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ое имеет единственный кор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сновании теоремы о производной сложной функции ясно, что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413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бывающая (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бывающа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озрастающа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бывающая). Отсюда понятно, что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419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ределенна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бывающая. Поэтому данное уравнение имеет не более одного корня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81200" cy="2413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отрим уравнение на трех промежутках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524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на этом множестве исходное уравнение равносильно уравн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оторое на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ешений не имеет, т. к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17716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сходное уравнение так же не имеет корней, т. к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17716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на этом множестве исходное уравнение равносильно уравнению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4318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рнями которого на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ются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3937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на этом множестве исходное уравнение равносильно уравнению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торое на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ешений не имеет, т. к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равнение так же решений не имеет, т. к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етод сим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 симметрии удобно применять, когда в формулировке задания присуствует требование единственности решения уравнения, неравенства, системы и т.п. или точное указание числа решений. При этом следует обнаружить какую-либо симметрию заданных выраже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ужно также учитывать многообразие различных возможных видов симметр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 менее важным является четкое соблюдение логических этапов в рассуждениях с симметрие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ычно симметрия позволяет установить лишь необходимые условия, а затем требуется проверка их достаточност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Найти все значения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при которых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98600" cy="2032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меет единственное решение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ме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четные функции, поэтому левая часть уравнения есть четная функци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решение уравнени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также решение уравнения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единственное решение уравнения, то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необходим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бер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возмож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требовав, чтоб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ыло корнем уравнения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9400" cy="228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азу же отметим, что другие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могут удовлетворять условию задач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 пока не известно, все ли отобранн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действительности удовлетворяют условию задач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Достаточность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равнение примет ви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равнение примет вид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4765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159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последнее уравнение равносильно систем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4826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м самым, мы доказали, что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равнение имеет единственное решен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шение с исследованием функц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[??] Докажите, что все решения уравнения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0" cy="2413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-- целые числа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новной период исходного уравнения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сначала исследуем это уравнение на отрез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образуем уравнение к виду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4572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помощи микрокалькулятора получаем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ходи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1100" cy="4445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предыдущих равенств получаем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4445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в полученное уравнение, получи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полненные вычисления представляют возможность предположить, что корнями уравнения, принадлежащими отрез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являю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посредственная проверка подтверждает эту гипотезу. Таким образом, доказано, что корнями уравнения являются только целые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77900" cy="3937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йдём основной период уравнения. У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сновной период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сновной период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именьшее общее кратное чис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основной период уравнения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решением уравнения. На интерва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Фун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рицательна. Поэтому другие корни уравнения следует искать только на интервалаx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помоши микрокалькулятора сначала найдем приближенные значения корней уравнения. Для этого составляем таблицу значений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интервал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т. е. на интервал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6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35534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0803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9364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001194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63518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002619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1446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4488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54915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6679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93493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9036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3893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1375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00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3124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14571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5124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196173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6044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236390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5971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227081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462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16044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1705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029096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6928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526134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0000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545200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93645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180539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14375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727053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364745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18034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54709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536758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763518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793418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015789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948250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0535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6446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таблицы легко усматриваются следующие гипотезы: корнями уравнения, принадлежащими отрез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являются числа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Непосредственная проверка подтверждает эту гипотез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РИГОНОМЕТРИЧЕСКИЕ НЕРАВЕНСТВ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шение тригонометрических неравенств с помощью единичной окружност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решении тригонометрических неравенств ви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одна из тригонометрических функций, удобно использовать тригонометрическую окружность для того, чтобы наиболее наглядно представить решения неравенства и записать ответ. Основным методом решения тригонометрических неравенств является сведение их к простейшим неравенствам ти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Разберём на примере, как решать такие неравенств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неравен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рисуем тригонометрическую окружность и отметим на ней точки, для которых ордината превосход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0" cy="29337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ешением данного неравенства буду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3937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 также, что если некоторое числ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отличаться от какого-нибудь числа из указанного интервала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будет не меньш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к концам найденного отрезка решения нужно просто добав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кончательно, получаем, что решениями исходного неравенства будут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3937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3937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решения неравенств с тангенсом и котангенсом полезно понятие о линии тангенсов и котангенсов. Таковыми являются прям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 (на рисунке (1) и (2)), касающиеся тригонометрической окружност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0" cy="27178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гко заметить, что если построить луч с началом в начале координат, составляющий уго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положительным направлением оси абсцисс, то длина отрезка от точ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 точки пересечения этого луча с линией тангенсов в точности равна тангенсу угла, который составляет этот луч с осью абсцисс. Аналогичное наблюдение имеет место и для котангенс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неравен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39800" cy="4318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неравенство примет вид простейшего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ссмотрим интерв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иной, равной наименьшему положительному периоду (НПП) тангенса. На этом отрезке с помощью линии тангенсов устанавлив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споминаем теперь, что необходимо добав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397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скольку НПП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озвращаясь к перемен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0" cy="393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7365" cy="3937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равенства с обратными тригонометрическими функциями удобно решать с использованием графиков обратных тригонометрических функций. Покажем, как это делается на пример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шение тригонометрических неравенств графическим методо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метим, что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ериодическая функция, то для решения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обходимо найти его решения на отрезке, длина которого равна периоду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се решения исходного неравенства будут состоять из найденных знач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же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личающихся от найденных на любое целое число периодов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отрим решение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венство решений не имеет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множество решений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ножество всех действительных чисел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Функция синус имеет наименьший положительный перио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неравен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но решить сначала на отрезке дли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апример, на отрез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4318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троим графики функ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8215" cy="143446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трез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4318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ункция синус возрастает, и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меет один кор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отрез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4318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ункция синус убывает, и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кор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159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числовом промежу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афик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сположен выше графика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промежут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неравен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полняется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силу периодичности функции синус все решения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даются неравенствами вида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6800" cy="17716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ично решаются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524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и т.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м неравен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отрим график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0895" cy="127762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выберем из промежут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ос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начения аргу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ым соответствуют точки графика, лежащие выше ос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промежутком является интерв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Учитывая периодичность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 решения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но записать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3429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3429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е неравен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93700" cy="3937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рисуем график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йдём точку пересечения этого графика с горизонтальной прям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5700" cy="30607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точка с абсцисс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4191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графику видно, что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4191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афик функции лежит ниже прям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э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составляют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4191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БОР КОРНЕЙ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блема отбора корней, отсеивания лишних корней при решении тригонометрических уравнений весьма специфична и обычно оказывается более сложной, чем это имело место для уравнений алгебраических. Приведем решения уравнений, иллюстрирующие типичные случаи появления посторонних корней и методы &lt;&lt;борьбы&gt;&gt; с ним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Найти ближайший к числу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04800" cy="3937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корень уравнения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0" cy="3937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0" cy="4318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0200" cy="4318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0400" cy="4318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0" cy="15748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ставляя последовательно в формул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место перемен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писанные выше серии решений уравнений, отыщем для каждой из н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затем сравним полученные минимальн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жду собо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0" cy="4318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4318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4318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6600" cy="4318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3937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берем минимальное из чис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2286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разу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алось сравн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0" cy="3937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0" cy="3937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200" cy="3937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0" cy="4826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7100" cy="2413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днее неравенство --- верное, а все сделанные переходы --- равносильные. Поэтому верно исходное неравенство. Обоснуем равносильность переходов (*) и (**) (равносильность остальных переходов следует из общих свойств числовых неравнств). В случае преобраования (*), достаточно заметить, что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3937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сположен на участ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отонного возрастания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случае перехода (**) форму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540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праведлива,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3937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Найти корни уравнения: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ение этого уравнения распадается на два этапа: 1) решение уравнения, получающегося из данного возведением в квадрат обеих его частей; 2) отбор тех корней, которые удовлетворяют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 этом заботится об услов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1771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необходимости. Все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довлетворяющие возведенному в квадрат уравнению, этому условию удовлетворяют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вый шаг нас приводит к уравн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3937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перь надо определить, при как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ля этого достаточно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ссмотреть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&lt;&lt;обойти один раз круг&gt;&gt;, поскольку дальше значения косинуса начнут повторяться, получившиеся углы будут отличаться от уже рассмотренных на величину, кратну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3937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так, основная схема отбора корней состоит в следующем. Находится наименьший общий период всех тригонометрических функций входящих в уравнение. На этом периоде отбираются корни, а затем оставшиеся корни периодически продолжаютс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ешить уравнени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нение равносильно смешанной системе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0" cy="8382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0" cy="4318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4318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 годитс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4318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крывая знак модуля получаем более громоздное решение. А ответ в этом случае принимает вид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4800" cy="4318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И ДЛЯ САМОСТОЯТЕЛЬНОГО РЕШЕ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ст по теме &lt;&lt;Тригонометрические уравнения&gt;&gt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ъединение каких множе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решением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2032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965" cy="2159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2159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2159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0" cy="3937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3937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4200" cy="3937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0" cy="3937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0" cy="3937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0100" cy="3937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0600" cy="4191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1600" cy="2540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9500" cy="4191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300" cy="4318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5600" cy="4318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4318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4200" cy="4318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еди множе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йдите решение уравнения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8200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укажите те, которые не являются подмножествами друг друг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3937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3937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286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3937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еди множе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йдите решение уравнения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2159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8765" cy="4318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6800" cy="419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2800" cy="4191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4318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3937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3937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9500" cy="4191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6100" cy="3937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2500" cy="3937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0" cy="3937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8965" cy="3937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0" cy="2159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3937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3937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3937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3937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мма корней уравн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032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отрез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н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8500" cy="4445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ответе записать количество корней уравнения, принадлежащих отрез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3937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965" cy="3937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3937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3937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5665" cy="177165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5665" cy="3937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3937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965" cy="4318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8200" cy="4318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йдите набольший отрицательный корень уравнения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4318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4318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4318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множеств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3937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3937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5300" cy="3937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3937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4699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3937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ь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4318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4318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3937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4445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9600" cy="4445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9500" cy="4445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3937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9600" cy="4445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3937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а 2б 3б 4г 5б 6б 7а 8б 9г 10б 11а 12б 13в или г 14а 15в 16в 17в 18а или б 19г 20в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анной работе были рассмотрены методы решения тригонометрических уравнений и неравенств, как простейших, так и олимпиадного уровня. Были рассмотрены основные методы решения тригонометрических уравнений и неравенств, причем, как специфические --- характерные только для тригонометрических уравнений и неравенств,--- так и общие функциональные методы решения уравнений и неравенств, применительно к тригонометрическим уравнениям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ипломной работе приведены основные теоретические сведения: определение и свойства тригонометрических и обратных тригонометрических функций; выражение тригонометрических функций через другие тригонометрических функции, что очень важно для преобразования тригонометрических выражений, в особенности содержащих обратные тригонометрические функции; кроме основных тригонометрических формул, хорошо известных из школьного курса, приведены формулы упрощающие выражения, содержащие обратные тригонометрические функции. Рассмотрены решение элементарных тригонометрических уравнений, метод разложения на множители, методы сведения тригонометрических уравнений к алгебраическим. Ввиду того, что решения тригонометрических уравнений можно записать несколькими способами, и вид этих решений не позволяет сразу установить, являются ли эти решения одинаковыми или различными, рассмотрена общая схема решения тригонометрических уравнений и подробно рассмотрено преобразование групп общих решений тригонометрических уравнений. Подробно рассмотрены методы решения элементарных тригонометрических неравенств, как на единичной окружности, так и графическим методом. Описан процесс решения неэлементарных тригонометрических неравенств через элементарные неравенства и уже хорошо известный школьникам метод интервалов. Приведены решения типичных заданий на отбор корней. Приведены необходимые теоретических сведения для отбора корней: разбиение множества целых чисел на непересекающиеся подмножества, решение уравнений в целых числах (диафантовых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зультаты данной дипломной работы могут быть использованы в качестве учебного материала при подготовке курсовых и дипломных работ, при составлении факультативов для школьников, так же работа может применяться при подготовке учащихся к вступительным экзаменам и централизованному тестированию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8" w:name="GEQ167"/>
      <w:r>
        <w:rPr>
          <w:rFonts w:cs="Times New Roman" w:ascii="Times New Roman" w:hAnsi="Times New Roman"/>
          <w:sz w:val="28"/>
          <w:szCs w:val="28"/>
          <w:lang w:val="en-US" w:eastAsia="en-US"/>
        </w:rPr>
        <w:t>[1]</w:t>
      </w:r>
      <w:bookmarkEnd w:id="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годский Я.Я., Справочник по элементарной математике. /Выгодский Я.Я. --- М.: Наука, 1970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9" w:name="GEQ168"/>
      <w:r>
        <w:rPr>
          <w:rFonts w:cs="Times New Roman" w:ascii="Times New Roman" w:hAnsi="Times New Roman"/>
          <w:sz w:val="28"/>
          <w:szCs w:val="28"/>
          <w:lang w:val="en-US" w:eastAsia="en-US"/>
        </w:rPr>
        <w:t>[2]</w:t>
      </w:r>
      <w:bookmarkEnd w:id="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гудисман О., Математика на устном экзамене/ Игудисман О. --- М.: Айрис пресс, Рольф, 200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0" w:name="GEQ169"/>
      <w:r>
        <w:rPr>
          <w:rFonts w:cs="Times New Roman" w:ascii="Times New Roman" w:hAnsi="Times New Roman"/>
          <w:sz w:val="28"/>
          <w:szCs w:val="28"/>
          <w:lang w:val="en-US" w:eastAsia="en-US"/>
        </w:rPr>
        <w:t>[3]</w:t>
      </w:r>
      <w:bookmarkEnd w:id="1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заров А.И., уравнения/Азаров А.И., Гладун О.М., Федосенко В.С. --- Мн.: Тривиум, 199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1" w:name="GEQ170"/>
      <w:r>
        <w:rPr>
          <w:rFonts w:cs="Times New Roman" w:ascii="Times New Roman" w:hAnsi="Times New Roman"/>
          <w:sz w:val="28"/>
          <w:szCs w:val="28"/>
          <w:lang w:val="en-US" w:eastAsia="en-US"/>
        </w:rPr>
        <w:t>[4]</w:t>
      </w:r>
      <w:bookmarkEnd w:id="1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итвиненко В.Н., Практикум по элементарной математике / Литвиненко В.Н.--- М.: Просвещение, 199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2" w:name="GEQ171"/>
      <w:r>
        <w:rPr>
          <w:rFonts w:cs="Times New Roman" w:ascii="Times New Roman" w:hAnsi="Times New Roman"/>
          <w:sz w:val="28"/>
          <w:szCs w:val="28"/>
          <w:lang w:val="en-US" w:eastAsia="en-US"/>
        </w:rPr>
        <w:t>[5]</w:t>
      </w:r>
      <w:bookmarkEnd w:id="1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Шарыгин И.Ф., Факультативный курс по математике: решение задач/ Шарыгин И.Ф., Голубев В.И. --- М.: Просвещение, 199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3" w:name="GEQ172"/>
      <w:r>
        <w:rPr>
          <w:rFonts w:cs="Times New Roman" w:ascii="Times New Roman" w:hAnsi="Times New Roman"/>
          <w:sz w:val="28"/>
          <w:szCs w:val="28"/>
          <w:lang w:val="en-US" w:eastAsia="en-US"/>
        </w:rPr>
        <w:t>[6]</w:t>
      </w:r>
      <w:bookmarkEnd w:id="1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ардушкин В., Тригонометрические уравнения. Отбор корней/В. Бардушкин, А. Прокофьев.// Математика, №12, 2005 с. 23--27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4" w:name="GEQ166"/>
      <w:r>
        <w:rPr>
          <w:rFonts w:cs="Times New Roman" w:ascii="Times New Roman" w:hAnsi="Times New Roman"/>
          <w:sz w:val="28"/>
          <w:szCs w:val="28"/>
          <w:lang w:val="en-US" w:eastAsia="en-US"/>
        </w:rPr>
        <w:t>[7]</w:t>
      </w:r>
      <w:bookmarkEnd w:id="1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асилевский А.Б., Задания для внеклассной работы по математике/Василевский А.Б. --- Мн.: Народная асвета. 1988. --- 176с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5" w:name="GEQ173"/>
      <w:r>
        <w:rPr>
          <w:rFonts w:cs="Times New Roman" w:ascii="Times New Roman" w:hAnsi="Times New Roman"/>
          <w:sz w:val="28"/>
          <w:szCs w:val="28"/>
          <w:lang w:val="en-US" w:eastAsia="en-US"/>
        </w:rPr>
        <w:t>[8]</w:t>
      </w:r>
      <w:bookmarkEnd w:id="15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пунов П. И., Преобразование и объединение групп общих решений тригонометрических уравнений/Сапунов П. И. // Математическое просвещение, выпуск №3, 1935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6" w:name="GEQ174"/>
      <w:r>
        <w:rPr>
          <w:rFonts w:cs="Times New Roman" w:ascii="Times New Roman" w:hAnsi="Times New Roman"/>
          <w:sz w:val="28"/>
          <w:szCs w:val="28"/>
          <w:lang w:val="en-US" w:eastAsia="en-US"/>
        </w:rPr>
        <w:t>[9]</w:t>
      </w:r>
      <w:bookmarkEnd w:id="1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ородин П., Тригонометрия. Материалы вступительных экзаменов в МГУ[текст]/П.Бородин, В.Галкин, В.Панфёров, И.Сергеев, В.Тарасов // Математика №1, 2005 с. 36--48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7" w:name="GEQ175"/>
      <w:r>
        <w:rPr>
          <w:rFonts w:cs="Times New Roman" w:ascii="Times New Roman" w:hAnsi="Times New Roman"/>
          <w:sz w:val="28"/>
          <w:szCs w:val="28"/>
          <w:lang w:val="en-US" w:eastAsia="en-US"/>
        </w:rPr>
        <w:t>[10]</w:t>
      </w:r>
      <w:bookmarkEnd w:id="1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амусенко А.В., Математика: Типичные ошибки абитуриентов: Справочное пособие/Самусенко А.В., Казаченок В.В.--- Мн.: Вышейшая школа, 199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bookmarkStart w:id="18" w:name="GEQ176"/>
      <w:r>
        <w:rPr>
          <w:rFonts w:cs="Times New Roman" w:ascii="Times New Roman" w:hAnsi="Times New Roman"/>
          <w:sz w:val="28"/>
          <w:szCs w:val="28"/>
          <w:lang w:val="en-US" w:eastAsia="en-US"/>
        </w:rPr>
        <w:t>[11]</w:t>
      </w:r>
      <w:bookmarkEnd w:id="1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заров А.И., Функциональный и графический методы решения экзаменационных задач/Азаров А.И., Барвенов С.А.,--- Мн.: Аверсэв, 200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numbering" Target="numbering.xml"/><Relationship Id="rId944" Type="http://schemas.openxmlformats.org/officeDocument/2006/relationships/fontTable" Target="fontTable.xml"/><Relationship Id="rId9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3:00Z</dcterms:created>
  <dc:creator>XP GAME 2008</dc:creator>
  <dc:description/>
  <cp:keywords/>
  <dc:language>en-US</dc:language>
  <cp:lastModifiedBy>SYSTEM</cp:lastModifiedBy>
  <dcterms:modified xsi:type="dcterms:W3CDTF">2011-09-10T18:13:00Z</dcterms:modified>
  <cp:revision>2</cp:revision>
  <dc:subject/>
  <dc:title/>
</cp:coreProperties>
</file>