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both"/>
        <w:rPr/>
      </w:pPr>
      <w:r>
        <w:rPr>
          <w:b w:val="false"/>
          <w:sz w:val="28"/>
        </w:rPr>
        <w:t>Оценка экологического состояния реки Ковы (Старки) и перспективы его улучшения</w:t>
      </w:r>
    </w:p>
    <w:p>
      <w:pPr>
        <w:pStyle w:val="Normal"/>
        <w:keepNext w:val="true"/>
        <w:widowControl w:val="false"/>
        <w:spacing w:lineRule="auto" w:line="360"/>
        <w:ind w:left="240" w:firstLine="709"/>
        <w:rPr>
          <w:b/>
          <w:b/>
          <w:bCs/>
          <w:sz w:val="28"/>
          <w:szCs w:val="22"/>
        </w:rPr>
      </w:pPr>
      <w:r>
        <w:rPr>
          <w:b/>
          <w:bCs/>
          <w:sz w:val="28"/>
          <w:szCs w:val="22"/>
        </w:rPr>
      </w:r>
    </w:p>
    <w:p>
      <w:pPr>
        <w:pStyle w:val="Normal"/>
        <w:keepNext w:val="true"/>
        <w:widowControl w:val="false"/>
        <w:spacing w:lineRule="auto" w:line="360"/>
        <w:ind w:firstLine="709"/>
        <w:jc w:val="both"/>
        <w:rPr>
          <w:bCs/>
          <w:sz w:val="28"/>
          <w:szCs w:val="22"/>
        </w:rPr>
      </w:pPr>
      <w:r>
        <w:rPr>
          <w:bCs/>
          <w:sz w:val="28"/>
          <w:szCs w:val="22"/>
        </w:rPr>
        <w:t>Характеристика</w:t>
      </w:r>
    </w:p>
    <w:p>
      <w:pPr>
        <w:pStyle w:val="Normal"/>
        <w:keepNext w:val="true"/>
        <w:widowControl w:val="false"/>
        <w:tabs>
          <w:tab w:val="clear" w:pos="708"/>
          <w:tab w:val="left" w:pos="1922" w:leader="none"/>
        </w:tabs>
        <w:spacing w:lineRule="auto" w:line="360"/>
        <w:ind w:firstLine="709"/>
        <w:jc w:val="both"/>
        <w:rPr>
          <w:sz w:val="28"/>
          <w:szCs w:val="22"/>
        </w:rPr>
      </w:pPr>
      <w:r>
        <w:rPr>
          <w:sz w:val="28"/>
          <w:szCs w:val="22"/>
        </w:rPr>
        <w:t>Длина 11 км</w:t>
      </w:r>
    </w:p>
    <w:p>
      <w:pPr>
        <w:pStyle w:val="Normal"/>
        <w:keepNext w:val="true"/>
        <w:widowControl w:val="false"/>
        <w:tabs>
          <w:tab w:val="clear" w:pos="708"/>
          <w:tab w:val="left" w:pos="1922" w:leader="none"/>
        </w:tabs>
        <w:spacing w:lineRule="auto" w:line="360"/>
        <w:ind w:firstLine="709"/>
        <w:jc w:val="both"/>
        <w:rPr/>
      </w:pPr>
      <w:r>
        <w:rPr>
          <w:sz w:val="28"/>
          <w:szCs w:val="22"/>
        </w:rPr>
        <w:t>Площадь бассейна 41 км²</w:t>
      </w:r>
    </w:p>
    <w:p>
      <w:pPr>
        <w:pStyle w:val="Normal"/>
        <w:keepNext w:val="true"/>
        <w:widowControl w:val="false"/>
        <w:tabs>
          <w:tab w:val="clear" w:pos="708"/>
          <w:tab w:val="left" w:pos="1922" w:leader="none"/>
        </w:tabs>
        <w:spacing w:lineRule="auto" w:line="360"/>
        <w:ind w:firstLine="709"/>
        <w:jc w:val="both"/>
        <w:rPr>
          <w:sz w:val="28"/>
          <w:szCs w:val="22"/>
        </w:rPr>
      </w:pPr>
      <w:r>
        <w:rPr>
          <w:sz w:val="28"/>
          <w:szCs w:val="22"/>
        </w:rPr>
        <w:t>Бассейн рек Рахма</w:t>
      </w:r>
    </w:p>
    <w:p>
      <w:pPr>
        <w:pStyle w:val="Normal"/>
        <w:keepNext w:val="true"/>
        <w:widowControl w:val="false"/>
        <w:tabs>
          <w:tab w:val="clear" w:pos="708"/>
          <w:tab w:val="left" w:pos="1922" w:leader="none"/>
        </w:tabs>
        <w:spacing w:lineRule="auto" w:line="360"/>
        <w:ind w:firstLine="709"/>
        <w:jc w:val="both"/>
        <w:rPr/>
      </w:pPr>
      <w:r>
        <w:rPr>
          <w:sz w:val="28"/>
          <w:szCs w:val="22"/>
        </w:rPr>
        <w:t>Расход воды 4 м³/с</w:t>
      </w:r>
    </w:p>
    <w:p>
      <w:pPr>
        <w:pStyle w:val="Normal"/>
        <w:keepNext w:val="true"/>
        <w:widowControl w:val="false"/>
        <w:spacing w:lineRule="auto" w:line="360"/>
        <w:ind w:firstLine="709"/>
        <w:jc w:val="both"/>
        <w:rPr>
          <w:bCs/>
          <w:sz w:val="28"/>
          <w:szCs w:val="22"/>
        </w:rPr>
      </w:pPr>
      <w:r>
        <w:rPr>
          <w:bCs/>
          <w:sz w:val="28"/>
          <w:szCs w:val="22"/>
        </w:rPr>
        <w:t>Водоток</w:t>
      </w:r>
    </w:p>
    <w:p>
      <w:pPr>
        <w:pStyle w:val="Normal"/>
        <w:keepNext w:val="true"/>
        <w:widowControl w:val="false"/>
        <w:tabs>
          <w:tab w:val="clear" w:pos="708"/>
          <w:tab w:val="left" w:pos="1922" w:leader="none"/>
        </w:tabs>
        <w:spacing w:lineRule="auto" w:line="360"/>
        <w:ind w:firstLine="709"/>
        <w:jc w:val="both"/>
        <w:rPr/>
      </w:pPr>
      <w:r>
        <w:rPr>
          <w:sz w:val="28"/>
          <w:szCs w:val="22"/>
        </w:rPr>
        <w:t xml:space="preserve">Исток Нижний Новгород, ул. Ковалихинская около д.62 (в коллекторе) </w:t>
      </w:r>
    </w:p>
    <w:p>
      <w:pPr>
        <w:pStyle w:val="Normal"/>
        <w:keepNext w:val="true"/>
        <w:widowControl w:val="false"/>
        <w:tabs>
          <w:tab w:val="clear" w:pos="708"/>
          <w:tab w:val="left" w:pos="1922" w:leader="none"/>
        </w:tabs>
        <w:spacing w:lineRule="auto" w:line="360"/>
        <w:ind w:firstLine="709"/>
        <w:jc w:val="both"/>
        <w:rPr>
          <w:sz w:val="28"/>
          <w:szCs w:val="22"/>
        </w:rPr>
      </w:pPr>
      <w:r>
        <w:rPr>
          <w:sz w:val="28"/>
          <w:szCs w:val="22"/>
        </w:rPr>
        <w:t>Устье</w:t>
      </w:r>
      <w:r>
        <w:rPr>
          <w:sz w:val="28"/>
          <w:szCs w:val="22"/>
          <w:lang w:val="en-US"/>
        </w:rPr>
        <w:t xml:space="preserve"> </w:t>
      </w:r>
      <w:r>
        <w:rPr>
          <w:sz w:val="28"/>
          <w:szCs w:val="22"/>
        </w:rPr>
        <w:t>река Рахма</w:t>
      </w:r>
    </w:p>
    <w:p>
      <w:pPr>
        <w:pStyle w:val="Normal"/>
        <w:keepNext w:val="true"/>
        <w:widowControl w:val="false"/>
        <w:spacing w:lineRule="auto" w:line="360"/>
        <w:ind w:firstLine="709"/>
        <w:jc w:val="both"/>
        <w:rPr>
          <w:bCs/>
          <w:sz w:val="28"/>
          <w:szCs w:val="22"/>
          <w:lang w:val="en-US"/>
        </w:rPr>
      </w:pPr>
      <w:r>
        <w:rPr>
          <w:bCs/>
          <w:sz w:val="28"/>
          <w:szCs w:val="22"/>
        </w:rPr>
        <w:t>Расположение</w:t>
      </w:r>
    </w:p>
    <w:p>
      <w:pPr>
        <w:pStyle w:val="Normal"/>
        <w:keepNext w:val="true"/>
        <w:widowControl w:val="false"/>
        <w:spacing w:lineRule="auto" w:line="360"/>
        <w:ind w:firstLine="709"/>
        <w:jc w:val="both"/>
        <w:rPr>
          <w:bCs/>
          <w:sz w:val="28"/>
          <w:szCs w:val="22"/>
          <w:lang w:val="en-US"/>
        </w:rPr>
      </w:pPr>
      <w:r>
        <w:rPr>
          <w:bCs/>
          <w:sz w:val="28"/>
          <w:szCs w:val="22"/>
          <w:lang w:val="en-US"/>
        </w:rPr>
      </w:r>
    </w:p>
    <w:p>
      <w:pPr>
        <w:pStyle w:val="Normal"/>
        <w:keepNext w:val="true"/>
        <w:widowControl w:val="false"/>
        <w:spacing w:lineRule="auto" w:line="360"/>
        <w:ind w:firstLine="709"/>
        <w:jc w:val="both"/>
        <w:rPr>
          <w:sz w:val="28"/>
          <w:szCs w:val="22"/>
          <w:lang w:val="en-US"/>
        </w:rPr>
      </w:pPr>
      <w:r>
        <w:rPr>
          <w:sz w:val="28"/>
          <w:szCs w:val="22"/>
        </w:rPr>
        <w:drawing>
          <wp:inline distT="0" distB="0" distL="0" distR="0">
            <wp:extent cx="236156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61565" cy="2962275"/>
                    </a:xfrm>
                    <a:prstGeom prst="rect">
                      <a:avLst/>
                    </a:prstGeom>
                  </pic:spPr>
                </pic:pic>
              </a:graphicData>
            </a:graphic>
          </wp:inline>
        </w:drawing>
      </w:r>
    </w:p>
    <w:p>
      <w:pPr>
        <w:pStyle w:val="Normal"/>
        <w:keepNext w:val="true"/>
        <w:widowControl w:val="false"/>
        <w:spacing w:lineRule="auto" w:line="360"/>
        <w:ind w:firstLine="709"/>
        <w:jc w:val="both"/>
        <w:rPr>
          <w:sz w:val="28"/>
          <w:szCs w:val="15"/>
        </w:rPr>
      </w:pPr>
      <w:r>
        <w:rPr>
          <w:sz w:val="28"/>
          <w:szCs w:val="15"/>
        </w:rPr>
        <w:t>Открытая часть русла реки Кова (Старк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bCs/>
          <w:sz w:val="28"/>
          <w:szCs w:val="22"/>
        </w:rPr>
      </w:pPr>
      <w:r>
        <w:rPr>
          <w:sz w:val="28"/>
          <w:szCs w:val="22"/>
        </w:rPr>
        <w:t xml:space="preserve">Протекает по территории Нижегородского, Советского районов Нижнего Новгорода, Кстовского района Нижегородской области </w:t>
      </w:r>
      <w:r>
        <w:rPr>
          <w:bCs/>
          <w:sz w:val="28"/>
          <w:szCs w:val="22"/>
        </w:rPr>
        <w:t>Кова (Старка) на Викискладе</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Ко́ва (Ста́рка) — малая река, протекающая по территории Нижегородского, Советского районов Нижнего Новгорода и Кстовского района Нижегородской области.</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Левый приток реки Рахма, которая в районе города Кстова впадает в реку Волгу.</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Длина: 11 км, площадь бассейна: 41 км², средняя ширина: 1,5 — 6 м, средняя глубина: 0,4 — 0,8 м[</w:t>
      </w:r>
    </w:p>
    <w:p>
      <w:pPr>
        <w:pStyle w:val="Heading1"/>
        <w:keepNext w:val="true"/>
        <w:widowControl w:val="false"/>
        <w:spacing w:lineRule="auto" w:line="360" w:before="0" w:after="0"/>
        <w:ind w:firstLine="709"/>
        <w:jc w:val="both"/>
        <w:rPr>
          <w:b w:val="false"/>
          <w:b w:val="false"/>
          <w:sz w:val="28"/>
          <w:szCs w:val="24"/>
        </w:rPr>
      </w:pPr>
      <w:r>
        <w:rPr>
          <w:b w:val="false"/>
          <w:sz w:val="28"/>
          <w:szCs w:val="24"/>
        </w:rPr>
      </w:r>
      <w:r>
        <w:br w:type="page"/>
      </w:r>
    </w:p>
    <w:p>
      <w:pPr>
        <w:pStyle w:val="Heading2"/>
        <w:keepNext w:val="true"/>
        <w:widowControl w:val="false"/>
        <w:spacing w:lineRule="auto" w:line="360" w:before="0" w:after="0"/>
        <w:ind w:firstLine="709"/>
        <w:jc w:val="both"/>
        <w:rPr>
          <w:b w:val="false"/>
          <w:b w:val="false"/>
          <w:sz w:val="28"/>
        </w:rPr>
      </w:pPr>
      <w:r>
        <w:rPr>
          <w:b w:val="false"/>
          <w:sz w:val="28"/>
        </w:rPr>
        <w:t>Введение</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Вода имеет важное значение во всех природных процессах, совершающихся на Земле и играет большую роль в практической деятельности человека. Непрерывно совершающийся круговорот воды в природе обуславливает поступление воды на континенты.</w:t>
      </w:r>
    </w:p>
    <w:p>
      <w:pPr>
        <w:pStyle w:val="Style12"/>
        <w:keepNext w:val="true"/>
        <w:widowControl w:val="false"/>
        <w:spacing w:lineRule="auto" w:line="360" w:before="0" w:after="0"/>
        <w:ind w:firstLine="709"/>
        <w:jc w:val="both"/>
        <w:rPr>
          <w:sz w:val="28"/>
        </w:rPr>
      </w:pPr>
      <w:r>
        <w:rPr>
          <w:sz w:val="28"/>
        </w:rPr>
        <w:t>Вода растворяет и механически разрушает горные породы, осуществляет формирование облика земной поверхности.</w:t>
      </w:r>
    </w:p>
    <w:p>
      <w:pPr>
        <w:pStyle w:val="Style12"/>
        <w:keepNext w:val="true"/>
        <w:widowControl w:val="false"/>
        <w:spacing w:lineRule="auto" w:line="360" w:before="0" w:after="0"/>
        <w:ind w:firstLine="709"/>
        <w:jc w:val="both"/>
        <w:rPr>
          <w:sz w:val="28"/>
        </w:rPr>
      </w:pPr>
      <w:r>
        <w:rPr>
          <w:sz w:val="28"/>
        </w:rPr>
        <w:t xml:space="preserve">Многообразие явлений и процессов, происходящих в гидросфере с далеко не всегда разумным и не продуманным использованием воды, привело к обострению водной проблемы. Вода, считавшаяся ранее совсем бесплатным даром природы, приобрела ранг "ресурсов". </w:t>
      </w:r>
    </w:p>
    <w:p>
      <w:pPr>
        <w:pStyle w:val="Style12"/>
        <w:keepNext w:val="true"/>
        <w:widowControl w:val="false"/>
        <w:spacing w:lineRule="auto" w:line="360" w:before="0" w:after="0"/>
        <w:ind w:firstLine="709"/>
        <w:jc w:val="both"/>
        <w:rPr>
          <w:sz w:val="28"/>
        </w:rPr>
      </w:pPr>
      <w:r>
        <w:rPr>
          <w:sz w:val="28"/>
        </w:rPr>
        <w:t>Сейчас человек столкнулся с проблемой получения чистой воды, безопасной для здоровья. Проблема состоит не в общем количестве ресурсов (воды в мире сейчас столько же, сколько было миллион лет назад), а в том, что 97% мировых запасов - соленая вода, а из оставшихся трех процентов воды 2/3 находится в виде льда, а 1/3 интенсивно растворяет загрязнение, которое дает человек.</w:t>
      </w:r>
    </w:p>
    <w:p>
      <w:pPr>
        <w:pStyle w:val="Style12"/>
        <w:keepNext w:val="true"/>
        <w:widowControl w:val="false"/>
        <w:spacing w:lineRule="auto" w:line="360" w:before="0" w:after="0"/>
        <w:ind w:firstLine="709"/>
        <w:jc w:val="both"/>
        <w:rPr>
          <w:sz w:val="28"/>
        </w:rPr>
      </w:pPr>
      <w:r>
        <w:rPr>
          <w:sz w:val="28"/>
        </w:rPr>
        <w:t>Основные загрязнения природных вод - техногенные, бытовые и сельскохозяйственные.</w:t>
      </w:r>
    </w:p>
    <w:p>
      <w:pPr>
        <w:pStyle w:val="Style12"/>
        <w:keepNext w:val="true"/>
        <w:widowControl w:val="false"/>
        <w:spacing w:lineRule="auto" w:line="360" w:before="0" w:after="0"/>
        <w:ind w:firstLine="709"/>
        <w:jc w:val="both"/>
        <w:rPr>
          <w:sz w:val="28"/>
        </w:rPr>
      </w:pPr>
      <w:r>
        <w:rPr>
          <w:sz w:val="28"/>
        </w:rPr>
        <w:t>В Нижнем Новгороде имеется множество различных малых рек все они подвержены техногенному и бытовому влиянию, так как Нижний Новгород является крупным промышленным центром и отходы различных производств сбрасываются в эти речи практически без очистки, которые в дальнейшем доносят свои воды до более крупных рек и морей, загрязняя их воды. Например река Кова протекающая практически по всей поверхности нагорной части города испытывает очень сильные антропогенные влияния, так как по берегам р.Ковы развернулось широкое жилищное строительство и строительство гаражей. В притоки этой реки и в саму реку сбрасываются различные отходы с предприятий расположившихся неподалеку от нее. Бытовые загрязнения присутствуют в воде из-за того, что жители выбрасывают на берега реки различный бытовой мусор, а канализационный коллектор проходящий параллельно этой реки видимо давно не менялся, трубы проржавели и канализационные стоки попадают в реку. После сильных ливней воды грязевыми потоками устремляется в реку неся с собой всю грязь с дорог, взвешенные вещества, мусор, а если река проходит по территории полей то сюда же попадают различные биогенные загрязнения.</w:t>
      </w:r>
    </w:p>
    <w:p>
      <w:pPr>
        <w:pStyle w:val="Style12"/>
        <w:keepNext w:val="true"/>
        <w:widowControl w:val="false"/>
        <w:spacing w:lineRule="auto" w:line="360" w:before="0" w:after="0"/>
        <w:ind w:firstLine="709"/>
        <w:jc w:val="both"/>
        <w:rPr>
          <w:sz w:val="28"/>
        </w:rPr>
      </w:pPr>
      <w:r>
        <w:rPr>
          <w:sz w:val="28"/>
        </w:rPr>
        <w:t xml:space="preserve">В дальнейшем река Кова впадает в реку Рахму, которая, в свою очередь, впадает в р.Волгу в районе Кстова и вода, загрязненная различными отходами, попадает через водозабор к своему потребителю. </w:t>
      </w:r>
    </w:p>
    <w:p>
      <w:pPr>
        <w:pStyle w:val="Style12"/>
        <w:keepNext w:val="true"/>
        <w:widowControl w:val="false"/>
        <w:spacing w:lineRule="auto" w:line="360" w:before="0" w:after="0"/>
        <w:ind w:firstLine="709"/>
        <w:jc w:val="both"/>
        <w:rPr>
          <w:sz w:val="28"/>
        </w:rPr>
      </w:pPr>
      <w:r>
        <w:rPr>
          <w:sz w:val="28"/>
        </w:rPr>
        <w:t>ЦЕЛЬЮ ИССЛЕДОВАНИЙ является оценка экологического состояния реки на всем ее течении от истока до устья; выявление основных источников загрязнения и разработка предложений по проведению мероприятий по оздоровлению реки.</w:t>
      </w:r>
    </w:p>
    <w:p>
      <w:pPr>
        <w:pStyle w:val="Style12"/>
        <w:keepNext w:val="true"/>
        <w:widowControl w:val="false"/>
        <w:spacing w:lineRule="auto" w:line="360" w:before="0" w:after="0"/>
        <w:ind w:firstLine="709"/>
        <w:jc w:val="both"/>
        <w:rPr>
          <w:sz w:val="28"/>
        </w:rPr>
      </w:pPr>
      <w:r>
        <w:rPr>
          <w:sz w:val="28"/>
        </w:rPr>
        <w:t>Оценка экологического состояния проводилась на основе проведения химического анализа воды, описание прибрежной растительности, растительности и животного мира реки, причем особое внимание уделялось видам растений и животных, которые являются индикаторами чистоты и загрязнения воды.</w:t>
      </w:r>
    </w:p>
    <w:p>
      <w:pPr>
        <w:pStyle w:val="Heading2"/>
        <w:keepNext w:val="true"/>
        <w:widowControl w:val="false"/>
        <w:spacing w:lineRule="auto" w:line="360" w:before="0" w:after="0"/>
        <w:ind w:firstLine="709"/>
        <w:jc w:val="both"/>
        <w:rPr>
          <w:b w:val="false"/>
          <w:b w:val="false"/>
          <w:sz w:val="28"/>
        </w:rPr>
      </w:pPr>
      <w:r>
        <w:rPr>
          <w:b w:val="false"/>
          <w:sz w:val="28"/>
        </w:rPr>
      </w:r>
      <w:r>
        <w:br w:type="page"/>
      </w:r>
    </w:p>
    <w:p>
      <w:pPr>
        <w:pStyle w:val="Heading2"/>
        <w:keepNext w:val="true"/>
        <w:widowControl w:val="false"/>
        <w:spacing w:lineRule="auto" w:line="360" w:before="0" w:after="0"/>
        <w:ind w:firstLine="709"/>
        <w:jc w:val="both"/>
        <w:rPr>
          <w:b w:val="false"/>
          <w:b w:val="false"/>
          <w:sz w:val="28"/>
        </w:rPr>
      </w:pPr>
      <w:r>
        <w:rPr>
          <w:b w:val="false"/>
          <w:sz w:val="28"/>
        </w:rPr>
        <w:t>Общая географическая и геологическая характеристика района</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Город Нижний Новгород находится на 56 градусов 20 минут широты и 44 градуса долготы. На территории г.Нижнего Новгорода и его окрестностей наиболее древними горными породами, выступающими непосредственно на поверхность земли, являются горные породы пермской системы. Глубокое море каменноугольной эпохи, заливавшее своими водами территорию Нижегородской области около 200-220 миллионов лет тому назад, в пермское время начинает мелеть и сокращаться в своих размерах. В дальнейшем территория Нижегородской области стала сушей.</w:t>
      </w:r>
    </w:p>
    <w:p>
      <w:pPr>
        <w:pStyle w:val="Style12"/>
        <w:keepNext w:val="true"/>
        <w:widowControl w:val="false"/>
        <w:spacing w:lineRule="auto" w:line="360" w:before="0" w:after="0"/>
        <w:ind w:firstLine="709"/>
        <w:jc w:val="both"/>
        <w:rPr>
          <w:sz w:val="28"/>
        </w:rPr>
      </w:pPr>
      <w:r>
        <w:rPr>
          <w:sz w:val="28"/>
        </w:rPr>
        <w:t>Напластования пермской системы, которые выступают на поверхность земли в береговых разрезах Волжского и Окского косогоров, относятся к татарскому ярусу верхнего отдела пермской системы.</w:t>
      </w:r>
    </w:p>
    <w:p>
      <w:pPr>
        <w:pStyle w:val="Style12"/>
        <w:keepNext w:val="true"/>
        <w:widowControl w:val="false"/>
        <w:spacing w:lineRule="auto" w:line="360" w:before="0" w:after="0"/>
        <w:ind w:firstLine="709"/>
        <w:jc w:val="both"/>
        <w:rPr>
          <w:sz w:val="28"/>
        </w:rPr>
      </w:pPr>
      <w:r>
        <w:rPr>
          <w:sz w:val="28"/>
        </w:rPr>
        <w:t>Горные породы татарского яруса образовались в конце пермского периода. В мелководных бассейнах типа современных озер и в реках часто впадавших в эти бассейны, происходило усиленное накопление разнообразных песчанно-глинистых, известковых, мергельных и гипсовых осадков. В спокойных водах озер откладывались мелкозернистые осадки - мергели, глины, гипс и известковые породы.</w:t>
      </w:r>
    </w:p>
    <w:p>
      <w:pPr>
        <w:pStyle w:val="Style12"/>
        <w:keepNext w:val="true"/>
        <w:widowControl w:val="false"/>
        <w:spacing w:lineRule="auto" w:line="360" w:before="0" w:after="0"/>
        <w:ind w:firstLine="709"/>
        <w:jc w:val="both"/>
        <w:rPr>
          <w:sz w:val="28"/>
        </w:rPr>
      </w:pPr>
      <w:r>
        <w:rPr>
          <w:sz w:val="28"/>
        </w:rPr>
        <w:t>Нагорная часть правобережья Оки и Волги представляет собой коренное плато, являющееся северной оконечностью Приволжской возвышенности. Это плато в черте города образует хорошо выраженную в рельефе возвышенность, поднимающуюся над меженним (средним) уровнем Волги и Оки на 85-130 м, с наивысшей абсолютной отметкой около 200 м. Поверхность плато волнистая, с разностью высот до 70 -90 м. Татарский ярус покрыт рыхлыми породами четвертичного периода состоящий из крупно-зернистых песчаных, а также галечных осадков, глины, суглинков и супесей.</w:t>
      </w:r>
    </w:p>
    <w:p>
      <w:pPr>
        <w:pStyle w:val="Style12"/>
        <w:keepNext w:val="true"/>
        <w:widowControl w:val="false"/>
        <w:spacing w:lineRule="auto" w:line="360" w:before="0" w:after="0"/>
        <w:ind w:firstLine="709"/>
        <w:jc w:val="both"/>
        <w:rPr>
          <w:sz w:val="28"/>
        </w:rPr>
      </w:pPr>
      <w:r>
        <w:rPr>
          <w:sz w:val="28"/>
        </w:rPr>
        <w:t>Река Кова протекает в нагорной части города, органиченной с запада р.Окой, а с севера и востока высокими берегами р.Волги. Центральная часть Окско-Волжского междуречья занята бассейном р.Ковы. Глубоко врезанная долина р.Ковы делит территорию нагорной части г.Нижнего Новгорода на две части западную и восточную. Территория, по которой протекает р.Кова сложена накоплениями четвертичного возраста и породами татарского яруса верхней перми. Четвертичные отложения представлены почти всеми отделами система. Пойма р.Ковы прирусловая. Отложения на ней представлены песчанно-глинистыми разностями. Почвенный покров поймы представлен дерново-луговыми, суглинистыми и реже песчаными почвами.</w:t>
      </w:r>
    </w:p>
    <w:p>
      <w:pPr>
        <w:pStyle w:val="Style12"/>
        <w:keepNext w:val="true"/>
        <w:widowControl w:val="false"/>
        <w:spacing w:lineRule="auto" w:line="360" w:before="0" w:after="0"/>
        <w:ind w:firstLine="709"/>
        <w:jc w:val="both"/>
        <w:rPr>
          <w:sz w:val="28"/>
        </w:rPr>
      </w:pPr>
      <w:r>
        <w:rPr>
          <w:sz w:val="28"/>
        </w:rPr>
        <w:t>ОВРАГИ.В окрестностях г.Н.Новгорода довольно много оврагов. Причиной образования оврагов на территории г.Н.Новгорода cлужит то, что породы, слагающие массив правобережья Оки и Волги, являются слабыми, рыхлыми и легко размываются дождевыми водами, а также потоками возникающими при таянии снега. Размыванию способствуют нередко и подземные воды.</w:t>
      </w:r>
    </w:p>
    <w:p>
      <w:pPr>
        <w:pStyle w:val="Style12"/>
        <w:keepNext w:val="true"/>
        <w:widowControl w:val="false"/>
        <w:spacing w:lineRule="auto" w:line="360" w:before="0" w:after="0"/>
        <w:ind w:firstLine="709"/>
        <w:jc w:val="both"/>
        <w:rPr>
          <w:sz w:val="28"/>
        </w:rPr>
      </w:pPr>
      <w:r>
        <w:rPr>
          <w:sz w:val="28"/>
        </w:rPr>
        <w:t>Развитие оврагов способствует быстрому стоку атмосферных вод, приводит к иссушению подземных вод, к размыванию хороших земель, к разрушению фундаментов зданий и пр. Поэтому с развитием оврагов ведется борьба. Их засыпают землей, укрепляют их склоны, сажая растения, строят в русле оврага деревянные перемычки.</w:t>
      </w:r>
    </w:p>
    <w:p>
      <w:pPr>
        <w:pStyle w:val="Style12"/>
        <w:keepNext w:val="true"/>
        <w:widowControl w:val="false"/>
        <w:spacing w:lineRule="auto" w:line="360" w:before="0" w:after="0"/>
        <w:ind w:firstLine="709"/>
        <w:jc w:val="both"/>
        <w:rPr>
          <w:sz w:val="28"/>
        </w:rPr>
      </w:pPr>
      <w:r>
        <w:rPr>
          <w:sz w:val="28"/>
        </w:rPr>
        <w:t>Бассейн р.Ковы изрезан многочисленными крупными балками, в днищах которых протекают ручьи - притоки р.Ковы. Наиболее крупные ручьи - овраги впадающие в р.Кову: Загородный, Кузнечихинский и Грабиловский. Все эти овраги протягиваются в широтном направлении. Они имеют многочисленные ответвления. Овраги и правого и левого берегов р.Ковы своими вершинами близко подходят к бровкам коренного склона рр.Оки и Волги, оставляя узкий водораздел прижатый к Окско-Волжскому косогору.</w:t>
      </w:r>
    </w:p>
    <w:p>
      <w:pPr>
        <w:pStyle w:val="Heading2"/>
        <w:keepNext w:val="true"/>
        <w:widowControl w:val="false"/>
        <w:spacing w:lineRule="auto" w:line="360" w:before="0" w:after="0"/>
        <w:ind w:firstLine="709"/>
        <w:jc w:val="both"/>
        <w:rPr>
          <w:b w:val="false"/>
          <w:b w:val="false"/>
          <w:sz w:val="28"/>
        </w:rPr>
      </w:pPr>
      <w:r>
        <w:rPr>
          <w:b w:val="false"/>
          <w:sz w:val="28"/>
        </w:rPr>
      </w:r>
    </w:p>
    <w:p>
      <w:pPr>
        <w:pStyle w:val="Heading2"/>
        <w:keepNext w:val="true"/>
        <w:widowControl w:val="false"/>
        <w:spacing w:lineRule="auto" w:line="360" w:before="0" w:after="0"/>
        <w:ind w:firstLine="709"/>
        <w:jc w:val="both"/>
        <w:rPr>
          <w:b w:val="false"/>
          <w:b w:val="false"/>
          <w:sz w:val="28"/>
        </w:rPr>
      </w:pPr>
      <w:r>
        <w:rPr>
          <w:b w:val="false"/>
          <w:sz w:val="28"/>
        </w:rPr>
        <w:t>Социально-экономическая характеристика района</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Река Кова является границей между двумя районами Нижегородским и Советским.</w:t>
      </w:r>
    </w:p>
    <w:p>
      <w:pPr>
        <w:pStyle w:val="Style12"/>
        <w:keepNext w:val="true"/>
        <w:widowControl w:val="false"/>
        <w:spacing w:lineRule="auto" w:line="360" w:before="0" w:after="0"/>
        <w:ind w:firstLine="709"/>
        <w:jc w:val="both"/>
        <w:rPr/>
      </w:pPr>
      <w:r>
        <w:rPr>
          <w:sz w:val="28"/>
        </w:rPr>
        <w:t>В Советском и Нижегородском районах практически нет крупных промышленных предприятий, но в эти районы загрязнения поступают с Автозаводской ТЭЦ благодаря преобладанию западных и юго-западных ветров. Магистрали и крупные автохозяйства являются источниками выбросов вредных веществ в приземном слое. Эти выбросы концентрируются в основном в 100-метровой полосе вдоль нагруженных автомагистралей (пл.Горького, ул.Горького, пл. Свободы, ул.Варварская, пл.Минина.). В целом автотранспорт оказывает на районы сильную экологическую нагрузку. Почва нагорной части города зарязнена марганцем, хромом, медью от предприятий «Орбита», РИАП, «Гидромаш», телевизионного завода</w:t>
      </w:r>
    </w:p>
    <w:p>
      <w:pPr>
        <w:pStyle w:val="Heading2"/>
        <w:keepNext w:val="true"/>
        <w:widowControl w:val="false"/>
        <w:spacing w:lineRule="auto" w:line="360" w:before="0" w:after="0"/>
        <w:ind w:firstLine="709"/>
        <w:jc w:val="both"/>
        <w:rPr>
          <w:b w:val="false"/>
          <w:b w:val="false"/>
          <w:sz w:val="28"/>
        </w:rPr>
      </w:pPr>
      <w:r>
        <w:rPr>
          <w:b w:val="false"/>
          <w:sz w:val="28"/>
        </w:rPr>
        <w:t>Ранние оценки экологического состояния р.Ковы и прилегающих территорий.</w:t>
      </w:r>
    </w:p>
    <w:p>
      <w:pPr>
        <w:pStyle w:val="Style12"/>
        <w:keepNext w:val="true"/>
        <w:widowControl w:val="false"/>
        <w:spacing w:lineRule="auto" w:line="360" w:before="0" w:after="0"/>
        <w:ind w:firstLine="709"/>
        <w:jc w:val="both"/>
        <w:rPr>
          <w:sz w:val="28"/>
        </w:rPr>
      </w:pPr>
      <w:r>
        <w:rPr>
          <w:sz w:val="28"/>
        </w:rPr>
        <w:t>Местный краевед И.Л.Мининзон в одной из своих газетных публикаций как-то писал: "Деды наши в начале века создали здесь парк, отцы в середине века развели сады. А какой след оставит наше поколение? Превращенные в свалку овраги? Вырубленные столетние деревья? Подземный коллектор в низовьях Старки, в которых и заключили речку, пряча ее с глаз долой и сгорая со стыда, что в нашу эпоху, когда кругом все кричат об охране природы, мы не в состоянии очистить от промстоков маленькую речку? А может, мы все-таки сможем внести свою лепту в облагораживание и приумножение богатства природы этой скромной, но всегда важной для города речки Старки?"</w:t>
      </w:r>
    </w:p>
    <w:p>
      <w:pPr>
        <w:pStyle w:val="Style12"/>
        <w:keepNext w:val="true"/>
        <w:widowControl w:val="false"/>
        <w:spacing w:lineRule="auto" w:line="360" w:before="0" w:after="0"/>
        <w:ind w:firstLine="709"/>
        <w:jc w:val="both"/>
        <w:rPr>
          <w:sz w:val="28"/>
        </w:rPr>
      </w:pPr>
      <w:r>
        <w:rPr>
          <w:sz w:val="28"/>
        </w:rPr>
        <w:t>Безымянный ручей (по другим источникам Старка, по третьим - Мокша) протекает по территории Советского района. Образуется путем слияния двух небольших ручьев около ул.Ванеева. Первый ручей (собственно Старка-Мокша) берет начало на территории макаронной фабрики (ул.Косогорная). Второй ручей (по другим источникам Кадочка) берет начало в районе ул.Оранжерейной (к югу от сада Пушкина). Безымянный ручей - Старка-Мокша впадает в Кову в районе Высоковского проезда. Ширина ручья: от источника до ул.Пушкина - 50 см, от ул.Пушкина до ул.Ванеева - 1 - 1,5 м от ул.Ванеева (после слияния со вторым ручьев) до впадения в Кову 3-4 м. Район, через который протекает безымянный ручей - Старка-Мокша-Кадочка занят садовыми участками и частными постройками.</w:t>
      </w:r>
    </w:p>
    <w:p>
      <w:pPr>
        <w:pStyle w:val="Style12"/>
        <w:keepNext w:val="true"/>
        <w:widowControl w:val="false"/>
        <w:spacing w:lineRule="auto" w:line="360" w:before="0" w:after="0"/>
        <w:ind w:firstLine="709"/>
        <w:jc w:val="both"/>
        <w:rPr>
          <w:sz w:val="28"/>
        </w:rPr>
      </w:pPr>
      <w:r>
        <w:rPr>
          <w:sz w:val="28"/>
        </w:rPr>
        <w:t>Много лет назад бассейн реки Старки представлял собой совершенно иную картину. Здесь располагались городские выгоны, перемежающиеся огородами и жалкими рощицами, начисто вырубленными в "бестопливные времена" Великой Отечественной войны. Ничем не сдерживалась эрозия почвы. Овраг в верховьях речки, не доходивший на карте начала века до Арзамассого шоссе, к середине века уже пересек его, и много потребовалось сил, чтобы превратить его в едва заметную ложбинку между университетским городком и бассейном "Дельфин".</w:t>
      </w:r>
    </w:p>
    <w:p>
      <w:pPr>
        <w:pStyle w:val="Style12"/>
        <w:keepNext w:val="true"/>
        <w:widowControl w:val="false"/>
        <w:spacing w:lineRule="auto" w:line="360" w:before="0" w:after="0"/>
        <w:ind w:firstLine="709"/>
        <w:jc w:val="both"/>
        <w:rPr>
          <w:sz w:val="28"/>
        </w:rPr>
      </w:pPr>
      <w:r>
        <w:rPr>
          <w:sz w:val="28"/>
        </w:rPr>
        <w:t>Не лучше была картина и ручья Кадочка, имевшего левобережный приток со стороны Пушкинского сада. Вспомним то место из повести Горького "В людях", где описывается этот ландшафт:</w:t>
      </w:r>
    </w:p>
    <w:p>
      <w:pPr>
        <w:pStyle w:val="Style12"/>
        <w:keepNext w:val="true"/>
        <w:widowControl w:val="false"/>
        <w:spacing w:lineRule="auto" w:line="360" w:before="0" w:after="0"/>
        <w:ind w:firstLine="709"/>
        <w:jc w:val="both"/>
        <w:rPr>
          <w:sz w:val="28"/>
        </w:rPr>
      </w:pPr>
      <w:r>
        <w:rPr>
          <w:sz w:val="28"/>
        </w:rPr>
        <w:t>"Перед нами расстилалось версты на три скудное дерновое поле, изрезанное оврагами, ограниченное гребнем леса, линией берез казанского тракта. Все вокруг бедно, все безмолвно прижималось к израненной земле".</w:t>
      </w:r>
    </w:p>
    <w:p>
      <w:pPr>
        <w:pStyle w:val="Style12"/>
        <w:keepNext w:val="true"/>
        <w:widowControl w:val="false"/>
        <w:spacing w:lineRule="auto" w:line="360" w:before="0" w:after="0"/>
        <w:ind w:firstLine="709"/>
        <w:jc w:val="both"/>
        <w:rPr>
          <w:sz w:val="28"/>
        </w:rPr>
      </w:pPr>
      <w:r>
        <w:rPr>
          <w:sz w:val="28"/>
        </w:rPr>
        <w:t>За время, что прошло после событий, описанных в повести Горького, здесь многое изменилось: появился при слиянии Кадочки и Старки поселок Лапшиха, образованный переселенцами из деревни Лапшихи Дальнеконстантиновского района (они и принесли с собой второе название речки - Мокша), а неподалеку о поселка - городской парк, отмеченный уже на картах города начала века.</w:t>
      </w:r>
    </w:p>
    <w:p>
      <w:pPr>
        <w:pStyle w:val="Style12"/>
        <w:keepNext w:val="true"/>
        <w:widowControl w:val="false"/>
        <w:spacing w:lineRule="auto" w:line="360" w:before="0" w:after="0"/>
        <w:ind w:firstLine="709"/>
        <w:jc w:val="both"/>
        <w:rPr>
          <w:sz w:val="28"/>
        </w:rPr>
      </w:pPr>
      <w:r>
        <w:rPr>
          <w:sz w:val="28"/>
        </w:rPr>
        <w:t>В 50-е годы после выхода постановления Совмина ССР "О коллективном и индивидуальном огородничестве рабочих и служащих". Эта территория одна из первых территорий в Горьком была отдана под коллективные сады.</w:t>
      </w:r>
    </w:p>
    <w:p>
      <w:pPr>
        <w:pStyle w:val="Style12"/>
        <w:keepNext w:val="true"/>
        <w:widowControl w:val="false"/>
        <w:spacing w:lineRule="auto" w:line="360" w:before="0" w:after="0"/>
        <w:ind w:firstLine="709"/>
        <w:jc w:val="both"/>
        <w:rPr>
          <w:sz w:val="28"/>
        </w:rPr>
      </w:pPr>
      <w:r>
        <w:rPr>
          <w:sz w:val="28"/>
        </w:rPr>
        <w:t>Огромная роль коллективного садоводства в сохранении природы, пожалуй, нагляднее всего видна на территории садоводческого товарищества "Родничек", что расположился по течению ручья Кадочка.</w:t>
      </w:r>
    </w:p>
    <w:p>
      <w:pPr>
        <w:pStyle w:val="Style12"/>
        <w:keepNext w:val="true"/>
        <w:widowControl w:val="false"/>
        <w:spacing w:lineRule="auto" w:line="360" w:before="0" w:after="0"/>
        <w:ind w:firstLine="709"/>
        <w:jc w:val="both"/>
        <w:rPr>
          <w:sz w:val="28"/>
        </w:rPr>
      </w:pPr>
      <w:r>
        <w:rPr>
          <w:sz w:val="28"/>
        </w:rPr>
        <w:t>Спустившись по асфальтированной дорожке, оказываешься в широкой лощине. Хотя местность почти вся занята садовыми насаждениями, рельеф местности прежней эпохи сохранился полностью: всюду в долину ручья врезаются многочисленные лощины - бывшие овраги, теперь уже не страшные, с оплывшими краями, закругленными вершинами. Из каждой лощины, весело журча, текут на соединение с Кадочкой ручейки. При основании товарищества здесь был всего один родник, теперь их уже несколько.</w:t>
      </w:r>
    </w:p>
    <w:p>
      <w:pPr>
        <w:pStyle w:val="Style12"/>
        <w:keepNext w:val="true"/>
        <w:widowControl w:val="false"/>
        <w:spacing w:lineRule="auto" w:line="360" w:before="0" w:after="0"/>
        <w:ind w:firstLine="709"/>
        <w:jc w:val="both"/>
        <w:rPr>
          <w:sz w:val="28"/>
        </w:rPr>
      </w:pPr>
      <w:r>
        <w:rPr>
          <w:sz w:val="28"/>
        </w:rPr>
        <w:t>Однако сады заканчиваются, начинается многоэтажный массив и индивидуальная застройка, возрастает захламленность берегов, а около улицы Гаражной - сплошная свалка бытового мусора. Низовье Старки забрано в коллектор.</w:t>
      </w:r>
    </w:p>
    <w:p>
      <w:pPr>
        <w:pStyle w:val="Style12"/>
        <w:keepNext w:val="true"/>
        <w:widowControl w:val="false"/>
        <w:spacing w:lineRule="auto" w:line="360" w:before="0" w:after="0"/>
        <w:ind w:firstLine="709"/>
        <w:jc w:val="both"/>
        <w:rPr/>
      </w:pPr>
      <w:r>
        <w:rPr>
          <w:sz w:val="28"/>
        </w:rPr>
        <w:t>Исследования 1981 года показали, что активная реакция воды в реке продолжает оставаться на уровне рН=7,8. Иловые осадки (пробы были взяты в нижнем течении речки) содержат повышенное количество тяжелых металлов. Содержание кадмия и никеля превышает фоновое в 6 - 7 раз, цинка в 8 раз, меди - в 18 раз. При очистке реки донные отложения нельзя использовать как удобрение. Их надо вывозить за пределы города.</w:t>
      </w:r>
    </w:p>
    <w:p>
      <w:pPr>
        <w:pStyle w:val="Style12"/>
        <w:keepNext w:val="true"/>
        <w:widowControl w:val="false"/>
        <w:spacing w:lineRule="auto" w:line="360" w:before="0" w:after="0"/>
        <w:ind w:firstLine="709"/>
        <w:jc w:val="both"/>
        <w:rPr>
          <w:sz w:val="28"/>
        </w:rPr>
      </w:pPr>
      <w:r>
        <w:rPr>
          <w:sz w:val="28"/>
        </w:rPr>
        <w:t>И все-таки, несмотря на антропогенные воздействия, в долине Старки сохранились уголки природы, достойные охраны.</w:t>
      </w:r>
    </w:p>
    <w:p>
      <w:pPr>
        <w:pStyle w:val="Style12"/>
        <w:keepNext w:val="true"/>
        <w:widowControl w:val="false"/>
        <w:spacing w:lineRule="auto" w:line="360" w:before="0" w:after="0"/>
        <w:ind w:firstLine="709"/>
        <w:jc w:val="both"/>
        <w:rPr>
          <w:sz w:val="28"/>
        </w:rPr>
      </w:pPr>
      <w:r>
        <w:rPr>
          <w:sz w:val="28"/>
        </w:rPr>
        <w:t>1. Речка Кадочка с двумя безымянными притоками в массивах коллективных садов к югу от сада Пушкина. Это одна из трех чистых речек на территории нагорной части города.</w:t>
      </w:r>
    </w:p>
    <w:p>
      <w:pPr>
        <w:pStyle w:val="Style12"/>
        <w:keepNext w:val="true"/>
        <w:widowControl w:val="false"/>
        <w:spacing w:lineRule="auto" w:line="360" w:before="0" w:after="0"/>
        <w:ind w:firstLine="709"/>
        <w:jc w:val="both"/>
        <w:rPr>
          <w:sz w:val="28"/>
        </w:rPr>
      </w:pPr>
      <w:r>
        <w:rPr>
          <w:sz w:val="28"/>
        </w:rPr>
        <w:t>2. В долине Старки - Мокши к югу от пос. Высоково прослеживается местообитание редкого растения - ситника маленького, а в овраге по ул.Агрономической на берегу ручья произрастает редко охраняемое растение ирис желтый.</w:t>
      </w:r>
      <w:r>
        <w:br w:type="page"/>
      </w:r>
    </w:p>
    <w:p>
      <w:pPr>
        <w:pStyle w:val="Heading2"/>
        <w:keepNext w:val="true"/>
        <w:widowControl w:val="false"/>
        <w:spacing w:lineRule="auto" w:line="360" w:before="0" w:after="0"/>
        <w:ind w:firstLine="709"/>
        <w:jc w:val="both"/>
        <w:rPr>
          <w:b w:val="false"/>
          <w:b w:val="false"/>
          <w:sz w:val="28"/>
        </w:rPr>
      </w:pPr>
      <w:r>
        <w:rPr>
          <w:b w:val="false"/>
          <w:sz w:val="28"/>
        </w:rPr>
        <w:t>Особенности расположения реки в структуре города</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Река Кова протекает в нагорной части города, ограниченной с запада р.Окой, а с севера и востока высокими берегами р.Волги. Центральная часть Окско-Волжского нагорного междуречья занята бассейном Ковы (левый приток Рахмы). Глубоко врезанная долина р.Ковы делит территорию нагорной части г.Нижнего Новгорода на две части: западную и восточную. Река Кова берет начало с северной части плато на улице Ковалихинской возле дома 62. Начало у нее родниковое. Участок реки по ул.Ковалихинской был забран в подземный коллектор в 1956 г., после чего нарушилась естественная система дренирования осадков и ул.Ковалихинская стала постоянно испытывать действие негативных факторов, связанных с подтоплением. Высокий уровень грунтовых вод, быстрое разрушение дорожных покрытий, намокание подвалов,развитие в них комаров, мошек, крыс и повышение заболеваемости жителей, коррозия и разрушение инженерных коммуникаций - вот неполный перечень возникших проблем.</w:t>
      </w:r>
    </w:p>
    <w:p>
      <w:pPr>
        <w:pStyle w:val="Style12"/>
        <w:keepNext w:val="true"/>
        <w:widowControl w:val="false"/>
        <w:spacing w:lineRule="auto" w:line="360" w:before="0" w:after="0"/>
        <w:ind w:firstLine="709"/>
        <w:jc w:val="both"/>
        <w:rPr>
          <w:sz w:val="28"/>
        </w:rPr>
      </w:pPr>
      <w:r>
        <w:rPr>
          <w:sz w:val="28"/>
        </w:rPr>
        <w:t>Открытый исток реки появляется из трубы, находящейся на территории гаража, расположенного в 150м от улицы Белинского.Далее река течет почти в меридиональном направлении через восточную часть Советского района и впадает в р.Рахму в 1км выше д.Ржавки. Кова имеет длину 11 км, площадь водосбора составляет 41 км. Протекает река через зону частного сектора (ул.Родниковая - Высоково), а далее через зоны многоэтажной застройки (Верхние Печеры, Лапшиха, Кузнечиха). После Кузнечихи река вырывается на простор и далее течет среди огородов, полей и садов.</w:t>
      </w:r>
    </w:p>
    <w:p>
      <w:pPr>
        <w:pStyle w:val="Style12"/>
        <w:keepNext w:val="true"/>
        <w:widowControl w:val="false"/>
        <w:spacing w:lineRule="auto" w:line="360" w:before="0" w:after="0"/>
        <w:ind w:firstLine="709"/>
        <w:jc w:val="both"/>
        <w:rPr>
          <w:sz w:val="28"/>
        </w:rPr>
      </w:pPr>
      <w:r>
        <w:rPr>
          <w:sz w:val="28"/>
        </w:rPr>
        <w:t>Бассейн реки Ковы изрезан многочисленными крупными балками, в днищах которых протекают ручьи - притоки р.Ковы. Балки, выходящие в долину Ковы, справа обладают большей протяженностью, достигающей 4 км, отличаются высокими берегами. Восточная часть бассейна реки имеет ширину от 1,0 до 2,5 км, западная от 5 до 6,5 км. Наиболее крупные ручьи - впадающие в р.Кову, протекают по оврагам Загородный, Кузнечихинский и Грабиловский. Все эти овраги протягиваются в широтном направлении. Они имеют многочисленные ответвления. Овраги и правого и левого берегов р.Ковы своими вершинами близко подходят к бровкам коренного склона рр.Оки и Волги, оставляя узкий водораздел, прижатый к Окско - Волжскому Косогору.</w:t>
      </w:r>
    </w:p>
    <w:p>
      <w:pPr>
        <w:pStyle w:val="Style12"/>
        <w:keepNext w:val="true"/>
        <w:widowControl w:val="false"/>
        <w:spacing w:lineRule="auto" w:line="360" w:before="0" w:after="0"/>
        <w:ind w:firstLine="709"/>
        <w:jc w:val="both"/>
        <w:rPr>
          <w:sz w:val="28"/>
        </w:rPr>
      </w:pPr>
      <w:r>
        <w:rPr>
          <w:sz w:val="28"/>
        </w:rPr>
        <w:t>Из-за незначительного уклона поверхности русла р.Ковы долина ее извилистая, наблюдается чередование узких и широких участков. Глубина вреза долины по отношению к коренному берегу - 10 м. Строение берегов асимметричное. Абсолютная высота берегового уступа к меженному уровню воды в реке составляет 140 м, а относительная высота 30-40 м. Абсолютная отметка поймы к меженному уровню воды в реке составляет 100 м, а относительная - 10 м. Почти на всем протяжении береговые уступы р.Ковы отвесны и имеют полуциркообразную форму. Крутизна берегового уступа составляет 30 м. Ширина поймы реки колеблется в пределах 8-10 м, а ширина русла от 4-6 м.</w:t>
      </w:r>
    </w:p>
    <w:p>
      <w:pPr>
        <w:pStyle w:val="Style12"/>
        <w:keepNext w:val="true"/>
        <w:widowControl w:val="false"/>
        <w:spacing w:lineRule="auto" w:line="360" w:before="0" w:after="0"/>
        <w:ind w:firstLine="709"/>
        <w:jc w:val="both"/>
        <w:rPr>
          <w:sz w:val="28"/>
        </w:rPr>
      </w:pPr>
      <w:r>
        <w:rPr>
          <w:sz w:val="28"/>
        </w:rPr>
        <w:t>Территория, по которой протекает р.Кова сложена накоплениями четвертичного возраста и породами татарского яруса верхней перми. Четвертичные отложения представлены почти всеми отделами системы. Пойма р.Ковы прирусловая. Отложения на ней представлены песчано-глинистыми разностями. Длительность покрытия отдельных участков поймы талыми водами составляет 20-26 дней. Почвенный покров поймы представлен дерново-луговыми суглинистыми, супесчаными и реже песчаными почвами.</w:t>
      </w:r>
    </w:p>
    <w:p>
      <w:pPr>
        <w:pStyle w:val="Style12"/>
        <w:keepNext w:val="true"/>
        <w:widowControl w:val="false"/>
        <w:spacing w:lineRule="auto" w:line="360" w:before="0" w:after="0"/>
        <w:ind w:firstLine="709"/>
        <w:jc w:val="both"/>
        <w:rPr>
          <w:sz w:val="28"/>
        </w:rPr>
      </w:pPr>
      <w:r>
        <w:rPr>
          <w:sz w:val="28"/>
        </w:rPr>
        <w:t>В долине Ковы четко прослеживается эрозионная деятельность поверхностных вод и оползневые процессы. Эрозионная деятельность поверхностных вод проявляются в размыве обеих берегов р.Ковы. Этот процесс вызывает оползневые явления.</w:t>
      </w:r>
    </w:p>
    <w:p>
      <w:pPr>
        <w:pStyle w:val="Heading2"/>
        <w:keepNext w:val="true"/>
        <w:widowControl w:val="false"/>
        <w:spacing w:lineRule="auto" w:line="360" w:before="0" w:after="0"/>
        <w:ind w:firstLine="709"/>
        <w:jc w:val="both"/>
        <w:rPr>
          <w:b w:val="false"/>
          <w:b w:val="false"/>
          <w:sz w:val="28"/>
        </w:rPr>
      </w:pPr>
      <w:r>
        <w:rPr>
          <w:b w:val="false"/>
          <w:sz w:val="28"/>
        </w:rPr>
      </w:r>
      <w:r>
        <w:br w:type="page"/>
      </w:r>
    </w:p>
    <w:p>
      <w:pPr>
        <w:pStyle w:val="Heading2"/>
        <w:keepNext w:val="true"/>
        <w:widowControl w:val="false"/>
        <w:spacing w:lineRule="auto" w:line="360" w:before="0" w:after="0"/>
        <w:ind w:firstLine="709"/>
        <w:jc w:val="both"/>
        <w:rPr>
          <w:b w:val="false"/>
          <w:b w:val="false"/>
          <w:sz w:val="28"/>
        </w:rPr>
      </w:pPr>
      <w:r>
        <w:rPr>
          <w:b w:val="false"/>
          <w:sz w:val="28"/>
        </w:rPr>
        <w:t>Современное состояние реки</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Как было уже сказано выше, заметный исток реки появляется на территории гаража, расположенного в долине в 150 метрах от улицы Белинского. Здесь река имеет достаточную глубину с берегами высотой до 0,3-0,4 м, ширина около 1,0 м. Далее река протекает без заметных поворотов параллельно улице Овражной. Река сильно загрязнена, берега превращены в свалку мусора, отходов, дно топкое, покрыто илом и различным хламом. Вдоль реки справа растут деревья: тополь, вяз, ива, клен. У Высоковской церкви через реку Кову проложен бетонированный мост с деревянным покрытием. Длина моста 15 метров. Ниже моста в р.Кову вливается безымянный ручей Старка, к которое предприятие "Гидромаш" сливает технологическую воду после очистных сооружений. Эта "подпидка" увеличивает реку до 2,5-3 метров в ширину, увеличивается глубина до 0,5 метра. Берега заметно повышаются. Высота правого берега увеличивается до 1 метра, левого - 1,2 метра. Вдоль реки растет мелкий кустарник. Со стороны парка им.Пушкина в р.Старку впадает ручей Кадочка. Далее по течению сады заканчиваются, начинается индивидуальная застройка и возрастает захламленность берегов. Около ул.Гаражной сплошная свалка бытового мусора.</w:t>
      </w:r>
    </w:p>
    <w:p>
      <w:pPr>
        <w:pStyle w:val="Style12"/>
        <w:keepNext w:val="true"/>
        <w:widowControl w:val="false"/>
        <w:spacing w:lineRule="auto" w:line="360" w:before="0" w:after="0"/>
        <w:ind w:firstLine="709"/>
        <w:jc w:val="both"/>
        <w:rPr>
          <w:sz w:val="28"/>
        </w:rPr>
      </w:pPr>
      <w:r>
        <w:rPr>
          <w:sz w:val="28"/>
        </w:rPr>
        <w:t>Ниже река, делая три незначительных поворота, течет перпендикулярно своему первоначальному направлению течения, на восток, вдоль дамбы для моста, по ул.Бринского (рокадной дороги). Длина моста 29 метров. Это самый крупный мост, построенный через реку Кову.</w:t>
      </w:r>
    </w:p>
    <w:p>
      <w:pPr>
        <w:pStyle w:val="Style12"/>
        <w:keepNext w:val="true"/>
        <w:widowControl w:val="false"/>
        <w:spacing w:lineRule="auto" w:line="360" w:before="0" w:after="0"/>
        <w:ind w:firstLine="709"/>
        <w:jc w:val="both"/>
        <w:rPr>
          <w:sz w:val="28"/>
        </w:rPr>
      </w:pPr>
      <w:r>
        <w:rPr>
          <w:sz w:val="28"/>
        </w:rPr>
        <w:t>На границе жилых микрорайонов 4"а" и 4 (напротив ул.Надежды Сусловой) река резко подходит к левому крутому берегу и, подмывая его, образует оползни с обнажением слоев почвы, глины, мергеля, песка. На правом берегу расположены частные гаражи, которые занимают территорию длиной 2 км, шириной 100 м.</w:t>
      </w:r>
    </w:p>
    <w:p>
      <w:pPr>
        <w:pStyle w:val="Style12"/>
        <w:keepNext w:val="true"/>
        <w:widowControl w:val="false"/>
        <w:spacing w:lineRule="auto" w:line="360" w:before="0" w:after="0"/>
        <w:ind w:firstLine="709"/>
        <w:jc w:val="both"/>
        <w:rPr>
          <w:sz w:val="28"/>
        </w:rPr>
      </w:pPr>
      <w:r>
        <w:rPr>
          <w:sz w:val="28"/>
        </w:rPr>
        <w:t>Напротив трамвайно-троллейбусного парка, расположенного в 100 метрах от реки, построена земляная дамба с проложенными двумя бетонными трубами для прохода воды. Выше дамбы по течению реки выходит родник, аккуратно заделанный в металлическую трубу. Мощность родника незначительная. Ниже дамбы на 10-12 метров по склону, перпендикулярному реке, проложены трубы для стока воды из жилого микрорайона "Верхние Печеры" (по Лопатинскому оврагу). Расположенные с правой стороны гаражи способствуют загрязнению реки.</w:t>
      </w:r>
    </w:p>
    <w:p>
      <w:pPr>
        <w:pStyle w:val="Style12"/>
        <w:keepNext w:val="true"/>
        <w:widowControl w:val="false"/>
        <w:spacing w:lineRule="auto" w:line="360" w:before="0" w:after="0"/>
        <w:ind w:firstLine="709"/>
        <w:jc w:val="both"/>
        <w:rPr>
          <w:sz w:val="28"/>
        </w:rPr>
      </w:pPr>
      <w:r>
        <w:rPr>
          <w:sz w:val="28"/>
        </w:rPr>
        <w:t>На границе 4 микрорайона и 2-го наблюдается заметное углубление реки, левый коренной склон отступает от берега метров на 100, правый берег реки проходит ближе к жилым массивам. Река здесь имеет живописный вид, деревья вдоль берегов, получая влагу, быстро растут, река образует приятную зону отдыха. Высота берегов доходит до 8-10 метров. По склонам берега сделаны живописные ступеньки к небольшим переходам через реку. Далее она вплотную подходит к жилому микрорайону Кузнечиха. Ниже микрорайона Кузнечиха на расстоянии около 500 метров в реку Кова впадает ручей переполнения трех озер Щелковского хутора. Поступающая чистая вода увеличивает ширину реки до 30 метров и значительно ускоряет течение.</w:t>
      </w:r>
    </w:p>
    <w:p>
      <w:pPr>
        <w:pStyle w:val="Style12"/>
        <w:keepNext w:val="true"/>
        <w:widowControl w:val="false"/>
        <w:spacing w:lineRule="auto" w:line="360" w:before="0" w:after="0"/>
        <w:ind w:firstLine="709"/>
        <w:jc w:val="both"/>
        <w:rPr>
          <w:sz w:val="28"/>
        </w:rPr>
      </w:pPr>
      <w:r>
        <w:rPr>
          <w:sz w:val="28"/>
        </w:rPr>
        <w:t>За ул.Генерала Ивлиева река имеет левый берег высотой 2,5 м, укрепленный бетонными сваями на протяжении 7-10 м, так как река подмывает его и образует оползни. Вся надпойменная терраса по правому берегу используется для посадки картофеля. Далее через реку на расстоянии 10-12 метров от укрепленного сваями берега построен для проезда транспорта мост, который состоит из трех бетонных труб, проложенных по дну реки для прохода воды, сверху - земляная насыпь. Длина мостка 8-10 метров, ширина 6 метров. В данном месте высота правого берега 3 метра, левого 4 метра. На крутом левом берегу разбиты фруктовые сады.</w:t>
      </w:r>
    </w:p>
    <w:p>
      <w:pPr>
        <w:pStyle w:val="Style12"/>
        <w:keepNext w:val="true"/>
        <w:widowControl w:val="false"/>
        <w:spacing w:lineRule="auto" w:line="360" w:before="0" w:after="0"/>
        <w:ind w:firstLine="709"/>
        <w:jc w:val="both"/>
        <w:rPr>
          <w:sz w:val="28"/>
        </w:rPr>
      </w:pPr>
      <w:r>
        <w:rPr>
          <w:sz w:val="28"/>
        </w:rPr>
        <w:t>Ширина реки и ее глубина увеличивается весной, когда талые снежные воды устремляются с верхних элементов рельефа в реку, уровень повышается на 1-2 м. общей сложности средняя ширина реки Ковы - 4-6 м, глубина 0,8-1,0 м, расход 3-5 м/сек, весной расход увеличивается до 8-20 м3/сек. Расход притоков по балкам составляет 1-3 л/сек, во время дождей - 10-15 л/сек, весной увеличивается до 10,1-0,2 м3/сек.</w:t>
      </w:r>
    </w:p>
    <w:p>
      <w:pPr>
        <w:pStyle w:val="Style12"/>
        <w:keepNext w:val="true"/>
        <w:widowControl w:val="false"/>
        <w:spacing w:lineRule="auto" w:line="360" w:before="0" w:after="0"/>
        <w:ind w:firstLine="709"/>
        <w:jc w:val="both"/>
        <w:rPr/>
      </w:pPr>
      <w:r>
        <w:rPr>
          <w:sz w:val="28"/>
        </w:rPr>
        <w:t>Несколько ниже по течению Кова сливается с р.Рахмой. Поверхность поймы ровная, местами заболочена, встречается много озер. На всем протяжении наблюдается подпитка родниковыми водами, которые используются местным населением для бытовых нужд.</w:t>
      </w:r>
    </w:p>
    <w:p>
      <w:pPr>
        <w:pStyle w:val="Heading2"/>
        <w:keepNext w:val="true"/>
        <w:widowControl w:val="false"/>
        <w:spacing w:lineRule="auto" w:line="360" w:before="0" w:after="0"/>
        <w:ind w:firstLine="709"/>
        <w:jc w:val="both"/>
        <w:rPr>
          <w:b w:val="false"/>
          <w:b w:val="false"/>
          <w:sz w:val="28"/>
        </w:rPr>
      </w:pPr>
      <w:r>
        <w:rPr>
          <w:b w:val="false"/>
          <w:sz w:val="28"/>
        </w:rPr>
      </w:r>
    </w:p>
    <w:p>
      <w:pPr>
        <w:pStyle w:val="Heading2"/>
        <w:keepNext w:val="true"/>
        <w:widowControl w:val="false"/>
        <w:spacing w:lineRule="auto" w:line="360" w:before="0" w:after="0"/>
        <w:ind w:firstLine="709"/>
        <w:jc w:val="both"/>
        <w:rPr>
          <w:b w:val="false"/>
          <w:b w:val="false"/>
          <w:sz w:val="28"/>
        </w:rPr>
      </w:pPr>
      <w:r>
        <w:rPr>
          <w:b w:val="false"/>
          <w:sz w:val="28"/>
        </w:rPr>
        <w:t>Описание основных результатов исследования. Визуальная оценка состояния реки</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Фактический исток реки находится за лесопилкой в 150 м восточнее улицы Белинского. Исток представляет собой яму глубиной 0,8-1,0 м и диаметром 2.5-3.0 м. Вода мутная, зловонная с "канализационным" запахом. По берегам можно видеть осадок поверхностно-активных веществ. Скорость течения около 1м/сек, ширина потока 1.5 м, глубина 0.5 м. Русло завалено мусором - шинами, останками кузовов и шасси легковых автомобилей, металлоломом, бытовыми отходами. По правому берегу расположились кирпичные гаражи, рядом с ними громоздятся свалки бытовых и автомобильных отходов. Строительство гаражей расширяется. По наблюдениям, проведенным в октябре 1996 г., гаражи начинают строиться не только на высоком берегу, но и в самой долине реки. По левому берегу у самого истока расположен гараж НИИ гигиены труда и профзаболеваний и кооператив "Мединтел". С территории этих предприятий имеется сток в реку. В зоне частного сектора (1-1,5 км ниже по течению от истока) в районе ул.Родниковой река превращена в свалку бытовых отходов. По сообщению местных жителей, регулярная вывозка мусора в этом микрорайоне не налажена. В центре Высокова в районе церкви на пешеходном переходе через реку образовалась мощная свалка пластмассовых бутылок, политая нефтепродуктами. С июня по октябрь 1996 г. размер свалки увеличился в 2-3 раза.</w:t>
      </w:r>
    </w:p>
    <w:p>
      <w:pPr>
        <w:pStyle w:val="Style12"/>
        <w:keepNext w:val="true"/>
        <w:widowControl w:val="false"/>
        <w:spacing w:lineRule="auto" w:line="360" w:before="0" w:after="0"/>
        <w:ind w:firstLine="709"/>
        <w:jc w:val="both"/>
        <w:rPr>
          <w:sz w:val="28"/>
        </w:rPr>
      </w:pPr>
      <w:r>
        <w:rPr>
          <w:sz w:val="28"/>
        </w:rPr>
        <w:t>Большинство переходов через реку в районе Высокова расположены низко над рекой, и после дождей русло реки обычно под мостом забранное в трубы забивается бытовыми отходами, уменьшая пропускную способность реки. Тогда река выходит из берегов, подтопляя огороды и дома.</w:t>
      </w:r>
    </w:p>
    <w:p>
      <w:pPr>
        <w:pStyle w:val="Style12"/>
        <w:keepNext w:val="true"/>
        <w:widowControl w:val="false"/>
        <w:spacing w:lineRule="auto" w:line="360" w:before="0" w:after="0"/>
        <w:ind w:firstLine="709"/>
        <w:jc w:val="both"/>
        <w:rPr>
          <w:sz w:val="28"/>
        </w:rPr>
      </w:pPr>
      <w:r>
        <w:rPr>
          <w:sz w:val="28"/>
        </w:rPr>
        <w:t>Родники в районе Высокова захламлены, подходы к ним грязные. Учитывая, что многие жители ближайших домов пользуются питьевой водой из этих родников, такое антисанитарное состояние реки вблизи родников опасно. Под автомобильным мостом из 4 микрорайона в "Верхние Печеры", прямо на берегу реки, расположился автомобильный кооператив "Родничок". В русле реки и по берегам свален мусор. В октябре отмечено увеличение большой свалки мусора на берегу за гаражами. С левого берега в реку выведена труба большого диаметра, по которой в реку течет мутная, с канализационным запахом вода.</w:t>
      </w:r>
    </w:p>
    <w:p>
      <w:pPr>
        <w:pStyle w:val="Style12"/>
        <w:keepNext w:val="true"/>
        <w:widowControl w:val="false"/>
        <w:spacing w:lineRule="auto" w:line="360" w:before="0" w:after="0"/>
        <w:ind w:firstLine="709"/>
        <w:jc w:val="both"/>
        <w:rPr>
          <w:sz w:val="28"/>
        </w:rPr>
      </w:pPr>
      <w:r>
        <w:rPr>
          <w:sz w:val="28"/>
        </w:rPr>
        <w:t>После трамвайного парка правый берег реки вплоть до выезда из микрорайона Кузнечиха превращен в зону сплошных гаражей. Соответственно русло реки, протекающей под ними, захламлено автомобильными отходами. Во многих местах владельцы гаражей вырубают или подрубают большие деревья, мешающие развитию гаражного строительства.</w:t>
      </w:r>
    </w:p>
    <w:p>
      <w:pPr>
        <w:pStyle w:val="Style12"/>
        <w:keepNext w:val="true"/>
        <w:widowControl w:val="false"/>
        <w:spacing w:lineRule="auto" w:line="360" w:before="0" w:after="0"/>
        <w:ind w:firstLine="709"/>
        <w:jc w:val="both"/>
        <w:rPr>
          <w:sz w:val="28"/>
        </w:rPr>
      </w:pPr>
      <w:r>
        <w:rPr>
          <w:sz w:val="28"/>
        </w:rPr>
        <w:t>Со стороны Верхних Печер в районе троллейбусного парка имеется выход еще одной трубы, по которой течет грязная вода. В районе Кузнечихи на левом берегу начато мощное строительство гаражей. Учитывая, что строительство развернулось в родниковой зоне, питающей реку, можно заключить, что эти гаражи после пуска в эксплуатацию будут постоянным источником загрязнения реки. Кроме того. для строительства гаражей засыпаются выходы родников, болотца и озера с богатой растительностью и животным миром, лишая жителей города одной из немногих живописных долин. Вызывает сомнение целесообразность строительства этих гаражей и наличие экологической экспертизы проекта их строительства.</w:t>
      </w:r>
    </w:p>
    <w:p>
      <w:pPr>
        <w:pStyle w:val="Style12"/>
        <w:keepNext w:val="true"/>
        <w:widowControl w:val="false"/>
        <w:spacing w:lineRule="auto" w:line="360" w:before="0" w:after="0"/>
        <w:ind w:firstLine="709"/>
        <w:jc w:val="both"/>
        <w:rPr>
          <w:sz w:val="28"/>
        </w:rPr>
      </w:pPr>
      <w:r>
        <w:rPr>
          <w:sz w:val="28"/>
        </w:rPr>
        <w:t>Кроме того, на территориях жилых районов, по территории которых протекает Кова, не налажен вывоз бытового мусора. В русле реки и по берегам свален мусор (в частности, горюче-смазочные материалы и бытовые отходы).</w:t>
      </w:r>
    </w:p>
    <w:p>
      <w:pPr>
        <w:pStyle w:val="Style12"/>
        <w:keepNext w:val="true"/>
        <w:widowControl w:val="false"/>
        <w:spacing w:lineRule="auto" w:line="360" w:before="0" w:after="0"/>
        <w:ind w:firstLine="709"/>
        <w:jc w:val="both"/>
        <w:rPr>
          <w:sz w:val="28"/>
        </w:rPr>
      </w:pPr>
      <w:r>
        <w:rPr>
          <w:sz w:val="28"/>
        </w:rPr>
        <w:t>Река Кова долгое время была руслом стока канализации нагорной части города. В 1981г. на кафедре зоологии университета был проведен анализ воды из реки Кова. В то время на поверхности наблюдались нефтяные пятна.</w:t>
      </w:r>
    </w:p>
    <w:p>
      <w:pPr>
        <w:pStyle w:val="Style12"/>
        <w:keepNext w:val="true"/>
        <w:widowControl w:val="false"/>
        <w:spacing w:lineRule="auto" w:line="360" w:before="0" w:after="0"/>
        <w:ind w:firstLine="709"/>
        <w:jc w:val="both"/>
        <w:rPr>
          <w:sz w:val="28"/>
        </w:rPr>
      </w:pPr>
      <w:r>
        <w:rPr>
          <w:sz w:val="28"/>
        </w:rPr>
        <w:t>Рассмотрение всех результатов химического анализа воды позволяет сделать заключение о том, что река Кова обладает поразительной способностью к самоочищению: количество растворенного кислорода увеличивается уже к 3-4 точкам, окисляемость уменьшается, что свидетельствует об уменьшении органического загрязнения.</w:t>
      </w:r>
    </w:p>
    <w:p>
      <w:pPr>
        <w:pStyle w:val="Style12"/>
        <w:keepNext w:val="true"/>
        <w:widowControl w:val="false"/>
        <w:spacing w:lineRule="auto" w:line="360" w:before="0" w:after="0"/>
        <w:ind w:firstLine="709"/>
        <w:jc w:val="both"/>
        <w:rPr>
          <w:sz w:val="28"/>
        </w:rPr>
      </w:pPr>
      <w:r>
        <w:rPr>
          <w:sz w:val="28"/>
        </w:rPr>
        <w:t>Концентрация синтетических поверхностно-активных веществ также снижается до значений ниже допустимых. Наблюдается снижение концентрации солей аммония, нитратов и нитритов. По-видимому, это обусловлено с одной стороны, влиянием мощной родниковой зоны, которая начинается в районе Высокова и тянется вдоль русла реки, и, с другой стороны, разбавлением вод реки протоками, несущими относительно чистую воду. С результатами химического анализа согласуется повышение разнообразия видов растений и животных по мере удаления от истока реки.</w:t>
      </w:r>
    </w:p>
    <w:p>
      <w:pPr>
        <w:pStyle w:val="Style12"/>
        <w:keepNext w:val="true"/>
        <w:widowControl w:val="false"/>
        <w:spacing w:lineRule="auto" w:line="360" w:before="0" w:after="0"/>
        <w:ind w:firstLine="709"/>
        <w:jc w:val="both"/>
        <w:rPr>
          <w:sz w:val="28"/>
        </w:rPr>
      </w:pPr>
      <w:r>
        <w:rPr>
          <w:sz w:val="28"/>
        </w:rPr>
        <w:t>Реку Кову можно рассматривать как экологический каркас нагорной части города Н.Новгорода.</w:t>
      </w:r>
    </w:p>
    <w:p>
      <w:pPr>
        <w:pStyle w:val="Style12"/>
        <w:keepNext w:val="true"/>
        <w:widowControl w:val="false"/>
        <w:spacing w:lineRule="auto" w:line="360" w:before="0" w:after="0"/>
        <w:ind w:firstLine="709"/>
        <w:jc w:val="both"/>
        <w:rPr>
          <w:sz w:val="28"/>
        </w:rPr>
      </w:pPr>
      <w:r>
        <w:rPr>
          <w:sz w:val="28"/>
        </w:rPr>
        <w:t>Из материалов нижегородских ученых, представленных в наше распоряжение, мы узнали, что одиннадцатикилометровая Кова с десятью притоками - уникальная градостроительная возможность для создания мощного экологического каркаса в нагорных микрорайонах, эффективно противодействующего антропогенным загрязнениям, порожденным технократической деятельность человека. К сожалению, - возможность нереализованная. Вместо экологического каркаса сдесь находится многокилометровая свалка - помойка, протянувшаяся через центр нагорного Волго-Окского междуречья Нижнего Новгорода.</w:t>
      </w:r>
    </w:p>
    <w:p>
      <w:pPr>
        <w:pStyle w:val="Style12"/>
        <w:keepNext w:val="true"/>
        <w:widowControl w:val="false"/>
        <w:spacing w:lineRule="auto" w:line="360" w:before="0" w:after="0"/>
        <w:ind w:firstLine="709"/>
        <w:jc w:val="both"/>
        <w:rPr>
          <w:sz w:val="28"/>
        </w:rPr>
      </w:pPr>
      <w:r>
        <w:rPr>
          <w:sz w:val="28"/>
        </w:rPr>
        <w:t>Основные исочники загрязнения открытые ливнивые, в случае аварий - и канализационные стоки, а также мусорные свалки частных домов и гаражных массивов, протянувшиеся вдоль правого и левого берегов в водоохранной зоне и в самой реке. Процесс естесственного протекания Ковы-Старки серьезно нарушен из-за того, что прокладка через нее пешеходных и транспортных переходов и переездов (около десяти) произведена без учета ее гидрологических характеристик.</w:t>
      </w:r>
    </w:p>
    <w:p>
      <w:pPr>
        <w:pStyle w:val="Style12"/>
        <w:keepNext w:val="true"/>
        <w:widowControl w:val="false"/>
        <w:spacing w:lineRule="auto" w:line="360" w:before="0" w:after="0"/>
        <w:ind w:firstLine="709"/>
        <w:jc w:val="both"/>
        <w:rPr>
          <w:sz w:val="28"/>
        </w:rPr>
      </w:pPr>
      <w:r>
        <w:rPr>
          <w:sz w:val="28"/>
        </w:rPr>
        <w:t>К непредсказуемым последствиям может привести и использование под огороды склонов холмов земель долины, раскопанных по самую бровку берега.</w:t>
      </w:r>
    </w:p>
    <w:p>
      <w:pPr>
        <w:pStyle w:val="Style12"/>
        <w:keepNext w:val="true"/>
        <w:widowControl w:val="false"/>
        <w:spacing w:lineRule="auto" w:line="360" w:before="0" w:after="0"/>
        <w:ind w:firstLine="709"/>
        <w:jc w:val="both"/>
        <w:rPr>
          <w:sz w:val="28"/>
        </w:rPr>
      </w:pPr>
      <w:r>
        <w:rPr>
          <w:sz w:val="28"/>
        </w:rPr>
        <w:t>Тем не менее, проведенные исследования свидетельствуют, что Старка-Кова до сих пор живой природный организм и пока обладает достаточным потенциалом для поддержания своей жизнедеятельности. В долине и по берегам обнаружены значительные участки лугового разнотравья, разнообразной дреесной и кустарниковой растительности, мощные родниковые зоны и притоки, истекающие из родников и питающие и очищающие реку, довольно быстрое речное течение. На отдельных участках в воде живут тритоны и озерные лярушки - показатели вполне чистой воды. Напротив Кузнечихи жители даже ловят в реке рыбу - окуней и подъязков.</w:t>
      </w:r>
    </w:p>
    <w:p>
      <w:pPr>
        <w:pStyle w:val="Style12"/>
        <w:keepNext w:val="true"/>
        <w:widowControl w:val="false"/>
        <w:spacing w:lineRule="auto" w:line="360" w:before="0" w:after="0"/>
        <w:ind w:firstLine="709"/>
        <w:jc w:val="both"/>
        <w:rPr>
          <w:sz w:val="28"/>
        </w:rPr>
      </w:pPr>
      <w:r>
        <w:rPr>
          <w:sz w:val="28"/>
        </w:rPr>
        <w:t>Все это говорит о том, что сегодня еще есть условия для сохранения Старки-Ковы, ее долины вместе с притоками, чтобы в будущем очистить их и превратить в зеленую природную зону внутри города - основу экологического каркаса нагорья Нижнего Новгорода. К сожалению, на данном этапе этому может помешать только размернувшееся в родниковых зонах по левому берегу скоростное и незаконное (по сообщению Горкомзема и ГлавУАГ) капитальное строительство многоместных гаражей ГСК "Южный", "Спутник", "Тандем". Отвод земли для всех ГСК был произведен без предварительной экологической и гидрогеологической экспертизы. Строительство начато без утвержденных ГлавУАГ проектов.</w:t>
      </w:r>
    </w:p>
    <w:p>
      <w:pPr>
        <w:pStyle w:val="Style12"/>
        <w:keepNext w:val="true"/>
        <w:widowControl w:val="false"/>
        <w:tabs>
          <w:tab w:val="clear" w:pos="708"/>
          <w:tab w:val="left" w:pos="1134" w:leader="none"/>
        </w:tabs>
        <w:spacing w:lineRule="auto" w:line="360" w:before="0" w:after="0"/>
        <w:ind w:firstLine="709"/>
        <w:jc w:val="both"/>
        <w:rPr>
          <w:sz w:val="28"/>
        </w:rPr>
      </w:pPr>
      <w:r>
        <w:rPr>
          <w:sz w:val="28"/>
        </w:rPr>
        <w:t>В связи с вышеизложенным, предлагаем осуществить срочные и первоочередные меры по спасению реки Старки-Ковы:</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немедленно остановить незаконное строительство гаражей ГСК "Южный", "Спутник", "Тандем" из-за отсутствия экологической и гидрологической экспертизы и утвержденных ГлавУАГ проектов; </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прекратить практику отвода городских земель под любую застройку в водоохранных зонах малых водоемов, городских речек и зеленых массивов без предварительных экологической и гидрологической экспертиз; </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доработать типовую форму договора на выделение земель под гаражное и другое строительство с указанием экологических требований к арендатору и пересмотреть заключенные ранее договоры на отведение земель под гаражное строительство с учетом доработанного типового договора; </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провести полную экологическую и гидрологическую экспертизу долины реки Ковы-Старки для прекращения в ней любого строительства, определения оптимального режима жизнедеятельности данной экосистемы с целью поэтапного превращения ее в экологический каркас Волго-Окского нагорья Н.Новгорода; </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развернуть самую широкую пропагандистскую и просветительскую компанию в СМИ по воспитанию бытовой экологической культуры населения. </w:t>
      </w:r>
    </w:p>
    <w:p>
      <w:pPr>
        <w:pStyle w:val="Style12"/>
        <w:keepNext w:val="true"/>
        <w:widowControl w:val="false"/>
        <w:spacing w:lineRule="auto" w:line="360" w:before="0" w:after="0"/>
        <w:ind w:firstLine="709"/>
        <w:jc w:val="both"/>
        <w:rPr>
          <w:sz w:val="28"/>
        </w:rPr>
      </w:pPr>
      <w:r>
        <w:rPr>
          <w:sz w:val="28"/>
        </w:rPr>
        <w:t>Способность водоема к самоочищению не безгранична. Как всякий сложный биохимический процесс биологическое самоочищение чувствительно к внешним воздействиям, в том числе перегрузкам, токсичным соединениям и т.д. При высокой концентрации органических веществ, поступающих в водоем, гидробионты не успевают их использовать, вследствие чего загрязнения накапливаются, и состояние водоема резко ухудшается. Токсические соединения, нарушающие целостность экологической системы водоема, также снижают его способность к самоочищению. Поглощение зоопланктоном сапрофитных бактерий, составляющих определенное звено в пищевой цепи, стимулирует жизнедеятельность этого звена и тем самым повышает роль бактерий в биотическом круговороте.</w:t>
      </w:r>
    </w:p>
    <w:p>
      <w:pPr>
        <w:pStyle w:val="Heading2"/>
        <w:keepNext w:val="true"/>
        <w:widowControl w:val="false"/>
        <w:spacing w:lineRule="auto" w:line="360" w:before="0" w:after="0"/>
        <w:ind w:firstLine="709"/>
        <w:jc w:val="both"/>
        <w:rPr>
          <w:b w:val="false"/>
          <w:b w:val="false"/>
          <w:sz w:val="28"/>
        </w:rPr>
      </w:pPr>
      <w:r>
        <w:rPr>
          <w:b w:val="false"/>
          <w:sz w:val="28"/>
        </w:rPr>
      </w:r>
    </w:p>
    <w:p>
      <w:pPr>
        <w:pStyle w:val="Heading2"/>
        <w:keepNext w:val="true"/>
        <w:widowControl w:val="false"/>
        <w:spacing w:lineRule="auto" w:line="360" w:before="0" w:after="0"/>
        <w:ind w:firstLine="709"/>
        <w:jc w:val="both"/>
        <w:rPr>
          <w:b w:val="false"/>
          <w:b w:val="false"/>
          <w:sz w:val="28"/>
        </w:rPr>
      </w:pPr>
      <w:r>
        <w:rPr>
          <w:b w:val="false"/>
          <w:sz w:val="28"/>
        </w:rPr>
        <w:t>Современное состояние экосистемы р. Кова</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Река Кова является типичным представительницей водных косистем, поэтому прежде чем приступить к описанию состояния реки на данный момент, следует дать сведения об экосистемах.</w:t>
      </w:r>
    </w:p>
    <w:p>
      <w:pPr>
        <w:pStyle w:val="Style12"/>
        <w:keepNext w:val="true"/>
        <w:widowControl w:val="false"/>
        <w:spacing w:lineRule="auto" w:line="360" w:before="0" w:after="0"/>
        <w:ind w:firstLine="709"/>
        <w:jc w:val="both"/>
        <w:rPr>
          <w:sz w:val="28"/>
        </w:rPr>
      </w:pPr>
      <w:r>
        <w:rPr>
          <w:sz w:val="28"/>
        </w:rPr>
        <w:t>Экосистема - это единый природный комплекс, образованный живыми организмами и средой их обитания (атмосфера, почва, водоем и т.д. ), в которых живые и косные компоненты связаны между собой обменом веществ и энергии. Понятие экосистемы применяется к природным объектам различной сложности и размеров: океан или небольшой пруд, тайга или участок березовой рощи. Термин экосистемы ввел английский фитоцитолог Тенсли. При изучении биотической структуры экосистем становится очевидным, что к числу важнейших взаимоотношений между организмами относятся пищевые. Можно проследить бесчисленные пути движения вещества в экосистеме, при которых один организм поедается. Ряд таких звеньев называется пищевой цепью. При исчезновении одного из звеньев пищевая цепь разрушается, частично или полностью.</w:t>
      </w:r>
    </w:p>
    <w:p>
      <w:pPr>
        <w:pStyle w:val="Style12"/>
        <w:keepNext w:val="true"/>
        <w:widowControl w:val="false"/>
        <w:spacing w:lineRule="auto" w:line="360" w:before="0" w:after="0"/>
        <w:ind w:firstLine="709"/>
        <w:jc w:val="both"/>
        <w:rPr>
          <w:sz w:val="28"/>
        </w:rPr>
      </w:pPr>
      <w:r>
        <w:rPr>
          <w:sz w:val="28"/>
        </w:rPr>
        <w:t>Обращаясь к исследуемой реке Кове, этим можно обосновать необходимость именно комплексного оздоровления реки (ниже в работе будут рассмотрены другие доказательства этой необходимости).</w:t>
      </w:r>
    </w:p>
    <w:p>
      <w:pPr>
        <w:pStyle w:val="Style12"/>
        <w:keepNext w:val="true"/>
        <w:widowControl w:val="false"/>
        <w:spacing w:lineRule="auto" w:line="360" w:before="0" w:after="0"/>
        <w:ind w:firstLine="709"/>
        <w:jc w:val="both"/>
        <w:rPr>
          <w:sz w:val="28"/>
        </w:rPr>
      </w:pPr>
      <w:r>
        <w:rPr>
          <w:sz w:val="28"/>
        </w:rPr>
        <w:t xml:space="preserve">Несмотря на активное антропогенное вмешательство в долине р.Кова сохранились природные объекты, достойные особого внимания и охраны, в том числе и ключевое болотце у подножия крутого склона левого берега. Нужно отметить что, эта экосистема единственная из подобных на территории Нагорной части города. </w:t>
      </w:r>
    </w:p>
    <w:p>
      <w:pPr>
        <w:pStyle w:val="Style12"/>
        <w:keepNext w:val="true"/>
        <w:widowControl w:val="false"/>
        <w:spacing w:lineRule="auto" w:line="360" w:before="0" w:after="0"/>
        <w:ind w:firstLine="709"/>
        <w:jc w:val="both"/>
        <w:rPr>
          <w:sz w:val="28"/>
        </w:rPr>
      </w:pPr>
      <w:r>
        <w:rPr>
          <w:sz w:val="28"/>
        </w:rPr>
        <w:t>В качестве основных компонентов экосистемы следует выделить, во-первых, химические соединения - воду, диоксид углерода, а также кислород и некоторые другие неорганические вещества, а во-вторых, живые организмы. В-третьих, для поддержания своего функционального состояния любой экосистемы необходим приток энергии, первичным источником которой является Солнце.</w:t>
      </w:r>
    </w:p>
    <w:p>
      <w:pPr>
        <w:pStyle w:val="Style12"/>
        <w:keepNext w:val="true"/>
        <w:widowControl w:val="false"/>
        <w:spacing w:lineRule="auto" w:line="360" w:before="0" w:after="0"/>
        <w:ind w:firstLine="709"/>
        <w:jc w:val="both"/>
        <w:rPr>
          <w:sz w:val="28"/>
        </w:rPr>
      </w:pPr>
      <w:r>
        <w:rPr>
          <w:sz w:val="28"/>
        </w:rPr>
        <w:t>Естественно, в природной экосистеме Ковы самым важным компонентом является вода. Вода- это вещество, обильнее прочих представленное на Земле. Река Кова образуя среду, менее богатую жизнью чем океаническая или среда крупных водоемов, но все же достаточно обширную, представленную в основном, автотрофами и гетеротрофами, которые будут перечислены после введения определения вышеназванных терминов.</w:t>
      </w:r>
    </w:p>
    <w:p>
      <w:pPr>
        <w:pStyle w:val="Style12"/>
        <w:keepNext w:val="true"/>
        <w:widowControl w:val="false"/>
        <w:spacing w:lineRule="auto" w:line="360" w:before="0" w:after="0"/>
        <w:ind w:firstLine="709"/>
        <w:jc w:val="both"/>
        <w:rPr>
          <w:sz w:val="28"/>
        </w:rPr>
      </w:pPr>
      <w:r>
        <w:rPr>
          <w:sz w:val="28"/>
        </w:rPr>
        <w:t>Вернадский, подходя к классификации живого вещества с геохимических позиций, опираясь на деление организмов по способу питания, писал : "Мы будем называть автотрофными все организмы, которые берут все нужные им для жизни химические элементы в современной биосфере из окружающей косной материи и не требуют для построения своего тела готовых органических соединений другого организма".</w:t>
      </w:r>
    </w:p>
    <w:p>
      <w:pPr>
        <w:pStyle w:val="Style12"/>
        <w:keepNext w:val="true"/>
        <w:widowControl w:val="false"/>
        <w:spacing w:lineRule="auto" w:line="360" w:before="0" w:after="0"/>
        <w:ind w:firstLine="709"/>
        <w:jc w:val="both"/>
        <w:rPr>
          <w:sz w:val="28"/>
        </w:rPr>
      </w:pPr>
      <w:r>
        <w:rPr>
          <w:sz w:val="28"/>
        </w:rPr>
        <w:t xml:space="preserve">В данной экосистеме автотрофы представлены следующими разновидностями: ива пяти тычиночная и др. </w:t>
      </w:r>
    </w:p>
    <w:p>
      <w:pPr>
        <w:pStyle w:val="Style12"/>
        <w:keepNext w:val="true"/>
        <w:widowControl w:val="false"/>
        <w:spacing w:lineRule="auto" w:line="360" w:before="0" w:after="0"/>
        <w:ind w:firstLine="709"/>
        <w:jc w:val="both"/>
        <w:rPr>
          <w:sz w:val="28"/>
        </w:rPr>
      </w:pPr>
      <w:r>
        <w:rPr>
          <w:sz w:val="28"/>
        </w:rPr>
        <w:t>От автотрофов зависят гетеротрофы - разнообразные животные, грибы, микроорганизмы, которые используют в пищу органические вещества растений и животных, но не способны создавать сами органические вещества из неорганических. Это отражено в их названии "гетер" - другой, значит гетеротрофы - питающиеся другими.</w:t>
      </w:r>
    </w:p>
    <w:p>
      <w:pPr>
        <w:pStyle w:val="Style12"/>
        <w:keepNext w:val="true"/>
        <w:widowControl w:val="false"/>
        <w:spacing w:lineRule="auto" w:line="360" w:before="0" w:after="0"/>
        <w:ind w:firstLine="709"/>
        <w:jc w:val="both"/>
        <w:rPr>
          <w:sz w:val="28"/>
        </w:rPr>
      </w:pPr>
      <w:r>
        <w:rPr>
          <w:sz w:val="28"/>
        </w:rPr>
        <w:t>Во время исследования экосистемы Ковы были зафиксированы следующие гетеротрофные организмы:</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беспозвоночные: пиявки ( круглые, плоские), трубочник, катушки, прудовик (большой и малый)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жуки: вертячки, плавунцы, жужелицы, ручейники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рыбы: окунь, красноперка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рептилии: ящерица(прыткая, зеленая), уж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птицы: воробьи, синицы, славки серые и садовые, снегири, соловей, скворец, вороны, ворон, галки, сороки, грачи, трясогузки (белые, желтые), чайки, крачки, стрижи, ястреб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млекопитающие: крысы (серые), мыши, полевка водяная, горностай, ласка </w:t>
      </w:r>
    </w:p>
    <w:p>
      <w:pPr>
        <w:pStyle w:val="Normal"/>
        <w:keepNext w:val="true"/>
        <w:widowControl w:val="false"/>
        <w:numPr>
          <w:ilvl w:val="0"/>
          <w:numId w:val="2"/>
        </w:numPr>
        <w:tabs>
          <w:tab w:val="clear" w:pos="708"/>
          <w:tab w:val="left" w:pos="1134" w:leader="none"/>
        </w:tabs>
        <w:spacing w:lineRule="auto" w:line="360"/>
        <w:ind w:left="0" w:firstLine="709"/>
        <w:jc w:val="both"/>
        <w:rPr>
          <w:sz w:val="28"/>
        </w:rPr>
      </w:pPr>
      <w:r>
        <w:rPr>
          <w:sz w:val="28"/>
        </w:rPr>
        <w:t xml:space="preserve">амфибии: лягушка прудовая, травяная. </w:t>
      </w:r>
    </w:p>
    <w:p>
      <w:pPr>
        <w:pStyle w:val="Heading2"/>
        <w:keepNext w:val="true"/>
        <w:widowControl w:val="false"/>
        <w:spacing w:lineRule="auto" w:line="360" w:before="0" w:after="0"/>
        <w:ind w:firstLine="709"/>
        <w:jc w:val="both"/>
        <w:rPr>
          <w:b w:val="false"/>
          <w:b w:val="false"/>
          <w:sz w:val="28"/>
        </w:rPr>
      </w:pPr>
      <w:r>
        <w:rPr>
          <w:b w:val="false"/>
          <w:sz w:val="28"/>
        </w:rPr>
      </w:r>
    </w:p>
    <w:p>
      <w:pPr>
        <w:pStyle w:val="Heading2"/>
        <w:keepNext w:val="true"/>
        <w:widowControl w:val="false"/>
        <w:spacing w:lineRule="auto" w:line="360" w:before="0" w:after="0"/>
        <w:ind w:firstLine="709"/>
        <w:jc w:val="both"/>
        <w:rPr>
          <w:b w:val="false"/>
          <w:b w:val="false"/>
          <w:sz w:val="28"/>
        </w:rPr>
      </w:pPr>
      <w:r>
        <w:rPr>
          <w:b w:val="false"/>
          <w:sz w:val="28"/>
        </w:rPr>
        <w:t>Основные рекомендации по развитию и реновации природного комплекса реки Ковы</w:t>
      </w:r>
    </w:p>
    <w:p>
      <w:pPr>
        <w:pStyle w:val="Style12"/>
        <w:keepNext w:val="true"/>
        <w:widowControl w:val="false"/>
        <w:spacing w:lineRule="auto" w:line="360" w:before="0" w:after="0"/>
        <w:ind w:firstLine="709"/>
        <w:jc w:val="both"/>
        <w:rPr>
          <w:b/>
          <w:b/>
          <w:sz w:val="28"/>
        </w:rPr>
      </w:pPr>
      <w:r>
        <w:rPr>
          <w:b/>
          <w:sz w:val="28"/>
        </w:rPr>
      </w:r>
    </w:p>
    <w:p>
      <w:pPr>
        <w:pStyle w:val="Style12"/>
        <w:keepNext w:val="true"/>
        <w:widowControl w:val="false"/>
        <w:spacing w:lineRule="auto" w:line="360" w:before="0" w:after="0"/>
        <w:ind w:firstLine="709"/>
        <w:jc w:val="both"/>
        <w:rPr>
          <w:sz w:val="28"/>
        </w:rPr>
      </w:pPr>
      <w:r>
        <w:rPr>
          <w:sz w:val="28"/>
        </w:rPr>
        <w:t>От чистоты малых рек, их полноводья зависит не только степень обеспечения потребностей населения и народного хозяйства в воде, но и продуктивность ландшафтов в их бассейнах. Поэтому рациональное использование малых рек (в частности р.Ковы) имеет важнейшее экономическое и экологическое значение.</w:t>
      </w:r>
    </w:p>
    <w:p>
      <w:pPr>
        <w:pStyle w:val="Style12"/>
        <w:keepNext w:val="true"/>
        <w:widowControl w:val="false"/>
        <w:spacing w:lineRule="auto" w:line="360" w:before="0" w:after="0"/>
        <w:ind w:firstLine="709"/>
        <w:jc w:val="both"/>
        <w:rPr>
          <w:sz w:val="28"/>
        </w:rPr>
      </w:pPr>
      <w:r>
        <w:rPr>
          <w:sz w:val="28"/>
        </w:rPr>
        <w:t>Охрана рек от загрязнения должна осуществляться в процессе их использования. На наш взгляд, очень важным фактом, говорящим в пользу охраны Ковы является то, что она берет исток из родников и на протяжении всего русла подпитывается родниковой водой. Что, несомненно, увеличивает ее ценность как возможного источника питьевой воды.</w:t>
      </w:r>
    </w:p>
    <w:p>
      <w:pPr>
        <w:pStyle w:val="Style12"/>
        <w:keepNext w:val="true"/>
        <w:widowControl w:val="false"/>
        <w:spacing w:lineRule="auto" w:line="360" w:before="0" w:after="0"/>
        <w:ind w:firstLine="709"/>
        <w:jc w:val="both"/>
        <w:rPr>
          <w:sz w:val="28"/>
        </w:rPr>
      </w:pPr>
      <w:r>
        <w:rPr>
          <w:sz w:val="28"/>
        </w:rPr>
        <w:t>Следует обговорить значение слова родник. Родники - это естественные выходы подземных вод на поверхность земли. Родники часто дают начало малым рекам, (как наглядный пример - река Кова) , а в след за исчезновением родников следует обмеление рек, а затем и их исчезновение.</w:t>
      </w:r>
    </w:p>
    <w:p>
      <w:pPr>
        <w:pStyle w:val="Style12"/>
        <w:keepNext w:val="true"/>
        <w:widowControl w:val="false"/>
        <w:spacing w:lineRule="auto" w:line="360" w:before="0" w:after="0"/>
        <w:ind w:firstLine="709"/>
        <w:jc w:val="both"/>
        <w:rPr>
          <w:sz w:val="28"/>
        </w:rPr>
      </w:pPr>
      <w:r>
        <w:rPr>
          <w:sz w:val="28"/>
        </w:rPr>
        <w:t>На данный момент в городской системе водоснабжения качество воды, как показали, анализы неудовлетворительно, в целях очищения воды ее хлорируют. Вода после интенсивного хлоривания оказывается перенасыщенной молекулами хлорорганическими соединениями. Из-за гиперхлорирования воды, она становится фактически непригодной для употребления. По распоряжению мэра в городе производится установка систем доочистки воды, предполагается создание пунктов раздачи очищенной воды. Если бы на р.Кове были удалены загрязняющие ее факторы, то жители Советского и Нижегородского районов могли пользоваться ее водами как питьевыми, не нуждаясь (хотя бы частично) в системах доочистки воды. Благодаря мощным родникам река способна к самоочищению, важность которых удваивается, учитывая бедственной положение реки.</w:t>
      </w:r>
    </w:p>
    <w:p>
      <w:pPr>
        <w:pStyle w:val="Style12"/>
        <w:keepNext w:val="true"/>
        <w:widowControl w:val="false"/>
        <w:spacing w:lineRule="auto" w:line="360" w:before="0" w:after="0"/>
        <w:ind w:firstLine="709"/>
        <w:jc w:val="both"/>
        <w:rPr>
          <w:sz w:val="28"/>
        </w:rPr>
      </w:pPr>
      <w:r>
        <w:rPr>
          <w:sz w:val="28"/>
        </w:rPr>
        <w:t>Нужно отметить, что неочищенные канализационные стоки - один из главных источников угрозы для здоровья человека, так как люди (и другие животные) бывают заражены патогенами (болезнетворными микробами, вирусами и другими паразитами). Если зараженные канализационные стоки попадут в питьевую воду (каковой в будущем может стать Кова), то они могут инфицировать многих людей. Кроме выше приведенных причин сброс неочищенных стоков в водоемы не только чреват опасностью инфекционных заболеваний и отклонениями в кислотную среду, но и может стать причиной снижения содержания растворенного в воде кислорода, а также деградации водных экосистем. (Нехватка кислорода в воде приводит иногда к катастрофическим явлениям - заморам).</w:t>
      </w:r>
    </w:p>
    <w:p>
      <w:pPr>
        <w:pStyle w:val="Style12"/>
        <w:keepNext w:val="true"/>
        <w:widowControl w:val="false"/>
        <w:spacing w:lineRule="auto" w:line="360" w:before="0" w:after="0"/>
        <w:ind w:firstLine="709"/>
        <w:jc w:val="both"/>
        <w:rPr>
          <w:sz w:val="28"/>
        </w:rPr>
      </w:pPr>
      <w:r>
        <w:rPr>
          <w:sz w:val="28"/>
        </w:rPr>
        <w:t>Анаэробные водоемы (т.е. лишенные кислорода) не только не могут поддерживать жизнь рыб, моллюсков и ракообразных, но и дурно пахнут, так как у многих безсислородных метаболизмов весьма неприятный запах (этим и обуславливается характерный запах канализационных стоков). 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 В целях улучшения общей обстановки экосистемы Ковы следует в ближайшее время прекратить сток канализационных вод в реку.</w:t>
      </w:r>
      <w:r>
        <w:br w:type="page"/>
      </w:r>
    </w:p>
    <w:p>
      <w:pPr>
        <w:pStyle w:val="Heading2"/>
        <w:keepNext w:val="true"/>
        <w:widowControl w:val="false"/>
        <w:spacing w:lineRule="auto" w:line="360" w:before="0" w:after="0"/>
        <w:ind w:firstLine="709"/>
        <w:jc w:val="both"/>
        <w:rPr>
          <w:b w:val="false"/>
          <w:b w:val="false"/>
          <w:sz w:val="28"/>
        </w:rPr>
      </w:pPr>
      <w:r>
        <w:rPr>
          <w:b w:val="false"/>
          <w:sz w:val="28"/>
        </w:rPr>
        <w:t>Выводы</w:t>
      </w:r>
    </w:p>
    <w:p>
      <w:pPr>
        <w:pStyle w:val="Heading2"/>
        <w:keepNext w:val="true"/>
        <w:widowControl w:val="false"/>
        <w:spacing w:lineRule="auto" w:line="360" w:before="0" w:after="0"/>
        <w:ind w:firstLine="709"/>
        <w:jc w:val="both"/>
        <w:rPr>
          <w:b w:val="false"/>
          <w:b w:val="false"/>
          <w:sz w:val="28"/>
        </w:rPr>
      </w:pPr>
      <w:r>
        <w:rPr>
          <w:b w:val="false"/>
          <w:sz w:val="28"/>
        </w:rPr>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На всем протяжении в черте города русло реки и ее берега интенсивно загрязняются бытовым мусором в виде пищевых отходов, шин, кузовов легковых автомобилей, отработанных аккумуляторов и т.п.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В реку попадает канализационные стоки в результате аварий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Бытовое загрязнение реки усугубляется задержкой мусора на переходах и мостиках через реку.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По всем исследованным показателям (нитраты, нитриты, СПАВ, аммоний, нефтепродукты) установлено превышение предельно допустимых концентраций для поверхностных вод в первых двух третях длины реки. В последней трети часть показателей характеризующих загрязнение реки нормализуется, концентрация их становится ниже ПДК.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Состав растительного и животного мира реки также резко различается на начальном и конечном отрезках реки: по составу беспозвоночных начальная часть реки характеризуется наличием трубочника и червеобразных пиявок. Водной растительности практически не наблюдается. В среднем течении появляются личинки стрекоз, шаровки, плоские пиявки. В дальнейшем нами обнаружены тритоны, лягушки и рыбы. Растительность берегов становится более разнообразной, появляется стрелолист, частуха, сусак, омежник. </w:t>
      </w:r>
    </w:p>
    <w:p>
      <w:pPr>
        <w:pStyle w:val="Style12"/>
        <w:keepNext w:val="true"/>
        <w:widowControl w:val="false"/>
        <w:spacing w:lineRule="auto" w:line="360" w:before="0" w:after="0"/>
        <w:ind w:firstLine="709"/>
        <w:jc w:val="both"/>
        <w:rPr>
          <w:sz w:val="28"/>
        </w:rPr>
      </w:pPr>
      <w:r>
        <w:rPr>
          <w:sz w:val="28"/>
        </w:rPr>
        <w:t>Анализ результатов химических измерений и описаний растительного и животного мира позволяет заключить, что река Кова обладает хорошей способностью к самоочищению, что по видимому объясняется с одной стороны влиянием мощной родниковой зоны и чистых притоков. Живописный ландшафт, достаточно богатый растительный и животный мир и хорошая способность к самоочищению позволяют рассматривать долину реки Ковы в качестве экологического каркаса верхней части Нижнего Новгорода, дающего возможность воплотить при формировании генерального плана развития города ландшафтно-экологический подход</w:t>
      </w:r>
    </w:p>
    <w:p>
      <w:pPr>
        <w:pStyle w:val="Heading2"/>
        <w:keepNext w:val="true"/>
        <w:widowControl w:val="false"/>
        <w:spacing w:lineRule="auto" w:line="360" w:before="0" w:after="0"/>
        <w:ind w:firstLine="709"/>
        <w:jc w:val="both"/>
        <w:rPr>
          <w:b w:val="false"/>
          <w:b w:val="false"/>
          <w:sz w:val="28"/>
        </w:rPr>
      </w:pPr>
      <w:r>
        <w:rPr>
          <w:b w:val="false"/>
          <w:sz w:val="28"/>
        </w:rPr>
        <w:t>Предложения</w:t>
      </w:r>
    </w:p>
    <w:p>
      <w:pPr>
        <w:pStyle w:val="Heading3"/>
        <w:keepNext w:val="true"/>
        <w:widowControl w:val="false"/>
        <w:spacing w:lineRule="auto" w:line="360" w:before="0" w:after="0"/>
        <w:ind w:firstLine="709"/>
        <w:jc w:val="both"/>
        <w:rPr>
          <w:b w:val="false"/>
          <w:b w:val="false"/>
          <w:sz w:val="28"/>
        </w:rPr>
      </w:pPr>
      <w:r>
        <w:rPr>
          <w:b w:val="false"/>
          <w:sz w:val="28"/>
        </w:rPr>
      </w:r>
    </w:p>
    <w:p>
      <w:pPr>
        <w:pStyle w:val="Heading3"/>
        <w:keepNext w:val="true"/>
        <w:widowControl w:val="false"/>
        <w:spacing w:lineRule="auto" w:line="360" w:before="0" w:after="0"/>
        <w:ind w:firstLine="709"/>
        <w:jc w:val="both"/>
        <w:rPr>
          <w:b w:val="false"/>
          <w:b w:val="false"/>
          <w:sz w:val="28"/>
        </w:rPr>
      </w:pPr>
      <w:r>
        <w:rPr>
          <w:b w:val="false"/>
          <w:sz w:val="28"/>
        </w:rPr>
        <w:t>Для оздоровления городской Среды в бассейне реки Ковы необходимо:</w:t>
      </w:r>
    </w:p>
    <w:p>
      <w:pPr>
        <w:pStyle w:val="Normal"/>
        <w:keepNext w:val="true"/>
        <w:widowControl w:val="false"/>
        <w:spacing w:lineRule="auto" w:line="360"/>
        <w:ind w:firstLine="709"/>
        <w:jc w:val="both"/>
        <w:rPr/>
      </w:pPr>
      <w:r>
        <w:rPr>
          <w:sz w:val="28"/>
        </w:rPr>
        <w:t xml:space="preserve">- немедленно остановить незаконное строительство гаражей ГСК «Южный», «Спутник», «Тандем» из-за отсутствия экологической и гидрологической экспертизы и утвержденных ГлавУАГ проектов; - прекратить практику отвода городских земель под любую застройку в водоохранных зонах малых водоемов, городских речек и зеленых массивов без предварительных экологической и гидрологической экспертиз; - доработать типовую форму договора на выделение земель под гаражное и другое строительство с указанием экологических требований к арендатору и пересмотреть заключенные ранее договоры на отведение земель под гаражное строительство с учетом доработанного типового договора; - провести полную экологическую и гидрологическую экспертизу долины реки Ковы-Старки для прекращения в ней любого строительства, определения оптимального режима жизнедеятельности данной экосистемы с целью поэтапного превращения ее в экологический каркас Волго-Окского нагорья Н.Новгорода; - развернуть самую широкую пропагандистскую и просветительскую компанию в СМИ по воспитанию бытовой экологической культуры населения. - Присвоить реке Кове и прилегающей территории шириной 50-100 метров статус охраняемой природной территории. - Предложить городской администрации, а также администрации Советского и Нижегородского районов определить порядок вывоза бытового мусора в зоне домов частного сектора. - Разработать экономический механизм, обязывающий гаражные кооперативы сохранять территорию, прилегающую к реке, в чистоте. - Опротестовать строительство новых гаражей на левом берегу реки в водоохранной зоне в районе микрорайона Кузнечиха. - Каптировать и благоустроить родники. - На берегу оборудовать места отдыха. - Места пересечения реки инженерными коммуникациями выполнить в виде высоких (горбатых) мостиков, украшающих реку и не препятствующих ее течению. </w:t>
      </w:r>
    </w:p>
    <w:p>
      <w:pPr>
        <w:pStyle w:val="Heading3"/>
        <w:keepNext w:val="true"/>
        <w:widowControl w:val="false"/>
        <w:spacing w:lineRule="auto" w:line="360" w:before="0" w:after="0"/>
        <w:ind w:firstLine="709"/>
        <w:jc w:val="both"/>
        <w:rPr>
          <w:b w:val="false"/>
          <w:b w:val="false"/>
          <w:sz w:val="28"/>
        </w:rPr>
      </w:pPr>
      <w:r>
        <w:rPr>
          <w:b w:val="false"/>
          <w:sz w:val="28"/>
        </w:rPr>
        <w:t>Предприятиям, находящимся на берегу рек бассейна Ковы, предлагается осуществить следующие основные мероприятия, способствующие улучшению санитарного состояния водоема:</w:t>
      </w:r>
    </w:p>
    <w:p>
      <w:pPr>
        <w:pStyle w:val="Normal"/>
        <w:keepNext w:val="true"/>
        <w:widowControl w:val="false"/>
        <w:spacing w:lineRule="auto" w:line="360"/>
        <w:ind w:firstLine="709"/>
        <w:jc w:val="both"/>
        <w:rPr>
          <w:sz w:val="28"/>
        </w:rPr>
      </w:pPr>
      <w:r>
        <w:rPr>
          <w:sz w:val="28"/>
        </w:rPr>
        <w:t xml:space="preserve">- Строительство эффективных канализационных очистных сооружений. </w:t>
      </w:r>
    </w:p>
    <w:p>
      <w:pPr>
        <w:pStyle w:val="Normal"/>
        <w:keepNext w:val="true"/>
        <w:widowControl w:val="false"/>
        <w:spacing w:lineRule="auto" w:line="360"/>
        <w:ind w:firstLine="709"/>
        <w:jc w:val="both"/>
        <w:rPr>
          <w:sz w:val="28"/>
        </w:rPr>
      </w:pPr>
      <w:r>
        <w:rPr>
          <w:sz w:val="28"/>
        </w:rPr>
        <w:t>- Глубокая очистка сточных вод.</w:t>
      </w:r>
    </w:p>
    <w:p>
      <w:pPr>
        <w:pStyle w:val="Normal"/>
        <w:keepNext w:val="true"/>
        <w:widowControl w:val="false"/>
        <w:spacing w:lineRule="auto" w:line="360"/>
        <w:ind w:firstLine="709"/>
        <w:jc w:val="both"/>
        <w:rPr>
          <w:sz w:val="28"/>
        </w:rPr>
      </w:pPr>
      <w:r>
        <w:rPr>
          <w:sz w:val="28"/>
        </w:rPr>
        <w:t xml:space="preserve">- Внедрение методов многократного использования очищенных производственных сточных вод в технологических процессах. - Создание замкнутых систем водного хозяйства промышленных предприятий без сброса сточных вод в водоем. </w:t>
      </w:r>
    </w:p>
    <w:p>
      <w:pPr>
        <w:pStyle w:val="Style12"/>
        <w:keepNext w:val="true"/>
        <w:widowControl w:val="false"/>
        <w:spacing w:lineRule="auto" w:line="360" w:before="0" w:after="0"/>
        <w:ind w:firstLine="709"/>
        <w:jc w:val="both"/>
        <w:rPr>
          <w:sz w:val="28"/>
        </w:rPr>
      </w:pPr>
      <w:r>
        <w:rPr>
          <w:sz w:val="28"/>
        </w:rPr>
        <w:t>Действующее в настоящее время градостроительные документы предполагают заключить реку Кову со всеми ее притоками в подземный коллектор (от современного истока до рокадной дороги (ул.Бринского), что несомненно повлечет за собой очень неблагоприятные последствия такие как поднятие грунтовых вод, обеднение животной фауны, обеднение флоры, деградации экосистемы в целом.</w:t>
      </w:r>
    </w:p>
    <w:p>
      <w:pPr>
        <w:pStyle w:val="Style12"/>
        <w:keepNext w:val="true"/>
        <w:widowControl w:val="false"/>
        <w:spacing w:lineRule="auto" w:line="360" w:before="0" w:after="0"/>
        <w:ind w:firstLine="709"/>
        <w:jc w:val="both"/>
        <w:rPr>
          <w:sz w:val="28"/>
        </w:rPr>
      </w:pPr>
      <w:r>
        <w:rPr>
          <w:sz w:val="28"/>
        </w:rPr>
        <w:t>Очень важно, чтобы сейчас, в период разработки нового генерального плана города возобладал прогрессивный ландшафтно-экологический подход в градостроительстве и не были повторены ранее сделанные ошиб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4:00Z</dcterms:created>
  <dc:creator>UserXP</dc:creator>
  <dc:description/>
  <cp:keywords/>
  <dc:language>en-US</dc:language>
  <cp:lastModifiedBy>SYSTEM</cp:lastModifiedBy>
  <dcterms:modified xsi:type="dcterms:W3CDTF">2011-09-10T17:34:00Z</dcterms:modified>
  <cp:revision>2</cp:revision>
  <dc:subject/>
  <dc:title>Оценка экологического состояния реки Ковы (Старки) и перспективы его улучшения" </dc:title>
</cp:coreProperties>
</file>