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вопрос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Война - дело мужское». Это утверждение всегда принималось за аксиому и, разумеется, не случайно: на всем протяжении человеческой истории война действительно была прерогативой мужчин. Женщина же всегда выступала в качестве пассивной жертвы, военной добычи, в лучшем случае - в роли долготерпеливой Пенелопы или плачущей Ярославны. Легенды об амазонках, - кстати, распространенные в древности во всех частях света, - чаще всего так и остались легенд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ейчас все изменилось, многие женщины выполняют мужскую работу лучше, чем сами мужчины, тоже самое касается и войны. Но это сейчас женщинам разрешено служить в армии, держать оружие в руках, это сейчас пишут о женщинах-войнах совершавших подвиги. Но разве 100 лет назад женщины не совершали подвига? Разве подвиг можно совершить только держа оружие в руке и лишая кого-то жизни? В начале прошлого века женщины совершали другой подвиг – они спасали жизнь русским солдатам в нечеловеческих условия, не жалея свой жиз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Целью</w:t>
      </w:r>
      <w:r>
        <w:rPr>
          <w:sz w:val="28"/>
          <w:szCs w:val="28"/>
        </w:rPr>
        <w:t xml:space="preserve"> моей курсовой работы является рассказать о женщинах русско-японской вой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курсовой работ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готовность Красного Креста и всей медицинской службы к войне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работу и роль Красного Креста в начале и на протяжении всей русско-японской войны 1904-1905гг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самоотверженную работу сестер-милосердия и женщин-врачей на театре боевых действи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награды женщин работающих в медицинской сфере в период русско-японской войны 1904-1905 гг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ограф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этот вопрос мало изучен. Самой последней работой по этому вопросу является книга Ивановой Ю.Н. Храбрейшие из прекрасных: Женщины России в войнах. – М.: «Российская политическая энциклопедия» (РОССПЭН), 2003. В книге « Храбрейшие из прекрасных: Женщины России в войнах» Юлия Иванова рассматривает зарождение, развитие и становление феномена русской женщины на войне и пытается анализировать мотивы вступления женщин в армию. Нельзя сказать, что до этого мы ничего не знали о русских женщинах в военных конфликтах. Во вторую мировую войну более одного миллиона советских женщин принимали участие в боевых действиях. Что касается других войн, где принимала участие Россия, и роль в них женщин, то исследований на эту тему мало, поэтому книга Ю. Ивановой представляет неподдельный интерес. Кроме того, появлявшиеся ранее исследования не системного характера, то есть не трактовали участие женщин в военных конфликтах как автономный феномен, имеющий свою историю. Русско-японской войне посвящена одна из глав кни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книга Ивановой является, можно сказать, единственным фундаментальным трудом по поводу женщин на русско-японской войн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х монографий посвященной этой теме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много различных статей на эту тему пишется в журналах. Обычно они посвящаются отдельным личностям или событиям русско-японской войны. Примером такой статьи является публикация исследований В. Хохлова, напечатанная в «Медицинской газете» под названием «Женщины- медики на сопках Маньчжурии». Статья описывает работу известного врача Веры Игнатьевны Гедройц, но на фоне описания ее деятельности употребляются и другие фамилии женщин-медиков, работающих с ней. В статье достаточно большое внимание уделено описанию военных госпиталей и рассказу о трудностях, с которыми им приходилось сталкиваться на протяжении всей русско-японской войны 1904-1905 гг. Несмотря на общую почти не исследовательность темы, о Вере Игнатьевне Гедройц написано достаточно много. Много написано о ее биографии и о работе врачом в период русско-японской войны. Помимо Хохлова статью об этой выдающейся женщине-хирурге написал Джонатан Молдаванов «Княжна Вера Гедройц: скальпель и перо». Она опубликована в газете «Русская мысль» №4245, издаваемой в Париже в 1998г. Эта статья по большей своей части рассказывает о писательской деятельности Гедройц, в ней так же затрагивается и ее работа во время вой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т статьи, написанные о работе сестер милосердия. Например, Пастернак А. В. История общин сестёр милосердия //Благотворительность в России. Спб., 2002г. В ней показана работа сестер милосердия во всех сферах жизн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в том числе и их деятельности во время русско-японской войны 1904-1905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фундаментальным трудом, сравнимым с книгой Ю. Ивановой, является книга: Медицина в солдатской шинели Киев, 1989. В ней прекрасно описаны работа женщин в медицинской сфере во время войны, но большая часть уделена работе во время Второй Мировой войны. Деятельность женщин-медиков в период русско-японской войны 1904-1905 гг. практически не затрагивается. Автор лишь вскользь упоминает о их рабо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количество публикаций на эту тему сейчас существует в Интернете, но Интернет не является достоверным источником информации, зачастую материал опубликованный в сети является на проверенным и доверятся ему в полной мере не возмож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всего можно сделать вывод, что различных упоминаний во всевозможных трудах и статьях на эту тему достаточно много, но конкретного труда, посвященного именно работе женщин-медиков на русско-японской войне 1904-1905гг, не существует. Наиболее полное исследование деятельности всех медицинских и их персонала приводит в своей работе Ю. Ивано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, делая окончательный вывод, становится видно, что тема требует еще долгого изучения и ее раскрытие в нынешней историографии является не достаточно пол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ом моей курсовой работы является фундаментальный труд об истории русско-японской войны, написанный в 1909г. Этот труд состоит из пяти томов. Составлялся он исходя из данных летописи русско-японской войны 1904-1905гг. Он по своей сути является историографическим источником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по этой теме так же являются отчеты врачей в различные инстанции. Например, Вера Игнатьевна предоставила результаты своей работы обществу военных докторов 27 июля 1905 года, сделав важные для современной военной науки выводы. Её отчет, с иллюстрациями и графиками занимал 57 страниц. Сей час этот отчет хранится в Брянском Государственном архиве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ом о работе Красного Креста к началу русско-японской войны 1904-1905гг является Нормативный Устав общин сестер милосердия Российского Общества Красного Креста (РОКК). Сейчас этот устав хранится в Российском Государственном Военно Историческом Архиве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ими и подробными источниками являются воспоминания участников самих военных действ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женщин в структуре Красного Креста к 1904 г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 Красный Крест накануне вой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стоит изучить готовность Красного Креста к войне. Рассмотреть все плюсы и минусы его работы. Увидеть подготовленность к столь кровопролитной вой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оотверженным трудом врачей, фельдшеров, сестер милосердия не одна тысяча русских воинов была вырвана у смерти и возвращена в строй во время войны 1877-1878гг. Кроме того, война выявила еще одно весьма важное обстоятельство - эффективный уход за ранеными и больными воинами может быть обеспечен только в результате специальной медицинской подготовки женщин, отправляемых в действующую арм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опыт, приобретенный в русско-турецкой войне и высоко оцененный как врачами, так и теми, кто испытал на себе благотворную помощь сестер милосердия, не был достаточно учтен и широко внедрен в практику их профессиональной подготовки. Поэтому к началу русско-японской войны 1904-1905гг. Красный Крест, который должен был вплотную заниматься этим вопросом, сделал очень мало для его ре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меры, принятые для решения этих вопро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е 1903г. был утвержден Нормальный Устав общин сестер милосердия Российского общества Красного Креста (РОКК). В нем значилось, что целью Общества является подготовка опытного женского персонала для ухода за ранеными и больными как в военное, так и в мирное вре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иема в общину были записаны в п.35, который гласил: «В общину принимаются девицы и вдовы всех сословий, от18 до40 лет, христианского вероисповедания, вполне здоровые и грамотные. Преимущественное право на поступление в общину имеют лица, наиболее развитые в умственном и нравственном отношениях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Прием в общину девиц и вдов (вероятнее всего, предпочтение отдавалось одиноким) думается, можно объяснить тем, что они могли полностью посвятить себя уходу за больными и ранеными, не отвлекаясь семьей и не будучи обремененными домашними забо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вшиеся не только получали профессиональную подготовку, их готовили морально к тем трудностям, которые встретятся на нелегком пути ухода за больными и ранеными. Моральная готовность беззаветно служить больным была включена в п.43 Нормального Устава: «Сестры милосердия общины, принимая на себя это звание, налагают на себя нравственную обязанность служить неуклонно, по мере сил, избранной ими трудной задаче ухода за больными, выполняя свое дело с любовью и кротостью, и не брезгая неразрывно связанной с этим делом черной работой. Они беспрекословно подчиняются всем распоряжениям попечительницы, сестры-настоятельницы и главного врача и строго придерживаются установленных инструкций и правил общежития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сестер считалась делом сугубо добровольным, по велению сердца и христианского бескорыстного стремления служить страждущим. Это отмечено в п.44 Устава: «Служение сестры милосердия безвозмездно. Бескорыстие является первым условием ее христианского служения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овало учитывать урок предыдущий войны, где наиболее остро выявилось недостаточное количество сестер милосердия на театре военных действий. Кроме того, существовал такой сложный оперативный участок, как эвакуационные бараки, в которых в силу необходимости медицинский персонал был увеличен втрое, но несмотря на это, все еще с большим трудом удавалось справляться с огромным потоком раненых и больных. Красному Кресту следовало бы учесть данное обстоятельство и сделать вывод о необходимости энергичной и широкой подготовки сестер милосердия в мирное время. Как правило, в ходе военных действий становилось ясно, что расчеты мирного времени далеко не в полной мере учитывали требования, предъявленные войной. Особо наглядно это проявилось с началом русско-японской вой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фессиональной подготовке сестер милосердия свидетельствуют строки официального отчета о русско-японской войне, где отмечалось, что комплектования военно-лечебных заведений профессионально обученными сестрами милосердия было проведено лишь частично, основной же контингент составляли не подготовленные добровольные сестры милосерд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бщую слабую подготовку страны к войне, обстоятельства вынуждали все же укреплять дальневосточные гарнизоны лечебными заведениями и медицинским персоналом. Незадолго до русско-японской войны в Порт-Артур направляются два полевых госпиталя. НО это указывается в телеграмме Главного Военного – медицинского управления, посланной 8 июня 1898г. в Одессу Управлению Красного Креста: «Для отправляющихся в конце июня в Порт-Артур двух полевых госпиталей требуется семь сестер милосердия. Жалование каждой в год 360 рублей. Столовое довольствие, помещение, отопление, освещение, мебель, столовое и постельное белье от госпиталя не зависимо от жалованья. Телеграфируйте, сколько может быть командировано сестер Касперовской общины в Порт-Артур»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время в Порт-Артуре было два госпиталя: один около гавани, другой в северной части г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изложенного можно сделать вывод, что для решения проблем подготовки сестер милосердия Красный Крест сделал очень мало. Хотя можно отметить и некоторые положительные моменты: был утвержден Нормальный Устав общин сестер милосердия Российского общества Красного Креста, который регламентировал цели и задачи работы сестер милосердия. Но этих мер было недостаточно; по-прежнему не хватало медицинского персонала, а за прошедшие после окончания русско-турецкой войны два с половиной десятилетия Красный Крест задачу подготовки сестер милосердия не выполн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 Красный Крест в начале русско-японской вой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братимся к деятельности Российского Красного Креста в начале русско-японской войны, и как отразилась недостаточная подготовка медицинского персонала на работу лечебных учреждений и какую роль играет Красный Крест в начале войн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началом русско-японской войны Российский Красный Крест не сумел обеспечить нужное число медицинского персонала, и в результате огромного спроса на женский труд требования общин к поступавшим были сведены до минимума. Подготовка была самой разной: от шести недель до четырех лет, среди медсестер имелись как и малограмотные, так и выпускницы иностранных университе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м сестер милосердия, согласно требованиям, поступавшим от госпиталей и лазаретов, занималась специальная часть медицинского отдела Красного Крес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подъемом в организации медицинского обслуживания российских воинов на Дальнем Востоке явилось то, что различные корпорации, товарищества, общества, комитеты, земства и т.д. перечисляли средства для формирования лазаретов и госпиталей; создавались кружки, отряды и т.п. для оказания помощи раненым и боль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ителем и руководителем всех общественных организаций, стремившихся принять деятельное участие в этом вопросе, выступило Российское Общество Красного Креста. Исполнительная Комиссия Главного Управления Красного Креста по оказанию помощи раненым войнам на дальнем Востоке обратились с воззванием ко всем организациям и сословиям России, в котором содержался призыв участвовать в оказании помощи раненым и больным воинам. В воззвании отмечалось, что война пробудила всенародное желание послужить Отечеству, различными способами помочь сражающимся воинам, что добровольная помощь раненым и больным должна сосредоточится в одних руках – в ведении Красного Креста, который отправляет на театр военных действий своих главноуполномоченных. К слову сказать, Красный Крест существенно активизировал свою рабо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…В задачи Красного Креста, - говорилось в воззвании, - входят все виды добровольной помощи армии в военное время: снабжение военных лазаретов, военных эвакуационных и питательных пунктов и военных транспортов, санитарных поездов личным составом и всеми предметами усиленного довольствия, не полагающимися по табелям военного ведомства; устройство и содержание, рядом с лечебными заведениями военного ведомства, и своих собственных лазаретов, эвакуационных, этапных и питательных пунктов, санитарных поездов и судов для транспортировки раненых, летучих отря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обширные, - говорилось далее, - и выполнить их Красный Крест может лишь в том случае, если он явится действительным олицетворением добровольной помощи от всего населения. Если население желает, чтобы Красный Крест действительно выполнил свою задачу, был тем, чем он должен быть, необходимо влить в него все, что оно пожелает дать в помощь раненым: живые силы людей, желающих для раненых и больных армии потрудиться, деньги, материальные средства…К этому объединенному действию под флагом Красного Креста Исполнительная Комиссия считает своим долгом пригласить земства и города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воззвании сообщалось также и о том, что уже имеется для оказания помощи и что еще надо. «Сформированных уже лазаретах, на первое, по крайней мере время, вполне достаточно. Гораздо существеннее вопрос о содержании всех этих лазаретов, ибо содержание каждого лазарета в двести кроватей следует считать от 200 тысяч до 259 тысяч рублей в год. Другими словами, одни заготовленные уже лазареты обойдутся Красному Кресту в течение года до 8 миллионов рублей, не говоря о расходах на другие многообразные нужды больных и раненых. И первая помощь со стороны населения, в которой особенно нуждается Красный Крест, это дать ему средства на содержание заготовленных уже и посылаемых на театр войны лазаретов и санитарных всякого рода отря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если какое-либо земство или город желают иметь лазарет своего имени, то правильнее взять на свое содержание один из готовых уже лазаретов Красного Креста, дать ему свое имя и назначить своего заведующего хозяйством – уполномоченного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видно, что у Красного Креста не хватало денег на содержание и так не хватающих госпиталей. Ему приходилось взывать к патриотическому чувству и просить помощ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я план помощи больным и раненым на Дальнем Востоке, Исполнительная Комиссия в воззвании говорит о необходимости «…приспосабливать сейчас же плавучие лазареты для транспортов раненых по Сунгари и Амуру, ибо эвакуация раненых пойдет, главнейшее, этим путем, и надо успеть закончить приспособление баржей и снабжение их персоналом и всем инвентарем до открытия навигации…Каждый такой плавучий госпиталь рассчитывается на 100 -150 больных и раненых. Оборудование, снабжение всем необходимым – персоналом и инвентарем – каждого такого плавучего лазарета и полное содержание его принесло бы делу помощи раненым огромную пользу. Каждый плавучий лазарет мог бы получить наименование того учреждения или нескольких, соединившихся для этой цели учреждений, которые бы его оборудовали и обеспечили полным содержанием на все время навиг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в распоряжении Исполнительной Комиссии уже имеется свыше 600 сестер милосердия для военных госпиталей, а также заранее приглашено значительное число врачей для пополнения кадров врачебного персонала, на случай убыли такового или необходимости увеличить комплект врачей на театре войны…»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ззвание Исполнительной Комиссии с ее планом организации помощи раненым и больным воинам на Дальнем Востоке было отправлено в различные уголки страны городским, земским и другим организациям и нашло широкий отклик в российском обществе. Вообще надо отметить, война вызвала всенародный патриотический подъем. Тысячи добровольцев мужчин и женщин ехали на Дальний Восток на фро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этот вопрос прекрасно видно, что все неучтенные проблемы выявились с первых дней войны. Красный Крест не учел нехватку сестер милосердия, чувствовалась острая нехватка денег. Общество Красного Креста не смогло обеспечит всем необходимым госпиталя. Можно сделать вывод, что работа Красного Креста в первые недели войны сводилась к организационной роли, с которой он не справил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я вывод по всей главе, прекрасно видно, что проблемы, выявленные в ходе русско-турецкой войны 1877-1878гг лежали на поверхности, но они не были достаточно учтены. Хотя проводились и некоторые меры по их ликвидации, но их было катастрофически мало. Ясно, что Красный Крест не был готов к началу русско-японской войны. Ему была отведена организационная роль, но он не справился с ней в полной мере: по-прежнему не хватало медицинского персонала, фронтовые госпиталя были плохо организованы и чувствовалась острая нехватка денег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женщины в медицинской сфере на русско-японской войне 1904 – 1905гг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 Женщины – сестры милосердия на русско-японской войн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хочется обратиться не к описанию работы Красного Креста и сестер милосердия, обратиться к конкретным примерам действия женщин на фронтах и в госпитал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врача в лазарете невозможна без помощи сестер милосердия. « В труде женского персонала, - как отмечает в своей книге лейб медик Е. Павлов, проводивший инспекционную поездку в район боевых действий, - появилось в высшей степени много светлых сторон, главным образом присущей этому полу нежной заботливости и сердечности при уходе за ранеными и больными, за наблюдением за чистотой в госпитальных учреждениях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но перечислить города и общины, отправлявшие сестер милосердия на Дальний Восток. Практически это были все общины и города от западной части Центральной России до Востока. Охваченные патриотическим подъемом со всех концов огромной Империи ехали добровольно, по велению сердца, женщины на фронт оказывать посильную помощь российским войнам, нуждающимся в 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собо подчеркнуть, что бок о бок трудились крестьянки, мещанки, дочери купцов, чиновников, вдовы фельдшеров, священников и т. д. Умножали славные традиции российских женщин на службе Отечеству и представительницы княжеских, графских фамилий, потомки известных вое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хочется отметить и семейный патриотизм, который подтверждает участие на театре военных действий сразу нескольких представителей одной фамилии. «Так, в Лифляндском лазарете старшей сестрой милосердия служила княжна Мария Павловна Ливен; уполномоченным Красного Креста – князь Павел Петрович Ливен; на госпитальном судне, а зареем в лазарете Потр-Артура среди других женщин работала сестрой милосердия княгиня Лидия Петровна Ливен, которая за самоотверженный труд по уходу за больными и ранеными при обстрелах лазарета и на передовых позициях с 1904 по 1905гг. представлена к серебряной медали «За храбрость» на Георгиевской ленте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женщины на русско-японской войне совершали подвиги наравне с мужчинами, пусть и на поле боя с оружием в руках, а свой женский подвиг; спасать и помогать тем, кто стоит до последнего с оружием в ру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т один из многочисленных примеров героизма в деле помощи раненым на перевязочных пунк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В сражении под Вафангоу, в качестве главного перевязочного пункта участвовал лазарет 35-й пехотной бригады в составе бригадного врача Антифеева, помощника его Феногенова и младших врачей: Мичинера и Бродского. Кроме врачей, к нему были прикомандированы две сестры милосердия – добровольцы: жена командира Зарайского полка г-жа Мартынова и медичка 3-го курса (фамилия неизвестна). О своем назначении они узнали неожиданно и отправились в поход без вещей, в чем были, и вместе с лазаретом сделали 28 верст в 5 часов, употребив на привал три четверти ча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цу сражения скопилось много раненых, работа кипела, но вдруг пошел проливной дождь. Надо было и кончать перевязки, и укладывать раненых, и собирать под дождем вещи. Много поработали и помогли обе сестры милосердия. Об эти чудесных сестрах, «полных любви бесконечной» к своему ближнему больному, нельзя спокойно ни писать, ни говор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работа, их уход за ранеными, их замечательное спокойствие духа перед опасностью, их непоколебимое мужество не могли не вызвать искреннего, глубокого удивления и благоговения у тех, кто их видел в деле под Вафангоу. Когда, к концу боя, неприятель приблизился настолько, что снаряды стали перелетать через перевязочный пункт и рваться вблизи него, так что раненые стали волноваться, сестры продолжали подавать помощь, как будто они работали не под неприятельским огнем, а где-нибудь в операционной при самой мирной, спокойной обстанов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туплении, сестры отдали свой экипаж и непромокаемые накидки раненым, а сами в туфельках и в белых операционных халатах шли всю дорогу по грязи, переходя в брод ручьи и речки»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проявился тот самый стойкий характер русской женщины, о котором писали и говорили с древнейших времен. Эти хрупкие создания без капли страха отдавали все, что могли больным и ране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ватывает воображение, например, поступок сестры Антаевой. «Во время отхода русских войск к Мукдену, за 70 верст от которого в Янтайских, по разнесшемуся в войсках слуху, остались раненые, она решила идти им на помощь за десятки верст; преодолев вброд реку Шахэ, убедившись в том, что там никого нет, тем же простреливавшимся, противником путем возвратилась обратно и снова – за перевязку.»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ли еще одна замечательная женщина Л.В. Яковенко-Яковлева, награжденная серебряной медалью « За храбрость », которая перевязывая раненых у станции Ляоян, была тяжело ранена в обе ноги; несмотря на принятые меры, ей пришлось ампутировать ногу выше кол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рт- Артуре, Дальнем женщины, оказавшись вместе с мужчинами в тяжелейших условиях блокады, не только не падали духом, но стремились всеми силами быть полезными защитникам. Работали до изнеможения, перевязывали раненых, помогали санитарам разыскивать и выносить в безопасное место пострадавших, часто были посыль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на Федоровна Мейендорх, когда началась русско-японская война, живая, общительная баронесса, желая посвятить жизнь уходу за ранеными защитниками Отечества, поступила на курсы сестер милосердия Касперовской общины. Окончив их, 4 апреля 1904 года вместе с отрядом сестер общины Святого Георгия отправилась на Дальний Восток. Почти 2 года работала то в лазарете, то в военном подвижном госпитале. В любых условиях – под пулями, в палатках, заливаемых дождем, засыпаемых снегом, Анна не теряла дружелюбия, смелости, распорядительности, а в минуты опасности или замешательства – присутствия духа, реш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34-й подвижной госпиталь, в котором она служила, прекратил свое существование, сестра Анна продолжала службу на санитарном поезде, принявшем во Владивостоке с госпитального судна « Монголия » первый транспорт возвращавшихся из японского плена. С ним Анна Федоровна 31 декабря возвратилась в Петербур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строй милосердия 1-го полутранспорта оказала помощь раненым дочь коллежского секретаря двадцатисемилетняя О.Савватьева - сестра Благовещенской общины. Под огнем противника во время труднейших мукденских боев, у реки Шахэ, под Ляояном эта удивительной смелости, бесстрашная женщина шла к нуждающемуся, истекающему кровью воину. С 16 июня 1905 года она работала в передовом отряде генерала – майора Сидорина. Ее героизм, самоотверженность отмечены серебряной медалью « За храбрость » на Георгиевской ленте, серебряной « За усердие » - на Аннинской ленте и золотой – на Станиславской лен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список можно продолжать бесконечно, здесь приведена только малая часть примеров бесстрашного и самоотверженного поведения женщ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трам милосердия в госпиталях катастрофически не хватало теплой одежды и белья, и здесь не могли не прийти на помощь женщи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ую и существенную поддержку в этом оказала супруга начальника дорог К.А. Хорват, председательница местного управления Красного Креста, которая за счет местного комитета открыла специальную мастерскую по пошиву одежды и обеспечила не только бельем, но и теплой одеждой, шубками, валеной обувью, башлыками, фуфайками и прочим, что было особенно необходимо для женщин работавших на поездах и в подвижных госпитал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усско-японской войны 1904-1905гг. наряду с госпиталями, лазаретами, перевязочными пунктами и т. п., действовавшими на сухопутном фронте, создавались и плавучие лечебные учреждения, в составе которых служили врачами, сестрами милосердия, сиделками, фельдшерицами и женщ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женщин на кораблях – дело необычное и в наши дни. Поэтому мы можем с полным правом сказать, что сестры милосердия, шедшие с кораблями 2-й эскадры Тихоокеанского флота, выполняли свой долг как истинные патриотки Росс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изложенного можно сделать вывод, что женщины порой показывали чудеса отваги и бесстрашия и вынесли на своих плечах не меньше мужчин в этой войне. А порой женщины делали и больше. Их роль безгранична, именно они не жалея своей жизни и сил поднимали раненых солдат, вытаскивали их с поля боя и своей теплотой и заботой давали силы жить даль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§2 Женщины – врачи на русско-японской войне 1904-1905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усско-японской войны 1904-1905гг женщины-медики были не только сестрами милосердия, но и военными врачами. В этой главе хотелось бы рассказать именно о н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ятьдесят женщин-врачей служили российскому воинству в различных госпиталях, на плавбаржах-лазаретах и т. д. во время русско-японской войны. «Вот имена героинь: О.А. Андреева, Н.К. Афанасьева, Е. П. Балдина, Басова, А. Врублевская, Ю. Галле, В.И. Гедройц, Р.Г. Гуляева, В.В Давыдова, С. С. Диминская, Н.А. Добрынина, Е. Ф. Докучаева, Е. И. Дружбацкая, Н. О. Иоффе, Т. А. Калашникова, М. Каменская, Н. А. Кашерининова, Е. Ф. Керенская, Ю. О. Крыжановская и многие другие. Их работу мы рассмотрим на примере выдающегося врача Веры Гедрой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а Игнатьевна Гедройц родилась в 1876 году в Киеве. Происходила она из старинного литовского княжеского рода, много давшего культуре России, Польши и Литвы. (Из числа знаменитых носителей этой фамилии в нашем веке упомянем российского почвоведа академика К.К. Гедройца и редактора польского журнала "Культура" - оплота польских интеллектуалов и диссидентов эпохи Солидарности - Ежи Гедройца.) Росла княжна Вера в родовом поместье отца в Орловской губер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начинается русско-японская война Вера Игнатьевна работает в больнице Мальцевских заводов в Калужской губернии и быстро становится главным хирургом этой больницы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904 г., Вера Гедройц отправляется добровольно в действующую армию. В составе передового подвижного Дворянского госпиталя она в полевых условиях работает в непосредственной близости от линии фронта. Княжна Вера оперировала в палатках, обложенных глиной для защиты от холода. Во время боя врачи трудились без отдыха. Например, 28 сентября 1905 г. Вера Гедройц лично доставила с позиций 60 раненых. «28 сентября за 12 верст с поля боя доставлен в сопровождении врача Гедройц и сестры Осельской транспорт с 44 тяжелоранеными. С позиции лично Гедройц было доставлено еще 60 человек.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. Ей это было под силу: высокорослая, крепкая, она более походила на мужчину и даже одевалась и стриглась всегда по-мужски. 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30 последующих дней в госпиталь, расположенный под брезентом, поступило 1255 раненых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приходилось в нечеловеческих условиях. «Тяжелым для отряда оказался январь 1905 года. Был получен приказ передислоцироваться в деревню Гудзядцы. К вечеру 11 января лазарет был на месте. Ставили палатки в открытом поле при двадцатиградусном морозе. Стальные клинья с трудом входили в промерзшую каменистую землю. Но через пять дней госпиталь был готов к приему раненых. И на следующий день уже стали пострадавшие от пуль и осколков, обмороженные»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едине января на подмогу из центра прибыл хорошо оснащенный операционный Дворянский вагон - в нем находилось все необходимое для экстренных хирургических операций. Кроме того, при нем было 5 теплушек для размещения раненых и персонала. Заведующей вагоном назначили Веру Игнатьевну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ько за первые 6 дней работы санитарного поезда Гедройц сделала 56 сложных операций. В числе общего потока раненых она успешно прооперировала легендарного генерала Гурко и пленного японского наследного принца, который впоследствии прислал дары русским монархам и назвал ее "княжной милосердия с руками, дарящими жизнь". 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сражения при Мукдене этот вагон направили к Фушунским копям, куда подвозили раненых. Дворянский госпиталь, рассчитанный на 2000 раненых, к этому времени был уже переполнен. Хирурги, в том числе Вера Гедройц, работали почти круглосуточно. За месяц через операционный вагон прошло 855 человек. 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началось отступление, последним под огнем противника уходил поезд с 900 ранеными, который возглавляла Вера Игнатьевна. Раненые и ценное имущество были спасены под ее руководством. 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боев у Шахэ княжна Гедройц была награждена золотой медалью "За усердие" на Анненской ленте. А за героизм при Мукдене командующий армией генерал от инфантерии Н.П.Линевич лично в марте 1905 г. вручил ей Георгиевскую серебряную медаль "За храбрость". Императрица Александра Федоровна, занимавшаяся попечительством по отношению к раненым в Манчьжурии, отметила ее доблесть тремя знаками отличия Общества Красного Креста - золотым, серебряным и бронзовым. 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еты писали о необычайной смелости операций, которые княжна делала буквально под огнем противника, но речь в этих репортажах шла не о научной смелости, а о человеческой доблести хирурга – действительно незаурядной. А ведь именно во время русско-японской войны она первой в истории медицины стала делать полостные операции, которые разработала самостоятельно, без посторонней подсказки – и не в тиши больничных операционных, а прямо на театре военных действий. В ту пору в Европе людей, раненных в живот, попросту оставляли без всякой помощи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а Игнатьевна предоставила результаты своей работы обществу военных докторов 27 июля 1905 года, сделав важные для современной военной науки выводы. Её отчет, с иллюстрациями и графиками занимал 57 страниц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ои впечатления Вера Гедройц описывает в «Китайских рассказах», которые были опубликованы в журналах «Заветы» от1913г. №11 и «Современник» от 1914г. №10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имере Веры Игнатьевны Гедройц мы попытались рассказать о подвиге женщин-врачей в период русско-японской войны. Это был действительно подвиг, они – хрупкие женщины, в нечеловеческих условиях: под огнем противника, в мороз делали свою работу. Они не только спасали жизни солдатам и офицерам, но и делали вещи, которые потом вошли в учебники по истории медицины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§3 Награды женщин-медиков времен русско-японской 1904-1905гг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-врачи и фельдшерицы были отмечены различными наградами. «Так золотой и серебряной медалью на Аннинской ленте: Р. Г. Гуляева, Е. Ф. Докучаева, Н. А. Кашерининова, Е. Ф. Керенская, Н. В. Рено, студентка В. Никонова, а врач А. Ткачева кроме серебряной медали на Аннинской ленте получила золотую и серебряную «За храбрость» на Георгиевской ленте. Это была высшая почесть, которой удостаивались немногие воины за подвиги в бою»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женщины имели по нескольку наград. Например, «Е. Л. Афанасьева – крестьянка, 2г. находилась на войне, награждена 5 медалями: 2 «За храбрость» на Георгиевской ленте (золотой и серебряной), золотой на Аннинской ленте, серебряной Красного Креста, темно0бронзовой в память русско-японской войны; сестры милосердия Иверской общины»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тный подвиг сестер милосердия, их отвага, самоотверженность получили достойную оценку; об этом свидетельствует, к примеру, такой факт. «В лазарете императрицы Марии Федоровны работало около 20 сестер милосердия – они все были награждены различными наградами, а некоторые 2-3: серебряной медалью «за храбрость» на Георгиевской ленте и золотой на Станиславской – сестры милосердия О. Грекова, Е. Петрова 1-я; серебряной «за храбрость» на Георгиевской ленте и серебряной на Станиславской, золотой на Аннинской – Л. Страховская; С. Тучкова и А. Хвастунова – серебряной на Георгиевской ленте с бантом и многие другие»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ется отметить, что среди участниц русско-японской войны были и такие, которые уже ранее за оказание медицинской помощи раненым и больных в тех или иных военных конфликтах и в борьбе с эпидемиями имели по нескольку наград. Например, «сестра милосердия Клавдия Васильева награждена 6 медалями за 15 лет безупречной службы. Шестью медалями была награждена вдова поручика, сестра милосердия Кубанской общины в Харбине М. Вяземцева. Она оказывала помощь раненым на передовых позициях в составе летучего отряда с 9 ноября 1904 г. по 25 февраля 1905г.»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но женщины сыграли огромную роль в этой войне. Всего за русско-японскую войну 1904-1905гг. было награждено свыше полутора тысяч женщин, из них свыше тысячи золотыми и серебряными медалями на Аннинской ленте, около полутора сотен золотыми и серебряными на Георгиевской ленте, свыше 60 золотыми и серебряными на Станиславской ленте, некоторые на Владимирской, Андреевской, Александровской лентах, то есть более половины участниц были отмечены теми или иными наградами, а некоторые двумя и больше. А медали просто так не даются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расного Креста была и персональная медаль – серебряная медаль Красного Креста, о которой 19 января 1906 года было объявлено Министерством юстиции. Медалями Красного Креста награждались все лица, принимавшие участие в деятельности Российского Общества Красного Креста. Этими же медалями награждались и лица, сделавшие более или менее значительные существенные приношения деньгами и вещами, а также содействовавшие поступлению пожертвований. Медаль носили на Александровской ленте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у и наименованию наград видно, что женщины внесли неописуемый вклад в лечение раненых. Одно название «За храбрость» говорит о многом. Они не просто выполняли свою работу, но делали в нечеловеческих условиях, не жалея собственной жизни, что бы спасти чью-то другую жизнь, что бы в чужих семьях жена не осталась без мужа, дети без отца, а мать без сына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я вывод по главе, видно, что женщины-медики сыграли важнейшею роль не только в спасении раненых, но и для развития медицины в целом. Женщины-врачи порой делали операции, которые не делались даже в мирное время, а они умудрялись оперировать в условия военных госпиталей. Сестры милосердия проявляли бесстрашие в ситуациях, глее не каждый мужчина смог бы взять себя в руки и не испугаться. Все это подтверждают и награды, которые получили женщины, участвовавшие в русско-японской войне 1904-1905гг. Они получали медали наравне с мужчинами, а многие имели и не по одной такой медали. 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Итак, приняв боевое крещение в Севастополе, развернув и расширив свою милосердную деятельность в русско-турецкой войне 1877-1878гг., российские женщины продолжили ее и далее в русско-японской войне 1904 -1905гг. Их «армия» увеличилась до 3000 человек (но и этого было мало). Уже не единицы, а 50 женщин-врачей и еще больше фельдшериц находилось на театре военных действий. Женщины оказывали медицинскую помощь, но и на морских и речных плавучих лечебных учреждениях. Такого явления не наблюдалось в предыдущие войны, это было особенностью применения женского труда в армии и на флоте России в период русско-японской войны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работу женщин-медиков можно было гораздо облегчить, если бы руководство обратило внимание на ошибки и уроки прошлого, но этого не было сделано. Поэтому Красный Крест и вся медицинская служба оказалась не готова к столь кровопролитной войне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, как и в предшествующее время, женщины из различных общественных слоев находились в армии, но для этой войны было характерно еще и пребывание на театре войны сразу нескольких представителей одной фамилии, совместное участие супругов, сестер и множества женщин высшего света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тверженность и самообладание, воля и сила «слабого пола», добровольно возложившего на себя тяжелый военно-медицинский труд, подняли авторитет российских женщин на небывалую высоту. Больше половины участниц войны были удостоены различных наград. Некоторые женщины прошли по три войны и имели по нескольку медалей, среди которых и самые почетные – золотые и серебряные на Георгиевской ленте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война еще раз подтвердила высокие моральные качества российских женщин и показала необходимость качественной и количественной подготовки запасного медицинского персонала из них на случай новой войны. Это, хотя и медленно, недостаточно энергично, но все же начало проводиться в жизнь.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 и литература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История русско-японской войны. Спб., 1909.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Летопись русско-японской войны 1904-1905 гг.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Нормальный Устав общин сестер милосердия Российского Общества Красного Креста (РОКК)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распоряжение исполнение Исполнительной Комиссии. 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ы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.Г. Хохлов. Вера Игнатьевна Гедройц – главный хирург Мальцовских заводов //Из истории Брянского края. Брянск, 1995, с.170-177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. Г. Хохлов. Женщины-медики на сопках Маньчжурии //Медицинская газета №4 от 18.01.1995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Джонотан Молдаванов. Княжна Вера Гедройц: скальпель и перо //Русская мысль №4245, Париж, 12 ноября 1998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астернак А. В. История общин сестёр милосердия //Благотворительность в России. Спб., 2002г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Иванова Ю. Н. Храбрейшие из прекрасных: Женщины России в войнах.- М.: «Российская политическая энциклопедия» (РОССПЭН), 2003. – 272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Степунина Е.А. Верность милосердию. М., 1978.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Медицина в солдатской шинели. Киев, 1989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итируется по: Иванова Ю. Н. Храбрейшие из прекрасных: Женщины России в войнах. – М.; «Российская политическая энциклопедия» (РОССПЭН), 2003. С. – 52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ируется по: Иванова Ю. Н. Храбрейшие из прекрасных: Женщины России в войнах. – М.; «Российская политическая энциклопедия» (РОССПЭН), 2003. С. – 5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ируется по: Иванова Ю. Н. Храбрейшие из прекрасных: Женщины России в войнах. – М.; «Российская политическая энциклопедия» (РОССПЭН), 2003. С. – 5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ируется по: Иванова Ю. Н. Храбрейшие из прекрасных: Женщины России в войнах. – М.; «Российская политическая энциклопедия» (РОССПЭН), 2003. С. – 5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ируется по: Иванова Ю. Н. Храбрейшие из прекрасных: Женщины России в войнах. – М.; «Российская политическая энциклопедия» (РОССПЭН), 2003. С. – 5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рия русско-японской войны. СПб., 1909. Т.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C</w:t>
      </w:r>
      <w:r>
        <w:rPr/>
        <w:t>. 125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рия русско-японской войны. СПб., 1909. Т.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C</w:t>
      </w:r>
      <w:r>
        <w:rPr/>
        <w:t>. 125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рия русско-японской войны. СПб.,1909. Т. </w:t>
      </w:r>
      <w:r>
        <w:rPr>
          <w:lang w:val="en-US"/>
        </w:rPr>
        <w:t>V</w:t>
      </w:r>
      <w:r>
        <w:rPr/>
        <w:t>.С. 1254-1256. С. 1255-125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етируется по: В.Г. Хохлов. Женщины-медики на сопках Маньчжурии.//Медицинская газета №4 от 18.01.199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Цетируется по: Иванова Ю. Н. Храбрейшие из прекрасных: Женщины России в войнах. – М.; «Российская политическая энциклопедия» (РОССПЭН), 2003. С. – 7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рия русско-японской войны. СПб., 1909. Т. </w:t>
      </w:r>
      <w:r>
        <w:rPr>
          <w:lang w:val="en-US"/>
        </w:rPr>
        <w:t>V</w:t>
      </w:r>
      <w:r>
        <w:rPr/>
        <w:t xml:space="preserve">. С.1250-1251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ируется по: Иванова Ю. Н. Храбрейшие из прекрасных: Женщины России в войнах. – М.; «Российская политическая энциклопедия» (РОССПЭН), 2003. С. – 70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.Г. Хохлов. Женщины-медики на сопках Маньчжурии.//Медицинская газета №4 от 18.01.1995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русско-японской войны. СПБ., 1909. Т</w:t>
      </w:r>
      <w:r>
        <w:rPr>
          <w:lang w:val="en-US"/>
        </w:rPr>
        <w:t>. V.</w:t>
      </w:r>
      <w:r>
        <w:rPr/>
        <w:t>С. - 126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ируется по: Иванова Ю. Н. Храбрейшие из прекрасных: Женщины России в войнах. – М.; «Российская политическая энциклопедия» (РОССПЭН), 2003. С. – 79.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ируется по: Иванова Ю. Н. Храбрейшие из прекрасных: Женщины России в войнах. – М.; «Российская политическая энциклопедия» (РОССПЭН), 2003. С. – 79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ируется по: Иванова Ю. Н. Храбрейшие из прекрасных: Женщины России в войнах. – М.; «Российская политическая энциклопедия» (РОССПЭН), 2003. С. – 80.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ируется по: Иванова Ю. Н. Храбрейшие из прекрасных: Женщины России в войнах. – М.; «Российская политическая энциклопедия» (РОССПЭН), 2003. С. – 8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ind w:firstLine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53:00Z</dcterms:created>
  <dc:creator>user</dc:creator>
  <dc:description/>
  <cp:keywords/>
  <dc:language>en-US</dc:language>
  <cp:lastModifiedBy>SYSTEM</cp:lastModifiedBy>
  <dcterms:modified xsi:type="dcterms:W3CDTF">2011-09-10T16:53:00Z</dcterms:modified>
  <cp:revision>2</cp:revision>
  <dc:subject/>
  <dc:title/>
</cp:coreProperties>
</file>