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педагогический университет</w:t>
      </w:r>
    </w:p>
    <w:p>
      <w:pPr>
        <w:pStyle w:val="Normal"/>
        <w:shd w:fill="FFFFFF" w:val="clear"/>
        <w:spacing w:before="1046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42" w:after="0"/>
        <w:ind w:left="1944" w:hanging="0"/>
        <w:rPr/>
      </w:pPr>
      <w:r>
        <w:rPr/>
      </w:r>
    </w:p>
    <w:p>
      <w:pPr>
        <w:pStyle w:val="Normal"/>
        <w:shd w:fill="FFFFFF" w:val="clear"/>
        <w:spacing w:lineRule="exact" w:line="355" w:before="667" w:after="0"/>
        <w:ind w:right="763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ИМИДЖ ОРГАНИЗАЦИИИ</w:t>
      </w:r>
    </w:p>
    <w:p>
      <w:pPr>
        <w:pStyle w:val="Normal"/>
        <w:shd w:fill="FFFFFF" w:val="clear"/>
        <w:spacing w:lineRule="exact" w:line="355" w:before="5" w:after="0"/>
        <w:ind w:right="730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КАК СПОСОБ ВОЗДЕЙСТВИЯ НА</w:t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СОЦИАЛЬНОЕ ПОВЕДЕНИЕ</w:t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768" w:hanging="0"/>
        <w:jc w:val="cente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МОСКВА, 200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16"/>
          <w:sz w:val="28"/>
          <w:szCs w:val="28"/>
          <w:lang w:val="en-US"/>
        </w:rPr>
      </w:pPr>
      <w:r>
        <w:rPr>
          <w:color w:val="000000"/>
          <w:spacing w:val="16"/>
          <w:sz w:val="28"/>
          <w:szCs w:val="28"/>
        </w:rPr>
        <w:t>СОДЕРЖАНИЕ</w:t>
      </w:r>
    </w:p>
    <w:p>
      <w:pPr>
        <w:pStyle w:val="Normal"/>
        <w:shd w:fill="FFFFFF" w:val="clear"/>
        <w:rPr/>
      </w:pPr>
      <w:r>
        <w:rPr>
          <w:color w:val="000000"/>
          <w:spacing w:val="16"/>
          <w:sz w:val="28"/>
          <w:szCs w:val="28"/>
        </w:rPr>
        <w:br/>
      </w:r>
      <w:r>
        <w:rPr>
          <w:color w:val="000000"/>
          <w:spacing w:val="-1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6"/>
          <w:sz w:val="28"/>
          <w:szCs w:val="28"/>
        </w:rPr>
        <w:t>3-13</w:t>
      </w:r>
    </w:p>
    <w:p>
      <w:pPr>
        <w:pStyle w:val="Normal"/>
        <w:shd w:fill="FFFFFF" w:val="clear"/>
        <w:spacing w:lineRule="exact" w:line="418" w:before="5" w:after="0"/>
        <w:ind w:left="283" w:right="1555" w:hanging="264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>I</w:t>
      </w:r>
      <w:r>
        <w:rPr>
          <w:color w:val="000000"/>
          <w:spacing w:val="-8"/>
          <w:sz w:val="28"/>
          <w:szCs w:val="28"/>
        </w:rPr>
        <w:t xml:space="preserve">.Структурно-функциональный анализ Социального </w:t>
      </w:r>
      <w:r>
        <w:rPr>
          <w:color w:val="000000"/>
          <w:spacing w:val="-7"/>
          <w:sz w:val="28"/>
          <w:szCs w:val="28"/>
        </w:rPr>
        <w:t>поведения и социального управления</w:t>
      </w:r>
    </w:p>
    <w:p>
      <w:pPr>
        <w:pStyle w:val="Normal"/>
        <w:shd w:fill="FFFFFF" w:val="clear"/>
        <w:tabs>
          <w:tab w:val="clear" w:pos="708"/>
          <w:tab w:val="left" w:pos="7906" w:leader="dot"/>
        </w:tabs>
        <w:spacing w:lineRule="exact" w:line="418"/>
        <w:ind w:left="278" w:hanging="0"/>
        <w:jc w:val="both"/>
        <w:rPr/>
      </w:pPr>
      <w:r>
        <w:rPr>
          <w:color w:val="000000"/>
          <w:spacing w:val="-10"/>
          <w:sz w:val="28"/>
          <w:szCs w:val="28"/>
        </w:rPr>
        <w:t>предприятием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13-40</w:t>
      </w:r>
    </w:p>
    <w:p>
      <w:pPr>
        <w:pStyle w:val="Normal"/>
        <w:shd w:fill="FFFFFF" w:val="clear"/>
        <w:spacing w:lineRule="exact" w:line="418" w:before="10" w:after="0"/>
        <w:ind w:left="83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)Ситуационное социальное поведение в</w:t>
      </w:r>
    </w:p>
    <w:p>
      <w:pPr>
        <w:pStyle w:val="Normal"/>
        <w:shd w:fill="FFFFFF" w:val="clear"/>
        <w:tabs>
          <w:tab w:val="clear" w:pos="708"/>
          <w:tab w:val="left" w:pos="7934" w:leader="dot"/>
        </w:tabs>
        <w:spacing w:lineRule="exact" w:line="418"/>
        <w:ind w:left="955" w:hanging="0"/>
        <w:jc w:val="both"/>
        <w:rPr/>
      </w:pPr>
      <w:r>
        <w:rPr>
          <w:color w:val="000000"/>
          <w:spacing w:val="-11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13-22</w:t>
      </w:r>
    </w:p>
    <w:p>
      <w:pPr>
        <w:pStyle w:val="Normal"/>
        <w:shd w:fill="FFFFFF" w:val="clear"/>
        <w:spacing w:lineRule="exact" w:line="418" w:before="5" w:after="0"/>
        <w:ind w:left="83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Принципы и методы социального управления</w:t>
      </w:r>
    </w:p>
    <w:p>
      <w:pPr>
        <w:pStyle w:val="Normal"/>
        <w:shd w:fill="FFFFFF" w:val="clear"/>
        <w:tabs>
          <w:tab w:val="clear" w:pos="708"/>
          <w:tab w:val="left" w:pos="7934" w:leader="dot"/>
        </w:tabs>
        <w:spacing w:lineRule="exact" w:line="418"/>
        <w:ind w:left="960" w:hanging="0"/>
        <w:jc w:val="both"/>
        <w:rPr/>
      </w:pPr>
      <w:r>
        <w:rPr>
          <w:color w:val="000000"/>
          <w:spacing w:val="-11"/>
          <w:sz w:val="28"/>
          <w:szCs w:val="28"/>
        </w:rPr>
        <w:t>организацией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2-28</w:t>
      </w:r>
    </w:p>
    <w:p>
      <w:pPr>
        <w:pStyle w:val="Normal"/>
        <w:shd w:fill="FFFFFF" w:val="clear"/>
        <w:spacing w:lineRule="exact" w:line="418"/>
        <w:ind w:left="83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)Социальная природа и функции</w:t>
      </w:r>
    </w:p>
    <w:p>
      <w:pPr>
        <w:pStyle w:val="Normal"/>
        <w:shd w:fill="FFFFFF" w:val="clear"/>
        <w:tabs>
          <w:tab w:val="clear" w:pos="708"/>
          <w:tab w:val="left" w:pos="7934" w:leader="dot"/>
        </w:tabs>
        <w:spacing w:lineRule="exact" w:line="418"/>
        <w:ind w:left="960" w:hanging="0"/>
        <w:jc w:val="both"/>
        <w:rPr/>
      </w:pPr>
      <w:r>
        <w:rPr>
          <w:color w:val="000000"/>
          <w:spacing w:val="-9"/>
          <w:sz w:val="28"/>
          <w:szCs w:val="28"/>
        </w:rPr>
        <w:t>организационного имидж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0"/>
          <w:sz w:val="28"/>
          <w:szCs w:val="28"/>
        </w:rPr>
        <w:t>28-40</w:t>
      </w:r>
    </w:p>
    <w:p>
      <w:pPr>
        <w:pStyle w:val="Normal"/>
        <w:shd w:fill="FFFFFF" w:val="clear"/>
        <w:spacing w:lineRule="exact" w:line="418" w:before="5" w:after="0"/>
        <w:ind w:left="14" w:hanging="0"/>
        <w:jc w:val="both"/>
        <w:rPr/>
      </w:pPr>
      <w:r>
        <w:rPr>
          <w:color w:val="000000"/>
          <w:spacing w:val="-7"/>
          <w:sz w:val="28"/>
          <w:szCs w:val="28"/>
          <w:lang w:val="en-US"/>
        </w:rPr>
        <w:t>II</w:t>
      </w:r>
      <w:r>
        <w:rPr>
          <w:color w:val="000000"/>
          <w:spacing w:val="-7"/>
          <w:sz w:val="28"/>
          <w:szCs w:val="28"/>
        </w:rPr>
        <w:t>.Управление социальным поведением через</w:t>
      </w:r>
    </w:p>
    <w:p>
      <w:pPr>
        <w:pStyle w:val="Normal"/>
        <w:shd w:fill="FFFFFF" w:val="clear"/>
        <w:tabs>
          <w:tab w:val="clear" w:pos="708"/>
          <w:tab w:val="left" w:pos="7901" w:leader="dot"/>
        </w:tabs>
        <w:spacing w:lineRule="exact" w:line="418" w:before="5" w:after="0"/>
        <w:ind w:left="274" w:hanging="0"/>
        <w:jc w:val="both"/>
        <w:rPr/>
      </w:pPr>
      <w:r>
        <w:rPr>
          <w:color w:val="000000"/>
          <w:spacing w:val="-8"/>
          <w:sz w:val="28"/>
          <w:szCs w:val="28"/>
        </w:rPr>
        <w:t>формирование организационного имидж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41-90</w:t>
      </w:r>
    </w:p>
    <w:p>
      <w:pPr>
        <w:pStyle w:val="Normal"/>
        <w:shd w:fill="FFFFFF" w:val="clear"/>
        <w:spacing w:lineRule="exact" w:line="418"/>
        <w:ind w:left="960" w:right="2074" w:hanging="125"/>
        <w:jc w:val="both"/>
        <w:rPr/>
      </w:pPr>
      <w:r>
        <w:rPr>
          <w:color w:val="000000"/>
          <w:spacing w:val="-8"/>
          <w:sz w:val="28"/>
          <w:szCs w:val="28"/>
        </w:rPr>
        <w:t xml:space="preserve">1)Управленческие технологии воздействия </w:t>
      </w:r>
      <w:r>
        <w:rPr>
          <w:color w:val="000000"/>
          <w:spacing w:val="-6"/>
          <w:sz w:val="28"/>
          <w:szCs w:val="28"/>
        </w:rPr>
        <w:t>организационного имиджа на социальное</w:t>
      </w:r>
    </w:p>
    <w:p>
      <w:pPr>
        <w:pStyle w:val="Normal"/>
        <w:shd w:fill="FFFFFF" w:val="clear"/>
        <w:tabs>
          <w:tab w:val="clear" w:pos="708"/>
          <w:tab w:val="left" w:pos="7934" w:leader="dot"/>
        </w:tabs>
        <w:spacing w:lineRule="exact" w:line="418"/>
        <w:ind w:left="955" w:hanging="0"/>
        <w:jc w:val="both"/>
        <w:rPr/>
      </w:pPr>
      <w:r>
        <w:rPr>
          <w:color w:val="000000"/>
          <w:spacing w:val="-11"/>
          <w:sz w:val="28"/>
          <w:szCs w:val="28"/>
        </w:rPr>
        <w:t>повед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41-51</w:t>
      </w:r>
    </w:p>
    <w:p>
      <w:pPr>
        <w:pStyle w:val="Normal"/>
        <w:shd w:fill="FFFFFF" w:val="clear"/>
        <w:spacing w:lineRule="exact" w:line="418"/>
        <w:ind w:left="83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Коммуникативные технологии формирования</w:t>
      </w:r>
    </w:p>
    <w:p>
      <w:pPr>
        <w:pStyle w:val="Normal"/>
        <w:shd w:fill="FFFFFF" w:val="clear"/>
        <w:tabs>
          <w:tab w:val="clear" w:pos="708"/>
          <w:tab w:val="left" w:pos="7934" w:leader="dot"/>
        </w:tabs>
        <w:spacing w:lineRule="exact" w:line="418"/>
        <w:ind w:left="950" w:hanging="0"/>
        <w:jc w:val="both"/>
        <w:rPr/>
      </w:pPr>
      <w:r>
        <w:rPr>
          <w:color w:val="000000"/>
          <w:spacing w:val="-9"/>
          <w:sz w:val="28"/>
          <w:szCs w:val="28"/>
        </w:rPr>
        <w:t>имиджа организации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3"/>
          <w:sz w:val="28"/>
          <w:szCs w:val="28"/>
        </w:rPr>
        <w:t>52-64</w:t>
      </w:r>
    </w:p>
    <w:p>
      <w:pPr>
        <w:pStyle w:val="Normal"/>
        <w:shd w:fill="FFFFFF" w:val="clear"/>
        <w:spacing w:lineRule="exact" w:line="418"/>
        <w:ind w:left="84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)Социальные процессы формирования</w:t>
      </w:r>
    </w:p>
    <w:p>
      <w:pPr>
        <w:pStyle w:val="Normal"/>
        <w:shd w:fill="FFFFFF" w:val="clear"/>
        <w:tabs>
          <w:tab w:val="clear" w:pos="708"/>
          <w:tab w:val="left" w:pos="7934" w:leader="dot"/>
        </w:tabs>
        <w:spacing w:lineRule="exact" w:line="418"/>
        <w:ind w:left="965" w:hanging="0"/>
        <w:jc w:val="both"/>
        <w:rPr/>
      </w:pPr>
      <w:r>
        <w:rPr>
          <w:color w:val="000000"/>
          <w:spacing w:val="-10"/>
          <w:sz w:val="28"/>
          <w:szCs w:val="28"/>
        </w:rPr>
        <w:t>организационного имидж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4"/>
          <w:sz w:val="28"/>
          <w:szCs w:val="28"/>
        </w:rPr>
        <w:t>65-75</w:t>
      </w:r>
    </w:p>
    <w:p>
      <w:pPr>
        <w:pStyle w:val="Normal"/>
        <w:shd w:fill="FFFFFF" w:val="clear"/>
        <w:spacing w:lineRule="exact" w:line="418"/>
        <w:ind w:left="8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Технологии влияния организационного имиджа</w:t>
      </w:r>
    </w:p>
    <w:p>
      <w:pPr>
        <w:pStyle w:val="Normal"/>
        <w:shd w:fill="FFFFFF" w:val="clear"/>
        <w:tabs>
          <w:tab w:val="clear" w:pos="708"/>
          <w:tab w:val="left" w:pos="7934" w:leader="dot"/>
        </w:tabs>
        <w:spacing w:lineRule="exact" w:line="418"/>
        <w:ind w:left="965" w:hanging="0"/>
        <w:jc w:val="both"/>
        <w:rPr/>
      </w:pPr>
      <w:r>
        <w:rPr>
          <w:color w:val="000000"/>
          <w:spacing w:val="-9"/>
          <w:sz w:val="28"/>
          <w:szCs w:val="28"/>
        </w:rPr>
        <w:t>на персональное развит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38"/>
          <w:sz w:val="28"/>
          <w:szCs w:val="28"/>
        </w:rPr>
        <w:t>76-90</w:t>
      </w:r>
    </w:p>
    <w:p>
      <w:pPr>
        <w:pStyle w:val="Normal"/>
        <w:shd w:fill="FFFFFF" w:val="clear"/>
        <w:spacing w:lineRule="exact" w:line="418"/>
        <w:ind w:left="288" w:right="1253" w:hanging="264"/>
        <w:jc w:val="both"/>
        <w:rPr/>
      </w:pPr>
      <w:r>
        <w:rPr>
          <w:color w:val="000000"/>
          <w:spacing w:val="-6"/>
          <w:sz w:val="28"/>
          <w:szCs w:val="28"/>
          <w:lang w:val="en-US"/>
        </w:rPr>
        <w:t>III</w:t>
      </w:r>
      <w:r>
        <w:rPr>
          <w:color w:val="000000"/>
          <w:spacing w:val="-6"/>
          <w:sz w:val="28"/>
          <w:szCs w:val="28"/>
        </w:rPr>
        <w:t xml:space="preserve">. Практические методы формирования специально </w:t>
      </w:r>
      <w:r>
        <w:rPr>
          <w:color w:val="000000"/>
          <w:spacing w:val="-5"/>
          <w:sz w:val="28"/>
          <w:szCs w:val="28"/>
        </w:rPr>
        <w:t xml:space="preserve">спроектированного имиджа предприятия и его </w:t>
      </w:r>
      <w:r>
        <w:rPr>
          <w:color w:val="000000"/>
          <w:spacing w:val="-8"/>
          <w:sz w:val="28"/>
          <w:szCs w:val="28"/>
        </w:rPr>
        <w:t>воздействие на социальное поведение работников.</w:t>
      </w:r>
    </w:p>
    <w:p>
      <w:pPr>
        <w:pStyle w:val="Normal"/>
        <w:shd w:fill="FFFFFF" w:val="clear"/>
        <w:tabs>
          <w:tab w:val="clear" w:pos="708"/>
          <w:tab w:val="left" w:pos="7896" w:leader="dot"/>
        </w:tabs>
        <w:spacing w:lineRule="exact" w:line="418" w:before="5" w:after="0"/>
        <w:ind w:left="283" w:hanging="0"/>
        <w:jc w:val="both"/>
        <w:rPr/>
      </w:pPr>
      <w:r>
        <w:rPr>
          <w:color w:val="000000"/>
          <w:spacing w:val="-10"/>
          <w:sz w:val="28"/>
          <w:szCs w:val="28"/>
        </w:rPr>
        <w:t>Эмпирическое исследование</w:t>
      </w:r>
      <w:r>
        <w:rPr>
          <w:color w:val="000000"/>
          <w:sz w:val="28"/>
          <w:szCs w:val="28"/>
        </w:rPr>
        <w:t xml:space="preserve">..................... </w:t>
      </w:r>
      <w:r>
        <w:rPr>
          <w:color w:val="000000"/>
          <w:spacing w:val="-11"/>
          <w:sz w:val="28"/>
          <w:szCs w:val="28"/>
        </w:rPr>
        <w:t>91-116</w:t>
      </w:r>
    </w:p>
    <w:p>
      <w:pPr>
        <w:pStyle w:val="Normal"/>
        <w:shd w:fill="FFFFFF" w:val="clear"/>
        <w:tabs>
          <w:tab w:val="clear" w:pos="708"/>
          <w:tab w:val="left" w:pos="7512" w:leader="dot"/>
          <w:tab w:val="left" w:pos="7949" w:leader="dot"/>
        </w:tabs>
        <w:spacing w:lineRule="exact" w:line="418"/>
        <w:ind w:lef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лючение....................................... 117-120</w:t>
      </w:r>
    </w:p>
    <w:p>
      <w:pPr>
        <w:pStyle w:val="Normal"/>
        <w:shd w:fill="FFFFFF" w:val="clear"/>
        <w:tabs>
          <w:tab w:val="clear" w:pos="708"/>
          <w:tab w:val="left" w:pos="7949" w:leader="dot"/>
        </w:tabs>
        <w:spacing w:lineRule="exact" w:line="418"/>
        <w:ind w:left="5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Библиография.................................... </w:t>
      </w:r>
      <w:r>
        <w:rPr>
          <w:color w:val="000000"/>
          <w:spacing w:val="-10"/>
          <w:sz w:val="28"/>
          <w:szCs w:val="28"/>
        </w:rPr>
        <w:t>120-143</w:t>
      </w:r>
    </w:p>
    <w:p>
      <w:pPr>
        <w:pStyle w:val="Normal"/>
        <w:shd w:fill="FFFFFF" w:val="clear"/>
        <w:tabs>
          <w:tab w:val="clear" w:pos="708"/>
          <w:tab w:val="left" w:pos="7949" w:leader="dot"/>
        </w:tabs>
        <w:spacing w:lineRule="exact" w:line="418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я.......................................143-144</w:t>
      </w:r>
    </w:p>
    <w:p>
      <w:pPr>
        <w:pStyle w:val="Normal"/>
        <w:shd w:fill="FFFFFF" w:val="clear"/>
        <w:tabs>
          <w:tab w:val="clear" w:pos="708"/>
          <w:tab w:val="left" w:pos="7949" w:leader="dot"/>
        </w:tabs>
        <w:spacing w:lineRule="exact" w:line="418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49" w:leader="dot"/>
        </w:tabs>
        <w:spacing w:lineRule="exact" w:line="418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Heading2"/>
        <w:spacing w:lineRule="auto" w:line="360"/>
        <w:ind w:left="682" w:hanging="0"/>
        <w:rPr/>
      </w:pPr>
      <w:r>
        <w:rPr/>
        <w:t>Актуальность  темы исследования</w:t>
      </w:r>
    </w:p>
    <w:p>
      <w:pPr>
        <w:pStyle w:val="TextBodyIndent"/>
        <w:spacing w:lineRule="auto" w:line="360"/>
        <w:rPr/>
      </w:pPr>
      <w:r>
        <w:rPr/>
        <w:t>Осуществление целей развития и модернизации  социальных процессов в различных сферах жизнедеятельности общества обусловливает необходимость    серьезной, научно достоверной теоретической базы социально-управленческой мысли, а также ее       практической апробации.</w:t>
      </w:r>
    </w:p>
    <w:p>
      <w:pPr>
        <w:pStyle w:val="TextBodyIndent"/>
        <w:spacing w:lineRule="auto" w:line="360"/>
        <w:rPr/>
      </w:pPr>
      <w:r>
        <w:rPr/>
        <w:t>Это обстоятельство  повышает   значимость социологии  управления, которая позволяет осуществлять достаточно       полное, целостное описание и диагностику  объектов  управленческого воздействия, их социологическую     репрезентацию.</w:t>
      </w:r>
    </w:p>
    <w:p>
      <w:pPr>
        <w:pStyle w:val="TextBodyIndent"/>
        <w:spacing w:lineRule="auto" w:line="360"/>
        <w:rPr/>
      </w:pPr>
      <w:r>
        <w:rPr/>
        <w:t>Таким образом, решение любой социальной и      социально-управленческой проблемы требует комплексных научных и организационно-управленческих усилий.</w:t>
      </w:r>
    </w:p>
    <w:p>
      <w:pPr>
        <w:pStyle w:val="TextBodyIndent"/>
        <w:spacing w:lineRule="auto" w:line="360"/>
        <w:rPr/>
      </w:pPr>
      <w:r>
        <w:rPr/>
        <w:t>Управление быстро изменяющимися социальными процессами в области экономики, политики, производства и духовной жизни общества - такова основная проблема, с которой столкнулась современная Россия. Успешное, эффективное управление современными организациями требует знания и развития  теории,   проведения исследований.</w:t>
      </w:r>
    </w:p>
    <w:p>
      <w:pPr>
        <w:pStyle w:val="Normal"/>
        <w:shd w:fill="FFFFFF" w:val="clear"/>
        <w:spacing w:lineRule="auto" w:line="360"/>
        <w:ind w:left="10" w:right="5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>Проводимые преобразования российского общества обусловливают поиск новых подходов к системе управления современными организациями. Последнее обстоятельство определяет современную концепцию управления об обогащении труда, заинтересованности в самом процессе труда, где управление социальным поведением работников становится одним из основных факторов эффективной работы предприятия. С целью управления социальным поведением управляющими субъектами  используется   максимум   средств   для   воздействия на сознание и подсознание индивида. Но сознание может поддаваться воздействию любых акций, в том случае если оно предрасположено к определенным схемам мышления, приводящим к выводам, которые соответствуют целям акции. Имидж организации является такой подготовкой сознания к конкретным действиям, выполнять которые побуждают внешние стимулы и внутренние психологические процессы. Имидж содержит информацию о благоприятных социальных последствиях для индивида или организации, которые могут наступить в результате совершения определенной модели социального поведения.</w:t>
      </w:r>
    </w:p>
    <w:p>
      <w:pPr>
        <w:pStyle w:val="Style13"/>
        <w:rPr/>
      </w:pPr>
      <w:r>
        <w:rPr/>
        <w:t>Актуальность изучения проблематики управления социальным поведением с помощью специально спроектированного имиджа организации обусловлена местом и ролью имиджа в сложной системе социально-управленческих характеристик, оказывающих непосредственное влияние на социальное поведение сотрудников предприятия и призванных решать управленческие задачи по преобразованию социальных объектов.</w:t>
      </w:r>
    </w:p>
    <w:p>
      <w:pPr>
        <w:pStyle w:val="Heading2"/>
        <w:spacing w:lineRule="auto" w:line="360"/>
        <w:ind w:left="682" w:hanging="0"/>
        <w:rPr/>
      </w:pPr>
      <w:r>
        <w:rPr/>
        <w:t>Степень научной разработан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 w:before="38" w:after="0"/>
        <w:ind w:left="10" w:right="10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рганизационный имидж - интегральное явление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ногоуровневое понятие. Его изучением занимаются учены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з разных областей научного знания. Каждый из них имеет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вое видение сущности и бытия имиджа.</w:t>
      </w:r>
    </w:p>
    <w:p>
      <w:pPr>
        <w:pStyle w:val="Normal"/>
        <w:shd w:fill="FFFFFF" w:val="clear"/>
        <w:spacing w:lineRule="auto" w:line="360"/>
        <w:ind w:left="10"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сю литературу, которая затрагивает проблемы понятия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миджа, можно разделить на несколько групп. К перво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группе можно отнести публикации, в которых авторы сводят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имидж к описанию стратегии поведения человека с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ыработкой определенных соответствующих рекомендаций. </w:t>
      </w:r>
      <w:r>
        <w:rPr>
          <w:rFonts w:cs="Courier New" w:ascii="Courier New" w:hAnsi="Courier New"/>
          <w:color w:val="000000"/>
          <w:sz w:val="28"/>
          <w:szCs w:val="28"/>
        </w:rPr>
        <w:t>Чаще   такие   работы   изучают   практику   построения</w:t>
      </w:r>
    </w:p>
    <w:p>
      <w:pPr>
        <w:sectPr>
          <w:headerReference w:type="default" r:id="rId2"/>
          <w:type w:val="nextPage"/>
          <w:pgSz w:w="11906" w:h="16838"/>
          <w:pgMar w:left="1836" w:right="674" w:gutter="0" w:header="720" w:top="1134" w:footer="0" w:bottom="36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политического имиджа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3"/>
          <w:sz w:val="28"/>
          <w:szCs w:val="28"/>
        </w:rPr>
        <w:footnoteReference w:id="2"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сновным критерием качества таким образом интерпретированного имиджа является непременное следование «правильным рекомендациям», что приведет к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достижению заранее поставленной це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ругая группа авторов в своих работах рекламирует 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комментирует некие универсально эффективные приемы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остроения личностного имиджа. Причем рекомендации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доведены до последнего предела конкретности: как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авильно смотреть, говорить, ходить, как определять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индивидуальность человека по пластике, мимике,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интонациям, организации пространства вокруг себя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иболее известны в такой группе публикаций работы Д.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Карнеги, А. Пиза, СВ. Лазарева.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2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К отдельной группе можно отнести публикации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зучающие стиль руководства и имиджи руководителей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производства.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1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Другая группа работ ориентированна на отдельны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стороны бытия имиджа.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2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ногие положения, разработанные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этими учеными в отношении имиджа, представляю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актический интерес только в области формирован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требительского поведения посредствам маркетинговых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коммуникац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 России работами, тесно связанными с проблемой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оздания имиджа с помощью средств рекламы с цель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воздействия на  потребительские  предпочтения,  являютс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убликации Добробабенко Н.С.,  Гольмана И.А.,  Гуревича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П.С. Почепцова Г.Г.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1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Courier New" w:hAnsi="Courier New" w:cs="Courier New"/>
          <w:color w:val="000000"/>
          <w:spacing w:val="-11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блемам социального управления посвящен огромный  пласт научных работ. Характерным для таких публикаций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является описание теории социального управления,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определение категории социального управления, его субъекта и объекта, функций, а также рассмотрени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оцесса принятия управленческого решения, стилей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руководства.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11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В отдельную группу можно выделить публикации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сследующие проблемы управления в трудовых коллективах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рганизационными отношениями. В этих работах изучается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роблематика управления социальными организациями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роблема имиджа затрагивается в аспекте изучения имиджа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руководителя организации и как проблема управления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имиджем организации.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10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left="6" w:firstLine="675"/>
        <w:jc w:val="both"/>
        <w:rPr/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Из приведенного анализа источников можно сделать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ывод о том, что проблема создания и поддержания имидж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организации с помощью средств рекламы и технологий паблик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 рилейшнз, фирменного стиля широко представлена. 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ологии управления достаточно полно и систематичн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изучена проблема управления социальным поведением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персонала.</w:t>
      </w:r>
    </w:p>
    <w:p>
      <w:pPr>
        <w:pStyle w:val="Normal"/>
        <w:shd w:fill="FFFFFF" w:val="clear"/>
        <w:spacing w:lineRule="auto" w:line="360"/>
        <w:ind w:left="6" w:firstLine="67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днако, на сегодняшний день недостаточно специальных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работ отечественных исследователей, рассматривающих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проблему управления социальным поведением с помощью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такого мощного регулятора как имидж организации. Этим в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ногом объясняется необходимость дальнейшей разработки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данной проблематики.</w:t>
      </w:r>
    </w:p>
    <w:p>
      <w:pPr>
        <w:pStyle w:val="Heading2"/>
        <w:ind w:left="682" w:hanging="0"/>
        <w:rPr/>
      </w:pPr>
      <w:r>
        <w:rPr/>
        <w:t>Объект диссертационного исследования</w:t>
      </w:r>
    </w:p>
    <w:p>
      <w:pPr>
        <w:pStyle w:val="Normal"/>
        <w:shd w:fill="FFFFFF" w:val="clear"/>
        <w:spacing w:lineRule="auto" w:line="360" w:before="38" w:after="0"/>
        <w:ind w:right="17" w:firstLine="680"/>
        <w:jc w:val="both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right="17" w:firstLine="680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бъектом данного исследования является специальн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формированный имидж организации, обусловленны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тратегическими и тактическими задачами развития 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функционирования предприятия.</w:t>
      </w:r>
    </w:p>
    <w:p>
      <w:pPr>
        <w:pStyle w:val="Heading2"/>
        <w:ind w:left="682" w:hanging="0"/>
        <w:rPr/>
      </w:pPr>
      <w:r>
        <w:rPr/>
        <w:t>Предмет диссертационного исследования</w:t>
      </w:r>
    </w:p>
    <w:p>
      <w:pPr>
        <w:pStyle w:val="Normal"/>
        <w:shd w:fill="FFFFFF" w:val="clear"/>
        <w:spacing w:lineRule="auto" w:line="360" w:before="5" w:after="0"/>
        <w:ind w:right="11" w:hanging="0"/>
        <w:jc w:val="both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1" w:firstLine="682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едметом диссертационного исследования являетс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воздействие специально сформированного имиджа организаци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а социальное поведение персонала.</w:t>
      </w:r>
    </w:p>
    <w:p>
      <w:pPr>
        <w:pStyle w:val="Heading2"/>
        <w:ind w:left="682" w:hanging="0"/>
        <w:rPr>
          <w:spacing w:val="-6"/>
        </w:rPr>
      </w:pPr>
      <w:r>
        <w:rPr/>
        <w:t>Основная гипотеза исследования</w:t>
      </w:r>
    </w:p>
    <w:p>
      <w:pPr>
        <w:pStyle w:val="Normal"/>
        <w:shd w:fill="FFFFFF" w:val="clear"/>
        <w:spacing w:lineRule="auto" w:line="360" w:before="5" w:after="0"/>
        <w:ind w:right="11" w:hanging="0"/>
        <w:jc w:val="both"/>
        <w:rPr>
          <w:rFonts w:ascii="Courier New" w:hAnsi="Courier New" w:cs="Courier New"/>
          <w:spacing w:val="-6"/>
          <w:sz w:val="28"/>
          <w:szCs w:val="28"/>
        </w:rPr>
      </w:pPr>
      <w:r>
        <w:rPr>
          <w:rFonts w:cs="Courier New" w:ascii="Courier New" w:hAnsi="Courier New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6" w:right="6" w:firstLine="675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реди Факторов, оказывающих воздействие на социально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оведение, организационный   имидж   является мощны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циально-управленческим аргументом, используемы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ндивидом или группой индивидов для принятия определенно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одели социального поведения.</w:t>
      </w:r>
    </w:p>
    <w:p>
      <w:pPr>
        <w:pStyle w:val="Normal"/>
        <w:shd w:fill="FFFFFF" w:val="clear"/>
        <w:spacing w:lineRule="auto" w:line="360" w:before="10" w:after="0"/>
        <w:ind w:left="6" w:right="6" w:firstLine="675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оздействие организационного имиджа осуществляется п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вум основным направлениям: непосредственно на индивида и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на общественное мнение. При этом имидж организации н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только сам оказывает воздействие на социальное поведе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ерсонала, но и общество влияет на его содержание.</w:t>
      </w:r>
    </w:p>
    <w:p>
      <w:pPr>
        <w:pStyle w:val="Heading2"/>
        <w:spacing w:lineRule="auto" w:line="360"/>
        <w:ind w:left="682" w:hanging="0"/>
        <w:rPr/>
      </w:pPr>
      <w:r>
        <w:rPr/>
        <w:t>Цель диссертационного исследования</w:t>
      </w:r>
    </w:p>
    <w:p>
      <w:pPr>
        <w:pStyle w:val="Normal"/>
        <w:shd w:fill="FFFFFF" w:val="clear"/>
        <w:spacing w:lineRule="auto" w:line="360" w:before="10" w:after="0"/>
        <w:ind w:right="6" w:firstLine="682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6" w:firstLine="682"/>
        <w:jc w:val="both"/>
        <w:rPr/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Цель диссертационной работы заключается в исследовании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имиджа организации,  как способа управления социальным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ведением, для выявления его структурно-функциональных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особенностей и направлений воздействия на выбор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пределенной модели социального поведения.</w:t>
      </w:r>
    </w:p>
    <w:p>
      <w:pPr>
        <w:pStyle w:val="Heading2"/>
        <w:ind w:left="682" w:hanging="0"/>
        <w:rPr/>
      </w:pPr>
      <w:r>
        <w:rPr/>
        <w:t>Задачи исследования</w:t>
      </w:r>
    </w:p>
    <w:p>
      <w:pPr>
        <w:pStyle w:val="Normal"/>
        <w:shd w:fill="FFFFFF" w:val="clear"/>
        <w:spacing w:lineRule="auto" w:line="360" w:before="10" w:after="0"/>
        <w:ind w:right="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before="130" w:after="0"/>
        <w:ind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Поставленная цель определила выбор комплекса задач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ассмотреть ситуационное социальное поведение в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организ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Осуществить анализ принципов и методов</w:t>
        <w:br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оциального управления организаци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пределить социальную природу и функции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организационного имидж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Выявить и проанализировать роль и направления воздействия организационного имиджа в процесс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управления социальным поведением сотрудни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Рассмотреть коммуникативные технологи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формирования имиджа организ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оанализировать социальные процессы,  влияющи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на формирование организационного имидж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зучить  пути  влияния  имиджа  организации  на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персональное  развит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78" w:leader="none"/>
        </w:tabs>
        <w:spacing w:lineRule="auto" w:line="360" w:before="82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2"/>
          <w:sz w:val="28"/>
          <w:szCs w:val="28"/>
        </w:rPr>
        <w:t xml:space="preserve">Провести социологическое исследование об </w:t>
      </w:r>
      <w:r>
        <w:rPr>
          <w:rFonts w:cs="Courier New" w:ascii="Courier New" w:hAnsi="Courier New"/>
          <w:sz w:val="28"/>
          <w:szCs w:val="28"/>
        </w:rPr>
        <w:t xml:space="preserve">организационном имидже как способе воздействия на </w:t>
      </w:r>
      <w:r>
        <w:rPr>
          <w:rFonts w:cs="Courier New" w:ascii="Courier New" w:hAnsi="Courier New"/>
          <w:spacing w:val="-7"/>
          <w:sz w:val="28"/>
          <w:szCs w:val="28"/>
        </w:rPr>
        <w:t>социальное поведение работников.</w:t>
      </w:r>
    </w:p>
    <w:p>
      <w:pPr>
        <w:pStyle w:val="Heading2"/>
        <w:spacing w:lineRule="auto" w:line="360"/>
        <w:ind w:left="682" w:hanging="0"/>
        <w:rPr/>
      </w:pPr>
      <w:r>
        <w:rPr/>
        <w:t>Научная новизна диссертационного исследования</w:t>
      </w:r>
    </w:p>
    <w:p>
      <w:pPr>
        <w:pStyle w:val="Normal"/>
        <w:shd w:fill="FFFFFF" w:val="clear"/>
        <w:spacing w:lineRule="auto" w:line="360" w:before="38" w:after="0"/>
        <w:ind w:right="14" w:firstLine="701"/>
        <w:jc w:val="both"/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аучная новизна работы заключается в том, что в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 результате проведенного социологического исследования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было доказано, что имидж организации являетс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нструментом воздействия на социальное поведение. Эт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озволило  продемонстрировать  многоаспектный  характер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данной проблемы, выявить главные элементы процесс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управления социальным поведением, обосновать возможност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оциально-управленческого подхода к имиджу организации.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оцессе реализации основной цели и связанных с ней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научно-исследовательских задач в диссертации был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олучены следующие, имеющие научную новизну, результаты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8" w:after="0"/>
        <w:ind w:left="720" w:right="14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Раскрыты сущность и социально-поведенческие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основания имиджа организаци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8" w:after="0"/>
        <w:ind w:left="720" w:right="14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пределено место имиджа организации в процесс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ринятия определенной модели социального поведе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8" w:after="0"/>
        <w:ind w:left="720" w:right="14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оанализированы социально-управленческие факторы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имиджа организации и направления его воздействия на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социальное поведение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38" w:after="0"/>
        <w:ind w:left="720" w:right="14" w:hanging="360"/>
        <w:jc w:val="both"/>
        <w:rPr/>
      </w:pPr>
      <w:r>
        <w:rPr>
          <w:rFonts w:cs="Courier New" w:ascii="Courier New" w:hAnsi="Courier New"/>
          <w:spacing w:val="5"/>
          <w:sz w:val="28"/>
          <w:szCs w:val="28"/>
        </w:rPr>
        <w:t xml:space="preserve">Выявлены основные социально-управленческие </w:t>
      </w:r>
      <w:r>
        <w:rPr>
          <w:rFonts w:cs="Courier New" w:ascii="Courier New" w:hAnsi="Courier New"/>
          <w:sz w:val="28"/>
          <w:szCs w:val="28"/>
        </w:rPr>
        <w:t>направления формирования имиджа организации.</w:t>
      </w:r>
    </w:p>
    <w:p>
      <w:pPr>
        <w:pStyle w:val="Heading2"/>
        <w:ind w:left="360" w:hanging="0"/>
        <w:rPr/>
      </w:pPr>
      <w:r>
        <w:rPr/>
        <w:t>Теоретическая и практическая значимость диссертации</w:t>
      </w:r>
    </w:p>
    <w:p>
      <w:pPr>
        <w:pStyle w:val="Normal"/>
        <w:shd w:fill="FFFFFF" w:val="clear"/>
        <w:spacing w:lineRule="auto" w:line="360" w:before="38" w:after="0"/>
        <w:ind w:right="14" w:firstLine="36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right="14" w:firstLine="360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Теоретическая и практическая значимость исследования </w:t>
      </w:r>
      <w:r>
        <w:rPr>
          <w:rFonts w:cs="Courier New" w:ascii="Courier New" w:hAnsi="Courier New"/>
          <w:color w:val="000000"/>
          <w:spacing w:val="28"/>
          <w:sz w:val="28"/>
          <w:szCs w:val="28"/>
        </w:rPr>
        <w:t>связана с элементами его научной новизны.</w:t>
      </w:r>
    </w:p>
    <w:p>
      <w:pPr>
        <w:pStyle w:val="Normal"/>
        <w:shd w:fill="FFFFFF" w:val="clear"/>
        <w:spacing w:lineRule="auto" w:line="360" w:before="38" w:after="0"/>
        <w:ind w:right="14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формулированный подход к изучению проблемы формирован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миджа позволяет, опираясь на процессы, происходящие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бществе, повысить эффективность социальных коммуникаци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правляющего субъекта, изучить их ориентированность на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объект управления. То есть, помогает привести в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оответствие с нормами поведения, ценностями, принятыми в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обществе, системой социальных статусов и социальных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ролей, менталитетом, стереотипами индивидов и групп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ндивидов программу управления социальным поведением, в которой, должны эффективно сочетаться различные способы </w:t>
      </w:r>
      <w:r>
        <w:rPr>
          <w:rFonts w:cs="Courier New" w:ascii="Courier New" w:hAnsi="Courier New"/>
          <w:color w:val="000000"/>
          <w:sz w:val="28"/>
          <w:szCs w:val="28"/>
        </w:rPr>
        <w:t>воздействия  на  поведение  работников  для  достижени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ставленных целей социального управления, эффективного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гармоничного развития объекта управления.</w:t>
      </w:r>
    </w:p>
    <w:p>
      <w:pPr>
        <w:pStyle w:val="Normal"/>
        <w:shd w:fill="FFFFFF" w:val="clear"/>
        <w:spacing w:lineRule="auto" w:line="360" w:before="38" w:after="0"/>
        <w:ind w:right="14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ind w:right="14" w:firstLine="360"/>
        <w:rPr/>
      </w:pPr>
      <w:r>
        <w:rPr/>
        <w:t>Теоретические и методологические основы исследования</w:t>
      </w:r>
    </w:p>
    <w:p>
      <w:pPr>
        <w:pStyle w:val="Normal"/>
        <w:shd w:fill="FFFFFF" w:val="clear"/>
        <w:spacing w:lineRule="auto" w:line="360" w:before="43" w:after="0"/>
        <w:ind w:left="11" w:right="6" w:firstLine="692"/>
        <w:jc w:val="both"/>
        <w:rPr/>
      </w:pP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Диссертационное исследование базируется н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фундаментальных классических и современных теоретических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оложениях социологии, теории социального управления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бщей теории систем и менеджмента. В работе использовался комплекс научно-исследовательских методов и методик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5" w:leader="none"/>
        </w:tabs>
        <w:spacing w:lineRule="auto" w:line="360" w:before="24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общенаучные методы - анализ литературных источников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истемный, структурно-функциональный, историко-г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енетический, анализ, синтез, обобщение и сравнение,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анализ теоретических и эмпирических исследований по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данной проблематике.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5" w:leader="none"/>
        </w:tabs>
        <w:spacing w:lineRule="auto" w:line="360" w:before="24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социологические методы, примененные в проведенном</w:t>
        <w:br/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автором эмпирическом исследовании – включенно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наблюдение, контент-анализ официальных документов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местных органов управления и публикаций местных средств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массовой информации, метод фокус-групп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тандартизированное интервью, а также анализ полученного материала, которые использовались автором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для создания теоретической модели воздействия имидж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рганизации на социальное поведение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 w:before="24" w:after="0"/>
        <w:ind w:left="1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ab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инципы системности, комплексности, целостности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междисциплинарности позволили рассмотреть организационны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мидж как инструмент воздействия на социальное поведение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персонала.</w:t>
      </w:r>
    </w:p>
    <w:p>
      <w:pPr>
        <w:pStyle w:val="Normal"/>
        <w:shd w:fill="FFFFFF" w:val="clear"/>
        <w:spacing w:lineRule="auto" w:line="360" w:before="5" w:after="0"/>
        <w:ind w:left="17" w:right="6" w:firstLine="697"/>
        <w:jc w:val="both"/>
        <w:rPr/>
      </w:pPr>
      <w:r>
        <w:rPr>
          <w:rFonts w:cs="Courier New" w:ascii="Courier New" w:hAnsi="Courier New"/>
          <w:b/>
          <w:bCs/>
          <w:color w:val="000000"/>
          <w:spacing w:val="-4"/>
          <w:sz w:val="28"/>
          <w:szCs w:val="28"/>
        </w:rPr>
        <w:t xml:space="preserve">Эмпирическую базу исследова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ставили результаты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ологического исследования, проведенного при участи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автора в городе Старый Оскол Белгородской области в 2000-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2 002  годах.  Цель  исследования  состояла  в  изучени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эффективности построения организационного имиджа и его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воздействия на социальное поведение работнико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едприятия (на примере ОАО «ОЭМК»). В исследовании были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использованы данные, полученные в результате анализ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екстов 79 документов, проведенных 8 фокус-групп и 1000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тандартизированных интервью.</w:t>
      </w:r>
    </w:p>
    <w:p>
      <w:pPr>
        <w:pStyle w:val="Normal"/>
        <w:shd w:fill="FFFFFF" w:val="clear"/>
        <w:spacing w:lineRule="auto" w:line="360" w:before="5" w:after="0"/>
        <w:ind w:left="17" w:right="6" w:firstLine="697"/>
        <w:jc w:val="both"/>
        <w:rPr/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Кроме того, были использованы методы вторичног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анализа результатов социологических и маркетинговых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исследований, выполненных научными учреждениями 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аналитическими центрами по смежной тематике.</w:t>
      </w:r>
    </w:p>
    <w:p>
      <w:pPr>
        <w:pStyle w:val="Heading2"/>
        <w:ind w:left="682" w:hanging="0"/>
        <w:rPr/>
      </w:pPr>
      <w:r>
        <w:rPr/>
        <w:t>Основные положения, выносимые на защиту:</w:t>
      </w:r>
    </w:p>
    <w:p>
      <w:pPr>
        <w:pStyle w:val="Normal"/>
        <w:shd w:fill="FFFFFF" w:val="clear"/>
        <w:spacing w:lineRule="auto" w:line="360" w:before="38" w:after="0"/>
        <w:ind w:right="11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99" w:leader="none"/>
        </w:tabs>
        <w:spacing w:lineRule="auto" w:line="360" w:before="38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пециально сформированный имидж организации </w:t>
      </w:r>
      <w:r>
        <w:rPr>
          <w:rFonts w:cs="Courier New" w:ascii="Courier New" w:hAnsi="Courier New"/>
          <w:color w:val="000000"/>
          <w:sz w:val="28"/>
          <w:szCs w:val="28"/>
        </w:rPr>
        <w:t>является одним из самых мощных социально-управленческих а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ргументов, оказывающих воздействие на социально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оведение работников предприят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99" w:leader="none"/>
        </w:tabs>
        <w:spacing w:lineRule="auto" w:line="360" w:before="38" w:after="0"/>
        <w:jc w:val="both"/>
        <w:rPr>
          <w:rFonts w:ascii="Courier New" w:hAnsi="Courier New" w:cs="Courier New"/>
          <w:color w:val="000000"/>
          <w:spacing w:val="-50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Определяющую роль в процессе принятия решения п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определенной модели социального поведения  сотрудников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грает специально сформированный имидж организаци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99" w:leader="none"/>
        </w:tabs>
        <w:spacing w:lineRule="auto" w:line="360" w:before="38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оздействие организационного имиджа на социально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ведение персонала осуществляется по двум направлениям: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непосредственное  воздействие  на  индивида  и  через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формирование общественного мн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099" w:leader="none"/>
        </w:tabs>
        <w:spacing w:lineRule="auto" w:line="360" w:before="38" w:after="0"/>
        <w:ind w:left="720" w:hanging="357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 результате проведенного эмпирическо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сследования было выявлено следующее: Формирование и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внедрение имиджа организации - это совокупность все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коммуникаций, исходящих от предприятия и его руководства.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Причем, такие коммуникации должны быть направлены, как на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непосредственно сотрудников предприятия (поддержание 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улучшение социального климата в организации), так и на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формирование общественного мнения о предприятии.</w:t>
      </w:r>
    </w:p>
    <w:p>
      <w:pPr>
        <w:pStyle w:val="Heading2"/>
        <w:ind w:left="682" w:hanging="0"/>
        <w:jc w:val="both"/>
        <w:rPr/>
      </w:pPr>
      <w:r>
        <w:rPr/>
        <w:t>Апробация результатов исследования</w:t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сновные теоретические и практические положения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ыводы диссертационного исследования обсуждены на кафедр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теории и истории социологии Московского педагогического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государственного университета, в докладах на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методологических и аспирантских семинарах кафедры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Материалы диссертации использованы в публикациях автора.</w:t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37" w:before="48" w:after="0"/>
        <w:ind w:firstLine="691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ТРУКТУРНО-ФУНКЦИОНАЛЬНЫЙ АНАЛИЗ СОЦИАЛЬНОГО ПОВЕДЕНИЯ И СОЦИАЛЬНОГО УПРАВЛЕНИЯ ПРЕДПРИЯТИЯЕМ</w:t>
      </w:r>
    </w:p>
    <w:p>
      <w:pPr>
        <w:pStyle w:val="Heading2"/>
        <w:ind w:left="682" w:hanging="0"/>
        <w:rPr/>
      </w:pPr>
      <w:r>
        <w:rPr/>
        <w:t>1.СИТУАЦИОННОЕ СОЦИАЛЬНОЕ ПОВЕДЕНИЕ В ОРГАНИЗАЦИ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противоположность социологическому бихевиоризму, который рассматривает понятие «мотива» как «флогистон </w:t>
      </w:r>
      <w:r>
        <w:rPr>
          <w:rFonts w:cs="Courier New" w:ascii="Courier New" w:hAnsi="Courier New"/>
          <w:spacing w:val="10"/>
          <w:sz w:val="28"/>
          <w:szCs w:val="28"/>
        </w:rPr>
        <w:t xml:space="preserve">социологической науки» </w:t>
      </w:r>
      <w:r>
        <w:rPr>
          <w:rFonts w:cs="Courier New" w:ascii="Courier New" w:hAnsi="Courier New"/>
          <w:spacing w:val="10"/>
          <w:sz w:val="28"/>
          <w:szCs w:val="28"/>
          <w:lang w:val="en-US"/>
        </w:rPr>
        <w:t>XX</w:t>
      </w:r>
      <w:r>
        <w:rPr>
          <w:rFonts w:cs="Courier New" w:ascii="Courier New" w:hAnsi="Courier New"/>
          <w:spacing w:val="10"/>
          <w:sz w:val="28"/>
          <w:szCs w:val="28"/>
        </w:rPr>
        <w:t xml:space="preserve"> в., другое направление </w:t>
      </w:r>
      <w:r>
        <w:rPr>
          <w:rFonts w:cs="Courier New" w:ascii="Courier New" w:hAnsi="Courier New"/>
          <w:spacing w:val="-6"/>
          <w:sz w:val="28"/>
          <w:szCs w:val="28"/>
        </w:rPr>
        <w:t xml:space="preserve">социологии как науки о социальном поведении делает акцент как раз на изучение мотивов, влечений, ценностей, целей и </w:t>
      </w:r>
      <w:r>
        <w:rPr>
          <w:rFonts w:cs="Courier New" w:ascii="Courier New" w:hAnsi="Courier New"/>
          <w:spacing w:val="-4"/>
          <w:sz w:val="28"/>
          <w:szCs w:val="28"/>
        </w:rPr>
        <w:t xml:space="preserve">др. факторов человеческого сознания. (Более подробно эти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категории будут рассмотрены во второй главе работы.) </w:t>
      </w:r>
      <w:r>
        <w:rPr>
          <w:rFonts w:cs="Courier New" w:ascii="Courier New" w:hAnsi="Courier New"/>
          <w:spacing w:val="3"/>
          <w:sz w:val="28"/>
          <w:szCs w:val="28"/>
        </w:rPr>
        <w:t xml:space="preserve">Основную тенденцию этого направления наиболее полно </w:t>
      </w:r>
      <w:r>
        <w:rPr>
          <w:rFonts w:cs="Courier New" w:ascii="Courier New" w:hAnsi="Courier New"/>
          <w:spacing w:val="-6"/>
          <w:sz w:val="28"/>
          <w:szCs w:val="28"/>
        </w:rPr>
        <w:t>выразила теория социального действия М. Вебера.</w:t>
      </w:r>
    </w:p>
    <w:p>
      <w:pPr>
        <w:pStyle w:val="Normal"/>
        <w:shd w:fill="FFFFFF" w:val="clear"/>
        <w:spacing w:lineRule="auto" w:line="360" w:before="14" w:after="0"/>
        <w:ind w:left="5" w:right="5" w:firstLine="696"/>
        <w:jc w:val="both"/>
        <w:rPr/>
      </w:pPr>
      <w:r>
        <w:rPr>
          <w:rFonts w:cs="Courier New" w:ascii="Courier New" w:hAnsi="Courier New"/>
          <w:b/>
          <w:bCs/>
          <w:i/>
          <w:iCs/>
          <w:color w:val="000000"/>
          <w:spacing w:val="-3"/>
          <w:sz w:val="28"/>
          <w:szCs w:val="28"/>
        </w:rPr>
        <w:t xml:space="preserve">Социальное действ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- простейшая единица социальной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деятельности, понятие, введенное в научный оборот М.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ебером для обозначения действия индивида, сознательно ориентированного на прошедшее, настоящее или будущее поведение других людей, причем под «другими» понимается как отдельные лица - знакомые или незнакомые, так 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еопределенное множество совершенно незнакомых людей.</w:t>
      </w:r>
    </w:p>
    <w:p>
      <w:pPr>
        <w:pStyle w:val="Normal"/>
        <w:shd w:fill="FFFFFF" w:val="clear"/>
        <w:spacing w:lineRule="auto" w:line="360" w:before="14" w:after="0"/>
        <w:ind w:left="5" w:right="5" w:firstLine="6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альным, по Веберу, действие становится при дву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условиях: 1) если это сознательное действие, обладает то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ли иной степенью рациональной осмысленности, и 2) если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оно ориентировано на поведение других людей. Главно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здесь - сознательная ориентация действующего индивида н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еакцию других людей, на взаимодействие с которыми он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рассчитывает; такую ориентацию Вебер определяет с помощью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понятия  «ожидание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3"/>
          <w:sz w:val="28"/>
          <w:szCs w:val="28"/>
        </w:rPr>
        <w:footnoteReference w:id="9"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. Действие,  не  содержащее  такого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ожидания хотя бы в минимальной степени и н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едполагающее определенной меры осознанности этог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ожидания, не является социальным.</w:t>
      </w:r>
    </w:p>
    <w:p>
      <w:pPr>
        <w:pStyle w:val="Normal"/>
        <w:shd w:fill="FFFFFF" w:val="clear"/>
        <w:spacing w:lineRule="auto" w:line="360"/>
        <w:ind w:firstLine="697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Веберовская  концепция  социального  действия  сво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альнейшее развитие, сопровождающееся все более глубоким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  решительным  преобразованием  ее  отправных  понятий,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олучила у Т.  Парсонса,  включившего ее в свою общую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теорию социального поведения человека. Не приняв вполн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амостоятельных  ограничений,  при  условии  выполнени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оторых  Вебер  только  и  мог  истолковать  социально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ействие  как действие  самостоятельного  и  свободного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сознательного и отвечающего за свои поступки индивида, Парсонс  вводит  в  толкование  понятия  два  момента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детерминирующих  его,  заставляющих  понять  социально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ействие   в   качестве   элемента   более   широкой   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сеобъемлющей системы - системы человеческого действи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ообще. При этом понимание действия все больше сближалось с пониманием поведения. Поскольку речь шла о сознательном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человеческом    действии,    постольку    сама    ег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«сознательность» рассматривалась как следствие сознания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тавящего     сознательное     в     зависимость     о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«бессознательного». Поскольку же речь шла о человеческом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действии,  сознательно ориентированном на поведение  (и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жидание) «другого», «других», постольку эта ориентаци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также была истолкована в аспекте не причины, а следствия: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на была' поставлена в зависимость от действующих как б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«за  спиной»  индивидов  механизмов  «институцонализации»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ценностей  и  «образцов»  культуры,  превращающих  их 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инудительно действующие нормы человеческого поведения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бязательные «требования», предъявляемые к нему.</w:t>
      </w:r>
    </w:p>
    <w:p>
      <w:pPr>
        <w:pStyle w:val="Normal"/>
        <w:shd w:fill="FFFFFF" w:val="clear"/>
        <w:spacing w:lineRule="auto" w:line="360"/>
        <w:ind w:firstLine="6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«Общая система человеческого действия», включающа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наряду с «социальной системой» также «систему личности» и «систему культуры», предстала, таким образом, как систем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детерминаций, вновь превращавших субъектов социального действия из причины определенных социальных процессов в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следствие, причем не только социальных, но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окультурных, глубиннопсихологических механизмов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бусловливающих человеческое поведение.</w:t>
      </w:r>
    </w:p>
    <w:p>
      <w:pPr>
        <w:pStyle w:val="Normal"/>
        <w:shd w:fill="FFFFFF" w:val="clear"/>
        <w:spacing w:lineRule="auto" w:line="360"/>
        <w:ind w:right="10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настоящем исследовании автор будет рассматривать </w:t>
      </w:r>
      <w:r>
        <w:rPr>
          <w:rFonts w:cs="Courier New" w:ascii="Courier New" w:hAnsi="Courier New"/>
          <w:b/>
          <w:bCs/>
          <w:i/>
          <w:iCs/>
          <w:color w:val="000000"/>
          <w:spacing w:val="-5"/>
          <w:sz w:val="28"/>
          <w:szCs w:val="28"/>
        </w:rPr>
        <w:t xml:space="preserve">социальное поведе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как внешнее проявление деятельности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которой выявляются конкретная позиция человека, его установка. Это форма превращения деятельности в реальны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ействия по отношению к социально значимым объектам. 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ачестве механизмов саморегуляции социального поведен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личности выступают диспозиции личности, формирующиеся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езультате взаимодействия стимулов и мотивов в конкретны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условиях внешней среды.</w:t>
      </w:r>
    </w:p>
    <w:p>
      <w:pPr>
        <w:pStyle w:val="Normal"/>
        <w:shd w:fill="FFFFFF" w:val="clear"/>
        <w:spacing w:lineRule="auto" w:line="360"/>
        <w:ind w:right="10" w:firstLine="677"/>
        <w:jc w:val="both"/>
        <w:rPr/>
      </w:pP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Выделяют четыре уровня социального поведе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личности. </w:t>
      </w:r>
    </w:p>
    <w:p>
      <w:pPr>
        <w:pStyle w:val="Normal"/>
        <w:shd w:fill="FFFFFF" w:val="clear"/>
        <w:spacing w:lineRule="auto" w:line="360"/>
        <w:ind w:right="10" w:firstLine="677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ервый уровень - реакция субъекта на актуальну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предметную ситуацию, на специфические и быстро сменяющие друг друга воздействия внешней среды. Это поведенческие </w:t>
      </w:r>
      <w:r>
        <w:rPr>
          <w:rFonts w:cs="Courier New" w:ascii="Courier New" w:hAnsi="Courier New"/>
          <w:color w:val="000000"/>
          <w:sz w:val="28"/>
          <w:szCs w:val="28"/>
        </w:rPr>
        <w:t>акты.</w:t>
      </w:r>
    </w:p>
    <w:p>
      <w:pPr>
        <w:pStyle w:val="Normal"/>
        <w:shd w:fill="FFFFFF" w:val="clear"/>
        <w:spacing w:lineRule="auto" w:line="360"/>
        <w:ind w:right="10" w:firstLine="677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Второй уровень образуют привычные действия ил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ступки, выступающие как элементы поведения, как его целенаправленные акты. Действие - процесс, подчиненный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едставлению о том результате, который должен быт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достигнут, то есть процесс, подчиненный сознательной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цели. Или иначе, поступок - это действие, которое  воспринимается и сознается самим действующим субъекто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ак общественный акт, как проявление субъекта, которое выражает отношение человека к другим людям. Поступок -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циально значимая единица поведения, которая позволяе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установить соответствие между социальной ситуацией и социальной потребностью субъекта. </w:t>
      </w:r>
    </w:p>
    <w:p>
      <w:pPr>
        <w:pStyle w:val="Normal"/>
        <w:shd w:fill="FFFFFF" w:val="clear"/>
        <w:spacing w:lineRule="auto" w:line="360"/>
        <w:ind w:right="10" w:firstLine="677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Третий уровен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целенаправленная последовательность поступков или </w:t>
      </w:r>
      <w:r>
        <w:rPr>
          <w:rFonts w:cs="Courier New" w:ascii="Courier New" w:hAnsi="Courier New"/>
          <w:color w:val="000000"/>
          <w:spacing w:val="30"/>
          <w:sz w:val="28"/>
          <w:szCs w:val="28"/>
        </w:rPr>
        <w:t xml:space="preserve">социальных действий в той или иной сфер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жизнедеятельности, где человек преследует существенн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более отдаленные цели, достижение которых обеспечивается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системой поступков. </w:t>
      </w:r>
    </w:p>
    <w:p>
      <w:pPr>
        <w:pStyle w:val="Normal"/>
        <w:shd w:fill="FFFFFF" w:val="clear"/>
        <w:spacing w:lineRule="auto" w:line="360"/>
        <w:ind w:right="10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Четвертый уровень - уровен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реализации жизненных целей. Этот уровень поведени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личности имеет для социологии первостепенное значение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так как связан с процессом реализации жизненно важной дл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индивида цели - превращения идеального в реальное. Н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всех четырех уровнях поведение личности регулируется е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диспозиционной системой, однако, в каждой конкретно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итуации и в зависимости от цели ведущая роль принадлежи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пределенному уровню диспозиции или даже конкретному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диспозиционному образованию.</w:t>
      </w:r>
    </w:p>
    <w:p>
      <w:pPr>
        <w:pStyle w:val="Normal"/>
        <w:shd w:fill="FFFFFF" w:val="clear"/>
        <w:spacing w:lineRule="auto" w:line="360" w:before="5" w:after="0"/>
        <w:ind w:left="10" w:righ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Социология исследует все уровни социального поведе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личности и все уровни ее диспозиционной системы, то есть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установок. Однако наибольшее значение для социологи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меют третий и четвертый уровни поведения личности.</w:t>
      </w:r>
    </w:p>
    <w:p>
      <w:pPr>
        <w:pStyle w:val="Normal"/>
        <w:shd w:fill="FFFFFF" w:val="clear"/>
        <w:spacing w:lineRule="auto" w:line="360"/>
        <w:ind w:left="29" w:right="10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пробуем выделить наиболее яркие характеристики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социального поведения.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>По мнению автора, социальное поведение не есть какая-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то система действий человека в обществе, - во всяком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лучае, в таком варианте не слишком ясно, что именн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читать «действием в обществе». Социальное поведени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озникает как неизбежное взаимопроникновение мира социум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 мира человека, как в актах общения, так и в акта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психической деятельности. Такое поведение есть постоянно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становление  собственно  человеческого  в  нашем  мире, постоянная сверка социальных ситуаций с установками психики.</w:t>
      </w:r>
    </w:p>
    <w:p>
      <w:pPr>
        <w:pStyle w:val="Normal"/>
        <w:shd w:fill="FFFFFF" w:val="clear"/>
        <w:spacing w:lineRule="auto" w:line="360" w:before="5" w:after="0"/>
        <w:ind w:right="24" w:firstLine="70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«Доля» собственно социального поведения субъектов в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общих процессах их жизни варьируется, зависит от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установок самого человека (например, на сокращен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бщения в состоянии тоски), сходя до нуля в состоянии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>аффекта, так и от специфики социальных ситуаций -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например, социальность поведения резко падает пр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рукопашном бое, идеологическом внушении, и т.д.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>
          <w:rFonts w:cs="Courier New" w:ascii="Courier New" w:hAnsi="Courier New"/>
          <w:color w:val="000000"/>
          <w:spacing w:val="21"/>
          <w:sz w:val="28"/>
          <w:szCs w:val="28"/>
        </w:rPr>
        <w:t xml:space="preserve">Исходное представление автора о критерия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циальности поведения изображено на схеме 1.</w:t>
      </w:r>
    </w:p>
    <w:p>
      <w:pPr>
        <w:pStyle w:val="Normal"/>
        <w:shd w:fill="FFFFFF" w:val="clear"/>
        <w:spacing w:lineRule="auto" w:line="360"/>
        <w:ind w:firstLine="703"/>
        <w:jc w:val="both"/>
        <w:rPr>
          <w:rFonts w:ascii="Courier New" w:hAnsi="Courier New" w:cs="Courier New"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1"/>
        <w:jc w:val="center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2182495" cy="1920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  <w:t xml:space="preserve">Схема 1. </w:t>
      </w:r>
      <w:r>
        <w:rPr>
          <w:rFonts w:cs="Courier New" w:ascii="Courier New" w:hAnsi="Courier New"/>
          <w:b/>
          <w:bCs/>
          <w:i/>
          <w:iCs/>
          <w:color w:val="000000"/>
          <w:spacing w:val="-5"/>
          <w:sz w:val="28"/>
          <w:szCs w:val="28"/>
        </w:rPr>
        <w:t>Возможные критерии социальности поведения</w:t>
      </w: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  <w:t>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815" w:right="619" w:gutter="0" w:header="72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697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гласно первому критерию (на схеме - 1), социальным яв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ляется поведение, ориентированное на стереотипные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общечеловеческие ценности (забота о детях, акты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милосердия и т.п.). Назовем такой критерий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онвенциональным, поскольку он описывает как социальны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е системы намерений и соответствующих действий, которы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читаются таковыми наибольшим числом людей наибольше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ремя - без особых апелляций к сущности явления. Но, так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ли иначе, такие действия типичны для всех цивилизаций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уже поэтому являются выражением какого-то атрибута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социальности. </w:t>
      </w:r>
    </w:p>
    <w:p>
      <w:pPr>
        <w:pStyle w:val="Normal"/>
        <w:shd w:fill="FFFFFF" w:val="clear"/>
        <w:spacing w:lineRule="auto" w:line="360" w:before="10" w:after="0"/>
        <w:ind w:right="5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 второму критерию (на схеме - 2) с пересечением с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кругом явлений, описываемых первыми, социальными являются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те намерения и действия, которые прямо вызваны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пределяющей мотивацией успеха в малой группе (стать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лидером, зарабатывать деньги, сделать карьеру и т.п.).</w:t>
      </w:r>
    </w:p>
    <w:p>
      <w:pPr>
        <w:pStyle w:val="Normal"/>
        <w:shd w:fill="FFFFFF" w:val="clear"/>
        <w:spacing w:lineRule="auto" w:line="360"/>
        <w:ind w:left="5"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о третьему критерию (на схеме - 3) социальным </w:t>
      </w: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являются осознанные действия по саморазвитию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пособностей, навыков и знаний, объективно необходимы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для осуществления поступков по критериям 1 и 2.</w:t>
      </w:r>
    </w:p>
    <w:p>
      <w:pPr>
        <w:pStyle w:val="Normal"/>
        <w:shd w:fill="FFFFFF" w:val="clear"/>
        <w:spacing w:lineRule="auto" w:line="360" w:before="5" w:after="0"/>
        <w:ind w:left="5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Явлений поведения, описываемых одновременно всем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тремя критериями, очень немного (например, самоподготовк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оповедника в христианской церкви, стремящегося достичь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пулярности, славы). Такие явления можно обозначить как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«абсолютно социальное поведение». Во всех остальных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лучаях, включая пересечение двух критериев, уровень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альности поведения личности ниже, при отсутствии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«попадания» хотя бы на один критерий (например, ак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чистой интуиции, аффект и др.) - поведение функциональн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не ориентировано на социум, что бывает не так редк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(например, болельщик, выскочивший на футбольное поле 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принявшийся бить судью, который показал «желтую карточку»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игроку одной из команд).</w:t>
      </w:r>
    </w:p>
    <w:p>
      <w:pPr>
        <w:pStyle w:val="Normal"/>
        <w:shd w:fill="FFFFFF" w:val="clear"/>
        <w:spacing w:lineRule="auto" w:line="360"/>
        <w:ind w:firstLine="697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сторическое движение общества стало возможно именно из-за направленности антропогенеза на действие. Причем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первоначально даже неверное действие первобытног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человека было ценнее роду, чем размышления (или что-т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хожее на него) по поводу неудачи. Опыт ошибок и удач хранился в устном предании, искусстве, групповом знании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таршин и т.д. Индивидуальные неудачи как бы «гасились»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групповым опытом, эффектами группового поведения.</w:t>
      </w:r>
    </w:p>
    <w:p>
      <w:pPr>
        <w:pStyle w:val="Normal"/>
        <w:shd w:fill="FFFFFF" w:val="clear"/>
        <w:spacing w:lineRule="auto" w:line="360"/>
        <w:ind w:firstLine="697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акое положение дел неизбежно содержит три группы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противореч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8" w:after="0"/>
        <w:ind w:left="720" w:right="19" w:hanging="36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между механизмом группового поведения - с одной</w:t>
      </w:r>
    </w:p>
    <w:p>
      <w:pPr>
        <w:pStyle w:val="Normal"/>
        <w:shd w:fill="FFFFFF" w:val="clear"/>
        <w:spacing w:lineRule="auto" w:line="360" w:before="38" w:after="0"/>
        <w:ind w:right="19" w:hanging="0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тороны, и с другой стороны - насильственно внедряемыми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ценностями со стороны энергичных лидеров, которых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формируют  весомые  «группы  поддержки»  из  сторонников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  («политическая власть над личностью»).</w:t>
      </w:r>
    </w:p>
    <w:p>
      <w:pPr>
        <w:pStyle w:val="Normal"/>
        <w:shd w:fill="FFFFFF" w:val="clear"/>
        <w:spacing w:lineRule="auto" w:line="360" w:before="38" w:after="0"/>
        <w:ind w:right="19" w:firstLine="720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езультатом этого противоречия было возникновение стабильных для огромного числа людей ценностей, которые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ожно сформулировать следующим образом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 w:before="38" w:after="0"/>
        <w:ind w:left="1440" w:right="19" w:hanging="360"/>
        <w:jc w:val="both"/>
        <w:rPr/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«нехорошо,  невыгодно,  опасно,  не  престижно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ыходить из зоны социальной власти. Она позволяет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заслужить уважение близких, душевный покой, при этом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олучить то, что мне хочется – материальное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благополучие, власть и т.п. Те, кто намеренно или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тихийно выходят из социальной власти (отшельники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умасшедшие, люди в состоянии аффекта и др.) должны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быть осуждены психологически, при каких условиях он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не могут быть для меня эталоном»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 w:before="38" w:after="0"/>
        <w:ind w:left="1440" w:right="19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«те, кто обладает политической властью, живут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жизнью, вызывающий зависть. Иметь такую власть -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хорошо.  Но получать ее надо,  по возможности н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нарушая традиций власти «социальной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8" w:after="0"/>
        <w:ind w:left="720" w:right="19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33"/>
          <w:sz w:val="28"/>
          <w:szCs w:val="28"/>
        </w:rPr>
        <w:t>Противоречия между осознанными личностью</w:t>
      </w:r>
    </w:p>
    <w:p>
      <w:pPr>
        <w:pStyle w:val="Normal"/>
        <w:shd w:fill="FFFFFF" w:val="clear"/>
        <w:spacing w:lineRule="auto" w:line="360" w:before="38" w:after="0"/>
        <w:ind w:right="19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37"/>
          <w:sz w:val="28"/>
          <w:szCs w:val="28"/>
        </w:rPr>
        <w:t xml:space="preserve">ориентациями и социумом как субстанцией. Поэтому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поведение большинства людей адаптационно, вынужденн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правленно на накопление навыков и умения жить в разных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группах, где переплетаются ветви политической и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социальной власти.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Сознательно выработанные человеком убеждения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ценности, стереотипы намного сложнее, они избыточны по отношению к целям освоения традиционных групповых норм.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Уровень социальных претензий, опасений и ожидани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человека весьма неточно отвечает спектру предлагаемых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групповых выбор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8" w:after="0"/>
        <w:ind w:left="720" w:right="19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>Противоречие между ориентацией личности на</w:t>
      </w:r>
    </w:p>
    <w:p>
      <w:pPr>
        <w:pStyle w:val="Normal"/>
        <w:shd w:fill="FFFFFF" w:val="clear"/>
        <w:spacing w:lineRule="auto" w:line="360" w:before="38" w:after="0"/>
        <w:ind w:right="19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бщение, бытие в социальной группе и психологическим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роцессами иной, асоциальной ориентации.</w:t>
      </w:r>
    </w:p>
    <w:p>
      <w:pPr>
        <w:pStyle w:val="Normal"/>
        <w:shd w:fill="FFFFFF" w:val="clear"/>
        <w:spacing w:lineRule="auto" w:line="360" w:before="38" w:after="0"/>
        <w:ind w:right="19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альное поведение не поставлено под угрозу росто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й свободы, видимо потому, что условность чист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альных «разрешающих норм» очевидна.</w:t>
      </w:r>
    </w:p>
    <w:p>
      <w:pPr>
        <w:pStyle w:val="Normal"/>
        <w:shd w:fill="FFFFFF" w:val="clear"/>
        <w:spacing w:lineRule="auto" w:line="360" w:before="38" w:after="0"/>
        <w:ind w:right="19" w:firstLine="720"/>
        <w:jc w:val="both"/>
        <w:rPr/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Человек не может быть полностью адаптирован в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оциальный мир. Его поведение ни при каких условиях н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ожет быть исключительно социальным. Социальное качество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его жизни когда-то давно, при неясных до сих пор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условиях, родило странный феномен «взрыва» психики, в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философском плане удивительно похожий на Большой Взрыв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20-миллиардной давности в Мегамире. Результато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«психического взрыва» стала общая устремленность психики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вовне, на общение, образование групп и использовани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таких групп, как особых, рожденных уже, собственно,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человеком, а не природой, резко трансформирующих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иродные законы. В них люди, используя друг друга как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средства достижения целей, незаметно для самих себя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корректируют свои цели в соответствии с установкам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собого феномена их собственного общения и объединения в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группы политической власти и идеологии.</w:t>
      </w:r>
    </w:p>
    <w:p>
      <w:pPr>
        <w:pStyle w:val="Normal"/>
        <w:shd w:fill="FFFFFF" w:val="clear"/>
        <w:spacing w:lineRule="auto" w:line="360" w:before="38" w:after="0"/>
        <w:ind w:right="19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корее всего такая гипотеза «взрывной психики» вытекает из загадки изначальной технологизации разума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момента использования первых орудий труда человек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ереносит технологическое отношение на другого человека, в чем уже содержатся организация труда, специализация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управления и т.д.</w:t>
      </w:r>
    </w:p>
    <w:p>
      <w:pPr>
        <w:pStyle w:val="Normal"/>
        <w:shd w:fill="FFFFFF" w:val="clear"/>
        <w:spacing w:lineRule="auto" w:line="360" w:before="5" w:after="0"/>
        <w:ind w:left="5" w:right="10" w:firstLine="682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Число стимулов самопознания собственно социально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ведения у человека не велико, - в отличие от стимулов противоположного рода, причем такое положение вещей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вытекающее из гипотезы «взрывной» психики, есть основ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идеологических взаимодействий и феноменов психологических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явлений (например, эффектов толпы) и, особенно,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восприятия имиджа объекта или явления.</w:t>
      </w:r>
    </w:p>
    <w:p>
      <w:pPr>
        <w:pStyle w:val="Normal"/>
        <w:shd w:fill="FFFFFF" w:val="clear"/>
        <w:spacing w:lineRule="auto" w:line="360" w:before="5" w:after="0"/>
        <w:ind w:left="5" w:right="10" w:firstLine="682"/>
        <w:jc w:val="both"/>
        <w:rPr>
          <w:rFonts w:ascii="Courier New" w:hAnsi="Courier New" w:cs="Courier New"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10"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  <w:szCs w:val="28"/>
        </w:rPr>
        <w:tab/>
        <w:t xml:space="preserve">Итак, социальное поведение представляет собой особы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для каждого субъекта компромисс в борьбе трех приведенны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выше групп противоречий в общем поведении человека.</w:t>
      </w:r>
    </w:p>
    <w:p>
      <w:pPr>
        <w:pStyle w:val="Normal"/>
        <w:shd w:fill="FFFFFF" w:val="clear"/>
        <w:spacing w:lineRule="auto" w:line="360"/>
        <w:ind w:left="10" w:right="10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Социальное поведение ориентируется, как н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ндивидуальный, так и на групповой социальный опыт.</w:t>
      </w:r>
    </w:p>
    <w:p>
      <w:pPr>
        <w:pStyle w:val="Normal"/>
        <w:shd w:fill="FFFFFF" w:val="clear"/>
        <w:spacing w:lineRule="auto" w:line="360" w:before="5" w:after="0"/>
        <w:ind w:left="5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дчеркнем еще раз - приведенное выше понимани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оциального поведения необходимо для того, чтобы показать самые общие механизмы мотивации к имиджам: опредмечивание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желания обладать чем-то, что по групповым нормам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престижно и обещает групповую защиту, что утвердилось как групповая ценность на уровне символа. Об этом пойдет речь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в следующих разделах работы.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>2. ПРИНЦИПЫ И МЕТОДЫ СОЦИАЛЬНОГО УПРАВЛЕНИЯ ОРГАНИЗАЦИЕЙ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Проблема управления волновала людей во все време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 протяжении всей истории человечества люди пытаютс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йти наиболее эффективные способы управления. В процесс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сторической эволюции накоплен огромный и разносторонний опыт эффективного решения общественных проблем. Многие талантливые люди приходили к проблеме управления или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занимались ее исследованием.</w:t>
      </w:r>
    </w:p>
    <w:p>
      <w:pPr>
        <w:pStyle w:val="Normal"/>
        <w:shd w:fill="FFFFFF" w:val="clear"/>
        <w:spacing w:lineRule="auto" w:line="360" w:before="5" w:after="0"/>
        <w:ind w:left="5" w:righ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Исторический опыт свидетельствует, что уже в Древне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реции, Древнем Китае, Древней Индии в первых трактата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были сформулированы исходные понятия об управлении.</w:t>
      </w:r>
    </w:p>
    <w:p>
      <w:pPr>
        <w:pStyle w:val="Normal"/>
        <w:shd w:fill="FFFFFF" w:val="clear"/>
        <w:spacing w:lineRule="auto" w:line="360"/>
        <w:ind w:left="5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Традиции управленческой мысли получили сво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одолжение и обогатились новыми принципами в эпоху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енессанса, промышленной революции, особенно в </w:t>
      </w:r>
      <w:r>
        <w:rPr>
          <w:rFonts w:cs="Courier New" w:ascii="Courier New" w:hAnsi="Courier New"/>
          <w:color w:val="000000"/>
          <w:spacing w:val="-3"/>
          <w:sz w:val="28"/>
          <w:szCs w:val="28"/>
          <w:lang w:val="en-US"/>
        </w:rPr>
        <w:t>XX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веке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чиная с работ Ф. Тейлора, Г. Форда, А. Файоля, Т.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Эмерсона, Э.Мейо, Т. Паросонса, когда сформировалась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ука управления, как самостоятельная отрасль научного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знания.</w:t>
      </w:r>
    </w:p>
    <w:p>
      <w:pPr>
        <w:pStyle w:val="Normal"/>
        <w:shd w:fill="FFFFFF" w:val="clear"/>
        <w:spacing w:lineRule="auto" w:line="360"/>
        <w:ind w:left="14" w:righ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Такое пристальное внимание к проблеме управления неслучайно, так как оно (управление) в жизнедеятельност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общества играет огромную роль.</w:t>
      </w:r>
    </w:p>
    <w:p>
      <w:pPr>
        <w:pStyle w:val="Normal"/>
        <w:shd w:fill="FFFFFF" w:val="clear"/>
        <w:spacing w:lineRule="auto" w:line="360"/>
        <w:ind w:left="14" w:right="5" w:firstLine="701"/>
        <w:jc w:val="both"/>
        <w:rPr/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Социальное управление - предмет изучения многих наук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таких как социология, психология, социальная психология, политология, философия, юриспруденция, культурология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экономика и др. под углом зрения их управленческих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возможностей. Следовательно, предмет управленческого знания междисциплинарный, что предполагает системный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подход к изучению управления обществом как единой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истемой, а именно, познание и использование </w:t>
      </w:r>
      <w:r>
        <w:rPr>
          <w:rFonts w:cs="Courier New" w:ascii="Courier New" w:hAnsi="Courier New"/>
          <w:color w:val="000000"/>
          <w:sz w:val="28"/>
          <w:szCs w:val="28"/>
        </w:rPr>
        <w:t>закономерностей функционирования и поддержания це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лостности общества. </w:t>
      </w:r>
    </w:p>
    <w:p>
      <w:pPr>
        <w:pStyle w:val="Normal"/>
        <w:shd w:fill="FFFFFF" w:val="clear"/>
        <w:spacing w:lineRule="auto" w:line="360"/>
        <w:ind w:left="14" w:right="5" w:firstLine="70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нятие социального управления можно рассматривать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 как в узком, так и в широком значении слова. </w:t>
      </w:r>
    </w:p>
    <w:p>
      <w:pPr>
        <w:pStyle w:val="Normal"/>
        <w:shd w:fill="FFFFFF" w:val="clear"/>
        <w:spacing w:lineRule="auto" w:line="360"/>
        <w:ind w:left="11" w:right="6" w:firstLine="703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 широком смысле слова социальное управление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рассматривается как управление всеми общественным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цессами в отличие от управления в биологической и технической системах, то есть, управление - это сфера деятельности людей. «Труд по надзору и управлению..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непосредственно и неразрывно связан с производительным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функциями, которые налагаются всяким комбинированным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трудом на отдельных индивидуумов в качестве особого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>труда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8"/>
          <w:sz w:val="28"/>
          <w:szCs w:val="28"/>
        </w:rPr>
        <w:footnoteReference w:id="10"/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, возникающего «всюду, где непосредственный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>процесс производства имеет вид общественно-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омбинированного процесса, а не является разъединенным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трудом самостоятельных производителей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10"/>
          <w:sz w:val="28"/>
          <w:szCs w:val="28"/>
        </w:rPr>
        <w:footnoteReference w:id="11"/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1" w:right="6" w:firstLine="70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 узком смысле слова социальное управление - процесс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воздействия на процессы и явления социальной сфер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бщественной жизни для достижения поставленных целей.</w:t>
      </w:r>
    </w:p>
    <w:p>
      <w:pPr>
        <w:pStyle w:val="Normal"/>
        <w:shd w:fill="FFFFFF" w:val="clear"/>
        <w:spacing w:lineRule="auto" w:line="360"/>
        <w:ind w:left="11" w:right="6" w:firstLine="70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Управление формируется людьми и осуществляется сред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людей. В этом его отличие от саморегуляции, которая носи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характер стихийности, происходит хаотически, случайно, возникает вследствие бесконечного столкновения воль,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поступков, действий.</w:t>
      </w:r>
    </w:p>
    <w:p>
      <w:pPr>
        <w:pStyle w:val="Normal"/>
        <w:shd w:fill="FFFFFF" w:val="clear"/>
        <w:spacing w:lineRule="auto" w:line="360"/>
        <w:ind w:left="11" w:right="6" w:firstLine="70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сследование проблемы социального управления многим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авторами сводилось к раскрытию сущности управления через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нятие «действие», где управление сводилось к труду по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 подготовке и исполнению управленческих решений 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ведению организационно-управленческих мероприятий.  В  современной теории социального управления используетс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термин «воздействие», как фактор, указывающий на реально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лияние социального управления на сознание, поведение 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 деятельность людей. Именно «воздействие» становится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ключевым понятием управления, как результирующа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еятельности, взаимодействия, отношения.</w:t>
      </w:r>
    </w:p>
    <w:p>
      <w:pPr>
        <w:pStyle w:val="Normal"/>
        <w:shd w:fill="FFFFFF" w:val="clear"/>
        <w:spacing w:lineRule="auto" w:line="360"/>
        <w:ind w:left="11" w:right="6" w:firstLine="703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Необходимо отметить, что воздействие, которое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осуществляется в социальных системах, следует понимать,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как воздействие субъекта социального управления на объект</w:t>
        <w:br/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управления с целью перевода его в новое желательное</w:t>
        <w:br/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>состояние. Управляющее воздействие отличается от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информации, образования, пропаганды и т.п. Главное его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отличие состоит в том, что оно содержит пять основных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элементов, которые являются функциями управления: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планирование, мотивация, организовывание, координация,</w:t>
        <w:br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контроль.</w:t>
      </w:r>
    </w:p>
    <w:p>
      <w:pPr>
        <w:pStyle w:val="Normal"/>
        <w:shd w:fill="FFFFFF" w:val="clear"/>
        <w:spacing w:lineRule="auto" w:line="360"/>
        <w:ind w:left="14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оциальное управление - это процесс целенаправленного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оздействия управляющей системы на управляемую дл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остижения ее эффективного функционирования и развития.</w:t>
      </w:r>
    </w:p>
    <w:p>
      <w:pPr>
        <w:pStyle w:val="Normal"/>
        <w:shd w:fill="FFFFFF" w:val="clear"/>
        <w:spacing w:lineRule="auto" w:line="360"/>
        <w:ind w:left="10" w:firstLine="691"/>
        <w:jc w:val="both"/>
        <w:rPr/>
      </w:pPr>
      <w:r>
        <w:rPr>
          <w:rFonts w:eastAsia="Courier New" w:cs="Courier New" w:ascii="Courier New" w:hAnsi="Courier New"/>
          <w:color w:val="000000"/>
          <w:spacing w:val="4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дной из главных функций социального управления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является </w:t>
      </w:r>
      <w:r>
        <w:rPr>
          <w:rFonts w:cs="Courier New" w:ascii="Courier New" w:hAnsi="Courier New"/>
          <w:b/>
          <w:bCs/>
          <w:color w:val="000000"/>
          <w:spacing w:val="8"/>
          <w:sz w:val="28"/>
          <w:szCs w:val="28"/>
        </w:rPr>
        <w:t xml:space="preserve">планирование,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которое включает в себя: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целеполагание, определение задач, разработку стратегий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ограмм достижения поставленных целей, определение необходимых ресурсов. Основным элементом планирования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является процесс обоснования и формирования целей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развития управляемого объекта на основе анализа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общественных потребностей, исходя из реальны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возможностей их наиболее полного удовлетворения. Процесс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целеполагания является средством воздействия на людей, их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оведение,  жизнедеятельность,   так  как  затрагивает личностные интересы, ценности, убеждения, мировоззрение, </w:t>
        <w:tab/>
        <w:t>экономические, социальные и духовные жизненные интересы.</w:t>
      </w:r>
    </w:p>
    <w:p>
      <w:pPr>
        <w:pStyle w:val="Normal"/>
        <w:shd w:fill="FFFFFF" w:val="clear"/>
        <w:spacing w:lineRule="auto" w:line="360"/>
        <w:ind w:left="10" w:right="1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сякое решение предполагает определенное предвидение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огнозирование, поскольку этим решением проектируетс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действие в будущем.</w:t>
      </w:r>
    </w:p>
    <w:p>
      <w:pPr>
        <w:pStyle w:val="Normal"/>
        <w:shd w:fill="FFFFFF" w:val="clear"/>
        <w:spacing w:lineRule="auto" w:line="360" w:before="10" w:after="0"/>
        <w:ind w:right="10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16"/>
          <w:sz w:val="28"/>
          <w:szCs w:val="28"/>
        </w:rPr>
        <w:t xml:space="preserve">Мотивация к деятельности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- еще одна функц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циального управления. Здесь воздействие осуществляетс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 личностном уровне и затрагивает ценности, идеалы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ировоззрение индивида, «я - концепцию» и т.п. Стимул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является источником побуждения человека к действию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движущей силой, причиной активности. Стимул содержит 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ебе и причину, и цель активности и не всегда осознаетс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человеком. Мотив использует сознание, идеальный образ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что делает действия более целесообразными и эффективными.</w:t>
      </w:r>
    </w:p>
    <w:p>
      <w:pPr>
        <w:pStyle w:val="Normal"/>
        <w:shd w:fill="FFFFFF" w:val="clear"/>
        <w:spacing w:lineRule="auto" w:line="360"/>
        <w:ind w:left="1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временное социальное управление опирается в большей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степени на потенциал творческой личности, сильну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ую организацию, интеллектуальную собственность.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Поэтому, субъект управления рассматривается, как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творческая личность.</w:t>
      </w:r>
    </w:p>
    <w:p>
      <w:pPr>
        <w:pStyle w:val="Normal"/>
        <w:shd w:fill="FFFFFF" w:val="clear"/>
        <w:spacing w:lineRule="auto" w:line="360"/>
        <w:ind w:left="14" w:firstLine="696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В современной западной социологии распространен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концепция организации труда, ориентирующаяся на «сложную»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мотивацию работника. Интересы работника не сводятся </w:t>
      </w:r>
      <w:r>
        <w:rPr>
          <w:rFonts w:cs="Courier New" w:ascii="Courier New" w:hAnsi="Courier New"/>
          <w:color w:val="000000"/>
          <w:spacing w:val="27"/>
          <w:sz w:val="28"/>
          <w:szCs w:val="28"/>
        </w:rPr>
        <w:t xml:space="preserve">только к заработку, но предполагают такж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заинтересованность в содержании самого процесса труда.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чем больше элементов разнообразия, сложности в нем, чем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больше он дает возможности для самоактуализации личности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именения широкого диапазона ее способностей, тем выше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удовлетворенность работника трудом и качеством его работы. Отсюда отказ от свойственного тейлеризму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расчленения операций и регламентации, установка на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больший набор операций и функций для каждого рабочего, возможность его маневра в заданных, но более широких рамках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усиление его самостоятельности и личной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тветственности. Данная концепция рассчитана на большую </w:t>
      </w:r>
      <w:r>
        <w:rPr>
          <w:rFonts w:cs="Courier New" w:ascii="Courier New" w:hAnsi="Courier New"/>
          <w:color w:val="000000"/>
          <w:spacing w:val="33"/>
          <w:sz w:val="28"/>
          <w:szCs w:val="28"/>
        </w:rPr>
        <w:t xml:space="preserve">интеграцию персонала на предприятии, ослабление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ых противоречий.</w:t>
      </w:r>
    </w:p>
    <w:p>
      <w:pPr>
        <w:pStyle w:val="Normal"/>
        <w:shd w:fill="FFFFFF" w:val="clear"/>
        <w:spacing w:lineRule="auto" w:line="360"/>
        <w:ind w:left="11" w:firstLine="697"/>
        <w:jc w:val="both"/>
        <w:rPr/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оциальное управление не сводится только к достижению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целей системы. Это особый вид деятельности, которы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является средством поддержания целостности любой сложной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альной системы, ее оптимального функционирования.</w:t>
      </w:r>
    </w:p>
    <w:p>
      <w:pPr>
        <w:pStyle w:val="Normal"/>
        <w:shd w:fill="FFFFFF" w:val="clear"/>
        <w:spacing w:lineRule="auto" w:line="360"/>
        <w:ind w:left="11" w:firstLine="697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Еще  одна  функция  социального  управления  -  э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sz w:val="28"/>
          <w:szCs w:val="28"/>
        </w:rPr>
        <w:t xml:space="preserve">организовывание,  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то  есть  формирование  слаженной  и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гармоничной структуры управляемой системы. Поэтому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важными элементами социального управления выступают: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иболее полное включение в управленческую деятельность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граждан, создание своего рода «управляющей элиты»,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которая будет пользоваться доверием общества,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профессионально выполняющей свою главную миссию -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здание возможностей для саморазвития, самопроявления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ущностных сил самой сложной социальной системы и е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тдельных структурных образований.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Создание структуры социального управления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ланирования и мотивации к активности недостаточно.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Необходима </w:t>
      </w:r>
      <w:r>
        <w:rPr>
          <w:rFonts w:cs="Courier New" w:ascii="Courier New" w:hAnsi="Courier New"/>
          <w:b/>
          <w:bCs/>
          <w:color w:val="000000"/>
          <w:spacing w:val="1"/>
          <w:sz w:val="28"/>
          <w:szCs w:val="28"/>
        </w:rPr>
        <w:t xml:space="preserve">координаци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действий всей системы во им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остижения поставленных целей. Эта функция выражается в создании и установлении связей между всеми структурными образованиями системы и в их слаженной и согласованной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 xml:space="preserve">работе. </w:t>
      </w:r>
      <w:r>
        <w:rPr>
          <w:rFonts w:cs="Courier New" w:ascii="Courier New" w:hAnsi="Courier New"/>
          <w:color w:val="000000"/>
          <w:spacing w:val="28"/>
          <w:sz w:val="28"/>
          <w:szCs w:val="28"/>
        </w:rPr>
        <w:t xml:space="preserve">Одной из главных функций социального управления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оведением отдельных индивидов или групп индивидо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является </w:t>
      </w:r>
      <w:r>
        <w:rPr>
          <w:rFonts w:cs="Courier New" w:ascii="Courier New" w:hAnsi="Courier New"/>
          <w:b/>
          <w:bCs/>
          <w:color w:val="000000"/>
          <w:spacing w:val="-3"/>
          <w:sz w:val="28"/>
          <w:szCs w:val="28"/>
        </w:rPr>
        <w:t xml:space="preserve">социальный контроль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оторый представляет собой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совокупность  средств  и  приемов,  с  помощью  которых общество гарантирует, что поведение его членов, отдельных субъектов управления, социальных групп будет соответствовать установленным в обществе нормам и ценностям.</w:t>
      </w:r>
    </w:p>
    <w:p>
      <w:pPr>
        <w:pStyle w:val="Normal"/>
        <w:shd w:fill="FFFFFF" w:val="clear"/>
        <w:spacing w:lineRule="auto" w:line="360" w:before="5" w:after="0"/>
        <w:ind w:righ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Социальный контроль осуществляется посредством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добрения или осуждения со стороны различных социальны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групп (родственников, друзей, коллег, знакомых и т.п.), а также со стороны общественного мнения, которое выражаетс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через традиции и обычаи, либо через средства массовой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информации.</w:t>
      </w:r>
    </w:p>
    <w:p>
      <w:pPr>
        <w:pStyle w:val="Normal"/>
        <w:shd w:fill="FFFFFF" w:val="clear"/>
        <w:spacing w:lineRule="auto" w:line="360"/>
        <w:ind w:left="5" w:right="1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ормы и санкции - два главных элемента социальн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онтроля. Нормы - это предписания, требования, пожелан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 ожидания того, как надо себя вести в обществе, то есть некие шаблоны поведения в конкретных ситуациях. Сами по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ебе нормы ничего не регулируют. Индивид може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амостоятельно регулировать свое поведение, согласовывая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его с общепринятыми нормами. В процессе социализации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ормы усваиваются настолько, что люди, нарушая их,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испытывают чувство неловкости или вины.</w:t>
      </w:r>
    </w:p>
    <w:p>
      <w:pPr>
        <w:pStyle w:val="Normal"/>
        <w:shd w:fill="FFFFFF" w:val="clear"/>
        <w:spacing w:lineRule="auto" w:line="360"/>
        <w:ind w:left="5" w:firstLine="682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лючевую роль в системе социального контроля играют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анкции, которые являются средствами поощрения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казания, стимулирующие людей соблюдать социальные нормы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и ценности. Санкции - это разветвленная систем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ознаграждений за выполнение норм, то есть за конформизм,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и наказаний за отклонение от них, то есть, за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девиантность.</w:t>
      </w:r>
    </w:p>
    <w:p>
      <w:pPr>
        <w:pStyle w:val="Normal"/>
        <w:shd w:fill="FFFFFF" w:val="clear"/>
        <w:spacing w:lineRule="auto" w:line="360"/>
        <w:ind w:left="11" w:firstLine="697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Поведение людей контролируют другие люди на основани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норм, которые, как ожидается, будут соблюдаться всеми.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блюдение норм и выполнение санкций делают поведен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людей  предсказуемым.  В  качестве  агентов  социального контроля выступают общественное мнение, социальные группы.</w:t>
      </w:r>
    </w:p>
    <w:p>
      <w:pPr>
        <w:pStyle w:val="Normal"/>
        <w:shd w:fill="FFFFFF" w:val="clear"/>
        <w:spacing w:lineRule="auto" w:line="360"/>
        <w:ind w:left="11" w:firstLine="6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 помощью социального контроля выявляются не только отклонения от программы, но и определяются причины этих отклонений. Социальный контроль является объективно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еобходимостью, так как даже оптимальные планы не могут быть реализованы, если не будут доведены до исполнителей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 за их исполнением не будет налажен объективный и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постоянный контроль.</w:t>
      </w:r>
    </w:p>
    <w:p>
      <w:pPr>
        <w:pStyle w:val="Normal"/>
        <w:shd w:fill="FFFFFF" w:val="clear"/>
        <w:spacing w:lineRule="auto" w:line="360"/>
        <w:ind w:left="11" w:firstLine="697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Как показал проведенный Ассоциацией менеджеров в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декабре 2002 г. опрос выборки из 108 руководителе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ведущих российских компаний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3"/>
          <w:sz w:val="28"/>
          <w:szCs w:val="28"/>
        </w:rPr>
        <w:footnoteReference w:id="12"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, наиболее значимый для </w:t>
      </w:r>
      <w:r>
        <w:rPr>
          <w:rFonts w:cs="Courier New" w:ascii="Courier New" w:hAnsi="Courier New"/>
          <w:color w:val="000000"/>
          <w:sz w:val="28"/>
          <w:szCs w:val="28"/>
        </w:rPr>
        <w:t>российского бизнеса приоритет социальных программ -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нвестиции в персонал, что находит отражение в программах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храны труда и создания безопасных условий труда (8,88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бала) и программах развития персонала (8,83 бала)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оссийские директора отмечают необходимость поддержания добросовестной деловой практики (7,4 бала). Затем п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значимости следуют природоохранная деятельность (6,56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бала), социально ответственная реструктуризация (6,52 бала) и развитие местного сообщества (6,01 бала).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Приоритетной ролью отраслевых и общефедеральных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профсоюзов, по мнению бизнеса, является участие 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ачестве партнера в рамочных переговорах о социальной политике компании и уход от акцента на политическо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ставляющей трудовых и социальных отношений.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</w:t>
      </w:r>
    </w:p>
    <w:p>
      <w:pPr>
        <w:pStyle w:val="Heading2"/>
        <w:ind w:left="0" w:hanging="0"/>
        <w:jc w:val="both"/>
        <w:rPr/>
      </w:pPr>
      <w:r>
        <w:rPr/>
        <w:t>3. СОЦИАЛЬНАЯ ПРИРОДА И ФУНКЦИИ ОРГАНИЗАЦИОННОГО ИМИДЖ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Courier New" w:ascii="Courier New" w:hAnsi="Courier New"/>
          <w:sz w:val="28"/>
          <w:szCs w:val="28"/>
        </w:rPr>
        <w:t xml:space="preserve">В рамках фрейдистской теории мотивации было впервые сформулировано представление об имидже, как об искусственном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образе, являющемся основным фактором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мотивации поведения, действующим, главным образом, н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уровне бессознательного в психике человека.</w:t>
      </w:r>
    </w:p>
    <w:p>
      <w:pPr>
        <w:pStyle w:val="Normal"/>
        <w:shd w:fill="FFFFFF" w:val="clear"/>
        <w:spacing w:lineRule="auto" w:line="360" w:before="10" w:after="0"/>
        <w:ind w:left="5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ab/>
      </w:r>
      <w:r>
        <w:rPr>
          <w:rFonts w:cs="Courier New" w:ascii="Courier New" w:hAnsi="Courier New"/>
          <w:b/>
          <w:bCs/>
          <w:i/>
          <w:iCs/>
          <w:color w:val="000000"/>
          <w:spacing w:val="-1"/>
          <w:sz w:val="28"/>
          <w:szCs w:val="28"/>
        </w:rPr>
        <w:t xml:space="preserve">Имидж  </w:t>
      </w:r>
      <w:r>
        <w:rPr>
          <w:rFonts w:cs="Courier New" w:ascii="Courier New" w:hAnsi="Courier New"/>
          <w:i/>
          <w:iCs/>
          <w:color w:val="000000"/>
          <w:spacing w:val="-1"/>
          <w:sz w:val="28"/>
          <w:szCs w:val="28"/>
        </w:rPr>
        <w:t xml:space="preserve">- 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пециально  проектируемый,  основанный  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собенностях деятельности,  закономерностях,  свойствах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достоинствах, качествах и характеристиках образ объекта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или  явления,  который  целенаправленно  внедряется  в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ознание (подсознание) целевой аудитории, соответствует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ее ожиданиям и основан на ее необходимости получить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сихологическую защиту и достичь  социального  успеха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спользующий   эталоны   желаемого   впечатления,   как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оведенческие регуляторы.</w:t>
      </w:r>
    </w:p>
    <w:p>
      <w:pPr>
        <w:pStyle w:val="Normal"/>
        <w:shd w:fill="FFFFFF" w:val="clear"/>
        <w:spacing w:lineRule="auto" w:line="360"/>
        <w:ind w:left="1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Заметим, что всякий специально спроектированный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браз, то есть имидж, неотделим и должен быть присущ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обязательно какому либо предмету или явлению, 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частности, организации. Поэтому далее в работе слова организация, предмет или явление могут быть опущены: они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будут подразумеваться.</w:t>
      </w:r>
    </w:p>
    <w:p>
      <w:pPr>
        <w:pStyle w:val="Normal"/>
        <w:shd w:fill="FFFFFF" w:val="clear"/>
        <w:spacing w:lineRule="auto" w:line="360"/>
        <w:ind w:left="19" w:right="14" w:firstLine="682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Автор считает необходимым разделить понятия имиджа и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образа, хотя идея и содержание этих двух категорий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сходны, а именно: это определенные впечатления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едставления, ожидания одного или группы индивидо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относительно какого-либо предмета или явления. Главно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тличие имиджа от образа состоит в том, что образ - эт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редставление о предмете или явлении, возникающе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роизвольно у группы людей или индивида, а имидж – это специально спроектированный и целенаправленно внедряемый образ предмета или явления. Сложившийся образ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ожет быть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и благоприятным и негативным. Основной же целью созда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и поддержания имиджа является формирование благоприятног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тношения к предмету или явлению.</w:t>
      </w:r>
    </w:p>
    <w:p>
      <w:pPr>
        <w:pStyle w:val="Normal"/>
        <w:shd w:fill="FFFFFF" w:val="clear"/>
        <w:spacing w:lineRule="auto" w:line="360"/>
        <w:ind w:left="19" w:right="14" w:firstLine="682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уществует миф о том, что имидж предмета или явлени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ходен по своим характеристикам с категорией «стереотип».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онятие стереотип было введено в научный оборот в 1922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году У. Липпманом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3"/>
          <w:sz w:val="28"/>
          <w:szCs w:val="28"/>
        </w:rPr>
        <w:footnoteReference w:id="13"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437"/>
        <w:ind w:firstLine="696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н описал стереотип как характерно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явление обыденного сознания, основанное на стремлени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человека в процессе познания окружающего мира подвести разнообразие мира под определенные категории и тем самы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блегчить себе восприятие, понимание и оценку окружающих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явлений. Липпман выделил стереотип как фактор, влияющий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а общественное мнение. Любой стереотип по своей природ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обобщает однородные явления на основе упрощения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«усреднения» характеристик каждого из них. При этом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утрачивается конкретно-исторический смысл и специфик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аждого отдельного явления, и само явление препарируется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 таким образом, чтобы соответствовать настроениям и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истеме ценностей в определенной социальной группе.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тереотип упрощает, схематизирует объективные свойства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тображаемого явления в интересах группы - носител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анного стереотипа - и осуществляет это целенаправленно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 стереотипе важен социально-функциональный аспект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ценочный элемент, связанный с установкой, ценностями.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Основные отличия имиджа и стереотипа: они имеют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противоположные функции - стереотип обобщает сходны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явления, имидж акцентирует их специфику; стереотип сводит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явление  к минимуму  черт,  упрощая  или  гипертрофируя некоторые из них; имидж наделяет явление выгодным характеристиками,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обычно выходящими за пределы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функциональных возможностей самого явления; имидж гибче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одвижнее и оперативнее стереотипа; стереотип - эт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остоянная формула явления, которая сохраняется без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зменений на протяжении жизни поколений.</w:t>
      </w:r>
    </w:p>
    <w:p>
      <w:pPr>
        <w:pStyle w:val="Normal"/>
        <w:shd w:fill="FFFFFF" w:val="clear"/>
        <w:spacing w:lineRule="exact" w:line="437" w:before="5" w:after="0"/>
        <w:ind w:left="5" w:right="19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говоримся сразу, что автор намеренно оставил за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еделами анализа собственно политические имиджи по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следующим соображениям.</w:t>
      </w:r>
    </w:p>
    <w:p>
      <w:pPr>
        <w:pStyle w:val="Normal"/>
        <w:shd w:fill="FFFFFF" w:val="clear"/>
        <w:spacing w:lineRule="exact" w:line="437"/>
        <w:ind w:right="14"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о-первых, это наиболее изучаемая тема в имиджиологи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- во всяком случае, по сравнению с другими, поскольку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менно тут ярче всего проявляется социальный заказ, в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аше время все чаще измеряемый финансово.</w:t>
      </w:r>
    </w:p>
    <w:p>
      <w:pPr>
        <w:pStyle w:val="Normal"/>
        <w:shd w:fill="FFFFFF" w:val="clear"/>
        <w:spacing w:lineRule="exact" w:line="437"/>
        <w:ind w:left="10" w:right="19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Во-вторых, автор, как и любой имиджмейкер, постоянн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талкивается при выполнении заказных работ с пунктом 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еразглашении примененных методик в договоре.</w:t>
      </w:r>
    </w:p>
    <w:p>
      <w:pPr>
        <w:pStyle w:val="Normal"/>
        <w:shd w:fill="FFFFFF" w:val="clear"/>
        <w:spacing w:lineRule="exact" w:line="437"/>
        <w:ind w:left="5" w:right="10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-третьих, многие «шаги» в технологии политическог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миджа слишком явно циничны и похожи на то, что сейчас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одно называть «зомбированием сознания».</w:t>
      </w:r>
    </w:p>
    <w:p>
      <w:pPr>
        <w:pStyle w:val="Normal"/>
        <w:shd w:fill="FFFFFF" w:val="clear"/>
        <w:spacing w:lineRule="exact" w:line="437"/>
        <w:ind w:left="5" w:right="10" w:firstLine="677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ыделим главные, наиболее очевидные, функции имиджа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оторые отражают безусловность существования феномена </w:t>
      </w: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имиджа в процессах бытия социальных ролей, в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биологических и социальных воздействиях на жизнь человека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или социальной группы.</w:t>
      </w:r>
    </w:p>
    <w:p>
      <w:pPr>
        <w:pStyle w:val="Heading2"/>
        <w:ind w:left="682" w:hanging="0"/>
        <w:rPr/>
      </w:pPr>
      <w:r>
        <w:rPr/>
        <w:t>1.Функция психологической защиты.</w:t>
      </w:r>
    </w:p>
    <w:p>
      <w:pPr>
        <w:pStyle w:val="Normal"/>
        <w:shd w:fill="FFFFFF" w:val="clear"/>
        <w:spacing w:lineRule="exact" w:line="437" w:before="24" w:after="0"/>
        <w:ind w:left="5" w:right="10" w:firstLine="696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огласно некоторым источникам, человек имеет не мене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есятка своеобразных «линий психологической защиты». Вс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ни, так или иначе, связаны с имиджем. Другими словам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говоря, имидж позволяет человеку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37" w:before="24" w:after="0"/>
        <w:ind w:left="365" w:right="10" w:hanging="36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>скрыть, хотя бы на некоторые время, свои недостатки (или то, что субъект считает недостатками), спровоцировав у других людей соответствующую систему впечатлений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437" w:before="24" w:after="0"/>
        <w:ind w:left="365" w:right="1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уменьшить или погасить болевой потенциал своих комплексов, в том числе весьма распространенног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комплекса неполноценности, получив от други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ербальное, или невербальное, комплиментарно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одтверждение их отсутствия, незначимости дл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адаптации. То есть, имидж вызывает у людей чувство успешной адаптации, достигнутой цели, избавления от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тревоги, и т.д.</w:t>
      </w:r>
    </w:p>
    <w:p>
      <w:pPr>
        <w:pStyle w:val="Heading2"/>
        <w:ind w:left="682" w:hanging="0"/>
        <w:rPr/>
      </w:pPr>
      <w:r>
        <w:rPr/>
        <w:t>2.Функция социального тренинг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38" w:after="0"/>
        <w:ind w:left="6" w:firstLine="677"/>
        <w:jc w:val="both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Используя имидж предмета или явления, человек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тихийно корректирует, приспосабливает самого себя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учитывая необходимость и потребность адаптации </w:t>
      </w:r>
      <w:r>
        <w:rPr>
          <w:rFonts w:cs="Courier New" w:ascii="Courier New" w:hAnsi="Courier New"/>
          <w:color w:val="000000"/>
          <w:spacing w:val="-4"/>
          <w:sz w:val="28"/>
          <w:szCs w:val="28"/>
          <w:vertAlign w:val="superscript"/>
        </w:rPr>
        <w:t>я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к смыслу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группового общения.</w:t>
      </w:r>
    </w:p>
    <w:p>
      <w:pPr>
        <w:pStyle w:val="Normal"/>
        <w:shd w:fill="FFFFFF" w:val="clear"/>
        <w:spacing w:lineRule="auto" w:line="360" w:before="38" w:after="0"/>
        <w:ind w:left="6" w:firstLine="677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А.Ф. Лосев отмечал одну, постоянно ускользающую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методологическую особенность: «Мыслимость всякой вещ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едполагает, что она есть нечто одно, отличное от всего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другого. Это резко очерченный и отличенный от всег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очего смысл также необходимо тождествен себе, - ибо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иначе он уже не был бы самим собой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10"/>
          <w:sz w:val="28"/>
          <w:szCs w:val="28"/>
        </w:rPr>
        <w:footnoteReference w:id="14"/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Имидж  потому  самотождественен  только  движению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метасистемы:  «человек  -  реальные  групповые  рол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бщесоциальное воздействие - время - ситуация».</w:t>
      </w:r>
    </w:p>
    <w:p>
      <w:pPr>
        <w:pStyle w:val="Normal"/>
        <w:shd w:fill="FFFFFF" w:val="clear"/>
        <w:spacing w:lineRule="auto" w:line="360" w:before="38" w:after="0"/>
        <w:ind w:left="6" w:firstLine="67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Таким образом, имидж не есть простое желан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равиться. Он выражает опыт вхождения людей в систему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циальных отношений, чтобы присвоить возможность групп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ли просто другого человека как свои собственные.</w:t>
      </w:r>
    </w:p>
    <w:p>
      <w:pPr>
        <w:pStyle w:val="Normal"/>
        <w:shd w:fill="FFFFFF" w:val="clear"/>
        <w:spacing w:lineRule="auto" w:line="360" w:before="24" w:after="0"/>
        <w:ind w:left="6" w:right="10" w:hanging="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Heading2"/>
        <w:ind w:left="682" w:hanging="0"/>
        <w:jc w:val="both"/>
        <w:rPr/>
      </w:pPr>
      <w:r>
        <w:rPr/>
        <w:t>3. Функция социально-символического опознавания.</w:t>
      </w:r>
    </w:p>
    <w:p>
      <w:pPr>
        <w:pStyle w:val="Normal"/>
        <w:shd w:fill="FFFFFF" w:val="clear"/>
        <w:spacing w:lineRule="auto" w:line="360" w:before="10" w:after="0"/>
        <w:ind w:left="5" w:right="11" w:firstLine="715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5" w:right="11" w:firstLine="7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 представлению автора, имидж является своеобразно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еткой, символом готовности не просто к общению, но и к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бмену и к обогащению чисто социальными ценностям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(богатство, власть, карьера, успех и т.д.). Иначе говоря,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имидж, как бы, сигнализирует: «Я свой», «Я гото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дчиниться, не анализируя и не протестуя, феноменам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группового поведения, бытие внутри социальной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олитической власти для меня нормально и естественно».</w:t>
      </w:r>
    </w:p>
    <w:p>
      <w:pPr>
        <w:pStyle w:val="Normal"/>
        <w:shd w:fill="FFFFFF" w:val="clear"/>
        <w:spacing w:lineRule="auto" w:line="360" w:before="24" w:after="0"/>
        <w:ind w:left="6" w:right="11" w:hanging="0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азумеется, социально-значимый символизм опосредован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итуацией, менталитетом, состоянием самой психики, на чт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указывал еще М.Вебер. Он писал о том, что «меняются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мыслительные связи, в рамках которых «исторический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индивидуум» рассматривается и постигается научно.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Отправные точки наук о культуре будут и в будуще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еняться до тех пор, пока китайское окостенение души н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танет общим делом людей и отучит их задавать вопросы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всегда одинаково неисчерпаемой жизни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8"/>
          <w:sz w:val="28"/>
          <w:szCs w:val="28"/>
        </w:rPr>
        <w:footnoteReference w:id="15"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4" w:after="0"/>
        <w:ind w:left="6" w:right="11" w:firstLine="714"/>
        <w:jc w:val="both"/>
        <w:rPr/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Имидж выражает не только субъективное желан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нравиться как можно большему числу лиц, или кому-то персонально. Но и сами «правила игры», делающие такое положение вещей возможным. Он характеризует социально-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ценностную сторону самого общения. Другими словами, имидж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тражает саму необходимость согласования жизни психики, вплоть до самых интимных ее сторон, с индивидуальным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групповым опытом бытия социальной и политической власти.</w:t>
      </w:r>
    </w:p>
    <w:p>
      <w:pPr>
        <w:pStyle w:val="Normal"/>
        <w:shd w:fill="FFFFFF" w:val="clear"/>
        <w:spacing w:lineRule="auto" w:line="360" w:before="24" w:after="0"/>
        <w:ind w:left="6" w:right="11" w:firstLine="714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Исходя из приведенного понимания категории имиджа и его функции, природу</w:t>
        <w:tab/>
        <w:t>имиджа можно выразить следующими рабочими дефинициями, акцентирующими те стороны бытия, которые кажутся автору сущностными и атрибутивны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" w:after="0"/>
        <w:ind w:left="371" w:right="1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мидж есть система социальног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ограммирования поведения объектов (индивидов 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групп) общецивилизованными    и    ментальными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тереотипами и символами группового  поведения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посредованная  мощью  мотивации успеха, эталоном желаемого  впечатления,  способностями  субъекта и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ситуаци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" w:after="0"/>
        <w:ind w:left="371" w:right="11" w:hanging="36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имидж есть сторона коммуникаций субъекта с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миром, выражающая бытие его влечения к социальному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>успеху,  адаптируя  желание  успеха  к  известным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(освоенными)   образцам   группового   восприятия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групповых оценок и групповым эффектам по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" w:after="0"/>
        <w:ind w:left="371" w:right="1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имидж есть закрепленная в символах принятия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групповых норм ориентация поведения субъектов на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эталон   желаемого    впечатления,    своеобразная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символьная система «социальной покорности».</w:t>
      </w:r>
    </w:p>
    <w:p>
      <w:pPr>
        <w:pStyle w:val="Normal"/>
        <w:shd w:fill="FFFFFF" w:val="clear"/>
        <w:spacing w:lineRule="auto" w:line="360" w:before="24" w:after="0"/>
        <w:ind w:left="11" w:right="11" w:firstLine="709"/>
        <w:jc w:val="both"/>
        <w:rPr/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По представлению автора, определение природы имиджа должн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учитывать одновременное существование личностных 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групповых детерминант использования организационног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миджа при совершении определенной модели социальног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оведения, ориентацию на групповой и личный успех в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конкретной группе; использование, как средства достиже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цели, самого себя (внешность, поведение, стиль общения 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т.д.); статус имиджа, как оружия борьбы с личным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комплексами; провоцирование использования имиджа предмета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или явления групповыми нормами и оценками; высокую роль символов в имидже; субъективную ориентацию использовани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миджа на субъективное же чувствование законов группового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восприятия и др.</w:t>
      </w:r>
    </w:p>
    <w:p>
      <w:pPr>
        <w:pStyle w:val="Normal"/>
        <w:shd w:fill="FFFFFF" w:val="clear"/>
        <w:spacing w:lineRule="auto" w:line="360" w:before="5" w:after="0"/>
        <w:ind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Приведенная картина выражает лишь авторскую позицию относительно природы имиджей и возможности социального управления с их помощью. Видимо она имеет альтернативу -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во всяком случае, автор опирается на имеющуюся у не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базу эмпирических данных социологических исследований.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акие исследования проводились автором в 2001-2002 года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 городе Старый Оскол. Конкретные задачи изучения имиджа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одразумевали: исследование роли имиджа в групповы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ценках, ожиданиях и опасениях, выделение половозрастной специфики восприятия имиджа и т.д. В качестве методов изучения автор использовал включенное наблюдение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тандартизированное интервью, метод фокус-групп. Для </w:t>
      </w:r>
      <w:r>
        <w:rPr>
          <w:rFonts w:cs="Courier New" w:ascii="Courier New" w:hAnsi="Courier New"/>
          <w:color w:val="000000"/>
          <w:spacing w:val="30"/>
          <w:sz w:val="28"/>
          <w:szCs w:val="28"/>
        </w:rPr>
        <w:t xml:space="preserve">создания теоретической модели воздействия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организационного имиджа на социальное поведение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злагаемой в настоящей работе, изучались методом контент-анализа материалов местной прессы, официальных документо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местных властей. Более подробно результаты проведенног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исследования описаны автором в заключительной главе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настоящей работы.</w:t>
      </w:r>
    </w:p>
    <w:p>
      <w:pPr>
        <w:pStyle w:val="Normal"/>
        <w:shd w:fill="FFFFFF" w:val="clear"/>
        <w:spacing w:lineRule="auto" w:line="360" w:before="24" w:after="0"/>
        <w:ind w:left="11" w:right="11" w:firstLine="709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спользование имиджей существует, как возможная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пецифическая форма функционально-деятельностной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ориентации психики на общение, чтобы решить возможн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большее количество поведенческих задач с минимум затрат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спользуя нормы и символы принадлежности к какой-т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реальной или воображаемой общности людей. По замечания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. Канта, периоды страстей не отрицают, а лишь делают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ложным для понимания устоявшуюся структуру личности. Ещ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в раннем когнитивизме было доказано положение о том, что самая топология, глобальные принципы жизни психики подразумевают энергетические неравенство различных психических подсистем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3"/>
          <w:sz w:val="28"/>
          <w:szCs w:val="28"/>
        </w:rPr>
        <w:footnoteReference w:id="16"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10" w:righ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е из них, которые в ходе антропогенеза, становления собственно человеческого в движении жизни, показали свою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выгодность, закрепляются как энергетически более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выгодные; остальные же «записываются» и используются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более редко.</w:t>
      </w:r>
    </w:p>
    <w:p>
      <w:pPr>
        <w:pStyle w:val="Normal"/>
        <w:shd w:fill="FFFFFF" w:val="clear"/>
        <w:spacing w:lineRule="auto" w:line="360"/>
        <w:ind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полне возможно, что один из таких механизмов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тветственный за приоритетное использование социальных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риентиров в поведенческом выборе - бытие имиджа предмета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или явления в психике.</w:t>
      </w:r>
    </w:p>
    <w:p>
      <w:pPr>
        <w:pStyle w:val="Normal"/>
        <w:shd w:fill="FFFFFF" w:val="clear"/>
        <w:spacing w:lineRule="auto" w:line="360"/>
        <w:ind w:left="10" w:right="19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 помощью имиджа человек пробует раствориться, н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быть самим собой, в групповом, стереотипном опыте решения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задач, поведения, достижения целей и т.д. Поддержка 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себе готовности к такому «растворению» и есть формально-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сихическая основа имиджа.</w:t>
      </w:r>
    </w:p>
    <w:p>
      <w:pPr>
        <w:pStyle w:val="Normal"/>
        <w:shd w:fill="FFFFFF" w:val="clear"/>
        <w:spacing w:lineRule="auto" w:line="360"/>
        <w:ind w:lef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Антропогенез подразумевал конечный интервал времени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принятия решения («на охоте быстрее важнее, чем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правильно»). Такой интервал зависел не только от высокой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вероятности ситуаций, требующих быстрых решения, но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ыражал диалектику жизни коллектива, где групповой опыт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дает каждому шанс поправить неверное, неадаптивно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ешение - например, через копирование поведения лидера.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испосабливаться приходилось быстрее, чем понимать, 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риентироваться на нормы и символы группового опыта - ещ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дин мощный фактор использования имиджа.</w:t>
      </w:r>
    </w:p>
    <w:p>
      <w:pPr>
        <w:pStyle w:val="Normal"/>
        <w:shd w:fill="FFFFFF" w:val="clear"/>
        <w:spacing w:lineRule="auto" w:line="360"/>
        <w:ind w:left="17" w:right="6" w:firstLine="703"/>
        <w:jc w:val="both"/>
        <w:rPr/>
      </w:pPr>
      <w:r>
        <w:rPr>
          <w:rFonts w:eastAsia="Courier New" w:cs="Courier New" w:ascii="Courier New" w:hAnsi="Courier New"/>
          <w:color w:val="000000"/>
          <w:spacing w:val="17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Эмпирический материал, который лег в основу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стоящего исследования, изучает управление социальным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>поведением посредствам создания и поддержания  имиджа организации. Поэтому далее целесообразно рассмотреть составляющие организационного имиджа. Сразу оговоримся, автор не ставил целью рассмотреть методы формирования такого имиджа.</w:t>
      </w:r>
    </w:p>
    <w:p>
      <w:pPr>
        <w:pStyle w:val="Normal"/>
        <w:shd w:fill="FFFFFF" w:val="clear"/>
        <w:spacing w:lineRule="auto" w:line="360"/>
        <w:ind w:left="12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спешный процесс формирования организационного или корпоративного имиджа, как способа управления социальны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ведением, требует выполнения таких функций управлени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как планирование, организовывание, контроль.</w:t>
      </w:r>
    </w:p>
    <w:p>
      <w:pPr>
        <w:pStyle w:val="Normal"/>
        <w:shd w:fill="FFFFFF" w:val="clear"/>
        <w:spacing w:lineRule="auto" w:line="360"/>
        <w:ind w:left="125" w:right="10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Таким образом, имидж организации можно рассматривать,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как существующую в сознании людей систему образов 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ценок организационного развития.</w:t>
      </w:r>
    </w:p>
    <w:p>
      <w:pPr>
        <w:pStyle w:val="Normal"/>
        <w:shd w:fill="FFFFFF" w:val="clear"/>
        <w:spacing w:lineRule="auto" w:line="360"/>
        <w:ind w:left="130" w:right="14" w:firstLine="691"/>
        <w:jc w:val="both"/>
        <w:rPr/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Неотъемлемым атрибутом любой системы являетс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труктура. Структура имиджа организации включает 8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компонентов (или составляющих):</w:t>
      </w:r>
    </w:p>
    <w:p>
      <w:pPr>
        <w:pStyle w:val="Normal"/>
        <w:shd w:fill="FFFFFF" w:val="clear"/>
        <w:spacing w:lineRule="auto" w:line="360" w:before="10" w:after="0"/>
        <w:ind w:left="115" w:right="5" w:firstLine="706"/>
        <w:jc w:val="both"/>
        <w:rPr/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1. Имидж товара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(услуги) - представления люде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тносительно уникальных характеристик, которыми, по и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мнению, обладает товар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558" w:leader="none"/>
        </w:tabs>
        <w:spacing w:lineRule="auto" w:line="360" w:before="48" w:after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функциональная   ценность   товара   эт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сновная выгода или услуга, которую обеспечивает </w:t>
      </w:r>
      <w:r>
        <w:rPr>
          <w:rFonts w:cs="Courier New" w:ascii="Courier New" w:hAnsi="Courier New"/>
          <w:color w:val="000000"/>
          <w:spacing w:val="-19"/>
          <w:sz w:val="28"/>
          <w:szCs w:val="28"/>
        </w:rPr>
        <w:t>товар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558" w:leader="none"/>
        </w:tabs>
        <w:spacing w:lineRule="auto" w:line="360" w:before="48" w:after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дополнительные услуги (атрибуты) это то,</w:t>
        <w:br/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>что обеспечивает товару отличительные свойства</w:t>
        <w:br/>
        <w:t>(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название, дизайн, упаковка, качество и т.д.);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lineRule="auto" w:line="360" w:before="48" w:after="0"/>
        <w:ind w:left="917" w:hanging="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4"/>
          <w:sz w:val="28"/>
          <w:szCs w:val="28"/>
        </w:rPr>
        <w:t xml:space="preserve">2. Имидж потребителей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товара включает представления 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тиле жизни, общественном статусе и некоторых личностны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(психологических) характеристиках потребителей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 w:before="5" w:after="0"/>
        <w:ind w:left="851" w:hanging="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4"/>
          <w:sz w:val="28"/>
          <w:szCs w:val="28"/>
        </w:rPr>
        <w:t xml:space="preserve">3. </w:t>
      </w:r>
      <w:r>
        <w:rPr>
          <w:rFonts w:cs="Courier New" w:ascii="Courier New" w:hAnsi="Courier New"/>
          <w:b/>
          <w:bCs/>
          <w:color w:val="000000"/>
          <w:spacing w:val="4"/>
          <w:sz w:val="28"/>
          <w:szCs w:val="28"/>
        </w:rPr>
        <w:t xml:space="preserve">Внутренний имидж организаци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- это представлени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трудников о своей организации. Основными детерминантам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нутреннего  имиджа  являются  культура  организации  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оциально-психологический климат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 w:before="5" w:after="0"/>
        <w:ind w:left="851" w:hanging="0"/>
        <w:jc w:val="both"/>
        <w:rPr>
          <w:b/>
          <w:b/>
          <w:bCs/>
          <w:color w:val="000000"/>
          <w:spacing w:val="-48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7"/>
          <w:sz w:val="28"/>
          <w:szCs w:val="28"/>
        </w:rPr>
        <w:t xml:space="preserve">4.   </w:t>
      </w:r>
      <w:r>
        <w:rPr>
          <w:rFonts w:cs="Courier New" w:ascii="Courier New" w:hAnsi="Courier New"/>
          <w:b/>
          <w:bCs/>
          <w:color w:val="000000"/>
          <w:spacing w:val="2"/>
          <w:sz w:val="28"/>
          <w:szCs w:val="28"/>
        </w:rPr>
        <w:t xml:space="preserve">Имидж руководител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или основных руководителе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рганизации включает представления о способностях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установках, ценностных ориентациях, психолог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характеристиках и внешности руководителя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360" w:before="5" w:after="0"/>
        <w:ind w:left="851" w:hanging="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7"/>
          <w:sz w:val="28"/>
          <w:szCs w:val="28"/>
        </w:rPr>
        <w:t xml:space="preserve">5. </w:t>
      </w:r>
      <w:r>
        <w:rPr>
          <w:rFonts w:cs="Courier New" w:ascii="Courier New" w:hAnsi="Courier New"/>
          <w:b/>
          <w:bCs/>
          <w:color w:val="000000"/>
          <w:spacing w:val="5"/>
          <w:sz w:val="28"/>
          <w:szCs w:val="28"/>
        </w:rPr>
        <w:t xml:space="preserve">Имидж персонала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- это собирательный,  обобщенный образ персонала, раскрывающий наиболее характерные для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него черт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552" w:leader="none"/>
        </w:tabs>
        <w:spacing w:lineRule="auto" w:line="360" w:before="5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профессиональная</w:t>
      </w:r>
      <w:r>
        <w:rPr>
          <w:rFonts w:cs="Courier New" w:ascii="Courier New" w:hAnsi="Courier New"/>
          <w:color w:val="000000"/>
          <w:sz w:val="28"/>
          <w:szCs w:val="28"/>
        </w:rPr>
        <w:tab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компетентность: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мобильность (быстрота и качество обслуживания);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аккуратность в выполнении должностных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бязанностей;   точность выполнения работы;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нформированность (готовность представить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правку по интересующему клиента вопросу);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офессиональная,    высококвалифицированная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подготов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552" w:leader="none"/>
        </w:tabs>
        <w:spacing w:lineRule="auto" w:line="360" w:before="5" w:after="0"/>
        <w:jc w:val="both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культура: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коммуникабельность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(приветливость    в    общении, улыбчивость);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авильность   речи;   социально-психологическ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характеристики сотрудни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552" w:leader="none"/>
        </w:tabs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циально-демографические   и  физические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данные:  возраст,  пол,  уровень  образования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наличие или отсутствие физических дефек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552" w:leader="none"/>
        </w:tabs>
        <w:spacing w:lineRule="auto" w:line="360" w:before="5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изуальный имидж: деловой стиль в одежде;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аккуратная прическа; ограничения в использовани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украшений и косметики (для женщин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" w:after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Имидж персонала формируется на основе прямог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контакта с сотрудниками организации. При этом каждый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отрудник рассматривается как «лицо» организации, п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которому судят о персонале в целом. Таким образом, трудн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переоценить роль сотрудников, работающих непосредственно с клиентами в процессе создания целостного позитивного имиджа организ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" w:after="0"/>
        <w:jc w:val="both"/>
        <w:rPr/>
      </w:pPr>
      <w:r>
        <w:rPr>
          <w:rFonts w:cs="Courier New" w:ascii="Courier New" w:hAnsi="Courier New"/>
          <w:b/>
          <w:bCs/>
          <w:color w:val="000000"/>
          <w:spacing w:val="8"/>
          <w:sz w:val="28"/>
          <w:szCs w:val="28"/>
        </w:rPr>
        <w:tab/>
        <w:t xml:space="preserve">6. Визуальный имидж организации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- представления об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организации,  субстратом  которых  являются  зрительны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щущения,  фиксирующие  информацию об интерьере офиса,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торговых и демонстрационных залах, фирменной символике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орган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360" w:before="5" w:after="0"/>
        <w:jc w:val="both"/>
        <w:rPr>
          <w:rFonts w:ascii="Courier New" w:hAnsi="Courier New" w:cs="Courier New"/>
          <w:color w:val="000000"/>
          <w:spacing w:val="-48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5"/>
          <w:sz w:val="28"/>
          <w:szCs w:val="28"/>
        </w:rPr>
        <w:t xml:space="preserve">Социальный  имидж  организации 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" w:after="0"/>
        <w:jc w:val="both"/>
        <w:rPr>
          <w:rFonts w:ascii="Courier New" w:hAnsi="Courier New" w:cs="Courier New"/>
          <w:color w:val="000000"/>
          <w:spacing w:val="-48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редставления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широкой  общественности  о  социальных  целях и рол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рганизации в  экономической,  социальной  и культурной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жизни обще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360" w:before="5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8"/>
          <w:sz w:val="28"/>
          <w:szCs w:val="28"/>
        </w:rPr>
        <w:t xml:space="preserve">Бизнес-имидж  организации 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>-  предст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5" w:after="0"/>
        <w:jc w:val="both"/>
        <w:rPr/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об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организации как субъекте деловой активности. В качеств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ставляющих бизнес-имиджа организации выступает делова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репутация, объем продаж,  относительная доля рынка, инновационность технологии,   разнообразие товаров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гибкость  ценовой  политики  и  т.д. Имидж организации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обладает относительной стабильностью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8"/>
          <w:sz w:val="28"/>
          <w:szCs w:val="28"/>
        </w:rPr>
        <w:footnoteReference w:id="17"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" w:firstLine="680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мидж организации это целостное восприятие ее всеми социальными группами (коллектив, потребители, партнеры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жители города и т.д.), которые используют в процесс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го поведения. На этот процесс оказывают влияни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различные факторы, главным из которых является имидж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редмета или явления (организации).</w:t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Выделим ещё раз основные тезисы позиции автора, приведенной в первой главе настоящей работы.</w:t>
      </w:r>
    </w:p>
    <w:p>
      <w:pPr>
        <w:pStyle w:val="Normal"/>
        <w:shd w:fill="FFFFFF" w:val="clear"/>
        <w:spacing w:lineRule="auto" w:line="360" w:before="326" w:after="0"/>
        <w:ind w:left="19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оциальное управление можно рассматривать в широком смысл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слова - как сферу деятельности людей, и узком -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ак воздействие на процессы и явления социальной сферы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общественной жизни.</w:t>
      </w:r>
    </w:p>
    <w:p>
      <w:pPr>
        <w:pStyle w:val="Normal"/>
        <w:shd w:fill="FFFFFF" w:val="clear"/>
        <w:spacing w:lineRule="auto" w:line="360" w:before="5" w:after="0"/>
        <w:ind w:left="10" w:right="5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Ключевым понятием является «воздействие», а не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роцесс принятия управленческого решения. При этом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воздействие осуществляется субъектом социальног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управления на объект, с целью перевода его в желаемое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right="24"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современной социологии управления мотивация рассматривается, как основой компонент, инструмент, побуждающий к действию. Данная концепция рассчитана 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большую интеграцию персонала на предприятии, ослаблени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оциальных противоречий.</w:t>
      </w:r>
    </w:p>
    <w:p>
      <w:pPr>
        <w:pStyle w:val="Normal"/>
        <w:shd w:fill="FFFFFF" w:val="clear"/>
        <w:spacing w:lineRule="auto" w:line="360"/>
        <w:ind w:left="14" w:right="19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сновное содержание социального поведения составляю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ответствующие поступки по освоению групповых ролей 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редпочтений («атитюдов»).</w:t>
      </w:r>
    </w:p>
    <w:p>
      <w:pPr>
        <w:pStyle w:val="Normal"/>
        <w:shd w:fill="FFFFFF" w:val="clear"/>
        <w:spacing w:lineRule="auto" w:line="360"/>
        <w:ind w:left="14"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озможными критериями социальности действия являются: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риентация на стереотипные общечеловеческие ценности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(забота о детях, акты милосердия и т.п.); мотивация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успеха в малой группе (сталь лидером, зарабатывать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еньги, сделать карьеру и т.п.); осознанные действия п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аморазвитию способностей, навыков и знаний.</w:t>
      </w:r>
    </w:p>
    <w:p>
      <w:pPr>
        <w:pStyle w:val="Normal"/>
        <w:shd w:fill="FFFFFF" w:val="clear"/>
        <w:spacing w:lineRule="auto" w:line="360"/>
        <w:ind w:left="24" w:right="19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е поведение представляет собой особый для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каждого субъекта компромисс в борьбе трех приведенны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ыше групп противоречий в общем поведении человека.</w:t>
      </w:r>
    </w:p>
    <w:p>
      <w:pPr>
        <w:pStyle w:val="Normal"/>
        <w:shd w:fill="FFFFFF" w:val="clear"/>
        <w:spacing w:lineRule="auto" w:line="360"/>
        <w:ind w:left="14" w:right="29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оциальное поведение ориентируется, как н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ндивидуальный, так и на групповой социальный опыт.</w:t>
      </w:r>
    </w:p>
    <w:p>
      <w:pPr>
        <w:pStyle w:val="Normal"/>
        <w:shd w:fill="FFFFFF" w:val="clear"/>
        <w:spacing w:lineRule="auto" w:line="360"/>
        <w:ind w:left="14" w:right="29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атегорию имидж автор рассматривает как специальн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проектированное и внедряемое благоприятное отношени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индивида и группы индивидов к организации и считает не верным представление, согласно которому имидж формируется где-то в группе, в государстве, в средствах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ассовой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информации и лишь слепо осваивается людьми, даже н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сознающими факта манипулирования ими.</w:t>
      </w:r>
    </w:p>
    <w:p>
      <w:pPr>
        <w:pStyle w:val="Normal"/>
        <w:shd w:fill="FFFFFF" w:val="clear"/>
        <w:spacing w:lineRule="auto" w:line="360"/>
        <w:ind w:left="19" w:right="10"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Имидж предмета или явления имеет принципиальны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отличия от таких категорий, как образ и стереотип.</w:t>
      </w:r>
    </w:p>
    <w:p>
      <w:pPr>
        <w:pStyle w:val="Normal"/>
        <w:shd w:fill="FFFFFF" w:val="clear"/>
        <w:spacing w:lineRule="auto" w:line="360"/>
        <w:ind w:left="6" w:firstLine="680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ельзя обмануть того, кто не хочет быть обманутым.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Использование имиджа вырастает не просто из факт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манипулирования сознанием, но и из готовности, влечения 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даже просьбы людей о том, чтобы ими манипулировали.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Последнее подчеркивает важность изучения собственн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корней взаимосвязи имиджа организации и социального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поведения.</w:t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8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Heading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2. УПРАВЛЕНИЕ СОЦИАЛЬНЫМ ПОВЕДЕНИЕМ ЧЕРЕЗ ФОРМИРОВАНИЕ ОРГАНИЗАЦИОННОГО ИМИДЖА</w:t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>1. УПРАВЛЕНЧЕСКИЕ ТЕХНОЛОГИИ ВОЗДЕЙСТВИЯ ИМИДЖА НА  СОЦИАЛЬНОЕ ПОВЕДЕНИ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Процесс управления социальным поведением невозможно  осуществлять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без предварительного планирования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пределения целей и постановки задач. Это необходимо дл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ого, чтобы четко представлять, что именно должно быть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делано, в какой последовательности, в какие сроки, с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спользованием каких ресурсов. Процесс целеполаган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сегда содержит элемент прогнозирования - предвидени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остояний, изменений, которые ожидаются в результат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азвития данной социальной системы. Планирование - это непрерывный процесс использования новых путей и способов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совершенствования деятельности организации за счет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выявленных возможностей, условий и факторов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ледовательно, планы должны меняться в соответствии с конкретной ситуацией. Всякое управленческое решение предполагает определенное предвидение, поскольку этим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ешением проектируется действие в будущем. Прогноз, как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форма социального предвидения описывает возможную степень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остижения тех или иных целей в зависимости от способ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действий. Планирование как функция социального управления определяет способы, методы достижения поставленных целей.</w:t>
      </w:r>
    </w:p>
    <w:p>
      <w:pPr>
        <w:pStyle w:val="Normal"/>
        <w:spacing w:lineRule="auto" w:line="360"/>
        <w:ind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В настоящей работе автор исходит из следующего предположения: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факторы, оказывающие воздействие на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оциальное поведение, условно можно разделить на дв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большие группы: личностные и социальные. Каждая группа состоит из множества отдельных компонентов, которые в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овокупности влияют на выбор социального поведени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индивида и групп индивидов.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вершению определенной модели социального поведения предшествует процесс принятия решения. По мнению автор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управлять социальным поведением возможно посредствам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воздействия на работника с помощью специальн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проектированного организационного имиджа уже на стадии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роцесса принятия решения о совершении определенной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модели социального поведения.</w:t>
      </w:r>
    </w:p>
    <w:p>
      <w:pPr>
        <w:pStyle w:val="Normal"/>
        <w:shd w:fill="FFFFFF" w:val="clear"/>
        <w:spacing w:lineRule="auto" w:line="360"/>
        <w:ind w:left="14"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 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схеме 2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рафически изображен процесс принятия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поведенческого решения.</w:t>
      </w:r>
    </w:p>
    <w:p>
      <w:pPr>
        <w:pStyle w:val="Normal"/>
        <w:shd w:fill="FFFFFF" w:val="clear"/>
        <w:spacing w:lineRule="auto" w:line="360"/>
        <w:ind w:left="5" w:firstLine="686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и совершении даже самого простого действия индивид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ереживает  сложный  процесс  умозаключений.   Внешние стимулы, такие как маркетинговые коммуникации, а такж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азличные некоммерческие социальные источники информаци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(семья,  друзья,  коллеги по работе,  учителя и  т.п.)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участвуют в процессе принятия решения. Одновременно этот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роцесс проходит через фильтры, создаваемые различным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личностными факторами влияния на социальное  поведение, к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которым относятся: мотивация, воля, отношение, ощущения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ассоциации, внимание, чувственное восприятие.</w:t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9405</wp:posOffset>
                </wp:positionH>
                <wp:positionV relativeFrom="paragraph">
                  <wp:posOffset>-111760</wp:posOffset>
                </wp:positionV>
                <wp:extent cx="6477000" cy="6705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6705720"/>
                          <a:chOff x="0" y="0"/>
                          <a:chExt cx="6477120" cy="670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НУТРЕНН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0"/>
                            <a:ext cx="12193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ВНЕШН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676520"/>
                            <a:ext cx="17524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 СОВЕРШЕНИЯ ДЕЙСТВИЯ – ОСОЗНАНИЕ 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676520"/>
                            <a:ext cx="1523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БОР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1676520"/>
                            <a:ext cx="14479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РИЯТИЕ, ОЦЕНКА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609480"/>
                            <a:ext cx="76212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609480"/>
                            <a:ext cx="83808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133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33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3048120"/>
                            <a:ext cx="1752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СТИМУЛЫ – КОММУНИКАТИВНЫЕ ВОЗДЕЙСТВИЯ СО СТОРОНЫ ДРУГИХ ЧЛЕНОВ ГРУПП,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3200400"/>
                            <a:ext cx="13716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ИТУ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4419720"/>
                            <a:ext cx="13716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ИЕ ОПРЕДЕЛЕННОЙ МОДЕЛИ СОЦИАЛЬНОГО П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67280"/>
                            <a:ext cx="167652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ИЕ – ОДОБРЕНИЕ СО СТОРОНЫ ЧЛЕНОВ ГРУППЫ, ДОСТИЖЕНИЕ 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5867280"/>
                            <a:ext cx="16002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УДОВЛЕТВОРЕНИЕ – НЕ ОДОБРЕНИЕ СО СТОРОНЫ ЧЛЕНОВ  ГРУППЫ, НЕ ДОСТИЖЕНИЕ 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8120" y="5029200"/>
                            <a:ext cx="182880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54864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19920" y="4800600"/>
                            <a:ext cx="457200" cy="1523880"/>
                          </a:xfrm>
                        </wpg:grpSpPr>
                        <wps:wsp>
                          <wps:cNvSpPr/>
                          <wps:spPr>
                            <a:xfrm>
                              <a:off x="0" y="1523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62720" y="4191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8195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25146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2819520"/>
                            <a:ext cx="0" cy="30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5pt;margin-top:-8.8pt;width:510pt;height:528pt" coordorigin="-503,-176" coordsize="10200,10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03;top:-176;width:19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НУТРЕНН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7;top:-176;width:19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ВНЕШН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;top:2464;width:275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 СОВЕРШЕНИЯ ДЕЙСТВИЯ – ОСОЗНАНИЕ 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7;top:2464;width:23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БОР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7;top:2464;width:22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РИЯТИЕ, ОЦЕНКА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,784" to="1656,2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7,784" to="3096,24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7,3184" to="3936,3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7,3184" to="7176,3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4624;width:27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СТИМУЛЫ – КОММУНИКАТИВНЫЕ ВОЗДЕЙСТВИЯ СО СТОРОНЫ ДРУГИХ ЧЛЕНОВ ГРУПП,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7;top:4864;width:215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ИТУ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7;top:6784;width:215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ИЕ ОПРЕДЕЛЕННОЙ МОДЕЛИ СОЦИАЛЬНОГО ПО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7;top:9064;width:26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ИЕ – ОДОБРЕНИЕ СО СТОРОНЫ ЧЛЕНОВ ГРУППЫ, ДОСТИЖЕНИЕ 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9064;width:251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УДОВЛЕТВОРЕНИЕ – НЕ ОДОБРЕНИЕ СО СТОРОНЫ ЧЛЕНОВ  ГРУППЫ, НЕ ДОСТИЖЕНИЕ 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7,7744" to="7176,90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7,8464" to="8257,9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77;top:7384;width:719;height:2399">
                  <v:line id="shape_0" from="8977,9784" to="9696,9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7,7384" to="9697,97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37,7384" to="9696,738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257,6424" to="8257,6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7,4264" to="8257,4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7,3784" to="1537,46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7,4264" to="4297,9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i/>
          <w:i/>
          <w:iCs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i/>
          <w:i/>
          <w:iCs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i/>
          <w:i/>
          <w:iCs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i/>
          <w:i/>
          <w:iCs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i/>
          <w:i/>
          <w:iCs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i/>
          <w:i/>
          <w:iCs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i/>
          <w:i/>
          <w:iCs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/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  <w:t xml:space="preserve">Схема 2. </w:t>
      </w:r>
      <w:r>
        <w:rPr>
          <w:rFonts w:cs="Courier New" w:ascii="Courier New" w:hAnsi="Courier New"/>
          <w:b/>
          <w:bCs/>
          <w:i/>
          <w:iCs/>
          <w:color w:val="000000"/>
          <w:spacing w:val="-5"/>
          <w:sz w:val="28"/>
          <w:szCs w:val="28"/>
        </w:rPr>
        <w:t>Процесс принятия поведенческого решения</w:t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768" w:after="0"/>
        <w:ind w:lef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ab/>
        <w:t xml:space="preserve">Сознание может поддаваться воздействию любых акций, если он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едрасположено к определенным схемам мышления, приводящим к выводам, которые соответствуют целям данной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акции. Организационный имидж и есть подготовка сознания к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онкретным действиям, выполнять которые побуждают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коммуникативные воздействия.</w:t>
      </w:r>
    </w:p>
    <w:p>
      <w:pPr>
        <w:pStyle w:val="Normal"/>
        <w:shd w:fill="FFFFFF" w:val="clear"/>
        <w:spacing w:lineRule="auto" w:line="360"/>
        <w:ind w:right="19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Начальная стадия любого процесса принятия решения -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осознание потребности. Когда потребности получают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разумное конкретное содержание, они преобразуются в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мотивацию. Это состояние желания, которое инициирует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процесс принятия решения, а он, в свою очередь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реализуется через взаимодействие индивидуальных различий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аких, как ценности, потребности, среда и социальное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взаимодействие.</w:t>
      </w:r>
    </w:p>
    <w:p>
      <w:pPr>
        <w:pStyle w:val="Normal"/>
        <w:shd w:fill="FFFFFF" w:val="clear"/>
        <w:spacing w:lineRule="auto" w:line="360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На этом начальном этапе процесса приняти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веденческого решения осуществляется воздействие на его результат, используя в качестве инструмента специальн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проектированный имидж объекта или явления. Имидж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арантирует человеку психологическую защиту, являясь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одтверждением правильности выбора.</w:t>
      </w:r>
    </w:p>
    <w:p>
      <w:pPr>
        <w:pStyle w:val="Normal"/>
        <w:shd w:fill="FFFFFF" w:val="clear"/>
        <w:spacing w:lineRule="auto" w:line="360" w:before="259" w:after="0"/>
        <w:ind w:left="5" w:right="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ледующим шагом после осознания потребности являетс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оиск информации в собственной памяти: достаточно л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человеку известно для реализации своего выбора без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привлечения других источников информации. Когда этого оказывается недостаточно, требуется внешний источник.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уществуют две категории внешних источников информации, которые использует индивид: официальные сообщения средств массовой информаци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и другие. Среди источников информаци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иболее важным является информация, передаваемая «из уст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в уста». Здесь до человека доходят сообщения об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эмоциональной стороне совершения определенного действия.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Помимо оценки и отношения передаются сведения 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естижности или непрестижности. На данном этапе очень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важно соответствие специально спроектированного имиджа и</w:t>
      </w:r>
      <w:r>
        <w:rPr>
          <w:rFonts w:cs="Courier New" w:ascii="Courier New" w:hAnsi="Courier New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жиданий человека от результата его использования.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 стадии оценки возможных вариантов сильное влияние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казывают социальные факторы, такие, как социальны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татус, социальные роли, социальные группы, существовани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желаемого коллектива и принятые в нем нормы поведения 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ценности. Индивид анализирует возможные результаты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совершения действия в соответствии с собственным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тандартами и оценками, представлениями о престижности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озможностью достижения социального успеха. Произвести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такое сравнение позволяет сформированный имидж. Он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зволяет человеку выбрать единственный из множеств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идентичных вариантов поведения, и через совершение или н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вершение определенных действий отнести себя к желаемой социальной группе, получить удовлетворение от правильно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сделанного выбора.</w:t>
      </w:r>
    </w:p>
    <w:p>
      <w:pPr>
        <w:pStyle w:val="Normal"/>
        <w:shd w:fill="FFFFFF" w:val="clear"/>
        <w:spacing w:lineRule="auto" w:line="360" w:before="269" w:after="0"/>
        <w:ind w:right="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сле выполнения принятого поведенческого решения, в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роцессе анализа достигнутого результата выявляетс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тепень удовлетворения от результатов принятого решения.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Если  ожидания,  подкрепленные  имиджем  предмета  или явления, оправдались результатом, то наступает удовлетворен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т совершенной модели поведения. Обратная </w:t>
      </w:r>
      <w:r>
        <w:rPr>
          <w:rFonts w:cs="Courier New" w:ascii="Courier New" w:hAnsi="Courier New"/>
          <w:color w:val="000000"/>
          <w:spacing w:val="25"/>
          <w:sz w:val="28"/>
          <w:szCs w:val="28"/>
        </w:rPr>
        <w:t xml:space="preserve">стрелка на Схеме 2 указывает на важную роль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удовлетворения в будущей оценке вариантов и выбор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пределенной модели социального поведения. Когда челове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знает, что результат явно не отвечает его ожиданиям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озникает неудовлетворение. Эти сомнения могут стать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будительной причиной к более активному поиску источник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нформации и другого варианта социального поведения в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будущем. Неудача совершенного действия будет нелегко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принята человеком. Особенно, если для ' него он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редставляет большую ценность.</w:t>
      </w:r>
    </w:p>
    <w:p>
      <w:pPr>
        <w:pStyle w:val="Normal"/>
        <w:shd w:fill="FFFFFF" w:val="clear"/>
        <w:spacing w:lineRule="auto" w:line="360" w:before="43" w:after="0"/>
        <w:ind w:left="5" w:right="19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так, процесс принятия поведенческого решения может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быть прерван в любой момент, если человек утрати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нтерес или, проанализировав ситуацию, решит действоват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пределенным образом. У него появляется возможность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ценить насколько результат удовлетворяет его ожиданиям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редставлениям о социальном успехе.</w:t>
      </w:r>
    </w:p>
    <w:p>
      <w:pPr>
        <w:pStyle w:val="Normal"/>
        <w:shd w:fill="FFFFFF" w:val="clear"/>
        <w:spacing w:lineRule="auto" w:line="360"/>
        <w:ind w:lef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ля достижения запланированных целей социального управления необходимо определить оптимальную структуру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оздействия на социальное поведение индивида или группы </w:t>
      </w:r>
      <w:r>
        <w:rPr>
          <w:rFonts w:cs="Courier New" w:ascii="Courier New" w:hAnsi="Courier New"/>
          <w:color w:val="000000"/>
          <w:spacing w:val="21"/>
          <w:sz w:val="28"/>
          <w:szCs w:val="28"/>
        </w:rPr>
        <w:t xml:space="preserve">индивидов и создать реальные условия для ег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осуществления. Иными словами, организовать процесс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ого управления.</w:t>
      </w:r>
    </w:p>
    <w:p>
      <w:pPr>
        <w:pStyle w:val="Normal"/>
        <w:shd w:fill="FFFFFF" w:val="clear"/>
        <w:spacing w:lineRule="auto" w:line="360"/>
        <w:ind w:left="5" w:firstLine="691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сходя из этого, необходимо признать воздействие личностных и социальных факторов влияния на социальное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поведение и внешних стимулов. Изучение процесс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нтеграции этих компонентов необходимо для достижения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успешного продвижения создаваемого имиджа явления или предмета управления социальным поведением. С этой точки зрения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чем больше известно о внутренних и внешних силах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лияющих на поведение человека, тем проще воздействовать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а его поведенческое решение.</w:t>
      </w:r>
    </w:p>
    <w:p>
      <w:pPr>
        <w:pStyle w:val="Normal"/>
        <w:shd w:fill="FFFFFF" w:val="clear"/>
        <w:spacing w:lineRule="auto" w:line="360"/>
        <w:ind w:left="6" w:firstLine="692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Основываясь на вышеизложенных положениях, автор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выдвигает гипотезу о том, что формирование имиджа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организации должно строится по двум основным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направлениям. Графически это изображено на схеме 3.</w:t>
      </w:r>
    </w:p>
    <w:p>
      <w:pPr>
        <w:pStyle w:val="Normal"/>
        <w:shd w:fill="FFFFFF" w:val="clear"/>
        <w:spacing w:lineRule="auto" w:line="360"/>
        <w:ind w:left="6" w:firstLine="692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92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92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92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692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905</wp:posOffset>
                </wp:positionH>
                <wp:positionV relativeFrom="paragraph">
                  <wp:posOffset>211455</wp:posOffset>
                </wp:positionV>
                <wp:extent cx="5715000" cy="1524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523880"/>
                          <a:chOff x="0" y="0"/>
                          <a:chExt cx="571500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19051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990720"/>
                            <a:ext cx="19051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Д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76320"/>
                            <a:ext cx="19051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380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520" y="685800"/>
                            <a:ext cx="8380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3808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838080"/>
                            <a:ext cx="68580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68580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14300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10666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16.65pt;width:450pt;height:120pt" coordorigin="-203,333" coordsize="9000,2400">
                <v:shape id="shape_0" fillcolor="white" stroked="t" o:allowincell="f" style="position:absolute;left:-203;top:453;width:29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7;top:1893;width:29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Д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7;top:453;width:29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7,933" to="5556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7,1413" to="7356,23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7,1653" to="2676,2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7,1653" to="2556,249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7;top:1413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7;top:2133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7;top:333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7;top:2013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6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6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6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6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6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686"/>
        <w:rPr/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  <w:t xml:space="preserve">Схема 3. </w:t>
      </w:r>
      <w:r>
        <w:rPr>
          <w:rFonts w:cs="Courier New" w:ascii="Courier New" w:hAnsi="Courier New"/>
          <w:b/>
          <w:bCs/>
          <w:i/>
          <w:iCs/>
          <w:color w:val="000000"/>
          <w:spacing w:val="-5"/>
          <w:sz w:val="28"/>
          <w:szCs w:val="28"/>
        </w:rPr>
        <w:t>Процесс существования и воздействия имид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  <w:tab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 одной стороны, общество оказывает влияние на то, каки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олжен быть имидж. Если созданный образ не буде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ответствовать нормам поведения, ценностям, принятым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бществе, если в этом образе будет несоответствие систем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оциальных статусов и социальных ролей целевой аудитории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если он будет очень сильно отличатся от представлений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тдельного индивида о социальном успехе, его ожиданиям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о такой имидж обречен на провал (стрелочки «А» и «Б» на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схеме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 другой стороны, имидж, формируя общественное мнени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относительно объекта или явления (стрелка «В» на схеме 3), оказывает влияние на отдельного человека через мнение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ведение, оценки, одобрения, поощрения других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членов социальных групп, к которым он принадлежит или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 хочет принадлежать, и общества в целом (стрелка Г на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схеме 3). Такое влияние общества на индивида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существляется через институт социального контроля </w:t>
      </w:r>
      <w:r>
        <w:rPr>
          <w:rFonts w:cs="Courier New" w:ascii="Courier New" w:hAnsi="Courier New"/>
          <w:color w:val="000000"/>
          <w:spacing w:val="21"/>
          <w:sz w:val="28"/>
          <w:szCs w:val="28"/>
        </w:rPr>
        <w:t xml:space="preserve">способ саморегуляции системы, обеспечивающи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порядоченное взаимодействие составляющих ее элементов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посредством нормативного регулирования. Институт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оциального контроля является элементом более общей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истемы, регулирующей поведение человека со стороны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общества. Социальное групповое действие, выступая в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истеме социального контроля в виде реакции н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ндивидуальное поведение, выполняет функцию социального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стимула, предопределяющего характер последующих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ндивидуальных действий, в силу чего они становятс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реакцией на социальн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Формирование самооценки и специфика восприят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альной ситуации зависят от характера тех критериев  социальных оценок, которые на уровне индивида образуют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«Индивидуальную шкалу оценок», на уровне социальной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группы - «общественную шкалу оценок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8"/>
          <w:sz w:val="28"/>
          <w:szCs w:val="28"/>
        </w:rPr>
        <w:footnoteReference w:id="18"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Имидж помогает избежать человеку конфликтной ситуаци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ри совершении социального действия. Имидж объекта ил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явления через формирование общественного мнения, в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ыполняет главную функцию социального управления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функцию социального контроля.</w:t>
      </w:r>
    </w:p>
    <w:p>
      <w:pPr>
        <w:pStyle w:val="Normal"/>
        <w:shd w:fill="FFFFFF" w:val="clear"/>
        <w:spacing w:lineRule="auto" w:line="360" w:before="317" w:after="0"/>
        <w:ind w:left="5" w:right="5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Человек стремится выбирать модель социального поведе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в соответствии с имиджем, который коррелируетс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 его системой ценностей, его социальным статусом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социальными ролями, привычками, интересами и понятием 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воем собственном «Я», представлением о достижени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социального успеха. Все эти категории приобретаются и формируются в процессе социализации.</w:t>
      </w:r>
    </w:p>
    <w:p>
      <w:pPr>
        <w:pStyle w:val="Normal"/>
        <w:shd w:fill="FFFFFF" w:val="clear"/>
        <w:spacing w:lineRule="auto" w:line="360"/>
        <w:ind w:firstLine="691"/>
        <w:jc w:val="both"/>
        <w:rPr/>
      </w:pPr>
      <w:r>
        <w:rPr>
          <w:rFonts w:cs="Courier New" w:ascii="Courier New" w:hAnsi="Courier New"/>
          <w:color w:val="000000"/>
          <w:spacing w:val="26"/>
          <w:sz w:val="28"/>
          <w:szCs w:val="28"/>
        </w:rPr>
        <w:t xml:space="preserve">Исходя из того, что на процесс принят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веденческого решения оказывают влияние внешние факторы (среда) и индивидуальные особенности человека, логичнее всего предположить, что целенаправленное воздействие 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человека (с целью влияния на его поведенческое решение)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ожно разделить на два основных направления.</w:t>
      </w:r>
    </w:p>
    <w:p>
      <w:pPr>
        <w:pStyle w:val="Normal"/>
        <w:shd w:fill="FFFFFF" w:val="clear"/>
        <w:spacing w:lineRule="auto" w:line="480"/>
        <w:ind w:right="11" w:firstLine="641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1. Изучение и формирование общественного мнения (воздействия на среду). Влияние общества на индивида постоянн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 не поддается искусственному управлению и манипулированию. Агенты и институты социализации обучают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человека культурным нормам и образцам поведения 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онтролируют то, насколько прочно, глубоко и правильно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 усвоены социальные нормы и роли. Главная функция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социального управления - социальный контроль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существляется коллективом, носит общественный характер.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н выступает средством социальной регуляции поведени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людей. Одним из видов социального контроля является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общественное мнение. </w:t>
      </w:r>
    </w:p>
    <w:p>
      <w:pPr>
        <w:pStyle w:val="Normal"/>
        <w:shd w:fill="FFFFFF" w:val="clear"/>
        <w:spacing w:lineRule="auto" w:line="360" w:before="317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7"/>
          <w:sz w:val="28"/>
          <w:szCs w:val="28"/>
        </w:rPr>
        <w:t xml:space="preserve">Общественное мнени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- это совокупность представлений,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оценок и суждений здравого смысла, разделяемы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большинством населения либо его частью. Все усилия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аправленные на формирование общественного мнения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бразовывают определенные (чаще всего положительные)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оценки,   суждения,   представления   об   организации, настроения, то есть, создают и поддерживают организационный имидж. Ими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ж, как положительная оценка, отношение к объекту или явлению, является подкреплением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 внешних стимулов, побуждающих к действию. Степень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подкрепления в результате совершенного социальног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действия определяет возможность и желание индивид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ействовать подобным образом и в дальнейшем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/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В процессе воздействия на социальное поведен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ндивидов большую роль играет выяснение взаимосвязи 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заимообусловленности общественного мнения и таки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-психологических образований, как общественное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настроение, молва, слухи, социальный стереотип. Они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будучи проявлением массового сознания, взаимосвязаны и взаимообусловлены, но по своему содержанию, характеру, направленности и общественной значимости существенн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отличаются друг от друга.</w:t>
      </w:r>
    </w:p>
    <w:p>
      <w:pPr>
        <w:pStyle w:val="Normal"/>
        <w:shd w:fill="FFFFFF" w:val="clear"/>
        <w:spacing w:lineRule="auto" w:line="360"/>
        <w:ind w:left="10" w:right="10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2. Воздействие непосредственно на самого индивида, изменение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его мотивации, отношений, суждений и, в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конечном счете, поведения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/>
      </w:pPr>
      <w:r>
        <w:rPr>
          <w:rFonts w:eastAsia="Courier New" w:cs="Courier New" w:ascii="Courier New" w:hAnsi="Courier New"/>
          <w:color w:val="000000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 процессе воздействия внешних стимулов, исходящих из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фициальных и неофициальных источников информации в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совокупности с индивидуальными и психологическими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особенностями индивидов, воздействием среды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бщественного мнения, создается некий образ объекта или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явления. В результате возникает ряд представлений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уждений, настроений, оценок относительно этого явлен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реди большого количества людей, что оказывает влияние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определяет выбор социального действия индивидов и групп </w:t>
      </w:r>
      <w:r>
        <w:rPr>
          <w:rFonts w:cs="Courier New" w:ascii="Courier New" w:hAnsi="Courier New"/>
          <w:color w:val="000000"/>
          <w:spacing w:val="25"/>
          <w:sz w:val="28"/>
          <w:szCs w:val="28"/>
        </w:rPr>
        <w:t xml:space="preserve">индивидов. То есть, имидж помогает в выбор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веденческого решения через сложную систему мотиваций и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стимулов, а так же через институт социального контроля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и этом вызывает у субъектов чувство успешной адаптации, достигнутой цели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избавления от тревоги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Главным аспектом воздействия в двух направлениях на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 социальное поведение индивида или группы индивидов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является достижение согласованности в работе все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звеньев, то есть координация процесса воздействия. Инач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оцесс управления будет носить дискретный характер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оторый может осложнить достижение поставленных целей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оциального управления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Итак, имидж является неотъемлемой частью принят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ешения о совершении определенной модели социального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поведения. Следовательно, через формирование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ддержание благоприятного имиджа организации возможно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воздействовать на социальное поведение работника или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группы работников, при этом необходимо учитывать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иррациональные и социальные факторы, влияющие 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е поведение. Воздействие имиджа на социально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ведение осуществляется посредствам основных функций </w:t>
      </w:r>
      <w:r>
        <w:rPr>
          <w:rFonts w:cs="Courier New" w:ascii="Courier New" w:hAnsi="Courier New"/>
          <w:color w:val="000000"/>
          <w:spacing w:val="21"/>
          <w:sz w:val="28"/>
          <w:szCs w:val="28"/>
        </w:rPr>
        <w:t xml:space="preserve">социального управления: мотивация, контроль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целеполагание, планирование, администрирование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641"/>
        <w:jc w:val="both"/>
        <w:rPr>
          <w:rFonts w:ascii="Courier New" w:hAnsi="Courier New" w:cs="Courier New"/>
          <w:color w:val="000000"/>
          <w:spacing w:val="1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>2. КОММУНИКАТИВНЫЕ ТЕХНОЛОГИИ ФОРМИРОВАНИЯ ИМИДЖА ОРГАНИЗАЦИИ</w:t>
      </w:r>
    </w:p>
    <w:p>
      <w:pPr>
        <w:pStyle w:val="Heading5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jc w:val="both"/>
        <w:rPr/>
      </w:pPr>
      <w:r>
        <w:rPr/>
        <w:tab/>
        <w:t xml:space="preserve">Переходя к вопросу рассмотрения способов формирования имиджа, </w:t>
      </w:r>
      <w:r>
        <w:rPr>
          <w:color w:val="000000"/>
          <w:spacing w:val="-3"/>
        </w:rPr>
        <w:t xml:space="preserve">автор считает необходимым рассмотреть основные </w:t>
      </w:r>
      <w:r>
        <w:rPr>
          <w:color w:val="000000"/>
          <w:spacing w:val="3"/>
        </w:rPr>
        <w:t xml:space="preserve">характеристики имиджа, который является неотъемлемой </w:t>
      </w:r>
      <w:r>
        <w:rPr>
          <w:color w:val="000000"/>
          <w:spacing w:val="-6"/>
        </w:rPr>
        <w:t>частью процесса принятия поведенческого решения.</w:t>
      </w:r>
    </w:p>
    <w:p>
      <w:pPr>
        <w:pStyle w:val="Heading5"/>
        <w:numPr>
          <w:ilvl w:val="0"/>
          <w:numId w:val="16"/>
        </w:numPr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мидж должен соответствовать ожиданиям, нормам</w:t>
      </w:r>
    </w:p>
    <w:p>
      <w:pPr>
        <w:pStyle w:val="Heading5"/>
        <w:spacing w:lineRule="auto" w:line="360"/>
        <w:jc w:val="both"/>
        <w:rPr/>
      </w:pPr>
      <w:r>
        <w:rPr>
          <w:color w:val="000000"/>
          <w:spacing w:val="-6"/>
        </w:rPr>
        <w:t xml:space="preserve">поведения, ценностям, </w:t>
      </w:r>
      <w:r>
        <w:rPr>
          <w:color w:val="000000"/>
          <w:spacing w:val="-3"/>
        </w:rPr>
        <w:t xml:space="preserve">принятым в обществе, системе </w:t>
      </w:r>
      <w:r>
        <w:rPr>
          <w:color w:val="000000"/>
          <w:spacing w:val="1"/>
        </w:rPr>
        <w:t xml:space="preserve">социальных статусов и социальных ролей целевой </w:t>
      </w:r>
      <w:r>
        <w:rPr>
          <w:color w:val="000000"/>
          <w:spacing w:val="-15"/>
        </w:rPr>
        <w:t xml:space="preserve"> аудитории.</w:t>
      </w:r>
    </w:p>
    <w:p>
      <w:pPr>
        <w:pStyle w:val="Heading5"/>
        <w:numPr>
          <w:ilvl w:val="0"/>
          <w:numId w:val="16"/>
        </w:numPr>
        <w:spacing w:lineRule="auto" w:line="360"/>
        <w:jc w:val="both"/>
        <w:rPr>
          <w:spacing w:val="-70"/>
        </w:rPr>
      </w:pPr>
      <w:r>
        <w:rPr/>
        <w:t>Имидж объекта или явления должен быть подкреплён</w:t>
      </w:r>
    </w:p>
    <w:p>
      <w:pPr>
        <w:pStyle w:val="Heading5"/>
        <w:spacing w:lineRule="auto" w:line="360"/>
        <w:jc w:val="both"/>
        <w:rPr>
          <w:spacing w:val="-70"/>
        </w:rPr>
      </w:pPr>
      <w:r>
        <w:rPr/>
        <w:t>реальными</w:t>
        <w:tab/>
        <w:t xml:space="preserve">фактами. То есть, создаваемый и </w:t>
      </w:r>
      <w:r>
        <w:rPr>
          <w:spacing w:val="-3"/>
        </w:rPr>
        <w:t xml:space="preserve">внедряемый   имидж должен соответствовать уже </w:t>
      </w:r>
      <w:r>
        <w:rPr/>
        <w:t xml:space="preserve">сложившемуся, реально  существующему, спонтанно </w:t>
      </w:r>
      <w:r>
        <w:rPr>
          <w:spacing w:val="1"/>
        </w:rPr>
        <w:t xml:space="preserve">сложившемуся образу. Имидж не маска, а нечто вроде умелого макияжа, подчеркивающего все достоинства и </w:t>
      </w:r>
      <w:r>
        <w:rPr>
          <w:spacing w:val="-2"/>
        </w:rPr>
        <w:t>маскирующего   недостатки.   Лицо   узнаваемо, но</w:t>
      </w:r>
      <w:r>
        <w:rPr/>
        <w:t xml:space="preserve"> значительно более привлекательно, чем без макияжа.</w:t>
      </w:r>
    </w:p>
    <w:p>
      <w:pPr>
        <w:pStyle w:val="Heading5"/>
        <w:numPr>
          <w:ilvl w:val="0"/>
          <w:numId w:val="16"/>
        </w:numPr>
        <w:spacing w:lineRule="auto" w:line="360"/>
        <w:jc w:val="both"/>
        <w:rPr>
          <w:spacing w:val="6"/>
        </w:rPr>
      </w:pPr>
      <w:r>
        <w:rPr>
          <w:spacing w:val="6"/>
        </w:rPr>
        <w:t>Имидж должен быть достаточно пластичным</w:t>
      </w:r>
    </w:p>
    <w:p>
      <w:pPr>
        <w:pStyle w:val="Heading5"/>
        <w:spacing w:lineRule="auto" w:line="360"/>
        <w:jc w:val="both"/>
        <w:rPr/>
      </w:pPr>
      <w:r>
        <w:rPr/>
        <w:t xml:space="preserve">(динамичным), чтобы реагировать на все  изменения, </w:t>
      </w:r>
      <w:r>
        <w:rPr>
          <w:spacing w:val="-3"/>
        </w:rPr>
        <w:t xml:space="preserve">происходящие в обществе, не выйти из моды и в то же </w:t>
      </w:r>
      <w:r>
        <w:rPr>
          <w:spacing w:val="-8"/>
        </w:rPr>
        <w:t>время казаться неизменным.</w:t>
      </w:r>
    </w:p>
    <w:p>
      <w:pPr>
        <w:pStyle w:val="Heading5"/>
        <w:numPr>
          <w:ilvl w:val="0"/>
          <w:numId w:val="16"/>
        </w:numPr>
        <w:spacing w:lineRule="auto" w:line="360"/>
        <w:jc w:val="both"/>
        <w:rPr>
          <w:color w:val="000000"/>
          <w:spacing w:val="-7"/>
        </w:rPr>
      </w:pPr>
      <w:r>
        <w:rPr>
          <w:color w:val="000000"/>
          <w:spacing w:val="-2"/>
        </w:rPr>
        <w:t>Необходимо прилагать постоянные усилия для</w:t>
      </w:r>
    </w:p>
    <w:p>
      <w:pPr>
        <w:pStyle w:val="Heading5"/>
        <w:spacing w:lineRule="auto" w:line="360"/>
        <w:ind w:left="360" w:hanging="0"/>
        <w:jc w:val="both"/>
        <w:rPr/>
      </w:pPr>
      <w:r>
        <w:rPr>
          <w:color w:val="000000"/>
          <w:spacing w:val="-4"/>
        </w:rPr>
        <w:t xml:space="preserve">подержания и усовершенствования имиджа. В противном </w:t>
      </w:r>
      <w:r>
        <w:rPr>
          <w:color w:val="000000"/>
        </w:rPr>
        <w:t xml:space="preserve">случае существует риск не достигнуть поставленной </w:t>
      </w:r>
      <w:r>
        <w:rPr>
          <w:color w:val="000000"/>
          <w:spacing w:val="-7"/>
        </w:rPr>
        <w:t>цели изменения социального поведения.</w:t>
      </w:r>
    </w:p>
    <w:p>
      <w:pPr>
        <w:pStyle w:val="23"/>
        <w:rPr/>
      </w:pPr>
      <w:r>
        <w:rPr/>
        <w:t>Итак, имидж организации обладает относительной стабильность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spacing w:lineRule="auto" w:line="360" w:before="307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Требуется  длительное  время  и  большие усилия, чтобы изменить представления людей, так как человек всегда идёт по пути достижени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максимально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нутренней согласованности. Согласно теории когнитивного  диссонанса (Фестенгер), представления, чувства и идеи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ступающие в противоречие с другими представлениями,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чувствами и идеями индивидов, приводят к нарушению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гармонии личности, к ситуации психологического дискомфорта. Испытывая потребность в достижении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внутренней гармонии, человек готов предпринимать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различные действия, которые способствовали бы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восстановлению утраченного равновесия. Поэтому очень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важно, чтобы каждый элемент структуры имиджа был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нформационно заполнен самой организацией. В противном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случае, массовое сознание, в силу определенны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тереотипов, наполнит содержанием недостающий элемен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амостоятельно, что не всегда может пойти на пользу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рганизации: в последующем, внедряя в массовое сознани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новую информацию, придется преодолевать барьер уже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уществующей установки.</w:t>
      </w:r>
    </w:p>
    <w:p>
      <w:pPr>
        <w:pStyle w:val="Normal"/>
        <w:shd w:fill="FFFFFF" w:val="clear"/>
        <w:spacing w:lineRule="auto" w:line="360"/>
        <w:ind w:left="19" w:right="5" w:firstLine="69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-4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Также автор считает необходимым обратить внимание 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о, что результат воздействия сформированного имиджа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рганизации не проявляется мгновенно как, например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следствие использования методов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sales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promotoin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.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To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 есть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щутимый результат воздействия имиджа на поведение виден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через довольно значительный промежуток времени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/>
      </w:pP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Имидж организации есть целостное восприят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(понимание и оценка) организации различными группами  общественности, формирующееся на основании хранящейся в памяти информации о различных сторонах ее деятельности. Осуществляя управление корпоративным имиджем, необходимо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>иметь    четкие    представления    об    особенностях психологических и социальных</w:t>
        <w:tab/>
        <w:t>процессов формирования организационного имиджа и важнейших</w:t>
        <w:tab/>
        <w:t>направлениях его формировани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2340" w:right="11" w:hanging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формирование «внутреннего» имиджа предприятия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 который  входят  культура  самой  организации 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ально-психологический климат коллектив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2340" w:right="11" w:hanging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формирование   социального   имиджа   -   эт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альная деятельность организаци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2340" w:right="11" w:hanging="36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формирование     «бизнес-имиджа»     (делова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репутация и показатели деловой активности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2340" w:right="11" w:hanging="36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>формирования имиджа товара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/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В данной работе (в её практической части) анализируется имидж предприятия, его руководителей и его воздействие на социальное поведение работнико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 жителей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города Старый Оскол. Следовательно, целесообразн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ассмотреть методы формирования имиджа в соответствии с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>этим аспектом. Иначе существует опасность отклонения в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, сторону рассмотрения рекламных технологий, такой задачи в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данной работе автор не преследует.</w:t>
      </w:r>
    </w:p>
    <w:p>
      <w:pPr>
        <w:pStyle w:val="Normal"/>
        <w:shd w:fill="FFFFFF" w:val="clear"/>
        <w:spacing w:lineRule="auto" w:line="360"/>
        <w:ind w:right="11" w:firstLine="641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Формирование и внедрение имиджа - это совокупность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всех коммуникаций, исходящих от предприятия и ег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руководства. Причем, такие коммуникации должны быть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направлены, как непосредственно на сотрудников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едприятия (поддержание и улучшение социального климата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 организации), так и на формирование общественн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нения вообще. Именно этот комплекс мероприятий создает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благоприятное отношение к предприятию и его руководству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(то есть имидж),  как у сотрудников самого предприятия, так и у населения города, района и т.д., где расположено данное предприятие.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Такие коммуникации называют маркетинговыми, под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которыми автор будет рассматривать совокупность сигналов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сходящих от фирмы в адрес различных аудиторий. Вс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маркетинговые коммуникации должны быть выдержаны в едином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фирменном стиле, который включает в себя название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логотип, товарный знак, слоган, фирменные цвета, комплек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шрифтов. Это характерный язык, на котором предприяти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разговаривает с партнерами, с сотрудниками, с населением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тличный от языка других предприятий, своеобразный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познавательный знак, визитная карточка. Посредство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исутствия всех этих элементов, у целевой аудитори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здаются определенные ассоциации, которые в совокупности с другими маркетинговыми коммуникациями, создают образ,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отношения, настроения, мнения относительно самог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редприятия и его руководства.</w:t>
      </w:r>
    </w:p>
    <w:p>
      <w:pPr>
        <w:pStyle w:val="Normal"/>
        <w:shd w:fill="FFFFFF" w:val="clear"/>
        <w:spacing w:lineRule="auto" w:line="360"/>
        <w:ind w:left="14" w:right="10" w:firstLine="682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процесс реагирования на маркетинговые коммуникаци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 сознании человека происходят психические процессы на  рациональном и эмоциональном уровне. Рациональный и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эмоциональный способы реагирования означают, что в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процессе удовлетворения потребностей современного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человека преследуются не только прагматические цели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(польза), но и получение положительных эмоций.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Рациональный способ обращения опирается на способность человека к логическому мышлению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3"/>
          <w:sz w:val="28"/>
          <w:szCs w:val="28"/>
        </w:rPr>
        <w:footnoteReference w:id="19"/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.</w:t>
      </w:r>
      <w:r>
        <w:rPr>
          <w:rStyle w:val="FootnoteCharacters"/>
          <w:rStyle w:val="FootnoteAnchor"/>
          <w:rFonts w:cs="Courier New" w:ascii="Courier New" w:hAnsi="Courier New"/>
          <w:color w:val="FFFFFF"/>
          <w:spacing w:val="3"/>
          <w:sz w:val="28"/>
          <w:szCs w:val="28"/>
        </w:rPr>
        <w:footnoteReference w:id="20"/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Разработка устойчивого и оригинального имиджа требуе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большой творческой работы. Имидж компании не может быть внедрен в общественное сознание с помощью всего-навсег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нескольких  рекламных  роликов.  Это  целый  комплекс последовательных мероприятий, которые включают  в себя как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правление производством, так и методы формирован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бщественного  мнения  (технологии 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Pablic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Pelations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)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социальные программы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Хороший имидж - вездесущий имидж. Вот почему его иде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 постоянные элементы должны использоваться во все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маркетинговых коммуникациях фирмы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дной  из  составляющих  имиджа,  благодаря  которой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охраняется целостность  всей исходящей информации о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едприятия, является фирменный стиль. </w:t>
      </w:r>
      <w:r>
        <w:rPr>
          <w:rFonts w:cs="Courier New" w:ascii="Courier New" w:hAnsi="Courier New"/>
          <w:b/>
          <w:bCs/>
          <w:i/>
          <w:iCs/>
          <w:color w:val="000000"/>
          <w:spacing w:val="-3"/>
          <w:sz w:val="28"/>
          <w:szCs w:val="28"/>
        </w:rPr>
        <w:t xml:space="preserve">Фирменный стиль </w:t>
      </w:r>
      <w:r>
        <w:rPr>
          <w:rFonts w:cs="Courier New" w:ascii="Courier New" w:hAnsi="Courier New"/>
          <w:i/>
          <w:iCs/>
          <w:color w:val="000000"/>
          <w:spacing w:val="-3"/>
          <w:sz w:val="28"/>
          <w:szCs w:val="28"/>
        </w:rPr>
        <w:t>-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это набор цветовых, графических, словесных, типографских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изайнерских    постоянных    элементов     (констант)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беспечивающих  визуальное  и  смысловое  единство  всей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сходящей от предприятия информации. Основными элементам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фирменного  стиля  являются:  название,  товарный  знак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логотип, слоган, фирменные цвета, комплект шрифтов, а так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же  стиль  и  способы  руководства,  выполнение  данных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бещаний.   Фирменный   стиль   обладает   собственным,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воеобразным набором графических, цветовых, пластических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семантических средств, которые позволяют ему выполнять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функцию различия. Он воспринимается непосредственно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чувственно, чаще всего визуально, а иногда имеет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оставляющие, действующие на другие органы чувств: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фирменные радиопозывные, гимны, особая фактура бумаги,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например, для деловой переписки, и даже фирменные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ароматы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/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>Символы  также  способны  обеспечить  эффективно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узнавание компании или товарной марки и, кроме того,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лужить средством дифференциации организационного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имиджа.  Компании  разрабатывают  знаки  и  логотипы, обеспечивающие мгновенное узнавание. Они ассоциируют себя</w:t>
        <w:tab/>
        <w:t>с различными объектами и символами, означающими, например, качество, надёжность, престижность или же какие-либо другие отличительные особенности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ыбранные символы, как часть построения, должны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доводиться до общественности с помощью различных </w:t>
      </w:r>
      <w:r>
        <w:rPr>
          <w:rFonts w:cs="Courier New" w:ascii="Courier New" w:hAnsi="Courier New"/>
          <w:color w:val="000000"/>
          <w:spacing w:val="25"/>
          <w:sz w:val="28"/>
          <w:szCs w:val="28"/>
        </w:rPr>
        <w:t xml:space="preserve">коммуникативных технологий, передающих всю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ндивидуальность данной компании. Цель таких коммуникаци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- установить ассоциативную связь, передать настрой либ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определенный уровень  характеристик  -  что-нибудь, 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тличало бы с лучшей стороны данную компанию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>Имидж  организации - это  субъективные  оценки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едставления, отношения индивида к ним. Поэтому весь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мысл формирования и поддержания имиджа предприят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водится к построению нужных ассоциаций с предметами, действиями, людьми, которые в общественном сознании и сознании отдельного индивида уже наделены определенными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устойчивыми эмоциональными характеристиками. Поэтому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чень  важным  является  изучение  ассоциаций  целевой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аудитории, возникающих по отношению к тому или иному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явлению, предмету, человеку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В процессе формирования имиджа используют информацию,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вызывающую у объекта воздействия благоприятну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огнитивную реакцию. Такие сообщения не ограничиваютс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стыми и эффективными визуальными образами, в них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спользуются и другие элементы, способные вызывать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эмоциональные отклик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/>
      </w:pP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Наиболее важным таким элементом является источни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нформации. Он обязательно должен заслуживать доверия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>целевой аудитории. В противном случае есть возможность обратного эффекта воздействия – негативного отношения к предприятию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Как отмечалось в предыдущем разделе, создание и поддержание имиджа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объекта или явления с цель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оздействия на социальное поведение индивида или группы </w:t>
      </w:r>
      <w:r>
        <w:rPr>
          <w:rFonts w:cs="Courier New" w:ascii="Courier New" w:hAnsi="Courier New"/>
          <w:color w:val="000000"/>
          <w:sz w:val="28"/>
          <w:szCs w:val="28"/>
        </w:rPr>
        <w:t>индивидов можно разделить на два основных направления -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это воздействие непосредственно на индивида,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оздействие на общественное мнение.</w:t>
      </w:r>
    </w:p>
    <w:p>
      <w:pPr>
        <w:pStyle w:val="Normal"/>
        <w:shd w:fill="FFFFFF" w:val="clear"/>
        <w:spacing w:lineRule="auto" w:line="360"/>
        <w:ind w:left="14" w:right="10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Рассмотрим первое направление формирова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рганизационного имиджа - воздействие на субъект, в нашем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лучае это будут сотрудники предприятия.</w:t>
      </w:r>
    </w:p>
    <w:p>
      <w:pPr>
        <w:pStyle w:val="Normal"/>
        <w:shd w:fill="FFFFFF" w:val="clear"/>
        <w:spacing w:lineRule="auto" w:line="360"/>
        <w:ind w:left="5" w:right="5" w:firstLine="63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Окончательная цель существования предприят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(организации) - это получение прибыли. Одним из способо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достижения этой цели, помимо модернизации самого процесса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производства, технического усовершенствования и </w:t>
      </w:r>
      <w:r>
        <w:rPr>
          <w:rFonts w:cs="Courier New" w:ascii="Courier New" w:hAnsi="Courier New"/>
          <w:color w:val="000000"/>
          <w:spacing w:val="37"/>
          <w:sz w:val="28"/>
          <w:szCs w:val="28"/>
        </w:rPr>
        <w:t xml:space="preserve">сокращения издержек, является повышени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роизводительности труда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временная концепция управления выдвигает идею об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обогащении труда. На смену «экономическому человеку»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иходит работник, чьи интересы не сводятся только к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заработку, но предполагают заинтересованность в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содержании самого процесса труда. То есть повышени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отивации сотрудников. Это является одной из функций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управления (а также планирование, организовывание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оординация, контроль), которые были сформулированные еще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в рамках «административной школы управления» Файолем.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Идея мотивации была развита Маслоу в русле доктрины «человеческих отношений». Он разработал теорию системы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рганизации сторон жизни предприятия, где впервы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спользовал термин «престижность»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-17145</wp:posOffset>
                </wp:positionV>
                <wp:extent cx="5713095" cy="3581400"/>
                <wp:effectExtent l="698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581280"/>
                          <a:chOff x="0" y="0"/>
                          <a:chExt cx="5713200" cy="3581280"/>
                        </a:xfrm>
                      </wpg:grpSpPr>
                      <wps:wsp>
                        <wps:cNvSpPr/>
                        <wps:spPr>
                          <a:xfrm>
                            <a:off x="0" y="533520"/>
                            <a:ext cx="1752480" cy="23623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3520"/>
                            <a:ext cx="1981080" cy="23623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3520"/>
                            <a:ext cx="1752480" cy="236232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52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1752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ОЛЛЕК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360" y="0"/>
                            <a:ext cx="1752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04812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«М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04812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«ОРГСРЕД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812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«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ЕСТИ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ИВЫ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968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АТЕРИАЛЬНЫЙ ИНТЕР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20968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ЭКОНОМИЧЕСКИЙ ГРУППОВОЙ ИНТЕРЕ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09680"/>
                            <a:ext cx="1752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ТЧУЖДЕННЫЕ ЭКОНОМ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82880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И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44792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ЕСТИ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44792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ЕСТИ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2880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.35pt;width:449.8pt;height:282.05pt" coordorigin="37,-27" coordsize="8996,5641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37;top:813;width:2759;height:371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7;top:813;width:3119;height:371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7;top:813;width:2759;height:371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;top:-27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7;top:-27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ОЛЛЕКТИ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4;top:-27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57;top:477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«МЫ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477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«ОРГСРЕД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477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«Я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2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ЕСТИ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8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ИВЫЧ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4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АТЕРИАЛЬНЫЙ ИНТЕР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7;top:34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ЭКОНОМИЧЕСКИЙ ГРУППОВОЙ ИНТЕР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3453;width:27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ТЧУЖДЕННЫЕ ЭКОНОМИЧЕСКИЕ ПАРАМ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7;top:28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ИА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22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ЕСТИ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7;top:22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ЕСТИ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2853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  <w:t xml:space="preserve">Схема 4. </w:t>
      </w:r>
      <w:r>
        <w:rPr>
          <w:rFonts w:cs="Courier New" w:ascii="Courier New" w:hAnsi="Courier New"/>
          <w:b/>
          <w:bCs/>
          <w:i/>
          <w:iCs/>
          <w:color w:val="000000"/>
          <w:spacing w:val="-5"/>
          <w:sz w:val="28"/>
          <w:szCs w:val="28"/>
        </w:rPr>
        <w:t>Система организации сторон жизни производства.</w:t>
      </w:r>
    </w:p>
    <w:p>
      <w:pPr>
        <w:pStyle w:val="Normal"/>
        <w:shd w:fill="FFFFFF" w:val="clear"/>
        <w:spacing w:lineRule="auto" w:line="360" w:before="446" w:after="0"/>
        <w:ind w:left="154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 схеме тремя треугольниками изображены основны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тороны жизни производства: жизнь конкретного работник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 производстве (знак «Я»); жизнь производственных групп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ассоциаций и коллективов  (знак «Мы»);  бытие оргсреды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(знак «оргсреды»).</w:t>
      </w:r>
    </w:p>
    <w:p>
      <w:pPr>
        <w:pStyle w:val="Normal"/>
        <w:shd w:fill="FFFFFF" w:val="clear"/>
        <w:spacing w:lineRule="auto" w:line="360"/>
        <w:ind w:left="149" w:right="19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д оргсредой имеется ввиду искусственно создаваемая система факторов, регламентирующих воспроизводство, распределение, заполнение и авторегулирование основны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ально-производственных и управленческих ролей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/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Форма треугольников выбрана для демонстраци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трудностей перехода ко все более высоким уровням развития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сторон жизни производства, любой сбой ведет к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отбрасыванию «вниз»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Развитие по линии «Я» подразумевает уровни: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господство утилитарного материального интереса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озникновение привычки к выполнению заданной роли;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ориентации на престиж, мастерство, и, как высший уровень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риентации на самореализацию, на работу по призванию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аждый следующий уровень не отрицает, но трансформирует, осваивает, развивает мотивацию предшествующего, требует дополнительных энергетических затрат, без которых быстро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разрушается.</w:t>
      </w:r>
    </w:p>
    <w:p>
      <w:pPr>
        <w:pStyle w:val="Normal"/>
        <w:shd w:fill="FFFFFF" w:val="clear"/>
        <w:spacing w:lineRule="auto" w:line="360"/>
        <w:ind w:left="5" w:righ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о линии «Мы» основные уровни: включение в группу н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изводстве с господством чисто эгоистических целей;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освоение групповых ролей и интереса (с подуровнем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появления первых «диад»); появление коллектива, с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ризнанной, ясной и одобренной большинством общей целью 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высоким, потому, уровнем групповой сопричастности.</w:t>
      </w:r>
    </w:p>
    <w:p>
      <w:pPr>
        <w:pStyle w:val="Normal"/>
        <w:shd w:fill="FFFFFF" w:val="clear"/>
        <w:spacing w:lineRule="auto" w:line="360"/>
        <w:ind w:left="5"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По третьему «треугольнику» уровни еще более очевидны: </w:t>
      </w:r>
      <w:r>
        <w:rPr>
          <w:rFonts w:cs="Courier New" w:ascii="Courier New" w:hAnsi="Courier New"/>
          <w:color w:val="000000"/>
          <w:spacing w:val="21"/>
          <w:sz w:val="28"/>
          <w:szCs w:val="28"/>
        </w:rPr>
        <w:t xml:space="preserve">ориентация оргсреды на отчуждение макро- и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микроэкономические параметры (план, выполнение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распоряжений, вал и т.д.); на прибыль; на престиж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 предприятия; регулировка по маркетингу.</w:t>
      </w:r>
    </w:p>
    <w:p>
      <w:pPr>
        <w:pStyle w:val="Normal"/>
        <w:shd w:fill="FFFFFF" w:val="clear"/>
        <w:spacing w:lineRule="auto" w:line="360"/>
        <w:ind w:right="14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Основной закон корреляции в производственных система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всех трех сторон можно сформулировать так: выравнивани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уровней развитости всех сторон жизни производства идет п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минимуму, то есть по слабейшей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гласно современной концепции обогащения труд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управление осуществляется по трем уровн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1" w:right="11" w:hanging="360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тдельный работник. Здесь выделяют прямо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воздействие(приказ, задание и т.п.), воздейств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через мотивы и потребности (стимулирование), через систему ценностей (воспитание, образование), через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кружающую среду (изменение условий труда, статуса в административной и неформальной организации). На данном уровне управления имидж организации, как основанный на реальных свойствах и достоинствах образ, внедряемый в сознание (подсознание) становится фактором психологической защиты и дополнительным стимулом к выполнению определенной модели социаль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8" w:right="11" w:hanging="357"/>
        <w:jc w:val="both"/>
        <w:rPr/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>отдельная группа работников. На этом уровне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выделяют целенаправленное формирование группы  (по</w:t>
        <w:br/>
        <w:t>квалификации,      демографическому      признаку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сихологическому, по количеству и размещению рабочих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мест) и сплочение групп (организация соревнований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вершенствование стиля руководства, использование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оциально-психологических приемов и т.д.). Это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ровень управления социальным поведением сотрудников </w:t>
      </w:r>
      <w:r>
        <w:rPr>
          <w:rFonts w:cs="Courier New" w:ascii="Courier New" w:hAnsi="Courier New"/>
          <w:color w:val="000000"/>
          <w:spacing w:val="25"/>
          <w:sz w:val="28"/>
          <w:szCs w:val="28"/>
        </w:rPr>
        <w:t xml:space="preserve">использует имидж организации как символ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инадлежности к референтной группе, как средство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пособствующее более «мягкому» вхождению сотрудник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 определенную рабочую групп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8" w:right="11" w:hanging="357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целый коллектив. Данный уровень включае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гласование формальной и неформальной структуры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редприятия (преодоление противоречий между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запланированными и действительными связями)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демократизацию управления (повышение роли общественных организаций, привлечение работников к выработке общих решений), социальное планирование (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повышение квалификации  работников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овершенствование социальной структуры коллектива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улучшение благосостояния работников). На данном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уровне управления созданный и целенаправленн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внедряемый имидж предприятия  в  качестве  эталона желаемого поведения помогает определить персоналу наиболее эффективны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пособ достижения социальног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успеха путем непосредственного участия каждого </w:t>
      </w: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 сотрудника в социальной и управленческой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деятельности организации.</w:t>
      </w:r>
    </w:p>
    <w:p>
      <w:pPr>
        <w:pStyle w:val="32"/>
        <w:rPr/>
      </w:pPr>
      <w:r>
        <w:rPr/>
        <w:t>Теперь перейдём к рассмотрению второго направления формирования имиджа предприятия – формирование общественного мнения.</w:t>
      </w:r>
    </w:p>
    <w:p>
      <w:pPr>
        <w:pStyle w:val="32"/>
        <w:rPr/>
      </w:pPr>
      <w:r>
        <w:rPr/>
        <w:t xml:space="preserve">Использование методов «паблик рилейшнз» является наиболее </w:t>
      </w:r>
      <w:r>
        <w:rPr>
          <w:spacing w:val="4"/>
        </w:rPr>
        <w:t xml:space="preserve">эффективным способом создания и поддержания </w:t>
      </w:r>
      <w:r>
        <w:rPr>
          <w:spacing w:val="7"/>
        </w:rPr>
        <w:t xml:space="preserve">имиджа фирмы, ее товара или услуги. Тем более, что </w:t>
      </w:r>
      <w:r>
        <w:rPr>
          <w:spacing w:val="1"/>
        </w:rPr>
        <w:t xml:space="preserve">основной задачей связей с общественностью является </w:t>
      </w:r>
      <w:r>
        <w:rPr>
          <w:spacing w:val="-3"/>
        </w:rPr>
        <w:t xml:space="preserve">формирование благоприятного отношения к фирме широкой </w:t>
      </w:r>
      <w:r>
        <w:rPr>
          <w:spacing w:val="-4"/>
        </w:rPr>
        <w:t xml:space="preserve">общественности. Доброжелательные отношение общественности </w:t>
      </w:r>
      <w:r>
        <w:rPr>
          <w:spacing w:val="-2"/>
        </w:rPr>
        <w:t xml:space="preserve">к организации через общественное мнение, как средство </w:t>
      </w:r>
      <w:r>
        <w:rPr>
          <w:spacing w:val="6"/>
        </w:rPr>
        <w:t xml:space="preserve">социального контроля в дальнейшем будет оказывать </w:t>
      </w:r>
      <w:r>
        <w:rPr>
          <w:spacing w:val="7"/>
        </w:rPr>
        <w:t xml:space="preserve">воздействие на поведение, представления отдельного </w:t>
      </w:r>
      <w:r>
        <w:rPr>
          <w:spacing w:val="-12"/>
        </w:rPr>
        <w:t xml:space="preserve"> индивида.</w:t>
      </w:r>
    </w:p>
    <w:p>
      <w:pPr>
        <w:pStyle w:val="32"/>
        <w:rPr/>
      </w:pPr>
      <w:r>
        <w:rPr>
          <w:spacing w:val="-3"/>
        </w:rPr>
        <w:t xml:space="preserve">Для достижения цели формирования имиджа предприятия </w:t>
      </w:r>
      <w:r>
        <w:rPr/>
        <w:t xml:space="preserve">«паблик рилейшнз» используют разнообразные средства и </w:t>
      </w:r>
      <w:r>
        <w:rPr>
          <w:spacing w:val="12"/>
        </w:rPr>
        <w:t xml:space="preserve">приемы: связь со средствами массовой информации </w:t>
      </w:r>
      <w:r>
        <w:rPr>
          <w:spacing w:val="-2"/>
        </w:rPr>
        <w:t xml:space="preserve">(организация пресс-конференций и брифингов; рассылка </w:t>
      </w:r>
      <w:r>
        <w:rPr>
          <w:spacing w:val="5"/>
        </w:rPr>
        <w:t xml:space="preserve">пресс-релизов; написание статей о самой фирме, ее </w:t>
      </w:r>
      <w:r>
        <w:rPr>
          <w:spacing w:val="-3"/>
        </w:rPr>
        <w:t xml:space="preserve">сотрудниках, сфере ее деятельности; производство кино- и </w:t>
      </w:r>
      <w:r>
        <w:rPr>
          <w:spacing w:val="11"/>
        </w:rPr>
        <w:t xml:space="preserve">телефильмов, теле- и радиорепортажей; организация </w:t>
      </w:r>
      <w:r>
        <w:rPr>
          <w:spacing w:val="-8"/>
        </w:rPr>
        <w:t xml:space="preserve"> интервью руководителей) ; публикации ежегодных официальных </w:t>
      </w:r>
      <w:r>
        <w:rPr/>
        <w:t xml:space="preserve">отчетов о деятельности фирмы; издание фирменного </w:t>
      </w:r>
      <w:r>
        <w:rPr>
          <w:spacing w:val="-3"/>
        </w:rPr>
        <w:t xml:space="preserve">пропагандистского проспекта; издание фирменного журнала, </w:t>
      </w:r>
      <w:r>
        <w:rPr>
          <w:spacing w:val="-2"/>
        </w:rPr>
        <w:t>газеты;  участие  представителей  предприятия  в  работе съездов и конференций профессиональных или общественных организаций;</w:t>
      </w:r>
      <w:r>
        <w:rPr/>
        <w:t xml:space="preserve"> организация фирмой всевозможных мероприятий </w:t>
      </w:r>
      <w:r>
        <w:rPr>
          <w:spacing w:val="-2"/>
        </w:rPr>
        <w:t xml:space="preserve">событийного характера (например, празднование юбилея </w:t>
      </w:r>
      <w:r>
        <w:rPr/>
        <w:t xml:space="preserve">организации); деятельность, направленная на органы </w:t>
      </w:r>
      <w:r>
        <w:rPr>
          <w:spacing w:val="-2"/>
        </w:rPr>
        <w:t xml:space="preserve">государственного управления (выдвижение фирмами «своих» </w:t>
      </w:r>
      <w:r>
        <w:rPr>
          <w:spacing w:val="-4"/>
        </w:rPr>
        <w:t xml:space="preserve">людей в органы государственного управления, представление </w:t>
      </w:r>
      <w:r>
        <w:rPr>
          <w:spacing w:val="-2"/>
        </w:rPr>
        <w:t xml:space="preserve">товаров — новинок руководителям государства, привлечение </w:t>
      </w:r>
      <w:r>
        <w:rPr>
          <w:spacing w:val="15"/>
        </w:rPr>
        <w:t xml:space="preserve">первых лиц государства к участию в торжествах, </w:t>
      </w:r>
      <w:r>
        <w:rPr/>
        <w:t xml:space="preserve">устраиваемых организацией), спонсорство определенных </w:t>
      </w:r>
      <w:r>
        <w:rPr>
          <w:spacing w:val="17"/>
        </w:rPr>
        <w:t xml:space="preserve">мероприятий, подготовка и проведение различных </w:t>
      </w:r>
      <w:r>
        <w:rPr>
          <w:spacing w:val="-4"/>
        </w:rPr>
        <w:t xml:space="preserve">мероприятий, участие в выставках, семинарах, празднование </w:t>
      </w:r>
      <w:r>
        <w:rPr/>
        <w:t xml:space="preserve">какого-то события, связанного с родом деятельности фирмы. </w:t>
      </w:r>
      <w:r>
        <w:rPr>
          <w:spacing w:val="-2"/>
        </w:rPr>
        <w:t xml:space="preserve">Все эти события могут стать «информационным поводом», </w:t>
      </w:r>
      <w:r>
        <w:rPr>
          <w:spacing w:val="-4"/>
        </w:rPr>
        <w:t xml:space="preserve">благодаря которому, в средствах массовой информации могут </w:t>
      </w:r>
      <w:r>
        <w:rPr>
          <w:spacing w:val="-2"/>
        </w:rPr>
        <w:t xml:space="preserve">появиться информационные материалы о фирме и ее вкладе в </w:t>
      </w:r>
      <w:r>
        <w:rPr/>
        <w:t>проведение того или иного мероприятия.</w:t>
      </w:r>
    </w:p>
    <w:p>
      <w:pPr>
        <w:pStyle w:val="32"/>
        <w:rPr/>
      </w:pPr>
      <w:r>
        <w:rPr/>
        <w:t xml:space="preserve">Многие компании связывают свой имидж с проведением </w:t>
      </w:r>
      <w:r>
        <w:rPr>
          <w:spacing w:val="-4"/>
        </w:rPr>
        <w:t xml:space="preserve">культурных мероприятий, например, с проведением концертов </w:t>
      </w:r>
      <w:r>
        <w:rPr>
          <w:spacing w:val="-2"/>
        </w:rPr>
        <w:t xml:space="preserve">или художественных выставок. В то же время организации поддерживают общественные благотворительные мероприятия. </w:t>
      </w:r>
      <w:r>
        <w:rPr>
          <w:spacing w:val="5"/>
        </w:rPr>
        <w:t xml:space="preserve">Эффективность подобных мероприятий, направленных на </w:t>
      </w:r>
      <w:r>
        <w:rPr>
          <w:spacing w:val="-4"/>
        </w:rPr>
        <w:t xml:space="preserve">создание и поддержание имиджа предприятия, подтверждается </w:t>
      </w:r>
      <w:r>
        <w:rPr>
          <w:spacing w:val="9"/>
        </w:rPr>
        <w:t xml:space="preserve">многочисленными опросами общественного мнения и </w:t>
      </w:r>
      <w:r>
        <w:rPr>
          <w:spacing w:val="18"/>
        </w:rPr>
        <w:t xml:space="preserve">маркетинговыми исследованиями. Так, например, </w:t>
      </w:r>
      <w:r>
        <w:rPr/>
        <w:t xml:space="preserve">маркетинговое исследование, проведенное в июле 1999 года </w:t>
      </w:r>
      <w:r>
        <w:rPr>
          <w:spacing w:val="-6"/>
        </w:rPr>
        <w:t>международным ПР агентством «Флейшман - Хиллард»</w:t>
      </w:r>
      <w:r>
        <w:rPr>
          <w:rStyle w:val="FootnoteCharacters"/>
          <w:rStyle w:val="FootnoteAnchor"/>
          <w:spacing w:val="-6"/>
        </w:rPr>
        <w:footnoteReference w:customMarkFollows="1" w:id="21"/>
        <w:t>1</w:t>
      </w:r>
      <w:r>
        <w:rPr>
          <w:rStyle w:val="FootnoteCharacters"/>
          <w:spacing w:val="-6"/>
        </w:rPr>
        <w:t>9</w:t>
      </w:r>
      <w:r>
        <w:rPr>
          <w:spacing w:val="-6"/>
        </w:rPr>
        <w:t xml:space="preserve"> в ряде </w:t>
      </w:r>
      <w:r>
        <w:rPr>
          <w:spacing w:val="-4"/>
        </w:rPr>
        <w:t xml:space="preserve">европейских стран, показало, что большинство респондентов </w:t>
      </w:r>
      <w:r>
        <w:rPr>
          <w:spacing w:val="-2"/>
        </w:rPr>
        <w:t xml:space="preserve">считает, что компании должны тратить часть своих средств </w:t>
      </w:r>
      <w:r>
        <w:rPr>
          <w:spacing w:val="8"/>
        </w:rPr>
        <w:t xml:space="preserve">не решение социальных проблем.  При этом,  сведения о социальной активности компании – производителя влияют на </w:t>
      </w:r>
      <w:r>
        <w:rPr>
          <w:spacing w:val="-4"/>
        </w:rPr>
        <w:t xml:space="preserve">благоприятное отношение к ней самой и к ее сотрудникам. В </w:t>
      </w:r>
      <w:r>
        <w:rPr/>
        <w:t xml:space="preserve">исследовании отмечается, что 88 % респондентов считает, </w:t>
      </w:r>
      <w:r>
        <w:rPr>
          <w:spacing w:val="9"/>
        </w:rPr>
        <w:t xml:space="preserve">что компании должны заниматься решением социальных </w:t>
      </w:r>
      <w:r>
        <w:rPr>
          <w:spacing w:val="-2"/>
        </w:rPr>
        <w:t xml:space="preserve">проблем. 88% респондентов сказали, что информация об </w:t>
      </w:r>
      <w:r>
        <w:rPr>
          <w:spacing w:val="6"/>
        </w:rPr>
        <w:t xml:space="preserve">усилиях предприятия в решении социальных проблем </w:t>
      </w:r>
      <w:r>
        <w:rPr>
          <w:spacing w:val="12"/>
        </w:rPr>
        <w:t xml:space="preserve">способствовала бы более благосклонному отношению к </w:t>
      </w:r>
      <w:r>
        <w:rPr>
          <w:spacing w:val="-2"/>
        </w:rPr>
        <w:t xml:space="preserve">самому предприятию и его руководству. И, наконец, 89 % </w:t>
      </w:r>
      <w:r>
        <w:rPr>
          <w:spacing w:val="10"/>
        </w:rPr>
        <w:t xml:space="preserve">опрошенных высказали мнение о том, что они склонны </w:t>
      </w:r>
      <w:r>
        <w:rPr>
          <w:spacing w:val="-3"/>
        </w:rPr>
        <w:t xml:space="preserve">гораздо больше доверять какой-либо компании, если она </w:t>
      </w:r>
      <w:r>
        <w:rPr/>
        <w:t xml:space="preserve">демонстрирует активность в решении социальных проблем и </w:t>
      </w:r>
      <w:r>
        <w:rPr>
          <w:spacing w:val="3"/>
        </w:rPr>
        <w:t xml:space="preserve">стремление согласовывать свою политику с интересами </w:t>
      </w:r>
      <w:r>
        <w:rPr>
          <w:spacing w:val="-3"/>
        </w:rPr>
        <w:t xml:space="preserve">общества. Из приведенных данных следует вывод о том, что </w:t>
      </w:r>
      <w:r>
        <w:rPr>
          <w:spacing w:val="-2"/>
        </w:rPr>
        <w:t xml:space="preserve">решение общественных проблем поднимает имидж и укрепляет </w:t>
      </w:r>
      <w:r>
        <w:rPr>
          <w:spacing w:val="-7"/>
        </w:rPr>
        <w:t>репутацию предприятия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мидж – категория эмоциональная, оказывающая сильное влиян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 результат процесса принятия поведенческого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 решения. Этот процесс является составной часть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го поведения, на которое оказывают воздействие различные внешние и внутренние факторы. Следовательно, 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цессе формирования имиджа необходимо учитывать вс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циально-демографические, социально-психологически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факторы, а именно: представления о самом себе, нормы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оведения, ценности, культурные различия, социальны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татусы и роли, экономические возможности и др.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 средствам сформированного благоприятного имиджа компании возможно осуществление всех функций социального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auto" w:line="360"/>
        <w:ind w:left="720" w:right="11" w:hanging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>3. СОЦИАЛЬНЫЕ ПРОЦЕССЫ ФОРМИРОВАНИЯ ОРГАНИЗАЦИОННОГО ИМИДЖА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На протяжении всей своей жизни человек постоянно вращается </w:t>
      </w:r>
      <w:r>
        <w:rPr>
          <w:rFonts w:cs="Courier New" w:ascii="Courier New" w:hAnsi="Courier New"/>
          <w:spacing w:val="9"/>
          <w:sz w:val="28"/>
          <w:szCs w:val="28"/>
        </w:rPr>
        <w:t xml:space="preserve">среди людей, является членом нескольких </w:t>
      </w:r>
      <w:r>
        <w:rPr>
          <w:rFonts w:cs="Courier New" w:ascii="Courier New" w:hAnsi="Courier New"/>
          <w:sz w:val="28"/>
          <w:szCs w:val="28"/>
        </w:rPr>
        <w:t xml:space="preserve">социальных групп, которые выделяются по таким социально </w:t>
      </w:r>
      <w:r>
        <w:rPr>
          <w:rFonts w:cs="Courier New" w:ascii="Courier New" w:hAnsi="Courier New"/>
          <w:spacing w:val="3"/>
          <w:sz w:val="28"/>
          <w:szCs w:val="28"/>
        </w:rPr>
        <w:t xml:space="preserve">значимым признакам, как пол, возраст, национальность, </w:t>
      </w:r>
      <w:r>
        <w:rPr>
          <w:rFonts w:cs="Courier New" w:ascii="Courier New" w:hAnsi="Courier New"/>
          <w:spacing w:val="-3"/>
          <w:sz w:val="28"/>
          <w:szCs w:val="28"/>
        </w:rPr>
        <w:t>раса, профессия, место жительства, доход,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bCs/>
          <w:i/>
          <w:iCs/>
          <w:spacing w:val="-1"/>
          <w:sz w:val="28"/>
          <w:szCs w:val="28"/>
        </w:rPr>
        <w:t>Социальная группа</w:t>
      </w:r>
      <w:r>
        <w:rPr>
          <w:rFonts w:cs="Courier New" w:ascii="Courier New" w:hAnsi="Courier New"/>
          <w:i/>
          <w:iCs/>
          <w:spacing w:val="-1"/>
          <w:sz w:val="28"/>
          <w:szCs w:val="28"/>
        </w:rPr>
        <w:t xml:space="preserve"> -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это своеобразный посредник между </w:t>
      </w:r>
      <w:r>
        <w:rPr>
          <w:rFonts w:cs="Courier New" w:ascii="Courier New" w:hAnsi="Courier New"/>
          <w:sz w:val="28"/>
          <w:szCs w:val="28"/>
        </w:rPr>
        <w:t xml:space="preserve">   отдельным человеком и  обществом в  целом.  Не  только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общество, но и отдельный человек живет по законам группы. </w:t>
      </w:r>
      <w:r>
        <w:rPr>
          <w:rFonts w:cs="Courier New" w:ascii="Courier New" w:hAnsi="Courier New"/>
          <w:spacing w:val="4"/>
          <w:sz w:val="28"/>
          <w:szCs w:val="28"/>
        </w:rPr>
        <w:t xml:space="preserve">В группе рождаются нормы,  правила,  обычаи,  традиции, </w:t>
      </w:r>
      <w:r>
        <w:rPr>
          <w:rFonts w:cs="Courier New" w:ascii="Courier New" w:hAnsi="Courier New"/>
          <w:spacing w:val="12"/>
          <w:sz w:val="28"/>
          <w:szCs w:val="28"/>
        </w:rPr>
        <w:t xml:space="preserve">ритуалы,  церемонии.  У представителей одной и той же </w:t>
      </w:r>
      <w:r>
        <w:rPr>
          <w:rFonts w:cs="Courier New" w:ascii="Courier New" w:hAnsi="Courier New"/>
          <w:spacing w:val="6"/>
          <w:sz w:val="28"/>
          <w:szCs w:val="28"/>
        </w:rPr>
        <w:t xml:space="preserve">группы  схожие  стереотипы  поведения,   образ  жизни, </w:t>
      </w:r>
      <w:r>
        <w:rPr>
          <w:rFonts w:cs="Courier New" w:ascii="Courier New" w:hAnsi="Courier New"/>
          <w:spacing w:val="2"/>
          <w:sz w:val="28"/>
          <w:szCs w:val="28"/>
        </w:rPr>
        <w:t xml:space="preserve">ценностные  ориентации.  Следовательно,  у членов  одной </w:t>
      </w:r>
      <w:r>
        <w:rPr>
          <w:rFonts w:cs="Courier New" w:ascii="Courier New" w:hAnsi="Courier New"/>
          <w:sz w:val="28"/>
          <w:szCs w:val="28"/>
        </w:rPr>
        <w:t xml:space="preserve">группы одинаковы предметы и способы поведения. Принимая определенную  модель  социального  поведения,   которая </w:t>
      </w:r>
      <w:r>
        <w:rPr>
          <w:rFonts w:cs="Courier New" w:ascii="Courier New" w:hAnsi="Courier New"/>
          <w:spacing w:val="2"/>
          <w:sz w:val="28"/>
          <w:szCs w:val="28"/>
        </w:rPr>
        <w:t xml:space="preserve">сопровождается (подкреплена) специально спроектированным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организационным имиджем, который соответствует принятым в </w:t>
      </w:r>
      <w:r>
        <w:rPr>
          <w:rFonts w:cs="Courier New" w:ascii="Courier New" w:hAnsi="Courier New"/>
          <w:spacing w:val="7"/>
          <w:sz w:val="28"/>
          <w:szCs w:val="28"/>
        </w:rPr>
        <w:t xml:space="preserve">группе ценностям, нормам, правилам, установкам и т.д.,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индивид  отождествляет  себя  либо  со  своей  социальной </w:t>
      </w:r>
      <w:r>
        <w:rPr>
          <w:rFonts w:cs="Courier New" w:ascii="Courier New" w:hAnsi="Courier New"/>
          <w:spacing w:val="-2"/>
          <w:sz w:val="28"/>
          <w:szCs w:val="28"/>
        </w:rPr>
        <w:t xml:space="preserve">группой, либо с желаемой группой. Действуя таким образом, </w:t>
      </w:r>
      <w:r>
        <w:rPr>
          <w:rFonts w:cs="Courier New" w:ascii="Courier New" w:hAnsi="Courier New"/>
          <w:spacing w:val="14"/>
          <w:sz w:val="28"/>
          <w:szCs w:val="28"/>
        </w:rPr>
        <w:t xml:space="preserve">человек получает одобрение со стороны членов группы. </w:t>
      </w:r>
      <w:r>
        <w:rPr>
          <w:rFonts w:cs="Courier New" w:ascii="Courier New" w:hAnsi="Courier New"/>
          <w:spacing w:val="-4"/>
          <w:sz w:val="28"/>
          <w:szCs w:val="28"/>
        </w:rPr>
        <w:t>Человек нуждается в группе и зависит от не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-1"/>
          <w:sz w:val="28"/>
          <w:szCs w:val="28"/>
        </w:rPr>
        <w:t>В процессе социализации человек усваивает культурные</w:t>
      </w:r>
    </w:p>
    <w:p>
      <w:pPr>
        <w:pStyle w:val="24"/>
        <w:rPr/>
      </w:pPr>
      <w:r>
        <w:rPr/>
        <w:t>нормы,  осваивает  социальные  роли,  он  учится  языку, правилам   поведения,   манерам,   обычаям,   традициям, профессиональным навыкам, абстрактному мышлению, а также приобретает социальный статус.</w:t>
      </w:r>
    </w:p>
    <w:p>
      <w:pPr>
        <w:pStyle w:val="Normal"/>
        <w:shd w:fill="FFFFFF" w:val="clear"/>
        <w:spacing w:lineRule="auto" w:line="360" w:before="274" w:after="0"/>
        <w:ind w:left="10" w:right="14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оциальные отношения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вязывают между собой статусы, но реализуются эти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отношения через людей, носителей статусов. Статус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определяет содержание и характер социальных отношений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тот интерес, который данный человек будет защищать.</w:t>
      </w:r>
    </w:p>
    <w:p>
      <w:pPr>
        <w:pStyle w:val="Normal"/>
        <w:shd w:fill="FFFFFF" w:val="clear"/>
        <w:spacing w:lineRule="auto" w:line="360"/>
        <w:ind w:right="10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звестно несколько подходов к анализу процессо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ализации. А.Н. Леонтьев видит центр таких процессов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ередаче навыков освоения ролей от поколения к поколению,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Г. Кибш и М. Форберг рассматривают социализацию как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формирование установки, моментами чего являютс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дражание, идентификация, отождествление себя с какой-то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ролью, а так же «инструктирование», передача опыт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освоения роли от человека к человеку.</w:t>
      </w:r>
    </w:p>
    <w:p>
      <w:pPr>
        <w:pStyle w:val="Normal"/>
        <w:shd w:fill="FFFFFF" w:val="clear"/>
        <w:spacing w:lineRule="auto" w:line="360" w:before="5" w:after="0"/>
        <w:ind w:left="14" w:right="19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Чешский психолог А. Юровский предлагал выделять в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роцессах социализации три стад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371" w:right="19" w:hanging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>социализация при вхождении в «первичные группы</w:t>
        <w:br/>
        <w:t>с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емья, школа и т.д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371" w:right="19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социализация при определении статуса человека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 группе - «лидер», «оппозиционер» и т.д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371" w:right="19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>социализация   при   духовном   саморазвитии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личности в соответствии с ее установками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/>
      </w:pPr>
      <w:r>
        <w:rPr>
          <w:rFonts w:cs="Courier New" w:ascii="Courier New" w:hAnsi="Courier New"/>
          <w:sz w:val="28"/>
          <w:szCs w:val="28"/>
        </w:rPr>
        <w:t>Н.В. Андреенкова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customMarkFollows="1" w:id="22"/>
        <w:t>2</w:t>
      </w:r>
      <w:r>
        <w:rPr>
          <w:rStyle w:val="FootnoteCharacters"/>
          <w:rFonts w:cs="Courier New" w:ascii="Courier New" w:hAnsi="Courier New"/>
          <w:sz w:val="28"/>
          <w:szCs w:val="28"/>
        </w:rPr>
        <w:t>0</w:t>
      </w:r>
      <w:r>
        <w:rPr>
          <w:rFonts w:cs="Courier New" w:ascii="Courier New" w:hAnsi="Courier New"/>
          <w:sz w:val="28"/>
          <w:szCs w:val="28"/>
        </w:rPr>
        <w:t xml:space="preserve">, также выделяет три этапа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оциализации, соответственно социализации ребенка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дростка и взрослого и т.д. Как видим, разброс мнений в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вопросах социализации велик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  <w:szCs w:val="28"/>
        </w:rPr>
        <w:t xml:space="preserve">В настоящей работе автор понимает социализацию в широком смысле – как освоение человеком социальной действительности в целом и, в соответствии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 целям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аботы, выделяются лишь наиболее яркие моменты так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своения: адаптация человека к жизни в малой группе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иалектика социального бытия организационных имиджей и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ого управления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Отметим некоторые аспекты анализа психологически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торон такого освоения социума человеком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о-первых, такое освоение зависит от возраста и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особенностей самого человека. Человек обречен 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изацию, вплоть до превращения в экспериментальных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условиях в почти безличностного носителя отношений 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руппе. Но позиция человека прямо влияет на формы такой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социализации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Во-вторых, ядром процессов социализации является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бытие человека в социальной группе, где он вынужден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осваивать заданный группой спектр ролей, то есть функций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ействий, оценок, ценностей, ритуалов, актов интуиции,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воли, наслаждения и др., более или менее жестк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предписывающих каждому члену группы тип поведения,- данны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в групповых ожиданиях и надеждах.</w:t>
      </w:r>
    </w:p>
    <w:p>
      <w:pPr>
        <w:pStyle w:val="Normal"/>
        <w:shd w:fill="FFFFFF" w:val="clear"/>
        <w:spacing w:lineRule="auto" w:line="360" w:before="269" w:after="0"/>
        <w:ind w:right="3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одчеркнем еще раз, что социализация не сводится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только к освоению ролей, включая в себя и быти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 психических  механизмов  приспособления  к  социальным ситуациям, ответы на состояние среды, которые могу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рождать особую мотивацию социальных действий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/>
      </w:pP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В-третьих, социализация включает освоение н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групповых ролей, а ролей в метасистеме социальных групп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(например, «гражданин России», и др.). Социализац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писывает взаимодействие такой метасистемы групп с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ротиворечащими друг другу ценностями в единств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деологических и социально-психологических воздействий на человека, результатом чего могут быть эффекты заражения в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толпе, на митингах и др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9"/>
          <w:sz w:val="28"/>
          <w:szCs w:val="28"/>
        </w:rPr>
        <w:footnoteReference w:customMarkFollows="1" w:id="23"/>
        <w:t>2</w:t>
      </w:r>
      <w:r>
        <w:rPr>
          <w:rStyle w:val="FootnoteCharacters"/>
          <w:rFonts w:cs="Courier New" w:ascii="Courier New" w:hAnsi="Courier New"/>
          <w:color w:val="000000"/>
          <w:spacing w:val="-9"/>
          <w:sz w:val="28"/>
          <w:szCs w:val="28"/>
        </w:rPr>
        <w:t>1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9" w:right="10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дчеркнем, что поведение группы лиц - есть основа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социального поведения человека, есть своеобразна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убстанция его жизни - но вовсе не «сумма условий», как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это иногда представляется.</w:t>
      </w:r>
    </w:p>
    <w:p>
      <w:pPr>
        <w:pStyle w:val="Normal"/>
        <w:shd w:fill="FFFFFF" w:val="clear"/>
        <w:spacing w:lineRule="auto" w:line="360"/>
        <w:ind w:left="1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точним понятие социальной группы. Еще в «Левиафане»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Гоббс определял социальную группу как известное числ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людей, объединенных общим интересом или общим делом. В </w:t>
      </w: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>XIX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 веке Гумплович считал главным признаком группы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единство биологических и расовых установок.</w:t>
      </w:r>
    </w:p>
    <w:p>
      <w:pPr>
        <w:pStyle w:val="Normal"/>
        <w:shd w:fill="FFFFFF" w:val="clear"/>
        <w:spacing w:lineRule="auto" w:line="360"/>
        <w:ind w:left="3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Так или иначе, группы существуют как основ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циального поведения людей.</w:t>
      </w:r>
    </w:p>
    <w:p>
      <w:pPr>
        <w:pStyle w:val="Normal"/>
        <w:shd w:fill="FFFFFF" w:val="clear"/>
        <w:spacing w:lineRule="auto" w:line="360" w:before="326" w:after="0"/>
        <w:ind w:right="1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Когда человек озабочен тем, как выглядит в глаза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ругих, или пытается определить основные характеристик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акой-либо группы, тем самым он демонстрирует значени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референтных групп. </w:t>
      </w:r>
      <w:r>
        <w:rPr>
          <w:rFonts w:cs="Courier New" w:ascii="Courier New" w:hAnsi="Courier New"/>
          <w:b/>
          <w:bCs/>
          <w:i/>
          <w:iCs/>
          <w:color w:val="000000"/>
          <w:spacing w:val="5"/>
          <w:sz w:val="28"/>
          <w:szCs w:val="28"/>
        </w:rPr>
        <w:t xml:space="preserve">Референтные группы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являются прямыми (при непосредственном общении) или косвенными объектами для сравнения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или примерами для подражания пр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формировании взглядов или поведения отдельного человека.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 То есть, те, социальные, социально-психологическ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группы, с ценностями, нормами и установками, с которыми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индивид соотносит свое поведение с целью принятия эти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орм, ценностей или сравнения с ними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/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Качество референтности обнаруживается лишь в условия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стоянно возникающей в групповой деятельности ситуаци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отнесения субъекта с существенно значимыми для не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бъектами. А такими значимыми объектами выступают цели 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задачи совместной деятельности. В таком понимани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референтность «фиксирует в себе потенциальную возможность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бращения к избираемому среди множества других значимому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ндивиду или индивидам с целью опосредованного отнесения к существенно важным для субъекта объектами познания в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условиях групповых взаимоотношений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7"/>
          <w:sz w:val="28"/>
          <w:szCs w:val="28"/>
        </w:rPr>
        <w:footnoteReference w:customMarkFollows="1" w:id="24"/>
        <w:t>2</w:t>
      </w:r>
      <w:r>
        <w:rPr>
          <w:rStyle w:val="FootnoteCharacters"/>
          <w:rFonts w:cs="Courier New" w:ascii="Courier New" w:hAnsi="Courier New"/>
          <w:color w:val="000000"/>
          <w:spacing w:val="-7"/>
          <w:sz w:val="28"/>
          <w:szCs w:val="28"/>
        </w:rPr>
        <w:t>2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Референтные группы оказывают на людей влияние по трем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правлениям. Во-первых, индивид сталкивается с новым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для него проявлениями социального поведения и образами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жизни. Во-вторых, группа воздействует на отношен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индивида и его представление о самом себе, поскольку он, как правило, стремится «вписаться» в коллектив. И, в-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третьих, группа подталкивает индивида к конформности, что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может отразиться на выборе варианта социального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поведения.</w:t>
      </w:r>
    </w:p>
    <w:p>
      <w:pPr>
        <w:pStyle w:val="Normal"/>
        <w:shd w:fill="FFFFFF" w:val="clear"/>
        <w:spacing w:lineRule="auto" w:line="360"/>
        <w:ind w:lef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Влияние на индивида оказывают также группы, к которым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н не принадлежит. Желаемый коллектив - это группа, к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которой человек хочет или стремится принадлежать. Часто на одного человека оказывают влияние разные референтные группы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и ему приходится делать между ними выбор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иобщение к определенной группе дает человеку созна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табильности и устойчивости. Человек использует имидж как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имвол принадлежности к референтной группе, как способ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дентификации, отождествления себя с желаемой группой. Имидж сигнализирует о готовности человека подчинитьс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феноменам группового поведения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циальный класс, к которому принадлежит человек, лидеры, мнение которых для него ценно. Группы, к которым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он себя причисляет, влияют не только на ег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мировоззрение, но и на те варианты социального поведения,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которые он выбирает.</w:t>
      </w:r>
    </w:p>
    <w:p>
      <w:pPr>
        <w:pStyle w:val="Normal"/>
        <w:shd w:fill="FFFFFF" w:val="clear"/>
        <w:spacing w:lineRule="auto" w:line="360"/>
        <w:ind w:lef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5"/>
          <w:sz w:val="28"/>
          <w:szCs w:val="28"/>
        </w:rPr>
        <w:t xml:space="preserve">Социальные классы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как сравнительно стабильные группы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в рамках общества, располагающиеся в иерархическом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рядке, характеризуются наличием у их членов схожи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едставлений, интересов и поведения. В пределах одног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социального класса люди традиционно тяготеют к сходству в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 отношении к чему-либо, к одним и тем же символам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ого положения и вариантам социального поведен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8"/>
          <w:sz w:val="28"/>
          <w:szCs w:val="28"/>
        </w:rPr>
        <w:footnoteReference w:customMarkFollows="1" w:id="25"/>
        <w:t>2</w:t>
      </w:r>
      <w:r>
        <w:rPr>
          <w:rStyle w:val="FootnoteCharacters"/>
          <w:rFonts w:cs="Courier New" w:ascii="Courier New" w:hAnsi="Courier New"/>
          <w:color w:val="000000"/>
          <w:spacing w:val="-8"/>
          <w:sz w:val="28"/>
          <w:szCs w:val="28"/>
        </w:rPr>
        <w:t>3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>В   процессе   социализации   человек   приобретает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(усваивает) социальный статус и осваивает социальны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оли. Статус определяет содержание и характер социальных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тношений, тот интерес, который данный человек будет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защищать. </w:t>
      </w:r>
      <w:r>
        <w:rPr>
          <w:rFonts w:cs="Courier New" w:ascii="Courier New" w:hAnsi="Courier New"/>
          <w:color w:val="000000"/>
          <w:spacing w:val="27"/>
          <w:sz w:val="28"/>
          <w:szCs w:val="28"/>
        </w:rPr>
        <w:t xml:space="preserve">Использование имиджа помогает индивиду идентифицировать себя как человека, занимающего определенный социальный статус, и определить правильную модель социального поведения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ши отношения и убеждения относительно того, что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 правильно и что неправильно, а также относительн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елигии, работы, роли мужчины и роли женщины, политики,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ексуального поведения, рас, этических ценностей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экономики, формируются, прежде всего, в семье. Влия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емьи сильно и устойчиво. Очень мало людей, воспитанных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какой-либо одной религиозной вере, становясь взрослыми, меняют свою веру. С раннего возраста семья воспитывает 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человеке потребительские привычки. Предпочтения в еде,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частности, формируются в значительной степени на основ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ищи, которую человек ест в процессе взросления. Находясь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обществе, человек усваивает социальные ценности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едставления о том, что такое добро и зло, плохое и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хорошее. Ценности воплощают опыт человечества, он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абсолютны и независимы от данной ситуации. Родител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ередают детям социальные и межличностные оценки. Они индивидуальны и относятся к конкретным ситуациям. Оценк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одного и того же предмета разными людьми зависят от того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в каких статусно-ролевых ситуациях они находятся по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отношению к данному предмету.</w:t>
      </w:r>
    </w:p>
    <w:p>
      <w:pPr>
        <w:pStyle w:val="Normal"/>
        <w:shd w:fill="FFFFFF" w:val="clear"/>
        <w:spacing w:lineRule="auto" w:line="360"/>
        <w:ind w:left="5" w:firstLine="701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Физическое и социальное окружение,  время,  задача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редшествующие состояния человека - это основны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характеристики, которые и составляют </w:t>
      </w:r>
      <w:r>
        <w:rPr>
          <w:rFonts w:cs="Courier New" w:ascii="Courier New" w:hAnsi="Courier New"/>
          <w:b/>
          <w:bCs/>
          <w:i/>
          <w:iCs/>
          <w:color w:val="000000"/>
          <w:spacing w:val="-6"/>
          <w:sz w:val="28"/>
          <w:szCs w:val="28"/>
        </w:rPr>
        <w:t xml:space="preserve">социальную ситуацию.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Ситуация, как совокупность внешних по отношению к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человеку условий, побуждает и опосредует его социальную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активность, восприятие и истолкование ситуации людьми с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целью получения представления о статусах и ролях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вовлеченных в нее индивидов.</w:t>
      </w:r>
    </w:p>
    <w:p>
      <w:pPr>
        <w:pStyle w:val="Normal"/>
        <w:shd w:fill="FFFFFF" w:val="clear"/>
        <w:spacing w:lineRule="auto" w:line="360"/>
        <w:ind w:lef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Благодаря тем субъективным определениям, которые сформулировали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участвующие в социальной ситуации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индивиды, результат взаимодействия может иметь мал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общего с исходными объективными фактами. Такого рода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явления позволили У. Томасу утверждать следующее: то, что </w:t>
      </w:r>
      <w:r>
        <w:rPr>
          <w:rFonts w:cs="Courier New" w:ascii="Courier New" w:hAnsi="Courier New"/>
          <w:color w:val="000000"/>
          <w:spacing w:val="21"/>
          <w:sz w:val="28"/>
          <w:szCs w:val="28"/>
        </w:rPr>
        <w:t xml:space="preserve">люди определяют как реальное, реально в своих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результатах.</w:t>
      </w:r>
    </w:p>
    <w:p>
      <w:pPr>
        <w:pStyle w:val="Normal"/>
        <w:shd w:fill="FFFFFF" w:val="clear"/>
        <w:spacing w:lineRule="auto" w:line="360" w:before="312" w:after="0"/>
        <w:ind w:right="14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ыбирая  вариант  социального  поведения,  сотрудник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совершает  то  действие  или  ряд  действий,   которы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провождаются   благоприятным   имиджем   предприятия,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который,  в свою очередь,  совпадает с его ожиданиями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едставлениями  о  престижности,   нормами  поведения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ценностями, собственными представлениями о себе, который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соотносится с его социальным статусом и позволяет ему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дентифицировать  себя  как  человека,  принадлежащего  к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определенному социальному классу.  Понятие собственного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«Я» развивается из понятия о других, через понимани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ругих,   человек   приходит   к   формированию   своег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социального «Я». Суть этого процесса заключается в том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что другие люди являются своеобразным зеркалом. Человек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«смотрится» в других для того, чтобы скорректировать свое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оведение, поправить что-либо в своем внутреннем мире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Для него важны реакция, мнение окружающих на тот или иной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оступок. В соответствии с этим человек вносит правки 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вои  действия,  то  есть  на  социально-психологическом уровне  становление  социального  «Я»  происходит  через  превращение  внешних  норм  и  социальных  ценностей  в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нутренние правила социального поведения. При формировании организационного имиджа, ему приписываются определенные характеристики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ыходящие з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ределы его непосредственного значения.</w:t>
      </w:r>
    </w:p>
    <w:p>
      <w:pPr>
        <w:pStyle w:val="Normal"/>
        <w:shd w:fill="FFFFFF" w:val="clear"/>
        <w:spacing w:lineRule="auto" w:line="360"/>
        <w:ind w:right="10" w:firstLine="70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3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Например, в результате использования руководство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фирмы коммуникативных технологий создания и поддержани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рганизационного имиджа работа на данном предприяти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читается престижной и становится символом принадлежност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 определенному социальному классу. При этом сотрудник 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глазах окружающих является не просто работником какой-то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неизвестной организации, а наделяется качествами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человека, имеющего престижную работу. Эти качеств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дкрепляются и подчеркиваются организационным имиджем. </w:t>
      </w:r>
      <w:r>
        <w:rPr>
          <w:rFonts w:cs="Courier New" w:ascii="Courier New" w:hAnsi="Courier New"/>
          <w:color w:val="000000"/>
          <w:spacing w:val="21"/>
          <w:sz w:val="28"/>
          <w:szCs w:val="28"/>
        </w:rPr>
        <w:t xml:space="preserve">Работник такой компании идентифицирует себя с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пределенной социальной группой. При этом он выбирает то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ариант социального поведения, который соответствует его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ому статусу.</w:t>
      </w:r>
    </w:p>
    <w:p>
      <w:pPr>
        <w:pStyle w:val="Normal"/>
        <w:shd w:fill="FFFFFF" w:val="clear"/>
        <w:spacing w:lineRule="auto" w:line="360"/>
        <w:ind w:left="71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  <w:t>Итак, человек в современном мире постоянно оказывается в</w:t>
      </w:r>
    </w:p>
    <w:p>
      <w:pPr>
        <w:pStyle w:val="Normal"/>
        <w:shd w:fill="FFFFFF" w:val="clear"/>
        <w:spacing w:lineRule="auto" w:line="360" w:before="10" w:after="0"/>
        <w:ind w:left="5" w:hanging="0"/>
        <w:jc w:val="both"/>
        <w:rPr/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ситуации выбора, а выбор делается, как правило, в условиях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избытка информации и нехватки времени и критериев для ее 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оценки. И здесь решающую роль играет имидж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1" w:right="1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ритерий выбора; «Я совершаю действия, которые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естижны и одобряемы со стороны людей, чье мнение для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меня важно. И только имидж может быть использован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человеком или группой в качестве объективного критерия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предпочт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1" w:right="1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гарантия стабильности. Имидж дает индивиду чувство  постоянства и спокойствия, морального удовлетвор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1" w:right="1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риентир. Став знакомым и узнаваемым, поможе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ыбрать  из множества  вариантов  социального  поведения наиболее оптимальный, соответствующий представлению о собственном «Я».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уществующей системе ценностей, нормам и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обычаям; обеспечивает удовлетворение от встречи с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известны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1" w:right="1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дтверждение правильности выбора. Человеку важн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сле совершения того или иного действия, получить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подтверждение правильности выбора, испытать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удовлетворение от оказавшегося правильным решения. Этому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пособствует известность имиджа в обществе, сознани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 того, что ему доверяют мног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71" w:right="1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символ принадлежности к референтной группе.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вершая действия, которые считаются престижными в той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социальной группе, с которой человек хочет себ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тождествить, - хорошее, надежное средство повысить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амоуважение. (Например, работа на определенном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предприятии, посещение различных мероприятий,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>благотворительные акции и т.д.)</w:t>
      </w:r>
    </w:p>
    <w:p>
      <w:pPr>
        <w:pStyle w:val="Normal"/>
        <w:shd w:fill="FFFFFF" w:val="clear"/>
        <w:spacing w:lineRule="auto" w:line="360"/>
        <w:ind w:left="11" w:right="1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Это свойство имидж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собенно полезно, когда символическая ценность предмет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ли явления становится важнее утилитарной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Главный принцип построения имиджа - это е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нятность, доступность для того, чтобы не возникало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отрицательных эмоций по отношению предприятию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деляемому искусственным образом. Отсюда следует, чт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ри целенаправленном проектировании образа (создании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 имиджа) необходимо изучить и учесть максимально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оличество социальных явлений, через принятие которы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индивид  строит  свои  отношения  и  оценки  относительно организации, и которые оказывают влияние на процесс выбора сотрудником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данной организации варианта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ого поведения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>Целенаправленно создаваемый образ организации (то есть имидж)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должен отражать мнения, взгляды и отношени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трудников, представления о социальном успехе, чтобы в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оцессе принятия ими варианта социального поведени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выступать гарантом правильности выбора. Иначе говоря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браз, имидж должен содержать информацию о благоприятных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 социальных последствиях для человека, которые могу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ступить в результате принятия такого варианта модели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ого поведения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Необходимо также помнить, что ко внешним стимулам воздействия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на социальное поведения относятся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целенаправленные действия специалистов по связям с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бщественностью, целью которых и является изменен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социального поведения через формирование благоприятного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отношения к объекту или явлению, то есть имиджа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8"/>
        </w:rPr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4. ТЕХНОЛОГИИ ВЛИЯНИЯ ОРГАНИЗАЦИОННОГО ИМИДЖА НА ПЕРСОНАЛЬНОЕ РАЗВИТИЕ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rFonts w:cs="Courier New" w:ascii="Courier New" w:hAnsi="Courier New"/>
          <w:sz w:val="28"/>
          <w:szCs w:val="28"/>
        </w:rPr>
        <w:br/>
        <w:tab/>
        <w:t xml:space="preserve">Имидж предмета или явления – это субъективное отношение человека.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о на его мировоззрение, поведени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остоянно оказывает влияние общество. Данная проблема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была затронута в феноменологической парадигме в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оциологии, основателем которой является А. Шюц. Он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читает, что интерпретация социальных реалий обусловле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биографической ситуацией индивидов, представляющих собой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 осмысленный опыт людей, их знания о мире. То есть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индивиды воспринимают окружающий мир через призму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убъективных значений, приобретенных в процессе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социализации. Шюц исходил из того, что в повседневной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жизни каждый индивид вынужден осуществлять типизацию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редметов и явлений вокруг себя, чем и определяется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кругозор индивида (биографическая ситуация). Дл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ипизации объектов и оценки социальных действий каждый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человек использует шкалу измерений, которая характерна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 для его социальной группы, поэтому человек одной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социальной группы видит объекты и явления иначе, чем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человек из другой социальной группы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7"/>
          <w:sz w:val="28"/>
          <w:szCs w:val="28"/>
        </w:rPr>
        <w:footnoteReference w:customMarkFollows="1" w:id="26"/>
        <w:t>2</w:t>
      </w:r>
      <w:r>
        <w:rPr>
          <w:rStyle w:val="FootnoteCharacters"/>
          <w:rFonts w:cs="Courier New" w:ascii="Courier New" w:hAnsi="Courier New"/>
          <w:color w:val="000000"/>
          <w:spacing w:val="-7"/>
          <w:sz w:val="28"/>
          <w:szCs w:val="28"/>
        </w:rPr>
        <w:t>4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10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так, обратимся к изучению корней взаимосвязи имиджа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и социального поведения на уровне конкретны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сихологических процессов.</w:t>
      </w:r>
    </w:p>
    <w:p>
      <w:pPr>
        <w:pStyle w:val="Normal"/>
        <w:shd w:fill="FFFFFF" w:val="clear"/>
        <w:spacing w:lineRule="auto" w:line="360"/>
        <w:ind w:left="24" w:right="10"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Для современной психологии можно считать доказанным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рамках рациональной научной парадигмы - следующие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 положе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365" w:right="11" w:hanging="36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личность   представляет   собой   динамическую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систему  открытого  типа,  причем  элементами  ее являются психические механизмы воли, понимания, планирования, целеполагания, ценностной ориентации и т.д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365" w:right="11" w:hanging="360"/>
        <w:jc w:val="both"/>
        <w:rPr>
          <w:rFonts w:ascii="Courier New" w:hAnsi="Courier New" w:cs="Courier New"/>
          <w:color w:val="000000"/>
          <w:spacing w:val="4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истемное качество личности всегда выражено не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просто в связях между элементами, но конкретным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стояниями: тревогой, эмоцией (страстью), эмпатие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и  т.д., выражающими  реакцию,  прежде  всего,  на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стояние среды, в том числе социально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365" w:right="11" w:hanging="36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опыт бытия в социальной среде, наложенный н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рожденные   предрасположенности,   фиксируется   в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убеждениях,  ценностях и представлениях личности;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365" w:right="11" w:hanging="36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иболее же устоявшийся и осмысленный опыт - в так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зываемой ориентации  (стиле)  жизни,  показывающе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отовность   человека   реально   действовать   дл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достижения  какой-то  глобальной  цели:  богатства</w:t>
        <w:br/>
      </w:r>
      <w:r>
        <w:rPr>
          <w:rFonts w:cs="Courier New" w:ascii="Courier New" w:hAnsi="Courier New"/>
          <w:color w:val="000000"/>
          <w:sz w:val="28"/>
          <w:szCs w:val="28"/>
        </w:rPr>
        <w:t xml:space="preserve">(утилитарная       ориентация),       удовольстви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(гедонистическая), славы и престижа (пассионарная), покоя  (экзистенциальная),  соблюдения  принципов</w:t>
        <w:br/>
        <w:t>жизни» во что бы то нм стало (ригористическая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365" w:right="11" w:hanging="360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личность  не  является  ни  чисто  адаптивной с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истемой,    реагирующей   на   изменение    среды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ефлекторно,  ни биороботом,  постоянно реализующим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екую изначально данную человеческую природ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365" w:right="11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онятие «Я-система» не тождественно понятию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личности. Если последнее описывает сферу «осознанной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сихики», то первое включает механизмы, управлять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которыми  человек  практически  не  в  состоянии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апперцепцию, интуицию,  архетипы и др. Личность в последнем  варианте,  не  только  сознает,  но  и чувствует невозможность  управления сознанием во многих аспектах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(предчувствия,  тяга  к  риску,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страсти, сон и т.п.)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Постараемся выделить основные аспекты бытия имидж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1835" w:right="11" w:hanging="111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Его бытие выражает необходимость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психологической защиты человека в групп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1835" w:right="11" w:hanging="1110"/>
        <w:jc w:val="both"/>
        <w:rPr>
          <w:rFonts w:ascii="Courier New" w:hAnsi="Courier New" w:cs="Courier New"/>
          <w:color w:val="000000"/>
          <w:spacing w:val="-67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Имидж есть феномен личности, причем разные элементы и уровни организации личности в разной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тепени влияют на результат воздействия созданног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миджа объекта или явл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1835" w:right="11" w:hanging="1110"/>
        <w:jc w:val="both"/>
        <w:rPr>
          <w:rFonts w:ascii="Courier New" w:hAnsi="Courier New" w:cs="Courier New"/>
          <w:color w:val="000000"/>
          <w:spacing w:val="-64"/>
          <w:sz w:val="28"/>
          <w:szCs w:val="28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>В структуре личности происходит оформление</w:t>
        <w:br/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браза социального успеха как важного ориентира в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критически  большом  числе  случаев  осознанного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целеполага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1835" w:right="11" w:hanging="1110"/>
        <w:jc w:val="both"/>
        <w:rPr>
          <w:rFonts w:ascii="Courier New" w:hAnsi="Courier New" w:cs="Courier New"/>
          <w:color w:val="000000"/>
          <w:spacing w:val="-64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Окончательное формирование конкретного имиджа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идет  на  уровне  социального  обоснования  модели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поведения.  В  таком  случае  действия  человека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реализуются с учетом образа желаемого социального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>успеха  и  давления  глубинных  психологических</w:t>
        <w:br/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процессов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По представлениям автора воля является таким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механизмом, ограничивающим те подсистемы психики, которы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лишь провоцируют, делают возможным использование имидж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т тех, которые уже используют имидж.</w:t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Выбор именно воли объясняется рядом соображени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38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>анализ воли, как подсистемы процессов о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уществления поведенческого выбора, позволяет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прикоснуться к диалектике фундаментального п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значимости перехода «неосознанное - осознанное» в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возникновении самого мотива социального поведения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 под действием сформированного имиджа предмета или явл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38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>изучение  сложных  и  масштабных  психических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 механизмов воли позволяет в случае удачи выработать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едставления  о  личностном  начале  восприятия  и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использовании   имиджа   в   процессе   приняти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оведенческого решения вообще.</w:t>
      </w:r>
    </w:p>
    <w:p>
      <w:pPr>
        <w:pStyle w:val="Normal"/>
        <w:shd w:fill="FFFFFF" w:val="clear"/>
        <w:spacing w:lineRule="auto" w:line="360" w:before="38" w:after="0"/>
        <w:ind w:left="6" w:firstLine="715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уществует достаточно много фундаментальных подходо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 природе воли. Согласно эмоциональной трактовке Рибо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воля возникает как стремление продлить удовольствие, п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мнению Меймана, воля есть сторона интеллекта, выражающа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еобходимость рациональной взаимосвязи «мотив-действие», что вызывает у автора бихевиористические ассоциации, в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волюнтаристской теории Вундта воля вообще есть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фундаментальная характеристика личности вообще; напомним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что в философии Шопенгауэра воля, напротив, полностью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внеличностна и сознание лишь «оформляет» доличностный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ыбор; существуют и чисто физиологические трактовки, </w:t>
      </w:r>
      <w:r>
        <w:rPr>
          <w:rFonts w:cs="Courier New" w:ascii="Courier New" w:hAnsi="Courier New"/>
          <w:color w:val="000000"/>
          <w:spacing w:val="43"/>
          <w:sz w:val="28"/>
          <w:szCs w:val="28"/>
        </w:rPr>
        <w:t xml:space="preserve">сводящие волю к сложным условным рефлексам и </w:t>
      </w:r>
      <w:r>
        <w:rPr>
          <w:rFonts w:cs="Courier New" w:ascii="Courier New" w:hAnsi="Courier New"/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>полумистической топологии мозга, и т.д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15"/>
          <w:sz w:val="28"/>
          <w:szCs w:val="28"/>
        </w:rPr>
        <w:footnoteReference w:customMarkFollows="1" w:id="27"/>
        <w:t>2</w:t>
      </w:r>
      <w:r>
        <w:rPr>
          <w:rStyle w:val="FootnoteCharacters"/>
          <w:rFonts w:cs="Courier New" w:ascii="Courier New" w:hAnsi="Courier New"/>
          <w:color w:val="000000"/>
          <w:spacing w:val="15"/>
          <w:sz w:val="28"/>
          <w:szCs w:val="28"/>
        </w:rPr>
        <w:t>5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8" w:after="0"/>
        <w:ind w:left="6" w:firstLine="7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Не вдаваясь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етали дискуссии о природе воли человека, будем считать достаточным определение </w:t>
      </w:r>
      <w:r>
        <w:rPr>
          <w:rFonts w:cs="Courier New" w:ascii="Courier New" w:hAnsi="Courier New"/>
          <w:b/>
          <w:bCs/>
          <w:i/>
          <w:iCs/>
          <w:color w:val="000000"/>
          <w:spacing w:val="-3"/>
          <w:sz w:val="28"/>
          <w:szCs w:val="28"/>
        </w:rPr>
        <w:t xml:space="preserve">воли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ак метасистемы психических процессов осуществления поведенческого выбора в сложных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ситуациях.</w:t>
      </w:r>
    </w:p>
    <w:p>
      <w:pPr>
        <w:pStyle w:val="Normal"/>
        <w:shd w:fill="FFFFFF" w:val="clear"/>
        <w:spacing w:lineRule="auto" w:line="360" w:before="38" w:after="0"/>
        <w:ind w:left="6" w:firstLine="715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так, все основные конкретные механизмы человеческой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воли ориентированы на провоцирование ощущения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психологической защиты, причем такое ощущение шифруется в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психике  социальными  образами  будущего  общения,  что показывает высокую вероятность осознанного использования имиджа в огромном числе поведенческих выборов. </w:t>
      </w:r>
    </w:p>
    <w:p>
      <w:pPr>
        <w:pStyle w:val="Normal"/>
        <w:shd w:fill="FFFFFF" w:val="clear"/>
        <w:spacing w:lineRule="auto" w:line="360" w:before="5" w:after="0"/>
        <w:ind w:right="14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Другими словами, по определению автора, воля работае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так, чтобы в результате возник мотив: «То, что я хочу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может быть выражено социально, думать по такому поводу не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тоит, потому, что тревожно. Чтобы достичь цели 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олучить удовольствие в процессе достижения, вполн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опустимо и необходимо нравиться другим».</w:t>
      </w:r>
    </w:p>
    <w:p>
      <w:pPr>
        <w:pStyle w:val="Normal"/>
        <w:shd w:fill="FFFFFF" w:val="clear"/>
        <w:spacing w:lineRule="auto" w:line="360"/>
        <w:ind w:left="14" w:right="1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Осознанная положительна оценка полученной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тобранной информации восприятия всегда блокируется, если бессознательные оценки противоположны, и наоборот.</w:t>
      </w:r>
    </w:p>
    <w:p>
      <w:pPr>
        <w:pStyle w:val="Normal"/>
        <w:shd w:fill="FFFFFF" w:val="clear"/>
        <w:spacing w:lineRule="auto" w:line="360"/>
        <w:ind w:left="1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Формальной предпосылкой будущего использования имиджа в работе воли является высокая роль стереотипизации уже в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тартовых волевых механизмах. Ориентация на имидж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оявляется тут в функциональном использовании опыта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общения, в том, что сам отбор информации для воли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выражает не какой-то поиск истины, а приспособление 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ому, что другие люди считали нормальным, социально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правданными. Такой опыт освоения социальных сторон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общения хранится уже в простейших механизмах отбор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нформации и ее первичной оценки, что еще раз показывае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мощные психические корни использования имиджа при выборе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модели социального поведения на стадии приняти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оведенческого решения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ерейдем к анализу основных механизмов воли, принима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абочим критерием понятия «основных механизмов» - переход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сихики к масштабным операциям обработки уже отобранно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посредством внимания информации.</w:t>
      </w:r>
    </w:p>
    <w:p>
      <w:pPr>
        <w:pStyle w:val="Normal"/>
        <w:shd w:fill="FFFFFF" w:val="clear"/>
        <w:spacing w:lineRule="auto" w:line="360" w:before="38" w:after="0"/>
        <w:ind w:left="6" w:firstLine="715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ервая из таких масштабных операций - своеобразный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тест информации на соответствие личностной установки.</w:t>
      </w:r>
    </w:p>
    <w:p>
      <w:pPr>
        <w:pStyle w:val="Normal"/>
        <w:shd w:fill="FFFFFF" w:val="clear"/>
        <w:spacing w:lineRule="auto" w:line="360" w:before="38" w:after="0"/>
        <w:ind w:left="6" w:firstLine="7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  <w:szCs w:val="28"/>
        </w:rPr>
        <w:t xml:space="preserve">Под 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установками</w:t>
      </w:r>
      <w:r>
        <w:rPr>
          <w:rFonts w:cs="Courier New" w:ascii="Courier New" w:hAnsi="Courier New"/>
          <w:sz w:val="28"/>
          <w:szCs w:val="28"/>
        </w:rPr>
        <w:t xml:space="preserve"> автор понимает готовность, предрасположенность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человеческой воли осуществлять ещ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дну, вторичную фильтрацию информации восприятия; приче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акая фильтрация подразумевает готовность использовать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именно ту информацию, которая точно соответствуе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личностным стереотипам, представлениям, ожиданиям.</w:t>
      </w:r>
    </w:p>
    <w:p>
      <w:pPr>
        <w:pStyle w:val="Normal"/>
        <w:shd w:fill="FFFFFF" w:val="clear"/>
        <w:spacing w:lineRule="auto" w:line="360"/>
        <w:ind w:right="1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 мнению автора, уже сам статус установки в жизни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психики показывает доминирование опыта общения в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личностном выборе в огромном числе ситуаций. В этом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мысле установка есть проекция опыта использования имиджа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на механизм воли.</w:t>
      </w:r>
    </w:p>
    <w:p>
      <w:pPr>
        <w:pStyle w:val="Normal"/>
        <w:shd w:fill="FFFFFF" w:val="clear"/>
        <w:spacing w:lineRule="auto" w:line="360"/>
        <w:ind w:left="5" w:right="29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При сильной мотивации (любопытство, высока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устойчивость личности и др.) человек может «заходить»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алеко за пределы установок, благодаря чему возможно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например, интенсивное обучение, чистое творчество и т.д.</w:t>
      </w:r>
    </w:p>
    <w:p>
      <w:pPr>
        <w:pStyle w:val="Normal"/>
        <w:shd w:fill="FFFFFF" w:val="clear"/>
        <w:spacing w:lineRule="auto" w:line="360"/>
        <w:ind w:left="5" w:firstLine="6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так, отграничение возможных вариантов поведенческого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выбора в бытии установки есть первая из основных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асштабных операций воли. Вторая из них связана с особым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«переборным» вариантом, уже внутри поля психической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установки.</w:t>
      </w:r>
    </w:p>
    <w:p>
      <w:pPr>
        <w:pStyle w:val="Normal"/>
        <w:shd w:fill="FFFFFF" w:val="clear"/>
        <w:spacing w:lineRule="auto" w:line="360"/>
        <w:ind w:left="24"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Такие варианты и представляют собой своеобразны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«банк конкретных поведенческих стереотипов», лежащих в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основе использования имиджа.</w:t>
      </w:r>
    </w:p>
    <w:p>
      <w:pPr>
        <w:pStyle w:val="Normal"/>
        <w:shd w:fill="FFFFFF" w:val="clear"/>
        <w:spacing w:lineRule="auto" w:line="360"/>
        <w:ind w:left="19"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5"/>
          <w:sz w:val="28"/>
          <w:szCs w:val="28"/>
        </w:rPr>
        <w:t xml:space="preserve">Для того, чтобы какой-то связанный набор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веденческих действий попал в такой «банк стереотипов»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олжны быть соблюдены следующие услови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38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такие действия должны быть опробованы, причем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в редких случаях апробированность может быт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идеальной  (какой-то человек дает желаемый эталон поведения в группе, на который ты сам пока не решаешьс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38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апробация должна сопровождаться положительной</w:t>
        <w:br/>
      </w:r>
      <w:r>
        <w:rPr>
          <w:rFonts w:cs="Courier New" w:ascii="Courier New" w:hAnsi="Courier New"/>
          <w:color w:val="000000"/>
          <w:sz w:val="28"/>
          <w:szCs w:val="28"/>
        </w:rPr>
        <w:t>или нейтральной групповой оценкой, что желательно,</w:t>
        <w:br/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>исходя из принципа  «экономии  психической силы».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Нормальные  групповые  оценки  позволяют  избегать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мнений,   мучительного   самоанализа,   неизбежной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тревожности при выходе за пределы установок. Именно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здесь, решающую роль  играет созданный благоприятный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имидж объекта или явления, который помогает индивиду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 в принятии такого решения и дает ему психологическую</w:t>
        <w:br/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защит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38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такие действия не должны прямо противоречить</w:t>
        <w:br/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>тем  нормам,   которые  личность  считает  своими</w:t>
        <w:br/>
      </w:r>
      <w:r>
        <w:rPr>
          <w:rFonts w:cs="Courier New" w:ascii="Courier New" w:hAnsi="Courier New"/>
          <w:color w:val="000000"/>
          <w:sz w:val="28"/>
          <w:szCs w:val="28"/>
        </w:rPr>
        <w:t>нравственными ориентирами,  или,  по крайней мере,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такие действия позволяют  сфальсифицировать  такие</w:t>
        <w:br/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>нравственные нормы. Иными словами, имидж, который</w:t>
        <w:br/>
        <w:t>призван помочь индивиду в принятии поведенческого</w:t>
        <w:br/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решения, должен соответствовать принятым человеком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нормам поведения, ценностным ориентациям,  а также</w:t>
        <w:br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редставлениям о нравственности.</w:t>
      </w:r>
    </w:p>
    <w:p>
      <w:pPr>
        <w:pStyle w:val="Normal"/>
        <w:shd w:fill="FFFFFF" w:val="clear"/>
        <w:spacing w:lineRule="auto" w:line="360"/>
        <w:ind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Бытие имиджа непременно включает в качестве элемент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сихические образы социального поведения, но далеко н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всякий образ имеет отношение к имиджу.</w:t>
      </w:r>
    </w:p>
    <w:p>
      <w:pPr>
        <w:pStyle w:val="Normal"/>
        <w:shd w:fill="FFFFFF" w:val="clear"/>
        <w:spacing w:lineRule="auto" w:line="360" w:before="10" w:after="0"/>
        <w:ind w:left="5" w:right="10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2"/>
          <w:sz w:val="28"/>
          <w:szCs w:val="28"/>
        </w:rPr>
        <w:t xml:space="preserve">Ощущения </w:t>
      </w:r>
      <w:r>
        <w:rPr>
          <w:rFonts w:cs="Courier New" w:ascii="Courier New" w:hAnsi="Courier New"/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еще одна сторона психики, которая играет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важнейшую роль в принятии поведенческого решения и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 которую необходимо учитывать при формировани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благоприятного образа предмета или явления (т.е. имиджа).</w:t>
      </w:r>
    </w:p>
    <w:p>
      <w:pPr>
        <w:pStyle w:val="Normal"/>
        <w:shd w:fill="FFFFFF" w:val="clear"/>
        <w:spacing w:lineRule="auto" w:line="360" w:before="10" w:after="0"/>
        <w:ind w:left="5" w:right="10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Проблема выявления природы ощущений является одной из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так называемых, «вечных», «проклятых» проблем, варианты решения которых выражает сначала самоуверенность, а потом надежду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спуг ученых перед очевидной противоречивостью 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изменчивостью мира.</w:t>
      </w:r>
    </w:p>
    <w:p>
      <w:pPr>
        <w:pStyle w:val="Normal"/>
        <w:shd w:fill="FFFFFF" w:val="clear"/>
        <w:spacing w:lineRule="auto" w:line="360"/>
        <w:ind w:right="19" w:firstLine="69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щущения носят явную «склонность» к, так называемой,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синестезии, т.е. комбинаторике, постоянно рожда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табильные и быстротекущие ассоциации и образы, далеко н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все из которых используются при рациональном и даж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нтуитивном поведенческом решении.</w:t>
      </w:r>
    </w:p>
    <w:p>
      <w:pPr>
        <w:pStyle w:val="Normal"/>
        <w:shd w:fill="FFFFFF" w:val="clear"/>
        <w:spacing w:lineRule="auto" w:line="360"/>
        <w:ind w:right="10"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Ощущения, базирующиеся на довольно изученных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механизмах воздействия раздражителя на рецепторы, имеют как бы свою «автономную» память и порядок обратног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оздействия на рецепторы, причем в большинстве случаев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воздействия неосознанного.</w:t>
      </w:r>
    </w:p>
    <w:p>
      <w:pPr>
        <w:pStyle w:val="Normal"/>
        <w:shd w:fill="FFFFFF" w:val="clear"/>
        <w:spacing w:lineRule="auto" w:line="360"/>
        <w:ind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Приведем главные черты возникновения и быт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человеческих ощущений, помимо синестезии, множественности механизмов, рождающих одно и то же ощущение, автономност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«рецепторной памяти».</w:t>
      </w:r>
    </w:p>
    <w:p>
      <w:pPr>
        <w:pStyle w:val="Normal"/>
        <w:shd w:fill="FFFFFF" w:val="clear"/>
        <w:spacing w:lineRule="auto" w:line="360"/>
        <w:ind w:left="5" w:righ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Любое ощущение возникает как неосознанное. Даже когд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спытатель пробует искусственно вызвать у себя конкретное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 приятное ощущение, он базируется на целом ряд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«первичных» воздействий на рецепторы «извне» и «изнутри».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ругими словами, всегда есть некоторое, измеряемое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микросекундах время возникновения ощущений.</w:t>
      </w:r>
    </w:p>
    <w:p>
      <w:pPr>
        <w:pStyle w:val="Normal"/>
        <w:shd w:fill="FFFFFF" w:val="clear"/>
        <w:spacing w:lineRule="auto" w:line="360"/>
        <w:ind w:left="10" w:right="5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Ощущение остается неосознанным, если не содержи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нформации, значимой для решения субъективно поставленной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оведенческой задачи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Ощущение выполняет следующие функци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14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оповещение о состоянии среды и организм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14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>сверку  информации  с  поставленной  целью. З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начительную роль в этом играет внимание как система феноменов, согласующих установки, желания, опыт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личности с ощущениями, в которых их еще нет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14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Создания стихий возникающих блоко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«невостребованных ощущений», которые очень важны в интуитивных актах, вызывая ряд ассоциаций, образов, </w:t>
      </w:r>
      <w:r>
        <w:rPr>
          <w:rFonts w:cs="Courier New" w:ascii="Courier New" w:hAnsi="Courier New"/>
          <w:color w:val="000000"/>
          <w:spacing w:val="34"/>
          <w:sz w:val="28"/>
          <w:szCs w:val="28"/>
        </w:rPr>
        <w:t xml:space="preserve">предчувствий, состояния «очевидной и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непосредственной целостности» при интуитивно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лучении нового знания. Другими словами, решение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ыработанное на основе абстрактных субъективных </w:t>
      </w:r>
      <w:r>
        <w:rPr>
          <w:rFonts w:cs="Courier New" w:ascii="Courier New" w:hAnsi="Courier New"/>
          <w:color w:val="000000"/>
          <w:spacing w:val="30"/>
          <w:sz w:val="28"/>
          <w:szCs w:val="28"/>
        </w:rPr>
        <w:t xml:space="preserve">принципов («мое понимание честности»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праведливости, блага ближнего и т.п.) вызывае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чувство правильности только при сверке с таким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евостребованными ощущениями. Имидж здесь являетс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воеобразным «мостом», соединяющим невостребованны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ощущения и абстрактные субъективные ассоциации,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образы, предчувств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14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Хранение опыта предшествующих ощущений и их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комбинаций, как в «общей» памяти, так и в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рецепторной памяти.</w:t>
      </w:r>
    </w:p>
    <w:p>
      <w:pPr>
        <w:pStyle w:val="Normal"/>
        <w:shd w:fill="FFFFFF" w:val="clear"/>
        <w:spacing w:lineRule="auto" w:line="360" w:before="34" w:after="0"/>
        <w:ind w:right="5"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ротиворечивая система процессов формирования из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щущений образов, ассоциаций, предчувствий в силу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«столкновения» ощущений с опытом личности, ее ценностями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и привычками, опосредованная ситуативной спецификой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рождает особый феномен </w:t>
      </w:r>
      <w:r>
        <w:rPr>
          <w:rFonts w:cs="Courier New" w:ascii="Courier New" w:hAnsi="Courier New"/>
          <w:b/>
          <w:bCs/>
          <w:i/>
          <w:iCs/>
          <w:color w:val="000000"/>
          <w:spacing w:val="-6"/>
          <w:sz w:val="28"/>
          <w:szCs w:val="28"/>
        </w:rPr>
        <w:t>восприятия.</w:t>
      </w:r>
    </w:p>
    <w:p>
      <w:pPr>
        <w:pStyle w:val="Normal"/>
        <w:shd w:fill="FFFFFF" w:val="clear"/>
        <w:spacing w:lineRule="auto" w:line="360" w:before="19" w:after="0"/>
        <w:ind w:left="5" w:righ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этом смысле восприятие есть некая условная точка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резкого падения стихийного момента в ощущениях, он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 становятся характеристикой жизни собственно личности, как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бы приручаются, «дрессируются» самой личностью.</w:t>
      </w:r>
    </w:p>
    <w:p>
      <w:pPr>
        <w:pStyle w:val="Normal"/>
        <w:shd w:fill="FFFFFF" w:val="clear"/>
        <w:spacing w:lineRule="auto" w:line="360" w:before="19" w:after="0"/>
        <w:ind w:left="5" w:righ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теории психологии есть термин «апперцепция» (в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>буквальном переводе с латыни «</w:t>
      </w:r>
      <w:r>
        <w:rPr>
          <w:rFonts w:cs="Courier New" w:ascii="Courier New" w:hAnsi="Courier New"/>
          <w:color w:val="000000"/>
          <w:spacing w:val="4"/>
          <w:sz w:val="28"/>
          <w:szCs w:val="28"/>
          <w:lang w:val="en-US"/>
        </w:rPr>
        <w:t>ad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» - «к», «перцепция» – ощущение), который и обозначает постоянную сверку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щущений с опытом личности, результатом чего выступает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овольно странный эффект «установки».</w:t>
      </w:r>
    </w:p>
    <w:p>
      <w:pPr>
        <w:pStyle w:val="Normal"/>
        <w:shd w:fill="FFFFFF" w:val="clear"/>
        <w:spacing w:lineRule="auto" w:line="360" w:before="19" w:after="0"/>
        <w:ind w:left="5" w:righ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аким образом, восприятие, внимание, как и эмоции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связаны с ощущениями отношениями диалектическ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единства; ощущения либо «отбрасываются» на определенном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этапе своего бытия, любо выступают как элементы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«кирпичики» сложного, противоречивого здания постоянног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бновления и воспроизводства личности.</w:t>
      </w:r>
    </w:p>
    <w:p>
      <w:pPr>
        <w:pStyle w:val="Normal"/>
        <w:shd w:fill="FFFFFF" w:val="clear"/>
        <w:spacing w:lineRule="auto" w:line="360"/>
        <w:ind w:left="14" w:right="24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осприятие есть сложная система социализации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«очеловечивания» ощущений, превращение их в органичны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элементы личности с ее целями, интересами, установками и </w:t>
      </w:r>
      <w:r>
        <w:rPr>
          <w:rFonts w:cs="Courier New" w:ascii="Courier New" w:hAnsi="Courier New"/>
          <w:color w:val="000000"/>
          <w:spacing w:val="-20"/>
          <w:sz w:val="28"/>
          <w:szCs w:val="28"/>
        </w:rPr>
        <w:t>т.д.</w:t>
      </w:r>
    </w:p>
    <w:p>
      <w:pPr>
        <w:pStyle w:val="Normal"/>
        <w:shd w:fill="FFFFFF" w:val="clear"/>
        <w:spacing w:lineRule="auto" w:line="360"/>
        <w:ind w:left="5" w:right="24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Элементами, взаимодействующими в восприятии, являются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ростые и сложные ощущения, их комбинации, образы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ассоциации, эталонные образы - понятия личности, обратны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дражательные образы, зависящие от уровня возбуждения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рецептора и т.д.</w:t>
      </w:r>
    </w:p>
    <w:p>
      <w:pPr>
        <w:pStyle w:val="Normal"/>
        <w:shd w:fill="FFFFFF" w:val="clear"/>
        <w:spacing w:lineRule="auto" w:line="360"/>
        <w:ind w:left="10" w:right="24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На принятие поведенческого решения оказывает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воздействие собственное восприятия человеком самого себя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и мира вокруг.</w:t>
      </w:r>
    </w:p>
    <w:p>
      <w:pPr>
        <w:pStyle w:val="Normal"/>
        <w:shd w:fill="FFFFFF" w:val="clear"/>
        <w:spacing w:lineRule="auto" w:line="360" w:before="19" w:after="0"/>
        <w:ind w:left="6" w:right="6" w:firstLine="703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Восприятие можно определить как «процесс, посредством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которого индивид отбирает, организует и интерпретирует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оступающую информацию для  создания  значимой  картины окружающего   мира».    Личностное   восприятие   може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спытывать на себе воздействие понимания человеком самог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ебя,  своих потребностей и мотивов,  знаний,  прошл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опыта, чувств, отношений и личностных качеств. Например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люди воспринимают некоторые автомобили как нечто мужское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а некоторые, наоборот, как нечто женское. Важно знать и учитывать, как воспринимается создаваемый и внедряемы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мидж индивидами, поскольку восприятие последних и есть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еальность. Как говорит один из консультантов по вопросам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маркетинга Ховард Московитц, «если потребитель хочет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щущать натуральный вкус лимона и если он полагает, чт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лимонад с искусственными добавками имеет натуральны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кус, то именно его он и купит». Иными словами: «то, чт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оспринимается потребителем как вкус лимона, то им и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является»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-15"/>
          <w:sz w:val="28"/>
          <w:szCs w:val="28"/>
        </w:rPr>
        <w:footnoteReference w:customMarkFollows="1" w:id="28"/>
        <w:t>2</w:t>
      </w:r>
      <w:r>
        <w:rPr>
          <w:rStyle w:val="FootnoteCharacters"/>
          <w:rFonts w:cs="Courier New" w:ascii="Courier New" w:hAnsi="Courier New"/>
          <w:color w:val="000000"/>
          <w:spacing w:val="-15"/>
          <w:sz w:val="28"/>
          <w:szCs w:val="28"/>
        </w:rPr>
        <w:t>6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Организационный имидж создается с помощью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аркетинговых коммуникаций, наделяя их своеобразным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«дополнительными» характеристиками. Обычно это делается с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помощью ассоциаций. </w:t>
      </w:r>
      <w:r>
        <w:rPr>
          <w:rFonts w:cs="Courier New" w:ascii="Courier New" w:hAnsi="Courier New"/>
          <w:b/>
          <w:bCs/>
          <w:i/>
          <w:iCs/>
          <w:color w:val="000000"/>
          <w:spacing w:val="13"/>
          <w:sz w:val="28"/>
          <w:szCs w:val="28"/>
        </w:rPr>
        <w:t xml:space="preserve">Ассоциация </w:t>
      </w:r>
      <w:r>
        <w:rPr>
          <w:rFonts w:cs="Courier New" w:ascii="Courier New" w:hAnsi="Courier New"/>
          <w:i/>
          <w:iCs/>
          <w:color w:val="000000"/>
          <w:spacing w:val="13"/>
          <w:sz w:val="28"/>
          <w:szCs w:val="28"/>
        </w:rPr>
        <w:t xml:space="preserve">-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это связь между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тдельными событиями, фактами или явлениями, отраженным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сознании и закрепленными в памяти человека. Ассоциации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бывают трех вид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26" w:leader="none"/>
        </w:tabs>
        <w:spacing w:lineRule="auto" w:line="360" w:before="48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по   смежности,   основу   которых   составляют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пространственные   и   временные   отношения   между</w:t>
        <w:br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редметами и явлен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26" w:leader="none"/>
        </w:tabs>
        <w:spacing w:lineRule="auto" w:line="360" w:before="48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ассоциации по сходству (новый предмет  похож или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кажется похожим на ранее известный предмет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26" w:leader="none"/>
        </w:tabs>
        <w:spacing w:lineRule="auto" w:line="360" w:before="48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ассоциации по  контрасту,  когда  ассоциируются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резко отличающиеся, противоположные факты или явления.</w:t>
      </w:r>
    </w:p>
    <w:p>
      <w:pPr>
        <w:pStyle w:val="Normal"/>
        <w:shd w:fill="FFFFFF" w:val="clear"/>
        <w:spacing w:lineRule="auto" w:line="360" w:before="19" w:after="0"/>
        <w:ind w:left="6" w:right="6" w:firstLine="703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овоцирование положительных ассоциаций используетс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о всех разработках в области рекламы и имиджа особенно.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Но чаще всего ассоциативный ряд тех, кто формирует и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внедряет имидж, не совпадает с ассоциативным рядом тех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на кого имидж направлен. Поэтому необходимо исследовать восприятие одних и тех же явлений как первых, так и вторых, с целью выявления общих, идентичных ассоциаций.</w:t>
      </w:r>
    </w:p>
    <w:p>
      <w:pPr>
        <w:pStyle w:val="Normal"/>
        <w:shd w:fill="FFFFFF" w:val="clear"/>
        <w:spacing w:lineRule="auto" w:line="360"/>
        <w:ind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дним из своеобразных алгоритмов работы восприятия  является </w:t>
      </w:r>
      <w:r>
        <w:rPr>
          <w:rFonts w:cs="Courier New" w:ascii="Courier New" w:hAnsi="Courier New"/>
          <w:b/>
          <w:bCs/>
          <w:i/>
          <w:iCs/>
          <w:color w:val="000000"/>
          <w:spacing w:val="-1"/>
          <w:sz w:val="28"/>
          <w:szCs w:val="28"/>
        </w:rPr>
        <w:t xml:space="preserve">внимание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казывающее меру сосредоточенности,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избирательности воздействия личности на процесс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бственного восприятия.</w:t>
      </w:r>
    </w:p>
    <w:p>
      <w:pPr>
        <w:pStyle w:val="Normal"/>
        <w:shd w:fill="FFFFFF" w:val="clear"/>
        <w:spacing w:lineRule="auto" w:line="360"/>
        <w:ind w:left="10" w:righ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нимание, в любой его форме, выражает бытие вол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убъекта в восприятии. При непроизвольном, то есть слабо опосредованном внимании, волей к решению поведенческой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задачи, контроль над восприятием ослабевает и,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следовательно, растет роль стихийных образов и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ассоциаций.</w:t>
      </w:r>
    </w:p>
    <w:p>
      <w:pPr>
        <w:pStyle w:val="Normal"/>
        <w:shd w:fill="FFFFFF" w:val="clear"/>
        <w:spacing w:lineRule="auto" w:line="360"/>
        <w:ind w:left="14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7"/>
          <w:sz w:val="28"/>
          <w:szCs w:val="28"/>
        </w:rPr>
        <w:t xml:space="preserve">При произвольном внимании поиск горазд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функциональнее, избирательнее, что ведет к росту рол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бразов - эталонов в восприятии.</w:t>
      </w:r>
    </w:p>
    <w:p>
      <w:pPr>
        <w:pStyle w:val="Normal"/>
        <w:shd w:fill="FFFFFF" w:val="clear"/>
        <w:spacing w:lineRule="auto" w:line="360"/>
        <w:ind w:left="19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Но в обоих случаях роль внимания в восприятии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граничивается уровнем непосредственного запоминания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который равен </w:t>
      </w:r>
      <w:r>
        <w:rPr>
          <w:rFonts w:cs="Courier New" w:ascii="Courier New" w:hAnsi="Courier New"/>
          <w:color w:val="000000"/>
          <w:spacing w:val="101"/>
          <w:sz w:val="28"/>
          <w:szCs w:val="28"/>
        </w:rPr>
        <w:t>5-7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объектам одновременно.</w:t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Отсюда следует, что при формировании имиджа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 необходимо привлечь и «зафиксировать» внимание н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бъекте, имидж которого строится.</w:t>
      </w:r>
    </w:p>
    <w:p>
      <w:pPr>
        <w:pStyle w:val="Normal"/>
        <w:shd w:fill="FFFFFF" w:val="clear"/>
        <w:spacing w:lineRule="auto" w:line="360"/>
        <w:ind w:left="19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Таким образом, ощущения, характеризующиеся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дновременно как адаптационные, так и эвристически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отенции человека есть непременное условие социализации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 этом смысле целый ряд эффектов перцептивного быти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человека показывает глубочайшие психологические корн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циального поведения. Благодаря ощущениям идет и част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бессознательная корректировка поведенческих задач.</w:t>
      </w:r>
    </w:p>
    <w:p>
      <w:pPr>
        <w:pStyle w:val="Normal"/>
        <w:shd w:fill="FFFFFF" w:val="clear"/>
        <w:spacing w:lineRule="auto" w:line="360" w:before="19" w:after="0"/>
        <w:ind w:left="6" w:right="6" w:firstLine="703"/>
        <w:jc w:val="both"/>
        <w:rPr/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Цель группы - она сама, а не люди, которые ее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образуют. Пользуясь метафорой Френсиса Бекона, можно сказать, что имидж есть демон «мы» в «я», для которого человек – есть лишь символ, средство и условие  самовоспроизводства «мы».</w:t>
      </w:r>
    </w:p>
    <w:p>
      <w:pPr>
        <w:pStyle w:val="Normal"/>
        <w:shd w:fill="FFFFFF" w:val="clear"/>
        <w:spacing w:lineRule="auto" w:line="360"/>
        <w:ind w:left="5" w:right="14" w:firstLine="71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братимся к еще одной категории бытия человеческо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психики - </w:t>
      </w:r>
      <w:r>
        <w:rPr>
          <w:rFonts w:cs="Courier New" w:ascii="Courier New" w:hAnsi="Courier New"/>
          <w:b/>
          <w:bCs/>
          <w:i/>
          <w:iCs/>
          <w:color w:val="000000"/>
          <w:spacing w:val="-3"/>
          <w:sz w:val="28"/>
          <w:szCs w:val="28"/>
        </w:rPr>
        <w:t xml:space="preserve">отношению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тношения играют существенную роль в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формировании социального поведения. Принима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оведенческое решение, индивид исходит из собственных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тношений. Следовательно, отношение очень важно дл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понимания того, почему поступают тем или иным образом.</w:t>
      </w:r>
    </w:p>
    <w:p>
      <w:pPr>
        <w:pStyle w:val="Normal"/>
        <w:shd w:fill="FFFFFF" w:val="clear"/>
        <w:spacing w:lineRule="auto" w:line="360"/>
        <w:ind w:left="5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радиционно считается, что отношение состоит из трех компонентов: познавательного, эмоционального и волевого.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Знания и убеждения человека относительно объекта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составляют познавательный компонент. Эмоциональный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омпонент представляет собой чувства, которые человек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испытывает к объекту отношения. Волевой компонент связан </w:t>
      </w:r>
      <w:r>
        <w:rPr>
          <w:rFonts w:cs="Courier New" w:ascii="Courier New" w:hAnsi="Courier New"/>
          <w:color w:val="000000"/>
          <w:spacing w:val="23"/>
          <w:sz w:val="28"/>
          <w:szCs w:val="28"/>
        </w:rPr>
        <w:t xml:space="preserve">с действиями или намерениями по отношению к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рассматриваемому объекту.</w:t>
      </w:r>
    </w:p>
    <w:p>
      <w:pPr>
        <w:pStyle w:val="Normal"/>
        <w:shd w:fill="FFFFFF" w:val="clear"/>
        <w:spacing w:lineRule="auto" w:line="360"/>
        <w:ind w:left="10" w:right="14" w:firstLine="71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уществует иной взгляд на проблему отношения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гласно этому взгляду, формирование отношения происходит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через мнения или чувства, волевой компонент н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используется в качестве детерминанты отношения.</w:t>
      </w:r>
    </w:p>
    <w:p>
      <w:pPr>
        <w:pStyle w:val="Normal"/>
        <w:shd w:fill="FFFFFF" w:val="clear"/>
        <w:spacing w:lineRule="auto" w:line="360"/>
        <w:ind w:left="10" w:right="10"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Тенденции поведения человека зависят от его отношения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к объекту. Значит, тенденция отношения индивида или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группы к определенному социальному поведению изменяются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по мере того, как их отношение становится более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благосклонным.</w:t>
      </w:r>
    </w:p>
    <w:p>
      <w:pPr>
        <w:pStyle w:val="Normal"/>
        <w:shd w:fill="FFFFFF" w:val="clear"/>
        <w:spacing w:lineRule="auto" w:line="360"/>
        <w:ind w:left="10" w:right="10" w:firstLine="7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Следовательно, имидж выступает одним из главных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егуляторов социального поведения персонала, так как е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основная задача сформировать благоприятное, положительно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отношение к предприятию.</w:t>
      </w:r>
    </w:p>
    <w:p>
      <w:pPr>
        <w:pStyle w:val="Normal"/>
        <w:shd w:fill="FFFFFF" w:val="clear"/>
        <w:spacing w:lineRule="auto" w:line="360"/>
        <w:ind w:left="10" w:right="10" w:firstLine="7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 основе побуждения человека к деятельности лежат мотивы.   Вся  совокупность   мотивов,   побуждающих   к достижению цели, называется мотивацией. Её следует  отличать от мотивировки – объяснений человеком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целесообразности и необходимости своих действий.</w:t>
      </w:r>
    </w:p>
    <w:p>
      <w:pPr>
        <w:pStyle w:val="Normal"/>
        <w:shd w:fill="FFFFFF" w:val="clear"/>
        <w:spacing w:lineRule="auto" w:line="360"/>
        <w:ind w:right="14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буждение субъекта к деятельности связано с е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требностно-мотивационной сферой. Потребности - это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объективные характеристики человека как субъект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требления благ, необходимых для его сохранения, функционирования, развития. Потребности имеют постоянный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и актуальный объем, а так же психическое отражение 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эмоциях. Возможный круг предметов, явлений, служащих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удовлетворению потребностей достаточно широк и н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пределен изначально. Когда в актах «опредмечивания»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отребность получает свое конкретное содержание, активны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иск уже определенных благ становится направленным. Дл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бозначения таких предметов потребности, на которы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направлена деятельность, привлекается понятие мотив.</w:t>
      </w:r>
    </w:p>
    <w:p>
      <w:pPr>
        <w:pStyle w:val="Normal"/>
        <w:shd w:fill="FFFFFF" w:val="clear"/>
        <w:spacing w:lineRule="auto" w:line="360" w:before="312" w:after="0"/>
        <w:ind w:right="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отив служит критерием для выделения особенных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деятельностей - учебной, трудовой и др. Конкретны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еятельности могут соответствовать не одному мотиву, н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разу нескольким, то есть быть полимотивированными. Моти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азумно объясненная причина поведения, осмысленно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ействие. Это потребность, ставшая столь настоятельной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что заставляет человека искать пути и способы е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довлетворения. Удовлетворение потребности - процесс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озвращения организма в состояние равновесия, снятие напряжения. Люди имеют разные потребности и желания и,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ледовательно, разную мотивацию. Понять потребности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весьма сложно. Одну и ту же потребность можн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удовлетворить   различными   путями.   Абрахам   Маслоу разработал теорию потребностей</w:t>
      </w:r>
      <w:r>
        <w:rPr>
          <w:rStyle w:val="FootnoteCharacters"/>
          <w:rStyle w:val="FootnoteAnchor"/>
          <w:rFonts w:cs="Courier New" w:ascii="Courier New" w:hAnsi="Courier New"/>
          <w:color w:val="000000"/>
          <w:spacing w:val="1"/>
          <w:sz w:val="28"/>
          <w:szCs w:val="28"/>
        </w:rPr>
        <w:footnoteReference w:customMarkFollows="1" w:id="29"/>
        <w:t>2</w:t>
      </w:r>
      <w:r>
        <w:rPr>
          <w:rStyle w:val="FootnoteCharacters"/>
          <w:rFonts w:cs="Courier New" w:ascii="Courier New" w:hAnsi="Courier New"/>
          <w:color w:val="000000"/>
          <w:spacing w:val="1"/>
          <w:sz w:val="28"/>
          <w:szCs w:val="28"/>
        </w:rPr>
        <w:t>7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, основанную на том, чт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низшие биологические или направленные на выживани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требности доминируют в поведении человека и должны быть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удовлетворены прежде, чем возникнут и станут значимыми социально приобретенные потребности или желания боле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ысокого порядка (треугольник потребностей Маслоу).</w:t>
      </w:r>
    </w:p>
    <w:p>
      <w:pPr>
        <w:pStyle w:val="Normal"/>
        <w:shd w:fill="FFFFFF" w:val="clear"/>
        <w:spacing w:lineRule="auto" w:line="360"/>
        <w:ind w:left="10" w:right="10" w:firstLine="69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Мотив, благодаря связи с потребностью выполняе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функцию побуждения субъекта к активности. По отношению к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деятельности мотив выполняет функцию смыслообразования: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н придает смысл отдельным действия, целям, условия их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достижения.</w:t>
      </w:r>
    </w:p>
    <w:p>
      <w:pPr>
        <w:pStyle w:val="Normal"/>
        <w:shd w:fill="FFFFFF" w:val="clear"/>
        <w:spacing w:lineRule="auto" w:line="360"/>
        <w:ind w:left="10" w:firstLine="70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В современной теории и практике социальног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управления мотивация является одной из главных функций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управления. Действия по мотивации включают в себя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экономическое и моральное стимулирование, обогащени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амого содержания труда и создание условий для проявлен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ворческого потенциала работников и их саморазвития.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Возникновению морального мотива способствуют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оответствующие потребностям личности, стимулы как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своеобразные дополнительные звенья между потребностью и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мотивом в виде устанавливаемого материального или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орального поощрения.</w:t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Решающую роль помимо материального стимулирован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грает моральное поощрение. И здесь одним из главных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инструментов мотивации является имидж предмета ил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явления (организации). Он помогает осознать престижность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совершения данной модели поведения, являетс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психологической защитой и подтверждением правильност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выбора,   благодаря   совершению   определенной   модели поведения имидж даёт  возможность индивиду почувствовать себя членом желаемого коллектива.</w:t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Выделим основные иррациональные характеристик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пециально спроектированного благоприятного имиджа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19" w:leader="none"/>
        </w:tabs>
        <w:spacing w:lineRule="auto" w:line="360" w:before="173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акой имидж не должен быть слишком сложным и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следовательно, слишком тревожным в процессах</w:t>
        <w:br/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восприят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19" w:leader="none"/>
        </w:tabs>
        <w:spacing w:lineRule="auto" w:line="360" w:before="173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он прямо или ассоциативно связан с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устоявшимися для данного человека образцами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социального успеха или социального поведения в</w:t>
        <w:br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цело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19" w:leader="none"/>
        </w:tabs>
        <w:spacing w:lineRule="auto" w:line="360" w:before="173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>он имеет достаточно ассоциативных связей с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меющимися образами-ценностями, меток и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дескрипторов, чтобы спровоцировать на себе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роизвольное внимание.</w:t>
      </w:r>
    </w:p>
    <w:p>
      <w:pPr>
        <w:pStyle w:val="Normal"/>
        <w:shd w:fill="FFFFFF" w:val="clear"/>
        <w:spacing w:lineRule="auto" w:line="360" w:before="110" w:after="0"/>
        <w:ind w:left="10" w:right="5" w:firstLine="69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Имидж начинает воздействовать на механизмы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человеческой воли. Это проявляется в необходимо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оминировании, особенно в простых ситуациях, социальны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имволов при принятии поведенческого решения.</w:t>
      </w:r>
    </w:p>
    <w:p>
      <w:pPr>
        <w:pStyle w:val="Normal"/>
        <w:shd w:fill="FFFFFF" w:val="clear"/>
        <w:spacing w:lineRule="auto" w:line="360" w:before="110" w:after="0"/>
        <w:ind w:left="14" w:firstLine="70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Социальный опыт общения, стереотипные групповы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ценности трансформированы в бытии воли, в поведенчески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ассоциативные ряды, выступающие как мощные ориентиры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возможных выборов. Отход от них возможен, но маловероятен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 опасен, поскольку нарушает психичкою защиту, желани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достичь группового успеха минимумом сил.</w:t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/>
      </w:pPr>
      <w:r>
        <w:rPr>
          <w:rFonts w:cs="Courier New" w:ascii="Courier New" w:hAnsi="Courier New"/>
          <w:color w:val="000000"/>
          <w:spacing w:val="27"/>
          <w:sz w:val="28"/>
          <w:szCs w:val="28"/>
        </w:rPr>
        <w:t xml:space="preserve">Рассматривая имидж, как целенаправленн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формированное благоприятное отношение субъекта или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>группы к явлению или предмету, то можно говорить, что собственно формирование и воздействие имиджа на  социальное поведение начинается на личностном уровне.</w:t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0" w:firstLine="71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Heading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3. ПРАКТИЧЕСКИЕ МЕТОДЫ ФОРМИРОВАНИЯ СПЕЦИАЛЬНО СПРОЕКТИРОВАННОГО ИМИДЖА ПРЕДПРИЯТИЯ И ЕГО ВОЗДЕЙСТВИЯ НА СОЦИАЛЬНОЕ ПОВЕДЕНИЕ РАБОТНИКОВ ПРЕДПРИЯТИЯ. ЭМПИРИЧЕСКОЕ ИССЛЕДОВАНИ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а любом предприятии трудятся люди, которые имеют свои собственные интересы, оценки, мнения, желания, жизненные </w:t>
      </w:r>
      <w:r>
        <w:rPr>
          <w:rFonts w:cs="Courier New" w:ascii="Courier New" w:hAnsi="Courier New"/>
          <w:spacing w:val="8"/>
          <w:sz w:val="28"/>
          <w:szCs w:val="28"/>
        </w:rPr>
        <w:t xml:space="preserve">цели, нормы поведения, ценности. Главная проблема </w:t>
      </w:r>
      <w:r>
        <w:rPr>
          <w:rFonts w:cs="Courier New" w:ascii="Courier New" w:hAnsi="Courier New"/>
          <w:spacing w:val="11"/>
          <w:sz w:val="28"/>
          <w:szCs w:val="28"/>
        </w:rPr>
        <w:t xml:space="preserve">современных предприятий - как организовать работу </w:t>
      </w:r>
      <w:r>
        <w:rPr>
          <w:rFonts w:cs="Courier New" w:ascii="Courier New" w:hAnsi="Courier New"/>
          <w:spacing w:val="-1"/>
          <w:sz w:val="28"/>
          <w:szCs w:val="28"/>
        </w:rPr>
        <w:t xml:space="preserve"> множества таких разных людей на одном предприятии таким </w:t>
      </w:r>
      <w:r>
        <w:rPr>
          <w:rFonts w:cs="Courier New" w:ascii="Courier New" w:hAnsi="Courier New"/>
          <w:spacing w:val="4"/>
          <w:sz w:val="28"/>
          <w:szCs w:val="28"/>
        </w:rPr>
        <w:t xml:space="preserve">образом, чтобы достичь основной цели существования </w:t>
      </w:r>
      <w:r>
        <w:rPr>
          <w:rFonts w:cs="Courier New" w:ascii="Courier New" w:hAnsi="Courier New"/>
          <w:spacing w:val="-4"/>
          <w:sz w:val="28"/>
          <w:szCs w:val="28"/>
        </w:rPr>
        <w:t>организации - стабильного получения прибы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10"/>
          <w:sz w:val="28"/>
          <w:szCs w:val="28"/>
        </w:rPr>
        <w:t xml:space="preserve">На протяжении всей истории управленческой мысли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задачей было выявление причин и способов повышения </w:t>
      </w:r>
      <w:r>
        <w:rPr>
          <w:rFonts w:cs="Courier New" w:ascii="Courier New" w:hAnsi="Courier New"/>
          <w:spacing w:val="-3"/>
          <w:sz w:val="28"/>
          <w:szCs w:val="28"/>
        </w:rPr>
        <w:t xml:space="preserve">производительности труда работников, начиная с основателя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научного управления Тейлора, поставившего во главу угла изучение мотивов, влияющих на поведение работников. Представителями «административной школы» управления было уделено внимание социальным аспектам управления. Э. Мэйо </w:t>
      </w:r>
      <w:r>
        <w:rPr>
          <w:rFonts w:cs="Courier New" w:ascii="Courier New" w:hAnsi="Courier New"/>
          <w:spacing w:val="-3"/>
          <w:sz w:val="28"/>
          <w:szCs w:val="28"/>
        </w:rPr>
        <w:t xml:space="preserve">сделал выводы о том, что проблемы эффективного управления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должны рассматриваться с позиций человеческих отношений, </w:t>
      </w:r>
      <w:r>
        <w:rPr>
          <w:rFonts w:cs="Courier New" w:ascii="Courier New" w:hAnsi="Courier New"/>
          <w:spacing w:val="13"/>
          <w:sz w:val="28"/>
          <w:szCs w:val="28"/>
        </w:rPr>
        <w:t xml:space="preserve">о том, что производительность труда определяется </w:t>
      </w:r>
      <w:r>
        <w:rPr>
          <w:rFonts w:cs="Courier New" w:ascii="Courier New" w:hAnsi="Courier New"/>
          <w:spacing w:val="-1"/>
          <w:sz w:val="28"/>
          <w:szCs w:val="28"/>
        </w:rPr>
        <w:t xml:space="preserve">групповыми правилами и нормами. Маслоу была предложена </w:t>
      </w:r>
      <w:r>
        <w:rPr>
          <w:rFonts w:cs="Courier New" w:ascii="Courier New" w:hAnsi="Courier New"/>
          <w:spacing w:val="-5"/>
          <w:sz w:val="28"/>
          <w:szCs w:val="28"/>
        </w:rPr>
        <w:t>теория мотивации, описанная в предыдущих разделах работ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5"/>
          <w:sz w:val="28"/>
          <w:szCs w:val="28"/>
        </w:rPr>
        <w:t xml:space="preserve">Общим во всех этих течениях управленческой мысли </w:t>
      </w:r>
      <w:r>
        <w:rPr>
          <w:rFonts w:cs="Courier New" w:ascii="Courier New" w:hAnsi="Courier New"/>
          <w:spacing w:val="-1"/>
          <w:sz w:val="28"/>
          <w:szCs w:val="28"/>
        </w:rPr>
        <w:t xml:space="preserve">является убеждение в том, что основой эффективной работы </w:t>
      </w:r>
      <w:r>
        <w:rPr>
          <w:rFonts w:cs="Courier New" w:ascii="Courier New" w:hAnsi="Courier New"/>
          <w:sz w:val="28"/>
          <w:szCs w:val="28"/>
        </w:rPr>
        <w:t xml:space="preserve"> предприятия является человек и его позитивное настроение </w:t>
      </w:r>
      <w:r>
        <w:rPr>
          <w:rFonts w:cs="Courier New" w:ascii="Courier New" w:hAnsi="Courier New"/>
          <w:spacing w:val="-5"/>
          <w:sz w:val="28"/>
          <w:szCs w:val="28"/>
        </w:rPr>
        <w:t>к работе и к организации в целом.</w:t>
      </w:r>
    </w:p>
    <w:p>
      <w:pPr>
        <w:pStyle w:val="Normal"/>
        <w:shd w:fill="FFFFFF" w:val="clear"/>
        <w:spacing w:lineRule="auto" w:line="360" w:before="307" w:after="0"/>
        <w:ind w:right="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pacing w:val="6"/>
          <w:sz w:val="28"/>
          <w:szCs w:val="28"/>
        </w:rPr>
        <w:t xml:space="preserve">Формирование и внедрение имиджа - это совокупность </w:t>
      </w:r>
      <w:r>
        <w:rPr>
          <w:rFonts w:cs="Courier New" w:ascii="Courier New" w:hAnsi="Courier New"/>
          <w:spacing w:val="-4"/>
          <w:sz w:val="28"/>
          <w:szCs w:val="28"/>
        </w:rPr>
        <w:t xml:space="preserve">всех воздействий, исходящих от руководства предприятия. В основе имиджа предприятия лежит социальные, экономические, маркетинговые мероприятия руководства по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отношению к сотрудникам, потребителям, партнерам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орожанам. Именно весь этот комплекс мероприятий создает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благоприятное отношение к предприятию и его руководству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(то есть имидж) , как у сотрудников самого предприятия, так и у населения города, района и т.д. где расположен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анное предприятие. На предприятии существуют различны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дразделения, которые формируют имидж организации. Это: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лужба связей с общественностью и рекламы, в чьи задачи входит формирование «бизнес имиджа предприятия» (деловой репутации), формирование «внутреннего имиджа» (культуры самой организации), осуществление единства стиля всей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исходящей информации. К таким службам относитс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циальный отдел, который отвечает за формирован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«социального имиджа», то есть за социальную деятельност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рганизации; отдел труда, контролирующий выполнение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техники безопасности, отвечающий за улучшение услови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руда («внутренний имидж организации»). Руководств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едприятия, помимо других задач, оказывает воздействие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на социально-психологический климат в коллектив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(«внутренний имидж организации»). Все эти компоненты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являются составляющими имиджа организации.</w:t>
      </w:r>
    </w:p>
    <w:p>
      <w:pPr>
        <w:pStyle w:val="Normal"/>
        <w:shd w:fill="FFFFFF" w:val="clear"/>
        <w:spacing w:lineRule="auto" w:line="360"/>
        <w:ind w:left="1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предыдущих разделах работы были сделаны следующи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еоретические выводы, которые легли в основу гипотез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рактического исследов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9" w:leader="none"/>
        </w:tabs>
        <w:spacing w:lineRule="auto" w:line="360" w:before="43" w:after="0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организационный имидж является одной из центральных</w:t>
        <w:br/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характеристик,    воздействующих    на    принятие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пределенного способа социального пове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9" w:leader="none"/>
        </w:tabs>
        <w:spacing w:lineRule="auto" w:line="360" w:before="43" w:after="0"/>
        <w:jc w:val="both"/>
        <w:rPr/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>при формировании имиджа необходимо учитывать все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альные характеристики целевой аудитор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9" w:leader="none"/>
        </w:tabs>
        <w:spacing w:lineRule="auto" w:line="360" w:before="43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зданный имидж воздействует на индивида через общественное мнение посредством социального контроля;</w:t>
      </w:r>
    </w:p>
    <w:p>
      <w:pPr>
        <w:pStyle w:val="Normal"/>
        <w:shd w:fill="FFFFFF" w:val="clear"/>
        <w:spacing w:lineRule="auto" w:line="360" w:before="5" w:after="0"/>
        <w:ind w:left="5" w:right="1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алее перед автором возник вопрос: каковы реальны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ействия предприятия по созданию и поддержанию имиджа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сколько эффективен созданный имидж. То есть, как он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лияет на социальное поведение работников, на и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изводительность труда и как такое поведение отражаетс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 финансовых и экономических показателях предприятия.</w:t>
      </w:r>
    </w:p>
    <w:p>
      <w:pPr>
        <w:pStyle w:val="Normal"/>
        <w:shd w:fill="FFFFFF" w:val="clear"/>
        <w:spacing w:lineRule="auto" w:line="360"/>
        <w:ind w:left="5" w:right="19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 заказу ОАО «Оскольский электрометаллургический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 комбинат» (см. Приложение 1.) было проведено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оциологическое исследование, </w:t>
      </w:r>
      <w:r>
        <w:rPr>
          <w:rFonts w:cs="Courier New" w:ascii="Courier New" w:hAnsi="Courier New"/>
          <w:b/>
          <w:bCs/>
          <w:color w:val="000000"/>
          <w:spacing w:val="12"/>
          <w:sz w:val="28"/>
          <w:szCs w:val="28"/>
          <w:u w:val="single"/>
        </w:rPr>
        <w:t>целью</w:t>
      </w:r>
      <w:r>
        <w:rPr>
          <w:rFonts w:cs="Courier New" w:ascii="Courier New" w:hAnsi="Courier New"/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которого был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зучение эффективности построения имиджа комбината, ег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оздействия на социальное поведение работников комбината.</w:t>
      </w:r>
    </w:p>
    <w:p>
      <w:pPr>
        <w:pStyle w:val="Normal"/>
        <w:shd w:fill="FFFFFF" w:val="clear"/>
        <w:spacing w:lineRule="auto" w:line="360"/>
        <w:ind w:left="10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Исследование проводилось совместно с Институтом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равнительных Социальных Исследований в период с сентября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2000 года по июнь 2002 года в городе Старый Оскол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Белгородской области.</w:t>
      </w:r>
    </w:p>
    <w:p>
      <w:pPr>
        <w:pStyle w:val="Normal"/>
        <w:shd w:fill="FFFFFF" w:val="clear"/>
        <w:spacing w:lineRule="auto" w:line="360"/>
        <w:ind w:right="5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Участие автора в проведение упомянутого исследования 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составе аналитической группы сводилось к следующему: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дготовка программы данного исследования, формулировка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целей и задач, проведение включенного наблюдения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онтент-анализа документов местных органов управления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мощь в формировании выборочной совокупности, подбор и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инструктаж интервьюеров, проведение интервью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респондентов, анализ обработанных результатов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формулировка основных выводов исследова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 w:before="43" w:after="0"/>
        <w:ind w:left="5" w:hanging="0"/>
        <w:jc w:val="both"/>
        <w:rPr/>
      </w:pPr>
      <w:r>
        <w:rPr>
          <w:rFonts w:eastAsia="Courier New" w:cs="Courier New" w:ascii="Courier New" w:hAnsi="Courier New"/>
          <w:color w:val="000000"/>
          <w:spacing w:val="-1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ля достижения основной цели исследование проводилось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 двух направлениях, которые осуществлялись параллельно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 w:before="43" w:after="0"/>
        <w:ind w:left="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ab/>
      </w:r>
      <w:r>
        <w:rPr>
          <w:rFonts w:cs="Courier New" w:ascii="Courier New" w:hAnsi="Courier New"/>
          <w:b/>
          <w:bCs/>
          <w:i/>
          <w:iCs/>
          <w:color w:val="000000"/>
          <w:spacing w:val="11"/>
          <w:sz w:val="28"/>
          <w:szCs w:val="28"/>
        </w:rPr>
        <w:t xml:space="preserve">ПЕРВОЕ НАПРАВЛЕНИЕ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исследования осуществлялось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методами включенного наблюдения и контент-анализ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документов местных органов управления.</w:t>
      </w:r>
    </w:p>
    <w:p>
      <w:pPr>
        <w:pStyle w:val="Normal"/>
        <w:shd w:fill="FFFFFF" w:val="clear"/>
        <w:spacing w:lineRule="auto" w:line="360" w:before="10" w:after="0"/>
        <w:ind w:right="19" w:firstLine="552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  <w:u w:val="single"/>
        </w:rPr>
        <w:t>Целью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анного направления исследования было изуче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методов и способов формирования имиджа ОЭМК.</w:t>
      </w:r>
    </w:p>
    <w:p>
      <w:pPr>
        <w:pStyle w:val="Normal"/>
        <w:shd w:fill="FFFFFF" w:val="clear"/>
        <w:spacing w:lineRule="auto" w:line="360"/>
        <w:ind w:left="5" w:firstLine="54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Была выдвинута гипотеза о том, что формирование имиджа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предприятия должно строиться по двум основным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правлениям: воздействие непосредственно на работников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ЭМК, формирование общественного мнения посредствам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ешения социальных проблем населения, а так же публикаци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в местных средствах массовой информации.</w:t>
      </w:r>
    </w:p>
    <w:p>
      <w:pPr>
        <w:pStyle w:val="Normal"/>
        <w:shd w:fill="FFFFFF" w:val="clear"/>
        <w:spacing w:lineRule="auto" w:line="360"/>
        <w:ind w:left="14" w:firstLine="5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ля достижения поставленной цели и проверки гипотезы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были сформулированы следующие </w:t>
      </w:r>
      <w:r>
        <w:rPr>
          <w:rFonts w:cs="Courier New" w:ascii="Courier New" w:hAnsi="Courier New"/>
          <w:color w:val="000000"/>
          <w:spacing w:val="-6"/>
          <w:sz w:val="28"/>
          <w:szCs w:val="28"/>
          <w:u w:val="single"/>
        </w:rPr>
        <w:t>задачи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34" w:after="0"/>
        <w:ind w:left="835" w:hanging="25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1.изучить мероприятия по воздействию руководства ОЭМК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на сотрудников согласно современной концепци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управления на каждом из трех уровне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845" w:leader="none"/>
        </w:tabs>
        <w:spacing w:lineRule="auto" w:line="360" w:before="34" w:after="0"/>
        <w:ind w:left="845" w:hanging="278"/>
        <w:jc w:val="both"/>
        <w:rPr>
          <w:rFonts w:ascii="Courier New" w:hAnsi="Courier New" w:cs="Courier New"/>
          <w:color w:val="000000"/>
          <w:spacing w:val="-71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>изучить социальные программы ОЭМК, проводимые для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аселения города Старый Оскол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845" w:leader="none"/>
        </w:tabs>
        <w:spacing w:lineRule="auto" w:line="360" w:before="29" w:after="0"/>
        <w:ind w:left="845" w:hanging="278"/>
        <w:jc w:val="both"/>
        <w:rPr>
          <w:rFonts w:ascii="Courier New" w:hAnsi="Courier New" w:cs="Courier New"/>
          <w:color w:val="000000"/>
          <w:spacing w:val="-72"/>
          <w:sz w:val="28"/>
          <w:szCs w:val="28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>изучить мероприятия по формированию имиджа через</w:t>
        <w:br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редства массовой информации;</w:t>
      </w:r>
    </w:p>
    <w:p>
      <w:pPr>
        <w:pStyle w:val="Normal"/>
        <w:shd w:fill="FFFFFF" w:val="clear"/>
        <w:spacing w:lineRule="auto" w:line="360" w:before="125" w:after="0"/>
        <w:ind w:left="5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4.изучить социальные действия сотрудников ОЭМК.</w:t>
      </w:r>
    </w:p>
    <w:p>
      <w:pPr>
        <w:pStyle w:val="Normal"/>
        <w:shd w:fill="FFFFFF" w:val="clear"/>
        <w:spacing w:lineRule="auto" w:line="360" w:before="456" w:after="0"/>
        <w:ind w:left="24" w:firstLine="54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ходе первого направления исследования методом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контент-анализа были изучены следующие документ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5" w:right="19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Ежемесячные и ежеквартальные отчеты службы социального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обеспечения ОЭМК - всего 2 6 документ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5" w:right="19" w:hanging="360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ежеквартальные и годовые отчеты службы обеспечения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труда и зарплаты ОЭМК - всего 10 документ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5" w:right="19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ежеквартальные и годовые отчеты производственног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управления - всего 10 документ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5" w:right="19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годовые отчеты финансового управления - 3 докумен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5" w:right="19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публикации местной газеты «Сталь» - 20 выпус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5" w:right="19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убликации местного телевидения - 10 выпусков;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средства наружной рекламы.</w:t>
      </w:r>
    </w:p>
    <w:p>
      <w:pPr>
        <w:pStyle w:val="Heading2"/>
        <w:spacing w:lineRule="auto" w:line="360"/>
        <w:ind w:left="0" w:hanging="0"/>
        <w:rPr/>
      </w:pPr>
      <w:r>
        <w:rPr/>
        <w:t>Результаты первого направления исследования.</w:t>
      </w:r>
    </w:p>
    <w:p>
      <w:pPr>
        <w:pStyle w:val="Heading2"/>
        <w:spacing w:lineRule="auto" w:line="360"/>
        <w:ind w:left="0" w:hanging="0"/>
        <w:rPr/>
      </w:pPr>
      <w:r>
        <w:rPr/>
        <w:t>Мероприятия, направленные на сотрудников ОЭМК.</w:t>
      </w:r>
    </w:p>
    <w:p>
      <w:pPr>
        <w:pStyle w:val="Normal"/>
        <w:shd w:fill="FFFFFF" w:val="clear"/>
        <w:spacing w:lineRule="auto" w:line="360" w:before="38" w:after="0"/>
        <w:ind w:firstLine="562"/>
        <w:jc w:val="both"/>
        <w:rPr>
          <w:rFonts w:ascii="Courier New" w:hAnsi="Courier New" w:cs="Courier New"/>
          <w:color w:val="000000"/>
          <w:spacing w:val="-1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адровая политика. На комбинате постоянно проводитс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олитика повышения квалификации и профессиональн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астерства кадров. За 2001 год получили вторую профессию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1085 человек из общего числа работников предприятия 15450 человек, окончили курсы целевого назначения 2759 человек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высили квалификацию 630 рабочих и 85 9 руководителей и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пециалистов. В 2001 году принято в подразделения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комбината 201 человек - детей работников комбината,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прошли производственную практику 1695 учащихся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тудентов средних, профессиональных и высших учебных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заведений. Средний возраст работников ОЭМК - 42 года.</w:t>
      </w:r>
    </w:p>
    <w:p>
      <w:pPr>
        <w:pStyle w:val="Normal"/>
        <w:shd w:fill="FFFFFF" w:val="clear"/>
        <w:spacing w:lineRule="auto" w:line="360"/>
        <w:ind w:left="10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На ОАО «ОЭМК» ни разу не было задержек заработной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платы. Средний, уровень заработной платы - 7 тыс. рублей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уществует система ежеквартальных и годовых премий. Та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же существует система премирования за рационализаторские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предложения.</w:t>
      </w:r>
    </w:p>
    <w:p>
      <w:pPr>
        <w:pStyle w:val="Normal"/>
        <w:shd w:fill="FFFFFF" w:val="clear"/>
        <w:spacing w:lineRule="auto" w:line="360"/>
        <w:ind w:left="5" w:right="14" w:firstLine="18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 2001 году сотрудниками службы закупок совместно с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техническим управлением было опробовано и внедрено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использование химических реагентов фирмы «Налко»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(Германия). Использование новой технологии очищения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 отводов электропечей позволило сократить врем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апитального ремонта в сталеплавильном цехе и увеличит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рок эксплуатации данных отводов. (Для проведения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капитального     ремонта     останавливают     работу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электросталеплавильных печей.) В результате использован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овой технологии сократилось время простоя электропечей,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увеличилось, по сравнению с плановым, количеств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выплавленной стали, и сократились затраты на замену дорогостоящего оборудования. Сотрудники службы закупок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овместно с техническим управлением были отмечены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денежными премиями и памятными подарками.</w:t>
      </w:r>
    </w:p>
    <w:p>
      <w:pPr>
        <w:pStyle w:val="Normal"/>
        <w:shd w:fill="FFFFFF" w:val="clear"/>
        <w:spacing w:lineRule="auto" w:line="360"/>
        <w:ind w:right="29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9"/>
          <w:sz w:val="28"/>
          <w:szCs w:val="28"/>
        </w:rPr>
        <w:t xml:space="preserve">Финансовые показатели, демонстрирующие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производительность труда работников: в 2001 году 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езультате внедрения новаторских предложений сотрудников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комбинат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45" w:leader="none"/>
        </w:tabs>
        <w:spacing w:lineRule="auto" w:line="360" w:before="58" w:after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увеличен средний вес плавки с 149,8 до 151,3 тн за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счет снижения отходов и потерь металлоших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45" w:leader="none"/>
        </w:tabs>
        <w:spacing w:lineRule="auto" w:line="360" w:before="58" w:after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снижен брак с 4,21 до 3,49 кг/т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45" w:leader="none"/>
        </w:tabs>
        <w:spacing w:lineRule="auto" w:line="360" w:before="58" w:after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снижен расход электроэнергии с 724 до 713 кВт ч/тн;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графитированных  электродов   (основной  расходный</w:t>
        <w:br/>
      </w:r>
      <w:r>
        <w:rPr>
          <w:rFonts w:cs="Courier New" w:ascii="Courier New" w:hAnsi="Courier New"/>
          <w:color w:val="000000"/>
          <w:sz w:val="28"/>
          <w:szCs w:val="28"/>
        </w:rPr>
        <w:t>материал при электросталеплавильном производстве) с</w:t>
        <w:br/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>2,8 до 2,7 кг/тн,  огнеупоров, масс и порошков с</w:t>
        <w:br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16,01 до 15,64 кг/т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45" w:leader="none"/>
        </w:tabs>
        <w:spacing w:lineRule="auto" w:line="360" w:before="58" w:after="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внедрение новой техники, разработанной сотрудниками</w:t>
        <w:br/>
        <w:t>комбината, позволило увеличить производство проката</w:t>
        <w:br/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с 152 4 тыс. тн до 158 6тыс. тн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оведен ремонт основных административных зданий.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Закуплены новые компьютеры, мебель, кондиционеры,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копировальная техника.</w:t>
      </w:r>
    </w:p>
    <w:p>
      <w:pPr>
        <w:pStyle w:val="Normal"/>
        <w:shd w:fill="FFFFFF" w:val="clear"/>
        <w:spacing w:lineRule="auto" w:line="360" w:before="312" w:after="0"/>
        <w:ind w:left="10" w:right="1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С целью повышения демократизации управления каждую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ятницу проводятся «директорские оперативки». На которых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представители  каждого  подразделения  отчитываются  о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результатах своей работы и докладывают о проблемах и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возможных  путях  их  решения.  Отчет  о  ходе  каждой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«оперативки» транслируется по местному радио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ключается в еженедельный выпуск программы местного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телевидения.</w:t>
      </w:r>
    </w:p>
    <w:p>
      <w:pPr>
        <w:pStyle w:val="Normal"/>
        <w:shd w:fill="FFFFFF" w:val="clear"/>
        <w:spacing w:lineRule="auto" w:line="360"/>
        <w:ind w:right="24" w:firstLine="55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Для удобного проезда работников к месту работы и домо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ущен скоростной трамвай, соединяющий город и предприятия </w:t>
      </w:r>
      <w:r>
        <w:rPr>
          <w:rFonts w:cs="Courier New" w:ascii="Courier New" w:hAnsi="Courier New"/>
          <w:color w:val="000000"/>
          <w:spacing w:val="-30"/>
          <w:sz w:val="28"/>
          <w:szCs w:val="28"/>
        </w:rPr>
        <w:t>- 2 6 км.</w:t>
      </w:r>
    </w:p>
    <w:p>
      <w:pPr>
        <w:pStyle w:val="Normal"/>
        <w:shd w:fill="FFFFFF" w:val="clear"/>
        <w:spacing w:lineRule="auto" w:line="360"/>
        <w:ind w:right="34"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 территории комбината двадцать столовых, которые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используют продукты местной агрофирмы «Металлург»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(является дочерним предприятием ОАО «ОЭМК»). В результат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средняя стоимость полного обеда составляет 20-25 рублей.</w:t>
      </w:r>
    </w:p>
    <w:p>
      <w:pPr>
        <w:pStyle w:val="Normal"/>
        <w:shd w:fill="FFFFFF" w:val="clear"/>
        <w:spacing w:lineRule="auto" w:line="360"/>
        <w:ind w:right="34"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 зоне зеленых насаждений оборудовано место отдыха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(проведено электричество, место для жарки шашлыков,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столы, скамейки).</w:t>
      </w:r>
    </w:p>
    <w:p>
      <w:pPr>
        <w:pStyle w:val="Normal"/>
        <w:shd w:fill="FFFFFF" w:val="clear"/>
        <w:spacing w:lineRule="auto" w:line="360"/>
        <w:ind w:right="34"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роводятся мероприятия по социальной защите работнико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омбината: производились денежные доплаты пенсионерам, бывшим работникам комбината - 4374,8 тыс. рублей в 2001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году, выплаты родителям, воспитывающим детей до 3-х лет -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162,3 тыс. рублей, на возмещение разницы в цене з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опливо (уголь) в размере 50% неработающим пенсионерам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инвалидам, а так же семьям погибших воинов, выделено 5,7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тыс. руб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На балансе ОАО «ОЭМК» находятся Физкультурно-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здоровительный комбинат (ФОК), который включает дворец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одного спорта, клуб игровых видов спорта «Темп», детско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юношескую специализированную школу олимпийского резерв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м. А Невского. На базе ФОК проводятся разнообразны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портивно-массовые мероприятия для всех жителей города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Для работников комбината были организованы группы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>общефизической подготовки и шейпинга, учебно-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ренировочные и группы здоровья. Для пенсионеров, бывших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работников ОЭМК,  были сформированы группы здоровья во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дворце спорта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а обследование работников и их детей в медицинских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учреждениях было израсходовано 2668,5 тыс. руб. в 2001 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>году.</w:t>
      </w:r>
    </w:p>
    <w:p>
      <w:pPr>
        <w:pStyle w:val="Normal"/>
        <w:shd w:fill="FFFFFF" w:val="clear"/>
        <w:spacing w:lineRule="auto" w:line="360"/>
        <w:ind w:left="5" w:right="14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9"/>
          <w:sz w:val="28"/>
          <w:szCs w:val="28"/>
        </w:rPr>
        <w:t>На балансе ОАО «ОЭМК» находится Санаторий-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офилакторий «Белогорье», в котором бесплатно поправляю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вое здоровье сотрудники комбината и их дети. В 2001 году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было реализовано 928 детских путевок на сумму 734,033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тыс. руб., выдано 209 путевок для работников комбината на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 сумму 411,628 тыс. руб.</w:t>
      </w:r>
    </w:p>
    <w:p>
      <w:pPr>
        <w:pStyle w:val="Normal"/>
        <w:shd w:fill="FFFFFF" w:val="clear"/>
        <w:spacing w:lineRule="auto" w:line="360"/>
        <w:ind w:left="14" w:right="24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Открыта база отдыха «Металлург», принадлежащая ОАО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«ОЭМК». В летнее время там отдохнули 537 работников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комбината и их детей.</w:t>
      </w:r>
    </w:p>
    <w:p>
      <w:pPr>
        <w:pStyle w:val="Normal"/>
        <w:shd w:fill="FFFFFF" w:val="clear"/>
        <w:spacing w:lineRule="auto" w:line="360"/>
        <w:ind w:left="5"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уществует система распространения бесплатных путевок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для сотрудников комбината на побережье Черного моря. В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2001 году в санаториях Сочи, Адлера, Туапсе и Ялты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бывало 700 работников и около трети со своими семьями. Также было отправлено 750 детей сотрудников ОЭМК, причем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 восемьдесят процентов бесплатно на сумму 3827,1 тыс.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ублей. На организацию детского отдыха в 2 001 году был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ыделено 5 млн. рублей из прибыли комбината.</w:t>
      </w:r>
    </w:p>
    <w:p>
      <w:pPr>
        <w:pStyle w:val="Normal"/>
        <w:shd w:fill="FFFFFF" w:val="clear"/>
        <w:spacing w:lineRule="auto" w:line="360"/>
        <w:ind w:left="5" w:firstLine="57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  ОЭМК  создана  служба,  занимающаяся  адаптацией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молодых рабочих и специалистов, которых работает на ОЭМК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3,5 тыс. Рассматриваются все проблемы - жилье, зарплата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овышение квалификации, служебный рост.</w:t>
      </w:r>
    </w:p>
    <w:p>
      <w:pPr>
        <w:pStyle w:val="Normal"/>
        <w:shd w:fill="FFFFFF" w:val="clear"/>
        <w:spacing w:lineRule="auto" w:line="360" w:before="422" w:after="0"/>
        <w:ind w:right="24" w:hanging="0"/>
        <w:jc w:val="both"/>
        <w:rPr>
          <w:rFonts w:ascii="Courier New" w:hAnsi="Courier New" w:cs="Courier New"/>
          <w:b/>
          <w:b/>
          <w:bCs/>
          <w:color w:val="000000"/>
          <w:spacing w:val="6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6"/>
          <w:sz w:val="28"/>
          <w:szCs w:val="28"/>
        </w:rPr>
      </w:r>
    </w:p>
    <w:p>
      <w:pPr>
        <w:pStyle w:val="Heading2"/>
        <w:spacing w:lineRule="auto" w:line="360"/>
        <w:ind w:left="24" w:hanging="0"/>
        <w:jc w:val="both"/>
        <w:rPr/>
      </w:pPr>
      <w:r>
        <w:rPr/>
        <w:t xml:space="preserve">Мероприятия направленные на городское население в </w:t>
      </w:r>
      <w:r>
        <w:rPr>
          <w:spacing w:val="-13"/>
        </w:rPr>
        <w:t>целом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/>
      </w:pP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ОАО «ОЭМК» оказывает целевую материальную 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техническую поддержку детским садам и жилому фонду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Цеха комбината шефствуют над средними школами -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занимаются ремонтом, укрепляют материальную базу.</w:t>
      </w:r>
    </w:p>
    <w:p>
      <w:pPr>
        <w:pStyle w:val="Normal"/>
        <w:shd w:fill="FFFFFF" w:val="clear"/>
        <w:spacing w:lineRule="auto" w:line="360"/>
        <w:ind w:left="14" w:right="5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На полном обеспечении ОАО «ОЭМК» находится детский дом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 в Старом Осколе.</w:t>
      </w:r>
    </w:p>
    <w:p>
      <w:pPr>
        <w:pStyle w:val="Normal"/>
        <w:shd w:fill="FFFFFF" w:val="clear"/>
        <w:spacing w:lineRule="auto" w:line="360"/>
        <w:ind w:right="62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Ежегодно ОЭМК перечисляет городской милиции 1,2 млн.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рублей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ЭМК осуществляет помощь в проведении государственны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 местных праздников и народных гуляний.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омимо социальных и меценатских программ для создания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имиджа ОЭМК используется традиционные каналы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коммуникаций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55" w:leader="none"/>
        </w:tabs>
        <w:spacing w:lineRule="auto" w:line="360" w:before="24" w:after="0"/>
        <w:ind w:left="355" w:hanging="336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>наружная реклама в городе и по дороге на ОЭМК, в том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числе на скоростной трассе. См. Приложение 1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55" w:leader="none"/>
        </w:tabs>
        <w:spacing w:lineRule="auto" w:line="360" w:before="19" w:after="0"/>
        <w:ind w:left="355" w:hanging="336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Информационные сообщения в местных средствах массовой</w:t>
        <w:br/>
        <w:t>информации:  в газете  «Сталь»,  издаваемой ОЭМК,  по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местному радио и телевизионному каналу, принадлежащему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ЭМК. Служба по связям с общественностью ОЭМК в местных</w:t>
        <w:br/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>СМИ  размещает  интервью  с  руководителями  ОЭМК,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информацию о различных программах ОЭМК, осуществляемых</w:t>
        <w:br/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как для города Старый Оскол,  так и для работников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комбината и их семей (инвестиционные, социальные,по модернизации  производства);  размещаются  отчеты  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достижениях сотрудников комбината в области повышен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эффективности производства,  сообщения  о  поощрения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работников комбината за вклад в развитие предприятия.</w:t>
      </w:r>
    </w:p>
    <w:p>
      <w:pPr>
        <w:pStyle w:val="Heading2"/>
        <w:spacing w:lineRule="auto" w:line="360"/>
        <w:ind w:left="0" w:hanging="0"/>
        <w:rPr/>
      </w:pPr>
      <w:r>
        <w:rPr/>
        <w:t>Социальная активность работников комбината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/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Работники ОЭМК совместно устраивают и отмечают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праздники, помимо общегосударственных и местных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обираются группами и выезжают на природу, чаще всего на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борудованное место  за городом. 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/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ричем в  праздниках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участвуют  работники  разных  подразделений.  При  это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аздники    сопровождаются    различными    конкурсами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риготовлением различных кулинарных изысков и т.п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трудники и члены их семей самостоятельно устраивают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мини чемпионаты по бильярду, коллективно ездят на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рыбалку, охоту, участвуют в различных творческих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коллективах.</w:t>
      </w:r>
    </w:p>
    <w:p>
      <w:pPr>
        <w:pStyle w:val="Normal"/>
        <w:shd w:fill="FFFFFF" w:val="clear"/>
        <w:spacing w:lineRule="auto" w:line="360"/>
        <w:ind w:left="24" w:right="67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Благодаря участию профсоюза на ОЭМК были сформированы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осемь футбольных команд из сотрудников различны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одразделений. Устраиваются чемпионаты ОЭМК.</w:t>
      </w:r>
    </w:p>
    <w:p>
      <w:pPr>
        <w:pStyle w:val="Normal"/>
        <w:shd w:fill="FFFFFF" w:val="clear"/>
        <w:spacing w:lineRule="auto" w:line="360"/>
        <w:ind w:left="1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аботники комбината занимаются озеленением территории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завода. При участии профсоюза на это были выделены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редства из бюджета комбината. За каждым управлением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закреплен определенный участок земли, на котором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ысаживаются цветы, кустарники, убирается территория.</w:t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 xml:space="preserve">Выводы к первому направлению эмпирического </w:t>
      </w:r>
      <w:r>
        <w:rPr>
          <w:spacing w:val="-8"/>
        </w:rPr>
        <w:t>исследования.</w:t>
      </w:r>
    </w:p>
    <w:p>
      <w:pPr>
        <w:pStyle w:val="Normal"/>
        <w:shd w:fill="FFFFFF" w:val="clear"/>
        <w:spacing w:lineRule="auto" w:line="360" w:before="10" w:after="0"/>
        <w:ind w:left="24" w:right="1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ОЭМК использует практически все коммуникативны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технологии для создания и поддержания имиджа предприятия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 w:before="10" w:after="0"/>
        <w:ind w:left="879" w:right="19" w:hanging="49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>Руководствуясь современной концепцией социального</w:t>
      </w:r>
    </w:p>
    <w:p>
      <w:pPr>
        <w:pStyle w:val="Normal"/>
        <w:shd w:fill="FFFFFF" w:val="clear"/>
        <w:spacing w:lineRule="auto" w:line="360" w:before="10" w:after="0"/>
        <w:ind w:left="384" w:right="1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управления, предполагающей повышение мотивации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трудников и обогащение труда, воздействует н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ерсонал предприятия на трех уровнях: на отдельн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аботника, на группы, на целый коллектив. То есть, руководство ОАО «ОЭМК» использует методы внедрения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проектированного имиджа предприятия на трех уровня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социального управления предприятием, направленные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непосредственно на сотрудников предприятия, что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находит  отражение,  в  том  числе,  в  улучшени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оизводительности труда, о чем свидетельствуе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улучшение финансовых показателей комбината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 w:before="10" w:after="0"/>
        <w:ind w:left="879" w:right="19" w:hanging="49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Формирует общественное мнение посредствам воплощения</w:t>
      </w:r>
    </w:p>
    <w:p>
      <w:pPr>
        <w:pStyle w:val="Normal"/>
        <w:shd w:fill="FFFFFF" w:val="clear"/>
        <w:spacing w:lineRule="auto" w:line="360" w:before="10" w:after="0"/>
        <w:ind w:left="384" w:right="1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ых программ для жителей города, передачи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сообщений через средства массовой информации </w:t>
      </w:r>
      <w:r>
        <w:rPr>
          <w:rFonts w:cs="Courier New" w:ascii="Courier New" w:hAnsi="Courier New"/>
          <w:color w:val="000000"/>
          <w:spacing w:val="28"/>
          <w:sz w:val="28"/>
          <w:szCs w:val="28"/>
        </w:rPr>
        <w:t xml:space="preserve">(наружная реклама, сообщения по радио и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телевидению). Что является подтверждением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предположения автора о том, что формировани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бщественного мнения является одним из основных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направлений целенаправленного внедрения имиджа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 xml:space="preserve"> предприятия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 w:before="10" w:after="0"/>
        <w:ind w:left="879" w:right="19" w:hanging="495"/>
        <w:jc w:val="both"/>
        <w:rPr>
          <w:rFonts w:ascii="Courier New" w:hAnsi="Courier New" w:cs="Courier New"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>Работники комбината проявляют социальную активность,</w:t>
      </w:r>
    </w:p>
    <w:p>
      <w:pPr>
        <w:pStyle w:val="Normal"/>
        <w:shd w:fill="FFFFFF" w:val="clear"/>
        <w:spacing w:lineRule="auto" w:line="360" w:before="10" w:after="0"/>
        <w:ind w:right="19" w:hanging="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а именно проводят совместно досуг, шефствуют над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учебными заведениями, организовывают культурно-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массовые мероприятия. Этот факт позволяет сделать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вывод о том, что руководством предприяти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спользуются параллельно оба основных направления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внедрения и поддержания имиджа организации: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воздействие непосредственно на сотруднико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(улучшение условий труда, моральное и материальное стимулирование, повышение демократизации процессов управления)и формирование общественного мнения о </w:t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предприятии.</w:t>
      </w:r>
    </w:p>
    <w:p>
      <w:pPr>
        <w:pStyle w:val="Normal"/>
        <w:shd w:fill="FFFFFF" w:val="clear"/>
        <w:spacing w:lineRule="auto" w:line="360" w:before="86" w:after="0"/>
        <w:ind w:left="10" w:right="10" w:firstLine="54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1"/>
          <w:sz w:val="28"/>
          <w:szCs w:val="28"/>
        </w:rPr>
        <w:t xml:space="preserve">ВТОРОЕ НАПРАВЛЕНИ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сследования - это исследовани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горожан и работников ОЭМК.</w:t>
      </w:r>
    </w:p>
    <w:p>
      <w:pPr>
        <w:pStyle w:val="Normal"/>
        <w:shd w:fill="FFFFFF" w:val="clear"/>
        <w:spacing w:lineRule="auto" w:line="360" w:before="10" w:after="0"/>
        <w:ind w:right="1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  <w:u w:val="single"/>
        </w:rPr>
        <w:t>Цель</w:t>
      </w: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торого направления исследования - определить,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удалось ли руководству ОЭМК внедрить спроектированны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имидж предприятия и сформировать благоприятное отношени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горожан и сотрудников к ОАО «ОЭМК». А также, проверить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высказанную гипотезу о том, что общественное мне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лияет на социальное поведение работников ОЭМК.</w:t>
      </w:r>
    </w:p>
    <w:p>
      <w:pPr>
        <w:pStyle w:val="Normal"/>
        <w:shd w:fill="FFFFFF" w:val="clear"/>
        <w:spacing w:lineRule="auto" w:line="360" w:before="10" w:after="0"/>
        <w:ind w:right="1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ля достижения поставленной цели второе направлени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сследования проводилось в два этапа.</w:t>
      </w:r>
    </w:p>
    <w:p>
      <w:pPr>
        <w:pStyle w:val="Normal"/>
        <w:shd w:fill="FFFFFF" w:val="clear"/>
        <w:spacing w:lineRule="auto" w:line="360"/>
        <w:ind w:right="1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2"/>
          <w:sz w:val="28"/>
          <w:szCs w:val="28"/>
        </w:rPr>
        <w:t xml:space="preserve">Первый этап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ачественное исследование, проводился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методом фокус групп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  <w:u w:val="single"/>
        </w:rPr>
        <w:t>Цель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 - выяснить перспективные ожидания коллектива ОЭМК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и населения, определить наиболее желательные дл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аботников и жителей города действия собственников 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управляющей команды в социально-экономической сфере.</w:t>
      </w:r>
    </w:p>
    <w:p>
      <w:pPr>
        <w:pStyle w:val="Normal"/>
        <w:shd w:fill="FFFFFF" w:val="clear"/>
        <w:spacing w:lineRule="auto" w:line="360"/>
        <w:ind w:right="14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Данный этап был поделен на две стадии изучени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аботников ОЭМК и жителей города, по четыре групповы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дискуссии на каждой стадии. Всего 8 групповых дискуссий.</w:t>
      </w:r>
    </w:p>
    <w:p>
      <w:pPr>
        <w:pStyle w:val="Normal"/>
        <w:shd w:fill="FFFFFF" w:val="clear"/>
        <w:spacing w:lineRule="auto" w:line="360" w:before="10" w:after="0"/>
        <w:ind w:right="19" w:hanging="0"/>
        <w:jc w:val="both"/>
        <w:rPr/>
      </w:pPr>
      <w:r>
        <w:rPr>
          <w:rFonts w:cs="Courier New" w:ascii="Courier New" w:hAnsi="Courier New"/>
          <w:color w:val="000000"/>
          <w:spacing w:val="-13"/>
          <w:sz w:val="28"/>
          <w:szCs w:val="28"/>
        </w:rPr>
        <w:t xml:space="preserve">Структура групповых дискуссий: в каждой группе восемь </w:t>
      </w:r>
      <w:r>
        <w:rPr/>
        <w:t>человек.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№№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ГРУПП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ИСЛО ГРУПП ДЛЯ КАЖДОЙ СТАДИ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, 20-30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, 31-45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, 20-30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0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, 31-45 ле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сего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10" w:after="0"/>
              <w:ind w:right="1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ind w:right="19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 w:before="283" w:after="0"/>
        <w:ind w:firstLine="72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83" w:after="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 стадии групповых дискуссий с работниками ОЭМК были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сформулированы следующие задачи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83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Выяснить отношения коллектива к смене руководства 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новому руководящему составу;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283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Выяснить  личные  планы  работников  комбината  н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>будущее, надежды и опасения, связанные с будущим</w:t>
      </w:r>
    </w:p>
    <w:p>
      <w:pPr>
        <w:pStyle w:val="Normal"/>
        <w:shd w:fill="FFFFFF" w:val="clear"/>
        <w:spacing w:lineRule="auto" w:line="360" w:before="10" w:after="0"/>
        <w:ind w:right="19" w:firstLine="720"/>
        <w:jc w:val="both"/>
        <w:rPr>
          <w:rFonts w:ascii="Courier New" w:hAnsi="Courier New" w:cs="Courier New"/>
          <w:color w:val="000000"/>
          <w:spacing w:val="-14"/>
          <w:sz w:val="28"/>
          <w:szCs w:val="28"/>
        </w:rPr>
      </w:pPr>
      <w:r>
        <w:rPr>
          <w:rFonts w:cs="Courier New" w:ascii="Courier New" w:hAnsi="Courier New"/>
          <w:color w:val="000000"/>
          <w:spacing w:val="-14"/>
          <w:sz w:val="28"/>
          <w:szCs w:val="28"/>
        </w:rPr>
        <w:t>комбинат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10" w:after="0"/>
        <w:ind w:right="19" w:firstLine="142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pacing w:val="-14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spacing w:val="-14"/>
        </w:rPr>
        <w:t>3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.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Понять,  каким  хотелось  бы  видеть  комбинат  его</w:t>
      </w:r>
    </w:p>
    <w:p>
      <w:pPr>
        <w:pStyle w:val="Normal"/>
        <w:shd w:fill="FFFFFF" w:val="clear"/>
        <w:spacing w:lineRule="auto" w:line="360" w:before="10" w:after="0"/>
        <w:ind w:right="19" w:hanging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сотрудникам по прошествии 3-х - 5-ти лет в идеале.</w:t>
      </w:r>
    </w:p>
    <w:p>
      <w:pPr>
        <w:pStyle w:val="Normal"/>
        <w:shd w:fill="FFFFFF" w:val="clear"/>
        <w:spacing w:lineRule="auto" w:line="360" w:before="10" w:after="0"/>
        <w:ind w:left="142" w:right="19" w:firstLine="142"/>
        <w:jc w:val="both"/>
        <w:rPr/>
      </w:pPr>
      <w:r>
        <w:rPr>
          <w:rFonts w:eastAsia="Courier New" w:cs="Courier New" w:ascii="Courier New" w:hAnsi="Courier New"/>
          <w:color w:val="000000"/>
          <w:spacing w:val="-3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3"/>
        </w:rPr>
        <w:t>4.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Сравнить идеальные представления  с реалистичным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прогнозами представителей трудового коллектива.</w:t>
      </w:r>
    </w:p>
    <w:p>
      <w:pPr>
        <w:pStyle w:val="Normal"/>
        <w:shd w:fill="FFFFFF" w:val="clear"/>
        <w:spacing w:lineRule="auto" w:line="360" w:before="10" w:after="0"/>
        <w:ind w:left="142" w:right="19" w:firstLine="57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На стадии групповых дискуссий с жителями города был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оставлены следующие задач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40" w:leader="none"/>
        </w:tabs>
        <w:spacing w:lineRule="auto" w:line="360" w:before="34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выяснить отношение жителей г. Старый Оскол к ОА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«ОЭМК», сильные и слабые стороны, привлекательные 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непривлекательные моменты в восприятии горожан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40" w:leader="none"/>
        </w:tabs>
        <w:spacing w:lineRule="auto" w:line="360" w:before="34" w:after="0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выяснить устремления и желания горожан на ближайше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ремя и более отдаленную перспектив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40" w:leader="none"/>
        </w:tabs>
        <w:spacing w:lineRule="auto" w:line="360" w:before="34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онять, какими должны быть наиболее желательные дл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ядовых жителей изменения в социально-экономической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жизни города.</w:t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 xml:space="preserve">Результаты проведения фокус-групп с работниками </w:t>
      </w:r>
      <w:r>
        <w:rPr>
          <w:spacing w:val="-9"/>
        </w:rPr>
        <w:t>комбин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Результаты дискуссии свидетельствуют о том, что для абсолютного большинства работников комбината смена собственников в 1999 году явилась большим потрясением, </w:t>
      </w:r>
      <w:r>
        <w:rPr>
          <w:rFonts w:cs="Courier New" w:ascii="Courier New" w:hAnsi="Courier New"/>
          <w:spacing w:val="31"/>
          <w:sz w:val="28"/>
          <w:szCs w:val="28"/>
        </w:rPr>
        <w:t xml:space="preserve">сопровождавшимся чувством растерянности и </w:t>
      </w:r>
      <w:r>
        <w:rPr>
          <w:rFonts w:cs="Courier New" w:ascii="Courier New" w:hAnsi="Courier New"/>
          <w:spacing w:val="-8"/>
          <w:sz w:val="28"/>
          <w:szCs w:val="28"/>
        </w:rPr>
        <w:t>неопределеннос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pacing w:val="4"/>
          <w:sz w:val="28"/>
          <w:szCs w:val="28"/>
        </w:rPr>
        <w:t xml:space="preserve">В целом работники комбината воспринимают смену </w:t>
      </w:r>
      <w:r>
        <w:rPr>
          <w:rFonts w:cs="Courier New" w:ascii="Courier New" w:hAnsi="Courier New"/>
          <w:spacing w:val="6"/>
          <w:sz w:val="28"/>
          <w:szCs w:val="28"/>
        </w:rPr>
        <w:t xml:space="preserve">собственников через призму личного видения. При этом </w:t>
      </w:r>
      <w:r>
        <w:rPr>
          <w:rFonts w:cs="Courier New" w:ascii="Courier New" w:hAnsi="Courier New"/>
          <w:spacing w:val="-3"/>
          <w:sz w:val="28"/>
          <w:szCs w:val="28"/>
        </w:rPr>
        <w:t>спектр выражаемых опасений сводился к четырем основным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34" w:after="0"/>
        <w:ind w:left="1035" w:right="24" w:hanging="675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озможное сокращение заработанной платы или ее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невыплат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34" w:after="0"/>
        <w:ind w:left="1035" w:right="24" w:hanging="675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отмена социальных льгот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34" w:after="0"/>
        <w:ind w:left="1035" w:right="24" w:hanging="67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беспокойство о будущем де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34" w:after="0"/>
        <w:ind w:left="1035" w:right="24" w:hanging="67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потеря работы</w:t>
      </w:r>
    </w:p>
    <w:p>
      <w:pPr>
        <w:pStyle w:val="Normal"/>
        <w:shd w:fill="FFFFFF" w:val="clear"/>
        <w:spacing w:lineRule="auto" w:line="360" w:before="5" w:after="0"/>
        <w:ind w:left="5" w:right="10"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аиболее массовый мотив отражен в пункте 1, наименее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массовый - в пункте 4. При этом потеря работы для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 сотрудников означает поиск ее в другом городе 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ледовательно переезд всей семьи, что связано с огромным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эмоциональными и материальными потерями. (Напомним, что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ОЭМК является градообразующим предприятием. См.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Приложение 1.)</w:t>
      </w:r>
    </w:p>
    <w:p>
      <w:pPr>
        <w:pStyle w:val="Normal"/>
        <w:shd w:fill="FFFFFF" w:val="clear"/>
        <w:spacing w:lineRule="auto" w:line="360"/>
        <w:ind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редставления о сегодняшнем ОЭМК также строятся через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личное восприятие. При этом работники склонны сравнивать,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 как было до прихода новых собственников и, как дела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обстоят сейчас. Для себя они выделяют следующи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ложительные аспекты, связанные с работой сегодня на ОАО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«ОЭМК»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стабильное материальное положен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rFonts w:ascii="Courier New" w:hAnsi="Courier New" w:cs="Courier New"/>
          <w:color w:val="000000"/>
          <w:spacing w:val="-67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надежда на благополучное будущее своих дете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rFonts w:ascii="Courier New" w:hAnsi="Courier New" w:cs="Courier New"/>
          <w:color w:val="000000"/>
          <w:spacing w:val="-67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бесплатное, качественное медицинское обслуживан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rFonts w:ascii="Courier New" w:hAnsi="Courier New" w:cs="Courier New"/>
          <w:color w:val="000000"/>
          <w:spacing w:val="-69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возможность поехать отдыхать по путевкам комбината;</w:t>
        <w:br/>
        <w:t>моральное удовлетворение от работ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rFonts w:ascii="Courier New" w:hAnsi="Courier New" w:cs="Courier New"/>
          <w:color w:val="000000"/>
          <w:spacing w:val="-67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уважение членов семьи и родственник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rFonts w:ascii="Courier New" w:hAnsi="Courier New" w:cs="Courier New"/>
          <w:color w:val="000000"/>
          <w:spacing w:val="-67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дружеские отношения в коллектив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5" w:after="0"/>
        <w:jc w:val="both"/>
        <w:rPr>
          <w:rFonts w:ascii="Courier New" w:hAnsi="Courier New" w:cs="Courier New"/>
          <w:color w:val="000000"/>
          <w:spacing w:val="-67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справедливое и требовательное руководство.</w:t>
      </w:r>
    </w:p>
    <w:p>
      <w:pPr>
        <w:pStyle w:val="Normal"/>
        <w:shd w:fill="FFFFFF" w:val="clear"/>
        <w:spacing w:lineRule="auto" w:line="360"/>
        <w:ind w:left="19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 целом же, на отношение к ОЭМК накладывается личны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пыт участников дискуссии. Особой неприязни у работнико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нет. Отношение, скорее, одобрительно-доверительное.</w:t>
      </w:r>
    </w:p>
    <w:p>
      <w:pPr>
        <w:pStyle w:val="Normal"/>
        <w:shd w:fill="FFFFFF" w:val="clear"/>
        <w:spacing w:lineRule="auto" w:line="360"/>
        <w:ind w:left="19" w:right="5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Критерий престижности работы на ОЭМК явно н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называется работниками, однако, в мотивации запросов он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тражается следующим образом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34" w:after="0"/>
        <w:ind w:left="365" w:right="24" w:hanging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зарплаты должно хватать на достойное обеспече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жизни всех членов семь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34" w:after="0"/>
        <w:ind w:left="365" w:right="24" w:hanging="36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я работаю на самом большом и экономически стабильном</w:t>
        <w:br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предприятии в город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34" w:after="0"/>
        <w:ind w:left="365" w:right="24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от жизни его зависит жизнь целого город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34" w:after="0"/>
        <w:ind w:left="365" w:right="24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>у нас дружный коллектив.</w:t>
      </w:r>
    </w:p>
    <w:p>
      <w:pPr>
        <w:pStyle w:val="Normal"/>
        <w:shd w:fill="FFFFFF" w:val="clear"/>
        <w:spacing w:lineRule="auto" w:line="360" w:before="34" w:after="0"/>
        <w:ind w:left="5" w:right="24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В понимании престижности работы на ОЭМК имеютс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становки, сформированные целенаправленными действиями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руководства. То есть престижность работы многим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тождествляется с престижностью самого ОАО «ОЭМК».</w:t>
      </w:r>
    </w:p>
    <w:p>
      <w:pPr>
        <w:pStyle w:val="Normal"/>
        <w:shd w:fill="FFFFFF" w:val="clear"/>
        <w:spacing w:lineRule="auto" w:line="360" w:before="34" w:after="0"/>
        <w:ind w:left="5" w:right="24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се респонденты обнаружили четкое понимание работы «на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благо своего предприятия». Они выразили желание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отовность посещения различных образовательных программ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Каждый работник уверен, что от благополучия ОЭМК зависит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благополучие его и членов его семьи.</w:t>
      </w:r>
    </w:p>
    <w:p>
      <w:pPr>
        <w:pStyle w:val="Normal"/>
        <w:shd w:fill="FFFFFF" w:val="clear"/>
        <w:spacing w:lineRule="auto" w:line="360" w:before="34" w:after="0"/>
        <w:ind w:left="5" w:right="24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Были высказаны следующие опасения, связанные с работой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на комбинат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4" w:after="0"/>
        <w:ind w:left="1095" w:right="24" w:hanging="7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по поводу здоровья своего и своих близких.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Большинство считают, что хотя комбинат и уделяе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истальное внимание вопросам экологии, он оказывает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негативное воздействие на окружающую сред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4" w:after="0"/>
        <w:ind w:left="1095" w:right="24" w:hanging="735"/>
        <w:jc w:val="both"/>
        <w:rPr>
          <w:rFonts w:ascii="Courier New" w:hAnsi="Courier New" w:cs="Courier New"/>
          <w:color w:val="000000"/>
          <w:spacing w:val="-67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перевода на другую должно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4" w:after="0"/>
        <w:ind w:left="1095" w:right="24" w:hanging="735"/>
        <w:jc w:val="both"/>
        <w:rPr>
          <w:rFonts w:ascii="Courier New" w:hAnsi="Courier New" w:cs="Courier New"/>
          <w:color w:val="000000"/>
          <w:spacing w:val="-64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перевода на работу в другой город. Это опасение был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высказано  в  основном  сотрудниками  коммерческих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служб, отвечающих за сбыт и снабжение комбината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ичем такое  опасение  связывается  с разлукой  с семьей, при этом выражается готовность подчиниться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воли руковод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4" w:after="0"/>
        <w:ind w:left="1095" w:right="24" w:hanging="73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9"/>
          <w:sz w:val="28"/>
          <w:szCs w:val="28"/>
        </w:rPr>
        <w:t>смена руководства.</w:t>
      </w:r>
    </w:p>
    <w:p>
      <w:pPr>
        <w:pStyle w:val="Normal"/>
        <w:shd w:fill="FFFFFF" w:val="clear"/>
        <w:spacing w:lineRule="auto" w:line="360" w:before="34" w:after="0"/>
        <w:ind w:right="24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Личные планы на будущее сотрудники комбината напрямую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увязывают с долгосрочной работой на ОЭМК, с е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табильным материальным положением. При этом стремятс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улучшить свою жилищную ситуацию. Дать детям хороше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бразование, по возможности в Москве при поддержке ОЭМК.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 Такое образование, по мнению сотрудников, даст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озможность трудоустроить их детей на ОЭМК.</w:t>
      </w:r>
    </w:p>
    <w:p>
      <w:pPr>
        <w:pStyle w:val="Normal"/>
        <w:shd w:fill="FFFFFF" w:val="clear"/>
        <w:spacing w:lineRule="auto" w:line="360" w:before="34" w:after="0"/>
        <w:ind w:right="24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Психологически работники комбината настроены на помощь со стороны ОЭМК в решении их личных проблем.</w:t>
      </w:r>
    </w:p>
    <w:p>
      <w:pPr>
        <w:pStyle w:val="Normal"/>
        <w:shd w:fill="FFFFFF" w:val="clear"/>
        <w:spacing w:lineRule="auto" w:line="360" w:before="34" w:after="0"/>
        <w:ind w:right="24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лавным опасением за будущее комбината является общеэкономическая обстановка в Российской Федерации и на мировых рынках стали. Именно неблагоприятное стечение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обстоятельств там, по убеждению работников, может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повлиять на работу ОЭМК. При этом четко выражен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уверенность, в том, что сталь будет нужна всегда, и без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работы они не останутся.</w:t>
      </w:r>
    </w:p>
    <w:p>
      <w:pPr>
        <w:pStyle w:val="Normal"/>
        <w:shd w:fill="FFFFFF" w:val="clear"/>
        <w:spacing w:lineRule="auto" w:line="360" w:before="34" w:after="0"/>
        <w:ind w:right="24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Идеальные представления работников комбината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относительно его будущего в ближайшие </w:t>
      </w:r>
      <w:r>
        <w:rPr>
          <w:rFonts w:cs="Courier New" w:ascii="Courier New" w:hAnsi="Courier New"/>
          <w:color w:val="000000"/>
          <w:spacing w:val="121"/>
          <w:sz w:val="28"/>
          <w:szCs w:val="28"/>
        </w:rPr>
        <w:t>3-5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лет включают, по крайне мере, следующие фор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-79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Рабочие места для всех членов семь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-70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высокая и стабильная заработная пла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-70"/>
          <w:sz w:val="28"/>
          <w:szCs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8"/>
        </w:rPr>
        <w:t>выплаты премий и пособий;</w:t>
        <w:br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бесплатное леч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-69"/>
          <w:sz w:val="28"/>
          <w:szCs w:val="28"/>
        </w:rPr>
      </w:pPr>
      <w:r>
        <w:rPr>
          <w:rFonts w:cs="Courier New" w:ascii="Courier New" w:hAnsi="Courier New"/>
          <w:color w:val="000000"/>
          <w:spacing w:val="17"/>
          <w:sz w:val="28"/>
          <w:szCs w:val="28"/>
        </w:rPr>
        <w:t>дотации на отдых для всей семьи, в том числе и</w:t>
        <w:br/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заграниц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бесплатное образование в Моск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справедливое,   опытное  и  высокопрофессионально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руководство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-12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доверительные, партнерские отношение в коллективе,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 взаимоуважение коллег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-61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лучшие условия труда: компьютеры, мебель, помещение,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техн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>бесплатное пита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>пенсия на уровне зарп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амым важным для мужчин и женщин в возрасте 31 - 45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лет является перспектива поддержки их на пенсии, а также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озможность трудоустройства своих детей на ОЭМК. Дл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мужчин и женщин в возрасте 20 - 30 лет главное - эт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улучшение материального положения, продвижение по службе, помощь в решении личных проблем.</w:t>
      </w:r>
    </w:p>
    <w:p>
      <w:pPr>
        <w:pStyle w:val="Heading2"/>
        <w:ind w:left="-142" w:hanging="0"/>
        <w:rPr/>
      </w:pPr>
      <w:r>
        <w:rPr/>
        <w:t>Выводы к групповым дискуссиям с работниками комбината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10" w:right="19" w:firstLine="57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Работники считают работу на ОЭМК престижной, опасаютс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увольнения, стараются разнообразить свой труд и дорожат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отношениями в коллективе.</w:t>
      </w:r>
    </w:p>
    <w:p>
      <w:pPr>
        <w:pStyle w:val="Normal"/>
        <w:shd w:fill="FFFFFF" w:val="clear"/>
        <w:spacing w:lineRule="auto" w:line="360"/>
        <w:ind w:left="24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вои личные планы связывают с работой на ОЭМК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деются на помощь в решении личных проблем со стороны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комбината.</w:t>
      </w:r>
    </w:p>
    <w:p>
      <w:pPr>
        <w:pStyle w:val="Normal"/>
        <w:shd w:fill="FFFFFF" w:val="clear"/>
        <w:spacing w:lineRule="auto" w:line="360"/>
        <w:ind w:left="14" w:right="5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Идеальные представления о комбинате близки к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реалистичным оценкам.</w:t>
      </w:r>
    </w:p>
    <w:p>
      <w:pPr>
        <w:pStyle w:val="Normal"/>
        <w:shd w:fill="FFFFFF" w:val="clear"/>
        <w:spacing w:lineRule="auto" w:line="360"/>
        <w:ind w:left="17" w:firstLine="550"/>
        <w:jc w:val="both"/>
        <w:rPr/>
      </w:pP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Можно сделать вывод о том, что работники доверяют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руководству   комбината   и   готовы   выполнять   его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распоряжения, а также готовы полностью отдать все силы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для повышения стабильности и благосостояния комбината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что прямо отражается на уровне благосостояния работников комбината. Следовательно, руководству ОАО «ОЭМК» удалось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недрить   благоприятный   имидж   предприятия   сред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аботников,  что  находит  выражение  в  их  отношениях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 ожиданиях и личных планах. Значит, при проектировании и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недрении имиджа комбината среди сотрудников были учтены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х социально-демографические и личностные характеристики.</w:t>
      </w:r>
    </w:p>
    <w:p>
      <w:pPr>
        <w:pStyle w:val="Normal"/>
        <w:shd w:fill="FFFFFF" w:val="clear"/>
        <w:spacing w:lineRule="auto" w:line="360"/>
        <w:ind w:left="17" w:firstLine="55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С  помощью специально  спроектированного и внедренного </w:t>
      </w:r>
      <w:r>
        <w:rPr>
          <w:rFonts w:cs="Courier New" w:ascii="Courier New" w:hAnsi="Courier New"/>
          <w:spacing w:val="16"/>
          <w:sz w:val="28"/>
          <w:szCs w:val="28"/>
        </w:rPr>
        <w:t xml:space="preserve">имиджа руководству удалось достичь сплоченности </w:t>
      </w:r>
      <w:r>
        <w:rPr>
          <w:rFonts w:cs="Courier New" w:ascii="Courier New" w:hAnsi="Courier New"/>
          <w:sz w:val="28"/>
          <w:szCs w:val="28"/>
        </w:rPr>
        <w:t xml:space="preserve">коллектива, стабильности отношений в нем, поднять </w:t>
      </w:r>
      <w:r>
        <w:rPr>
          <w:rFonts w:cs="Courier New" w:ascii="Courier New" w:hAnsi="Courier New"/>
          <w:spacing w:val="17"/>
          <w:sz w:val="28"/>
          <w:szCs w:val="28"/>
        </w:rPr>
        <w:t xml:space="preserve">корпоративный дух сотрудников, что влияет на их </w:t>
      </w:r>
      <w:r>
        <w:rPr>
          <w:rFonts w:cs="Courier New" w:ascii="Courier New" w:hAnsi="Courier New"/>
          <w:spacing w:val="15"/>
          <w:sz w:val="28"/>
          <w:szCs w:val="28"/>
        </w:rPr>
        <w:t xml:space="preserve"> социальную активность, направленную на улучшение </w:t>
      </w:r>
      <w:r>
        <w:rPr>
          <w:rFonts w:cs="Courier New" w:ascii="Courier New" w:hAnsi="Courier New"/>
          <w:sz w:val="28"/>
          <w:szCs w:val="28"/>
        </w:rPr>
        <w:t xml:space="preserve">здорового климата в коллективе и на благосостояние </w:t>
      </w:r>
      <w:r>
        <w:rPr>
          <w:rFonts w:cs="Courier New" w:ascii="Courier New" w:hAnsi="Courier New"/>
          <w:spacing w:val="-7"/>
          <w:sz w:val="28"/>
          <w:szCs w:val="28"/>
        </w:rPr>
        <w:t>предприятия в целом.</w:t>
      </w:r>
    </w:p>
    <w:p>
      <w:pPr>
        <w:pStyle w:val="Heading2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0"/>
          <w:szCs w:val="20"/>
        </w:rPr>
      </w:pPr>
      <w:r>
        <w:rPr/>
        <w:t xml:space="preserve">Результаты проведения фокус-групп с жителями города </w:t>
      </w:r>
      <w:r>
        <w:rPr>
          <w:spacing w:val="-7"/>
        </w:rPr>
        <w:t>Старый Оскол.</w:t>
      </w:r>
    </w:p>
    <w:p>
      <w:pPr>
        <w:pStyle w:val="Normal"/>
        <w:shd w:fill="FFFFFF" w:val="clear"/>
        <w:spacing w:lineRule="auto" w:line="360" w:before="10" w:after="0"/>
        <w:ind w:left="14" w:right="29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езультаты дискуссий показали, что для абсолютног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большинства населения города ОЭМК является «покровителем»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всего города.</w:t>
      </w:r>
    </w:p>
    <w:p>
      <w:pPr>
        <w:pStyle w:val="Normal"/>
        <w:shd w:fill="FFFFFF" w:val="clear"/>
        <w:spacing w:lineRule="auto" w:line="360"/>
        <w:ind w:left="14" w:right="10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Явно прозвучали следующие сильные и привлекательные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стороны ОАО «ОЭМК»: большое количество рабочих мест ка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а основном производстве, так и на дочерних; стабильное экономическое положение; программы по обучению молодежи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амые высокие зарплаты в городе у сотрудников ОЭМК;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оциальные льготы сотрудникам; отчисления в бюджет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города, самое экологически чистое металлургическое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производство в России.</w:t>
      </w:r>
    </w:p>
    <w:p>
      <w:pPr>
        <w:pStyle w:val="Normal"/>
        <w:shd w:fill="FFFFFF" w:val="clear"/>
        <w:spacing w:lineRule="auto" w:line="360"/>
        <w:ind w:left="10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К слабым и непривлекательным сторонам было отнесен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ледующее: несмотря на экологические программы, ОЭМК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егативно воздействует на окружающую среду; очень сложн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устроиться на работу на ОЭМК.</w:t>
      </w:r>
    </w:p>
    <w:p>
      <w:pPr>
        <w:pStyle w:val="Normal"/>
        <w:shd w:fill="FFFFFF" w:val="clear"/>
        <w:spacing w:lineRule="auto" w:line="360"/>
        <w:ind w:left="14" w:right="19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ОЭМК является объектом, с которым жители города связывают свои личные планы. При этом высказываютс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адежды на расширение вспомогательных производств ОЭМК.  Здесь имелись ввиду объекты типа агрофирмы «Металлург»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базы отдыха «Металлург», «Белогорье» и др.</w:t>
      </w:r>
    </w:p>
    <w:p>
      <w:pPr>
        <w:pStyle w:val="Normal"/>
        <w:shd w:fill="FFFFFF" w:val="clear"/>
        <w:spacing w:lineRule="auto" w:line="360"/>
        <w:ind w:left="17"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Большинство жителей города хотели бы получить работу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на  ОЭМК,  так  как  считают  ее  престижной.  И  хотя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льзоваться всеми социальными благами, предоставляемыми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ОЭМК. Работников ОЭМК считают привилегированным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материально обеспеченным слоем населения. Что вызывает,</w:t>
      </w:r>
      <w:r>
        <w:rPr>
          <w:rFonts w:cs="Courier New" w:ascii="Courier New" w:hAnsi="Courier New"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некую зависть.</w:t>
      </w:r>
    </w:p>
    <w:p>
      <w:pPr>
        <w:pStyle w:val="Normal"/>
        <w:shd w:fill="FFFFFF" w:val="clear"/>
        <w:spacing w:lineRule="auto" w:line="360"/>
        <w:ind w:left="17"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планах на будущее видят: улучшение материального положения, получение престижной работы; свой загородны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омик; дать детям хорошее образование, преимущественно в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Москве.</w:t>
      </w:r>
    </w:p>
    <w:p>
      <w:pPr>
        <w:pStyle w:val="Normal"/>
        <w:shd w:fill="FFFFFF" w:val="clear"/>
        <w:spacing w:lineRule="auto" w:line="360"/>
        <w:ind w:left="17" w:firstLine="55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Большинство жителей города возлагают надежды на  </w:t>
      </w:r>
    </w:p>
    <w:p>
      <w:pPr>
        <w:pStyle w:val="Normal"/>
        <w:shd w:fill="FFFFFF" w:val="clear"/>
        <w:spacing w:lineRule="auto" w:line="360"/>
        <w:ind w:left="17" w:hanging="17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- </w:t>
      </w:r>
      <w:r>
        <w:rPr>
          <w:rFonts w:cs="Courier New" w:ascii="Courier New" w:hAnsi="Courier New"/>
          <w:color w:val="000000"/>
          <w:sz w:val="28"/>
          <w:szCs w:val="28"/>
        </w:rPr>
        <w:t>помощь ОЭМК жилищно-коммунальному хозяйству города,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а так же выделение дополнительных субсидий горожанам</w:t>
        <w:br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для оплаты жилья;</w:t>
      </w:r>
    </w:p>
    <w:p>
      <w:pPr>
        <w:pStyle w:val="Normal"/>
        <w:shd w:fill="FFFFFF" w:val="clear"/>
        <w:spacing w:lineRule="auto" w:line="360"/>
        <w:ind w:left="17" w:hanging="17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-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поддержку малого бизнеса со стороны ОЭМК;</w:t>
      </w:r>
    </w:p>
    <w:p>
      <w:pPr>
        <w:pStyle w:val="Normal"/>
        <w:shd w:fill="FFFFFF" w:val="clear"/>
        <w:spacing w:lineRule="auto" w:line="360"/>
        <w:ind w:left="17" w:hanging="17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-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открытие новых предприятий в городе;</w:t>
      </w:r>
    </w:p>
    <w:p>
      <w:pPr>
        <w:pStyle w:val="Normal"/>
        <w:shd w:fill="FFFFFF" w:val="clear"/>
        <w:spacing w:lineRule="auto" w:line="360"/>
        <w:ind w:left="17" w:hanging="17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- </w:t>
      </w:r>
      <w:r>
        <w:rPr>
          <w:rFonts w:cs="Courier New" w:ascii="Courier New" w:hAnsi="Courier New"/>
          <w:color w:val="000000"/>
          <w:sz w:val="28"/>
          <w:szCs w:val="28"/>
        </w:rPr>
        <w:t>финансирование  и помощь  в  организации  гастролей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звестных артистов;</w:t>
      </w:r>
    </w:p>
    <w:p>
      <w:pPr>
        <w:pStyle w:val="Normal"/>
        <w:shd w:fill="FFFFFF" w:val="clear"/>
        <w:spacing w:lineRule="auto" w:line="360"/>
        <w:ind w:left="17" w:hanging="17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-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выплаты субсидий  бюджетным работникам  (учителям,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врачам, работникам жилищно-коммунального хозяйства и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р.) и малоимущим жителям города.</w:t>
      </w:r>
    </w:p>
    <w:p>
      <w:pPr>
        <w:pStyle w:val="Heading2"/>
        <w:spacing w:lineRule="auto" w:line="360"/>
        <w:ind w:left="0" w:hanging="0"/>
        <w:rPr>
          <w:spacing w:val="-5"/>
        </w:rPr>
      </w:pPr>
      <w:r>
        <w:rPr/>
        <w:t xml:space="preserve">Выводы к групповым дискуссиям с жителями города Старый </w:t>
      </w:r>
      <w:r>
        <w:rPr>
          <w:spacing w:val="-11"/>
        </w:rPr>
        <w:t>Оскол.</w:t>
      </w:r>
    </w:p>
    <w:p>
      <w:pPr>
        <w:pStyle w:val="Normal"/>
        <w:shd w:fill="FFFFFF" w:val="clear"/>
        <w:spacing w:lineRule="auto" w:line="360"/>
        <w:ind w:left="17" w:hanging="17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се надежды на благополучие как города в целом, так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х лично жители города связывают со стабильностью работы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ЭМК. При этом они верят, что «комбинат и дальше будет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поддерживать город финансово и технически. Созданный </w:t>
      </w: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имидж комбината соответствует ожиданиям и надеждам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горожан, в нем учтены ценности, ожидания и мнения о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достижении социального успеха горожан. Усилия по формированию  спроектированного  имиджа  ОАО  «ОЭМК»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правленные на городское население были эффективны. В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результате чего удалось создать благоприятное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оверительное, уважительное отношение к работе самог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едприятия, сформировать фактор высокой престижности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работы на комбинате и повысить в глазах горожан, н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занятых на производстве, социальный статус сотрудников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360"/>
        <w:ind w:left="53" w:firstLine="56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5"/>
          <w:sz w:val="28"/>
          <w:szCs w:val="28"/>
        </w:rPr>
        <w:t xml:space="preserve">Второй этап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количественное исследование.</w:t>
      </w:r>
    </w:p>
    <w:p>
      <w:pPr>
        <w:pStyle w:val="Normal"/>
        <w:shd w:fill="FFFFFF" w:val="clear"/>
        <w:spacing w:lineRule="auto" w:line="360" w:before="5" w:after="0"/>
        <w:ind w:left="115" w:right="134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6"/>
          <w:sz w:val="28"/>
          <w:szCs w:val="28"/>
          <w:u w:val="single"/>
        </w:rPr>
        <w:t xml:space="preserve">Цель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- определить отношения работников и горожан 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АО «ОЭМК». Проводился методом стандартизированного интервьюирования работников ОЭМК и жителей города с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использованием формализованной анкеты. Второй этап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исследования был разделен на две стадии: опрос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работников, опрос жителей.</w:t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>Опрос работников ОЭМК.</w:t>
      </w:r>
    </w:p>
    <w:p>
      <w:pPr>
        <w:pStyle w:val="Normal"/>
        <w:shd w:fill="FFFFFF" w:val="clear"/>
        <w:spacing w:lineRule="auto" w:line="360" w:before="14" w:after="0"/>
        <w:ind w:left="130" w:right="144" w:firstLine="552"/>
        <w:jc w:val="both"/>
        <w:rPr/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Объем выборки составил 500 человек. Выборочная совокупность формировалась с использованием квот н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основные социально-демографические характеристики.</w:t>
      </w:r>
    </w:p>
    <w:p>
      <w:pPr>
        <w:pStyle w:val="Normal"/>
        <w:shd w:fill="FFFFFF" w:val="clear"/>
        <w:spacing w:lineRule="auto" w:line="360" w:before="14" w:after="0"/>
        <w:ind w:left="130" w:right="144" w:firstLine="552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130" w:right="144" w:firstLine="552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91" w:hanging="0"/>
        <w:jc w:val="both"/>
        <w:rPr/>
      </w:pPr>
      <w:r>
        <w:rPr/>
        <w:t>Структура выборки опроса работников комбината.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-3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-4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арше 45 лет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ужч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Женщ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360" w:before="288" w:after="0"/>
        <w:ind w:left="134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а этой стадии исследования были поставлены следующие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задачи:</w:t>
      </w:r>
    </w:p>
    <w:p>
      <w:pPr>
        <w:pStyle w:val="Normal"/>
        <w:shd w:fill="FFFFFF" w:val="clear"/>
        <w:spacing w:before="288" w:after="0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1. Определить   отношение   коллектива   комбината   к </w:t>
      </w:r>
      <w:r>
        <w:rPr>
          <w:rFonts w:cs="Courier New" w:ascii="Courier New" w:hAnsi="Courier New"/>
          <w:color w:val="000000"/>
          <w:spacing w:val="-15"/>
          <w:sz w:val="28"/>
          <w:szCs w:val="28"/>
        </w:rPr>
        <w:t>управляющей команде;</w:t>
      </w:r>
    </w:p>
    <w:p>
      <w:pPr>
        <w:pStyle w:val="Normal"/>
        <w:shd w:fill="FFFFFF" w:val="clear"/>
        <w:spacing w:before="288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5"/>
          <w:sz w:val="28"/>
          <w:szCs w:val="28"/>
        </w:rPr>
        <w:t>2. О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ределить отношение коллектива к комбинату;</w:t>
      </w:r>
    </w:p>
    <w:p>
      <w:pPr>
        <w:pStyle w:val="Normal"/>
        <w:shd w:fill="FFFFFF" w:val="clear"/>
        <w:spacing w:before="288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 Оценить удовлетворенность работой на комбинате.</w:t>
      </w:r>
    </w:p>
    <w:p>
      <w:pPr>
        <w:pStyle w:val="Heading2"/>
        <w:ind w:left="0" w:hanging="0"/>
        <w:rPr/>
      </w:pPr>
      <w:r>
        <w:rPr/>
        <w:t>Опрос жителей города.</w: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ab/>
        <w:t xml:space="preserve">Объем выборки составил 500 человек. При формировании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выборочной совокупности были установлены квоты п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сновным социально-демографическим признакам. Интервью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были распределены по районам города пропорционально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численности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ab/>
      </w:r>
      <w:r>
        <w:rPr/>
        <w:t>Структура выборки жителей города.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410"/>
        <w:gridCol w:w="2429"/>
        <w:gridCol w:w="2477"/>
      </w:tblGrid>
      <w:tr>
        <w:trPr>
          <w:trHeight w:val="499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sz w:val="24"/>
                <w:szCs w:val="24"/>
              </w:rPr>
              <w:t>20-30 лет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sz w:val="24"/>
                <w:szCs w:val="24"/>
              </w:rPr>
              <w:t>30-45 лет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24"/>
                <w:szCs w:val="24"/>
              </w:rPr>
              <w:t>Старше 45 лет</w:t>
            </w:r>
          </w:p>
        </w:tc>
      </w:tr>
      <w:tr>
        <w:trPr>
          <w:trHeight w:val="442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24"/>
                <w:szCs w:val="24"/>
              </w:rPr>
              <w:t>Мужчи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470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24"/>
                <w:szCs w:val="24"/>
              </w:rPr>
              <w:t>Женщи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437"/>
        <w:ind w:left="5" w:right="19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На этой стадии исследования были поставлены следующие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437"/>
        <w:ind w:left="855" w:right="19" w:hanging="49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определить отношение жителей города к ОАО «ОЭМК»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437"/>
        <w:ind w:left="855" w:right="19" w:hanging="49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>определить отношение жителей города к работникам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>ОЭМ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855" w:right="19" w:hanging="49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  <w:t xml:space="preserve">описать ожидания жителей города на свою личную жизнь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(«социальное настроение»).</w:t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>Результаты интервьюирования работников комбината.</w:t>
      </w:r>
    </w:p>
    <w:p>
      <w:pPr>
        <w:pStyle w:val="Normal"/>
        <w:shd w:fill="FFFFFF" w:val="clear"/>
        <w:spacing w:lineRule="auto" w:line="360" w:before="43" w:after="0"/>
        <w:ind w:left="552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Все работники считают ОАО «ОЭМК» «кормильцем».</w:t>
      </w:r>
    </w:p>
    <w:p>
      <w:pPr>
        <w:pStyle w:val="Normal"/>
        <w:shd w:fill="FFFFFF" w:val="clear"/>
        <w:spacing w:lineRule="auto" w:line="360"/>
        <w:ind w:left="5" w:right="19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Большинство сотрудников и их семей пользуются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циальными льготами, предложенными ОЭМК, и одобряют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«заботу» руководства об их социальном благополучии и </w:t>
      </w:r>
      <w:r>
        <w:rPr>
          <w:rFonts w:cs="Courier New" w:ascii="Courier New" w:hAnsi="Courier New"/>
          <w:color w:val="000000"/>
          <w:spacing w:val="-13"/>
          <w:sz w:val="28"/>
          <w:szCs w:val="28"/>
        </w:rPr>
        <w:t>здоровье.</w:t>
      </w:r>
    </w:p>
    <w:p>
      <w:pPr>
        <w:pStyle w:val="Normal"/>
        <w:shd w:fill="FFFFFF" w:val="clear"/>
        <w:spacing w:lineRule="auto" w:line="480"/>
        <w:ind w:right="29" w:firstLine="557"/>
        <w:jc w:val="both"/>
        <w:rPr/>
      </w:pPr>
      <w:r>
        <w:rPr>
          <w:rFonts w:cs="Courier New" w:ascii="Courier New" w:hAnsi="Courier New"/>
          <w:color w:val="000000"/>
          <w:spacing w:val="36"/>
          <w:sz w:val="28"/>
          <w:szCs w:val="28"/>
        </w:rPr>
        <w:t xml:space="preserve">Большинство считают новое руководство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рофессиональным, справедливым. Доверяют ему и одобряют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его действия.</w:t>
      </w:r>
    </w:p>
    <w:p>
      <w:pPr>
        <w:pStyle w:val="Normal"/>
        <w:shd w:fill="FFFFFF" w:val="clear"/>
        <w:spacing w:lineRule="auto" w:line="480"/>
        <w:ind w:right="29" w:firstLine="557"/>
        <w:jc w:val="both"/>
        <w:rPr>
          <w:rFonts w:ascii="Courier New" w:hAnsi="Courier New" w:cs="Courier New"/>
          <w:color w:val="000000"/>
          <w:spacing w:val="-9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Большинство респондентов считают, что они работают п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призванию и согласно полученной ими профессии, и отметили удовлетворенность выполняемыми служебными обязанностями.</w:t>
      </w:r>
    </w:p>
    <w:p>
      <w:pPr>
        <w:pStyle w:val="Normal"/>
        <w:shd w:fill="FFFFFF" w:val="clear"/>
        <w:spacing w:lineRule="auto" w:line="480"/>
        <w:ind w:left="5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Мужчины до 30 лет более всего заинтересованы в </w:t>
      </w: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самостоятельной и творческой работе. Довольны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исутствием элементов творчества при наличии четки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лужебных обязанностей мужчины и женщины в возрасте от 31 </w:t>
      </w:r>
      <w:r>
        <w:rPr>
          <w:rFonts w:cs="Courier New" w:ascii="Courier New" w:hAnsi="Courier New"/>
          <w:color w:val="000000"/>
          <w:sz w:val="28"/>
          <w:szCs w:val="28"/>
        </w:rPr>
        <w:t>до 45 лет. Высказали нейтральность к выполнению только исполнительского труда мужчины и женщины в возрасте 45 -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55 лет.</w:t>
      </w:r>
    </w:p>
    <w:p>
      <w:pPr>
        <w:pStyle w:val="Normal"/>
        <w:shd w:fill="FFFFFF" w:val="clear"/>
        <w:spacing w:lineRule="auto" w:line="480"/>
        <w:ind w:right="10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Для большинства опрошенных важна достойная оценк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езультатов их работы, как со стороны руководства, так 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коллег приблизительно в равной степени.</w:t>
      </w:r>
    </w:p>
    <w:p>
      <w:pPr>
        <w:pStyle w:val="Normal"/>
        <w:shd w:fill="FFFFFF" w:val="clear"/>
        <w:spacing w:lineRule="auto" w:line="480"/>
        <w:ind w:left="10" w:firstLine="5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ужчины в возрасте от 20 до 45 лет желают продвижения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о службе, женщины более нейтральные к продвижению по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службе, при этом они удовлетворены наличием четки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должностных обязанностей.</w:t>
      </w:r>
    </w:p>
    <w:p>
      <w:pPr>
        <w:pStyle w:val="Normal"/>
        <w:shd w:fill="FFFFFF" w:val="clear"/>
        <w:spacing w:lineRule="auto" w:line="480"/>
        <w:ind w:left="10" w:firstLine="5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Большинство респондентов, независимо от социально-демографических характеристик, удовлетворены работой 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группе со своими коллегами, существующими неформальными </w:t>
      </w: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отношениями в коллективе, причем, не только с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отрудниками своего подразделения. Были даны следующие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определения неформальным отношениям в коллективе: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дружеские, партнерские, доверительные.</w:t>
      </w:r>
    </w:p>
    <w:p>
      <w:pPr>
        <w:pStyle w:val="Heading2"/>
        <w:ind w:left="0" w:hanging="0"/>
        <w:jc w:val="both"/>
        <w:rPr/>
      </w:pPr>
      <w:r>
        <w:rPr/>
        <w:t>Выводы к результатам интервьюирования работников ОЭМК.</w:t>
      </w:r>
    </w:p>
    <w:p>
      <w:pPr>
        <w:pStyle w:val="Normal"/>
        <w:shd w:fill="FFFFFF" w:val="clear"/>
        <w:spacing w:lineRule="auto" w:line="360" w:before="317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ab/>
        <w:t xml:space="preserve">Работники удовлетворены работой на комбинате, одобряю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действия руководства, в том числе довольны проводимыми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социальными программами. Дорожат сложившимис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неформальными отношениями в коллективе. Следовательно,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усилия по формированию имиджа комбината,  направленные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непосредственно на сотрудников были эффективны. 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езультате воздействия сформированного имиджа предприятия </w:t>
      </w:r>
      <w:r>
        <w:rPr>
          <w:rFonts w:cs="Courier New" w:ascii="Courier New" w:hAnsi="Courier New"/>
          <w:color w:val="000000"/>
          <w:spacing w:val="28"/>
          <w:sz w:val="28"/>
          <w:szCs w:val="28"/>
        </w:rPr>
        <w:t>повысилось доверие работников к действиям нового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, руководства, у работников усилилось чувство уверенности в благополучном будущем комбината, что влияет на их желание «быть полезным своему предприятию», то есть на социальную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активность персонала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664" w:right="684" w:gutter="0" w:header="72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480"/>
        <w:ind w:left="0" w:hanging="0"/>
        <w:jc w:val="both"/>
        <w:rPr/>
      </w:pPr>
      <w:r>
        <w:rPr/>
        <w:t xml:space="preserve">Результаты проведения интервью с жителями города </w:t>
      </w:r>
      <w:r>
        <w:rPr>
          <w:spacing w:val="-8"/>
        </w:rPr>
        <w:t>Старый Оскол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Большинство жителей положительно ответили на вопрос о </w:t>
      </w:r>
      <w:r>
        <w:rPr>
          <w:rFonts w:cs="Courier New" w:ascii="Courier New" w:hAnsi="Courier New"/>
          <w:spacing w:val="-5"/>
          <w:sz w:val="28"/>
          <w:szCs w:val="28"/>
        </w:rPr>
        <w:t>желании работать на ОЭМК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Считают положительным тот факт, что ОЭМК и е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работники финансово и технически поддерживают учебны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заведения и детские сады. Выразили надежду, что так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действия и дальше будут продолжаться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Жители города удовлетворены тем, что ОЭМК выполняет в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рок и в полном объеме обязательства перед городским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бюджетом. Это они увязывают с своевременными выплатам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заработных плат работникам бюджетной сферы в городе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ложительно оценивают открытую политику ОЭМК в част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обнародования своих финансово-экономических результатов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Жителям города нравятся культурно-массовы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мероприятия, устраиваемые администрацией города и ОЭМК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Две трети респондентов высказались за низкие цены на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>продукцию местной агрофирмы,  продаваемые в городе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А также за строительство нового жилья   и предоставления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суд  не  только  работникам  комбината,  но  и  простым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горожанам.</w:t>
      </w:r>
    </w:p>
    <w:p>
      <w:pPr>
        <w:pStyle w:val="Normal"/>
        <w:spacing w:lineRule="auto" w:line="360"/>
        <w:ind w:left="1276"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В глазах жителей города работники ОЭМК: обеспеченны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граждане, могут позволить поездку за границу; помогают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своим родственникам; у них много друзей, в том числе 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работники ОЭМК; они довольны жизнью.</w:t>
      </w:r>
    </w:p>
    <w:p>
      <w:pPr>
        <w:pStyle w:val="Heading2"/>
        <w:ind w:left="682" w:hanging="0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ing2"/>
        <w:ind w:left="0" w:hanging="0"/>
        <w:rPr/>
      </w:pPr>
      <w:r>
        <w:rPr/>
        <w:t>Выводы к результатам интервьюирования горожан.</w:t>
      </w:r>
    </w:p>
    <w:p>
      <w:pPr>
        <w:pStyle w:val="Normal"/>
        <w:shd w:fill="FFFFFF" w:val="clear"/>
        <w:spacing w:lineRule="auto" w:line="360" w:before="43" w:after="0"/>
        <w:ind w:left="1162" w:firstLine="562"/>
        <w:jc w:val="both"/>
        <w:rPr>
          <w:rFonts w:ascii="Courier New" w:hAnsi="Courier New" w:cs="Courier New"/>
          <w:color w:val="000000"/>
          <w:spacing w:val="4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1276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Горожане вполне удовлетворены социальной политикой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ЭМК. Уверены в его стабильности и в том, что будут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держаны данные обещания. Что свидетельствует о том, что руководству комбината удалось внедрить специально спроектированный имидж предприятия, то есть создать благоприятное общественное мнение о комбинате с помощь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етодов «паблик рилейшинз» и средств рекламы, а также путе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осуществления социальных программ и финансовой поддержк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городу. Можно сделать вывод о том, что в спроектированно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мидже комбината были учтены нормы поведения, ценности,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особенности бытия социальных статусов и ролей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едставления о социальном успехе населения города Старый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скол, что позволило создать доверительное, уважительное отношение горожан к руководству комбината и его рядовым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работникам.</w:t>
      </w:r>
    </w:p>
    <w:p>
      <w:pPr>
        <w:pStyle w:val="Heading2"/>
        <w:ind w:left="0" w:hanging="0"/>
        <w:jc w:val="both"/>
        <w:rPr/>
      </w:pPr>
      <w:r>
        <w:rPr/>
        <w:t xml:space="preserve">ОБЩИЕ РЕЗУЛЬТАТЫ ПРОВЕДЕННОГО ЭМПИРИЧЕСКОГО </w:t>
      </w:r>
      <w:r>
        <w:rPr>
          <w:spacing w:val="-2"/>
        </w:rPr>
        <w:t>ИССЛЕДОВАНИЯ</w:t>
      </w:r>
    </w:p>
    <w:p>
      <w:pPr>
        <w:pStyle w:val="Normal"/>
        <w:shd w:fill="FFFFFF" w:val="clear"/>
        <w:spacing w:lineRule="auto" w:line="360" w:before="10" w:after="0"/>
        <w:ind w:right="24" w:hanging="0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134" w:right="24" w:hanging="0"/>
        <w:jc w:val="both"/>
        <w:rPr/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  <w:tab/>
        <w:t xml:space="preserve">  Проведенное исследование показало,  что руководство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ОЭМК использует грамотную политику формирования имиджа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предприятия, которая отражается в социальном поведении и настроениях работников комбината и жителей города Старый Оскол.</w:t>
      </w:r>
    </w:p>
    <w:p>
      <w:pPr>
        <w:pStyle w:val="Normal"/>
        <w:shd w:fill="FFFFFF" w:val="clear"/>
        <w:spacing w:lineRule="auto" w:line="360" w:before="10" w:after="0"/>
        <w:ind w:left="993" w:right="23" w:hanging="0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ab/>
        <w:t xml:space="preserve">  Ре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зультаты проведенного исследования подтверждают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гипотезу о том, что формирование имиджа должн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существляться  по  двум  основным  направлениям  -  это воздействие на отдельного индивида и общественное мнение 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в целом. </w:t>
      </w:r>
    </w:p>
    <w:p>
      <w:pPr>
        <w:pStyle w:val="Normal"/>
        <w:shd w:fill="FFFFFF" w:val="clear"/>
        <w:spacing w:lineRule="auto" w:line="360" w:before="10" w:after="0"/>
        <w:ind w:left="1134" w:right="23" w:hanging="0"/>
        <w:jc w:val="both"/>
        <w:rPr/>
      </w:pPr>
      <w:r>
        <w:rPr>
          <w:rFonts w:cs="Courier New" w:ascii="Courier New" w:hAnsi="Courier New"/>
          <w:color w:val="000000"/>
          <w:spacing w:val="-14"/>
          <w:sz w:val="28"/>
          <w:szCs w:val="28"/>
        </w:rPr>
        <w:tab/>
        <w:t xml:space="preserve"> 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Анализ деятельности руководства ОЭМК показал, что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 усилия по созданию и поддержанию имиджа предприяти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эффективны. Для чего использовались все коммуникативные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технологии создания и поддержания имиджа организац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10" w:after="0"/>
        <w:ind w:left="1134" w:right="23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 xml:space="preserve">  В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ом числе мероприятия, направленные на формирование благоприятного общественного мнения, а именно: рекламные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сообщения в местных средствах массовой информации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(наружная реклама, реклама в прессе, на радио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телевидении), технологии паблик рилейшнз (социальные программы, финансовая помощь городу и д.р.). Параллельно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использовались мероприятия по созданию и подержанию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имиджа организации, направленные непосредственно на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каждого сотрудника: это улучшение условий труда,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рограммы по повышению квалификации кадров, систем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морального и материального стимулирования, привлечени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работников к выработке управленческих решений.</w:t>
      </w:r>
    </w:p>
    <w:p>
      <w:pPr>
        <w:pStyle w:val="Normal"/>
        <w:shd w:fill="FFFFFF" w:val="clear"/>
        <w:spacing w:lineRule="auto" w:line="360" w:before="10" w:after="0"/>
        <w:ind w:left="993" w:right="23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ab/>
        <w:t xml:space="preserve"> </w:t>
      </w:r>
      <w:r>
        <w:rPr>
          <w:rFonts w:cs="Courier New" w:ascii="Courier New" w:hAnsi="Courier New"/>
          <w:color w:val="000000"/>
          <w:spacing w:val="15"/>
          <w:sz w:val="28"/>
          <w:szCs w:val="28"/>
        </w:rPr>
        <w:t xml:space="preserve">Руководителям ОЭМК удалось создать благоприятное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отношение сотрудников к самому комбинату, а также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овысить их удовлетворенность работой на комбинате. Был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сформирован положительный имидж ОЭМК в глазах жителе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города, которые связывают надежды на свое будущее с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благополучием комбината. Этот факт свидетельствует о том,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что при формировании имиджа предприятия с целью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оздействия на социальное поведение были учтены основные </w:t>
      </w:r>
      <w:r>
        <w:rPr>
          <w:rFonts w:cs="Courier New" w:ascii="Courier New" w:hAnsi="Courier New"/>
          <w:color w:val="000000"/>
          <w:spacing w:val="26"/>
          <w:sz w:val="28"/>
          <w:szCs w:val="28"/>
        </w:rPr>
        <w:t xml:space="preserve">социальные характеристики (такие как: социальны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ожидания, понятие социального успеха, ценности, нормы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оведения) как работников, так и горожан.</w:t>
      </w:r>
    </w:p>
    <w:p>
      <w:pPr>
        <w:pStyle w:val="Normal"/>
        <w:shd w:fill="FFFFFF" w:val="clear"/>
        <w:spacing w:lineRule="auto" w:line="360" w:before="10" w:after="0"/>
        <w:ind w:left="851" w:right="23" w:hanging="0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ab/>
        <w:t xml:space="preserve">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Все заявленные руководством ОЭМК планы и обещания по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выполнению намеченных социальных программ выполняются,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что повысило уровень доверия в комбинату в целом как с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стороны горожан, так и со стороны работников комбината.</w:t>
      </w:r>
    </w:p>
    <w:p>
      <w:pPr>
        <w:pStyle w:val="Normal"/>
        <w:shd w:fill="FFFFFF" w:val="clear"/>
        <w:spacing w:lineRule="auto" w:line="360" w:before="10" w:after="0"/>
        <w:ind w:left="851" w:right="23" w:hanging="0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ab/>
        <w:t xml:space="preserve"> Результаты исследования подтверждают основную гипотезу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о том, что формирование организационного имиджа должн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троиться по двум основным направлениям. Мероприятия по созданию и внедрению имиджа ОАО «ОЭМК» сформировал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благоприятного общественное мнение, а оно через механизмы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го контроля оказало воздействие на социальную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активность работников комбината. Что позволило в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вокупности с мероприятиями, по формированию имиджа предприятия, направленными непосредственно на каждого сотрудника повысить производительность труда, которая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способствовала улучшению финансовых показателе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комбината. Следовательно, эффективное воздействие на социальное поведение сотрудников предприятия возможно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осуществлять с помощью внедрения специально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проектированного имиджа организации.</w:t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142" w:right="23" w:hanging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</w:r>
    </w:p>
    <w:p>
      <w:pPr>
        <w:pStyle w:val="Heading2"/>
        <w:ind w:left="682" w:hanging="0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31"/>
          <w:sz w:val="28"/>
          <w:szCs w:val="28"/>
        </w:rPr>
        <w:t xml:space="preserve">Стремительно растущие темпы жизни и постоянное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 xml:space="preserve">изменение и усложнение жизни в современном российском </w:t>
      </w:r>
      <w:r>
        <w:rPr>
          <w:rFonts w:cs="Courier New" w:ascii="Courier New" w:hAnsi="Courier New"/>
          <w:color w:val="000000"/>
          <w:spacing w:val="30"/>
          <w:sz w:val="28"/>
          <w:szCs w:val="28"/>
        </w:rPr>
        <w:t xml:space="preserve">обществе обуславливают поиск новых форм и способов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>управления  социальным поведением работников  предприятий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По мнению автора, управление социальным поведением </w:t>
      </w:r>
      <w:r>
        <w:rPr>
          <w:rFonts w:cs="Courier New" w:ascii="Courier New" w:hAnsi="Courier New"/>
          <w:color w:val="000000"/>
          <w:spacing w:val="41"/>
          <w:sz w:val="28"/>
          <w:szCs w:val="28"/>
        </w:rPr>
        <w:t xml:space="preserve">должно начинать на стадии принятия поведенческого </w:t>
      </w:r>
      <w:r>
        <w:rPr>
          <w:rFonts w:cs="Courier New" w:ascii="Courier New" w:hAnsi="Courier New"/>
          <w:color w:val="000000"/>
          <w:spacing w:val="30"/>
          <w:sz w:val="28"/>
          <w:szCs w:val="28"/>
        </w:rPr>
        <w:t xml:space="preserve">решения, на который оказывают влияние внутренние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(иррациональные) и внешние (социальные) факторы. И здесь </w:t>
      </w:r>
      <w:r>
        <w:rPr>
          <w:rFonts w:cs="Courier New" w:ascii="Courier New" w:hAnsi="Courier New"/>
          <w:color w:val="000000"/>
          <w:spacing w:val="30"/>
          <w:sz w:val="28"/>
          <w:szCs w:val="28"/>
        </w:rPr>
        <w:t xml:space="preserve">главным инструментом воздействия становится имидж </w:t>
      </w:r>
      <w:r>
        <w:rPr>
          <w:rFonts w:cs="Courier New" w:ascii="Courier New" w:hAnsi="Courier New"/>
          <w:color w:val="000000"/>
          <w:spacing w:val="34"/>
          <w:sz w:val="28"/>
          <w:szCs w:val="28"/>
        </w:rPr>
        <w:t xml:space="preserve">организации, как социально-управленческий аргумент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>совершения  определенной модели поведения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Рассматривая имидж организации, как целенаправленно </w:t>
      </w:r>
      <w:r>
        <w:rPr>
          <w:rFonts w:cs="Courier New" w:ascii="Courier New" w:hAnsi="Courier New"/>
          <w:color w:val="000000"/>
          <w:spacing w:val="31"/>
          <w:sz w:val="28"/>
          <w:szCs w:val="28"/>
        </w:rPr>
        <w:t xml:space="preserve">сформированное благоприятное отношение индивида или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группы индивидов, можно говорить о том, что собственно </w:t>
      </w:r>
      <w:r>
        <w:rPr>
          <w:rFonts w:cs="Courier New" w:ascii="Courier New" w:hAnsi="Courier New"/>
          <w:color w:val="000000"/>
          <w:spacing w:val="38"/>
          <w:sz w:val="28"/>
          <w:szCs w:val="28"/>
        </w:rPr>
        <w:t xml:space="preserve">формирование и воздействие имиджа организации на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социальное поведение работников начинается на личностном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>уровне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Выбирая определенную модель социального поведения, </w:t>
      </w:r>
      <w:r>
        <w:rPr>
          <w:rFonts w:cs="Courier New" w:ascii="Courier New" w:hAnsi="Courier New"/>
          <w:color w:val="000000"/>
          <w:spacing w:val="16"/>
          <w:sz w:val="28"/>
          <w:szCs w:val="28"/>
        </w:rPr>
        <w:t xml:space="preserve">человек совершает то действие или ряд действий, которые </w:t>
      </w:r>
      <w:r>
        <w:rPr>
          <w:rFonts w:cs="Courier New" w:ascii="Courier New" w:hAnsi="Courier New"/>
          <w:color w:val="000000"/>
          <w:spacing w:val="32"/>
          <w:sz w:val="28"/>
          <w:szCs w:val="28"/>
        </w:rPr>
        <w:t xml:space="preserve">сопровождаются благоприятным имиджем предмета или </w:t>
      </w:r>
      <w:r>
        <w:rPr>
          <w:rFonts w:cs="Courier New" w:ascii="Courier New" w:hAnsi="Courier New"/>
          <w:color w:val="000000"/>
          <w:spacing w:val="44"/>
          <w:sz w:val="28"/>
          <w:szCs w:val="28"/>
        </w:rPr>
        <w:t xml:space="preserve">явления, который, в свою очередь, совпадает с его </w:t>
      </w:r>
      <w:r>
        <w:rPr>
          <w:rFonts w:cs="Courier New" w:ascii="Courier New" w:hAnsi="Courier New"/>
          <w:color w:val="000000"/>
          <w:spacing w:val="26"/>
          <w:sz w:val="28"/>
          <w:szCs w:val="28"/>
        </w:rPr>
        <w:t xml:space="preserve">ожиданиями, представлениями о престижности, нормами </w:t>
      </w:r>
      <w:r>
        <w:rPr>
          <w:rFonts w:cs="Courier New" w:ascii="Courier New" w:hAnsi="Courier New"/>
          <w:color w:val="000000"/>
          <w:spacing w:val="30"/>
          <w:sz w:val="28"/>
          <w:szCs w:val="28"/>
        </w:rPr>
        <w:t xml:space="preserve">поведения, ценностями, собственными представлениями о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>себе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33"/>
          <w:sz w:val="28"/>
          <w:szCs w:val="28"/>
        </w:rPr>
        <w:t xml:space="preserve">Специально спроектированный имидж организации </w:t>
      </w:r>
      <w:r>
        <w:rPr>
          <w:rFonts w:cs="Courier New" w:ascii="Courier New" w:hAnsi="Courier New"/>
          <w:color w:val="000000"/>
          <w:spacing w:val="29"/>
          <w:sz w:val="28"/>
          <w:szCs w:val="28"/>
        </w:rPr>
        <w:t xml:space="preserve">является подготовкой сознания индивида к определенным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схемам социальных действий, выполнять которые побуждают </w:t>
      </w:r>
      <w:r>
        <w:rPr>
          <w:rFonts w:cs="Courier New" w:ascii="Courier New" w:hAnsi="Courier New"/>
          <w:color w:val="000000"/>
          <w:spacing w:val="24"/>
          <w:sz w:val="28"/>
          <w:szCs w:val="28"/>
        </w:rPr>
        <w:t>внешние стимулы и внутренние психологические процессы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Имидж является эмоциональной оценкой        совершения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определенной модели социального поведения, является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дтверждением правильности сделанного выбора, вызывает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чувство достижения поставленной цели, избавляя человека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 от тревоги. Организационный имидж является факторо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отивации социального поведения, так как дает работнику данного предприятия осознание престижности и социально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выгоды совершения данной модели социального поведения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оздействие организационного имиджа на социально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оведение осуществляется параллельно и на социальном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уровне. Формируя благоприятное общественное мнение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относительно организации, имидж через институ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циального контроля воздействует на индивида, на его социальное поведение. На этом уровне воздействия имидж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является символом принадлежности, то есть дае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озможность человеку благодаря совершению определенной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модели поведения подтвердить свою принадлежность к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определенной социальной группе или соотнести себя с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еферентной группой. При этом человек выбирает ту модель поведения, имидж которой гарантирует соответствие ег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 xml:space="preserve"> социальному статусу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 тоже время содержание имиджа обусловлено обществом.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Если созданный образ не будет соответствовать нормам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ведения, ценностям, принятым в обществе, если в этом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бразе будет несоответствие системе социальных статусов и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оциальных ролей целевой аудитории, если он будет очень сильно отличатся от представлений отдельного индивида о социальном успехе, его ожиданиям, то такой имидж обречен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 xml:space="preserve"> на провал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Исходя из вышеизложенного, автором было сделано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предположение о том, что формирование организационно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миджа должно осуществляться параллельно по двум основным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направлениям: непосредственное воздействие на индивид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(посредствам изменения его мотивации, суждений, отношений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 конечном счете поведения) и формирование общественног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мнения. Это предположение было подтверждено проведенным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эмпирическим исследованием, целью которого, было изучение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эффективности построения имиджа комбината, ег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оздействия на социальное поведение работников комбината.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Результатами исследования было подтвержден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авильность утверждения о том, что с помощью специально спроектированного и целенаправленно внедряемого имиджа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организации можно воздействовать на социальное поведение сотрудников через систему мотивации к действиям. Так же </w:t>
      </w:r>
      <w:r>
        <w:rPr>
          <w:rFonts w:cs="Courier New" w:ascii="Courier New" w:hAnsi="Courier New"/>
          <w:color w:val="000000"/>
          <w:spacing w:val="25"/>
          <w:sz w:val="28"/>
          <w:szCs w:val="28"/>
        </w:rPr>
        <w:t xml:space="preserve">было подтверждено предположение о том, чт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целенаправленное формирование общественного мнения может оказать воздействие на социальное поведение сотрудников, что делает возможным достижение целей по трансформации </w:t>
      </w:r>
      <w:r>
        <w:rPr>
          <w:rFonts w:cs="Courier New" w:ascii="Courier New" w:hAnsi="Courier New"/>
          <w:color w:val="000000"/>
          <w:spacing w:val="20"/>
          <w:sz w:val="28"/>
          <w:szCs w:val="28"/>
        </w:rPr>
        <w:t xml:space="preserve">социального объекта посредствам формирования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благоприятного имиджа организации.</w:t>
      </w:r>
    </w:p>
    <w:p>
      <w:pPr>
        <w:pStyle w:val="Normal"/>
        <w:shd w:fill="FFFFFF" w:val="clear"/>
        <w:spacing w:lineRule="auto" w:line="360" w:before="120" w:after="0"/>
        <w:ind w:left="567" w:firstLine="70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так, организационный имидж, является неотъемлемой </w:t>
      </w:r>
      <w:r>
        <w:rPr>
          <w:rFonts w:cs="Courier New" w:ascii="Courier New" w:hAnsi="Courier New"/>
          <w:color w:val="000000"/>
          <w:spacing w:val="11"/>
          <w:sz w:val="28"/>
          <w:szCs w:val="28"/>
        </w:rPr>
        <w:t xml:space="preserve">частью социального управления и главным способом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управления социальными поведением работников предприятия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Такое утверждение обосновано тем, что организационный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имидж участвует в осуществлении основных функций </w:t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социального управления.</w:t>
      </w:r>
    </w:p>
    <w:p>
      <w:pPr>
        <w:pStyle w:val="Normal"/>
        <w:shd w:fill="FFFFFF" w:val="clear"/>
        <w:spacing w:lineRule="auto" w:line="480"/>
        <w:ind w:left="14" w:right="5" w:firstLine="696"/>
        <w:jc w:val="both"/>
        <w:rPr>
          <w:rFonts w:ascii="Courier New" w:hAnsi="Courier New" w:cs="Courier New"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4" w:right="5" w:firstLine="696"/>
        <w:jc w:val="both"/>
        <w:rPr>
          <w:rFonts w:ascii="Courier New" w:hAnsi="Courier New" w:cs="Courier New"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4" w:right="5" w:firstLine="696"/>
        <w:jc w:val="both"/>
        <w:rPr>
          <w:rFonts w:ascii="Courier New" w:hAnsi="Courier New" w:cs="Courier New"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4" w:right="5" w:firstLine="696"/>
        <w:jc w:val="both"/>
        <w:rPr>
          <w:rFonts w:ascii="Courier New" w:hAnsi="Courier New" w:cs="Courier New"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4" w:right="5" w:firstLine="696"/>
        <w:jc w:val="both"/>
        <w:rPr>
          <w:rFonts w:ascii="Courier New" w:hAnsi="Courier New" w:cs="Courier New"/>
          <w:color w:val="000000"/>
          <w:spacing w:val="-8"/>
          <w:sz w:val="28"/>
          <w:szCs w:val="28"/>
        </w:rPr>
      </w:pPr>
      <w:r>
        <w:rPr>
          <w:rFonts w:cs="Courier New" w:ascii="Courier New" w:hAnsi="Courier New"/>
          <w:color w:val="000000"/>
          <w:spacing w:val="-8"/>
          <w:sz w:val="28"/>
          <w:szCs w:val="28"/>
        </w:rPr>
      </w:r>
    </w:p>
    <w:p>
      <w:pPr>
        <w:pStyle w:val="Heading2"/>
        <w:spacing w:lineRule="auto" w:line="480"/>
        <w:ind w:left="0" w:hanging="0"/>
        <w:jc w:val="center"/>
        <w:rPr/>
      </w:pPr>
      <w:r>
        <w:rPr/>
        <w:t>БИБЛИОГРАФ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>Адальянц  Т.З.  Телекоммуникация  в  социальном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проектировании информационной среды: Автореферат дис. Д-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а социол. Наук: 22.00.08/ Ин-т социологии. - М., 1998. - </w:t>
      </w:r>
      <w:r>
        <w:rPr>
          <w:rFonts w:cs="Courier New" w:ascii="Courier New" w:hAnsi="Courier New"/>
          <w:color w:val="000000"/>
          <w:spacing w:val="-23"/>
          <w:sz w:val="28"/>
          <w:szCs w:val="28"/>
        </w:rPr>
        <w:t>48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8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Азарова Л.В.  Организация ПР-компаний:  Учебное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особие/ Л.В. Азарова,  К.А. Иванова, И.П. Яковлев.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Пб.: Изд-во СПбГЭТУ «ЛЭТИ», 2000. - 67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8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>Алешина И.В. Корпоративный имидж: стратегический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аспект// Маркетинг в России и за рубежом, 1998. N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>Американская  социологическая  мысль.   -  М.: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здательство МГУ, 1994. - 49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3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>Ананьева, СЕ. Формирование имиджа руководителя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в государственной службе: Автореф. дис. ... канд. социол.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>наук /  Рос.  акад.  гос.  службы при Президенте Рос. Федерации. Каф. гос. службы и кадровой политики. - М.,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1996. - 1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3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>Андреенкова Н. В. Совет трудового коллектива и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демократизация управления. - М.: Ин-т социологии, 1989. - </w:t>
      </w:r>
      <w:r>
        <w:rPr>
          <w:rFonts w:cs="Courier New" w:ascii="Courier New" w:hAnsi="Courier New"/>
          <w:color w:val="000000"/>
          <w:spacing w:val="-19"/>
          <w:sz w:val="28"/>
          <w:szCs w:val="28"/>
        </w:rPr>
        <w:t>45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0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>Андренов   Н.Б.    Методологические   проблемы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ального управления / Читин. фил. Иркут. с.-х. ин-та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Каф. гуманит. наук, - Чита, Росток, 1992, - 11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0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Арон Р. Этапы развития социологической мысли. -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.: Прогресс, 1993. - 60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4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Ассеев В. Г. Мотивация поведения и формирования</w:t>
        <w:br/>
      </w:r>
      <w:r>
        <w:rPr>
          <w:rFonts w:cs="Courier New" w:ascii="Courier New" w:hAnsi="Courier New"/>
          <w:color w:val="000000"/>
          <w:spacing w:val="-11"/>
          <w:sz w:val="28"/>
          <w:szCs w:val="28"/>
        </w:rPr>
        <w:t>личности. - М., 197 6. - 14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9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sz w:val="28"/>
          <w:szCs w:val="28"/>
        </w:rPr>
        <w:t>Атаманчук Г. В. Общая теория управления. - М.,</w:t>
        <w:br/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>199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9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Атаманчук Г.В. Управление: социальная ценность,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эффективность. - М., 199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9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Бабосов  Е.М.  Социология  управления:  Учебное</w:t>
        <w:br/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пособие для студентов вузов. - Мн. : ТетраСистемс, 2000. -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>28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7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Бажин     И. И.     Принципы     взаимодействий</w:t>
        <w:br/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информационных  образов  и  событийных  пространств.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Н.Новгород, 2001. - 5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7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Бердичевская  Н.Ф.  Организационное  поведение:</w:t>
        <w:br/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текст  лекций;  М-во  общ.  и  проф.  образования  РФ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Ульяновск, гос. техн. Ун-т, - Ульяновск, 1998, - 159 с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7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>Березкина, О.П. Политический имидж в современной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политической культуре: Автореф. дис.  ... доктора наук;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Философские науки:  23.00.03/ С.-Петерб.  гос. ун-т.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СПб., 1999. - 3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7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Берн Э. Игры, в которые играют люди: Психология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человеческих взаимоотношений; Вы сказали «здравствуйте»,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что  дальше?:   Психология   человеческой  судьбы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Екатеринбург: Литур, 1999 - 572, [3]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7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>Беспорточный Б.Д. Общественное мнение как фактор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регуляции социального бытия. - М.: Союз, 1998. - 164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7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>Блажнов   Е.   Имидж:   секрет   воздействия//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Журналист, 1994. N 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4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8"/>
        </w:rPr>
        <w:t>Бове К.Л., Арене У.Ф. Современная реклама. - М. :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Издательский дом Довгань, 1995. - 661, [16]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Бовт Г.Г. О некоторых социально-психологических</w:t>
        <w:br/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особенностях предвыборных компаний в США: К вопросу о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тактике и  политическом стиле // Два опыта избирательной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истемы. - М., 1993. - С. 3-2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Бодалев А. А.  Восприятие человека человеком.</w:t>
        <w:br/>
      </w:r>
      <w:r>
        <w:rPr>
          <w:rFonts w:cs="Courier New" w:ascii="Courier New" w:hAnsi="Courier New"/>
          <w:color w:val="000000"/>
          <w:spacing w:val="-8"/>
          <w:sz w:val="28"/>
          <w:szCs w:val="28"/>
        </w:rPr>
        <w:t>Л.: 1965. - 123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Бодиан Ж.П. Управление имиджем компании: Пабли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илейшинз: предмет и мастерство. - М. : Имидж-контакт: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ИНФРА-М, 2001. -232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36"/>
          <w:sz w:val="28"/>
          <w:szCs w:val="28"/>
        </w:rPr>
        <w:t xml:space="preserve">Борисов Б. Л. Технологии рекламы и паблик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рилейшинз: Учебное пособие. - М. : Изд.- торговый дом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ГРАНД: Фаир-Пресс, 2001. - 617, [1]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8"/>
        </w:rPr>
        <w:t>Бударина,    О. А.    Имидж   власти:    сущность,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структура, восприятие // Актуальные проблемы политики и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политологии в России. - М., 1999. - С. 27-3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>Бурдье П., Гидденс Э., Хабермас Ю. Современная</w:t>
        <w:br/>
        <w:t xml:space="preserve">социльная теория. - Новосибирск: изд-во Новосибирского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университета, 1995. - 12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Васильев   Г.Г.   Социокультурная   эволюция   и</w:t>
        <w:br/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социальное управление / МГУ им. М.В. Ломоносова, Ин-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гос. упр. и социал. исслед., Университет. Гуманит. лицей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- М.; Университет. Гуманит. лицей, 1997, - 21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Вебер М. Избранные произведения. М. 199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>Веркман К. Товарные знаки: создание психологии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осприятия. - М., 1974. - 52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ерховин В.И. Экономическая социология. Под ред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Демина В.И. - М.: ИМТ, 1998. - 44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397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Викентьев  И.Л.  Приемы  рекламы.  Методика  для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рекламодателей и рекламистов. 14 практических приложений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и 200 приемов. - СПб.: Бизнес-пресс, 2002. - 38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Вилюкас В.К. Психологические механизмы мотивации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человека. - М.: 199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Гаевская О. Б. Современная цивилизация и социальное    управление (организационный аспект);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Монография, Межрегион, акад. упр. персоналом,  - Киев,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1988, - 1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7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Галенюк П.Н. Общественные отношения и социальное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управление, их взаимодействие; Автореф. дис. на соиск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учен. степ. канд. филос. наук. (09.00.01); (Общесоциол.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анализ) / АН УССР Ин-т философии, - Киев, 1988, - 1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9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Ганчев    Д. С.    Изучение    и    формирование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общественного мнения: [пер. с болг.] - М. : Мысль, 1983-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>208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Гилинский Я.И. Социология девиантного поведения</w:t>
        <w:br/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и социального контроля. //Социология в России (под ред. </w:t>
      </w:r>
      <w:r>
        <w:rPr>
          <w:rFonts w:cs="Courier New" w:ascii="Courier New" w:hAnsi="Courier New"/>
          <w:color w:val="000000"/>
          <w:spacing w:val="-19"/>
          <w:sz w:val="28"/>
          <w:szCs w:val="28"/>
        </w:rPr>
        <w:t>Ядова В.А.) . М. :199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Грибалев Н.П., Сухин В.А. Проблемы материального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и морального стимулирования труда // Право и социально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ланирование. М., 1981. - 13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Громов И.А., Мацкевич А.Ю. Семенов В.А. Западная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ология. - СПб., 1997. - 37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>Гольман  И. А.  Добробабенко  Н.  С,  Практика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рекламы. - Новосибирск, 1991. - 14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Горфинкель   И.М.   Соотношение   стихийного   и</w:t>
        <w:br/>
        <w:t xml:space="preserve">сознательного в системе социального управления; Автореф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ис. на соиск. учен. степ. канд. социол. наук: (22.00.01)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/ Рос. акад. управления, - М., 1992, - 23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Гульченко И.В. Рациональность и естественность,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как принципы развития социальной организации. Теоретико-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методологический анализ; Автореф. дис. на соиск. учен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степ.  канд.  социол.  наук: (22.00.03)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/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МГУ им.  М.В.</w:t>
        <w:br/>
        <w:t>Ломоносова, - М., 1993, - 1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>Гуревич П. С. Буржуазная идеология и массовое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знание. - М.: Наука, 1980. - 36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2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w w:val="92"/>
          <w:sz w:val="30"/>
          <w:szCs w:val="30"/>
        </w:rPr>
        <w:t xml:space="preserve">Гуревич П. С. Приключения имиджа: типология </w:t>
      </w:r>
      <w:r>
        <w:rPr>
          <w:rFonts w:cs="Courier New" w:ascii="Courier New" w:hAnsi="Courier New"/>
          <w:color w:val="000000"/>
          <w:spacing w:val="-1"/>
          <w:w w:val="92"/>
          <w:sz w:val="30"/>
          <w:szCs w:val="30"/>
        </w:rPr>
        <w:t xml:space="preserve">телевизионного образа и парадоксы его восприятия. - М. : </w:t>
      </w:r>
      <w:r>
        <w:rPr>
          <w:rFonts w:cs="Courier New" w:ascii="Courier New" w:hAnsi="Courier New"/>
          <w:color w:val="000000"/>
          <w:spacing w:val="-5"/>
          <w:w w:val="92"/>
          <w:sz w:val="30"/>
          <w:szCs w:val="30"/>
        </w:rPr>
        <w:t>Искусство, 1991. - 22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29"/>
          <w:w w:val="92"/>
          <w:sz w:val="30"/>
          <w:szCs w:val="30"/>
        </w:rPr>
        <w:t xml:space="preserve">Давыденко, В. А. Предпринимательское поведение </w:t>
      </w:r>
      <w:r>
        <w:rPr>
          <w:rFonts w:cs="Courier New" w:ascii="Courier New" w:hAnsi="Courier New"/>
          <w:color w:val="000000"/>
          <w:spacing w:val="14"/>
          <w:w w:val="92"/>
          <w:sz w:val="30"/>
          <w:szCs w:val="30"/>
        </w:rPr>
        <w:t>как объект социального управления: теоретико-</w:t>
      </w:r>
      <w:r>
        <w:rPr>
          <w:rFonts w:cs="Courier New" w:ascii="Courier New" w:hAnsi="Courier New"/>
          <w:color w:val="000000"/>
          <w:spacing w:val="-6"/>
          <w:w w:val="92"/>
          <w:sz w:val="30"/>
          <w:szCs w:val="30"/>
        </w:rPr>
        <w:t xml:space="preserve">методологические аспекты: Автореф. дис. . . . д-ра социол. </w:t>
      </w: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</w:rPr>
        <w:t xml:space="preserve">наук / Акад. труда и социал. отношений. Дис. совет (Д. 021.01.01) по социол. и полит, наукам. - М., 1996. - 51 </w:t>
      </w:r>
      <w:r>
        <w:rPr>
          <w:rFonts w:cs="Courier New" w:ascii="Courier New" w:hAnsi="Courier New"/>
          <w:color w:val="000000"/>
          <w:spacing w:val="-42"/>
          <w:w w:val="92"/>
          <w:sz w:val="30"/>
          <w:szCs w:val="30"/>
        </w:rPr>
        <w:t>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1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6"/>
          <w:w w:val="92"/>
          <w:sz w:val="30"/>
          <w:szCs w:val="30"/>
        </w:rPr>
        <w:t>Девятко    И.Ф.     Методы    социологического</w:t>
        <w:br/>
      </w:r>
      <w:r>
        <w:rPr>
          <w:rFonts w:cs="Courier New" w:ascii="Courier New" w:hAnsi="Courier New"/>
          <w:color w:val="000000"/>
          <w:spacing w:val="3"/>
          <w:w w:val="92"/>
          <w:sz w:val="30"/>
          <w:szCs w:val="30"/>
        </w:rPr>
        <w:t xml:space="preserve">исследования.   -   Екатеринбург:   Изд-во   Уральского </w:t>
      </w:r>
      <w:r>
        <w:rPr>
          <w:rFonts w:cs="Courier New" w:ascii="Courier New" w:hAnsi="Courier New"/>
          <w:color w:val="000000"/>
          <w:spacing w:val="-5"/>
          <w:w w:val="92"/>
          <w:sz w:val="30"/>
          <w:szCs w:val="30"/>
        </w:rPr>
        <w:t>университета. 1998 - 20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10"/>
          <w:w w:val="92"/>
          <w:sz w:val="30"/>
          <w:szCs w:val="30"/>
        </w:rPr>
        <w:t>Демидов В.Е. Сущность рекламы и психология ее</w:t>
        <w:br/>
      </w:r>
      <w:r>
        <w:rPr>
          <w:rFonts w:cs="Courier New" w:ascii="Courier New" w:hAnsi="Courier New"/>
          <w:color w:val="000000"/>
          <w:spacing w:val="1"/>
          <w:w w:val="92"/>
          <w:sz w:val="30"/>
          <w:szCs w:val="30"/>
        </w:rPr>
        <w:t>восприятия. - М.: Внешторгреклама, 198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</w:rPr>
        <w:t>Джи Б. Имидж фирмы. Планирование, формирование,</w:t>
        <w:br/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продвижение. - СПб.: Питер, 2000. - 22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1"/>
          <w:w w:val="92"/>
          <w:sz w:val="30"/>
          <w:szCs w:val="30"/>
        </w:rPr>
        <w:t>Добробабенко Н.,  С.  Фирменный стиль:  принципы</w:t>
        <w:br/>
      </w:r>
      <w:r>
        <w:rPr>
          <w:rFonts w:cs="Courier New" w:ascii="Courier New" w:hAnsi="Courier New"/>
          <w:color w:val="000000"/>
          <w:spacing w:val="-3"/>
          <w:w w:val="92"/>
          <w:sz w:val="30"/>
          <w:szCs w:val="30"/>
        </w:rPr>
        <w:t>разработки, использования, оценки. - М., 1986. - 1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8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</w:rPr>
        <w:t>Дойченко Л. Я.  Социальные технологии в системе</w:t>
      </w:r>
      <w:r>
        <w:rPr>
          <w:rFonts w:cs="Courier New" w:ascii="Courier New" w:hAnsi="Courier New"/>
          <w:color w:val="000000"/>
          <w:spacing w:val="5"/>
          <w:w w:val="92"/>
          <w:sz w:val="30"/>
          <w:szCs w:val="30"/>
        </w:rPr>
        <w:t xml:space="preserve"> управления общественными процессами;  Автореф.  дис.  На </w:t>
      </w:r>
      <w:r>
        <w:rPr>
          <w:rFonts w:cs="Courier New" w:ascii="Courier New" w:hAnsi="Courier New"/>
          <w:color w:val="000000"/>
          <w:spacing w:val="9"/>
          <w:w w:val="92"/>
          <w:sz w:val="30"/>
          <w:szCs w:val="30"/>
        </w:rPr>
        <w:t xml:space="preserve">соиск. учен. степ, д-ра социол. наук: (22.00.08) / </w:t>
      </w:r>
      <w:r>
        <w:rPr>
          <w:rFonts w:cs="Courier New" w:ascii="Courier New" w:hAnsi="Courier New"/>
          <w:color w:val="000000"/>
          <w:spacing w:val="-3"/>
          <w:w w:val="92"/>
          <w:sz w:val="30"/>
          <w:szCs w:val="30"/>
        </w:rPr>
        <w:t xml:space="preserve">Академия труда и соц. отношений, - М., 1993, - 49 с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1"/>
          <w:w w:val="92"/>
          <w:sz w:val="30"/>
          <w:szCs w:val="30"/>
        </w:rPr>
        <w:t xml:space="preserve">Дранчук  В. И.  Современные  основы  социального </w:t>
      </w:r>
      <w:r>
        <w:rPr>
          <w:rFonts w:cs="Courier New" w:ascii="Courier New" w:hAnsi="Courier New"/>
          <w:color w:val="000000"/>
          <w:spacing w:val="6"/>
          <w:w w:val="92"/>
          <w:sz w:val="30"/>
          <w:szCs w:val="30"/>
        </w:rPr>
        <w:t xml:space="preserve">управления  /  Междунар.  акад.  организ.  наук,  Ин-т </w:t>
      </w:r>
      <w:r>
        <w:rPr>
          <w:rFonts w:cs="Courier New" w:ascii="Courier New" w:hAnsi="Courier New"/>
          <w:color w:val="000000"/>
          <w:w w:val="92"/>
          <w:sz w:val="30"/>
          <w:szCs w:val="30"/>
        </w:rPr>
        <w:t xml:space="preserve">организац. систем, - М., Ин-т организац. систем, 1997, - </w:t>
      </w:r>
      <w:r>
        <w:rPr>
          <w:rFonts w:cs="Courier New" w:ascii="Courier New" w:hAnsi="Courier New"/>
          <w:color w:val="000000"/>
          <w:spacing w:val="-18"/>
          <w:w w:val="92"/>
          <w:sz w:val="30"/>
          <w:szCs w:val="30"/>
        </w:rPr>
        <w:t xml:space="preserve">95 с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w w:val="92"/>
          <w:sz w:val="30"/>
          <w:szCs w:val="30"/>
        </w:rPr>
        <w:t xml:space="preserve">Дудченко Л.К. Организация решения управленческих </w:t>
      </w:r>
      <w:r>
        <w:rPr>
          <w:rFonts w:cs="Courier New" w:ascii="Courier New" w:hAnsi="Courier New"/>
          <w:color w:val="000000"/>
          <w:spacing w:val="3"/>
          <w:w w:val="92"/>
          <w:sz w:val="30"/>
          <w:szCs w:val="30"/>
        </w:rPr>
        <w:t xml:space="preserve">проблем, как форма социологической деятельности: Автореф. </w:t>
      </w:r>
      <w:r>
        <w:rPr>
          <w:rFonts w:cs="Courier New" w:ascii="Courier New" w:hAnsi="Courier New"/>
          <w:color w:val="000000"/>
          <w:spacing w:val="-3"/>
          <w:w w:val="92"/>
          <w:sz w:val="30"/>
          <w:szCs w:val="30"/>
        </w:rPr>
        <w:t xml:space="preserve">на соиск. учен. степ. канд. филос. наук: (09.00.09) / МГУ </w:t>
      </w:r>
      <w:r>
        <w:rPr>
          <w:rFonts w:cs="Courier New" w:ascii="Courier New" w:hAnsi="Courier New"/>
          <w:color w:val="000000"/>
          <w:spacing w:val="14"/>
          <w:w w:val="92"/>
          <w:sz w:val="30"/>
          <w:szCs w:val="30"/>
        </w:rPr>
        <w:t xml:space="preserve">им. М.В. Ломоносова, Специализированный совет к.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053.05.70 по филос. наукам, - М., 1986, - 2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Дятченко Л.Я. Социальные технологии в управлени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бщественными процессами. М. - Белгород: Центр социальных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технологий, 1993. - 25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31"/>
          <w:sz w:val="28"/>
          <w:szCs w:val="28"/>
        </w:rPr>
        <w:t xml:space="preserve">Ермаков В.М. Взаимодействие образа жизни 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циального управления : опыт философско-социологического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анализа; Автореф. дис. на соиск. учен. степ. д-ра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философ, наук: (22.00.04) Рос. академия управления, - М.,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1993, - 4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Жмыриков,  А.Н.  Психология  восприятия  имидж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олитических лидеров  профессиональными  представителями российской армии // Армия и общество в условиях перемен. </w:t>
      </w:r>
      <w:r>
        <w:rPr>
          <w:rFonts w:cs="Courier New" w:ascii="Courier New" w:hAnsi="Courier New"/>
          <w:color w:val="000000"/>
          <w:sz w:val="28"/>
          <w:szCs w:val="28"/>
        </w:rPr>
        <w:t>-</w:t>
        <w:tab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Н. Новгород, 1997. - С. 34-3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З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аржевский  С.Г.    Организационная  культура  в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овременной  России:  (Социал.-филос.  аспект):  Автореф.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дис. канд. филос. наук / Рос. акад. гос. службы при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Президенте Рос. Федерации. - М., 1997. - 23 с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Захаров Н.И. Мотивация и управление; Рос. акад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гос. службы при Президенте Рос. Федерации, - М., Изд-во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РАГС, 1999, - 62, [2]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44"/>
          <w:sz w:val="28"/>
          <w:szCs w:val="28"/>
        </w:rPr>
        <w:t xml:space="preserve">Захарова, С. Некоторые психологические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собенности  имиджа ведущих политических партий Российской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Федерации // Наука и образование. - Якутск, 2001. - N 4.</w:t>
      </w:r>
      <w:r>
        <w:rPr>
          <w:rFonts w:cs="Courier New" w:ascii="Courier New" w:hAnsi="Courier New"/>
          <w:color w:val="000000"/>
          <w:sz w:val="28"/>
          <w:szCs w:val="28"/>
        </w:rPr>
        <w:t>-</w:t>
        <w:tab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С. 116-120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З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равомыслов   А. Г.    Потребности.    Интерес.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Ценности. - М., 1986. - 221 с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Зимбардо Ф., Ляйппе М.  Социальное влияние. -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Пб.: Питер, 2000. - 44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4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Зинякова М.В. Проблемы формирования внутреннего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имиджа организации // Право. Бизнес. Население: Материалы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Всерос. науч.-практ. конф., (г. Н. Новгород, 20-22 сент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2000 г.): В 3 ч. - Н. Новгород, 2000. - Ч. 3. - С. 82-86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w w:val="91"/>
          <w:sz w:val="30"/>
          <w:szCs w:val="30"/>
        </w:rPr>
        <w:t xml:space="preserve">Иванов В.Н. Социальные технологии: Курс лекций / </w:t>
      </w:r>
      <w:r>
        <w:rPr>
          <w:rFonts w:cs="Courier New" w:ascii="Courier New" w:hAnsi="Courier New"/>
          <w:color w:val="000000"/>
          <w:spacing w:val="1"/>
          <w:w w:val="91"/>
          <w:sz w:val="30"/>
          <w:szCs w:val="30"/>
        </w:rPr>
        <w:t xml:space="preserve">В.Н. Иванов, В. И. Патрушев;  Моск. гос. соц. ун-т, Ин-т </w:t>
      </w:r>
      <w:r>
        <w:rPr>
          <w:rFonts w:cs="Courier New" w:ascii="Courier New" w:hAnsi="Courier New"/>
          <w:color w:val="000000"/>
          <w:spacing w:val="4"/>
          <w:w w:val="91"/>
          <w:sz w:val="30"/>
          <w:szCs w:val="30"/>
        </w:rPr>
        <w:t>социологии, Каф. соц. инженерии, - М., Союз, 1999,- 431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spacing w:val="4"/>
          <w:w w:val="91"/>
          <w:sz w:val="30"/>
          <w:szCs w:val="30"/>
        </w:rPr>
        <w:t xml:space="preserve">Иванов   В.Н.,   Атаманчук   Г. В.   Социальное </w:t>
      </w:r>
      <w:r>
        <w:rPr>
          <w:rFonts w:cs="Courier New" w:ascii="Courier New" w:hAnsi="Courier New"/>
          <w:color w:val="000000"/>
          <w:spacing w:val="-1"/>
          <w:w w:val="91"/>
          <w:sz w:val="30"/>
          <w:szCs w:val="30"/>
        </w:rPr>
        <w:t xml:space="preserve">управление в производственных коллективах. - М., 1985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8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w w:val="91"/>
          <w:sz w:val="30"/>
          <w:szCs w:val="30"/>
        </w:rPr>
        <w:t xml:space="preserve">Карпухин,  О.;  Макаревич,  Э.  Конфликт имиджей </w:t>
      </w:r>
      <w:r>
        <w:rPr>
          <w:rFonts w:cs="Courier New" w:ascii="Courier New" w:hAnsi="Courier New"/>
          <w:color w:val="000000"/>
          <w:spacing w:val="7"/>
          <w:w w:val="91"/>
          <w:sz w:val="30"/>
          <w:szCs w:val="30"/>
        </w:rPr>
        <w:t xml:space="preserve">интеллигенции  как  условие  переоценки  ценностей  // </w:t>
      </w:r>
      <w:r>
        <w:rPr>
          <w:rFonts w:cs="Courier New" w:ascii="Courier New" w:hAnsi="Courier New"/>
          <w:color w:val="000000"/>
          <w:spacing w:val="4"/>
          <w:w w:val="91"/>
          <w:sz w:val="30"/>
          <w:szCs w:val="30"/>
        </w:rPr>
        <w:t xml:space="preserve">Социальный статус и имидж гуманитарной интеллигенции. </w:t>
      </w:r>
      <w:r>
        <w:rPr>
          <w:rFonts w:cs="Courier New" w:ascii="Courier New" w:hAnsi="Courier New"/>
          <w:color w:val="000000"/>
          <w:spacing w:val="-3"/>
          <w:w w:val="91"/>
          <w:sz w:val="30"/>
          <w:szCs w:val="30"/>
        </w:rPr>
        <w:t>М., 2001. - С. 28-39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15"/>
          <w:w w:val="91"/>
          <w:sz w:val="30"/>
          <w:szCs w:val="30"/>
        </w:rPr>
        <w:t xml:space="preserve">Карцева Е.  Три лица имиджа;  или кое-что об </w:t>
      </w:r>
      <w:r>
        <w:rPr>
          <w:rFonts w:cs="Courier New" w:ascii="Courier New" w:hAnsi="Courier New"/>
          <w:color w:val="000000"/>
          <w:spacing w:val="-2"/>
          <w:w w:val="91"/>
          <w:sz w:val="30"/>
          <w:szCs w:val="30"/>
        </w:rPr>
        <w:t>искусстве внушения. //Иностранная литератора. - М., 1971.</w:t>
      </w:r>
      <w:r>
        <w:rPr>
          <w:rFonts w:cs="Courier New" w:ascii="Courier New" w:hAnsi="Courier New"/>
          <w:color w:val="000000"/>
          <w:spacing w:val="-8"/>
          <w:w w:val="91"/>
          <w:sz w:val="30"/>
          <w:szCs w:val="30"/>
        </w:rPr>
        <w:t xml:space="preserve">N9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spacing w:val="10"/>
          <w:w w:val="91"/>
          <w:sz w:val="30"/>
          <w:szCs w:val="30"/>
        </w:rPr>
        <w:t xml:space="preserve">Кафтанджиев </w:t>
      </w:r>
      <w:r>
        <w:rPr>
          <w:rFonts w:cs="Courier New" w:ascii="Courier New" w:hAnsi="Courier New"/>
          <w:color w:val="000000"/>
          <w:spacing w:val="10"/>
          <w:w w:val="91"/>
          <w:sz w:val="30"/>
          <w:szCs w:val="30"/>
          <w:lang w:val="en-US"/>
        </w:rPr>
        <w:t>X</w:t>
      </w:r>
      <w:r>
        <w:rPr>
          <w:rFonts w:cs="Courier New" w:ascii="Courier New" w:hAnsi="Courier New"/>
          <w:color w:val="000000"/>
          <w:spacing w:val="10"/>
          <w:w w:val="91"/>
          <w:sz w:val="30"/>
          <w:szCs w:val="30"/>
        </w:rPr>
        <w:t>. Тексты печатной рекламы. - М.,</w:t>
      </w:r>
      <w:r>
        <w:rPr>
          <w:rFonts w:cs="Courier New" w:ascii="Courier New" w:hAnsi="Courier New"/>
          <w:color w:val="000000"/>
          <w:spacing w:val="-8"/>
          <w:w w:val="91"/>
          <w:sz w:val="30"/>
          <w:szCs w:val="30"/>
        </w:rPr>
        <w:t>1995. - 13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9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spacing w:val="11"/>
          <w:w w:val="91"/>
          <w:sz w:val="30"/>
          <w:szCs w:val="30"/>
        </w:rPr>
        <w:t xml:space="preserve">Кирюнин А.Е. Имидж региона как интериоризация </w:t>
      </w:r>
      <w:r>
        <w:rPr>
          <w:rFonts w:cs="Courier New" w:ascii="Courier New" w:hAnsi="Courier New"/>
          <w:color w:val="000000"/>
          <w:spacing w:val="-4"/>
          <w:w w:val="91"/>
          <w:sz w:val="30"/>
          <w:szCs w:val="30"/>
        </w:rPr>
        <w:t>культуры. - М., 2000. - 14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spacing w:val="7"/>
          <w:w w:val="91"/>
          <w:sz w:val="30"/>
          <w:szCs w:val="30"/>
        </w:rPr>
        <w:t xml:space="preserve">Клименко В.;  Сафразьян Л.  Имидж политических лидеров России в средствах массовой информации. Апрель 1996 года // Бизнес и политика. - М., 1996. - N 5. - С. </w:t>
      </w:r>
      <w:r>
        <w:rPr>
          <w:rFonts w:cs="Courier New" w:ascii="Courier New" w:hAnsi="Courier New"/>
          <w:color w:val="000000"/>
          <w:spacing w:val="-9"/>
          <w:w w:val="91"/>
          <w:sz w:val="30"/>
          <w:szCs w:val="30"/>
        </w:rPr>
        <w:t>27-3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spacing w:val="6"/>
          <w:w w:val="91"/>
          <w:sz w:val="30"/>
          <w:szCs w:val="30"/>
        </w:rPr>
        <w:t xml:space="preserve">Кравченко А.И.  Социология менеджмента.  - М.: </w:t>
      </w:r>
      <w:r>
        <w:rPr>
          <w:rFonts w:cs="Courier New" w:ascii="Courier New" w:hAnsi="Courier New"/>
          <w:color w:val="000000"/>
          <w:spacing w:val="-5"/>
          <w:w w:val="91"/>
          <w:sz w:val="30"/>
          <w:szCs w:val="30"/>
        </w:rPr>
        <w:t>ЮНИТИ, 1999. - 36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3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w w:val="91"/>
          <w:sz w:val="30"/>
          <w:szCs w:val="30"/>
        </w:rPr>
        <w:t xml:space="preserve">Ковалев  А.Г.  Взаимовлияние  людей  в  процессе </w:t>
      </w:r>
      <w:r>
        <w:rPr>
          <w:rFonts w:cs="Courier New" w:ascii="Courier New" w:hAnsi="Courier New"/>
          <w:color w:val="000000"/>
          <w:spacing w:val="-2"/>
          <w:w w:val="91"/>
          <w:sz w:val="30"/>
          <w:szCs w:val="30"/>
        </w:rPr>
        <w:t xml:space="preserve">общения и формирование общественной психологии. – Вопросы </w:t>
      </w:r>
      <w:r>
        <w:rPr>
          <w:rFonts w:cs="Courier New" w:ascii="Courier New" w:hAnsi="Courier New"/>
          <w:color w:val="000000"/>
          <w:spacing w:val="-1"/>
          <w:w w:val="91"/>
          <w:sz w:val="30"/>
          <w:szCs w:val="30"/>
        </w:rPr>
        <w:t>психологии личности и общественной психологии - Л.: 196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w w:val="91"/>
          <w:sz w:val="30"/>
          <w:szCs w:val="30"/>
        </w:rPr>
      </w:pPr>
      <w:r>
        <w:rPr>
          <w:rFonts w:cs="Courier New" w:ascii="Courier New" w:hAnsi="Courier New"/>
          <w:color w:val="000000"/>
          <w:spacing w:val="3"/>
          <w:w w:val="91"/>
          <w:sz w:val="30"/>
          <w:szCs w:val="30"/>
        </w:rPr>
        <w:t>Кон И.С. Социология личности. - М., 1967. – 38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6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w w:val="91"/>
          <w:sz w:val="30"/>
          <w:szCs w:val="30"/>
        </w:rPr>
        <w:t xml:space="preserve">Конрдашев Г.Н. Потребности - спрос - реклама. - </w:t>
      </w:r>
      <w:r>
        <w:rPr>
          <w:rFonts w:cs="Courier New" w:ascii="Courier New" w:hAnsi="Courier New"/>
          <w:color w:val="000000"/>
          <w:spacing w:val="-6"/>
          <w:w w:val="91"/>
          <w:sz w:val="30"/>
          <w:szCs w:val="30"/>
        </w:rPr>
        <w:t>М., 1989. - 63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2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Коробейников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B</w:t>
      </w:r>
      <w:r>
        <w:rPr>
          <w:rFonts w:cs="Courier New" w:ascii="Courier New" w:hAnsi="Courier New"/>
          <w:color w:val="000000"/>
          <w:sz w:val="28"/>
          <w:szCs w:val="28"/>
        </w:rPr>
        <w:t>.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C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. Пирамида мнений: общественное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мнение: природа и функции. - М.: Молодая гвардия, 1981. -</w:t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22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Короткова Л.Н. Социология общественного мнения;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>Конспект лекций. - СПб: Изд-во Михайлова В.А., 2000. -</w:t>
      </w:r>
      <w:r>
        <w:rPr>
          <w:rFonts w:cs="Courier New" w:ascii="Courier New" w:hAnsi="Courier New"/>
          <w:color w:val="000000"/>
          <w:spacing w:val="-52"/>
          <w:sz w:val="28"/>
          <w:szCs w:val="28"/>
        </w:rPr>
        <w:t>3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Корсунцев И.Г. Имиджи - это образы, формирующие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виртуальные реальности // Тр.  Лаб. виртуалистики. - М.,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1997. - N 3. - С. 50-5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9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К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оряк,  Н.М.  Закономерности поведения людей  в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организации  //  Экономика  и  орг.  пром.  пр-ва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Новосибирск, 1982. - N 11. - с. 184-18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>Котлер Ф. Маркетинг от А до Я. - СПб.: Нева,</w:t>
        <w:br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2003. - 22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6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Котлер Ф.  Основы маркетинга.  - М.:  Прогресс,</w:t>
        <w:br/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1990. - 73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>Котлер Ф., Армстронг Г., Сондерс Дж., Вонг В.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Основы маркетинга. -М., СПб., К.: Изд. Дом ВИЛЬЯМС, 1999. </w:t>
      </w:r>
      <w:r>
        <w:rPr>
          <w:rFonts w:cs="Courier New" w:ascii="Courier New" w:hAnsi="Courier New"/>
          <w:color w:val="000000"/>
          <w:sz w:val="28"/>
          <w:szCs w:val="28"/>
        </w:rPr>
        <w:t>-</w:t>
        <w:tab/>
      </w:r>
      <w:r>
        <w:rPr>
          <w:rFonts w:cs="Courier New" w:ascii="Courier New" w:hAnsi="Courier New"/>
          <w:color w:val="000000"/>
          <w:spacing w:val="-16"/>
          <w:sz w:val="28"/>
          <w:szCs w:val="28"/>
        </w:rPr>
        <w:t>115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Красовский, Б. Имидж политика // Журналист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М., 1996. - N 10. - С. 46-47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К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рассовский Ю.Д.  Организационное поведение.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.: ЮНИТИ, 1999. - 47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рижанская Ю.С. Роль социальных установок разных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уровней в организации поведения // Вестн. Ленингр. ун-та.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Л., 1984. - N 1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>Крылов, С. А. Анкетирование общественного мнения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 и  измерение  авторитета  неформальных  лидеров  крупных </w:t>
      </w:r>
      <w:r>
        <w:rPr>
          <w:rFonts w:cs="Courier New" w:ascii="Courier New" w:hAnsi="Courier New"/>
          <w:color w:val="000000"/>
          <w:spacing w:val="8"/>
          <w:sz w:val="28"/>
          <w:szCs w:val="28"/>
        </w:rPr>
        <w:t xml:space="preserve">социальных  групп  //  Политическая  реформа:   цели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ротиворечия, этапы. - М., 1990. - С. 114 – 133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2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6"/>
          <w:w w:val="92"/>
          <w:sz w:val="30"/>
          <w:szCs w:val="30"/>
        </w:rPr>
        <w:t xml:space="preserve">Ламбен Ж.-Ж. Стратегический маркетинг.  - СПб: </w:t>
      </w:r>
      <w:r>
        <w:rPr>
          <w:rFonts w:cs="Courier New" w:ascii="Courier New" w:hAnsi="Courier New"/>
          <w:color w:val="000000"/>
          <w:spacing w:val="-6"/>
          <w:w w:val="92"/>
          <w:sz w:val="30"/>
          <w:szCs w:val="30"/>
        </w:rPr>
        <w:t>Наука, 1996. - 58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2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w w:val="92"/>
          <w:sz w:val="30"/>
          <w:szCs w:val="30"/>
        </w:rPr>
        <w:t>Лебедев П.Н. Социальное управление, - Л.; Изд-во</w:t>
      </w: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</w:rPr>
        <w:t xml:space="preserve"> ЛГУ, 1982, - 255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8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>Лебон Г. Психология масс. - СПб, 1995. - 32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Леонтьев А.Н. Потребность, мотивы, эмоции. - М.:</w:t>
      </w:r>
      <w:r>
        <w:rPr>
          <w:rFonts w:cs="Courier New" w:ascii="Courier New" w:hAnsi="Courier New"/>
          <w:color w:val="000000"/>
          <w:spacing w:val="-8"/>
          <w:w w:val="92"/>
          <w:sz w:val="30"/>
          <w:szCs w:val="30"/>
        </w:rPr>
        <w:t>1971. - 7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5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6"/>
          <w:w w:val="92"/>
          <w:sz w:val="30"/>
          <w:szCs w:val="30"/>
        </w:rPr>
        <w:t>Липпман. Общественное мнение. - М., 196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4"/>
          <w:w w:val="92"/>
          <w:sz w:val="30"/>
          <w:szCs w:val="30"/>
        </w:rPr>
        <w:t xml:space="preserve">Лосев А.Ф. Из ранних произведений. М.:, 1990. - </w:t>
      </w:r>
      <w:r>
        <w:rPr>
          <w:rFonts w:cs="Courier New" w:ascii="Courier New" w:hAnsi="Courier New"/>
          <w:color w:val="000000"/>
          <w:spacing w:val="-15"/>
          <w:w w:val="92"/>
          <w:sz w:val="30"/>
          <w:szCs w:val="30"/>
        </w:rPr>
        <w:t>53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w w:val="92"/>
          <w:sz w:val="30"/>
          <w:szCs w:val="30"/>
        </w:rPr>
        <w:t xml:space="preserve">Львова,  М.С.  Имидж  региональной  политической </w:t>
      </w:r>
      <w:r>
        <w:rPr>
          <w:rFonts w:cs="Courier New" w:ascii="Courier New" w:hAnsi="Courier New"/>
          <w:color w:val="000000"/>
          <w:spacing w:val="14"/>
          <w:w w:val="92"/>
          <w:sz w:val="30"/>
          <w:szCs w:val="30"/>
        </w:rPr>
        <w:t xml:space="preserve">элиты и реальные ожидания электората // Политическое </w:t>
      </w:r>
      <w:r>
        <w:rPr>
          <w:rFonts w:cs="Courier New" w:ascii="Courier New" w:hAnsi="Courier New"/>
          <w:color w:val="000000"/>
          <w:spacing w:val="-1"/>
          <w:w w:val="92"/>
          <w:sz w:val="30"/>
          <w:szCs w:val="30"/>
        </w:rPr>
        <w:t>управление: теория и практика. - М., 1997. - С. 204-21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2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8"/>
          <w:w w:val="92"/>
          <w:sz w:val="30"/>
          <w:szCs w:val="30"/>
        </w:rPr>
        <w:t xml:space="preserve">Любимова,     Е.А.     Самопрезентация     как </w:t>
      </w:r>
      <w:r>
        <w:rPr>
          <w:rFonts w:cs="Courier New" w:ascii="Courier New" w:hAnsi="Courier New"/>
          <w:color w:val="000000"/>
          <w:spacing w:val="10"/>
          <w:w w:val="92"/>
          <w:sz w:val="30"/>
          <w:szCs w:val="30"/>
        </w:rPr>
        <w:t xml:space="preserve">технологический  прием  создания  позитивного  имиджа </w:t>
      </w:r>
      <w:r>
        <w:rPr>
          <w:rFonts w:cs="Courier New" w:ascii="Courier New" w:hAnsi="Courier New"/>
          <w:color w:val="000000"/>
          <w:spacing w:val="7"/>
          <w:w w:val="92"/>
          <w:sz w:val="30"/>
          <w:szCs w:val="30"/>
        </w:rPr>
        <w:t xml:space="preserve">государственного    служащего     //    Новые    формы </w:t>
      </w: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>государственности и государственная служба. - М., 1996. -</w:t>
        <w:br/>
      </w:r>
      <w:r>
        <w:rPr>
          <w:rFonts w:cs="Courier New" w:ascii="Courier New" w:hAnsi="Courier New"/>
          <w:color w:val="000000"/>
          <w:spacing w:val="-5"/>
          <w:w w:val="92"/>
          <w:sz w:val="30"/>
          <w:szCs w:val="30"/>
        </w:rPr>
        <w:t>С.107-11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4"/>
          <w:w w:val="92"/>
          <w:sz w:val="30"/>
          <w:szCs w:val="30"/>
        </w:rPr>
        <w:t xml:space="preserve">Магура  М.И.  Приверженность  работников  своей </w:t>
      </w: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>организации:   Автореф.   дис. кандидата   наук; П</w:t>
      </w:r>
      <w:r>
        <w:rPr>
          <w:rFonts w:cs="Courier New" w:ascii="Courier New" w:hAnsi="Courier New"/>
          <w:color w:val="000000"/>
          <w:spacing w:val="10"/>
          <w:w w:val="92"/>
          <w:sz w:val="30"/>
          <w:szCs w:val="30"/>
        </w:rPr>
        <w:t xml:space="preserve">сихологические науки: 19.00.03 / Моск. гос. ун-т им. </w:t>
      </w: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>М.В. Ломоносова, Фак-т психологии. - М., 1999. - 2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2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7"/>
          <w:w w:val="92"/>
          <w:sz w:val="30"/>
          <w:szCs w:val="30"/>
        </w:rPr>
        <w:t xml:space="preserve">Майерс Д. Социальная психология. - СПб.: Питер </w:t>
      </w:r>
      <w:r>
        <w:rPr>
          <w:rFonts w:cs="Courier New" w:ascii="Courier New" w:hAnsi="Courier New"/>
          <w:color w:val="000000"/>
          <w:spacing w:val="-6"/>
          <w:w w:val="92"/>
          <w:sz w:val="30"/>
          <w:szCs w:val="30"/>
        </w:rPr>
        <w:t>Ком, 2001. - 30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>Маркетинг: теория и практика. - М., 199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3"/>
          <w:w w:val="92"/>
          <w:sz w:val="30"/>
          <w:szCs w:val="30"/>
        </w:rPr>
        <w:t>Маркс К., Энгельс Ф. Соч. 2-е изд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w w:val="92"/>
          <w:sz w:val="30"/>
          <w:szCs w:val="30"/>
        </w:rPr>
        <w:t>Масловский      М.В.Концепция      рационального</w:t>
      </w:r>
      <w:r>
        <w:rPr>
          <w:rFonts w:cs="Courier New" w:ascii="Courier New" w:hAnsi="Courier New"/>
          <w:color w:val="000000"/>
          <w:spacing w:val="7"/>
          <w:w w:val="92"/>
          <w:sz w:val="30"/>
          <w:szCs w:val="30"/>
        </w:rPr>
        <w:t xml:space="preserve"> управления в социологии Макса Вебера; Автореф. дис. на </w:t>
      </w:r>
      <w:r>
        <w:rPr>
          <w:rFonts w:cs="Courier New" w:ascii="Courier New" w:hAnsi="Courier New"/>
          <w:color w:val="000000"/>
          <w:spacing w:val="-3"/>
          <w:w w:val="92"/>
          <w:sz w:val="30"/>
          <w:szCs w:val="30"/>
        </w:rPr>
        <w:t>соиск. учен.  степ.  канд.  социол.  наук:  (22.00.08)  / Нижегородский гос. Ун-т, - Белгород, 1996, - 1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3"/>
          <w:w w:val="92"/>
          <w:sz w:val="30"/>
          <w:szCs w:val="30"/>
        </w:rPr>
        <w:t xml:space="preserve">Маслоу  А.  Маслоу  о  менеджменте:  Перевод  с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английского. СПб.: Питер, 2002. - 41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9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7"/>
          <w:w w:val="92"/>
          <w:sz w:val="30"/>
          <w:szCs w:val="30"/>
        </w:rPr>
        <w:t>Мескон  М.,  Альберт  М.,  Хедоури  Ф.  Основы</w:t>
      </w:r>
      <w:r>
        <w:rPr>
          <w:rFonts w:cs="Courier New" w:ascii="Courier New" w:hAnsi="Courier New"/>
          <w:i/>
          <w:iCs/>
          <w:color w:val="000000"/>
          <w:spacing w:val="-5"/>
          <w:w w:val="92"/>
          <w:sz w:val="30"/>
          <w:szCs w:val="30"/>
        </w:rPr>
        <w:t xml:space="preserve"> </w:t>
      </w:r>
      <w:r>
        <w:rPr>
          <w:rFonts w:cs="Courier New" w:ascii="Courier New" w:hAnsi="Courier New"/>
          <w:color w:val="000000"/>
          <w:spacing w:val="-5"/>
          <w:w w:val="92"/>
          <w:sz w:val="30"/>
          <w:szCs w:val="30"/>
        </w:rPr>
        <w:t xml:space="preserve">менеджмента: пер.  С анг./общ.  ред.  и втуп.  ст.  Л. И.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Евенко. - М.: Дело, 1994. - 70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</w:rPr>
        <w:t xml:space="preserve">Мильнер  Б.З.,   Евенко  Л.И.,   Рапопорт  </w:t>
      </w: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  <w:lang w:val="en-US"/>
        </w:rPr>
        <w:t>B</w:t>
      </w: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</w:rPr>
        <w:t>.</w:t>
      </w: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  <w:lang w:val="en-US"/>
        </w:rPr>
        <w:t>C</w:t>
      </w:r>
      <w:r>
        <w:rPr>
          <w:rFonts w:cs="Courier New" w:ascii="Courier New" w:hAnsi="Courier New"/>
          <w:color w:val="000000"/>
          <w:spacing w:val="2"/>
          <w:w w:val="92"/>
          <w:sz w:val="30"/>
          <w:szCs w:val="30"/>
        </w:rPr>
        <w:t xml:space="preserve">. </w:t>
      </w:r>
      <w:r>
        <w:rPr>
          <w:rFonts w:cs="Courier New" w:ascii="Courier New" w:hAnsi="Courier New"/>
          <w:color w:val="000000"/>
          <w:spacing w:val="3"/>
          <w:w w:val="92"/>
          <w:sz w:val="30"/>
          <w:szCs w:val="30"/>
        </w:rPr>
        <w:t>Системный подход к организации управления. - М., 1993. -</w:t>
      </w:r>
      <w:r>
        <w:rPr>
          <w:rFonts w:cs="Courier New" w:ascii="Courier New" w:hAnsi="Courier New"/>
          <w:color w:val="000000"/>
          <w:spacing w:val="-19"/>
          <w:w w:val="92"/>
          <w:sz w:val="30"/>
          <w:szCs w:val="30"/>
        </w:rPr>
        <w:t>9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6"/>
          <w:w w:val="92"/>
          <w:sz w:val="30"/>
          <w:szCs w:val="30"/>
        </w:rPr>
        <w:t xml:space="preserve">Михайлов Н.Н.  Потребности как социологическая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категория. - Челябинск, 197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7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 xml:space="preserve">Молл Е.Г. Менеджмент: организационное поведение: </w:t>
      </w:r>
      <w:r>
        <w:rPr>
          <w:rFonts w:cs="Courier New" w:ascii="Courier New" w:hAnsi="Courier New"/>
          <w:color w:val="000000"/>
          <w:spacing w:val="7"/>
          <w:w w:val="92"/>
          <w:sz w:val="30"/>
          <w:szCs w:val="30"/>
        </w:rPr>
        <w:t xml:space="preserve">Учеб. пособие по спец.  «Менеджмент». - М. : Финансы и </w:t>
      </w:r>
      <w:r>
        <w:rPr>
          <w:rFonts w:cs="Courier New" w:ascii="Courier New" w:hAnsi="Courier New"/>
          <w:color w:val="000000"/>
          <w:spacing w:val="-6"/>
          <w:w w:val="92"/>
          <w:sz w:val="30"/>
          <w:szCs w:val="30"/>
        </w:rPr>
        <w:t>статистика, 2000. - 15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20"/>
          <w:w w:val="92"/>
          <w:sz w:val="30"/>
          <w:szCs w:val="30"/>
        </w:rPr>
        <w:t xml:space="preserve">Мысин Н.В. Теория и история социального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 xml:space="preserve">управления; Опыт Россия и зарубежных стран. / Сев. - Зап. акад. гос. службы, - СПб.; СЗАГС; Образование - Культура, </w:t>
      </w:r>
      <w:r>
        <w:rPr>
          <w:rFonts w:cs="Courier New" w:ascii="Courier New" w:hAnsi="Courier New"/>
          <w:color w:val="000000"/>
          <w:spacing w:val="-7"/>
          <w:w w:val="92"/>
          <w:sz w:val="30"/>
          <w:szCs w:val="30"/>
        </w:rPr>
        <w:t>2000, - 494, [1]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4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7"/>
          <w:w w:val="92"/>
          <w:sz w:val="30"/>
          <w:szCs w:val="30"/>
        </w:rPr>
        <w:t>Н</w:t>
      </w:r>
      <w:r>
        <w:rPr>
          <w:rFonts w:cs="Courier New" w:ascii="Courier New" w:hAnsi="Courier New"/>
          <w:color w:val="000000"/>
          <w:spacing w:val="5"/>
          <w:w w:val="92"/>
          <w:sz w:val="30"/>
          <w:szCs w:val="30"/>
        </w:rPr>
        <w:t xml:space="preserve">айденская Н.Г. Человек. Образ.  Стиль.  / Н.Г </w:t>
      </w: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 xml:space="preserve">Найденская,  Е.В.  Новокщенова,  И.А.  Трубецкова.  – М.: </w:t>
      </w:r>
      <w:r>
        <w:rPr>
          <w:rFonts w:cs="Courier New" w:ascii="Courier New" w:hAnsi="Courier New"/>
          <w:color w:val="000000"/>
          <w:spacing w:val="-7"/>
          <w:w w:val="92"/>
          <w:sz w:val="30"/>
          <w:szCs w:val="30"/>
        </w:rPr>
        <w:t>Познават. Кн. Плюс, 2002, - 365, [1]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w w:val="92"/>
          <w:sz w:val="30"/>
          <w:szCs w:val="30"/>
        </w:rPr>
      </w:pPr>
      <w:r>
        <w:rPr>
          <w:rFonts w:cs="Courier New" w:ascii="Courier New" w:hAnsi="Courier New"/>
          <w:color w:val="000000"/>
          <w:spacing w:val="-2"/>
          <w:w w:val="92"/>
          <w:sz w:val="30"/>
          <w:szCs w:val="30"/>
        </w:rPr>
        <w:t xml:space="preserve">Наймушин А.Д., Добробабенко Н.С. Рекомендации по </w:t>
      </w:r>
      <w:r>
        <w:rPr>
          <w:rFonts w:cs="Courier New" w:ascii="Courier New" w:hAnsi="Courier New"/>
          <w:color w:val="000000"/>
          <w:spacing w:val="-1"/>
          <w:w w:val="92"/>
          <w:sz w:val="30"/>
          <w:szCs w:val="30"/>
        </w:rPr>
        <w:t xml:space="preserve">разработке и внедрению фирменного стиля в рекламе. - М., </w:t>
      </w:r>
      <w:r>
        <w:rPr>
          <w:rFonts w:cs="Courier New" w:ascii="Courier New" w:hAnsi="Courier New"/>
          <w:color w:val="000000"/>
          <w:spacing w:val="-14"/>
          <w:w w:val="92"/>
          <w:sz w:val="30"/>
          <w:szCs w:val="30"/>
        </w:rPr>
        <w:t>198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1"/>
          <w:w w:val="92"/>
          <w:sz w:val="30"/>
          <w:szCs w:val="30"/>
        </w:rPr>
        <w:t xml:space="preserve">Наумова Н.Ф. Социологические и психологические </w:t>
      </w:r>
      <w:r>
        <w:rPr>
          <w:rFonts w:cs="Courier New" w:ascii="Courier New" w:hAnsi="Courier New"/>
          <w:color w:val="000000"/>
          <w:spacing w:val="6"/>
          <w:w w:val="92"/>
          <w:sz w:val="30"/>
          <w:szCs w:val="30"/>
        </w:rPr>
        <w:t xml:space="preserve">аспекты целенаправленного поведения / Отв. ред. д-р </w:t>
      </w:r>
      <w:r>
        <w:rPr>
          <w:rFonts w:cs="Courier New" w:ascii="Courier New" w:hAnsi="Courier New"/>
          <w:color w:val="000000"/>
          <w:spacing w:val="9"/>
          <w:w w:val="92"/>
          <w:sz w:val="30"/>
          <w:szCs w:val="30"/>
        </w:rPr>
        <w:t xml:space="preserve">философ. наук В.Н. Садовский; АН СССР, ВНИИсистем.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исслед., -М., Наука,  1988, - 19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w w:val="92"/>
          <w:sz w:val="30"/>
          <w:szCs w:val="30"/>
        </w:rPr>
        <w:t xml:space="preserve">О. Шонесси Д.  Принципы организации управления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фирмой. - М.: Прогресс, 1993 - 47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3"/>
          <w:sz w:val="28"/>
          <w:szCs w:val="28"/>
        </w:rPr>
      </w:pPr>
      <w:r>
        <w:rPr>
          <w:rFonts w:cs="Courier New" w:ascii="Courier New" w:hAnsi="Courier New"/>
          <w:color w:val="000000"/>
          <w:spacing w:val="4"/>
          <w:w w:val="92"/>
          <w:sz w:val="30"/>
          <w:szCs w:val="30"/>
        </w:rPr>
        <w:t xml:space="preserve">Олейник О. С. Рациональное и иррациональное в </w:t>
      </w:r>
      <w:r>
        <w:rPr>
          <w:rFonts w:cs="Courier New" w:ascii="Courier New" w:hAnsi="Courier New"/>
          <w:color w:val="000000"/>
          <w:spacing w:val="-4"/>
          <w:w w:val="92"/>
          <w:sz w:val="30"/>
          <w:szCs w:val="30"/>
        </w:rPr>
        <w:t>социальном поведении: Автореф. дис. на соиск. учен. степ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канд. философ, наук: (09.00.11)/ Волгоградский гос. Техн.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Ун-т, - Ставрополь, 1995, - 23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>Орлова,  Е.А.  Формирование  позитивного  имиджа г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осударственного   деятеля:   (Социал.-психол.   аспект):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Автореф. дис. канд. психол. наук . - М., 1997. - 19 </w:t>
      </w:r>
      <w:r>
        <w:rPr>
          <w:rFonts w:cs="Courier New" w:ascii="Courier New" w:hAnsi="Courier New"/>
          <w:color w:val="000000"/>
          <w:spacing w:val="-43"/>
          <w:sz w:val="28"/>
          <w:szCs w:val="28"/>
        </w:rPr>
        <w:t>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Паркинсон Дж.Р. Люди сделают так, как захотите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вы / Пер. с англ. Мурина С. - М. : Новости, 1993. - 15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9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арсонс Т. Структура социального действия. - М. :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Академический проект, 2000. - 880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етренко В.Ф.  Психосемантика сознания.  - М.,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1988. - 20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9"/>
          <w:sz w:val="28"/>
          <w:szCs w:val="28"/>
        </w:rPr>
        <w:t>П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етровский А.В. История советский психологии. -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М.: 1977. - 18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Петровский   А.В.    Личность.    Деятельность.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Коллектив. М.: 198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7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етрунин,  Ю.Ю.;  Борисов,  В.К.  Этика бизнеса: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Учеб. пособие для студентов упр. и экон. спец. вузов /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МГУ им. М.В. Ломоносова, Фак. гос. упр. - М.: Дело, 2001.</w:t>
      </w:r>
      <w:r>
        <w:rPr>
          <w:rFonts w:cs="Courier New" w:ascii="Courier New" w:hAnsi="Courier New"/>
          <w:color w:val="000000"/>
          <w:sz w:val="28"/>
          <w:szCs w:val="28"/>
        </w:rPr>
        <w:t>- 2-е изд. - 280 с. - (Наука управления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18"/>
          <w:sz w:val="24"/>
          <w:szCs w:val="24"/>
        </w:rPr>
      </w:pP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Печенкин В. В Информационные технологии в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циальном пространстве: Автореф. дис. д-ра социол. наук: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(22.04.04) / Сарат. гос. техн. ун-т, - Саратов, 2001, -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>33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Пиз  А.  Язык  телодвижений;  Как  читать  мысли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других людей по их жестам: [пер. с англ. / Авт. вступ.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ст. Н. Котляр] , - М.; Нижний Новгород; Аи Кью, 1995, -</w:t>
      </w:r>
      <w:r>
        <w:rPr>
          <w:rFonts w:cs="Courier New" w:ascii="Courier New" w:hAnsi="Courier New"/>
          <w:i/>
          <w:iCs/>
          <w:color w:val="000000"/>
          <w:spacing w:val="18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18"/>
          <w:sz w:val="24"/>
          <w:szCs w:val="24"/>
        </w:rPr>
        <w:t>257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Платонов К.К. Психология межличностных отношений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- в кн.: Общая психология. Под ред. А.В. Петровского -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.: 197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8"/>
        </w:rPr>
        <w:t>П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люснин, Ю.М. Проблема биосоциальной эволюции: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Теорет.-методол.  анализ / Отв.  ред.  Фофанов В.П.; АН </w:t>
      </w:r>
      <w:r>
        <w:rPr>
          <w:rFonts w:cs="Courier New" w:ascii="Courier New" w:hAnsi="Courier New"/>
          <w:color w:val="000000"/>
          <w:sz w:val="28"/>
          <w:szCs w:val="28"/>
        </w:rPr>
        <w:t>СССР. Сиб. отд-ние. Ин-т истории, филологии и философии.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- Новосибирск: Наука. Сиб. отд-ние, 1990. - 23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Панкратов  Ф.Г.,  Серегина  Т.К.,  Шарухин  В. Г.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Рекламная деятельность. - М.: Информационно-внедренческий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центр Маркетинг, 2002. - 36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очепцов Г.Г. Профессия Имиджмейкер - Киев: ИМСО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МО Украины НВФ «Студйентр», 1998. - 25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23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ригожий    А.И.     Современная     социология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организаций, - М., Фирма «Интерпракс», 1995, -295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7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>Прозоровская,  К. А.  Оценка  влияния  социальных</w:t>
        <w:br/>
      </w:r>
      <w:r>
        <w:rPr>
          <w:rFonts w:cs="Courier New" w:ascii="Courier New" w:hAnsi="Courier New"/>
          <w:color w:val="000000"/>
          <w:sz w:val="28"/>
          <w:szCs w:val="28"/>
        </w:rPr>
        <w:t>норм поведения  в  предпринимательстве  на  деятельность фирмы:  Автореф.  дис.  ...  канд.  экон. наук/Санкт-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Петербург, ун-т экономики и финансов. - СПБ.,  1995.</w:t>
      </w:r>
      <w:r>
        <w:rPr>
          <w:rFonts w:cs="Courier New" w:ascii="Courier New" w:hAnsi="Courier New"/>
          <w:color w:val="000000"/>
          <w:spacing w:val="-23"/>
          <w:sz w:val="28"/>
          <w:szCs w:val="28"/>
        </w:rPr>
        <w:t>18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-23"/>
          <w:sz w:val="28"/>
          <w:szCs w:val="28"/>
        </w:rPr>
        <w:t>Р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ефлексивное   управление:   Тезисы   междунар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импозиума  17-19  окт.  2000  г.,  Москва  /  РАН.  Ин-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психологии. Лаборатория психологии рефлексив. процессов;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 Под ред. Брушлинского А.В., Лепского В.Е. - М., 2000. </w:t>
      </w:r>
      <w:r>
        <w:rPr>
          <w:rFonts w:cs="Courier New" w:ascii="Courier New" w:hAnsi="Courier New"/>
          <w:color w:val="000000"/>
          <w:spacing w:val="-17"/>
          <w:sz w:val="28"/>
          <w:szCs w:val="28"/>
        </w:rPr>
        <w:t>13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>Романов А.Н., Корлюгов Ю.Ю, Красильников и др.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Маркетинг: Учебник. - под. Ред. Романова А.Н. - М. : Банки и биржи, ЮНИТИ, 1996. - 56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8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pacing w:val="-5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Рудашевский В. Д.  Координационное управление.</w:t>
        <w:br/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М., 199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ергиенко,  А.В. Мотивация - социальная основа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поведения личности и управления персоналом организации //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>Социал. политика и социол. - М., 1999. - N 1. - С. 136-</w:t>
      </w:r>
      <w:r>
        <w:rPr>
          <w:rFonts w:cs="Courier New" w:ascii="Courier New" w:hAnsi="Courier New"/>
          <w:color w:val="000000"/>
          <w:spacing w:val="-18"/>
          <w:sz w:val="28"/>
          <w:szCs w:val="28"/>
        </w:rPr>
        <w:t xml:space="preserve">142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Собольников В.В.  Информационное  воздействие  в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временном мире:  социально-психологический  аспект.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Новосибирск, 1999. - 165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временный маркетинг. Под ред. Хручкого В.Е. -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М., 2001. - 52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олсо Р. Л. Когнитивная психология. - Тривола: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Либерия, 2002. - 59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пивак, В.А. Личность и предприятие: факторы </w:t>
      </w:r>
      <w:r>
        <w:rPr>
          <w:rFonts w:cs="Courier New" w:ascii="Courier New" w:hAnsi="Courier New"/>
          <w:color w:val="000000"/>
          <w:spacing w:val="18"/>
          <w:sz w:val="28"/>
          <w:szCs w:val="28"/>
        </w:rPr>
        <w:t xml:space="preserve">успешного взаимодействия: (Поведенческие основы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управления персоналом): Учеб. пособие / Санкт-Петербург, </w:t>
      </w:r>
      <w:r>
        <w:rPr>
          <w:rFonts w:cs="Courier New" w:ascii="Courier New" w:hAnsi="Courier New"/>
          <w:color w:val="000000"/>
          <w:spacing w:val="19"/>
          <w:sz w:val="28"/>
          <w:szCs w:val="28"/>
        </w:rPr>
        <w:t xml:space="preserve">ун-т экономики и финансов. Каф. социол. и упр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персоналом. - СПб.: СПбУЭФ, 1995. - 158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Сэндидж Ч., Фрайбургер В., Ротцол К. Реклама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Теория и практика. - М., 1989. - 36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11"/>
          <w:sz w:val="28"/>
          <w:szCs w:val="28"/>
        </w:rPr>
        <w:t>Тагаури  Б.Р.  Влияние  установки  на  оценки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альтернативных  объектов  в  процессе  принятия  решения; </w:t>
      </w:r>
      <w:r>
        <w:rPr>
          <w:rFonts w:cs="Courier New" w:ascii="Courier New" w:hAnsi="Courier New"/>
          <w:color w:val="000000"/>
          <w:spacing w:val="4"/>
          <w:sz w:val="28"/>
          <w:szCs w:val="28"/>
        </w:rPr>
        <w:t xml:space="preserve">Автореф. дис. на соиск. учен. степ. канд. психол. наук,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(19.00.05) </w:t>
      </w:r>
      <w:r>
        <w:rPr>
          <w:rFonts w:cs="Courier New" w:ascii="Courier New" w:hAnsi="Courier New"/>
          <w:color w:val="000000"/>
          <w:spacing w:val="40"/>
          <w:sz w:val="28"/>
          <w:szCs w:val="28"/>
        </w:rPr>
        <w:t>/АН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СССР, Ин-т психологии им. Д.Н. Узнадзе, -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Тбилиси, Мецниетбеба, 1987, - 2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Татарова  Г.Г.  Методология  анализа  данных  в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оциологии. - М., 1998. - 224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>Тихомиров О.Л. Психология мышления. - М.: 198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16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Толкачев А.Е. Активное формирование потребностей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 спроса посредством рекламы. Автореф. дис. на соиск. уч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степ канд. экон. наук. : 08.00.05 - М., 1991. - 22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134.Томилова М.В. Исследования в сфере паблик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рилейшнз и их роль в формировании имиджа банка // Реформы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в России и проблемы управления - 96. - М., 1996. - Секция 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1. - С. 131-13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7"/>
          <w:sz w:val="28"/>
          <w:szCs w:val="28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Томилова Т.М. Модель имиджа организации//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Маркетинг в России и за рубежом, 1998. N 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9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Тюнюкова Е.В. Формирование общественного мнения</w:t>
        <w:br/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об организации, - Центросоюз Рос. Федерации, Сиб. ун-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потребит.  кооп.,  - Новосибирск;  Сиб.  ун-т  потребит, к</w:t>
      </w:r>
      <w:r>
        <w:rPr>
          <w:rFonts w:cs="Courier New" w:ascii="Courier New" w:hAnsi="Courier New"/>
          <w:color w:val="000000"/>
          <w:spacing w:val="-7"/>
          <w:sz w:val="28"/>
          <w:szCs w:val="28"/>
        </w:rPr>
        <w:t>ооп., 2001, - 98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Федоров   И.А.    Имидж   как   социально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управленческое программирование: Автореферат дис.  Д-ра </w:t>
      </w:r>
      <w:r>
        <w:rPr>
          <w:rFonts w:cs="Courier New" w:ascii="Courier New" w:hAnsi="Courier New"/>
          <w:color w:val="000000"/>
          <w:spacing w:val="9"/>
          <w:sz w:val="28"/>
          <w:szCs w:val="28"/>
        </w:rPr>
        <w:t xml:space="preserve">социол наук: 22.00.08 /МГУ им. М.В. Ломоносова. - М., 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>1996. - 44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>Феофанов  О.  Имидж  и  стереотип.  //  Вопросы</w:t>
        <w:br/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философии. - М.,198 0. - N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>Феофанов   О.   Социологическая   пропаганда   в</w:t>
        <w:br/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развитых странах и идеологическая борьба.  // Вопросы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философии. - М.,1974. - N1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</w:rPr>
        <w:t>Фуре   Р.Ф.   Имидж   политического   лидера:</w:t>
        <w:br/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психологическая структура и пути оптимизации: Автореф.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дис. канд. психол. наук / Рос. акад. гос. службы пр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Президенте Рос. Федерации. - М., 1996. - 23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Харрис Р. Психология массовых коммуникаций.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Секреты воздействия, управления сознанием, информационной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 безопасности, манипулирования общественным мнением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информационных войн и информационного насилия. - М.:ОЛМА-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РЕСС, 2001. – 44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Хекхаузен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. Мотивация и деятельность. - М. :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Педгогика, 1986. - 40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Цуладзе </w:t>
      </w:r>
      <w:r>
        <w:rPr>
          <w:rFonts w:cs="Courier New" w:ascii="Courier New" w:hAnsi="Courier New"/>
          <w:color w:val="000000"/>
          <w:spacing w:val="6"/>
          <w:sz w:val="28"/>
          <w:szCs w:val="28"/>
          <w:lang w:val="en-US"/>
        </w:rPr>
        <w:t>A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>.</w:t>
      </w:r>
      <w:r>
        <w:rPr>
          <w:rFonts w:cs="Courier New" w:ascii="Courier New" w:hAnsi="Courier New"/>
          <w:color w:val="000000"/>
          <w:spacing w:val="6"/>
          <w:sz w:val="28"/>
          <w:szCs w:val="28"/>
          <w:lang w:val="en-US"/>
        </w:rPr>
        <w:t>M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. Формирование имиджа политического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 xml:space="preserve">лидера в условиях становления новой политической системы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России: Автореф. дис.  ... канд. полит, наук / МГУ им.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 М.В. Ломоносова. Дис. Совет (К 053.05.88) по филос. и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полит, наукам. - М., 1997. - 25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0"/>
          <w:sz w:val="28"/>
          <w:szCs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Чармеэссон Г. Торговая марка. Имя, которое может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>стоить миллионы. - СПб.: ПитерКом, 1999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 xml:space="preserve">Переги Ф.Э. Горшков М.К. Основы прикладной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социологии. - М. : Ин-т «открытое общество» Интерправка, </w:t>
      </w:r>
      <w:r>
        <w:rPr>
          <w:rFonts w:cs="Courier New" w:ascii="Courier New" w:hAnsi="Courier New"/>
          <w:color w:val="000000"/>
          <w:spacing w:val="-10"/>
          <w:sz w:val="28"/>
          <w:szCs w:val="28"/>
        </w:rPr>
        <w:t>1996. - 17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38"/>
          <w:sz w:val="28"/>
          <w:szCs w:val="28"/>
        </w:rPr>
        <w:t xml:space="preserve">Шмарковский Л.Я. Имидж государственного </w:t>
      </w:r>
      <w:r>
        <w:rPr>
          <w:rFonts w:cs="Courier New" w:ascii="Courier New" w:hAnsi="Courier New"/>
          <w:color w:val="000000"/>
          <w:spacing w:val="6"/>
          <w:sz w:val="28"/>
          <w:szCs w:val="28"/>
        </w:rPr>
        <w:t xml:space="preserve">служащего и средства массовой информации // Социол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ласти. - М., 1998. - N 2/3. - С. 193-21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Шо Р.Б. Ключи к доверию в организации: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Результативность. Порядочность. Проявление заботы: Пер. с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англ. / Акад. нар. хоз-ва при Правительстве Рос.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Федерации. - М.: Дело, 2000. - 271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</w:rPr>
      </w:pP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Эгджел Д. Поведение потребителей. - СПб.: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ПитерКом, 1999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>Я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дов    В.А.    Социологическое    исследование: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методология,  программа,  методы. -  Самара: Самарский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университет, 1995. - 329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7"/>
          <w:sz w:val="28"/>
          <w:szCs w:val="28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</w:rPr>
        <w:t>Яковлев  И.   Поддержка  предпринимателей  как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 xml:space="preserve">элемент политического имиджа  // Бизнес и политика. -М.,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1996. - N 5. - С. 31-3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13"/>
          <w:sz w:val="28"/>
          <w:szCs w:val="28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</w:rPr>
        <w:t>Янчевский В.Г. Менеджмент, маркетинг, бизнес. -</w:t>
      </w:r>
      <w:r>
        <w:rPr>
          <w:rFonts w:cs="Courier New" w:ascii="Courier New" w:hAnsi="Courier New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>М., 199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21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>Achterbergh Jan. Polished by use. Four windows</w:t>
        <w:br/>
      </w:r>
      <w:r>
        <w:rPr>
          <w:rFonts w:cs="Courier New" w:ascii="Courier New" w:hAnsi="Courier New"/>
          <w:color w:val="000000"/>
          <w:spacing w:val="-8"/>
          <w:sz w:val="28"/>
          <w:szCs w:val="28"/>
          <w:lang w:val="en-US"/>
        </w:rPr>
        <w:t xml:space="preserve">an organization: Proefshr... / Delft: Eburon, 1999, - III, </w:t>
      </w:r>
      <w:r>
        <w:rPr>
          <w:rFonts w:cs="Courier New" w:ascii="Courier New" w:hAnsi="Courier New"/>
          <w:color w:val="000000"/>
          <w:spacing w:val="13"/>
          <w:sz w:val="28"/>
          <w:szCs w:val="28"/>
          <w:lang w:val="en-US"/>
        </w:rPr>
        <w:t xml:space="preserve">432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>с</w:t>
      </w:r>
      <w:r>
        <w:rPr>
          <w:rFonts w:cs="Courier New" w:ascii="Courier New" w:hAnsi="Courier New"/>
          <w:color w:val="000000"/>
          <w:spacing w:val="13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>Bacharach S.B.; Lawler E.J. Power and politics</w:t>
        <w:br/>
      </w:r>
      <w:r>
        <w:rPr>
          <w:rFonts w:cs="Courier New" w:ascii="Courier New" w:hAnsi="Courier New"/>
          <w:color w:val="000000"/>
          <w:spacing w:val="7"/>
          <w:sz w:val="28"/>
          <w:szCs w:val="28"/>
          <w:lang w:val="en-US"/>
        </w:rPr>
        <w:t xml:space="preserve">in organizations:  The social psychology of conflict,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coalitions, a. bargaining. - San Francisco etc.: Jossey-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Bass publ., 1980. - XVIII, 249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6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16"/>
          <w:sz w:val="28"/>
          <w:szCs w:val="28"/>
          <w:lang w:val="en-US"/>
        </w:rPr>
        <w:t xml:space="preserve">Barnow A.  A History of Broadcusting in The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United States. The Image Empire. - N-Y, 198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8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>Beehr T.A.;  Love  K.G.  A meta-model  of  the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 xml:space="preserve">effects  of goal  characteristics,  feedback,  and  role </w:t>
      </w: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 xml:space="preserve">characteristics  in  human  organizations   //Human </w:t>
      </w: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 xml:space="preserve"> relations. - N.Y. ; L., 1983. - vol. 36, N 2. - p. 151-</w:t>
      </w:r>
      <w:r>
        <w:rPr>
          <w:rFonts w:cs="Courier New" w:ascii="Courier New" w:hAnsi="Courier New"/>
          <w:color w:val="000000"/>
          <w:spacing w:val="-16"/>
          <w:sz w:val="28"/>
          <w:szCs w:val="28"/>
          <w:lang w:val="en-US"/>
        </w:rPr>
        <w:t>16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 xml:space="preserve">Berherd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>В</w:t>
      </w: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>., Gay A. Steiner. Human behavior. An</w:t>
        <w:br/>
        <w:t>invent of scientific findings.  - NY.:  Harcout  Brace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28"/>
          <w:szCs w:val="28"/>
          <w:lang w:val="en-US"/>
        </w:rPr>
        <w:t>Jovanovich, 196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Blackler F.; Brown C. Evaluation and the impact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 xml:space="preserve">of information technologies on people in organizations // </w:t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>Human relations. - N.Y.; L., 1985. - vol. 38, N 3. - p.</w:t>
      </w:r>
      <w:r>
        <w:rPr>
          <w:rFonts w:cs="Courier New" w:ascii="Courier New" w:hAnsi="Courier New"/>
          <w:color w:val="000000"/>
          <w:spacing w:val="-12"/>
          <w:sz w:val="28"/>
          <w:szCs w:val="28"/>
          <w:lang w:val="en-US"/>
        </w:rPr>
        <w:t>213-23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5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  <w:lang w:val="en-US"/>
        </w:rPr>
        <w:t xml:space="preserve">Borooah V.K. Modeling institutional behavior : A 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 xml:space="preserve">microeconomic analysis of university management // Publ.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choice. - The Hague etc., 1994 . - Vol. 81, N 1/2. - P. </w:t>
      </w:r>
      <w:r>
        <w:rPr>
          <w:rFonts w:cs="Courier New" w:ascii="Courier New" w:hAnsi="Courier New"/>
          <w:color w:val="000000"/>
          <w:spacing w:val="-12"/>
          <w:sz w:val="28"/>
          <w:szCs w:val="28"/>
          <w:lang w:val="en-US"/>
        </w:rPr>
        <w:t>101-124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3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Boukding K. The Image. Knowledge in Life and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Society. - Boston, 1987</w:t>
      </w: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7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 xml:space="preserve">Bryman A. Leadership and organizations. - L.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 xml:space="preserve"> etc.: Routledge a. Kegan Paul, 1986. - XI, 235 p</w:t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 xml:space="preserve">Burt Ronald S. Toward a structural theory of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action: Network models of social structure, perception. -</w:t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New York etc,: Acad press, 1982 XV, 381 </w:t>
      </w:r>
      <w:r>
        <w:rPr>
          <w:rFonts w:cs="Courier New" w:ascii="Courier New" w:hAnsi="Courier New"/>
          <w:color w:val="000000"/>
          <w:spacing w:val="1"/>
          <w:sz w:val="28"/>
          <w:szCs w:val="28"/>
        </w:rPr>
        <w:t>с</w:t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 (Quantitative </w:t>
      </w:r>
      <w:r>
        <w:rPr>
          <w:rFonts w:cs="Courier New" w:ascii="Courier New" w:hAnsi="Courier New"/>
          <w:color w:val="000000"/>
          <w:spacing w:val="-7"/>
          <w:sz w:val="28"/>
          <w:szCs w:val="28"/>
          <w:lang w:val="en-US"/>
        </w:rPr>
        <w:t>studies in social relations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  <w:lang w:val="en-US"/>
        </w:rPr>
        <w:t>Communication in the community: an international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 xml:space="preserve">study on the role of the mass media in seven communities. </w:t>
      </w:r>
      <w:r>
        <w:rPr>
          <w:rFonts w:cs="Courier New" w:ascii="Courier New" w:hAnsi="Courier New"/>
          <w:color w:val="000000"/>
          <w:spacing w:val="-7"/>
          <w:sz w:val="28"/>
          <w:szCs w:val="28"/>
          <w:lang w:val="en-US"/>
        </w:rPr>
        <w:t>- Paris: UNESSCO, 1981. - 85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1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Conrad     Ch.     Strategic     organizational </w:t>
      </w: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 xml:space="preserve">communication : Cultures, situations, a. adaptation.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N.Y. etc.: Holt, 1985. - XI,339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Dutton J.E.; Dukerich J.M. Keeping an eye on the </w:t>
      </w: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 xml:space="preserve">mirror : Image and identity in organizational adaptation </w:t>
      </w:r>
      <w:r>
        <w:rPr>
          <w:rFonts w:cs="Courier New" w:ascii="Courier New" w:hAnsi="Courier New"/>
          <w:color w:val="000000"/>
          <w:spacing w:val="8"/>
          <w:sz w:val="28"/>
          <w:szCs w:val="28"/>
          <w:lang w:val="en-US"/>
        </w:rPr>
        <w:t xml:space="preserve">// Acad. of management j. - Mississippi State, 1991. </w:t>
      </w:r>
      <w:r>
        <w:rPr>
          <w:rFonts w:cs="Courier New" w:ascii="Courier New" w:hAnsi="Courier New"/>
          <w:color w:val="000000"/>
          <w:spacing w:val="-13"/>
          <w:sz w:val="28"/>
          <w:szCs w:val="28"/>
          <w:lang w:val="en-US"/>
        </w:rPr>
        <w:t>Vol. 34, N 3. - P. 516-554</w:t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9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Dwivedi R.S. Human relations and organizational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behavior; a global perspective, - 4. Eol, - Delhi etc., Macmillan India, 1995, - XV, 614 </w:t>
      </w:r>
      <w:r>
        <w:rPr>
          <w:rFonts w:cs="Courier New" w:ascii="Courier New" w:hAnsi="Courier New"/>
          <w:color w:val="000000"/>
          <w:sz w:val="28"/>
          <w:szCs w:val="28"/>
        </w:rPr>
        <w:t>с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>Foster J.L. Bureaucratic rigidity revisited //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 xml:space="preserve">Social science quart. - Austin, 1990. - Vol. 71, N 2. </w:t>
      </w:r>
      <w:r>
        <w:rPr>
          <w:rFonts w:cs="Courier New" w:ascii="Courier New" w:hAnsi="Courier New"/>
          <w:color w:val="000000"/>
          <w:spacing w:val="-9"/>
          <w:sz w:val="28"/>
          <w:szCs w:val="28"/>
          <w:lang w:val="en-US"/>
        </w:rPr>
        <w:t>P. 223-23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6"/>
          <w:sz w:val="28"/>
          <w:szCs w:val="28"/>
          <w:lang w:val="en-US"/>
        </w:rPr>
        <w:t>Freedland  R.,   Robertson  A.F.   Beyond  the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  <w:lang w:val="en-US"/>
        </w:rPr>
        <w:t xml:space="preserve">marketplace. - NY., 1996. </w:t>
      </w:r>
      <w:r>
        <w:rPr>
          <w:rFonts w:cs="Courier New" w:ascii="Courier New" w:hAnsi="Courier New"/>
          <w:color w:val="000000"/>
          <w:spacing w:val="11"/>
          <w:sz w:val="28"/>
          <w:szCs w:val="28"/>
          <w:lang w:val="en-US"/>
        </w:rPr>
        <w:t xml:space="preserve">Glover D. The sociology of the mass media.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Ormskirk (Lancashire): Cause way books, 1984. - 74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>Harrison  T.M.  Communication  and  participate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 xml:space="preserve">decision-making:  An  exploratory  study  //  Personnel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psychology. - Durham, 1985. - vol. 38, N 1. - p. 93 – 11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7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>Hill M.W. The impact of information on society: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>an examination of its nature, value and usage. - London</w:t>
      </w:r>
      <w:r>
        <w:rPr>
          <w:rFonts w:cs="Courier New" w:ascii="Courier New" w:hAnsi="Courier New"/>
          <w:i/>
          <w:iCs/>
          <w:color w:val="000000"/>
          <w:spacing w:val="-1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etc.: Browker-Saur, Corp., 2000. - XI, 292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8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2"/>
          <w:sz w:val="28"/>
          <w:szCs w:val="28"/>
          <w:lang w:val="en-US"/>
        </w:rPr>
        <w:t>Ihde D. This is not a text or,  do we read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images? // Philosophy today. - Celina, 1996. - Vol. 40, N</w:t>
      </w:r>
      <w:r>
        <w:rPr>
          <w:rFonts w:cs="Courier New" w:ascii="Courier New" w:hAnsi="Courier New"/>
          <w:color w:val="000000"/>
          <w:spacing w:val="-7"/>
          <w:sz w:val="28"/>
          <w:szCs w:val="28"/>
          <w:lang w:val="en-US"/>
        </w:rPr>
        <w:t>1. - P. 125-13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>Ingram,  David Habermans and the dialectic of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  <w:lang w:val="en-US"/>
        </w:rPr>
        <w:t xml:space="preserve">reason / New Havon; London: Yale univ. press, Corp, 1987, </w:t>
      </w:r>
      <w:r>
        <w:rPr>
          <w:rFonts w:cs="Courier New" w:ascii="Courier New" w:hAnsi="Courier New"/>
          <w:color w:val="000000"/>
          <w:spacing w:val="-8"/>
          <w:sz w:val="28"/>
          <w:szCs w:val="28"/>
          <w:lang w:val="en-US"/>
        </w:rPr>
        <w:t>- XVII, - 263 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2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 xml:space="preserve">Intercultural   discourse   in   business and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technology / Ed. by Ulijn J.M., Murray D.E. // Text. - B.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; N.Y., 1995. - Vol. 15, N 4. - P. 419-62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  <w:lang w:val="en-US"/>
        </w:rPr>
        <w:t>Jacobs  D.  Toward  a  theory of mobility  and</w:t>
        <w:br/>
        <w:t xml:space="preserve">behavior  in  organizations  :  An  inquiry  into  the </w:t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consequences of some relationships between individual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 xml:space="preserve">performance and organizational success // Amer. j. of 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sociology. - Chicago, 1981. - vol. 87, N 3. - p. 684-70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2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Johnson A.L.; Luthans F.;  Hennessey,  H.W.  The</w:t>
        <w:br/>
      </w:r>
      <w:r>
        <w:rPr>
          <w:rFonts w:cs="Courier New" w:ascii="Courier New" w:hAnsi="Courier New"/>
          <w:color w:val="000000"/>
          <w:spacing w:val="10"/>
          <w:sz w:val="28"/>
          <w:szCs w:val="28"/>
          <w:lang w:val="en-US"/>
        </w:rPr>
        <w:t xml:space="preserve">role of locus of control in leader influence behavior </w:t>
      </w:r>
      <w:r>
        <w:rPr>
          <w:rFonts w:cs="Courier New" w:ascii="Courier New" w:hAnsi="Courier New"/>
          <w:color w:val="000000"/>
          <w:spacing w:val="-3"/>
          <w:sz w:val="28"/>
          <w:szCs w:val="28"/>
          <w:lang w:val="en-US"/>
        </w:rPr>
        <w:t xml:space="preserve">//Personnel psychology. - Durham, 1984. - vol. 37, N 1. -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p. 61-7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>Knoke D. Organization sponsorship and influence</w:t>
        <w:br/>
      </w:r>
      <w:r>
        <w:rPr>
          <w:rFonts w:cs="Courier New" w:ascii="Courier New" w:hAnsi="Courier New"/>
          <w:color w:val="000000"/>
          <w:spacing w:val="10"/>
          <w:sz w:val="28"/>
          <w:szCs w:val="28"/>
          <w:lang w:val="en-US"/>
        </w:rPr>
        <w:t xml:space="preserve">reputation of social influence associations // Social </w:t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>forces. - Chapel Hill, 1983. - vol. 61, N 4.- p. 1065-</w:t>
      </w:r>
      <w:r>
        <w:rPr>
          <w:rFonts w:cs="Courier New" w:ascii="Courier New" w:hAnsi="Courier New"/>
          <w:color w:val="000000"/>
          <w:spacing w:val="-12"/>
          <w:sz w:val="28"/>
          <w:szCs w:val="28"/>
          <w:lang w:val="en-US"/>
        </w:rPr>
        <w:t>108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3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>Kunsela Hannu. The effects of actual and self-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perceived knowledge on the use of elementary information processes(EIPS) in a choice task. - Tampere; Univ. of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Tampere, 1992, - 171 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27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>Language,  image, media / Ed. by Davis H.  a.</w:t>
        <w:br/>
      </w:r>
      <w:r>
        <w:rPr>
          <w:rFonts w:cs="Courier New" w:ascii="Courier New" w:hAnsi="Courier New"/>
          <w:color w:val="000000"/>
          <w:spacing w:val="-3"/>
          <w:sz w:val="28"/>
          <w:szCs w:val="28"/>
          <w:lang w:val="en-US"/>
        </w:rPr>
        <w:t>Walton P. - Oxford : Blackwell, 1983. - VII, 317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  <w:lang w:val="en-US"/>
        </w:rPr>
        <w:t>Lewicki  P.  Nonconscious  social  information</w:t>
        <w:br/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>processing, - Orlando etc.; ofcad. Press, 1986 - X,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>237</w:t>
      </w:r>
      <w:r>
        <w:rPr>
          <w:rFonts w:cs="Courier New" w:ascii="Courier New" w:hAnsi="Courier New"/>
          <w:color w:val="000000"/>
          <w:spacing w:val="-38"/>
          <w:sz w:val="28"/>
          <w:szCs w:val="28"/>
          <w:lang w:val="en-US"/>
        </w:rPr>
        <w:t>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>Liebowitz    Jay.    Building    organizational</w:t>
        <w:br/>
      </w:r>
      <w:r>
        <w:rPr>
          <w:rFonts w:cs="Courier New" w:ascii="Courier New" w:hAnsi="Courier New"/>
          <w:color w:val="000000"/>
          <w:spacing w:val="13"/>
          <w:sz w:val="28"/>
          <w:szCs w:val="28"/>
          <w:lang w:val="en-US"/>
        </w:rPr>
        <w:t xml:space="preserve">intelligence; A knowledge management primer / - Boca 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Raton [etc.]: CRC press, Cop., 2000, - IX, 141 </w:t>
      </w:r>
      <w:r>
        <w:rPr>
          <w:rFonts w:cs="Courier New" w:ascii="Courier New" w:hAnsi="Courier New"/>
          <w:color w:val="000000"/>
          <w:sz w:val="28"/>
          <w:szCs w:val="28"/>
        </w:rPr>
        <w:t>с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9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Marwick A. Class : Image a. reality in Britain, </w:t>
      </w: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 xml:space="preserve">France a. the USA since 1930. - Basingstoke ; L.: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Macmillan, 1990. - 2d ed. - VIII, 435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 xml:space="preserve">Maslow A. Motivation and personality.  - NY.,1970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 xml:space="preserve">Mass communication and society/ Ed. By James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Curran et al/ - London: Arnold, 1977. - VI, 479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/>
      </w:pP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>Meyrowits J. No sense of place: The impact of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 xml:space="preserve">electronic media on social behavior. - New York; Oxford: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Oxford univ. Press, 1985. - XV, 416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0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>Miller Donald. Briton managing professionals in</w:t>
        <w:br/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research  and development,  -  San  Francisco;  London: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Jossey-Bass, 1986, - XXIV, 403 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7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Mullins Laurie, J. Management and organizational</w:t>
        <w:br/>
      </w: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 xml:space="preserve">behavior. - London; Marshfield (Mass.): Pitman, 1985. - </w:t>
      </w:r>
      <w:r>
        <w:rPr>
          <w:rFonts w:cs="Courier New" w:ascii="Courier New" w:hAnsi="Courier New"/>
          <w:color w:val="000000"/>
          <w:spacing w:val="-10"/>
          <w:sz w:val="28"/>
          <w:szCs w:val="28"/>
          <w:lang w:val="en-US"/>
        </w:rPr>
        <w:t>XVI,332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>Murray H.A. Exploitation in personality. - NY.,</w:t>
      </w:r>
      <w:r>
        <w:rPr>
          <w:rFonts w:cs="Courier New" w:ascii="Courier New" w:hAnsi="Courier New"/>
          <w:color w:val="000000"/>
          <w:spacing w:val="-17"/>
          <w:sz w:val="28"/>
          <w:szCs w:val="28"/>
          <w:lang w:val="en-US"/>
        </w:rPr>
        <w:t xml:space="preserve">1938.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29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>Organization analysis and development: A social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 xml:space="preserve">construction of organizational behavior / Ed. by Mangham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 xml:space="preserve">I.L. - Chichester etc.: Wiley, 1987. - XIII, 269 p. </w:t>
      </w: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 xml:space="preserve">Organizational  theory,  social  supports,  and </w:t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mortality rates: A theoretical convergence / Litwak E., </w:t>
      </w:r>
      <w:r>
        <w:rPr>
          <w:rFonts w:cs="Courier New" w:ascii="Courier New" w:hAnsi="Courier New"/>
          <w:color w:val="000000"/>
          <w:spacing w:val="15"/>
          <w:sz w:val="28"/>
          <w:szCs w:val="28"/>
          <w:lang w:val="en-US"/>
        </w:rPr>
        <w:t xml:space="preserve">Messeri P., Wolfe S. et al. // Amer. social, rev.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Wash., 1989. - Vol. 54, N 1. - P. 49-6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>Randall D.M.; Fedor D.B.; Longenecker CO. The</w:t>
        <w:br/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behavioral expression of organizational commitment // J.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of vocational behavior. - New York, 1990. - Vol. 36, N 2.</w:t>
      </w:r>
      <w:r>
        <w:rPr>
          <w:rFonts w:cs="Courier New" w:ascii="Courier New" w:hAnsi="Courier New"/>
          <w:color w:val="000000"/>
          <w:spacing w:val="-11"/>
          <w:sz w:val="28"/>
          <w:szCs w:val="28"/>
          <w:lang w:val="en-US"/>
        </w:rPr>
        <w:t>P.  210-22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 xml:space="preserve">Rechtin Eberhardt. Systems architecturing of </w:t>
      </w:r>
      <w:r>
        <w:rPr>
          <w:rFonts w:cs="Courier New" w:ascii="Courier New" w:hAnsi="Courier New"/>
          <w:color w:val="000000"/>
          <w:spacing w:val="7"/>
          <w:sz w:val="28"/>
          <w:szCs w:val="28"/>
          <w:lang w:val="en-US"/>
        </w:rPr>
        <w:t xml:space="preserve">organizations; Why eagles can't swim / - Boca Raton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{etc/}: CRC press, Cop. 2000 - XXVI, 248 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0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>Robertson I.T.; Cooper C.L. Human behavior in</w:t>
        <w:br/>
      </w: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>organizations. - Plymouth: Macdonald a. Evans, 1983. -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 xml:space="preserve"> XV, 288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>Schermerhorn J.R.jr.;  Hunt  J.G.;  Osborn R.N.</w:t>
        <w:br/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Basic organizational behavior. - N.Y. etc.: Wiley, 1995.</w:t>
      </w:r>
      <w:r>
        <w:rPr>
          <w:rFonts w:cs="Courier New" w:ascii="Courier New" w:hAnsi="Courier New"/>
          <w:color w:val="000000"/>
          <w:sz w:val="28"/>
          <w:szCs w:val="28"/>
          <w:lang w:val="en-US"/>
        </w:rPr>
        <w:t>-</w:t>
      </w:r>
      <w:r>
        <w:rPr>
          <w:rFonts w:cs="Courier New" w:ascii="Courier New" w:hAnsi="Courier New"/>
          <w:color w:val="000000"/>
          <w:spacing w:val="-10"/>
          <w:sz w:val="28"/>
          <w:szCs w:val="28"/>
          <w:lang w:val="en-US"/>
        </w:rPr>
        <w:t>XVII, 333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5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2"/>
          <w:sz w:val="28"/>
          <w:szCs w:val="28"/>
          <w:lang w:val="en-US"/>
        </w:rPr>
        <w:t>Stewart M.C., Clarke H.D. The (an)importance of</w:t>
        <w:br/>
      </w: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 xml:space="preserve">party leaders : Leader images and party choice in the </w:t>
      </w:r>
      <w:r>
        <w:rPr>
          <w:rFonts w:cs="Courier New" w:ascii="Courier New" w:hAnsi="Courier New"/>
          <w:color w:val="000000"/>
          <w:spacing w:val="4"/>
          <w:sz w:val="28"/>
          <w:szCs w:val="28"/>
          <w:lang w:val="en-US"/>
        </w:rPr>
        <w:t xml:space="preserve">1987 British election // J. of politics. - Gainsville,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1992. - Vol. 54, N 2. - P. 447-47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1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The art and science of deeisionmaiking; In honor</w:t>
        <w:br/>
        <w:t xml:space="preserve">of Christer Carlsson / Ed. by Pirkko Walden et al - Abo; </w:t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>Abo akad. univ. press, 1996, - 283 c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9"/>
          <w:sz w:val="28"/>
          <w:szCs w:val="28"/>
          <w:lang w:val="en-US"/>
        </w:rPr>
        <w:t>Tracy L.  Toward an improved need theory:  in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 xml:space="preserve">response to legitimate criticism // Behavioral science. - </w:t>
      </w:r>
      <w:r>
        <w:rPr>
          <w:rFonts w:cs="Courier New" w:ascii="Courier New" w:hAnsi="Courier New"/>
          <w:color w:val="000000"/>
          <w:spacing w:val="-1"/>
          <w:sz w:val="28"/>
          <w:szCs w:val="28"/>
          <w:lang w:val="en-US"/>
        </w:rPr>
        <w:t>[Louisville (Cal.)b 1986. - Vol. 31, N 3. - P. 205-21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4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  <w:lang w:val="en-US"/>
        </w:rPr>
        <w:t xml:space="preserve">Vaughan D. Controlling unlawful organizational </w:t>
      </w:r>
      <w:r>
        <w:rPr>
          <w:rFonts w:cs="Courier New" w:ascii="Courier New" w:hAnsi="Courier New"/>
          <w:color w:val="000000"/>
          <w:spacing w:val="3"/>
          <w:sz w:val="28"/>
          <w:szCs w:val="28"/>
          <w:lang w:val="en-US"/>
        </w:rPr>
        <w:t xml:space="preserve">behavior:  Social  structure  a.  corp.  misconduct.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 xml:space="preserve">Chicago; London: Univ. of Chicago press, 1983. - XIV, 174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p. - (Studies in crime a justice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color w:val="000000"/>
          <w:spacing w:val="-6"/>
          <w:sz w:val="28"/>
          <w:szCs w:val="28"/>
          <w:lang w:val="en-US"/>
        </w:rPr>
      </w:pP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 xml:space="preserve">Victor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>В</w:t>
      </w:r>
      <w:r>
        <w:rPr>
          <w:rFonts w:cs="Courier New" w:ascii="Courier New" w:hAnsi="Courier New"/>
          <w:color w:val="000000"/>
          <w:spacing w:val="-2"/>
          <w:sz w:val="28"/>
          <w:szCs w:val="28"/>
          <w:lang w:val="en-US"/>
        </w:rPr>
        <w:t>.; Cullen, J.B. The organizational bases</w:t>
        <w:br/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of ethical work climates // Administrative science quart. - Ithaca (N.Y.), 1988. - Vol. 33, N 1. - P. 101-12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pacing w:val="6"/>
          <w:sz w:val="28"/>
          <w:szCs w:val="28"/>
          <w:lang w:val="en-US"/>
        </w:rPr>
        <w:t>Wallace  M.J.jr.,  Szilagyi  A.D.jr.  Managing</w:t>
        <w:br/>
      </w:r>
      <w:r>
        <w:rPr>
          <w:rFonts w:cs="Courier New" w:ascii="Courier New" w:hAnsi="Courier New"/>
          <w:color w:val="000000"/>
          <w:spacing w:val="-5"/>
          <w:sz w:val="28"/>
          <w:szCs w:val="28"/>
          <w:lang w:val="en-US"/>
        </w:rPr>
        <w:t xml:space="preserve">behavior in organizations. - Glenview (111.) etc.: Scott, 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 xml:space="preserve">Foresman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а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>со</w:t>
      </w:r>
      <w:r>
        <w:rPr>
          <w:rFonts w:cs="Courier New" w:ascii="Courier New" w:hAnsi="Courier New"/>
          <w:color w:val="000000"/>
          <w:spacing w:val="-6"/>
          <w:sz w:val="28"/>
          <w:szCs w:val="28"/>
          <w:lang w:val="en-US"/>
        </w:rPr>
        <w:t>., 1982. - XIX, 452 p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02" w:leader="none"/>
        </w:tabs>
        <w:spacing w:lineRule="auto" w:line="360" w:before="336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 xml:space="preserve">Weick K.E.; Sandelands L.E. Social behavior in </w:t>
      </w:r>
      <w:r>
        <w:rPr>
          <w:rFonts w:cs="Courier New" w:ascii="Courier New" w:hAnsi="Courier New"/>
          <w:color w:val="000000"/>
          <w:spacing w:val="1"/>
          <w:sz w:val="28"/>
          <w:szCs w:val="28"/>
          <w:lang w:val="en-US"/>
        </w:rPr>
        <w:t xml:space="preserve">organizational studies // J. for the theory of social </w:t>
      </w:r>
      <w:r>
        <w:rPr>
          <w:rFonts w:cs="Courier New" w:ascii="Courier New" w:hAnsi="Courier New"/>
          <w:color w:val="000000"/>
          <w:spacing w:val="-4"/>
          <w:sz w:val="28"/>
          <w:szCs w:val="28"/>
          <w:lang w:val="en-US"/>
        </w:rPr>
        <w:t>behavior. - Oxford, 1990. - Vol. 20, N 4. - P. 323-346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auto" w:line="360"/>
        <w:ind w:left="14" w:right="5" w:firstLine="69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ind w:left="682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spacing w:lineRule="auto" w:line="360" w:before="280" w:after="0"/>
        <w:ind w:left="709" w:hanging="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8"/>
          <w:szCs w:val="28"/>
        </w:rPr>
        <w:tab/>
        <w:tab/>
        <w:t xml:space="preserve">ОАО  «Оскольский  злектрометаллургический  комбинат»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является одним из ведущих предприятий металлургической отрасли России и единственным крупным комбинатом в нашей стране, работающим по технологии прямого восстановления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железа. Комбинат расположен в непосредственной близости </w:t>
      </w:r>
      <w:r>
        <w:rPr>
          <w:rFonts w:cs="Courier New" w:ascii="Courier New" w:hAnsi="Courier New"/>
          <w:color w:val="000000"/>
          <w:spacing w:val="12"/>
          <w:sz w:val="28"/>
          <w:szCs w:val="28"/>
        </w:rPr>
        <w:t xml:space="preserve">от месторождений высококачественных железных РУД,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входящих в состав Курской магнитной аномалии.</w:t>
      </w:r>
    </w:p>
    <w:p>
      <w:pPr>
        <w:pStyle w:val="Normal"/>
        <w:shd w:fill="FFFFFF" w:val="clear"/>
        <w:spacing w:lineRule="auto" w:line="360" w:before="280" w:after="0"/>
        <w:ind w:left="709" w:hanging="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8"/>
          <w:szCs w:val="28"/>
        </w:rPr>
        <w:tab/>
        <w:tab/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Строительство комбината началось в 1978 году, а первая продукция - окисленные железорудные окатыши – произведена </w:t>
      </w:r>
      <w:r>
        <w:rPr>
          <w:rFonts w:cs="Courier New" w:ascii="Courier New" w:hAnsi="Courier New"/>
          <w:i/>
          <w:iCs/>
          <w:color w:val="000000"/>
          <w:spacing w:val="13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в 1982 году. </w:t>
      </w:r>
    </w:p>
    <w:p>
      <w:pPr>
        <w:pStyle w:val="Normal"/>
        <w:shd w:fill="FFFFFF" w:val="clear"/>
        <w:spacing w:lineRule="auto" w:line="360" w:before="280" w:after="0"/>
        <w:ind w:left="709" w:hanging="0"/>
        <w:jc w:val="both"/>
        <w:rPr/>
      </w:pPr>
      <w:r>
        <w:rPr>
          <w:rFonts w:cs="Courier New" w:ascii="Courier New" w:hAnsi="Courier New"/>
          <w:color w:val="000000"/>
          <w:spacing w:val="13"/>
          <w:sz w:val="28"/>
          <w:szCs w:val="28"/>
        </w:rPr>
        <w:tab/>
        <w:tab/>
        <w:t xml:space="preserve">В 1993 году предприятие преобразовано в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>Открытое акционерноеобщество «Оскольский э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лектрометаллургический комбинат».</w:t>
      </w:r>
    </w:p>
    <w:p>
      <w:pPr>
        <w:pStyle w:val="Normal"/>
        <w:shd w:fill="FFFFFF" w:val="clear"/>
        <w:spacing w:lineRule="auto" w:line="360" w:before="280" w:after="0"/>
        <w:ind w:left="70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5"/>
          <w:sz w:val="28"/>
          <w:szCs w:val="28"/>
        </w:rPr>
        <w:tab/>
        <w:tab/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ередовая технология производства, современное </w:t>
      </w:r>
      <w:r>
        <w:rPr>
          <w:rFonts w:cs="Courier New" w:ascii="Courier New" w:hAnsi="Courier New"/>
          <w:color w:val="000000"/>
          <w:spacing w:val="14"/>
          <w:sz w:val="28"/>
          <w:szCs w:val="28"/>
        </w:rPr>
        <w:t xml:space="preserve">оборудование, высокая квалификация и богатый опыт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рабочих, инженеров и управленцев комбината позволяют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оллективу ОЭМК выпускать металл, пользующийся высоким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спросом в России и за рубежом.</w:t>
      </w:r>
    </w:p>
    <w:p>
      <w:pPr>
        <w:pStyle w:val="Normal"/>
        <w:shd w:fill="FFFFFF" w:val="clear"/>
        <w:spacing w:lineRule="auto" w:line="360"/>
        <w:ind w:left="709" w:firstLine="533"/>
        <w:jc w:val="both"/>
        <w:rPr/>
      </w:pPr>
      <w:r>
        <w:rPr>
          <w:rFonts w:cs="Courier New" w:ascii="Courier New" w:hAnsi="Courier New"/>
          <w:color w:val="000000"/>
          <w:sz w:val="28"/>
          <w:szCs w:val="28"/>
        </w:rPr>
        <w:t xml:space="preserve">ОЭМК находится  в  2 6  км.  от  города  Старый Оскол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Белгородской области.  (население города составляет 250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тыс. человек). Средняя численность работников ОЭМК в 2002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году  составила  15  450  человек.  Помимо  основного 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металлургического производства ОЭМК имеет ряд дочерних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предприятий, которые так же предоставляют рабочие места для  жителей  города  Старый  Оскол.   (Объединение  п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производству строительных материалов и бытовой техники, трест  «Металлургстрой»,   завод  силикатного  кирпича,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агрофирма    «Металлург»,    физкультурно-оздоровительный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комплекс, санаторно-оздоровительный комплекс «Белогрье»,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база отдыха «Металлург» и др.)</w:t>
      </w:r>
    </w:p>
    <w:p>
      <w:pPr>
        <w:pStyle w:val="Normal"/>
        <w:shd w:fill="FFFFFF" w:val="clear"/>
        <w:spacing w:lineRule="auto" w:line="360" w:before="307" w:after="0"/>
        <w:ind w:left="851" w:right="14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0"/>
          <w:sz w:val="28"/>
          <w:szCs w:val="28"/>
        </w:rPr>
        <w:t xml:space="preserve">ОЭМК является одним из самых крупных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налогоплательщиков Белгородской области.</w:t>
      </w:r>
    </w:p>
    <w:p>
      <w:pPr>
        <w:pStyle w:val="Normal"/>
        <w:shd w:fill="FFFFFF" w:val="clear"/>
        <w:spacing w:lineRule="auto" w:line="360"/>
        <w:ind w:left="851" w:right="10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Средняя заработная плата всех категорий работников </w:t>
      </w: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 ОЭМК составляет 7 тыс. рублей. По уровню заработной платы </w:t>
      </w:r>
      <w:r>
        <w:rPr>
          <w:rFonts w:cs="Courier New" w:ascii="Courier New" w:hAnsi="Courier New"/>
          <w:color w:val="000000"/>
          <w:spacing w:val="13"/>
          <w:sz w:val="28"/>
          <w:szCs w:val="28"/>
        </w:rPr>
        <w:t xml:space="preserve">ОЭМК уверенно входит в пятерку лучших предприятий </w:t>
      </w:r>
      <w:r>
        <w:rPr>
          <w:rFonts w:cs="Courier New" w:ascii="Courier New" w:hAnsi="Courier New"/>
          <w:color w:val="000000"/>
          <w:spacing w:val="-12"/>
          <w:sz w:val="28"/>
          <w:szCs w:val="28"/>
        </w:rPr>
        <w:t>отрасли.</w:t>
      </w:r>
    </w:p>
    <w:p>
      <w:pPr>
        <w:pStyle w:val="Normal"/>
        <w:shd w:fill="FFFFFF" w:val="clear"/>
        <w:spacing w:lineRule="auto" w:line="360"/>
        <w:ind w:left="851" w:right="5"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 w:val="28"/>
          <w:szCs w:val="28"/>
        </w:rPr>
        <w:t xml:space="preserve">На ОЭМК ежегодно проводятся мероприятия по социальной </w:t>
      </w:r>
      <w:r>
        <w:rPr>
          <w:rFonts w:cs="Courier New" w:ascii="Courier New" w:hAnsi="Courier New"/>
          <w:color w:val="000000"/>
          <w:spacing w:val="22"/>
          <w:sz w:val="28"/>
          <w:szCs w:val="28"/>
        </w:rPr>
        <w:t xml:space="preserve">защите работником комбината: денежные доплаты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пенсионерам, родителям, воспитывающим детей до Зх лет. Ведется работа по профилактике и снижению заболеваемости работников комбината (при комбинате работает медико-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 xml:space="preserve">профилактический центр). Выделяются средства на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финансирование таких социальных объектов, как </w:t>
      </w:r>
      <w:r>
        <w:rPr>
          <w:rFonts w:cs="Courier New" w:ascii="Courier New" w:hAnsi="Courier New"/>
          <w:color w:val="000000"/>
          <w:spacing w:val="10"/>
          <w:sz w:val="28"/>
          <w:szCs w:val="28"/>
        </w:rPr>
        <w:t>физкультурно-оздоровительный комплекс, медико-</w:t>
      </w:r>
      <w:r>
        <w:rPr>
          <w:rFonts w:cs="Courier New" w:ascii="Courier New" w:hAnsi="Courier New"/>
          <w:color w:val="000000"/>
          <w:spacing w:val="7"/>
          <w:sz w:val="28"/>
          <w:szCs w:val="28"/>
        </w:rPr>
        <w:t xml:space="preserve">профилактический комплекс, оздоровительный лагерь </w:t>
      </w:r>
      <w:r>
        <w:rPr>
          <w:rFonts w:cs="Courier New" w:ascii="Courier New" w:hAnsi="Courier New"/>
          <w:color w:val="000000"/>
          <w:spacing w:val="17"/>
          <w:sz w:val="28"/>
          <w:szCs w:val="28"/>
        </w:rPr>
        <w:t xml:space="preserve">«Белогорье» и др. Для удобства работников пущен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>скоростной трамвай, соединяющий центр города и ОЭМК.</w:t>
      </w:r>
    </w:p>
    <w:p>
      <w:pPr>
        <w:pStyle w:val="Normal"/>
        <w:shd w:fill="FFFFFF" w:val="clear"/>
        <w:spacing w:lineRule="auto" w:line="360"/>
        <w:ind w:left="851" w:firstLine="425"/>
        <w:jc w:val="both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8"/>
        </w:rPr>
        <w:t xml:space="preserve">В заявлении, подписанным генеральным директором ОАО «ОЭМК» Кветным Л.М., сказано: «Охрана окружающей среды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 является высшим и неизменным приоритетом деятельности ОАО </w:t>
      </w:r>
      <w:r>
        <w:rPr>
          <w:rFonts w:cs="Courier New" w:ascii="Courier New" w:hAnsi="Courier New"/>
          <w:color w:val="000000"/>
          <w:spacing w:val="2"/>
          <w:sz w:val="28"/>
          <w:szCs w:val="28"/>
        </w:rPr>
        <w:t xml:space="preserve">«ОЭМК». Контроль над состоянием окружающей среды на </w:t>
      </w:r>
      <w:r>
        <w:rPr>
          <w:rFonts w:cs="Courier New" w:ascii="Courier New" w:hAnsi="Courier New"/>
          <w:color w:val="000000"/>
          <w:spacing w:val="3"/>
          <w:sz w:val="28"/>
          <w:szCs w:val="28"/>
        </w:rPr>
        <w:t xml:space="preserve">территории и в санитарно-защитной зоне комбината, </w:t>
      </w:r>
      <w:r>
        <w:rPr>
          <w:rFonts w:cs="Courier New" w:ascii="Courier New" w:hAnsi="Courier New"/>
          <w:color w:val="000000"/>
          <w:spacing w:val="-1"/>
          <w:sz w:val="28"/>
          <w:szCs w:val="28"/>
        </w:rPr>
        <w:t>правильностью эксплуатации и эффективностью газо</w:t>
        <w:softHyphen/>
      </w:r>
      <w:r>
        <w:rPr>
          <w:rFonts w:cs="Courier New" w:ascii="Courier New" w:hAnsi="Courier New"/>
          <w:color w:val="000000"/>
          <w:sz w:val="28"/>
          <w:szCs w:val="28"/>
        </w:rPr>
        <w:t xml:space="preserve">водоочистительного оборудования, состоянием рабочих мест </w:t>
      </w:r>
      <w:r>
        <w:rPr>
          <w:rFonts w:cs="Courier New" w:ascii="Courier New" w:hAnsi="Courier New"/>
          <w:color w:val="000000"/>
          <w:spacing w:val="-4"/>
          <w:sz w:val="28"/>
          <w:szCs w:val="28"/>
        </w:rPr>
        <w:t xml:space="preserve">и качеством питьевой воды осуществляет Центральная водно-воздушная лаборатория, с апреля 2000 года аккредитованная </w:t>
      </w:r>
      <w:r>
        <w:rPr>
          <w:rFonts w:cs="Courier New" w:ascii="Courier New" w:hAnsi="Courier New"/>
          <w:color w:val="000000"/>
          <w:spacing w:val="5"/>
          <w:sz w:val="28"/>
          <w:szCs w:val="28"/>
        </w:rPr>
        <w:t xml:space="preserve">по системе Госстандарта России. Регулярно проводятся </w:t>
      </w:r>
      <w:r>
        <w:rPr>
          <w:rFonts w:cs="Courier New" w:ascii="Courier New" w:hAnsi="Courier New"/>
          <w:color w:val="000000"/>
          <w:spacing w:val="-2"/>
          <w:sz w:val="28"/>
          <w:szCs w:val="28"/>
        </w:rPr>
        <w:t xml:space="preserve"> замеры вредных производственных факторов во всех цехах и подразделениях комбината, что необходимо для аттестации </w:t>
      </w:r>
      <w:r>
        <w:rPr>
          <w:rFonts w:cs="Courier New" w:ascii="Courier New" w:hAnsi="Courier New"/>
          <w:color w:val="000000"/>
          <w:spacing w:val="-5"/>
          <w:sz w:val="28"/>
          <w:szCs w:val="28"/>
        </w:rPr>
        <w:t>рабочих мест по условиям труда.</w:t>
      </w:r>
    </w:p>
    <w:p>
      <w:pPr>
        <w:pStyle w:val="Normal"/>
        <w:rPr>
          <w:rFonts w:ascii="Courier New" w:hAnsi="Courier New" w:cs="Courier New"/>
          <w:color w:val="000000"/>
          <w:spacing w:val="8"/>
          <w:sz w:val="28"/>
          <w:szCs w:val="28"/>
        </w:rPr>
      </w:pPr>
      <w:r>
        <w:rPr>
          <w:rFonts w:cs="Courier New" w:ascii="Courier New" w:hAnsi="Courier New"/>
          <w:color w:val="000000"/>
          <w:spacing w:val="8"/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504" w:right="735" w:gutter="0" w:header="720" w:top="13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«Имидж лидера. Психологическое пособие для политиков». Под. Ред. Е.В. Егорова М., 1994.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Whickove</w:t>
      </w:r>
      <w:r>
        <w:rPr>
          <w:sz w:val="18"/>
          <w:szCs w:val="18"/>
        </w:rPr>
        <w:t xml:space="preserve"> «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mag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andidates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>, 199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.: Карнеги Д. Напутствия и советы. – М., 1989; Пиз А. Язык телодвижений. – М., 1993; Лазарев С.В. Диагностика кармы. – М., 1993;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ком М., Альберт М., Хедоури Ф. Основы менеджмента. – М., 1992; Рудестам Н. Групповая психотерапия. – М., 1990; Рудашевский В.Д. Координационное управление. – М., 1990; О. Шонесси Д. Принципы организации управления фирмой. – М., 1993 и д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color w:val="000000"/>
          <w:spacing w:val="-5"/>
          <w:sz w:val="18"/>
          <w:szCs w:val="18"/>
        </w:rPr>
        <w:t>К</w:t>
      </w:r>
      <w:r>
        <w:rPr>
          <w:color w:val="000000"/>
          <w:spacing w:val="-5"/>
          <w:sz w:val="18"/>
          <w:szCs w:val="18"/>
          <w:lang w:val="en-US"/>
        </w:rPr>
        <w:t xml:space="preserve">. Boukding «The Image. Knowledge in Life and Society» - Boston, 1987; A. </w:t>
      </w:r>
      <w:r>
        <w:rPr>
          <w:color w:val="000000"/>
          <w:spacing w:val="-4"/>
          <w:sz w:val="18"/>
          <w:szCs w:val="18"/>
          <w:lang w:val="en-US"/>
        </w:rPr>
        <w:t>Barnow «A History of Broadcusting in The United States. The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Image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Empire</w:t>
      </w:r>
      <w:r>
        <w:rPr>
          <w:color w:val="000000"/>
          <w:spacing w:val="-4"/>
          <w:sz w:val="18"/>
          <w:szCs w:val="18"/>
        </w:rPr>
        <w:t xml:space="preserve">.» - </w:t>
      </w:r>
      <w:r>
        <w:rPr>
          <w:color w:val="000000"/>
          <w:spacing w:val="-4"/>
          <w:sz w:val="18"/>
          <w:szCs w:val="18"/>
          <w:lang w:val="en-US"/>
        </w:rPr>
        <w:t>N</w:t>
      </w:r>
      <w:r>
        <w:rPr>
          <w:color w:val="000000"/>
          <w:spacing w:val="-4"/>
          <w:sz w:val="18"/>
          <w:szCs w:val="18"/>
        </w:rPr>
        <w:t>-</w:t>
      </w:r>
      <w:r>
        <w:rPr>
          <w:color w:val="000000"/>
          <w:spacing w:val="-6"/>
          <w:sz w:val="18"/>
          <w:szCs w:val="18"/>
          <w:lang w:val="en-US"/>
        </w:rPr>
        <w:t>Y</w:t>
      </w:r>
      <w:r>
        <w:rPr>
          <w:color w:val="000000"/>
          <w:spacing w:val="-6"/>
          <w:sz w:val="18"/>
          <w:szCs w:val="18"/>
        </w:rPr>
        <w:t>, 1983</w:t>
      </w:r>
    </w:p>
  </w:footnote>
  <w:footnote w:id="6"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06" w:before="341" w:after="0"/>
        <w:ind w:left="5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м.: Гольман И.А. Добробабенко Н.С., Практика рекламы. – Новосибирск, 1991; Гуревич П. С. Приключения имиджа: типология телевизионного образа и парадоксы</w:t>
        <w:br/>
      </w:r>
      <w:r>
        <w:rPr>
          <w:spacing w:val="-5"/>
          <w:sz w:val="18"/>
          <w:szCs w:val="18"/>
        </w:rPr>
        <w:t xml:space="preserve">его восприятия. М.: Искусство, 1991; Гуревич П.С. Буржуазная идеология и </w:t>
      </w:r>
      <w:r>
        <w:rPr>
          <w:sz w:val="18"/>
          <w:szCs w:val="18"/>
        </w:rPr>
        <w:t xml:space="preserve">массовое сознание. М.: Наука, 1980; Добробабенко Н.С. Фирменный стиль: </w:t>
      </w:r>
      <w:r>
        <w:rPr>
          <w:spacing w:val="-5"/>
          <w:sz w:val="18"/>
          <w:szCs w:val="18"/>
        </w:rPr>
        <w:t xml:space="preserve">принципы разработки, использования, оценки. - М., 1986; Почепцов Г.Г. Профессия </w:t>
      </w:r>
      <w:r>
        <w:rPr>
          <w:spacing w:val="-6"/>
          <w:sz w:val="18"/>
          <w:szCs w:val="18"/>
        </w:rPr>
        <w:t>Имиджмейкер - М., 1991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Атаманчук Г.В. Управление: социальная ценность, эффективность. - М., 1995; Теория государственного  управления. - М., 1997; Дятченко Л.Я. Социальные </w:t>
      </w:r>
      <w:r>
        <w:rPr>
          <w:color w:val="000000"/>
          <w:spacing w:val="-5"/>
          <w:sz w:val="18"/>
          <w:szCs w:val="18"/>
        </w:rPr>
        <w:t xml:space="preserve">технологии в управлении общественными процессами. М.- Белгород, 1996; Мильнер </w:t>
      </w:r>
      <w:r>
        <w:rPr>
          <w:color w:val="000000"/>
          <w:spacing w:val="-4"/>
          <w:sz w:val="18"/>
          <w:szCs w:val="18"/>
        </w:rPr>
        <w:t xml:space="preserve">Б.З., Евенко Л.И., Рапопорт </w:t>
      </w:r>
      <w:r>
        <w:rPr>
          <w:color w:val="000000"/>
          <w:spacing w:val="-4"/>
          <w:sz w:val="18"/>
          <w:szCs w:val="18"/>
          <w:lang w:val="en-US"/>
        </w:rPr>
        <w:t>B</w:t>
      </w:r>
      <w:r>
        <w:rPr>
          <w:color w:val="000000"/>
          <w:spacing w:val="-4"/>
          <w:sz w:val="18"/>
          <w:szCs w:val="18"/>
        </w:rPr>
        <w:t>.</w:t>
      </w:r>
      <w:r>
        <w:rPr>
          <w:color w:val="000000"/>
          <w:spacing w:val="-4"/>
          <w:sz w:val="18"/>
          <w:szCs w:val="18"/>
          <w:lang w:val="en-US"/>
        </w:rPr>
        <w:t>C</w:t>
      </w:r>
      <w:r>
        <w:rPr>
          <w:color w:val="000000"/>
          <w:spacing w:val="-4"/>
          <w:sz w:val="18"/>
          <w:szCs w:val="18"/>
        </w:rPr>
        <w:t xml:space="preserve">. Системный подход к организации управления. </w:t>
        <w:br/>
      </w:r>
      <w:r>
        <w:rPr>
          <w:color w:val="000000"/>
          <w:spacing w:val="-7"/>
          <w:sz w:val="18"/>
          <w:szCs w:val="18"/>
        </w:rPr>
        <w:t>М., 1993</w:t>
      </w:r>
    </w:p>
  </w:footnote>
  <w:footnote w:id="8"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06"/>
        <w:ind w:right="109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</w:rPr>
        <w:t xml:space="preserve">Иванов В.Н., Атаманчук Г.В. Социальное управление в производственных </w:t>
      </w:r>
      <w:r>
        <w:rPr>
          <w:color w:val="000000"/>
          <w:spacing w:val="-7"/>
          <w:sz w:val="18"/>
          <w:szCs w:val="18"/>
        </w:rPr>
        <w:t xml:space="preserve">коллективах. - М., 1985; </w:t>
      </w:r>
      <w:r>
        <w:rPr>
          <w:color w:val="000000"/>
          <w:spacing w:val="-5"/>
          <w:sz w:val="18"/>
          <w:szCs w:val="18"/>
        </w:rPr>
        <w:t>Крассовский Ю.Д. Организационное поведение» ЮНИТИ - М., 1999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06"/>
        <w:ind w:right="1094" w:hanging="0"/>
        <w:jc w:val="both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 Вебер. Избранные произведения. М.: «Прогресс», 199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ркс К., Энгельс Ф. Соч, 2-е изд. Т.25. Ч.1. С.42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м же С.422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ы заседания Стратегического комитета «Социальной программы российского бизнеса» Ассоциации менеджеров России от 31 января 2003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пман У. Общественное мнение. – М., 196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осев А.Ф. Из ранних произведений. М.:, 1990, с. 29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бер М. Избранные произведения. – М.: «Прогресс», 1990 – С.38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лсо Р.Л. Когнитивная психология. – М. 1996. С. 3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омилова Т.М. Модель имиджа организации // Маркетинг в России и за рубежом, 1998. № 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илинский Я.И. Социология девиантного поведения и социального контроля. // Социология в России (под ред. Ядова В.А.). М.: 199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онтьев А.Н.Потребность, мотивы, эмоции. – М.: 199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FFFFFF"/>
        </w:rPr>
        <w:t>?</w:t>
      </w:r>
      <w:r>
        <w:rPr>
          <w:color w:val="FFFFFF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szCs w:val="18"/>
        </w:rPr>
        <w:t>9</w:t>
      </w:r>
      <w:r>
        <w:rPr>
          <w:sz w:val="18"/>
          <w:szCs w:val="18"/>
        </w:rPr>
        <w:t xml:space="preserve"> Пономарев С.В. Вербальные коммуникации в системе паблик рилейшнз. Диссертация канд. философ. наук. МГУ ф-т журналистики кафедра экономической журналистики и рекламы. М., 2001.</w:t>
      </w:r>
    </w:p>
  </w:footnote>
  <w:footnote w:id="2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Андреенкова Н.В. Совет трудового коллектива и демократизация управления. – М.: Ин-т социологии, 1989. С45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Ковалев А.Г. Взаимовлияние людей в процессе общения и формирование общественной психологии. – Вопросы психологии личности и общественной психологии – Л.: 1964; Бодалев А.А. Восприятие человека человеком. – Л.: 1965; Платонов К.К. Психология межличностных отношений – в кн.: Общая психология. Под ред. А.В.Петровского – М.: 1970.</w:t>
      </w:r>
    </w:p>
  </w:footnote>
  <w:footnote w:id="2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Петровский А.В. Личность. Деятельность. Коллектив. М.: 1982.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  <w:szCs w:val="18"/>
        </w:rPr>
        <w:t>3</w:t>
      </w:r>
      <w:r>
        <w:rPr>
          <w:sz w:val="18"/>
          <w:szCs w:val="18"/>
        </w:rPr>
        <w:t xml:space="preserve"> Майерс Д. Социальная психология. СПб.: 1999.</w:t>
      </w:r>
    </w:p>
  </w:footnote>
  <w:footnote w:id="26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 xml:space="preserve"> Американская социологическая мысль. – М.: Издательство МГУ, 1994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  <w:szCs w:val="18"/>
        </w:rPr>
        <w:t>5</w:t>
      </w:r>
      <w:r>
        <w:rPr>
          <w:sz w:val="18"/>
          <w:szCs w:val="18"/>
        </w:rPr>
        <w:t xml:space="preserve"> Вилюкас В.К. Психологические механизмы мотивации человека. – М.: 1990; Тихомиров О.Л. Психология мышления. – М.: 1984; Петровский А.В. История советской психологии. – М.: 1977.</w:t>
      </w:r>
    </w:p>
  </w:footnote>
  <w:footnote w:id="28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Бове К.Л., Аренс У.Ф. Современная реклама. М.: 1995.</w:t>
      </w:r>
    </w:p>
  </w:footnote>
  <w:footnote w:id="29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Маслоу А. Маслоу о менеджменте: Перевод с английского. СПб.: Питер, 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ourier New" w:hAnsi="Courier New" w:cs="Courier New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28"/>
        <w:szCs w:val="28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585"/>
      </w:pPr>
      <w:rPr>
        <w:b/>
        <w:bCs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ourier New" w:hAnsi="Courier New" w:cs="Courier Ne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Courier New" w:hAnsi="Courier New" w:cs="Courier New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sz w:val="28"/>
        <w:szCs w:val="28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35"/>
        </w:tabs>
        <w:ind w:left="1835" w:hanging="1110"/>
      </w:pPr>
      <w:rPr>
        <w:sz w:val="28"/>
        <w:szCs w:val="28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sz w:val="24"/>
        <w:szCs w:val="24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77"/>
        </w:tabs>
        <w:ind w:left="127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>
        <w:sz w:val="20"/>
        <w:szCs w:val="20"/>
        <w:rFonts w:ascii="Courier New" w:hAnsi="Courier New" w:cs="Courier New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79"/>
        </w:tabs>
        <w:ind w:left="879" w:hanging="495"/>
      </w:pPr>
      <w:rPr>
        <w:sz w:val="20"/>
        <w:szCs w:val="2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Courier New" w:hAnsi="Courier New" w:cs="Courier New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■"/>
      <w:lvlJc w:val="left"/>
      <w:pPr>
        <w:tabs>
          <w:tab w:val="num" w:pos="336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408" w:after="0"/>
      <w:ind w:left="682" w:hanging="0"/>
      <w:outlineLvl w:val="1"/>
    </w:pPr>
    <w:rPr>
      <w:rFonts w:ascii="Courier New" w:hAnsi="Courier New" w:cs="Courier New"/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5" w:after="0"/>
      <w:ind w:right="11" w:firstLine="682"/>
      <w:jc w:val="both"/>
      <w:outlineLvl w:val="2"/>
    </w:pPr>
    <w:rPr>
      <w:rFonts w:ascii="Courier New" w:hAnsi="Courier New" w:cs="Courier New"/>
      <w:b/>
      <w:bCs/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38" w:after="0"/>
      <w:ind w:right="14" w:firstLine="360"/>
      <w:jc w:val="both"/>
      <w:outlineLvl w:val="3"/>
    </w:pPr>
    <w:rPr>
      <w:rFonts w:ascii="Courier New" w:hAnsi="Courier New" w:cs="Courier New"/>
      <w:b/>
      <w:bCs/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0" w:after="0"/>
      <w:ind w:right="19" w:hanging="0"/>
      <w:jc w:val="center"/>
      <w:outlineLvl w:val="6"/>
    </w:pPr>
    <w:rPr>
      <w:rFonts w:ascii="Courier New" w:hAnsi="Courier New" w:cs="Courier New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7147" w:leader="none"/>
      </w:tabs>
      <w:spacing w:lineRule="exact" w:line="437" w:before="43" w:after="0"/>
      <w:ind w:firstLine="677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23" w:right="11" w:firstLine="680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right="11" w:firstLine="720"/>
      <w:jc w:val="both"/>
    </w:pPr>
    <w:rPr>
      <w:rFonts w:ascii="Courier New" w:hAnsi="Courier New" w:cs="Courier New"/>
      <w:color w:val="000000"/>
      <w:spacing w:val="-5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color w:val="000000"/>
      <w:spacing w:val="-1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31:00Z</dcterms:created>
  <dc:creator>AYakshin</dc:creator>
  <dc:description/>
  <cp:keywords/>
  <dc:language>en-US</dc:language>
  <cp:lastModifiedBy>SYSTEM</cp:lastModifiedBy>
  <dcterms:modified xsi:type="dcterms:W3CDTF">2011-09-10T15:31:00Z</dcterms:modified>
  <cp:revision>2</cp:revision>
  <dc:subject/>
  <dc:title>ИМИДЖ ОРГАНИЗАЦИИИ</dc:title>
</cp:coreProperties>
</file>