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История великих географических открытий</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Любушкиной С.Г.</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ГПУ</w:t>
      </w:r>
    </w:p>
    <w:p>
      <w:pPr>
        <w:pStyle w:val="Normal"/>
        <w:widowControl w:val="false"/>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й факультет</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рко Пол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271 отец и дядя Поло решили взять в путешествие своего 17-ти летнего сына Марко. Так началось знаменитое 24 летнее путешествие Марко Поло. Путь до Китая был долгий. Старый хан Хубилай принял семью Поло очень радушно. Старшие Поло занимались торговлей, а юноша выполнял дипломатические поручения хана. Он бывал во многих районах от побережья до Восточного Тибе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Поло прожила в Китае 17 лет. Весной 1292 года флот из четырнадцати четырех мачтовых кораблей отплыл из порта Зайтун. Во время путешествия вокруг восточных и южных берегов Азии Марко Поло узнал о Японии, о островах Индонезии, о стране Чамбо на восточном берегу Индокитая. Из Тихого океана в Индийский корабли прошли Малаккским проливом, сделали трехмесячную остановку на берегу о-ва Сумат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становки на о-ве Цейлон и плавания вдоль западных берегов Индии корабли вошли в Персидский залив и бросили якорь в городе Ормузе. Во время плавания по индийскому океану Марко Поло удалось получить некоторые сведения об африканском побережье, Эфиопии, о-вах Мадагаскар, Занзибар и Сокот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ья Поло добралась до черноморского города Тробзона и оттуда на корабле вернулись в Венецию.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фанасий Никитин</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466 году Афанасий Никитин с купцами решил поехать торговать в Ширван. Ширванское ханство лежало на юго-западных берегах Каспийского мо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арядив два корабля, Никитин со своими товарищами поплыл в Нижний Новгород, где, дождавшись посла двинулись вниз по Волг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Астрахани имущество купцов было разграбленно отрядами татар. Далее проплыв через Каспийское море, Афанасий благополучно достиг Дербента. Почти целый год провел он в Ширванском ханстве, после чего он отправился в Баку, а затем в Персию (г. Чапкаур). Двигаясь по древнему караванному пути, Никитин дошел до Бендер-Абаса на берегу Персидского залива, а оттуда отправился в г. Ормуз, лежащий на острове у входа в залив. Здесь Никитин пробыл целый месяц.</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апреля 1469 года поплыл в Индию через Аравийское море. Высадился он в городе Чауле (южнее современного Бомбея). Отсюда начались его почти трехлетние странствия по стра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фанасий побывал во многих городах нагорья Декан. Два месяца он прожил в Джуннар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1472 года из приморского города Дабула Никитин отправился в обратный путь. В октябре 1472 года он достиг города Тробзона. Договорившись с моряками, Никитин переправился на берег Крыма. Корабль зашел в Балаклаву, затем в Гурзуф и закончил плавание в Кафе (Феодосия), где он встретил русских купцов и отправился с ними на родину. В дороге, недалеко от Смоленска, Никитин умер в конце 1472 г.</w:t>
      </w:r>
    </w:p>
    <w:p>
      <w:pPr>
        <w:pStyle w:val="Normal"/>
        <w:widowControl w:val="false"/>
        <w:spacing w:before="120" w:after="0"/>
        <w:jc w:val="center"/>
        <w:rPr/>
      </w:pPr>
      <w:r>
        <w:rPr>
          <w:rFonts w:cs="Times New Roman" w:ascii="Times New Roman" w:hAnsi="Times New Roman"/>
          <w:b/>
          <w:bCs/>
          <w:color w:val="000000"/>
          <w:sz w:val="28"/>
          <w:szCs w:val="28"/>
        </w:rPr>
        <w:t xml:space="preserve">Колумб: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и II экспедиц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августа 1492г. из порта Палос в плавание вышли три корабля: Санта-Мария, Пинта и Нинья с 90 участниками. Экипажи кораблей в основном состояли из осужденных преступников. После ремонта корабля “Пинта” у Канарских островов потянулись томительные дни. Прошло 33 дня после того как корабли покинули Канарские о-ва, а земли все не было. Вскоре появились признаки близости суши: изменился цвет воды, появились стайки птиц. Корабли вошли в Саргасово море. Вскоре за этим морем, 12 октября впередсмотрящий увидел полоску суши. Это был небольшой остров с пышной тропической растительностью, который Колумб назвал Сан-Сальводор и объявил владением Испании. Колумб был уверен, что достиг Аз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лумб оставил на о-ве Эспаньола несколько людей во главе со своим братом и отплыл в Испанию, взяв в доказательство несколько индейцев, перья невиданных птиц и несколько растений. 15 марта 1493 года в Палосе его встречали с триумфом как геро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арядив немедленно новую экспедицию, Колумб отправился из города Кадикса во второе плавание, которое продолжалось с 1493 по 1496. Было открыто много новых земель в гряде Антильских островов (Доминика, Гваделупа, Антигуа), о-ва Пуэрто-Рико, Ямайка, обследованы южные побережья Кубы, Эспаньолы. Но и на это раз Колумб недостиг Материка. С богатой добычей корабли возвратились в Испанию.</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лумб:III и IV экспедиц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за ним корабль с приказом его арестовать. Колумба заковали в кандалы и привезли в Испанию. Почти два года потратил Колумб чтобы доказать свою невиновность. В 1502 году он вновь пустился в свое плавание на запад. На этот раз Колумб посетил многие открытые им острова, пересек от южного берега Кубы Карибское море и дошел до берега Южной Америки. Из четвертого плавания Колумб возвратился в 1504 году, слава его померкла. В 1506 году Колумб умер в одном из маленьких монастыр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экономические предпосылки географических открытий эпохи раннего капитализма</w:t>
      </w:r>
      <w:r>
        <w:rPr>
          <w:rFonts w:cs="Times New Roman" w:ascii="Times New Roman" w:hAnsi="Times New Roman"/>
          <w:color w:val="000000"/>
          <w:sz w:val="24"/>
          <w:szCs w:val="24"/>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второй половине XV в. феодализм находился в стадии разложения, вырастали крупные города, развивалась торговля. Всеобщим средством обмена стали деньги, потребность в которых очень увеличилась. Поэтому в Европе сильно возрос спрос на золото, что усилило стремление к “Индиям”, где будто бы золота очень много. Но в тоже время для европейцев в результате турецких завоеваний становилось все труднее пользоваться старыми, восточными комбинированными сухопутными и морскими путями к “Индиям”. Поисками южных морских путей тогда занималась только Португалия. Для прочих атлантических стран к концу XV в. остался открыт только путь на запад через неведомый океан.</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мериго Веспуччи</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амом начале XVI в.,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которую открыл Колумб, что это не Азия, а это неизвестная обширная суша, Новый Свет. Он сообщил о своей догадке в двух письмах в Италию. Слух об этом быстро распространился. В 1506 году во Франции был издан географический атлас с картой северной части Южной Америки. Автор карт назвал эту часть Нового Света землей Америго. Картографы последующих лет распространили это название на Центральную и Северную Америку. Так имя Америго Виспуччи было присвоено целой части света и незаконно увековечено картограф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АРТОЛОМЕУ ДИАШ</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XV века у многих возник вопрос: верна ли карта мира Птолемея? На этой карте Африка простиралась до Южного полюса, отделяя Атлантический океан от Индийского. Но португальские мореплаватели установили: чем южнее, тем берег Африки больше отклоняется к востоку. Может быть, материк где-то кончается Или с юга омывается морем, Тогда оказалось бы возможным обойти сушу, попасть в Индийский океан, а по нему дойти на кораблях до Индии и Китая и оттуда морским путем привезти в Европу пряности и другие ценные това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у волнующую загадку разрешил португальский путешественник Бартоломеу Диаш. Выйдя из Лиссабона в 1487 г. на трех кораблях., он в 1488 г. доплыл до южной оконечности Африки и даже обогнул ее, несмотря на жесто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рями команда потребовала возвращения на родину. После доклада Бартоломеу Диаша о результатах плавания португальское правительство распорядилось назвать южный мыс Африки не мысом Бурь, а Доброй Надежды - надежды достигнуть Индии и других стран Востока морским путем.</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СКО ДА ГА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Каликуте, с грузом пряностей возвратилась в Португалию в июле 1499 г. Плавание продолжалось два года и два месяц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стров Мадагаскар. Было установлено, что берега Африки населены на всем их протяжении. Вместо опасных сухопутных дорог был открыт дешевый и сравнительно безопасный морской путь на Восток. По новому пути из Португалии двинулись в Индию экспедиции. В ре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ЕДИЦИИ В АМЕРИКУ В СЕРЕДИНЕ XVI в.: КОРТЕС, АЛЬМАГР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его Веласкес снарядил флот для завоевания Мексики и поставил во главе экспедиции человека, пользовавшегося любовью солдат, Эрнандо Кортеса, “видного идальго” из Эстремадуры, щеголя и мот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февраля 1519 г. девять кораблей Кортеса к “золотой стране” повел Антон Аламинос. На о. Косумель, где был храм, почитаемый народом майя, Кортес выступил в роли апостола христианства. По его приказу языческие идолы были разбиты вдребезги, капище превращено в христианский храм. Первая схватка с индейцами произошла на южном берегу залива Кампече: в стране Табаско. Сломив их сопротивление, Кортес послал три отряда внутрь страны. Встретив крупные военные силы, они отступили с большим уроном. Кортес вывел против наступающих все войско. Индейцы сражались с большой отвагой и не боялись даже пушек. Тогда Кортес ударил на них с тыла своим небольшим кавалерийским отрядо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 Табаско флотилия прошла до о. Сан-Хуан-де-Улуа. 21 апреля испанцы высадились на берег материка и, чтобы обеспечить свой тыл, построили г. Веракрус. Крест, позорный столб, виселица - вот три орудия освоения конкистадорами новых стран. У испанцев было огромное преимущество перед мексиканцами: огнестрельное оружие, железные доспехи, боевые кони. Но людей было так мало, что поход против многолюдной страны казался безнадежным. Кортес привлек на свою сторону обещаниями, подкупом, угрозами вождей окраинных народностей, угнетаемых господствующим народом - ацтек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нтесума, верховный вождь ацтеков, пытался подкупить испанцев, чтобы они отказались от похода на его столицу. Но чем больше он дарил конкистадорам золота и драгоценностей, тем сильнее они стремились овладеть Теночтитланом. Монтесума действовал нерешительно и наконец решил впустить испанцев в столицу. От имени Монтесумы Кортес стал самовольно распоряжаться во всей стране. Он заставил вождей ацтеков присягнуть испанскому королю, а затем потребовал от них уплаты дани золо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анцы обнаружили клад Монтесумы, который был так велик, что на его просмотр ушло три дня После раздела добычи Кортес получил львиную долю клад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аскес послал в Веракрус эскадру Нарваэса из 18 кораблей с целью захватить “живыми или мертвыми” Кортеса и его солдат. Но Нарваэс, потерявший в бою глаз, был взят в плен и закован в кандалы. Его офицеры, подкупленные Кортесом, и солдаты сда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о же время, в 1520 г., почти вся Мексика восстала. Но Мексика была покорена. Победители захватили все сокровища, собранные ацтеками в городах, и заставили коренное население работать на вновь организованных испанских поместьях Часть была обращена в рабство, но и остальные закрепощенные индейцы фактически стали раб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падения Мехико Кортес разослал отряды во все стороны? чтобы расширить границ Новой Испании - небольшой части “империи Монтесумы”. Сам Кортес отправился на северо-восток и окончательно завоевал страну ацтеков - бассейн Пануко, построил крепость и оставил сильный гарнизон. </w:t>
      </w:r>
    </w:p>
    <w:p>
      <w:pPr>
        <w:pStyle w:val="Normal"/>
        <w:widowControl w:val="false"/>
        <w:spacing w:before="120" w:after="0"/>
        <w:jc w:val="center"/>
        <w:rPr/>
      </w:pPr>
      <w:r>
        <w:rPr>
          <w:rFonts w:cs="Times New Roman" w:ascii="Times New Roman" w:hAnsi="Times New Roman"/>
          <w:b/>
          <w:bCs/>
          <w:color w:val="000000"/>
          <w:sz w:val="28"/>
          <w:szCs w:val="28"/>
        </w:rPr>
        <w:t>ФЕРНАН МАГЕЛЛАН</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геллан (подлинное имя Магальянш) родился в Португалии около 1480 г Бедный португальский дворянин воевал в Северной Африке, где был ранен. Вернувшись на родину, он просил у короля повышения по службе, но получил отказ. Оскорбленный Магеллан уехал в Испанию, где он заключил договор, по которому Карл I снарядил 5 кораблей с припасами на 2 года. Магеллан стал единоличным начальником экспедиц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 сентября 1519 г. флотилия вышла из порта Сан-Лукар в устье Гвадалквивира. 26 сентября флотилия подошла к Канарским островам, 26 ноября достигла побережья Бразилии близ 8 ю.ш., 13 декабря - бухты Гуанабара, а 26 декабря - Ла-Пла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месту зимовки подходили индейцы очень высокого роста. Они были названы патагонцами (по испански “патагон” - большеногий) С того времени их страна именуется Патагони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сентября 1520 г. за 52 ю.ш. был найден залив или против, ведущий на запад, после того, как Магеллан открыл Атлантическое побережье Южной Америки. Магеллан шел несколько дней на юг через узкие проливы, пока не увидел 2 канала у о. Доусон: один на юго-восток, другой на юго-запад. Магеллан послал одного моряка на юго-восток, другого - на юго-запад. Моряки вернулись через 3 дня с известием, что видели мыс и открытое море. Адмирал прослезился и от радости назвал этот мыс “Желанн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я вдоль северного берега Патагонского пролива, он обогнул самую южную точку Южно-Американского континента - мыс Фроуорд и еще пять дней вел три корабля на северо-запад будто ко дну горного ущелья. Высокие горы и голые берега казались безлюдны, но днем был видны дымки, а по ночам - огни костров. И Магеллан назвал эту южную землю “Земля Огня”, на наших картах она неточно называется Огненной Землей. Через 38 дней Магеллан нашел атлантический вход в пролив, соединяющий 2 океана, он прошел мыс “Желанный” (теперь “Пилар” у тихоокеанского выхода из Магелланова проли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ЫЙ ПЕРЕХОД ЧЕРЕЗ ТИХИЙ ОКЕ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ноября 1520 г. Магеллан вышел из пролива в открытый океан. Нельзя, конечно, говорить, что во время 15 дневного плавания на север от пролива Магеллан открыл побережье Южной Америки, но он, по крайней мере, доказал, что в диапазоне широт от 53 15 до 38 ю.ш. западный берег материка имеет почти меридиональное направление. К счастью погода все время была хорошая, потому-то Магеллан и назвал океан “Тих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деле Магеллан доказал, что между Америкой и тропической Азией лежит гигантское водное пространство гораздо шире Атлантического океана. Открытие прохода из Атлантического океана в Южное море и плавание Магеллана через это произвело настоящую революцию в географии. Оказалось, что большая часть поверхности земного шара занята не сушей, а океаном, и доказано было наличие единого Мирового океан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ЛИППИНСКИЕ ОСТРОВА И ГИБЕЛЬ МАГЕЛЛА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осторожности, Магеллан 17 марта перешел к необитаемому острову Хомонхон, чтобы запастись водой и дать отдохнуть людям. Жители соседнего острова приносили испанцам фрукты, кокосовые орехи, пальмовое вино. Они сообщили, что в этом краю много островов. У местного старейшины испанцы видели золотые серьги и браслеты, хлопчатобумажные ткани вышитые шелком, холодное оружие украшенное золотом. Через неделю флотилия двинулась на юго-запад. И Магеллан, побывавший на о. Амбон (128 в.д.) в составе экспедиции А. Абреу, завершил, таким образом, первое в истории кругосветное плавани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геллан погиб в 1521 г. На пустынном берегу о. Мактан, где нашел смерть Магеллан, ему поставлен памятник в виде двух кубов, увенчанных шаром.</w:t>
      </w:r>
    </w:p>
    <w:p>
      <w:pPr>
        <w:pStyle w:val="Normal"/>
        <w:widowControl w:val="false"/>
        <w:spacing w:before="120" w:after="0"/>
        <w:jc w:val="center"/>
        <w:rPr/>
      </w:pPr>
      <w:r>
        <w:rPr>
          <w:rFonts w:cs="Times New Roman" w:ascii="Times New Roman" w:hAnsi="Times New Roman"/>
          <w:b/>
          <w:bCs/>
          <w:color w:val="000000"/>
          <w:sz w:val="28"/>
          <w:szCs w:val="28"/>
        </w:rPr>
        <w:t>ПОИСК СЕВЕРО-ЗАПАДНОГО ПУТИ</w:t>
      </w:r>
      <w:r>
        <w:rPr>
          <w:rFonts w:cs="Times New Roman" w:ascii="Times New Roman" w:hAnsi="Times New Roman"/>
          <w:b/>
          <w:bCs/>
          <w:color w:val="000000"/>
          <w:sz w:val="28"/>
          <w:szCs w:val="28"/>
          <w:lang w:val="en-US" w:eastAsia="en-US"/>
        </w:rPr>
        <w:t xml:space="preserve">. </w:t>
      </w:r>
      <w:r>
        <w:rPr>
          <w:rFonts w:cs="Times New Roman" w:ascii="Times New Roman" w:hAnsi="Times New Roman"/>
          <w:b/>
          <w:bCs/>
          <w:color w:val="000000"/>
          <w:sz w:val="28"/>
          <w:szCs w:val="28"/>
        </w:rPr>
        <w:t>АНГЛИЙСКИЕ ЗАОКЕАНСКИЕ ЭКСПЕДИЦИИ ДЖОНА КАБОТА (1497-1498 Г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енуэзец Джованни Кабота был моряком и купцом, ходил на Ближний Восток за индийскими товарами, побывал даже в Мекке, расспрашивал арабских купцов, откуда они получают пряности. Из неясных ответов Кабота заключил, что пряности “родятся” в каких-то странах, расположенных далеко к северо-востоку от “Индии”. А так как Кабота считал Землю шаром, то сделал логический вывод, что далекий для индийцев северо-восток - родина пряностей, является близким для итальянцев северо-запад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494 г. Кабота переезжает жить в Англию, где его начали звать на английский манер Джоном Каботом. Бристольские купцы, получив известие об открытиях Колумба, снарядили экспедицию и поставили во главе ее Д. Кабота. Английский король Генрих УП письменно разрешил Каботу и его трем сыновьям “плавать по всем местам, областям и берегам Восточного, Западного и Северного морей...”, чтобы искать, открывать, исследовать всякие острова, земли, государ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торожные бристольские купцы снарядили только один небольшой корабль “Мэтью” с 18 чел. 20 мая 1497 г. Д. Кабот отплыл из Бристоля на запад, чуть севернее 52 с.ш. Утром Кабот достиг северной оконечности о. Нью-Фаундленд. В одной из гаваней он высадился и объявил страну владением английского короля. Затем Кабот двинулся на юго-восток, дойдя приблизительно до 46 30 с.ш. и 55 з.д. В море он увидел большие косяки сельдей и трески. Так была обнаружена Большая Ньюфаундлендская банка (более 300 тыс. кв. км) - один из самых богатых в мире районов рыболовства. И Кабот взял курс на Англ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от правильно оценил свою “рыбную” находку, объявив в Бристоле, что теперь англичане могут не ходить за рыбой в Исландию, а в Англии решили, что Кабот открыл “царство великого хана”, т.е. Кита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мая 1498 г. из Бристоля вышла вторая экспедиция под начальством Кабота - флотилия из 5 судов. Предполагают, что Д. Кабот умер в пути и начальство перешло к его сыну Себастьяну Кабот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второй экспедиции до нас дошло еще меньше сведений, чем о первой. Несомненно лишь то, что английские суда в 1498 г. достигли Северо-Американского материка и прошли вдоль его восточного побережья далеко на юго--запад. С. Кабот повернул обратно и вернулся в Англию в том же 1498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больших географических достижениях второй экспедиции Кабота мы знаем не из английских, а из испанских источников. На карте Хуана Ла Косы нанесена далеко к северу и северо-востоку от Эспаньолы и Кубы длинная береговая линия с реками и рядом географических названий, с заливом, на котором написано: “море, открытое англичанами” и с несколькими английскими флаг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И ЭКСПЕДИЦИИ ФРОБИШЕ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м, после отца и сына Каботов, возобновил поиски прохода с целью дойти до Китая,  обогнув с севера Америку, морской офицер Мартин Фробишер. Снаряжены были три судна (пинаса и два бар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юне 1576 г., обогнув Шотландию, и 11 июля под 61 с.ш. высокую покрытую снегом Землю Фрисланд (Гренландию), пинаса со всей командой погибла, а один барк дезертирова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это, Фробишер с командой в 23 чел. продолжил плавание. Он обогнул южную оконечность Гренландии и взял курс на запад с уклоном к северу. 20 августа у 63 с.ш. и 64 з.д. он высадился на островок, а затем проник в узкий залив и назвал его проливом Фробишера. Он прошел мнимым проливом на северо-запад 60 миль, имея с правой руки - Азиатский материк, отделявшийся от американской суши- по левую ру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мериканская суша” Фробишера - это юго-восточный полуостров Баффиновой Земли, до настоящего времени называемый Мета-Инкогнита (“Неведомая цель”): - такое условное секретное название дала королева Елизавета, которая сочла “со слов Фробишера”, этот участок суше за подступ к Азии. А лежащий к северу “азиатский материк” Фробишера - это выступ той же Баффиновой Земли, называющейся теперь полуостровом Хол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ливе Фробишер встретил смуглых людей с длинными черными волосами, широкими лицами и плоскими носами, похожими на татар. Их сходство с татарами стало дополнительным доказательством того, что он достиг Азии. моряки с берега приносили растения и камни,, среди которых был черный с желтыми вкраплениями, принятый Фробишером за золотую руду. Эскимосы заводили немой торг с матросами. Так однажды пропала лодка с 5 матрос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поредевшей командой и без лодки Фробишер не рискнул двинуться дальше и вернулся в Англию, чтобы сообщить там о своем двойном “великом” открытии: пролива в Тихий океан и золотой ру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хватив с собой эскимоса, Фробишер в конце августа поднял паруса и 2 октября вошел в Темзу. По прибытии корабля, образовалась “Катайская компания”, получившая большие привилегии. Елизавета внесла наибольший пай, снарядила за казенный счет корабль 200 т. В экипаж судов из 140 чел. входили солдаты и рудокопы. Большой корабль должен был с грузом золотой руды немедленно вернуться в Англию, а Фробишер с двумя барками должен был продолжать исследования пролива и пройти в “Катай” или в крайнем случае далеко на запад, дойдя до “Американской суши”, чтобы удостовериться, что он находится в другом океа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июля 1577 г. англичане не раз высаживались на берег. Из-за льдов Фробишер не мог или не хотел форсировать “пролив”. Он спешно наполнил трюмы судов “драгоценным грузом” (более 200 т. камня) и 23 сентября уже был в Англии. “Золотая лихорадка “ охватила Англию после того, как “ученая” комиссия установила будто в руде действительно много золота и “пролив” Фробишера ведет в “Ката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0 мая 1578 г. под начальством Фробишера вышли на запад 15 судов -больших и малых (военных и грузовых), чтобы основать колонию и построить крепость у “пролива”, немедленно приступить к добыче золота и с малыми судами продолжить исследование “пролива” и дойти до “Ката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входа в пролив, забитый льдами, один большой корабль столкнулся с айсбергом и затонул. Экипаж с трудом спасся. Остальные суда,рассеянные бурей и отброшенные на юг, попали в настоящий широкий, свободный от льдов, пролив, за которым было видно свободное море, Фробишер повел их на северо-восток и открыл проход между полуостровом Мета-Инкогнита на западе и группой небольших островов на востоке. Теперь даже в его глазах Мата-Инкогнита не могла быть материком, т.к. находилась между двумя проливами: одним настоящим - на юге (Гудзонов пролив) и другим мнимым - на севере (пролив Фробише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моряков возникло представление о наличии большого архипелага на северо-западе океана. Однако, хотя Фробишер действительно видел подлинную Гренландию, положил начало открытию Баффиновой Земли и входил в широкие проливы (Девисова и Гудзонова), он внес большую путаницу в карты северо-западной Атлантики и до начала XYII в. картографы называли Гренландией не один, а целых четыре острова, существующих и выдуманны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Фробишер первый изучил природу айсбергов. Он заметил, что айсберги при таянии дают пресную воду, а не соленую, и правильно заключил, что они “рождаются” на суше и сползают в море как альпийские глетчеры сползают в горные долин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робишер не построил крепости у “прохода”, позже он оправдывался, что во время бури погибло много строительных материалов. Трюмы были наполнены “золотой рудой” и флотилия двинулась обратно. Буря рассеяла суда и они поодиночке вернулись в разные английские порты. При разгрузке образцы руды попали во многие руки, в т.ч. и к любопытным частным специалистам. Но даже самый лучший из них не смог обнаружить в той руде ни крупинки золота. Величайшее английское заокеанское предприятие XYI в. закончилось величайшим крахом. Mета-Инкогнита оказалась не материком, а островом, “пролив” Фробишера - заливом, в “золотой” руде не было золо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этой неудачи Фробишер навеки простился с Севером. Он последовал примеру пирата Дрейка - искал и находил драгоценные металлы в трюмах испанских кораблей, идущих из “Западной Индии” в Испанию. Затем он командовал одним из кораблей, высланных Англией против Испанской “Непобедимой армады” и был убит у берегов Франции при нападении на Брест во время войны Генриха IY Бурбона против реакционной католической лиг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ВАНИЯ ГУДЗОНА В 1607-1608 Г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607 . купцы английской торговой “Московской компании” приняли на службу малоизвестного пожилого капитана Генри Гудзона, лондонского жителя. За их счет он снарядил парусник в 80 т с командой в 12 чел. и на этом судне Гудзон собирался пройти в Японию прямо через Северный полю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мая 1607 г. Гудзон вышел из устья Темзы и в июне, двигаясь при очень благоприятных ледовых условиях вдоль восточного берега Гренландии, достиг у 73 с.ш. того выступа, который позднее был назван Землей Гудзона. И в конце июня он увидел остров, принятый им за Новую Землю. На самом же деле это был западный Шпицберген, называвшийся русскими поморами Грумант. Встретив непроходимые льды, Гудзон повернул обратно и у 71 с.ш. открыл небольшой одинокий остров с двумя вершинами, названный им “Зубцами Гудзо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4 года остров вторично открыл голландский капитан Ян Майен, который дал ему свое имя, закрепившееся на кар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ередине сентября 1607 г. Гудзон вернулся в Лондон. Кроме больших географических достижений, его плавание имело и важное практическое значение: Гудзон подтвердил сведения о богатых возможностях китобойного и зверобойного промыслов в исследованной им части Северного Ледовитого Океана, теперь называемой Гренландским морем. Английские и голландские промышленники немедленно воспользовались его указаниями. Но купцы “Московской компании” были недовольны, т.к. прямое задание - достичь через Северный полюс Японии - не было выполнено (но на парусном судне оно и не выполним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се-таки купцы в следующем году вторично послали Гудзона в моря Дальнего Востока северо-восточным путем, увеличив команду на 2 чел. Гудзон на этот раз взял с собой сына, как делал это и в последующих плавани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апреля 1608 г. Гудзон вышел из устья Темзы и 26 июня достиг юго-западного берега Новой Земли, но не смог ни обогнуть ее с севера, ни пробиться через Карские Ворота на восток в Карское море и ни с чем вернулся на роди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марта 1609 г. Гудзон снова вышел из залива Зейдер-Зе на север, обогнув мыс Нордкап, достиг Баренцевого моря 72 с.ш., встретил та тяжелые льды и под давлением недисциплинированной команды вынужден был отступить и повернуть на юго-запад. В этом направлении он, выдержав сильный шторм, пересек Северную Атлантику, подошел к американскому берегу у 44 с.ш. и начал поиски прохода в Тихий Океан. От залива Мэн вдоль берега к югу за 36 с.ш. не нашел прохода и повернул на сев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удзон напрасно заходил в заливы Чесапаикский и Дела Бэр, а у 40 30 с.ш. обнаружил бухту, которую принял сначала за вход в желанный пролив. Но он оказался устьем “Большой Северной реки”, как назвал ее Гудзон, открытой Веррациана. Гудзон поднялся по ее течению почти на 200 км и, отчаявшись в попытке найти пролив или собрать хотя бы сведения о нем, спустился к моря и вернулся в Европ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КРЫТИЕ ГУДЗОНОВА ЗАЛИВА И ГИБЕЛЬ ГУДЗО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апреля 1610 г. Гудзон вышел из Лондонского порта. От Исландии Гудзон перешел к восточному берегу Гренландии. Там он начал спускаться на юг, напрасно отыскивая проход в Тихий океан, обогнув южную оконечность Гренландии, а оттуда повернул на запад. Не найдя пролива у северного берега земли Мета-Инкогнита, открытой Фробишером, он обогнул этот полуостров Баффиновой Земли с юги и 5 июля попал в настоящий пролив (Гудзонов). 11 июля он выдержал сильный шторм, перешел к противоположному берегу и вторично открыл там залив Унгава, затем закончил открытие всего северного побережья Лабрадо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вгуста с 63 20 с.ш. показалась земля, которую Гудзон принял за выступ материка. На следующий день перед моряками открылось широкое серебристо-голубое пространство - свободное ото льда спокойное мор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августа 1610 г. Гудзон внес следующую запись в судовой журнал: “Мы пошли (на запад) по узкому проходу между островами Дигс и Лабрадор. Мыс у входа в пролив с южной стороны я назвал Вулстенхолм”. Это последняя запись, сделанная рукой Гудзо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сентября, пройдя на юг по мнимому проливу более 1200 км, моряки попали в сравнительно небольшой залив (Джемс). Среди команды вспыхнуло недовольство, и Гудзон якобы высадил на берег моряка, которого считал главным смутьяном. В ноябре у южного берега залива, у 53 с.ш. судно было окружено льдами и выброшено на берег. Зимовка проходила в сносных услови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ередине июня следующего 1611 г. судно спустили на воду и через неделю недовольство команды перешло в открытое возмущение. 22 июня бунтовщики бросили в лодку Генри Гудзона с мальчиком-сыном, помощника штурмана и еще шесть человек верных капитану и оставили их на произвол судьбы - без оружия, без продовольств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апитану-неудачнику пришла редкая посмертная слава: “Большая Северная река”, открытая до него, названа его именем - рекой Гудзона; пролив, открытый С. Каботом, Гудзоновым проливом; море, ставшее его могилой, Гудзоновым морем.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И ЭКСПЕДИЦИИ ДЕВИСА</w:t>
      </w:r>
    </w:p>
    <w:p>
      <w:pPr>
        <w:pStyle w:val="Normal"/>
        <w:widowControl w:val="false"/>
        <w:spacing w:before="120" w:after="0"/>
        <w:ind w:firstLine="567"/>
        <w:jc w:val="both"/>
        <w:rPr/>
      </w:pPr>
      <w:r>
        <w:rPr>
          <w:rFonts w:cs="Times New Roman" w:ascii="Times New Roman" w:hAnsi="Times New Roman"/>
          <w:color w:val="000000"/>
          <w:sz w:val="24"/>
          <w:szCs w:val="24"/>
        </w:rPr>
        <w:t>Мечта найти северо-западный проход все еще владела английскими умами. Лондонские улицы решили на пользу отечества снарядить корабли с единственной целью - открыть морской проход в Индию. Они приобрели два судна водоизмещением в 35 и 50 т с экипажем всего в 42 человека. Во главе экспедиции был поставлен Джон Деви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 второй половине июля 1585 г. Девис достиг юго-восточной окраины Гренландии. Но картографическая путаница, внесенная Фробишером, была так велика, что Девис не признал Гренландии. Он повернул на юго-запад и через несколько дней потерял из виду эту “Страну Отчаяния” (Десолейш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августа Девис повернул в море, тогда свободное ото льда, и двинулся на северо-запад. Пройдя 600 км, он пересек Девисов пролив и достиг на западе суши у 66 40 с.ш. Пройдя на северо-запад страны около 200 км, Девис видел на берегу эскимосов. Он пришел к выводу, что нашел северо-западный проход и 30 сентября 1585 г. вернулся в Англию с этой приятной вес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мая 1586 г. Девис на четырех судах отправился в залив Гилберта и на этот раз убедился, что его “Страна Отчаяния” является частью Гренландии. На широте 54 15 с.ш. он решил, что нашел вход в “пролив, ведущий прямо на запад” (залив Гамильтон), но не исследовал его из-за противного западного ветра. В сентябре после гибели двух моряков Девис повернул на родину, куда прибыл 14 октяб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снова, уже в третий раз, летом 1587 г. Девис вошел в залив Гилберта. Он оставил там два больших судна для зверобойного промысла, а сам на малом судне продолжал поиски Северо-Западного прохода. Он прошел вдоль гренландского берега далеко на север, до 72 12 с.ш., а отойдя от берега - до 73 с.ш. Когда льды остановили его, он повернул на юго-запад и в середине июля достиг Баффиновой Земли. 2 дня он плыл на юго-запад пока правильно не решил, что не найдет там выхода в Восточный океан. Повернув обратно, он обследовал юго восточное побережье Баффиновой Земли, открыл там крупный полуостров (Холл), миновал “Бешеный водоворот” (вход в Гудзонов пролив). Он проследил почти все Атлантическое побережье Лабрадора до 52 с.ш. и 15 сентября прибыл в Англию, страдая от недостатка провианта и пресной во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591-1592 гг. Девис участвовал в экспедиции Томаса Кавендиша, который вторично пытался пройти в Тихий океан. Позднее Девис совершил ряд плаваний в Ост-Индию и в конце 1605 г. был убит в районе Малакки в стычке с малайц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ЫЕ ПОИСКИ СЕВЕРО-ВОСТОЧНОГО ПРОХОДА. ЭКСПЕДИЦИЯ УИЛЛОУБИ-ЧЕНСЛО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548 г. по совету С. Кабота и при его участии в Лондоне организовано “Общество купцов-предпринимателей для открытия стран, земель, островов, государств и владений неведомых и даже доселе морским путем не посещаемых” Начальником экспедиции и командиром лучшего судна был назначен знатный дворянин Хью Уиллоуби; главным штурманом флотилии и капитаном крупнейшего корабля - Ричард Ченсло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мая 1553 г. флотилия оставила устье Темзы, но из-за сильных ветров и волнения в море только в августе достигла норвежского озера Сенья (у 69 с.ш.). Там в ночь на 3 августа 1553 г. поднялась буря и судно Ченслора навсегда разлучилось с другими, которые зимой 1554 г. все погиб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рабль Ченслора ( штурман Стивен Барроу), обогнув Нордкап, неделю простоял в Варде,ожидая Уиллоуби, а затем проник в Белое море и 24 августа 1553 г. вошел в устье Северной Двины. Ченслор, не дожидаясь разрешения, отправился санным путем в Москву. В мае 1554 г. Иван IY отпустил Ченслора с почетом, но под крепкой охраной. В 1555 г. Ченслор снова отправился на Русь, на этот раз как посол. Англичане получили от Ивана IY обещанные привилегии. Ченслор отплыл в Англию с царским послом. У шотландских берегов этот корабль потерпел крушение и Ченслор утонул.</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ВАНИЕ СТИВЕНА БАРРО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556 г. Стивен Барроу был послан к Оби, в надежде через Обь проникнуть в Катай. Его отчет дает верную характеристику условий плавания в Ледовитом океан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Барроу начинается западноевропейская научная литература об Арктике. Очень важны для нас прямые указания Барроу на выдающиеся достижения русских поморов, свободно плававших по обе стороны Новой Зем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июня 1556 г. Барроу благополучно вошел в устье Ко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июня судно “Серчтрифт” вышел в море с русскими ладьями. По сравнению с замечательным мореходным искусством поморов: опытнейший английский моряк Барроу в условиях Арктики казался робким учеником. Медленно двигаясь на восток, вдоль берега, Барроу два дня неудачно пытался обогнуть Канин Но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июля Барроу прошел через “опасный бар” Печоры, простояв там 5 дней, один двинулся в открытое море. Утром 21 июля “Серчтрифт” попал во льды. Выйдя из них, Барроу четыре дня следовал на восток и подошел к острову у юго-западного берега Новой Земли и у 72 42 с.ш. нашел хорошую стоя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июля Барроу стал на якорь у острова близ северо-западного берега Вайгач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августа Барроу расстался с русскими поморами на широте 70 25 с.ш. После разлуки с ними он очень мало продвигался на восток и 22 августа повернул обратно. Перезимовал Барроу в Холмогорах. Весной 1537 г. ему приказали идти “на поиски некоторых английских судов”. Он описал Мурманский берег и составил первый краткий англо-немецкий словарь (около 100 слов).</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АЯ ЭКСПЕДИЦИЯ БАРЕНЦ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англичанами на поиски северо-восточного прохода двинулись голландцы. В июне 1594 г. из Голландии на север вышла экспедиция на трех кораблях и яхте с заданием “открыть удобный морской путь в царства Китайское и Синское, проходящий к северу от Норвегии, Московии и Татар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кораблем командовал амстердамец Виллем Барентсзон (сын Барента), прославившийся под обычным у голландцев сокращенным отчеством Баренц - фамилии у него как у человека простого происхождения не было. Баренц повел свой корабль и яхту на северо-восток, с тем чтобы обогнуть с севера Новую Земю, за которой рассчитывал найти свободное ото льда мор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юля он увидел мыс, видимо, Сухой Нос, западный мыс Северного острова (73 47 с.ш., 53 45 в.д.). Продвигаясь на север Баренц открыл остров Адмиралтейства (вторично после русских) и прошел пролив, отделяющий его от Новой Зем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июля Баренц открыл у 77 с.ш. “Крайний северный мыс Новой Земли, названный Ледяным” (мыс Карлсена), а 1 августа 1594 г. близ него - небольшие Оранские острова. “...Моряки не желали идти дальше. Поэтому ...он счел за лучшее... вернуться к другим кораблям, взяв курс к Вайгачу...” У Матвеева острова (69 28 с.ш.) флотилия соединилась. Баренц был удручен “поражением”, капитаны Най и Тетгалес ликова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ентябре все суда вернулись в Голландию. Два “победителя” были встречены с триумфом и возглавили в 1595 г. большую экспедицию. Баренц в ней был главным штурманом и капитаном одного из кораблей. Голландцы вернулись на родину, ничего не добившис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ИЧНОЕ ОТКРЫТИЕ ШПИЦБЕРГЕНА И СМЕРТЬ БАРЕНЦ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мстердамский сенат снарядил два корабля, командирами которых были назначены Якоб Гемскерк и Ян Рейп. Баренца обошли, но он согласился пойти штурманом с Гемскер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кспедиция двинулась в путь весной 1596 г. Рейп, вопреки мнению Баренца, настоял на северном направлении, чтобы войти в “Полярное море”, якобы свободное ото льдов. Неожиданно под 74 26 с.ш. открылся остров, у которого был убит белый медведь, поэтому его назвали “Медвежьим”. Через 4 дня голландцы пошли дальше, взяв курс на север, с уклоном к востоку. 19 июля близ 80 с.ш. голландцы увидели землю, принятую ими за часть Гренландии с множеством заостренных вершин, поэтому назвали ее Шпицберген. Через 3 дня после неудачной попытки пробиться сквозь льды на северо-запад, голландцы повернули к ю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июня, обогнув мыс Фуглехуксен (“Птичий”), моряки проследили весь западный берег Земли Принца Карла и почти весь юго-западный берег Шпицберге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июля 1596 г. корабли вернулись к Медвежьему острову. Здесь начались разногласия. Баренц настаивал на поисках прохода к востоку от Шпицбергена. Гемскерк присоединился к мнению Баренца и корабли разделились. Баренц и Гемскерк двинулись прямо на восток и 17 июля подошли к Новой Земле у 73 20 с.ш., а затем повернули на север. В непрерывной борьбе со льдами они достигли 19 августа мыса Желания, а немного юго-восточнее - мыса Флиссингского (название дано Баренцем). Продвинуться дальше они не могли, а 26 августа 1596 г. остановились на зимовку в Ледяной Гавани. Почти все болели цингой, двое умерли. К середине 1597 г. перед отходом Баренц написал отчет о плавании и зимовк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 июня 1597 г. Баренц скончался. Его тело опустили в море, которое с 1853 г. начали называть Баренцев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71 г. найдена изба Баренца и вещи зимовщиков, в 1876 г. - отчет, а в 1980 г. экспедиция Д.Ф. Кравченко обнаружила обломки судна Баренца.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КРЫТИЕ АВСТРАЛИИ (ЯНЦ, ТОРРЕС, ТАСМ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ю Южного материка считалась Новая Гвинея. Первые попытки об открытии голландцами Австралии относятся именно к попытке об открытии Новой Гвин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ноября 1608 г. к Южному материку отправился Виллем Янсзон, более известный под сокращенным отчетством Янц. В начале 1606 г. обойдя с севера остров ай и Ару, он достиг “Болотистой земли” (юго-западного берега Новой Гвинее у 6 ю.ш.), проследил ее на 400 км до 8 ю.ш.</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 пересек центральную часть Арафурского моря и наткнулся на западный берег полуострова Кейп-Йорк. Продолжая движение к северу проследовали побережьем этого острова до северной оконечности,, длина открытой части австралийского полуострова, которую Янц окрестил Новой Гвинее, составила около 350 к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уис Ваэс Торрес (1560-1614) 3 октября 1606 г. лишь увидел в отдалении берег Австралии, что было спустя четыре с лишнем месяца, открыл южный берег Новой Гвинеи, проплыв между Новой Гвинеей и Австралией.Пролив назван его именем.</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АЯ ЭКСПЕДИЦИЯ ТАСМАНА: ОТКРЫТИЕ ВАНДИМЕНОВОЙ ЗЕМЛИ, НОВОЙ ЗЕЛАНДИИ И ОСТРОВОВ ТРОПИЧЕСКОЙ ОКЕА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642 г. небольшая экспедиция (110 чел.) во главе с Абелом Тасманом направилась из Банталии на о. Маврикий. От Маврикия Тасман должен был попытаться на высоких широтах обнаружить Южный материк, обогнув с юга Новую Голландию через цепь Соломоновых островов, вернуться в Паталию, разведать более удобный путь от Индии к Чи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октября 1642 г. Тасман отплыл от о. Маврикия на юг, а затем на восток 44-49 ю.ш. Потом Тасман повыернул на северо-восток и 24 ноября открыл у 42 25 ю.ш. высокий берег, названный им Вандименовой Землей (теперь Тасмания). После девятидневного плавания в восточном направлении через акваторию, позже названную Тасмановым морем, 13 декабря 1642 г. у 42 10 ю.ш. голландцы увидели - Южные Альпы Южного острова Новой Зела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есть недель потребовалось Тасману на преодаление 2100 км. 1 апреля Тасман подошел к юго-восточной части о. Новая Ирландия и через восемь дней обогнул ее и о. Лавонгай с севера, повторив открытие Ле-Мера и Схаутена. Он пересек в меридиональным направлении Новогвинейское море и утром 13 апреля усмотрел гористый о. Новая Британи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АЯ ЭКСПЕДИЦИЯ ТАСМАНА: НОВАЯ ГОЛЛАНДИЯ - ЕДИНЫЙ МАТЕРИ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января 1644 г. маленькая флотилия (111 чел.) Тасмана вышла из Баталии в восточном направлении. Из чертежа, освещающего голландские открытия Австралии, видно, что суда Тасмана провели непрерывную съемку южного берега Новой Гвинее на протяжении 750 км от 7 до 9 ю.ш., завершив открытие залива Карпентария. Все побережье залива показано непрерывной лини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сман и Вискер нанесли на точную для того времени карту побережье Северной и Западной Австралии - приблизительно от пункта на 12 ю.ш., 137 в.д. до 23 45 ю.ш., 113 30 в..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августа 1644 г. Тасман вернулся в Батавию.</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ЕМЛЕПРОХОДЦ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ХОД ЕРМАКА ТИМОФЕЕВИЧА И ЕГО ГИБЕ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ровитель Сибирского царства именовался, вероятно, Ермолаем, в историю же вошел он под именем Ерма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581 г., летом в походе на Могилев среди многих полков принимала участие и казацкая дружина атамана Ермака. После заключения перемирия (начало 1582 г.) по велению Ивана IY его отряд передислоцировался на восток, в государевы крепости Чердынь, расположенную близ реки Колвы, притока Вишеры, и Соль-Камскую, на реке Каме. Туда же прорвались казаки атамана Ивана Юрьевича Кольцо. В августе 1581 г. близ реки Самары они почти полностью уничтожили эскорт ногайской миссии, направлявшейся в Москву в сопровождении царского посла, а затем погромили Сарайчик, столицу Ногайской орды. За это Иван Кольцо и его соратники были объявлены “ворами”, т.е. государственными преступниками, и приговорены к смертной каз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роятно, летом 1582 г. М. Строганов заключил окончательное соглашение с атаманом о походе против “сибирского салтана” К 540 казакам он присоединил своих людей с “вожами” (проводниками), знавшими “тот сибирский путь”. Казаки построили большие суда, поднимавшие по 20 чел. с припасами.Флотилия состояла более 30 судов. Речной поход отряда около 600 чел. Ермак начал 1 сентября 1582 г. Проводники быстро провели струги вверх по Чусовой, затем по ее притоку Серебрянке (у 57 50 с.ш.), судоходные верфи которой начинались от сплавной р. Баранчи (система Тобола). Казаки спешили. Перетащив через короткий и ровный (10 верст) волок все запасы и малые суда, Ермак спустился по Баранче, Тагибу и Туре примерно 58 с.ш. Здесь, близ Туринска они впервые столкнулись с передовым отрядок Кучума и рассеяли е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декабрю 1582 г. Ермаку подчинилась обширная область по Тоболу и нижнему Иртышу. Но казаков было мало. Ермак, минуя Строгановых, решил снестись с Москвой. Несомненно, Ермак и его советчики-казаки правильно рассчитывали, что победителей не судят и что царь пришлет им помощь, и прощение за прежнее “воровств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рмак и его атаманы и казаки чеплом били великому государю Ивану Васильевичу завоеванным ими сибирским царством и просили прощение за прежние преступления. 22 декабря 1582 г. И. Черкас с отрядом двинулся вверх по Тавде, Лозьве и одному из ее притоков р. “Камню”. По долине Вишеры казаки спустились до Чердыни, а оттуда вниз по Каме - в Пермь и явились в Москву еще до весны 1583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гибели Ермака была спорной: по одной, традиционной версии - он погиб в 1584 г, по другой - в 1585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сной 1584 г. Москва намеревалась послать в помощь Ермаку три сотни ратных людей, смерть Ивана Грозного (18 марта 1584 г.) нарушила все планы. В ноябре 1584 г. в Сибири разгорелось массовое восстание татар. К Ермаку подсылались люди с ложными донесениями, чтобы где-то напасть на Ермака. Так случилось 5 августа 1585 г. отряд Ермака остановился на ночлег. Была темная ночь, лил проливной дождь, тогда Кучум в полночь напал на стан Ермака.Проснувшись Ермак прыгнул через толпу врагов к берегу. Он прыгнул в стоящий у берега струг, за ним устремился один из воинов Кучума. В схватке атаман одолевал татарина, но получи л удар в горло и погиб.</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ХОД ИВАНА МОСКОВИТИНА К ОХОТСКОМУ МОР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здней осенью 1638 г. к “морю-океану” снарядили партию - 30 чел. во главе с томским казаком Иваном Юрьевичем Московитиным. 8 дней Московитин спускался по Алдяну до устья Маи. В августе 1639 г. Московитин впервые вышел в Ламское мор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Улье, где жили родственные эвенкам ламуты (эвены), Московитин поставил зимовье. И изом 1639-1640 гг. в устье Ульи Московитин два судна - с них началась история русского тихоокеанского флот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заки Московитиина открыли и ознакомились, конечно, в самых общих чертах, с большей частью материкового побережья Охотского моря, от 53 с.ш. 141 в.д. до 60 с.ш. 150 в.д. - 1700 к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сковитину, очевидно, удалось проникнуть и в район устья Амур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РКОВ НА АМУРЕ И ОХОТСКОМ МОРЕ</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кутск стал отправным пунктом для русских землепроходцев. Слухи о богатствах Даурии умножались, и в июле 1643 г. первый якутский воевода Петр Головин послал 133 казака под начальством “письменного головы” Василия Даниловича Пояркова на Шилка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июля Поярков поднялся по Алдану и рекам его бассейна - Учуру и Гоналу, Поярков решил зимовать на З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 мая 1644 г. он решил двигаться дальше. И в июне отряд вышел на Амур и через 8 дней достиг устья Амура. В конце мая 1645 г., когда устье Амура освободилось ото льда, Поярков вышел в Амурским лиман. Вначале сентября он вошел в устье р. Уль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нней весной 1646 г. отряд двинулся вверх по улье и вышел к р. Мае, бассейн Лены. Затем, по Алдану и Лене в середине июня 1646 г. он вернулся в Якутс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3 года этой экспедиции Поярков прошел около 8 тыс. км, собрав ценные сведения о живущих по Амуру.</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ХОДЫ ХАБАРОВА НА АМУР</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ло, начатое Поярковым, продолжил Ерофей Павлович Хабаров - Святитский крестьянин из-под Устюга Велик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632 г. он прибыл на Лену, около 7 лет скитался по бассейну Лены, занимаясь пушным промыслом. В 1639 г. Хабаров осел в устье Куты. Весной 1641 г. перешел в устье Киренги, создал добротное хозяйство и разбогател. Но богатство было непрочно, Хабаров попал в тюрьму, из которой он вышел “гол как сокол” в конце 1645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енью 1649 г. собрав отряд в 70 чел., Хабаров вышел из Якутска и поднялся вверх по Лене и Олекме до устья Тунгира. Шел январь 1650 г. и весной 1650 г. они добрались до р. Урки, впадающей в Амур. Отсюда Хабаров пошел вниз по Амуру и 26 мая 1650 г. вернулся в Якутс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енью 1650 г. с отрядом в 160 чел снова вернулся на Амур. В Албазине Хабаров построил небольшую флотилию и в июне 1651 г. организовал сплав по Аму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ут тоже Хабарову не повезло. Он сжег крепость и продолжил путь вниз по Амур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ую зимовку на Амуре Хабаров провел в Гиляцкой Земле, а весной 1653 г. вернулся в Даурию , к устью Зе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вгусте 1653 г. в отряд прибыл из Москвы царский посланец. Он призвез награды участникам похода, в том числе, и Хабарову, но отстранил его от руководства отрядом.</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ЕДИЦИЯ ПОПОВА-ДЕЖНЕВА. ОТКРЫТИЕ ПРОХОДА ИЗ ЛЕДОВИТОГО В ТИХИЙ ОКЕ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мен Иванович Дежнев родился около 1605 г. в Пинежской области. В Сибири Дежнев отбывал казачью службу. Из Тобольска перешел в Енисейск, оттуда в Якутск. В 1639-1640 гг. Дежнев участвовал в нескольких походах на реки бассейна Лены. Зимой 1640 г. он служил в отряде Дмитрия Михайловича Зыряна, который затем двинулся на Алазею, а Дежнева отослал с “соболиной казной” в Якутс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имой 1641-1642 гг. он направился с отрядом Михаила Стадухина на верхнюю Индигирку, перешел на Момму, а в начале лета 1643 г. спустился по Индигирке до ее низовье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жнев вероятно принимал участие в постройке Нижнеколымска, где жил три го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лмогорец Федот Алексеев Попов, имевший уже опыт плавания в морях Ледовитого океана, приступил в Нижнеколымске к организации большой промысловой экспедиции. Целью ее были поиски на востоке моржовых лежбищ и якобы богатой соболями р. Анадыря. В составе экспедиции было 63 промышленника и один казак - Дежнев - как лицо ответственное за сбор яса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 июня 1648 г. из Колымы вышли в море. Дежнев и Попов были на разных судах. 20 сентября у мыса Чукотского по показаниям Депжнева в гавани чукочьи люди ранили в стычке Попова, а около 1 октября их в море разнесло без вести. Следовательно, обогнув северо-+восточный выступ Азии - тот мыс, который носит имя Дежнева (66 15 с.ш., 169 40 з.д.) -впервые в истории прошли из Северного Ледовитого в Тихий океа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ибири атаман Дежнев служил еще на р. Оленьке, Вилюе и Яне. Он вернулся в конце 1671 г. с соболиной казной в Москву и умер там в начале 1673 г.</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ХОДЫ ВЛАДИМИРА АТЛАСОВА НА КАМЧАТ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ичное открытие совершил в самом конце XYII в. новый приказчик к Анадырского острога Якутскимй казак Владимир Владимирович Атла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1697 г. в зимний поход выступил на оленях В. Атласов с отрядом в 125 чел. Половина русских, половина юкачиров. Он прошел по восточному берегу Пенжинской губы (до 60 с.ш.) и повернул на сток к устью одной из рек, впадающих в Олюторский залив Берингова мо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тласов послал на юг вдоль Тихоокеанского берега Камчатки, сам вернулся к Охотскому мор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в сведения о низовьях р. Камчатки, Атласов повернул обрат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тласов находился всего в 100 км от южной Камчатки. За 5 лет (1695-1700 гг.) В. Атласов прошел больше 11 тыс. км. Атласов из Якутска отправился с докладом в Москву. Там его назначили казачьей головой и снова послали на Камчатку. На Камчатку он отплыл в июне 1707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январе 1711 г. взбунтовавшиеся казаки спящим зарезали Атласова. Так погиб камчатский Ермак.</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АЯ КАМЧАТСКАЯ ЭКСПЕДИЦИЯ ВИТУСА БЕРИНГА</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приказанию Петра I в конце 1724 г. была создана экспедиция, начальником которой был капитан 1-го ранга, позднее - капитан-командир Витус Йонссен (он же Иван Иванович) Бери нг, выходец из Дании 44 л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Камчатская экспедиция - 34 чел. Из Петербурга отправились 24 января 1725 г. через Сибирь - до Охотска. 1 октября 1726 г. Беринг прибыл в Охотс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сентября 1727 г. экспедиция перешла в Бальшерецк, а оттуда в Нижнекамск по рекам Быстрой и Камчатк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южного берега Чекотского полуострова 31 июля -10 августа они открыли залив Креста, бухту Провидения и о. Св. Лаврентия. 14 августа экспедиция достигла широты 67 18. Иными словами прошли пролив и находились уже в Чукотском море. В Беринговом проливе, ранее в Анадырском заливе они выполнили первые измерения глубин - 26 промер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том 1729 г. Беринг сделал слабую попытку достич американского берега, но 8 июня из-ха сильного ветра приказал вернуться, обогнув с юга Качатку и 24 июля прибыл в Охотс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ез 7 месяцев Беринг прибыл в Петербург после пятилетнего отсутстви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ЛИКАЯ СЕВЕРНАЯ ЭКСПЕДИЦИЯ. ОТКРЫТИЕ РУССКИМИ СЕВЕРО-ЗАПАДНОЙ АМЕРИКИ И СЕВЕРНОГО ПУТИ В ЯПОНИЮ. ВТОРАЯ КАМЧАТСКАЯ ЭКСПЕДИЦИЯ БЕРИНГА-ЧИРИКО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733 г. правительство поставило В. Беринга во главе Второй Камчатской экспедиции, назначив ему в товарищи капитана А.И.Чирико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1734 г. вся экспедиция во главе с В. Берингом собралась в Тобольске. В начале сентября 1740 г. В. Беринг отплыл из Охотска на Камчатку. На восточном берегу полуострова у Авачинской губы, в открытой его моряками прекрасной гавани, которую он назвал Петропавловской - по двум судам экспедиции: “Св. Петру” и “Св. Павлу” -экспедиция перезимова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июня 1741 г. через 8 лет после отъезда из Петербурга В. Беринг и А. Чириков вышли к берегам Америки. Каждый командовал судном водоизмещением около 200 т с экипажем 75 чел.: В. Беринг - на корабле “Св. Петр”, А. Чириков - на корабле “Св. Павел”.</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ВАНИЕ БЕРИНГА. ОТКРЫТИЕ СЕВЕРО-ЗАПАДНОЙ АМЕРИКИ, АЛЕКТСКИХ И КОМАНДОРСКИХ ОСТРОВ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Беринг пошел сначала на юго-восток (к 45 с.ш.) в поисках мифической “Земли Жуана-да-Га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июля 1741 г. на 58 14 с.ш. “Св. Петр” достиг наконец американского берега и команда увидела вдали величественный снеговой хребет Св. Ильи с одноименной вершиной (гора Св. Илдьи 5488 м - одна из высших точек Северной Амери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вгуста был открыт о. Туманный (переименован в конце XVIII в. в о. Чирико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августа - Евддокеевские о-ва, близ 56 с.ш., у берегов полуострова Аляски, 10 августа из-за сильного встречного ветра продвинулись мало. В отряде усиливалась цинга. В. Беринг решил идти прямо на Камчат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конец, 4 ноября вдали показылись высокие горы. Неожиданно высокая волна перебросила судрно через бурин в бухту, люди поспешили перейти на сушу. На берегу вырыли в песке ямы для жилья. Только 10 чел. держались на ногах, 20 чел. умерло. В. Беринг больной целый месяц лежал в землянке. 6 декабря 1741 г. он ум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емля, к которой прибило его судно, получила его имя - о. Беримнга, а всю группу - командорскими остров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ре, открытое Ф. Поповым и С. Дежневым, по которому В. Беринг в 1728 г. так мало плавал, было названо Беринговым. Пролив, через который не он первый прошул, наречен был по предложению Д. Кука - Беринговым пролив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несчастному капитану - командиру Витусу Берингу, как за 130 лет до него к другому несчастливцв Генри Гудзону, пришла исключительно посмертная сла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АДЕМИЧЕСКИЙ ОТРЯД ВЕЛИКОЙ СЕВЕРНОЙ ЭКСПЕДИЦИИ. ИССЛЕДОВАНИЯ СТЕПАНА ПЕТРОВИЧА КРАШЕННИКОВА</w:t>
      </w:r>
      <w:r>
        <w:rPr>
          <w:rFonts w:cs="Times New Roman" w:ascii="Times New Roman" w:hAnsi="Times New Roman"/>
          <w:b/>
          <w:bCs/>
          <w:color w:val="000000"/>
          <w:sz w:val="28"/>
          <w:szCs w:val="28"/>
          <w:lang w:val="en-US" w:eastAsia="en-US"/>
        </w:rPr>
        <w:t xml:space="preserve">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удент академии Степан Петрович Крашенников, сын солдата, зачисленный во Вторую Камчатскую экспедицию, он в 1733-1736 гг. путешествовал по Сибири. В 1737 г. С. Крашенникова направили из Якутска на Камчатку. Он прибыл в Охотск и в начале октбяря перешал морем в Большерецк. В 1738 г. С. Крашенников дважды пересек полуостров в его южной ча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оябре 1738 г. - апреле 1739 г. С. Крашенников прошел от устья Большой вдоль Западного берега Камчатки до 54 30 с.ш. по долине реки Колпаковой, поднялся до вершины Срединного хребта, дошел до верховья Камчатки - в третий раз пересеча полуостров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вгусте 1739 г. - в марте 1740 г. С. Крашенников в пятый раз пересек этот полуостров. В конце 1740 г. Крашенников в девятый раз пересек полуостров - от Большерецка до Нижнекамчатска, а в феврале-марте 1741 г. совершил десятое пересечени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сятикратное пересечение полуострова дало Крашенникову основание для обобщенной характеристики его рельефа. Общая длина пройденной С.Крашенниковым камчатского побережья 1700 км, а внутренних учтенных маршрутов - более 3500 к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юне 1741 г. Крашенников оставил Камчатку и через Сибирь вернулся в Петербург в конце 1742 г. В апреле 1750 г. он был утвержден “профессором натуральной истории и ботаники”, т.е. стал академик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751 г. Крашенников окончил “Описание земли Камчатско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ЛИКАЯ СЕВЕРНАЯ ЭКСПЕДИЦИЯ. РАБОТА СЕВЕРНЫХ ОТРЯДОВ. ПЕРВЫЙ ОТРЯД: ПУТЬ ВОКРУГ ПОЛУОСТРОВА ЯМА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ом Западного отряда назначили Степана Гавриловича Малыгина, человека решительного, крутого и жестокого, но искусного и сведующего моряка, ученого новигато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йти в море удалось лишь 6 июля 1737 г. Через 17 дней оба бота вошли в пролив Малыгина между Ямалом и о. Бел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августа удалось обогнуть Ямал. По Обской губе двинулись на юг и лишь 3 октября прибыли в Березов, на р. Об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тербург Молыгин вернулся весной 1738 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ыгин составил первую, сравнительно точную карту берегов Баренцева и Карского морей между Архангельском и устьем Оби протяженностью чуть более 4 тыс. км Впервые на этой карте появляется название “Карское море”, данное в память обоих зимовок на р. Каме. </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ОТРЯД: ПУТЬ ОТ ОБИ К ЕНИСЕЮ И К ПОЛУОСТРОВУ ТАЙМЫ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ом отряда в 1733 г. был назначен Дмитрий Леонтьевич Овцын. Летом 1734 г. он спутился от Тобольска вниз по Иртышу и Оби и обследовал Обскую губе до 70 04 с ш.</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зимовки команды выбрали Обдорск (ныне Салехар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том 1735 г. Овцын достиг только 68 40 с.ш., но из-за цинги среди команды (болел и он сам) решил верну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вцын не добился успеха и в 1736 г., когда близко подходил к оконечностям п-ва Явай, дойдя до 72 40 с.ш.</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сной 1738 г., когда Енисей вскрылся, Овцын на “Тоболе” поднялся до Енисейска и отправился от туда сушей в Петербург с докладом о вторичном открытии морского пути с Оби на Енис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741 г. в качестве адъютанта капитана-командора Овцын плавал на “Св. Петре” к Америке и зимовал на о. Беринг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ТИЙ ОТРЯД: БЕРЕГА ТАЙМЫРА И МЫС ЧЕЛЮСК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ик отряда В.В.Прончищев. 3 августа 1736 г. отряд вышел в море и продвинулся вдоль берега на запад к устью Анабара. После съемки лимана Анабара Прончищев повернул на север, 20 августа он достиг 77 50 с.ш. или даже 77 55 с.ш., т.е. продвинулся севернее мыла Челюскин к восточному входу в пролив Вилькицкого. За время работы Великой Северной экспедиции в арктических моряд только “Якутску” удалось проникнуть так далеко на север по чистой воде. Пасмурная погода помешала морякам увидеть архипелаг Северная Земля и самый северный мы Евраз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андир был смертельно болен и судно повел штурман Семен Иванович Челюск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августа они подошли к устью Оленька. Через день от цинги скончался Прончищев, а его имя с 1913 г. носит восточное побережье полуострова Таймыр. Общая длина открытой Прончи щевым береговой линии полуострова около 500 к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декабря Челюскин двинулся в Якутск и прибыл туда 28 июля 1737 г. Начальником отряда был назначен Х.П. Лаптев. 21 июля 1739 г. он вышел из дельты Лены в море курсом на запад и вскоре обнаружил бухту Нордвик.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лета 1740 г. Лаптев двинулся на “Якутске” на север вдоль берега Таймыра, прошел до 75 26 с.ш., попал в дрейфующие льды и был раздавлен. Решено было идти к месту прежней зимо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октября он вернулся на Хатангу, а через несколько дней туда же прибыла группа Челюски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Peterburg;Times New Roman" w:hAnsi="Peterburg;Times New Roman" w:cs="Peterburg;Times New Roman"/>
      <w:sz w:val="20"/>
      <w:szCs w:val="20"/>
    </w:rPr>
  </w:style>
  <w:style w:type="character" w:styleId="PageNumber">
    <w:name w:val="Page Number"/>
    <w:rPr/>
  </w:style>
  <w:style w:type="character" w:styleId="Style16">
    <w:name w:val="Верхний колонтитул Знак"/>
    <w:qFormat/>
    <w:rPr>
      <w:rFonts w:ascii="Peterburg;Times New Roman" w:hAnsi="Peterburg;Times New Roman" w:cs="Peterburg;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7:00Z</dcterms:created>
  <dc:creator>Гвоздицин Александр свет Геннадьевич</dc:creator>
  <dc:description/>
  <cp:keywords/>
  <dc:language>en-US</dc:language>
  <cp:lastModifiedBy>Mage</cp:lastModifiedBy>
  <cp:lastPrinted>1996-05-15T21:24:00Z</cp:lastPrinted>
  <dcterms:modified xsi:type="dcterms:W3CDTF">2011-10-10T18:07:00Z</dcterms:modified>
  <cp:revision>2</cp:revision>
  <dc:subject/>
  <dc:title>     </dc:title>
</cp:coreProperties>
</file>