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jc w:val="center"/>
        <w:rPr/>
      </w:pPr>
      <w:r>
        <w:rPr/>
        <w:t>Министерство образования и науки Республики Казахстан</w:t>
      </w:r>
    </w:p>
    <w:p>
      <w:pPr>
        <w:pStyle w:val="Style21"/>
        <w:widowControl w:val="false"/>
        <w:jc w:val="center"/>
        <w:rPr/>
      </w:pPr>
      <w:r>
        <w:rPr/>
        <w:t>Карагандинский государственный университет им. Е.А. Букетова</w:t>
      </w:r>
    </w:p>
    <w:p>
      <w:pPr>
        <w:pStyle w:val="Style21"/>
        <w:widowControl w:val="false"/>
        <w:jc w:val="center"/>
        <w:rPr/>
      </w:pPr>
      <w:r>
        <w:rPr/>
        <w:t>Кафедра менеджмента</w:t>
      </w:r>
    </w:p>
    <w:p>
      <w:pPr>
        <w:pStyle w:val="Style21"/>
        <w:widowControl w:val="false"/>
        <w:jc w:val="center"/>
        <w:rPr/>
      </w:pPr>
      <w:r>
        <w:rPr/>
      </w:r>
    </w:p>
    <w:p>
      <w:pPr>
        <w:pStyle w:val="Style21"/>
        <w:widowControl w:val="false"/>
        <w:jc w:val="right"/>
        <w:rPr/>
      </w:pPr>
      <w:r>
        <w:rPr/>
        <w:t>Допускается к защите</w:t>
      </w:r>
    </w:p>
    <w:p>
      <w:pPr>
        <w:pStyle w:val="Style21"/>
        <w:widowControl w:val="false"/>
        <w:jc w:val="right"/>
        <w:rPr/>
      </w:pPr>
      <w:r>
        <w:rPr/>
        <w:t>зав.кафедрой _____________</w:t>
      </w:r>
    </w:p>
    <w:p>
      <w:pPr>
        <w:pStyle w:val="Style21"/>
        <w:widowControl w:val="false"/>
        <w:jc w:val="right"/>
        <w:rPr/>
      </w:pPr>
      <w:r>
        <w:rPr/>
        <w:t>_________________________</w:t>
      </w:r>
    </w:p>
    <w:p>
      <w:pPr>
        <w:pStyle w:val="Style21"/>
        <w:widowControl w:val="false"/>
        <w:jc w:val="right"/>
        <w:rPr>
          <w:vertAlign w:val="superscript"/>
        </w:rPr>
      </w:pPr>
      <w:r>
        <w:rPr>
          <w:vertAlign w:val="superscript"/>
        </w:rPr>
        <w:t>(Фамилия, инициалы)</w:t>
      </w:r>
    </w:p>
    <w:p>
      <w:pPr>
        <w:pStyle w:val="Style21"/>
        <w:widowControl w:val="false"/>
        <w:jc w:val="right"/>
        <w:rPr/>
      </w:pPr>
      <w:r>
        <w:rPr/>
        <w:t>_________________________</w:t>
      </w:r>
    </w:p>
    <w:p>
      <w:pPr>
        <w:pStyle w:val="Style21"/>
        <w:widowControl w:val="false"/>
        <w:jc w:val="right"/>
        <w:rPr/>
      </w:pPr>
      <w:r>
        <w:rPr/>
        <w:t>«_____»__________200__ г.</w:t>
      </w:r>
    </w:p>
    <w:p>
      <w:pPr>
        <w:pStyle w:val="Style21"/>
        <w:widowControl w:val="false"/>
        <w:jc w:val="center"/>
        <w:rPr/>
      </w:pPr>
      <w:r>
        <w:rPr/>
      </w:r>
    </w:p>
    <w:p>
      <w:pPr>
        <w:pStyle w:val="Style21"/>
        <w:widowControl w:val="false"/>
        <w:jc w:val="center"/>
        <w:rPr/>
      </w:pPr>
      <w:r>
        <w:rPr/>
      </w:r>
    </w:p>
    <w:p>
      <w:pPr>
        <w:pStyle w:val="Style21"/>
        <w:widowControl w:val="false"/>
        <w:jc w:val="center"/>
        <w:rPr/>
      </w:pPr>
      <w:r>
        <w:rPr/>
        <w:t>ДИПЛОМНАЯ РАБОТА</w:t>
      </w:r>
    </w:p>
    <w:p>
      <w:pPr>
        <w:pStyle w:val="Style21"/>
        <w:widowControl w:val="false"/>
        <w:jc w:val="center"/>
        <w:rPr/>
      </w:pPr>
      <w:r>
        <w:rPr/>
        <w:t>на тему: «Приоритеты индустриально-инновационного развития Казахстана и роль государственных институтов развития»</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rPr/>
      </w:pPr>
      <w:r>
        <w:rPr/>
        <w:t>Выполнила студентка</w:t>
      </w:r>
    </w:p>
    <w:p>
      <w:pPr>
        <w:pStyle w:val="Style21"/>
        <w:widowControl w:val="false"/>
        <w:rPr/>
      </w:pPr>
      <w:r>
        <w:rPr/>
        <w:t>гр.</w:t>
      </w:r>
    </w:p>
    <w:p>
      <w:pPr>
        <w:pStyle w:val="Style21"/>
        <w:widowControl w:val="false"/>
        <w:rPr/>
      </w:pPr>
      <w:r>
        <w:rPr/>
        <w:t>Касимова Динара</w:t>
      </w:r>
    </w:p>
    <w:p>
      <w:pPr>
        <w:pStyle w:val="Style21"/>
        <w:widowControl w:val="false"/>
        <w:rPr/>
      </w:pPr>
      <w:r>
        <w:rPr/>
        <w:t>Научный руководитель</w:t>
      </w:r>
    </w:p>
    <w:p>
      <w:pPr>
        <w:pStyle w:val="Style21"/>
        <w:widowControl w:val="false"/>
        <w:rPr/>
      </w:pPr>
      <w:r>
        <w:rPr/>
        <w:t>_______________________</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Караганда – 2008</w:t>
      </w:r>
      <w:r>
        <w:br w:type="page"/>
      </w:r>
    </w:p>
    <w:p>
      <w:pPr>
        <w:pStyle w:val="Style21"/>
        <w:widowControl w:val="false"/>
        <w:rPr/>
      </w:pPr>
      <w:r>
        <w:rPr/>
        <w:t>Содержание</w:t>
      </w:r>
    </w:p>
    <w:p>
      <w:pPr>
        <w:pStyle w:val="Style22"/>
        <w:widowControl w:val="false"/>
        <w:rPr/>
      </w:pPr>
      <w:r>
        <w:rPr/>
      </w:r>
    </w:p>
    <w:p>
      <w:pPr>
        <w:pStyle w:val="Style22"/>
        <w:rPr/>
      </w:pPr>
      <w:r>
        <w:rPr/>
        <w:t>Введение</w:t>
      </w:r>
    </w:p>
    <w:p>
      <w:pPr>
        <w:pStyle w:val="Style22"/>
        <w:rPr/>
      </w:pPr>
      <w:r>
        <w:rPr/>
        <w:t>1. Инновации как главная движущая сила развития современной экономики</w:t>
      </w:r>
    </w:p>
    <w:p>
      <w:pPr>
        <w:pStyle w:val="Style22"/>
        <w:rPr/>
      </w:pPr>
      <w:r>
        <w:rPr/>
        <w:t>1.1 Инновации как экономическая категория.  Инновационная политика</w:t>
      </w:r>
    </w:p>
    <w:p>
      <w:pPr>
        <w:pStyle w:val="Style22"/>
        <w:rPr/>
      </w:pPr>
      <w:r>
        <w:rPr/>
        <w:t>1.2 Приоритеты инновационно-индустриальной политики: мировой опыт и направления в развитии казахстанской экономики</w:t>
      </w:r>
    </w:p>
    <w:p>
      <w:pPr>
        <w:pStyle w:val="Style22"/>
        <w:rPr/>
      </w:pPr>
      <w:r>
        <w:rPr/>
        <w:t>2. Анализ индустриально-инновационного развития Республики Казахстан</w:t>
      </w:r>
    </w:p>
    <w:p>
      <w:pPr>
        <w:pStyle w:val="Style22"/>
        <w:rPr/>
      </w:pPr>
      <w:r>
        <w:rPr/>
        <w:t>2.1 Индустриально-инновационное развитие Казахстана на современном этапе, проблемы и их решение</w:t>
      </w:r>
    </w:p>
    <w:p>
      <w:pPr>
        <w:pStyle w:val="Style22"/>
        <w:rPr/>
      </w:pPr>
      <w:r>
        <w:rPr/>
        <w:t>2.2 Роль институтов развития в повышении конкурентоспособности казахстанской экономики</w:t>
      </w:r>
    </w:p>
    <w:p>
      <w:pPr>
        <w:pStyle w:val="Style22"/>
        <w:rPr/>
      </w:pPr>
      <w:r>
        <w:rPr/>
        <w:t>2.3 Региональные аспекты реализации стратегии индустриально-инновационного развития</w:t>
      </w:r>
    </w:p>
    <w:p>
      <w:pPr>
        <w:pStyle w:val="Style22"/>
        <w:rPr/>
      </w:pPr>
      <w:r>
        <w:rPr/>
        <w:t>3. Совершенствование инвестиционно-инновационной политики в Казахстане</w:t>
      </w:r>
    </w:p>
    <w:p>
      <w:pPr>
        <w:pStyle w:val="Style22"/>
        <w:rPr/>
      </w:pPr>
      <w:r>
        <w:rPr/>
        <w:t>3.1 Механизмы совершенствования инновационной политики в современных условиях</w:t>
      </w:r>
    </w:p>
    <w:p>
      <w:pPr>
        <w:pStyle w:val="Style22"/>
        <w:rPr/>
      </w:pPr>
      <w:r>
        <w:rPr/>
        <w:t>3.2 Основные направления по совершенствованию индустриально-инновационной политики</w:t>
      </w:r>
    </w:p>
    <w:p>
      <w:pPr>
        <w:pStyle w:val="Style22"/>
        <w:rPr/>
      </w:pPr>
      <w:r>
        <w:rPr/>
        <w:t>Заключение</w:t>
      </w:r>
    </w:p>
    <w:p>
      <w:pPr>
        <w:pStyle w:val="Style22"/>
        <w:rPr/>
      </w:pPr>
      <w:r>
        <w:rPr/>
        <w:t>Список использованных источников</w:t>
      </w:r>
    </w:p>
    <w:p>
      <w:pPr>
        <w:pStyle w:val="Style22"/>
        <w:widowControl w:val="false"/>
        <w:rPr/>
      </w:pPr>
      <w:r>
        <w:rPr/>
        <w:t>Приложение</w:t>
      </w:r>
    </w:p>
    <w:p>
      <w:pPr>
        <w:pStyle w:val="Style22"/>
        <w:widowControl w:val="false"/>
        <w:tabs>
          <w:tab w:val="clear" w:pos="9072"/>
          <w:tab w:val="left" w:pos="8931" w:leader="dot"/>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891790</wp:posOffset>
                </wp:positionH>
                <wp:positionV relativeFrom="paragraph">
                  <wp:posOffset>2437765</wp:posOffset>
                </wp:positionV>
                <wp:extent cx="361950" cy="350520"/>
                <wp:effectExtent l="0" t="0" r="0" b="0"/>
                <wp:wrapNone/>
                <wp:docPr id="1" name=""/>
                <a:graphic xmlns:a="http://schemas.openxmlformats.org/drawingml/2006/main">
                  <a:graphicData uri="http://schemas.microsoft.com/office/word/2010/wordprocessingShape">
                    <wps:wsp>
                      <wps:cNvSpPr/>
                      <wps:spPr>
                        <a:xfrm>
                          <a:off x="0" y="0"/>
                          <a:ext cx="361800" cy="350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7pt;margin-top:191.95pt;width:28.45pt;height:27.55pt;mso-wrap-style:none;v-text-anchor:middle">
                <v:fill o:detectmouseclick="t" type="solid" color2="black"/>
                <v:stroke color="#3465a4" joinstyle="round" endcap="flat"/>
                <w10:wrap type="none"/>
              </v:rect>
            </w:pict>
          </mc:Fallback>
        </mc:AlternateContent>
      </w:r>
      <w:r>
        <w:br w:type="page"/>
      </w:r>
    </w:p>
    <w:p>
      <w:pPr>
        <w:pStyle w:val="Style21"/>
        <w:widowControl w:val="false"/>
        <w:jc w:val="center"/>
        <w:rPr/>
      </w:pPr>
      <w:r>
        <w:rPr/>
        <w:t>Карагандинский государственный университет им. Е.А. Букетова</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Дипломная работа</w:t>
      </w:r>
    </w:p>
    <w:p>
      <w:pPr>
        <w:pStyle w:val="Style21"/>
        <w:widowControl w:val="false"/>
        <w:jc w:val="center"/>
        <w:rPr/>
      </w:pPr>
      <w:r>
        <w:rPr/>
        <w:t>Приоритеты индустриально-инновационного развития Казахстана и роль государственных институтов развития</w:t>
      </w:r>
    </w:p>
    <w:p>
      <w:pPr>
        <w:pStyle w:val="Style21"/>
        <w:widowControl w:val="false"/>
        <w:jc w:val="center"/>
        <w:rPr/>
      </w:pPr>
      <w:r>
        <w:rPr/>
        <w:t>Специальность: «050510 - Государственное и местное управление»</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rPr/>
      </w:pPr>
      <w:r>
        <w:rPr/>
        <w:t>Касимова Д.М.</w:t>
      </w:r>
    </w:p>
    <w:p>
      <w:pPr>
        <w:pStyle w:val="Style21"/>
        <w:widowControl w:val="false"/>
        <w:rPr/>
      </w:pPr>
      <w:r>
        <w:rPr/>
        <w:t>Научный руководитель</w:t>
      </w:r>
    </w:p>
    <w:p>
      <w:pPr>
        <w:pStyle w:val="Style21"/>
        <w:widowControl w:val="false"/>
        <w:rPr/>
      </w:pPr>
      <w:r>
        <w:rPr/>
        <w:t>к.т.н., профессор Аменова С.С.</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Караганда 2008</w:t>
      </w:r>
      <w:r>
        <w:br w:type="page"/>
      </w:r>
    </w:p>
    <w:p>
      <w:pPr>
        <w:pStyle w:val="Style21"/>
        <w:widowControl w:val="false"/>
        <w:rPr/>
      </w:pPr>
      <w:r>
        <w:rPr/>
        <w:t>Введение</w:t>
      </w:r>
    </w:p>
    <w:p>
      <w:pPr>
        <w:pStyle w:val="Style21"/>
        <w:widowControl w:val="false"/>
        <w:rPr/>
      </w:pPr>
      <w:r>
        <w:rPr/>
      </w:r>
    </w:p>
    <w:p>
      <w:pPr>
        <w:pStyle w:val="Style21"/>
        <w:widowControl w:val="false"/>
        <w:rPr/>
      </w:pPr>
      <w:r>
        <w:rPr/>
        <w:t>Характерной чертой казахстанской экономики современного периода явилось сужение процессов воспроизводства основного капитала, когда текущее выбытие не возмещается притоком инвестиционных ресурсов, а обновление производственного аппарата осуществляется такими масштабами, что не обеспечивает сколько-нибудь заметных технико-технологических и структурных изменений.</w:t>
      </w:r>
    </w:p>
    <w:p>
      <w:pPr>
        <w:pStyle w:val="Style21"/>
        <w:widowControl w:val="false"/>
        <w:rPr/>
      </w:pPr>
      <w:r>
        <w:rPr/>
        <w:t>Правильная экономическая политика государства является залогом успешного развития страны в целом, немаловажной её составляющей является и инвестиционная политика. Государство здесь выступает во многих ролях: кредитора, гаранта, законодателя, регулятора и многих других.</w:t>
      </w:r>
    </w:p>
    <w:p>
      <w:pPr>
        <w:pStyle w:val="Style21"/>
        <w:widowControl w:val="false"/>
        <w:rPr/>
      </w:pPr>
      <w:r>
        <w:rPr/>
        <w:t>Анализ проблематики современного состояния казахстанской экономики приводит к выводу о необходимости совершенствовании инвестиционной политики государства. Важность инвестиционной политики заключена в создании “будущего” экономики: определению приоритетных отраслей, восстановлению и совершенствованию основных производственных фондов.</w:t>
      </w:r>
    </w:p>
    <w:p>
      <w:pPr>
        <w:pStyle w:val="Style21"/>
        <w:widowControl w:val="false"/>
        <w:rPr/>
      </w:pPr>
      <w:r>
        <w:rPr/>
        <w:t>Изучение проблем инвестирования всегда находится в центре внимания экономической науки. Это связано с тем, что в системе воспроизводства инвестициям принадлежит базовая роль в возобновлении и увеличении производственных ресурсов, а, следовательно, и в обеспечении высоких темпов экономического роста.</w:t>
      </w:r>
    </w:p>
    <w:p>
      <w:pPr>
        <w:pStyle w:val="Style21"/>
        <w:widowControl w:val="false"/>
        <w:rPr/>
      </w:pPr>
      <w:r>
        <w:rPr/>
        <w:t>Государственная инвестиционная политика не учитывает потенциал и интересы отечественных инвесторов, не стимулирует рост инвестиционного спроса в реальном секторе экономики, не способствует повышению эффективности инвестиционной деятельности институциональных единиц.</w:t>
      </w:r>
    </w:p>
    <w:p>
      <w:pPr>
        <w:pStyle w:val="Style21"/>
        <w:widowControl w:val="false"/>
        <w:rPr/>
      </w:pPr>
      <w:r>
        <w:rPr/>
        <w:t>Сохранившийся производственный, научно-технический и интеллектуальный потенциал в состоянии переломить негативные тенденции нового технологического уклада при условии, что инвестиции будут рассматриваться как фактор реструктуризации производственных сил.</w:t>
      </w:r>
    </w:p>
    <w:p>
      <w:pPr>
        <w:pStyle w:val="Style21"/>
        <w:widowControl w:val="false"/>
        <w:rPr/>
      </w:pPr>
      <w:r>
        <w:rPr/>
        <w:t>Все это требует выработки научно обоснованных новых подходов к формированию инвестиционной политики. Она должна быть нацелена на активизацию существующих и выявлению новых конкурентных преимуществ, стимулирование которых выведет отечественные предприятия уже в ближайшем будущем на новый технологический уровень, что создаст «локомотивы роста» экономики страны в целом. Именно пониманием этого вызваны предпринимаемые Президентом РК и Правительством шаги по активизации инвестиционной деятельности в республике. Так, одним из приоритетов Стратегии «Казахстан-2030» является выработка и реализация открытой и либеральной инвестиционной политики с ясными и строго соблюдаемыми законами, нацеленной на обеспечение высоких темпов экономического роста.</w:t>
      </w:r>
    </w:p>
    <w:p>
      <w:pPr>
        <w:pStyle w:val="Style21"/>
        <w:widowControl w:val="false"/>
        <w:rPr/>
      </w:pPr>
      <w:r>
        <w:rPr/>
        <w:t>Послание Президента народу Казахстана, ставшее новой точкой отсчета в истории страны и определившее курс дальнейшей экономической, социальной и политической модернизации, с большим энтузиазмом поддержано многотысячным корпусом ученых и инженеров страны. Особого внимания заслуживают те положения Послания, в которых Нурсултан Абишевич Назарбаев развил принципиально новые подходы к экономическому и технологическому переустройству государства: стратегия индустриально-инновационного развития, создание производственно-экономических кластеров и уникальной в мировой практике национальной инновационной системы. Этими положениями закладываются базовые основы грядущего экономического и технологического могущества государства, фундамент развития конкурентоспособного производства.</w:t>
      </w:r>
    </w:p>
    <w:p>
      <w:pPr>
        <w:pStyle w:val="Style21"/>
        <w:widowControl w:val="false"/>
        <w:rPr/>
      </w:pPr>
      <w:r>
        <w:rPr/>
        <w:t>Полномасштабная реализация обозначенных стратегических установок обеспечит то, о чем мечтали многие поколения наших ученых и специалистов - огромные возможности для творческого и, главное, плодотворного труда, востребованного новой технологической и наукоемкой экономикой страны. Но для этого отечественная наука должна четко определить свою роль в социальных и экономических процессах, выработать действенные механизмы своего участия в обеспечении национальных интересов Казахстана.</w:t>
      </w:r>
    </w:p>
    <w:p>
      <w:pPr>
        <w:pStyle w:val="Style21"/>
        <w:widowControl w:val="false"/>
        <w:rPr/>
      </w:pPr>
      <w:r>
        <w:rPr/>
        <w:t xml:space="preserve">Эта проблема формулируется главой государства очень жестко и конкретно: "Страна, не умеющая развивать знания, в XXI веке обречена на провал" </w:t>
      </w:r>
      <w:r>
        <w:rPr>
          <w:rFonts w:eastAsia="Symbol" w:cs="Symbol" w:ascii="Symbol" w:hAnsi="Symbol"/>
          <w:szCs w:val="28"/>
        </w:rPr>
        <w:t></w:t>
      </w:r>
      <w:r>
        <w:rPr/>
        <w:t>24</w:t>
      </w:r>
      <w:r>
        <w:rPr>
          <w:rFonts w:eastAsia="Symbol" w:cs="Symbol" w:ascii="Symbol" w:hAnsi="Symbol"/>
          <w:szCs w:val="28"/>
        </w:rPr>
        <w:t></w:t>
      </w:r>
      <w:r>
        <w:rPr/>
        <w:t>. В свете такой постановки вопроса неизбежной и неотложной становится задача системного реформирования отечественной науки, смена целевых ориентиров и модернизация механизмов ее дальнейшего развития.</w:t>
      </w:r>
    </w:p>
    <w:p>
      <w:pPr>
        <w:pStyle w:val="Style21"/>
        <w:widowControl w:val="false"/>
        <w:rPr/>
      </w:pPr>
      <w:r>
        <w:rPr/>
        <w:t>Переходный период, итоги которого подведены Посланием, характеризовался ориентацией науки не столько на развитие, сколько на выживание. И в этом отношении основные задачи были выполнены - Казахстану, в отличие от большинства стран СНГ, удалось в значительной мере сохранить базовый костяк научно-технического потенциала, фундаментальную и отраслевую науку.</w:t>
      </w:r>
    </w:p>
    <w:p>
      <w:pPr>
        <w:pStyle w:val="Style21"/>
        <w:widowControl w:val="false"/>
        <w:rPr/>
      </w:pPr>
      <w:r>
        <w:rPr/>
        <w:t xml:space="preserve">Перед Казахстаном стоит задача динамичной модернизации всей системы социально-экономических и общественно-политических отношений, которая позволит Казахстану закрепить лидирующее положение на постсоветском пространстве и в Центральной Азии, а также войти в число 50-ти наиболее конкурентоспособных и динамично развивающихся государств мира. Об этом заявил в своем Послании к народу Казахстана 2007 года «Новый Казахстан в новом мире» Президент Нурсултан Назарбаев </w:t>
      </w:r>
      <w:r>
        <w:rPr>
          <w:rFonts w:eastAsia="Symbol" w:cs="Symbol" w:ascii="Symbol" w:hAnsi="Symbol"/>
          <w:szCs w:val="28"/>
        </w:rPr>
        <w:t></w:t>
      </w:r>
      <w:r>
        <w:rPr/>
        <w:t>28</w:t>
      </w:r>
      <w:r>
        <w:rPr>
          <w:rFonts w:eastAsia="Symbol" w:cs="Symbol" w:ascii="Symbol" w:hAnsi="Symbol"/>
          <w:szCs w:val="28"/>
        </w:rPr>
        <w:t></w:t>
      </w:r>
      <w:r>
        <w:rPr/>
        <w:t>. В 2008 году Президент в Послании народу Казахстана отметил, что сегодня в условиях ухудшения мировой конъюнктуры мы должны активизировать внутренние инвестиционные ресурсы с растущей ролью государственных холдингов, институтов развития, социально-предпринимательских корпораций [24].</w:t>
      </w:r>
    </w:p>
    <w:p>
      <w:pPr>
        <w:pStyle w:val="Style21"/>
        <w:widowControl w:val="false"/>
        <w:rPr/>
      </w:pPr>
      <w:r>
        <w:rPr/>
        <w:t>Особое внимание в стратегии развития уделяется полноценному вхождению нашей страны в систему мирового хозяйства, и при этом основное внимание сосредоточивается на рынках России, Китая, Центральной Азии, Каспийского и Черноморского регионов. Это предполагает, государственную поддержку экспансии казахстанского капитала, товаров и услуг на внешние рынки.</w:t>
      </w:r>
    </w:p>
    <w:p>
      <w:pPr>
        <w:pStyle w:val="Style21"/>
        <w:widowControl w:val="false"/>
        <w:rPr/>
      </w:pPr>
      <w:r>
        <w:rPr/>
        <w:t>Многогранность, сложность аспектов индустриально-инновационной политики обуславливает актуальность темы дипломной работы.</w:t>
      </w:r>
    </w:p>
    <w:p>
      <w:pPr>
        <w:pStyle w:val="Style21"/>
        <w:widowControl w:val="false"/>
        <w:rPr/>
      </w:pPr>
      <w:r>
        <w:rPr/>
        <w:t>Целью работы является исследование деятельности предприятий в свете индустриально-инновационной политики.</w:t>
      </w:r>
    </w:p>
    <w:p>
      <w:pPr>
        <w:pStyle w:val="Style21"/>
        <w:widowControl w:val="false"/>
        <w:rPr/>
      </w:pPr>
      <w:r>
        <w:rPr/>
        <w:t>Для достижения данной цели были поставлены следующие задачи:</w:t>
      </w:r>
    </w:p>
    <w:p>
      <w:pPr>
        <w:pStyle w:val="Style21"/>
        <w:widowControl w:val="false"/>
        <w:rPr/>
      </w:pPr>
      <w:r>
        <w:rPr/>
        <w:t>1. Рассмотреть сущность инноваций как главной движущей силы развития современной экономики.</w:t>
      </w:r>
    </w:p>
    <w:p>
      <w:pPr>
        <w:pStyle w:val="Style21"/>
        <w:widowControl w:val="false"/>
        <w:rPr/>
      </w:pPr>
      <w:r>
        <w:rPr/>
        <w:t>2. Провести анализ индустриально-инновационного развития Республики Казахстан.</w:t>
      </w:r>
    </w:p>
    <w:p>
      <w:pPr>
        <w:pStyle w:val="Style21"/>
        <w:widowControl w:val="false"/>
        <w:rPr/>
      </w:pPr>
      <w:r>
        <w:rPr/>
        <w:t>3. Описать основные направления пути совершенствования инвестиционно-инновационной политики в Казахстане.</w:t>
      </w:r>
    </w:p>
    <w:p>
      <w:pPr>
        <w:pStyle w:val="Style21"/>
        <w:widowControl w:val="false"/>
        <w:rPr/>
      </w:pPr>
      <w:r>
        <w:rPr/>
        <w:t>Методологическая основа работы: законодательные акты и нормативные документы, учебная литература, монографии, научные труды, материалы периодической печати, интернет-ресурсы.</w:t>
      </w:r>
    </w:p>
    <w:p>
      <w:pPr>
        <w:pStyle w:val="Style21"/>
        <w:widowControl w:val="false"/>
        <w:rPr/>
      </w:pPr>
      <w:r>
        <w:rPr/>
      </w:r>
      <w:r>
        <w:br w:type="page"/>
      </w:r>
    </w:p>
    <w:p>
      <w:pPr>
        <w:pStyle w:val="Style21"/>
        <w:widowControl w:val="false"/>
        <w:rPr/>
      </w:pPr>
      <w:r>
        <w:rPr/>
        <w:t>1 Инновации как главная движущая сила развития современной экономики</w:t>
      </w:r>
    </w:p>
    <w:p>
      <w:pPr>
        <w:pStyle w:val="Style21"/>
        <w:widowControl w:val="false"/>
        <w:rPr/>
      </w:pPr>
      <w:r>
        <w:rPr/>
      </w:r>
    </w:p>
    <w:p>
      <w:pPr>
        <w:pStyle w:val="Style21"/>
        <w:widowControl w:val="false"/>
        <w:rPr/>
      </w:pPr>
      <w:r>
        <w:rPr/>
        <w:t>1.1 Инновации как экономическая категория. Инновационная политика</w:t>
      </w:r>
    </w:p>
    <w:p>
      <w:pPr>
        <w:pStyle w:val="Style21"/>
        <w:widowControl w:val="false"/>
        <w:rPr/>
      </w:pPr>
      <w:r>
        <w:rPr/>
      </w:r>
    </w:p>
    <w:p>
      <w:pPr>
        <w:pStyle w:val="Style21"/>
        <w:widowControl w:val="false"/>
        <w:rPr/>
      </w:pPr>
      <w:r>
        <w:rPr/>
        <w:t>Инновация – термин широкий и разнообразный, трактовки данной категории могут различаться в зависимости от количественного и качественного уровня экономического анализа.</w:t>
      </w:r>
      <w:r>
        <w:rPr>
          <w:rFonts w:eastAsia="Symbol" w:cs="Symbol" w:ascii="Symbol" w:hAnsi="Symbol"/>
          <w:szCs w:val="28"/>
        </w:rPr>
        <w:t></w:t>
      </w:r>
      <w:r>
        <w:rPr/>
        <w:t>32, с.21</w:t>
      </w:r>
      <w:r>
        <w:rPr>
          <w:rFonts w:eastAsia="Symbol" w:cs="Symbol" w:ascii="Symbol" w:hAnsi="Symbol"/>
          <w:szCs w:val="28"/>
        </w:rPr>
        <w:t></w:t>
      </w:r>
    </w:p>
    <w:p>
      <w:pPr>
        <w:pStyle w:val="Style21"/>
        <w:widowControl w:val="false"/>
        <w:rPr/>
      </w:pPr>
      <w:r>
        <w:rPr/>
        <w:t xml:space="preserve">В работах ученых экономистов дается много вариантов определений инновации, инновационного процесса, в которых прослеживаются различные подходы к рассмотрению проблемы, высказываются различные, порой прямо противоречивые точки зрения. Но всех авторов объединяет один общий подход – нововведения связаны прежде всего с выработкой устойчивой, повторяющейся, типической реакции общества на потребности и условия его развития. Не подлежит сомнению, что эти потребности воспринимаются и реализуются в странах с различным социально-экономическим уровнем по-разному и воспроизводятся через систему институтов правового регулирования инновационной деятельностью. </w:t>
      </w:r>
      <w:r>
        <w:rPr>
          <w:rFonts w:eastAsia="Symbol" w:cs="Symbol" w:ascii="Symbol" w:hAnsi="Symbol"/>
          <w:szCs w:val="28"/>
        </w:rPr>
        <w:t></w:t>
      </w:r>
      <w:r>
        <w:rPr/>
        <w:t>1, с.17</w:t>
      </w:r>
      <w:r>
        <w:rPr>
          <w:rFonts w:eastAsia="Symbol" w:cs="Symbol" w:ascii="Symbol" w:hAnsi="Symbol"/>
          <w:szCs w:val="28"/>
        </w:rPr>
        <w:t></w:t>
      </w:r>
    </w:p>
    <w:p>
      <w:pPr>
        <w:pStyle w:val="Style21"/>
        <w:widowControl w:val="false"/>
        <w:rPr/>
      </w:pPr>
      <w:r>
        <w:rPr/>
        <w:t>Сущность данной категории можно раскрыть через значимость и необходимость ее воздействия на две основные части экономической теории – макро- и микроэкономику.</w:t>
      </w:r>
    </w:p>
    <w:p>
      <w:pPr>
        <w:pStyle w:val="Style21"/>
        <w:widowControl w:val="false"/>
        <w:rPr/>
      </w:pPr>
      <w:r>
        <w:rPr/>
        <w:t>Следовательно, с одной стороны, инновация – это использование экономическими субъектами новых комбинаций и приемов в хозяйственной деятельности (независимо от области экономики), связанных с ожидаемыми улучшениями процесса производства и направленных на получение прибыли (микроэкономический аспект). С другой стороны: инновация – новый, альтернативный вариант рационализации потребления ограниченных ресурсов с целью достижения качественно нового типа экономического роста в условиях ускоренного действия закона возвышения потребностей, достигаемый путем взаимодействия государственных и рыночных структур (макроэкономический аспект).</w:t>
      </w:r>
    </w:p>
    <w:p>
      <w:pPr>
        <w:pStyle w:val="Style21"/>
        <w:widowControl w:val="false"/>
        <w:rPr/>
      </w:pPr>
      <w:r>
        <w:rPr/>
        <w:t>Наряду с большим числом определений имеется немало подходов к классификации инноваций.</w:t>
      </w:r>
    </w:p>
    <w:p>
      <w:pPr>
        <w:pStyle w:val="Style21"/>
        <w:widowControl w:val="false"/>
        <w:rPr/>
      </w:pPr>
      <w:r>
        <w:rPr/>
        <w:t>Для успешного управления инновационной деятельностью необходимо тщательное изучение инноваций. Прежде всего, необходимо уметь отличать инновации от несущественных видоизменений в продуктах и технологических процессах (например, эстетические изменения – цвета, формы и т. п.); незначительных технических или внешних изменений в продуктах, оставляющих неизменными конструктивное исполнение и не оказывающих достаточно заметного влияния на параметры, свойства, стои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 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Style21"/>
        <w:widowControl w:val="false"/>
        <w:rPr/>
      </w:pPr>
      <w:r>
        <w:rPr/>
        <w:t>В зависимости от технологических параметров инновации подразделяются на:</w:t>
      </w:r>
    </w:p>
    <w:p>
      <w:pPr>
        <w:pStyle w:val="Style21"/>
        <w:widowControl w:val="false"/>
        <w:rPr/>
      </w:pPr>
      <w:r>
        <w:rPr/>
        <w:t>продуктовые инновации, они включают применение новых материалов, новых полуфабрикатов и комплектующих; получение принципиально новых продуктов.</w:t>
      </w:r>
    </w:p>
    <w:p>
      <w:pPr>
        <w:pStyle w:val="Style21"/>
        <w:widowControl w:val="false"/>
        <w:rPr/>
      </w:pPr>
      <w:r>
        <w:rPr/>
        <w:t>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Style21"/>
        <w:widowControl w:val="false"/>
        <w:rPr/>
      </w:pPr>
      <w:r>
        <w:rPr/>
        <w:t>По типу новизны для рынка инновации делятся на:</w:t>
      </w:r>
    </w:p>
    <w:p>
      <w:pPr>
        <w:pStyle w:val="Style21"/>
        <w:widowControl w:val="false"/>
        <w:rPr/>
      </w:pPr>
      <w:r>
        <w:rPr/>
        <w:t>новые для отрасли в мире;</w:t>
      </w:r>
    </w:p>
    <w:p>
      <w:pPr>
        <w:pStyle w:val="Style21"/>
        <w:widowControl w:val="false"/>
        <w:rPr/>
      </w:pPr>
      <w:r>
        <w:rPr/>
        <w:t>новые для отрасли в стране;</w:t>
      </w:r>
    </w:p>
    <w:p>
      <w:pPr>
        <w:pStyle w:val="Style21"/>
        <w:widowControl w:val="false"/>
        <w:rPr/>
      </w:pPr>
      <w:r>
        <w:rPr/>
        <w:t>новые для данного предприятия (группы предприятий).</w:t>
      </w:r>
    </w:p>
    <w:p>
      <w:pPr>
        <w:pStyle w:val="Style21"/>
        <w:widowControl w:val="false"/>
        <w:rPr/>
      </w:pPr>
      <w:r>
        <w:rPr/>
        <w:t>По месту в системе (на предприятии, в фирме) можно выделить:</w:t>
      </w:r>
    </w:p>
    <w:p>
      <w:pPr>
        <w:pStyle w:val="Style21"/>
        <w:widowControl w:val="false"/>
        <w:rPr/>
      </w:pPr>
      <w:r>
        <w:rPr/>
        <w:t>инновации на входе предприятия (изменения в выборе и использовании сырья, материалов, машин и оборудования, информации и др.);</w:t>
      </w:r>
    </w:p>
    <w:p>
      <w:pPr>
        <w:pStyle w:val="Style21"/>
        <w:widowControl w:val="false"/>
        <w:rPr/>
      </w:pPr>
      <w:r>
        <w:rPr/>
        <w:t>инновации на выходе предприятия (изделия, услуги, технологии, информация и др.);</w:t>
      </w:r>
    </w:p>
    <w:p>
      <w:pPr>
        <w:pStyle w:val="Style21"/>
        <w:widowControl w:val="false"/>
        <w:rPr/>
      </w:pPr>
      <w:r>
        <w:rPr/>
        <w:t>инновации системной структуры предприятия (управленческой, производственной, технологической).</w:t>
      </w:r>
    </w:p>
    <w:p>
      <w:pPr>
        <w:pStyle w:val="Style21"/>
        <w:widowControl w:val="false"/>
        <w:rPr/>
      </w:pPr>
      <w:r>
        <w:rPr/>
        <w:t>В зависимости от глубины вносимых изменений выделяют инновации:</w:t>
      </w:r>
    </w:p>
    <w:p>
      <w:pPr>
        <w:pStyle w:val="Style21"/>
        <w:widowControl w:val="false"/>
        <w:rPr/>
      </w:pPr>
      <w:r>
        <w:rPr/>
        <w:t>радикальные (базовые);</w:t>
      </w:r>
    </w:p>
    <w:p>
      <w:pPr>
        <w:pStyle w:val="Style21"/>
        <w:widowControl w:val="false"/>
        <w:rPr/>
      </w:pPr>
      <w:r>
        <w:rPr/>
        <w:t>улучшающие;</w:t>
      </w:r>
    </w:p>
    <w:p>
      <w:pPr>
        <w:pStyle w:val="Style21"/>
        <w:widowControl w:val="false"/>
        <w:rPr/>
      </w:pPr>
      <w:r>
        <w:rPr/>
        <w:t>модификационные (частные).</w:t>
      </w:r>
    </w:p>
    <w:p>
      <w:pPr>
        <w:pStyle w:val="Style21"/>
        <w:widowControl w:val="false"/>
        <w:rPr/>
      </w:pPr>
      <w:r>
        <w:rPr/>
        <w:t>В Научно-исследовательском институте системных исследований (НИИСИ) разработана расширенная классификация инноваций с учетом сфер деятельности предприятия. По этому признаку выделяются инновации:</w:t>
      </w:r>
    </w:p>
    <w:p>
      <w:pPr>
        <w:pStyle w:val="Style21"/>
        <w:widowControl w:val="false"/>
        <w:rPr/>
      </w:pPr>
      <w:r>
        <w:rPr/>
        <w:t>технологические;</w:t>
      </w:r>
    </w:p>
    <w:p>
      <w:pPr>
        <w:pStyle w:val="Style21"/>
        <w:widowControl w:val="false"/>
        <w:rPr/>
      </w:pPr>
      <w:r>
        <w:rPr/>
        <w:t>производственные;</w:t>
      </w:r>
    </w:p>
    <w:p>
      <w:pPr>
        <w:pStyle w:val="Style21"/>
        <w:widowControl w:val="false"/>
        <w:rPr/>
      </w:pPr>
      <w:r>
        <w:rPr/>
        <w:t>экономические;</w:t>
      </w:r>
    </w:p>
    <w:p>
      <w:pPr>
        <w:pStyle w:val="Style21"/>
        <w:widowControl w:val="false"/>
        <w:rPr/>
      </w:pPr>
      <w:r>
        <w:rPr/>
        <w:t>торговые;</w:t>
      </w:r>
    </w:p>
    <w:p>
      <w:pPr>
        <w:pStyle w:val="Style21"/>
        <w:widowControl w:val="false"/>
        <w:rPr/>
      </w:pPr>
      <w:r>
        <w:rPr/>
        <w:t>социальные;</w:t>
      </w:r>
    </w:p>
    <w:p>
      <w:pPr>
        <w:pStyle w:val="Style21"/>
        <w:widowControl w:val="false"/>
        <w:rPr/>
      </w:pPr>
      <w:r>
        <w:rPr/>
        <w:t xml:space="preserve">в области управления. </w:t>
      </w:r>
      <w:r>
        <w:rPr>
          <w:rFonts w:eastAsia="Symbol" w:cs="Symbol" w:ascii="Symbol" w:hAnsi="Symbol"/>
          <w:szCs w:val="28"/>
        </w:rPr>
        <w:t></w:t>
      </w:r>
      <w:r>
        <w:rPr/>
        <w:t>7, с.85</w:t>
      </w:r>
      <w:r>
        <w:rPr>
          <w:rFonts w:eastAsia="Symbol" w:cs="Symbol" w:ascii="Symbol" w:hAnsi="Symbol"/>
          <w:szCs w:val="28"/>
        </w:rPr>
        <w:t></w:t>
      </w:r>
    </w:p>
    <w:p>
      <w:pPr>
        <w:pStyle w:val="Style21"/>
        <w:widowControl w:val="false"/>
        <w:rPr/>
      </w:pPr>
      <w:r>
        <w:rPr/>
        <w:t>Недостатки рыночной системы хозяйствования в Казахстане обуславливают необходимость государственного вмешательства в хозяйственную среду с целью повышения ее инновационной активности и восприимчивости. Изучение отечественного и зарубежного опыта свидетельствует, что у государства имеются большие неиспользуемые резервы финансово-кредитной поддержки и стимулирования инновационных процессов, мотивирующих у субъектов хозяйствования восприимчивость к нововведениям. Поэтому должен быть разработан механизм государственного регулирования инновационных процессов.</w:t>
      </w:r>
    </w:p>
    <w:p>
      <w:pPr>
        <w:pStyle w:val="Style21"/>
        <w:widowControl w:val="false"/>
        <w:rPr/>
      </w:pPr>
      <w:r>
        <w:rPr/>
        <w:t>Следует создать такую экономическую среду функционирования предприятий, которая не только сделала бы их более восприимчивыми к нововведениям, но и стимулировала бы стать активными участниками инновационного процесса, заинтересованными в поиске, разработке и скорейшем освоении прогрессивных научно-технических решений. Решающая роль здесь принадлежит государству, которое на всех уровнях управления должно выявлять позитивные тенденции науки и техники, стимулировать прогрессивные технологии. Мировой исторический опыт показывает, что чем больше страна отстает в своем экономическом развитии, тем больше функций вынуждены брать на себя государственные органы управления. Инновационные процессы во многом определяют направления и пропорции будущего развития. Экономика страны не может завоевать ведущие позиции в мире, если она не будет развивать инновационную сферу.</w:t>
      </w:r>
    </w:p>
    <w:p>
      <w:pPr>
        <w:pStyle w:val="Style21"/>
        <w:widowControl w:val="false"/>
        <w:rPr/>
      </w:pPr>
      <w:r>
        <w:rPr/>
        <w:t>Мировой опыт государственной поддержки новаторов меняется в зависимости от конкретной страны, но его непосредственное воздействие в рамках системы, базирующейся на действии рыночных сил, по мнению, специалистов, имеет второстепенное значение. Однако именно государственные органы имеют возможность крупномасштабно синтезировать общественные потребности в производственные возможности.</w:t>
      </w:r>
    </w:p>
    <w:p>
      <w:pPr>
        <w:pStyle w:val="Style21"/>
        <w:widowControl w:val="false"/>
        <w:rPr/>
      </w:pPr>
      <w:r>
        <w:rPr/>
        <w:t>Государственная активность в инновационной сфере обусловлена не только интересами общественного развития, но и государственными материальными интересами. Ясно, что основа жизнедеятельности госаппарата зависит, в том числе, и от финансовой устойчивости и платежеспособности экономических субъектов хозяйствования – налогоплательщиков, которые, в свою очередь, зависят от положения товаропроизводителя на товарном рынке. Вот почему органы управления напрямую заинтересованы в развитии конкурентоспособных производств. И технологий, чему в значительной степени способствуют инновации. Государственное предпринимательство в рыночной сфере, где органы управления выступают в качестве контрагентов инновационных процессов, позволяет им иметь согласованную с другими партнерами выгоду от вкладов в коммерческий проект. Таким образом, экономическая база интересов государства делает его на всех уровнях управления активным участником инновационных процессов.</w:t>
      </w:r>
    </w:p>
    <w:p>
      <w:pPr>
        <w:pStyle w:val="Style21"/>
        <w:widowControl w:val="false"/>
        <w:rPr/>
      </w:pPr>
      <w:r>
        <w:rPr/>
        <w:t>Необходимость государственного управления инновационными процессами обусловлена тремя факторами:</w:t>
      </w:r>
    </w:p>
    <w:p>
      <w:pPr>
        <w:pStyle w:val="Style21"/>
        <w:widowControl w:val="false"/>
        <w:rPr/>
      </w:pPr>
      <w:r>
        <w:rPr/>
        <w:t>- состоянием экономики;</w:t>
      </w:r>
    </w:p>
    <w:p>
      <w:pPr>
        <w:pStyle w:val="Style21"/>
        <w:widowControl w:val="false"/>
        <w:rPr/>
      </w:pPr>
      <w:r>
        <w:rPr/>
        <w:t>- недостатками механизма рыночного саморегулирования нововведений, порождающими проблемы, которые не могут быть решены без участия государства;</w:t>
      </w:r>
    </w:p>
    <w:p>
      <w:pPr>
        <w:pStyle w:val="Style21"/>
        <w:widowControl w:val="false"/>
        <w:rPr/>
      </w:pPr>
      <w:r>
        <w:rPr/>
        <w:t>- мотивационными факторами формирования государственных доходов.</w:t>
      </w:r>
    </w:p>
    <w:p>
      <w:pPr>
        <w:pStyle w:val="Style21"/>
        <w:widowControl w:val="false"/>
        <w:rPr/>
      </w:pPr>
      <w:r>
        <w:rPr/>
        <w:t>Конкретизация государственной инновационной политики может осуществляться посредством исследовательского и инновационного программирования и проектирования, а также государственного планирования, способствующего формированию государственных заказов. Реализация конкретных решений призван содействовать специальный инструментарий административного, социально-психологического и экономического воздействия.</w:t>
      </w:r>
    </w:p>
    <w:p>
      <w:pPr>
        <w:pStyle w:val="Style21"/>
        <w:widowControl w:val="false"/>
        <w:rPr/>
      </w:pPr>
      <w:r>
        <w:rPr/>
        <w:t>В инновационной сфере предпочтительными являются экономические методы управления. К прямым методам экономического управления относятся: инвестирование в виде финансирования (целевого, предметно-ориентированного), кредитования, лизинга, фондовых операций, планирования и программирования, государственного предпринимательства. К косвенным методам относятся: налоговое и амортизационное регулирование, кредитная и фондовая политика, ценовое регулирование, политика протекционизма. При этом на общегосударственном уровне должно преобладать управление финансовыми потоками посредством целенаправленного субсидирования приоритетных направлений развития науки и техники, стимулирования создания и потребления объектов интеллектуальной собственности и других новшеств, а также широкий комплекс мероприятий по созданию инновационного климата, развитию рискового предпринимательства, привлечению инвесторов к инновационным процессам.</w:t>
      </w:r>
    </w:p>
    <w:p>
      <w:pPr>
        <w:pStyle w:val="Style21"/>
        <w:widowControl w:val="false"/>
        <w:rPr/>
      </w:pPr>
      <w:r>
        <w:rPr/>
        <w:t>Инновационная политика должна быть тесно связана с нововведенческой деятельностью, и представлять собой систему мер, способствующих интенсивному протеканию инновационных процессов в целях удовлетворения возрастающих общественных потребностей. Учитывая особенности государственного устройства Казахстана, можно разделить инновационную политику государства на две части: республиканский и региональный уровень.</w:t>
      </w:r>
    </w:p>
    <w:p>
      <w:pPr>
        <w:pStyle w:val="Style21"/>
        <w:widowControl w:val="false"/>
        <w:rPr/>
      </w:pPr>
      <w:r>
        <w:rPr/>
        <w:t>Ведущей целью республиканского уровня государственного управления является формирование социально-экономических, научно-технических и организационно-хозяйственных предпосылок для прогрессирующего развития производительных сил общества. Здесь решаются следующие задачи: тщательный анализ направлений общественного развития и определение приоритетов в развитии науки и техники, технологии; инициирование научно-технических программ и инновационных проектов, позволяющих ускорить развитие или обеспечить получение ключевых технологий; создание инфраструктуры рынка интеллектуальной продукции и других новшеств, способствующих динамичному развитию общества; наблюдение за темпами развития инновационных процессов, их координация и коррекция в случае необходимости; организация и поддержка кооперации на всех стадиях инновационных процессов.</w:t>
      </w:r>
    </w:p>
    <w:p>
      <w:pPr>
        <w:pStyle w:val="Style21"/>
        <w:widowControl w:val="false"/>
        <w:rPr/>
      </w:pPr>
      <w:r>
        <w:rPr/>
        <w:t>На региональном уровне государственного управления предпочтение отдается деятельности, связанной с диагностикой конкурентоспособности производств, имеющих соответствующее территориальное расположение, оценкой их научно-технического, производственного и кадрового потенциала; выбору приоритетных направлений, сфер, производств, конкурентоспособный потенциал которых наиболее велик; разработке программ (проектов) и механизмов их реализации с учетом определенных приоритетов, включая привлечение частных инвесторов; обеспечению соответствующих дифференцированных режимов экономического стимулирования.</w:t>
      </w:r>
    </w:p>
    <w:p>
      <w:pPr>
        <w:pStyle w:val="Style21"/>
        <w:widowControl w:val="false"/>
        <w:rPr/>
      </w:pPr>
      <w:r>
        <w:rPr/>
        <w:t>Реализации государственной научно-технической и инновационной политики способствует система государственного регулирования, которая представляет собой совокупность используемых экономических форм и методов воздействия. Одним из принципов государственного регулирования является принцип экономического протекционизма инновациям и притоку инвестиций в сферу нововведений. Он связан с созданием государством особых условий для инновационной деятельности преимущественно экономическими методами, основанными на договорных отношениях, с использованием прямых и косвенных регуляторов, поддерживающих и стимулирующих инновационную активность. Среди экономических методов преимущество отдается не прямым методам воздействия (субсидиям, дотациям и др.), а методам косвенного регулирования (налогового, страхового, кредитного и др.). Отличительной особенностью такого механизма является рекомендательный характер, который представляет право каждому субъекту хозяйственной деятельности самостоятельно определять свою стратегию развития, не обязательно совпадающую с региональной или общегосударственной системой предпочтений.</w:t>
      </w:r>
    </w:p>
    <w:p>
      <w:pPr>
        <w:pStyle w:val="Style21"/>
        <w:widowControl w:val="false"/>
        <w:rPr/>
      </w:pPr>
      <w:r>
        <w:rPr/>
        <w:t xml:space="preserve">Изучение зарубежного и отечественного опыта государственного воздействия на развитие науки и инновационной активности хозяйствующих субъектов, позволяет в качестве основных регуляторов назвать финансовые, кредитные, налоговые и амортизационные, а также ценовые формы поддержки </w:t>
      </w:r>
      <w:r>
        <w:rPr>
          <w:rFonts w:eastAsia="Symbol" w:cs="Symbol" w:ascii="Symbol" w:hAnsi="Symbol"/>
          <w:szCs w:val="28"/>
        </w:rPr>
        <w:t></w:t>
      </w:r>
      <w:r>
        <w:rPr/>
        <w:t>37, с.16</w:t>
      </w:r>
      <w:r>
        <w:rPr>
          <w:rFonts w:eastAsia="Symbol" w:cs="Symbol" w:ascii="Symbol" w:hAnsi="Symbol"/>
          <w:szCs w:val="28"/>
        </w:rPr>
        <w:t></w:t>
      </w:r>
      <w:r>
        <w:rPr/>
        <w:t>.</w:t>
      </w:r>
    </w:p>
    <w:p>
      <w:pPr>
        <w:pStyle w:val="Style21"/>
        <w:widowControl w:val="false"/>
        <w:rPr/>
      </w:pPr>
      <w:r>
        <w:rPr/>
        <w:t>Применение системного подхода при формировании инновационной политики в развитых странах мира приобрело первостепенное значение, особенно на фоне таких современных тенденций развития мировой экономики:</w:t>
      </w:r>
    </w:p>
    <w:p>
      <w:pPr>
        <w:pStyle w:val="Style21"/>
        <w:widowControl w:val="false"/>
        <w:rPr/>
      </w:pPr>
      <w:r>
        <w:rPr/>
        <w:t>конкуренция за качественный человеческий капитал становится важнейшей характеристикой мирового инновационного развития, растущая мобильность высококвалифицированного персонала также обеспечивает процессы распространения знаний;</w:t>
      </w:r>
    </w:p>
    <w:p>
      <w:pPr>
        <w:pStyle w:val="Style21"/>
        <w:widowControl w:val="false"/>
        <w:rPr/>
      </w:pPr>
      <w:r>
        <w:rPr/>
        <w:t>роль информационных технологий в процессе распространения знаний становится все более актуальной для дальнейшего роста инновационной активности, процессы распространения знаний вышли за пределы отдельных экономик;</w:t>
      </w:r>
    </w:p>
    <w:p>
      <w:pPr>
        <w:pStyle w:val="Style21"/>
        <w:widowControl w:val="false"/>
        <w:rPr/>
      </w:pPr>
      <w:r>
        <w:rPr/>
        <w:t>глобализация заставляет компании конкурировать на все более высоких уровнях технологий и в тоже время стимулирует процессы специализации и локализации инноваций.</w:t>
      </w:r>
    </w:p>
    <w:p>
      <w:pPr>
        <w:pStyle w:val="Style21"/>
        <w:widowControl w:val="false"/>
        <w:rPr/>
      </w:pPr>
      <w:r>
        <w:rPr/>
        <w:t>Страны, реализовавшие концепцию системного подхода к проведению инновационной политики, сумели за короткий исторический период времени создать эффективные национальные инновационные системы, включающие в себя механизмы взаимодействия государства, бизнеса, науки и образования и добиться увеличения общей наукоемкости ВВП.</w:t>
      </w:r>
    </w:p>
    <w:p>
      <w:pPr>
        <w:pStyle w:val="Style21"/>
        <w:widowControl w:val="false"/>
        <w:rPr/>
      </w:pPr>
      <w:r>
        <w:rPr/>
        <w:t>К примеру, регионами ускоренного расширения научно-технической сферы за последние годы стали страны Юго-Восточной Азии, скандинавские страны (Финляндия, Швеция). Новые индустриальные страны увеличили наукоемкость ВВП в полтора-два раза и приближаются к показателям европейских стран и США.</w:t>
      </w:r>
    </w:p>
    <w:p>
      <w:pPr>
        <w:pStyle w:val="Style21"/>
        <w:widowControl w:val="false"/>
        <w:rPr/>
      </w:pPr>
      <w:r>
        <w:rPr/>
        <w:t>Новейшей тенденцией является сокращение доли госсектора в условиях стабилизации или сокращения "государственного заказа" науке из национальных бюджетов. Научные подразделения крупных корпораций, мелкие и средние наукоемкие фирмы усиливают свои позиции в национальном научно-техническом развитии, опираясь на созданную при помощи государства систему образования, инфраструктуру и некоторые льготы экономического характера.</w:t>
      </w:r>
    </w:p>
    <w:p>
      <w:pPr>
        <w:pStyle w:val="Style21"/>
        <w:widowControl w:val="false"/>
        <w:rPr/>
      </w:pPr>
      <w:r>
        <w:rPr/>
        <w:t>В большинстве развитых стран внебюджетное финансирование научных исследований и разработок существенно превышает объемы бюджетных ассигнований в эту сферу. В среднем по странам - членам Организации экономического сотрудничества и развития (далее - ОЭСР) оно возросло с 55 % в 1981 году до 65 % в начале 90-х годов.</w:t>
      </w:r>
    </w:p>
    <w:p>
      <w:pPr>
        <w:pStyle w:val="Style21"/>
        <w:widowControl w:val="false"/>
        <w:rPr/>
      </w:pPr>
      <w:r>
        <w:rPr/>
        <w:t>Главный источник внебюджетных средств - предпринимательский сектор, в котором лидируют крупные национальные и транснациональные корпорации. Корпорации предпринимательского сектора в развитых странах исторически сложились как важнейшие структуры национальных инновационных систем. Именно они, одновременно финансируя исследования и воплощая в реальные продукты и технологии научные результаты и изобретения, берут на себя экономическую ответственность за основные направления научно-технического прогресса (далее - НТП), на их долю приходится большая часть финансирования науки силами частного сектора. Предпринимательский сектор является и останется в перспективе крупнейшим исполнителем НИОКР как по объему расходуемых средств, так и по числу занятых научными исследованиями ученых и инженеров.</w:t>
      </w:r>
    </w:p>
    <w:p>
      <w:pPr>
        <w:pStyle w:val="Style21"/>
        <w:widowControl w:val="false"/>
        <w:rPr/>
      </w:pPr>
      <w:r>
        <w:rPr/>
        <w:t>Государственная поддержка инновационной деятельности осуществляется в соответствии с законодательством Республики Казахстан по следующим основным направлениям:</w:t>
      </w:r>
    </w:p>
    <w:p>
      <w:pPr>
        <w:pStyle w:val="Style21"/>
        <w:widowControl w:val="false"/>
        <w:rPr/>
      </w:pPr>
      <w:r>
        <w:rPr/>
        <w:t>1) стимулирование инновационной деятельности путем создания организационных и экономических условий, в том числе обеспечивающих привлечение инвестиций для реализации государственной инновационной политики;</w:t>
      </w:r>
    </w:p>
    <w:p>
      <w:pPr>
        <w:pStyle w:val="Style21"/>
        <w:widowControl w:val="false"/>
        <w:rPr/>
      </w:pPr>
      <w:r>
        <w:rPr/>
        <w:t>2) определение приоритетов инновационного развития;</w:t>
      </w:r>
    </w:p>
    <w:p>
      <w:pPr>
        <w:pStyle w:val="Style21"/>
        <w:widowControl w:val="false"/>
        <w:rPr/>
      </w:pPr>
      <w:r>
        <w:rPr/>
        <w:t>3) формирование и развитие инновационной инфраструктуры;</w:t>
      </w:r>
    </w:p>
    <w:p>
      <w:pPr>
        <w:pStyle w:val="Style21"/>
        <w:widowControl w:val="false"/>
        <w:rPr/>
      </w:pPr>
      <w:r>
        <w:rPr/>
        <w:t>4) участие государства в создании и внедрении инноваций;</w:t>
      </w:r>
    </w:p>
    <w:p>
      <w:pPr>
        <w:pStyle w:val="Style21"/>
        <w:widowControl w:val="false"/>
        <w:rPr/>
      </w:pPr>
      <w:r>
        <w:rPr/>
        <w:t>5) продвижение отечественных инноваций на внешние рынки;</w:t>
      </w:r>
    </w:p>
    <w:p>
      <w:pPr>
        <w:pStyle w:val="Style21"/>
        <w:widowControl w:val="false"/>
        <w:rPr/>
      </w:pPr>
      <w:r>
        <w:rPr/>
        <w:t>6) международное сотрудничество в сфере инновационной деятельности, включая трансферт технологий.</w:t>
      </w:r>
    </w:p>
    <w:p>
      <w:pPr>
        <w:pStyle w:val="Style21"/>
        <w:widowControl w:val="false"/>
        <w:rPr/>
      </w:pPr>
      <w:r>
        <w:rPr/>
        <w:t>Государственная поддержка инновационной деятельности осуществляется в соответствии с законодательством Республики Казахстан в следующих основных формах:</w:t>
      </w:r>
    </w:p>
    <w:p>
      <w:pPr>
        <w:pStyle w:val="Style21"/>
        <w:widowControl w:val="false"/>
        <w:rPr/>
      </w:pPr>
      <w:r>
        <w:rPr/>
        <w:t>1) участие в создании специализированных субъектов инновационной деятельности;</w:t>
      </w:r>
    </w:p>
    <w:p>
      <w:pPr>
        <w:pStyle w:val="Style21"/>
        <w:widowControl w:val="false"/>
        <w:rPr/>
      </w:pPr>
      <w:r>
        <w:rPr/>
        <w:t>2) создание, координация деятельности и дальнейшее развитие существующих государственных институтов развития;</w:t>
      </w:r>
    </w:p>
    <w:p>
      <w:pPr>
        <w:pStyle w:val="Style21"/>
        <w:widowControl w:val="false"/>
        <w:rPr/>
      </w:pPr>
      <w:r>
        <w:rPr/>
        <w:t>3) реализация инновационных проектов за счет бюджетных средств;</w:t>
      </w:r>
    </w:p>
    <w:p>
      <w:pPr>
        <w:pStyle w:val="Style21"/>
        <w:widowControl w:val="false"/>
        <w:rPr/>
      </w:pPr>
      <w:r>
        <w:rPr/>
        <w:t>4) предоставление инновационных грантов на условиях, определенных бюджетным законодательством Республики Казахстан и Законом о государственной поддержке инновационной деятельности;</w:t>
      </w:r>
    </w:p>
    <w:p>
      <w:pPr>
        <w:pStyle w:val="Style21"/>
        <w:widowControl w:val="false"/>
        <w:rPr/>
      </w:pPr>
      <w:r>
        <w:rPr/>
        <w:t>5) организация кадрового обеспечения инновационной деятельности, в том числе путем обучения основам инновационного менеджмента;</w:t>
      </w:r>
    </w:p>
    <w:p>
      <w:pPr>
        <w:pStyle w:val="Style21"/>
        <w:widowControl w:val="false"/>
        <w:rPr/>
      </w:pPr>
      <w:r>
        <w:rPr/>
        <w:t xml:space="preserve">6) создание необходимых организационных, правовых и экономических условий, обеспечивающих привлечение инвестиций для реализации государственной политики в области инновационной деятельности. </w:t>
      </w:r>
      <w:r>
        <w:rPr>
          <w:rFonts w:eastAsia="Symbol" w:cs="Symbol" w:ascii="Symbol" w:hAnsi="Symbol"/>
          <w:szCs w:val="28"/>
        </w:rPr>
        <w:t></w:t>
      </w:r>
      <w:r>
        <w:rPr/>
        <w:t>16</w:t>
      </w:r>
      <w:r>
        <w:rPr>
          <w:rFonts w:eastAsia="Symbol" w:cs="Symbol" w:ascii="Symbol" w:hAnsi="Symbol"/>
          <w:szCs w:val="28"/>
        </w:rPr>
        <w:t></w:t>
      </w:r>
    </w:p>
    <w:p>
      <w:pPr>
        <w:pStyle w:val="Style21"/>
        <w:widowControl w:val="false"/>
        <w:rPr/>
      </w:pPr>
      <w:r>
        <w:rPr/>
        <w:t>Целью казахстанской инновационной политики должно стать создание механизмов использования отечественного инновационного потенциала, привлечение современных иностранных технологий, которые в сочетании с нашими природными богатствами, человеческим и научным потенциалом способны повысить общую конкурентоспособность страны. Условием такого развития должно стать, во-первых, развитие нескольких конкурентоспособных высокотехнологичных отраслей, продукция которых сможет по качеству соперничать с заморскими аналогами, во-вторых — интеграция транснациональных национальных компаний в отечественную экономику.</w:t>
      </w:r>
    </w:p>
    <w:p>
      <w:pPr>
        <w:pStyle w:val="Style21"/>
        <w:widowControl w:val="false"/>
        <w:rPr/>
      </w:pPr>
      <w:r>
        <w:rPr/>
        <w:t>В условиях международной конкуренции, вызванной глобализацией и ростом научно-технического развития, в структуре инвестиций просматривается интенсивная слагаемая, включающая в себя затраты на высокие технологии. Они образуют новый тип инвестиций, определяемый как валовой.</w:t>
      </w:r>
    </w:p>
    <w:p>
      <w:pPr>
        <w:pStyle w:val="Style21"/>
        <w:widowControl w:val="false"/>
        <w:rPr/>
      </w:pPr>
      <w:r>
        <w:rPr/>
        <w:t xml:space="preserve">Соединение инвестиций с инновациями можно определить как синтез, в котором также участвует и основной, пассивный капитал. Создается технологическая взаимосвязь, где инновации являются не «чужеродным телом», а важнейшим элементом (ядром) единой системы: «инвестиционный объект» их экономическое предназначение в обеспечении высшей степени конкурентоспособности всего объекта. Однако инновации имеют короткий жизненный цикл, обычно 5-7 лет, а инвестиции же вкладываются в объекты, рассчитанные на эксплуатацию в течение 20-50 лет. </w:t>
      </w:r>
      <w:r>
        <w:rPr>
          <w:rFonts w:eastAsia="Symbol" w:cs="Symbol" w:ascii="Symbol" w:hAnsi="Symbol"/>
          <w:szCs w:val="28"/>
        </w:rPr>
        <w:t></w:t>
      </w:r>
      <w:r>
        <w:rPr/>
        <w:t>4, с.17</w:t>
      </w:r>
      <w:r>
        <w:rPr>
          <w:rFonts w:eastAsia="Symbol" w:cs="Symbol" w:ascii="Symbol" w:hAnsi="Symbol"/>
          <w:szCs w:val="28"/>
        </w:rPr>
        <w:t></w:t>
      </w:r>
    </w:p>
    <w:p>
      <w:pPr>
        <w:pStyle w:val="Style21"/>
        <w:widowControl w:val="false"/>
        <w:rPr/>
      </w:pPr>
      <w:r>
        <w:rPr/>
        <w:t>Государственную инновационную политику необходимо проводить в тесной связке с инвестиционной политикой страны, которая в свою очередь должна работать на привлечение инвестиций, несущих современные технологии.</w:t>
      </w:r>
    </w:p>
    <w:p>
      <w:pPr>
        <w:pStyle w:val="Style21"/>
        <w:widowControl w:val="false"/>
        <w:rPr/>
      </w:pPr>
      <w:r>
        <w:rPr/>
        <w:t xml:space="preserve">Хорошо известны примеры Японии, США, Кореи, Финляндии и ряда других стран, динамичное развитие которых стало возможно благодаря инновациям. В настоящее время на долю новых технологий в развитых странах приходится более 70 процентов прироста ВВП, тогда как в Казахстане планируется увеличение удельного веса услуг научной и научно-инновационной деятельности в ВВП с 0,8 процента в 2005 году до 1,7 процента к 2015 году. Такой разрыв неудивителен. В развитых странах на науку тратят порядка 3—4 процентов от ВВП, у нас — 0,2 процента. Пока на всю казахстанскую науку выделяют столько денег, сколько в год получает на исследования средний американский университет, — говорить о развитии инноваций в стране не приходится. </w:t>
      </w:r>
      <w:r>
        <w:rPr>
          <w:rFonts w:eastAsia="Symbol" w:cs="Symbol" w:ascii="Symbol" w:hAnsi="Symbol"/>
          <w:szCs w:val="28"/>
        </w:rPr>
        <w:t></w:t>
      </w:r>
      <w:r>
        <w:rPr/>
        <w:t>2, с.159</w:t>
      </w:r>
      <w:r>
        <w:rPr>
          <w:rFonts w:eastAsia="Symbol" w:cs="Symbol" w:ascii="Symbol" w:hAnsi="Symbol"/>
          <w:szCs w:val="28"/>
        </w:rPr>
        <w:t></w:t>
      </w:r>
    </w:p>
    <w:p>
      <w:pPr>
        <w:pStyle w:val="Style21"/>
        <w:widowControl w:val="false"/>
        <w:rPr/>
      </w:pPr>
      <w:r>
        <w:rPr/>
        <w:t>Ученые боятся отдавать свои разработки бизнесменам, поскольку у нас слабо работает закон об интеллектуальной собственности. Целесообразно создание в Казахстане структуры наподобие Силиконовой долины в США, которая будет объединять ученых и предпринимателей. Главная цель — коммерциализация ноу-хау отечественных ученых. Говоря проще, полный цикл производства — от научной идеи до готового товара.</w:t>
      </w:r>
    </w:p>
    <w:p>
      <w:pPr>
        <w:pStyle w:val="Style21"/>
        <w:widowControl w:val="false"/>
        <w:rPr/>
      </w:pPr>
      <w:r>
        <w:rPr/>
        <w:t>В Казахстане назрел вопрос о необходимости разработки национальной стратегии конкурентоспособности. Это не говорит о том, что в стране не делается ничего. Проводимые экономические преобразования и их устойчивый рост последних лет доказывают, что Казахстан движется в правильном направлении. Однако нынешняя глобализация мировой экономики — серьезный вызов многим предприятиям, регионам и странам, требующим радикальной перестройки экономической политики, свободного обмена товарами и информацией, усиления внимания к таким категориям продукта, как качество, инновационность.</w:t>
      </w:r>
    </w:p>
    <w:p>
      <w:pPr>
        <w:pStyle w:val="Style21"/>
        <w:widowControl w:val="false"/>
        <w:rPr/>
      </w:pPr>
      <w:r>
        <w:rPr/>
        <w:t>Идею конкурентоспособности, как национальную идею страны, использовали многие страны мира. Опыт западных стран в области управления конкурентоспособностью национальной экономики представляет несомненный интерес, ибо вопросы создания новых конкурентоспособных отраслей неразрывно связаны со стратегией национального развития.</w:t>
      </w:r>
    </w:p>
    <w:p>
      <w:pPr>
        <w:pStyle w:val="Style21"/>
        <w:widowControl w:val="false"/>
        <w:rPr/>
      </w:pPr>
      <w:r>
        <w:rPr/>
      </w:r>
    </w:p>
    <w:p>
      <w:pPr>
        <w:pStyle w:val="Style21"/>
        <w:widowControl w:val="false"/>
        <w:rPr/>
      </w:pPr>
      <w:r>
        <w:rPr/>
        <w:t>1.2 Приоритеты инновационно-индустриальной политики: мировой опыт и направления в развитии казахстанской экономики</w:t>
      </w:r>
    </w:p>
    <w:p>
      <w:pPr>
        <w:pStyle w:val="Style21"/>
        <w:widowControl w:val="false"/>
        <w:rPr/>
      </w:pPr>
      <w:r>
        <w:rPr/>
      </w:r>
    </w:p>
    <w:p>
      <w:pPr>
        <w:pStyle w:val="Style21"/>
        <w:widowControl w:val="false"/>
        <w:rPr/>
      </w:pPr>
      <w:r>
        <w:rPr/>
        <w:t>Проблемы освоения инновационных технологий в промышленности являются ключевыми для большинства индустриально развитых стран мира.</w:t>
      </w:r>
    </w:p>
    <w:p>
      <w:pPr>
        <w:pStyle w:val="Style21"/>
        <w:widowControl w:val="false"/>
        <w:rPr/>
      </w:pPr>
      <w:r>
        <w:rPr/>
        <w:t>Интеллектуальный продукт исследований является первоосновой производственных инноваций. В настоящее время сформировался вид товара как результат интеллектуальной деятельности, развивается рынок технологий и лицензий. Система охраны промышленной собственности является обязательным атрибутом развитых государств.</w:t>
      </w:r>
    </w:p>
    <w:p>
      <w:pPr>
        <w:pStyle w:val="Style21"/>
        <w:widowControl w:val="false"/>
        <w:rPr/>
      </w:pPr>
      <w:r>
        <w:rPr/>
        <w:t>Например, технологическая политика США направлена на:</w:t>
      </w:r>
    </w:p>
    <w:p>
      <w:pPr>
        <w:pStyle w:val="Style21"/>
        <w:widowControl w:val="false"/>
        <w:rPr/>
      </w:pPr>
      <w:r>
        <w:rPr/>
        <w:t>создание делового климата, при котором будет процветать деятельность частного сектора в области инноваций и повышена конкурентоспособность продукции;</w:t>
      </w:r>
    </w:p>
    <w:p>
      <w:pPr>
        <w:pStyle w:val="Style21"/>
        <w:widowControl w:val="false"/>
        <w:rPr/>
      </w:pPr>
      <w:r>
        <w:rPr/>
        <w:t>поощрение развития, коммерциализации и использования технологий;</w:t>
      </w:r>
    </w:p>
    <w:p>
      <w:pPr>
        <w:pStyle w:val="Style21"/>
        <w:widowControl w:val="false"/>
        <w:rPr/>
      </w:pPr>
      <w:r>
        <w:rPr/>
        <w:t>инвестирование в создание технологий мирового класса XXI века в целях поддержки промышленности и развития торговли;</w:t>
      </w:r>
    </w:p>
    <w:p>
      <w:pPr>
        <w:pStyle w:val="Style21"/>
        <w:widowControl w:val="false"/>
        <w:rPr/>
      </w:pPr>
      <w:r>
        <w:rPr/>
        <w:t>интеграцию военных и промышленных технологий, способных эффективно решать военные и гражданские задачи;</w:t>
      </w:r>
    </w:p>
    <w:p>
      <w:pPr>
        <w:pStyle w:val="Style21"/>
        <w:widowControl w:val="false"/>
        <w:rPr/>
      </w:pPr>
      <w:r>
        <w:rPr/>
        <w:t>обеспечение формирования рабочей силы мирового уровня, способной функционировать в быстро меняющейся и основанной на знаниях экономике;</w:t>
      </w:r>
    </w:p>
    <w:p>
      <w:pPr>
        <w:pStyle w:val="Style21"/>
        <w:widowControl w:val="false"/>
        <w:rPr/>
      </w:pPr>
      <w:r>
        <w:rPr/>
        <w:t>разработку в партнерстве с частным сектором и отстаивание национальной технологической политики, направленной на использование технологий, в целях создания экономической мощи страны;</w:t>
      </w:r>
    </w:p>
    <w:p>
      <w:pPr>
        <w:pStyle w:val="Style21"/>
        <w:widowControl w:val="false"/>
        <w:rPr/>
      </w:pPr>
      <w:r>
        <w:rPr/>
        <w:t>содействие промышленности в развитии технологий, экономическому росту путем взаимодействия с промышленностью в разработке и применении технологий, систем измерений и стандартов.</w:t>
      </w:r>
    </w:p>
    <w:p>
      <w:pPr>
        <w:pStyle w:val="Style21"/>
        <w:widowControl w:val="false"/>
        <w:rPr/>
      </w:pPr>
      <w:r>
        <w:rPr/>
        <w:t xml:space="preserve">Практика экономически развитых стран свидетельствует, что устойчивый рост экономики в условиях глобальной экономической конкуренции обусловлен высоким уровнем внедрения в производство новых технологий и разработок. По различным оценкам от 70 до 100% прироста производства в этих странах сегодня обеспечивается за счет использования инноваций. </w:t>
      </w:r>
      <w:r>
        <w:rPr>
          <w:rFonts w:eastAsia="Symbol" w:cs="Symbol" w:ascii="Symbol" w:hAnsi="Symbol"/>
          <w:szCs w:val="28"/>
        </w:rPr>
        <w:t></w:t>
      </w:r>
      <w:r>
        <w:rPr/>
        <w:t>2, с.89</w:t>
      </w:r>
      <w:r>
        <w:rPr>
          <w:rFonts w:eastAsia="Symbol" w:cs="Symbol" w:ascii="Symbol" w:hAnsi="Symbol"/>
          <w:szCs w:val="28"/>
        </w:rPr>
        <w:t></w:t>
      </w:r>
    </w:p>
    <w:p>
      <w:pPr>
        <w:pStyle w:val="Style21"/>
        <w:widowControl w:val="false"/>
        <w:rPr/>
      </w:pPr>
      <w:r>
        <w:rPr/>
        <w:t>В экономически развитых странах государство стимулирует развитие инновационной деятельности путем создания необходимых экономических, финансовых, организационных и нормативно-правовых условий.</w:t>
      </w:r>
    </w:p>
    <w:p>
      <w:pPr>
        <w:pStyle w:val="Style21"/>
        <w:widowControl w:val="false"/>
        <w:rPr/>
      </w:pPr>
      <w:r>
        <w:rPr/>
        <w:t>Опыт развитых стран показывает, что отличительная особенность реализации инновационной политики от осуществления научно-технической политики заключается прежде всего в ресурсах, которые необходимо направлять на эти цели. Если в среднем затраты на фундаментальные исследования принять за единицу, то затраты на прикладные научно-исследовательские и опытно-конструкторские работы превышают их в 10 раз. Стратегической линией стран - членов Европейского союза (ЕС) в области инновационной деятельности является концентрация финансовых ресурсов на ключевых направлениях, включающих:</w:t>
      </w:r>
    </w:p>
    <w:p>
      <w:pPr>
        <w:pStyle w:val="Style21"/>
        <w:widowControl w:val="false"/>
        <w:rPr/>
      </w:pPr>
      <w:r>
        <w:rPr/>
        <w:t>создание единой для всех стран - членов ЕС базы данных, аккумулирующей и регламентирующей комплекс минимально необходимых процедур и формальностей для создания предприятий;</w:t>
      </w:r>
    </w:p>
    <w:p>
      <w:pPr>
        <w:pStyle w:val="Style21"/>
        <w:widowControl w:val="false"/>
        <w:rPr/>
      </w:pPr>
      <w:r>
        <w:rPr/>
        <w:t>поддержку малых и средних предприятий в целях правовой защиты от незаконного копирования разработанных технологий или выпускаемой продукции;</w:t>
      </w:r>
    </w:p>
    <w:p>
      <w:pPr>
        <w:pStyle w:val="Style21"/>
        <w:widowControl w:val="false"/>
        <w:rPr/>
      </w:pPr>
      <w:r>
        <w:rPr/>
        <w:t>создание механизма финансовой поддержки малых и средних предприятий, оказание им помощи в подготовке, регистрации и поддержании патентов, учитывая опыт работы национальных и европейских патентных бюро;</w:t>
      </w:r>
    </w:p>
    <w:p>
      <w:pPr>
        <w:pStyle w:val="Style21"/>
        <w:widowControl w:val="false"/>
        <w:rPr/>
      </w:pPr>
      <w:r>
        <w:rPr/>
        <w:t>совершенствование системы финансирования инновационной деятельности предприятий;</w:t>
      </w:r>
    </w:p>
    <w:p>
      <w:pPr>
        <w:pStyle w:val="Style21"/>
        <w:widowControl w:val="false"/>
        <w:rPr/>
      </w:pPr>
      <w:r>
        <w:rPr/>
        <w:t>введение более совершенного налогового механизма, дающего определенные льготы предприятиям, разрабатывающим и выпускающим различную инновационную продукцию;</w:t>
      </w:r>
    </w:p>
    <w:p>
      <w:pPr>
        <w:pStyle w:val="Style21"/>
        <w:widowControl w:val="false"/>
        <w:rPr/>
      </w:pPr>
      <w:r>
        <w:rPr/>
        <w:t>создание на предприятиях и в компаниях условий, стимулирующих повышение образовательного уровня работников.</w:t>
      </w:r>
    </w:p>
    <w:p>
      <w:pPr>
        <w:pStyle w:val="Style21"/>
        <w:widowControl w:val="false"/>
        <w:rPr/>
      </w:pPr>
      <w:r>
        <w:rPr/>
        <w:t>Производственно-технологический сектор мировой экономики и промышленность, особенно в сфере высоких технологий, становятся по своему содержанию глобальными. Разработка высоких технологий, производство на их основе высокотехнологичной продукции (товаров, услуг), выход с ней на мировые рынки, расширение международной интеграции в этой области стали для большинства промышленно развитых стран Западной Европы, США, Японии и стран Юго-Восточной Азии важнейшей стратегической моделью и «локомотивом» экономического роста.</w:t>
      </w:r>
    </w:p>
    <w:p>
      <w:pPr>
        <w:pStyle w:val="Style21"/>
        <w:widowControl w:val="false"/>
        <w:rPr/>
      </w:pPr>
      <w:r>
        <w:rPr/>
        <w:t>Наиболее актуальная тематика представлена разработками в области информационных технологий и защиты окружающей среды. Важнейшее место отведено исследованиям в области живой материи, включая медицинскую тематику, и технологиям разработки альтернативных источников энергии и энергосбережения. Тематика, получившая ранг наибольшей приоритетности, в последнее время связана с решением следующих проблем: искусственного интеллекта, сверхпроводимости, нанотехнологий и микромашин, использования солнечной энергии, глубокой переработки отходов.</w:t>
      </w:r>
    </w:p>
    <w:p>
      <w:pPr>
        <w:pStyle w:val="Style21"/>
        <w:widowControl w:val="false"/>
        <w:rPr/>
      </w:pPr>
      <w:r>
        <w:rPr/>
        <w:t>В области новых материалов основные направления исследований охватывают: управление атомно-молекулярным механизмом в целях получения заданной структуры материалов и веществ; изучение возможностей активного использования свойств живой материи для создания высокофункциональных материалов и процессов их получения; разработку материалов, "дружелюбных" к окружающей среде.</w:t>
      </w:r>
    </w:p>
    <w:p>
      <w:pPr>
        <w:pStyle w:val="Style21"/>
        <w:widowControl w:val="false"/>
        <w:rPr/>
      </w:pPr>
      <w:r>
        <w:rPr/>
        <w:t>Открытие рынка стран СНГ для зарубежных товаров привело к падению спроса на национальную наукоемкую продукцию, вытеснению ее с внутреннего рынка. В ряде отраслей отставание приобретает необратимый характер, а требуемые затраты на освоение и поддержание современного технологического уровня настолько велики, что становится выгоднее импортировать готовую продукцию из-за рубежа.</w:t>
      </w:r>
    </w:p>
    <w:p>
      <w:pPr>
        <w:pStyle w:val="Style21"/>
        <w:widowControl w:val="false"/>
        <w:rPr/>
      </w:pPr>
      <w:r>
        <w:rPr/>
        <w:t>В условиях уменьшения спроса на инновационную продукцию организации сокращают объемы производства наукоемкой продукции, отдавая приоритет в производстве технически более простой и дешевой. Снижаются объемы производства продукции пятого технологического уклада, технологическим ядром которого являются электронная промышленность, вычислительная, оптико-волоконная техника, программное обеспечение, телекоммуникации, роботостроение.</w:t>
      </w:r>
    </w:p>
    <w:p>
      <w:pPr>
        <w:pStyle w:val="Style21"/>
        <w:widowControl w:val="false"/>
        <w:rPr/>
      </w:pPr>
      <w:r>
        <w:rPr/>
        <w:t>В структуре машиностроительного комплекса за последние пять лет доля наукоемкой продукции, выпускаемой с использованием преимущественно технологий пятого уклада, снизилась с 45,3 до 27,5%, тогда как удельный вес продукции четвертого технологического уклада возрос за тот же период с 16,8 до 32,3%.</w:t>
      </w:r>
    </w:p>
    <w:p>
      <w:pPr>
        <w:pStyle w:val="Style21"/>
        <w:widowControl w:val="false"/>
        <w:rPr/>
      </w:pPr>
      <w:r>
        <w:rPr/>
        <w:t>Главными препятствиями на пути развертывания инновационных процессов являются:</w:t>
      </w:r>
    </w:p>
    <w:p>
      <w:pPr>
        <w:pStyle w:val="Style21"/>
        <w:widowControl w:val="false"/>
        <w:rPr/>
      </w:pPr>
      <w:r>
        <w:rPr/>
        <w:t>ограниченность централизованного финансирования;</w:t>
      </w:r>
    </w:p>
    <w:p>
      <w:pPr>
        <w:pStyle w:val="Style21"/>
        <w:widowControl w:val="false"/>
        <w:rPr/>
      </w:pPr>
      <w:r>
        <w:rPr/>
        <w:t>недостаток собственных средств у предприятий;</w:t>
      </w:r>
    </w:p>
    <w:p>
      <w:pPr>
        <w:pStyle w:val="Style21"/>
        <w:widowControl w:val="false"/>
        <w:rPr/>
      </w:pPr>
      <w:r>
        <w:rPr/>
        <w:t>недостаточная из-за высокого риска привлекательность долгосрочных вложений для отечественного банковского капитала, иностранных инвесторов, а также населения, имеющего свободные средства;</w:t>
      </w:r>
    </w:p>
    <w:p>
      <w:pPr>
        <w:pStyle w:val="Style21"/>
        <w:widowControl w:val="false"/>
        <w:rPr/>
      </w:pPr>
      <w:r>
        <w:rPr/>
        <w:t>отсутствие развернутой инфраструктуры инновационного рынка, отвечающей требованиям товаропроизводителей.</w:t>
      </w:r>
    </w:p>
    <w:p>
      <w:pPr>
        <w:pStyle w:val="Style21"/>
        <w:widowControl w:val="false"/>
        <w:rPr/>
      </w:pPr>
      <w:r>
        <w:rPr/>
        <w:t>Все реальнее становится перспектива того, что государства Содружества уже через 3-4 года столкнутся с проблемой неспособности с помощью национального научно-технологического потенциала собственными силами обеспечить потребности экономики своих стран. Это неминуемо обречет государства СНГ решать внутренние проблемы за счет перманентной закупки техники и технологии, попадая при этом в длительную технологическую зависимость от внешних источников, что, в конечном счете, чревато подрывом национальной безопасности стран.</w:t>
      </w:r>
      <w:r>
        <w:rPr>
          <w:rFonts w:eastAsia="Symbol" w:cs="Symbol" w:ascii="Symbol" w:hAnsi="Symbol"/>
          <w:szCs w:val="28"/>
        </w:rPr>
        <w:t></w:t>
      </w:r>
      <w:r>
        <w:rPr/>
        <w:t>18, с.40</w:t>
      </w:r>
      <w:r>
        <w:rPr>
          <w:rFonts w:eastAsia="Symbol" w:cs="Symbol" w:ascii="Symbol" w:hAnsi="Symbol"/>
          <w:szCs w:val="28"/>
        </w:rPr>
        <w:t></w:t>
      </w:r>
    </w:p>
    <w:p>
      <w:pPr>
        <w:pStyle w:val="Style21"/>
        <w:widowControl w:val="false"/>
        <w:rPr/>
      </w:pPr>
      <w:r>
        <w:rPr/>
        <w:t>Вместе с тем в странах СНГ еще сохраняется ряд отраслей экономики, конкурентоспособных на мировом рынке, - это топливно-сырьевой комплекс, черная и цветная металлургия, химическая, деревообрабатывающая, авиационная и аэрокосмическая промышленность, приборостроение, судостроение, отдельные сферы военно-промышленного комплекса. По отдельным направлениям государства Содружества (Российская Федерация, Украина, Республика Беларусь и др.) находятся среди мировых лидеров в разработке ряда фундаментальных проблем в области физики, математики, информатики, химии, физиологии, медицины, в прикладных разработках лазерной и криогенной техники, новых материалов, аэрокосмической техники, отдельных образцов военной техники, средств связи и телекоммуникаций, программных продуктов для ЭВМ.</w:t>
      </w:r>
    </w:p>
    <w:p>
      <w:pPr>
        <w:pStyle w:val="Style21"/>
        <w:widowControl w:val="false"/>
        <w:rPr/>
      </w:pPr>
      <w:r>
        <w:rPr/>
        <w:t>Все это позволяет формировать и реализовывать межгосударственную инновационную политику на основе эффективного использования имеющегося еще значительного научно-технологического потенциала в совокупности с высокотехнологичными производствами оборонных и гражданских отраслей промышленности.</w:t>
      </w:r>
    </w:p>
    <w:p>
      <w:pPr>
        <w:pStyle w:val="Style21"/>
        <w:widowControl w:val="false"/>
        <w:rPr/>
      </w:pPr>
      <w:r>
        <w:rPr/>
        <w:t>Как показывает анализ, уровень затрат на науку и проектные работы в гражданской сфере по отношению к ВВП почти во всех странах Содружества снизился до уровня менее одного процента, тогда как в США, Германии, Японии он составлял (по последним опубликованным данным) около 3%, а в Великобритании и Франции - более 2%.</w:t>
      </w:r>
    </w:p>
    <w:p>
      <w:pPr>
        <w:pStyle w:val="Style21"/>
        <w:widowControl w:val="false"/>
        <w:rPr/>
      </w:pPr>
      <w:r>
        <w:rPr/>
        <w:t>Мировая практика показывает, что государство с рыночной экономикой может сотрудничать с частным сектором в осуществлении структурных преобразований в экономике. Наиболее удачные примеры этого сотрудничества имеются в Японии, Южной Корее, Малайзии и других странах, сделавших за последние тридцать лет крупный прорыв в области своего экономического развития.</w:t>
      </w:r>
    </w:p>
    <w:p>
      <w:pPr>
        <w:pStyle w:val="Style21"/>
        <w:widowControl w:val="false"/>
        <w:rPr/>
      </w:pPr>
      <w:r>
        <w:rPr/>
        <w:t>Современный Китай также проводит политику сотрудничества с частным сектором в области развития стратегических направлений индустриального развития.</w:t>
      </w:r>
    </w:p>
    <w:p>
      <w:pPr>
        <w:pStyle w:val="Style21"/>
        <w:widowControl w:val="false"/>
        <w:rPr/>
      </w:pPr>
      <w:r>
        <w:rPr/>
        <w:t>Исследования Всемирного Банка показывают, что все подходы к государственной индустриальной политике могут быть сведены к трем категориям: координация инвестиций, развитие делового сотрудничества и замещение рынка [14, с.111].</w:t>
      </w:r>
    </w:p>
    <w:p>
      <w:pPr>
        <w:pStyle w:val="Style21"/>
        <w:widowControl w:val="false"/>
        <w:rPr/>
      </w:pPr>
      <w:r>
        <w:rPr/>
        <w:t>В условиях недостаточно развитых рынков фирмы не в состоянии оценить величину спроса на новую и более качественную продукцию, которая будет создаваться по мере расширения производства. Государство берет на себя функцию координатора инвестиций, которые лишь при совместном осуществлении инвестиционных проектов приносят компаниям выгоду.</w:t>
      </w:r>
    </w:p>
    <w:p>
      <w:pPr>
        <w:pStyle w:val="Style21"/>
        <w:widowControl w:val="false"/>
        <w:rPr/>
      </w:pPr>
      <w:r>
        <w:rPr/>
        <w:t>Следование этой модели координации инвестиций предполагает наличие у государственных и частных институтов определенного потенциала, что недоступно для большинства развивающихся стран.</w:t>
      </w:r>
    </w:p>
    <w:p>
      <w:pPr>
        <w:pStyle w:val="Style21"/>
        <w:widowControl w:val="false"/>
        <w:rPr/>
      </w:pPr>
      <w:r>
        <w:rPr/>
        <w:t>Инициативы в рамках активной государственной политики по деловому сотрудничеству могут быть нацелены непосредственно на укрепление деловых контактов с предпринимателями в следующих направлениях:</w:t>
      </w:r>
    </w:p>
    <w:p>
      <w:pPr>
        <w:pStyle w:val="Style21"/>
        <w:widowControl w:val="false"/>
        <w:rPr/>
      </w:pPr>
      <w:r>
        <w:rPr/>
        <w:t>специализированные категории покупателей формируют новые рыночные ниши и являются источником информации по стандартам продукции;</w:t>
      </w:r>
    </w:p>
    <w:p>
      <w:pPr>
        <w:pStyle w:val="Style21"/>
        <w:widowControl w:val="false"/>
        <w:rPr/>
      </w:pPr>
      <w:r>
        <w:rPr/>
        <w:t>поставщики оборудования передают вместе с ним производственный опыт;</w:t>
      </w:r>
    </w:p>
    <w:p>
      <w:pPr>
        <w:pStyle w:val="Style21"/>
        <w:widowControl w:val="false"/>
        <w:rPr/>
      </w:pPr>
      <w:r>
        <w:rPr/>
        <w:t>поставщики ресурсов способствуют появлению новых идей и методов производства, а конкуренты представляют собой богатый источник новых идей.</w:t>
      </w:r>
    </w:p>
    <w:p>
      <w:pPr>
        <w:pStyle w:val="Style21"/>
        <w:widowControl w:val="false"/>
        <w:rPr/>
      </w:pPr>
      <w:r>
        <w:rPr/>
        <w:t>Группы фирм, покупателей, поставщиков оборудования и ресурсов, услуг, отраслевые ассоциации, конструкторские бюро и другие специализированные организации, работающие на принципах кооперации, действуют совместно в рамках одного и того же региона.</w:t>
      </w:r>
    </w:p>
    <w:p>
      <w:pPr>
        <w:pStyle w:val="Style21"/>
        <w:widowControl w:val="false"/>
        <w:rPr/>
      </w:pPr>
      <w:r>
        <w:rPr/>
        <w:t>Странам с недостаточно развитым рынком может потребоваться катализатор (по своей природе он может быть государственным или частным) для приведения в движение кумулятивного процесса углубления рынка и развития делового сотрудничества.</w:t>
      </w:r>
    </w:p>
    <w:p>
      <w:pPr>
        <w:pStyle w:val="Style21"/>
        <w:widowControl w:val="false"/>
        <w:rPr/>
      </w:pPr>
      <w:r>
        <w:rPr/>
        <w:t>Чтобы придать импульс промышленному росту, государства поддаются соблазну подменить рыночные оценки информацией и оценками, генерируемыми в государственном секторе. Эти усилия редко приносят плоды.</w:t>
      </w:r>
    </w:p>
    <w:p>
      <w:pPr>
        <w:pStyle w:val="Style21"/>
        <w:widowControl w:val="false"/>
        <w:rPr/>
      </w:pPr>
      <w:r>
        <w:rPr/>
        <w:t>Опыт Филиппин в конце 70-х и в 80-х годах показывает, что может произойти, когда на правительство оказывают сильное воздействие влиятельные группировки частных предпринимателей [20, с. 55].</w:t>
      </w:r>
    </w:p>
    <w:p>
      <w:pPr>
        <w:pStyle w:val="Style21"/>
        <w:widowControl w:val="false"/>
        <w:rPr/>
      </w:pPr>
      <w:r>
        <w:rPr/>
        <w:t>Отчасти движимое стремлением создать своим союзникам внутри страны новые возможности для ведения бизнеса, в 1979 году правительство Филиппин объявило о новой программе "крупных индустриальных проектов" на сумму $5 миллиардов (все они без исключения реализовывались в капиталоемкой тяжелой промышленности). Через год, под давлением со стороны противников стратегии, правительство согласилось подвергнуть эти проекты повторной экономической и финансовой экспертизе. Вскоре свою лепту в процесс внесли политические и финансовые неурядицы. К концу 1987 года пять из одиннадцати первоначально предложенных проектов общей стоимостью почти $4 миллиарда (из $5 миллиардов) были свернуты как неосуществимые. В целом только четыре проекта общей стоимостью $800 миллионов приносили прибыль [34].</w:t>
      </w:r>
    </w:p>
    <w:p>
      <w:pPr>
        <w:pStyle w:val="Style21"/>
        <w:widowControl w:val="false"/>
        <w:rPr/>
      </w:pPr>
      <w:r>
        <w:rPr/>
        <w:t xml:space="preserve">Исходя из мирового опыта, основной упор при осуществлении инвестиционной политики правительство Казахстана делает на инициативы по координации инвестиций и развитию делового сотрудничества. Финансовая поддержка будет оказываться только на принципах долевого участия через институты развития. При этом частный сектор, включая банки второго уровня, должен брать на себя основные риски </w:t>
      </w:r>
      <w:r>
        <w:rPr>
          <w:rFonts w:eastAsia="Symbol" w:cs="Symbol" w:ascii="Symbol" w:hAnsi="Symbol"/>
          <w:szCs w:val="28"/>
        </w:rPr>
        <w:t></w:t>
      </w:r>
      <w:r>
        <w:rPr/>
        <w:t>2</w:t>
      </w:r>
      <w:r>
        <w:rPr>
          <w:rFonts w:eastAsia="Symbol" w:cs="Symbol" w:ascii="Symbol" w:hAnsi="Symbol"/>
          <w:szCs w:val="28"/>
        </w:rPr>
        <w:t></w:t>
      </w:r>
      <w:r>
        <w:rPr/>
        <w:t>.</w:t>
      </w:r>
    </w:p>
    <w:p>
      <w:pPr>
        <w:pStyle w:val="Style21"/>
        <w:widowControl w:val="false"/>
        <w:rPr/>
      </w:pPr>
      <w:r>
        <w:rPr/>
        <w:t>Через институты развития государство участвует в проектах, которые ориентированы на создание целостной системы производств, создающих конкурентоспособную продукцию, последовательно развивая технологическую и экономическую цепочку добавленных стоимостей (ЦДС). Это позволит создавать многоотраслевые предприятия, работающие на конечный продукт, который отвечает всем параметрам конкурентоспособной продукции.</w:t>
      </w:r>
    </w:p>
    <w:p>
      <w:pPr>
        <w:pStyle w:val="Style21"/>
        <w:widowControl w:val="false"/>
        <w:rPr/>
      </w:pPr>
      <w:r>
        <w:rPr/>
        <w:t>В современной мировой практике разработан и широко применяется метод анализа и выработки стратегии развития, основанный на рассмотрении отраслей экономики как ЦДС.</w:t>
      </w:r>
    </w:p>
    <w:p>
      <w:pPr>
        <w:pStyle w:val="Style21"/>
        <w:widowControl w:val="false"/>
        <w:rPr/>
      </w:pPr>
      <w:r>
        <w:rPr/>
        <w:t>Суть этого метода заключается в том, что каждую отрасль можно рассматривать как цепь производств, которые последовательно добавляют стоимость конечного продукта.</w:t>
      </w:r>
    </w:p>
    <w:p>
      <w:pPr>
        <w:pStyle w:val="Style21"/>
        <w:widowControl w:val="false"/>
        <w:rPr/>
      </w:pPr>
      <w:r>
        <w:rPr/>
        <w:t>Методика анализа отраслей посредством ЦДС выделяет два основных вида в зависимости от сил, которые двигают или преобладают в ЦДС. В связи с этим ЦДС в структурном плане разделяют на вертикальные и горизонтальные.</w:t>
      </w:r>
    </w:p>
    <w:p>
      <w:pPr>
        <w:pStyle w:val="Style21"/>
        <w:widowControl w:val="false"/>
        <w:rPr/>
      </w:pPr>
      <w:r>
        <w:rPr/>
        <w:t>Экономическая активность в вертикальных структурах ЦДС, как правило, сосредоточена в рамках одной компании. Например, одна и та же компания производит сырье, перерабатывает его, самостоятельно производит запасные части и производит сборку продукта. В горизонтальных структурах ЦДС активность равномерно распределена по многим хозяйствующим субъектам: одни компании занимаются дизайном продукта, другие производят комплектующие, третьи - сборку. Там, где преобладают производители, ЦДС, как правило, имеет вертикальную структуру, в то время как ЦДС, где преобладают покупатели, - горизонтальную структуру.</w:t>
      </w:r>
    </w:p>
    <w:p>
      <w:pPr>
        <w:pStyle w:val="Style21"/>
        <w:widowControl w:val="false"/>
        <w:rPr/>
      </w:pPr>
      <w:r>
        <w:rPr/>
        <w:t>В целом кто оказывает максимальное влияние на ЦДС, тот и получает наибольшую добавленную стоимость.</w:t>
      </w:r>
    </w:p>
    <w:p>
      <w:pPr>
        <w:pStyle w:val="Style21"/>
        <w:widowControl w:val="false"/>
        <w:rPr/>
      </w:pPr>
      <w:r>
        <w:rPr/>
        <w:t>Для реализации индустриально-инновационной политики необходимо периодически осуществлять анализ уровня развития отраслей экономики с целью определения потенциально конкурентоспособных производств, в том числе экспортоориентированных, создающих экономическую ЦДС, с учетом тенденций развития мировых рынков и инициатив частного сектора.</w:t>
      </w:r>
    </w:p>
    <w:p>
      <w:pPr>
        <w:pStyle w:val="Style21"/>
        <w:widowControl w:val="false"/>
        <w:rPr/>
      </w:pPr>
      <w:r>
        <w:rPr/>
        <w:t>Одновременно с этим Казахстану необходимо усилить исследования мировых и региональных рынков в целях нахождения своего места в отраслевых ЦДС. Эта задача затрудняется тем, что вхождение в мировую экономику, включая и сырьевой сектор, приходится начинать с нуля.[22, с.9]</w:t>
      </w:r>
    </w:p>
    <w:p>
      <w:pPr>
        <w:pStyle w:val="Style21"/>
        <w:widowControl w:val="false"/>
        <w:rPr/>
      </w:pPr>
      <w:r>
        <w:rPr/>
        <w:t>Полем или базой для развития и формирования конкурентоспособных и экспортоориентированных производств по методу ЦДС должны стать производства, аккумулирующие в себе крупные инвестиционные проекты и производящие продукты, которые технологически можно многократно преобразовывать, увеличивая на каждом переделе размер добавленной стоимости. Почти все страны - экспортеры нефти озабочены проблемой диверсификации своей экономики. В мире накоплен некоторый опыт в этом направлении.</w:t>
      </w:r>
    </w:p>
    <w:p>
      <w:pPr>
        <w:pStyle w:val="Style21"/>
        <w:widowControl w:val="false"/>
        <w:rPr/>
      </w:pPr>
      <w:r>
        <w:rPr/>
        <w:t>В целях смягчения влияния изменения конъюнктуры на нефть и нефтепродукты страны - крупнейшие экспортеры нефти в последние десятилетия реализуют меры по совершенствованию производственной структуры экономики за счет перераспределения доходов, получаемых от экспорта нефти. Одновременно с этим проводится работа по экспорту капитала в другие страны с целью получения дохода от экономики развитых стран.</w:t>
      </w:r>
    </w:p>
    <w:p>
      <w:pPr>
        <w:pStyle w:val="Style21"/>
        <w:widowControl w:val="false"/>
        <w:rPr/>
      </w:pPr>
      <w:r>
        <w:rPr/>
        <w:t>В Казахстане благоприятной средой для диверсификации структуры экономики является увеличивающийся с каждым годом объем инвестиций в нефтегазовую промышленность.</w:t>
      </w:r>
    </w:p>
    <w:p>
      <w:pPr>
        <w:pStyle w:val="Style21"/>
        <w:widowControl w:val="false"/>
        <w:rPr/>
      </w:pPr>
      <w:r>
        <w:rPr/>
        <w:t>Каспийский регион будет переживать мощный рост инвестиционной и производственной активности, в значительной мере влияющий на общую экономическую динамику Казахстана, в связи с ростом добычи углеводородов, строительством магистральных, в том числе экспортных, нефте- и газопроводов, морских портов и портовых сооружений для хранения и перевалки грузов, железнодорожных нефтеналивных и газонаполнительных терминалов, введением новых мощностей в электроэнергетике и телекоммуникационной инфраструктуре.</w:t>
      </w:r>
    </w:p>
    <w:p>
      <w:pPr>
        <w:pStyle w:val="Style21"/>
        <w:widowControl w:val="false"/>
        <w:rPr/>
      </w:pPr>
      <w:r>
        <w:rPr/>
        <w:t>Развитие добычи углеводородов на Каспии будет способствовать становлению отечественной сырьевой базы для нефтехимической индустрии. Вблизи промышленной зоны Кашаганского месторождения с привлечением крупных инвесторов планируется строительство нефтехимического комплекса по переработке попутного природного газа. Комплекс позволит получать широкую гамму жидких компонентов и первичных нефтехимических продуктов - этан, пропан, бутан, гексан, этилен, пропилен, ацетилен, бензол, ксилол и др., и на их основе пластические массы и эластомеры.</w:t>
      </w:r>
    </w:p>
    <w:p>
      <w:pPr>
        <w:pStyle w:val="Style21"/>
        <w:widowControl w:val="false"/>
        <w:rPr/>
      </w:pPr>
      <w:r>
        <w:rPr/>
        <w:t>В ближайшие пятнадцать лет в развитие добычи казахстанской нефти инвесторы намерены вложить более 80 млрд. долл. США. Эти средства будут затрачены на создание производственных, инфраструктурных и социальных объектов, обеспечивающих работу вводимых предприятий.</w:t>
      </w:r>
    </w:p>
    <w:p>
      <w:pPr>
        <w:pStyle w:val="Style21"/>
        <w:widowControl w:val="false"/>
        <w:rPr/>
      </w:pPr>
      <w:r>
        <w:rPr/>
        <w:t>Названные инвестиционные вложения создадут спрос на широкий спектр товаров и услуг, часть из которых будет носить временный для условий Казахстана характер, а другая часть будет направлена на создание производств, которые даже после исчерпания запасов нефти будут востребованы на внешнем и внутреннем рынках.</w:t>
      </w:r>
    </w:p>
    <w:p>
      <w:pPr>
        <w:pStyle w:val="Style21"/>
        <w:widowControl w:val="false"/>
        <w:rPr/>
      </w:pPr>
      <w:r>
        <w:rPr/>
        <w:t>Например, развитие инфраструктуры Каспийского побережья создаст предпосылки для создания индустрии отдыха и развлечений, морские порты - для уменьшения транспортных расходов по перевозке грузов, машиностроительные заводы - для производства барж, грузовых, промысловых и военных кораблей, выпуска широкого ассортимента оборудования и бытовой техники и т.д. Увеличение степени переработки сырья имеет хорошие перспективы в части развития ЦДС.</w:t>
      </w:r>
    </w:p>
    <w:p>
      <w:pPr>
        <w:pStyle w:val="Style21"/>
        <w:widowControl w:val="false"/>
        <w:rPr/>
      </w:pPr>
      <w:r>
        <w:rPr/>
        <w:t>Углубление переработки нефти и газа позволит производить около 200 разновидностей полимерных изделий, которые используются практически во всех отраслях экономики и в быту. Развитие ЦДС в этом направлении создаст условия для образования многоотраслевой транснациональной корпорации.</w:t>
      </w:r>
    </w:p>
    <w:p>
      <w:pPr>
        <w:pStyle w:val="Style21"/>
        <w:widowControl w:val="false"/>
        <w:rPr/>
      </w:pPr>
      <w:r>
        <w:rPr/>
        <w:t>Значительные перспективы для развития ЦДС имеются в металлургической промышленности. В Казахстане имеются запасы минеральных руд, содержащих почти 100 элементов периодической системы Д. Менделеева, из которых во времена СССР извлекалось в различные виды продукции 74 элемента. Продукция цветной металлургии Казахстана использовалась при производстве наукоемких и высокотехнологичных товаров - космических аппаратов, вооружения, электронной техники.</w:t>
      </w:r>
    </w:p>
    <w:p>
      <w:pPr>
        <w:pStyle w:val="Style21"/>
        <w:widowControl w:val="false"/>
        <w:rPr/>
      </w:pPr>
      <w:r>
        <w:rPr/>
        <w:t>В Казахстане имеется как богатый научный потенциал в этой области, так и опыт внедрения на предприятиях цветной металлургии научно-инновационных разработок по извлечению из сложных и бедных руд, рудных отвалов, металлургических шлаков и хвостов переработки широкой гаммы цветных, благородных и редкоземельных металлов. Внедрение новых технологий по переработке металлургических шлаков и рудных отвалов позволит получать уже в среднесрочной перспективе продукт с высокой добавленной стоимостью.</w:t>
      </w:r>
    </w:p>
    <w:p>
      <w:pPr>
        <w:pStyle w:val="Style21"/>
        <w:widowControl w:val="false"/>
        <w:rPr/>
      </w:pPr>
      <w:r>
        <w:rPr/>
        <w:t>Приток крупных инвестиций в Казахстан вызовет спрос на продукцию цветной металлургии, химической и мебельной промышленности и т.д. Все это возможно производить в Казахстане за счет углубления переработки нефти, газа и металлов, со временем эта продукция может найти свою нишу на мировом рынке.</w:t>
      </w:r>
    </w:p>
    <w:p>
      <w:pPr>
        <w:pStyle w:val="Style21"/>
        <w:widowControl w:val="false"/>
        <w:rPr/>
      </w:pPr>
      <w:r>
        <w:rPr/>
        <w:t>Казахстан является одним из крупных мировых производителей зерна. Углубление процесса переработки зерна может стать отправной базой для построения многоотраслевой ЦДС. Направления развития такой цепочки видятся как в углублении технологического процесса переработки зерна, так и в развитии кормопроизводства, животноводства, производства мяса и молочной продукции. В ЦДС могут войти также элеваторы, заводы по производству сельскохозяйственной техники и минеральных удобрений, предприятия по производству натуральных пищевых красителей, фармацевтических изделий, продукции биотехнологий и др.</w:t>
      </w:r>
    </w:p>
    <w:p>
      <w:pPr>
        <w:pStyle w:val="Style21"/>
        <w:widowControl w:val="false"/>
        <w:rPr/>
      </w:pPr>
      <w:r>
        <w:rPr/>
        <w:t>Названные направления диверсификации структуры экономики и ее экспортной ориентации потенциально являются приоритетными. Однако окончательное решение по оказанию государственной поддержки реализации предлагаемых проектов необходимо принимать только после детального анализа возможных конкурентных преимуществ в развитии переделов более глубокой переработки названных продуктов по методу ЦДС.</w:t>
      </w:r>
    </w:p>
    <w:p>
      <w:pPr>
        <w:pStyle w:val="Style21"/>
        <w:widowControl w:val="false"/>
        <w:rPr/>
      </w:pPr>
      <w:r>
        <w:rPr/>
        <w:t>При определении приоритетных отраслей экономики по методу ЦДС необходимо обеспечить экономическое сотрудничество с региональными представителями ТНК на предмет организации совместных производств, предусматривающих дальнейшее развитие ЦДС [31].</w:t>
      </w:r>
    </w:p>
    <w:p>
      <w:pPr>
        <w:pStyle w:val="Style21"/>
        <w:widowControl w:val="false"/>
        <w:rPr/>
      </w:pPr>
      <w:r>
        <w:rPr/>
        <w:t xml:space="preserve">Одной из основных характеристик современного экономического развития является его неравномерный характер, обусловленный процессом периодического замещения технологий, созданных на основе передовых на определенном этапе времени научно-технических разработок. В момент смены технологических укладов страны, лидировавшие в предшествующий период, сталкиваются с обесценением капитала и утратой квалификации работников, занятых в прежних производствах. В то время как страны, успевшие создать заделы в формировании новой производственно-технологической системы, становятся центрами притяжения капитала, уходящего из традиционных сфер приложения </w:t>
      </w:r>
      <w:r>
        <w:rPr>
          <w:rFonts w:eastAsia="Symbol" w:cs="Symbol" w:ascii="Symbol" w:hAnsi="Symbol"/>
          <w:szCs w:val="28"/>
        </w:rPr>
        <w:t></w:t>
      </w:r>
      <w:r>
        <w:rPr/>
        <w:t>33</w:t>
      </w:r>
      <w:r>
        <w:rPr>
          <w:rFonts w:eastAsia="Symbol" w:cs="Symbol" w:ascii="Symbol" w:hAnsi="Symbol"/>
          <w:szCs w:val="28"/>
        </w:rPr>
        <w:t></w:t>
      </w:r>
      <w:r>
        <w:rPr/>
        <w:t>.</w:t>
      </w:r>
    </w:p>
    <w:p>
      <w:pPr>
        <w:pStyle w:val="Style21"/>
        <w:widowControl w:val="false"/>
        <w:rPr/>
      </w:pPr>
      <w:r>
        <w:rPr/>
        <w:t>Таким образом, основными направлениями инвестиционно-инновационной политики в Казахстане являются:</w:t>
      </w:r>
    </w:p>
    <w:p>
      <w:pPr>
        <w:pStyle w:val="Style21"/>
        <w:widowControl w:val="false"/>
        <w:rPr/>
      </w:pPr>
      <w:r>
        <w:rPr/>
        <w:t>1. Содействие в формировании высокотехнологичных производств, в том числе в создании эффективной системы трансферта технологий как зарубежного, так и межотраслевого.</w:t>
      </w:r>
    </w:p>
    <w:p>
      <w:pPr>
        <w:pStyle w:val="Style21"/>
        <w:widowControl w:val="false"/>
        <w:rPr/>
      </w:pPr>
      <w:r>
        <w:rPr/>
        <w:t>2. Создание и поддержка деятельности современных элементов научной и инновационной инфраструктуры (технопарков, национальных научных центров, научно-технологических зон и т.п.) в городах, где имеется сеть научно-технических и промышленных организаций и предприятий с высоким научно-технологическим потенциалом.</w:t>
      </w:r>
    </w:p>
    <w:p>
      <w:pPr>
        <w:pStyle w:val="Style21"/>
        <w:widowControl w:val="false"/>
        <w:rPr/>
      </w:pPr>
      <w:r>
        <w:rPr/>
        <w:t>3. Использование существующего научно-технического потенциала в развитии передовых, с точки зрения постиндустриальной экономики, отраслей.</w:t>
      </w:r>
    </w:p>
    <w:p>
      <w:pPr>
        <w:pStyle w:val="Style21"/>
        <w:widowControl w:val="false"/>
        <w:rPr/>
      </w:pPr>
      <w:r>
        <w:rPr/>
        <w:t>Казахстан уже сегодня обладает научной базой, позволяющей развивать наукоемкие производства на основе отечественных разработок по ряду направлений, в том числе биотехнологии (новые сорта и генотипы сельскохозяйственных культур и животных, штаммы бактерий и др.); ядерные технологии; космические технологии; создание новых материалов, химических продуктов и др.</w:t>
      </w:r>
    </w:p>
    <w:p>
      <w:pPr>
        <w:pStyle w:val="Style21"/>
        <w:widowControl w:val="false"/>
        <w:rPr/>
      </w:pPr>
      <w:r>
        <w:rPr/>
        <w:t>4. Создание необходимых условий для проведения исследований в области современных научно-технических направлений, таких, как новые материалы и химические технологии, информационные технологии.</w:t>
      </w:r>
    </w:p>
    <w:p>
      <w:pPr>
        <w:pStyle w:val="Style21"/>
        <w:widowControl w:val="false"/>
        <w:rPr/>
      </w:pPr>
      <w:r>
        <w:rPr/>
        <w:t>5. Совершенствование законодательной базы, направленное на стимулирование инновационной деятельности научно-технических и производственных организаций и предприятий, привлечение инвестиций в сферу науки и инноваций, скорейшее вхождение инноваций в промышленность и сферу услуг.</w:t>
      </w:r>
    </w:p>
    <w:p>
      <w:pPr>
        <w:pStyle w:val="Style21"/>
        <w:widowControl w:val="false"/>
        <w:rPr/>
      </w:pPr>
      <w:r>
        <w:rPr/>
      </w:r>
      <w:r>
        <w:br w:type="page"/>
      </w:r>
    </w:p>
    <w:p>
      <w:pPr>
        <w:pStyle w:val="Style21"/>
        <w:widowControl w:val="false"/>
        <w:rPr/>
      </w:pPr>
      <w:r>
        <w:rPr/>
        <w:t>2 Анализ индустриально-инновационного развития Республики Казахстан</w:t>
      </w:r>
    </w:p>
    <w:p>
      <w:pPr>
        <w:pStyle w:val="Style21"/>
        <w:widowControl w:val="false"/>
        <w:rPr/>
      </w:pPr>
      <w:r>
        <w:rPr/>
      </w:r>
    </w:p>
    <w:p>
      <w:pPr>
        <w:pStyle w:val="Style21"/>
        <w:widowControl w:val="false"/>
        <w:rPr/>
      </w:pPr>
      <w:r>
        <w:rPr/>
        <w:t>2.1 Индустриально-инновационное развитие Казахстана на современном этапе, проблемы и их решение</w:t>
      </w:r>
    </w:p>
    <w:p>
      <w:pPr>
        <w:pStyle w:val="Style21"/>
        <w:widowControl w:val="false"/>
        <w:rPr/>
      </w:pPr>
      <w:r>
        <w:rPr/>
      </w:r>
    </w:p>
    <w:p>
      <w:pPr>
        <w:pStyle w:val="Style21"/>
        <w:widowControl w:val="false"/>
        <w:rPr/>
      </w:pPr>
      <w:r>
        <w:rPr/>
        <w:t>Прорыв Казахстана в число 50 наиболее конкурентоспособных стран мира как главная стратегическая задача, поставленная Главой государства Нурсултаном Назарбаевым перед Правительством Казахстана и обозначенная ключевой в Послании народу от 1 марта 2006 года, предполагает необходимость перевода экономики страны на инновационный путь развития. Мы не можем игнорировать глобальную тенденцию наступления века конкуренции конструктивных идей, высоких технологий, наукоемкости ВВП. Поэтому выработку в республике целостной политики в управлении научно-исследовательскими и опытно-конструкторскими разработками и формирование сильной Национальной инновационной системы с эффективными механизмами взаимодействия государства, бизнеса, науки и образования необходимо рассматривать как один из ключевых приоритетов всей стратегии.</w:t>
      </w:r>
      <w:r>
        <w:rPr>
          <w:rFonts w:eastAsia="Symbol" w:cs="Symbol" w:ascii="Symbol" w:hAnsi="Symbol"/>
          <w:szCs w:val="28"/>
        </w:rPr>
        <w:t></w:t>
      </w:r>
      <w:r>
        <w:rPr/>
        <w:t>28</w:t>
      </w:r>
      <w:r>
        <w:rPr>
          <w:rFonts w:eastAsia="Symbol" w:cs="Symbol" w:ascii="Symbol" w:hAnsi="Symbol"/>
          <w:szCs w:val="28"/>
        </w:rPr>
        <w:t></w:t>
      </w:r>
    </w:p>
    <w:p>
      <w:pPr>
        <w:pStyle w:val="Style21"/>
        <w:widowControl w:val="false"/>
        <w:rPr/>
      </w:pPr>
      <w:r>
        <w:rPr/>
        <w:t>Оценивая развитие экономики Казахстана за годы независимости, отметим, что в первой половине 90-х годов в стране наблюдалось существенное снижение производства практически во всех отраслях. В основном благодаря превентивным мерам, своевременно принятым правительством, начиная с 1999 г. в Казахстане наблюдается значительный экономический рост. За последние шесть лет казахстанская экономика набрала такие темпы роста, каких не знала на протяжении ряда десятилетий. Вместе с тем, следует подчеркнуть, что структура экономики Казахстана по-прежнему носит деформированный характер. Не секрет, что достигнутый в стране экономический рост является неустойчивым, поскольку в его основе лежит развитие сырьевого сектора, производящего на экспорт продукцию с низкой добавленной стоимостью, в значительной степени зависящей от спроса на минеральное сырье, металлы, нефть и конъюнктуры цен на мировом рынке.</w:t>
      </w:r>
    </w:p>
    <w:p>
      <w:pPr>
        <w:pStyle w:val="Style21"/>
        <w:widowControl w:val="false"/>
        <w:rPr/>
      </w:pPr>
      <w:r>
        <w:rPr/>
        <w:t>По данным официальной статистики, в 2007 г. минеральные продукты в общем объеме экспорта Казахстана составили 73,8%, неблагородные металлы и изделия из них — 15,9%, продовольственные товары и сырье для их производства — 2,4%, драгоценные металлы и изделия из них — 1,4%, химическая продукция, пластмассы, каучук — 3,3%, машины, оборудование, транспорт, приборы — 1,3%, древесина, целлюлозные и бумажные изделия — 0,1%, прочие — 1,8%.</w:t>
      </w:r>
    </w:p>
    <w:p>
      <w:pPr>
        <w:pStyle w:val="Style21"/>
        <w:widowControl w:val="false"/>
        <w:rPr/>
      </w:pPr>
      <w:r>
        <w:rPr/>
        <w:t xml:space="preserve">Мировой опыт показывает, что такая структура экспорта не защитит государство от возможных мировых кризисов. Технический уровень экономики Казахстана в настоящее время определяется уровнем третьего уклада, так как его доля в ВВП составляет 50–60%, доля предприятий второго уклада — 10%, а четвертого — не превышает 30% [32, с.205]. Выход из сложившейся ситуации был сформулирован еще три года назад в Стратегии индустриально-инновационного развития Республики Казахстан на 2003–2015 гг. При этом инновации были определены основным фактором, определяющим конкурентоспособность национальной экономики </w:t>
      </w:r>
      <w:r>
        <w:rPr>
          <w:rFonts w:eastAsia="Symbol" w:cs="Symbol" w:ascii="Symbol" w:hAnsi="Symbol"/>
          <w:szCs w:val="28"/>
        </w:rPr>
        <w:t></w:t>
      </w:r>
      <w:r>
        <w:rPr/>
        <w:t>33</w:t>
      </w:r>
      <w:r>
        <w:rPr>
          <w:rFonts w:eastAsia="Symbol" w:cs="Symbol" w:ascii="Symbol" w:hAnsi="Symbol"/>
          <w:szCs w:val="28"/>
        </w:rPr>
        <w:t></w:t>
      </w:r>
      <w:r>
        <w:rPr/>
        <w:t>.</w:t>
      </w:r>
    </w:p>
    <w:p>
      <w:pPr>
        <w:pStyle w:val="Style21"/>
        <w:widowControl w:val="false"/>
        <w:rPr/>
      </w:pPr>
      <w:r>
        <w:rPr/>
        <w:t>На современном этапе экономического развития Казахстан сталкивается с такими проблемами, как сырьевая направленность экономики, незначительная интеграция с мировой экономикой, неразвитость производственной и социальной инфраструктуры, общая техническая и технологическая отсталость предприятий, отсутствие действенной связи науки с производством, низкие расходы на научные исследования и разработки.</w:t>
      </w:r>
    </w:p>
    <w:p>
      <w:pPr>
        <w:pStyle w:val="Style21"/>
        <w:widowControl w:val="false"/>
        <w:rPr/>
      </w:pPr>
      <w:r>
        <w:rPr/>
        <w:t>Перспективы инновационного развития страны нашли отражение в Программе по формированию и развитию национальной инновационной системы Республики Казахстан на 2005–2015 гг. [30].</w:t>
      </w:r>
    </w:p>
    <w:p>
      <w:pPr>
        <w:pStyle w:val="Style21"/>
        <w:widowControl w:val="false"/>
        <w:rPr/>
      </w:pPr>
      <w:r>
        <w:rPr/>
        <w:t>Основанием для формирования инвестиционно-инновационной политики послужили исследования влияния индустриально-инновационной политики на динамику и структуру ВВП. Прогноз динамики ВВП без проведения индустриально-инновационной политики отображён в приложении 1, прогноз динамики ВВП с учётом проведения индустриально-инновационной политики отображён в приложении 2, прогноз структуры ВВП без учёта проведения индустриально-инновационной политики отображён в приложении 3, прогноз структуры ВВП с учетом проведения индустриально-инновационной политики отображён в приложении 4.</w:t>
      </w:r>
    </w:p>
    <w:p>
      <w:pPr>
        <w:pStyle w:val="Style21"/>
        <w:widowControl w:val="false"/>
        <w:rPr/>
      </w:pPr>
      <w:r>
        <w:rPr/>
        <w:t>Результаты обследования инновационной деятельности научных организаций в I полугодии 2007г. свидетельствуют о том, что лишь 44% из 320 обследованных организаций осуществляли инновационную деятельность [25]. Среди основных целей проведения инноваций опрошенных организаций являются рост престижа организации (об этом сообщили 44% респондентов) и повышение конкурентоспособности инновационной продукции (36%) (рисунок 1).</w:t>
      </w:r>
    </w:p>
    <w:p>
      <w:pPr>
        <w:pStyle w:val="Style21"/>
        <w:widowControl w:val="false"/>
        <w:rPr/>
      </w:pPr>
      <w:r>
        <w:rPr/>
      </w:r>
    </w:p>
    <w:p>
      <w:pPr>
        <w:pStyle w:val="Style21"/>
        <w:widowControl w:val="false"/>
        <w:ind w:hanging="0"/>
        <w:rPr/>
      </w:pPr>
      <w:r>
        <w:rPr/>
        <w:drawing>
          <wp:inline distT="0" distB="0" distL="0" distR="0">
            <wp:extent cx="5734685" cy="211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734685" cy="2118360"/>
                    </a:xfrm>
                    <a:prstGeom prst="rect">
                      <a:avLst/>
                    </a:prstGeom>
                  </pic:spPr>
                </pic:pic>
              </a:graphicData>
            </a:graphic>
          </wp:inline>
        </w:drawing>
      </w:r>
    </w:p>
    <w:p>
      <w:pPr>
        <w:pStyle w:val="Style21"/>
        <w:widowControl w:val="false"/>
        <w:rPr/>
      </w:pPr>
      <w:r>
        <w:rPr/>
        <w:t>Рисунок 1 - Цели проведения инноваций в I полугодии 2007 года в процентах к общему числу инновационно-активных организаций</w:t>
      </w:r>
    </w:p>
    <w:p>
      <w:pPr>
        <w:pStyle w:val="Style21"/>
        <w:widowControl w:val="false"/>
        <w:rPr/>
      </w:pPr>
      <w:r>
        <w:rPr/>
      </w:r>
    </w:p>
    <w:p>
      <w:pPr>
        <w:pStyle w:val="Style21"/>
        <w:widowControl w:val="false"/>
        <w:rPr/>
      </w:pPr>
      <w:r>
        <w:rPr/>
        <w:t>Направление инновационного цикла характеризует не только научно-технический потенциал самих организаций, их исследовательскую базу и квалифицированность персонала, но и обеспеченность финансовыми ресурсами. Так, современную фазу инновационного цикла у 34% и 27% опрошенных организаций определили в I полугодии 2007 г. соответственно научно-техническая подготовка и освоение новой продукции (технологии). Лишь более трети организаций (39%) определили современную фазу своей инновационной деятельности как «фундаментальные исследования».</w:t>
      </w:r>
    </w:p>
    <w:p>
      <w:pPr>
        <w:pStyle w:val="Style21"/>
        <w:widowControl w:val="false"/>
        <w:rPr/>
      </w:pPr>
      <w:r>
        <w:rPr/>
      </w:r>
    </w:p>
    <w:p>
      <w:pPr>
        <w:pStyle w:val="Style21"/>
        <w:widowControl w:val="false"/>
        <w:rPr/>
      </w:pPr>
      <w:r>
        <w:rPr/>
        <w:drawing>
          <wp:inline distT="0" distB="0" distL="0" distR="0">
            <wp:extent cx="5008245" cy="2191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4" r="-6" b="-14"/>
                    <a:stretch>
                      <a:fillRect/>
                    </a:stretch>
                  </pic:blipFill>
                  <pic:spPr bwMode="auto">
                    <a:xfrm>
                      <a:off x="0" y="0"/>
                      <a:ext cx="5008245" cy="2191385"/>
                    </a:xfrm>
                    <a:prstGeom prst="rect">
                      <a:avLst/>
                    </a:prstGeom>
                  </pic:spPr>
                </pic:pic>
              </a:graphicData>
            </a:graphic>
          </wp:inline>
        </w:drawing>
      </w:r>
    </w:p>
    <w:p>
      <w:pPr>
        <w:pStyle w:val="Style21"/>
        <w:widowControl w:val="false"/>
        <w:rPr/>
      </w:pPr>
      <w:r>
        <w:rPr/>
        <w:t>Рисунок 2 - Направление инновационной деятельности в I полугодии 2007 года в процентах к общему числу инновационно-активных организаций</w:t>
      </w:r>
    </w:p>
    <w:p>
      <w:pPr>
        <w:pStyle w:val="Style21"/>
        <w:widowControl w:val="false"/>
        <w:rPr/>
      </w:pPr>
      <w:r>
        <w:rPr/>
      </w:r>
    </w:p>
    <w:p>
      <w:pPr>
        <w:pStyle w:val="Style21"/>
        <w:widowControl w:val="false"/>
        <w:rPr/>
      </w:pPr>
      <w:r>
        <w:rPr/>
        <w:t>Как видно из графика (рисунок 2) для более трети инновационно-активных организаций (35%) основным направлением инновационной деятельности в I полугодии 2007 г. явилось совершенствование существующей технологии. В то же время в I полугодии 2007 г., по мнению руководителей опрошенных организаций, основными видами инновационной деятельности были следующие:</w:t>
      </w:r>
    </w:p>
    <w:p>
      <w:pPr>
        <w:pStyle w:val="Style21"/>
        <w:widowControl w:val="false"/>
        <w:rPr/>
      </w:pPr>
      <w:r>
        <w:rPr/>
        <w:t>научно-исследовательская работа (об этом сообщили 83% инновационно-активных организаций);</w:t>
      </w:r>
    </w:p>
    <w:p>
      <w:pPr>
        <w:pStyle w:val="Style21"/>
        <w:widowControl w:val="false"/>
        <w:rPr/>
      </w:pPr>
      <w:r>
        <w:rPr/>
        <w:t>научно-технические услуги (47%);</w:t>
      </w:r>
    </w:p>
    <w:p>
      <w:pPr>
        <w:pStyle w:val="Style21"/>
        <w:widowControl w:val="false"/>
        <w:rPr/>
      </w:pPr>
      <w:r>
        <w:rPr/>
        <w:t>внедрение нововведений (35%);</w:t>
      </w:r>
    </w:p>
    <w:p>
      <w:pPr>
        <w:pStyle w:val="Style21"/>
        <w:widowControl w:val="false"/>
        <w:rPr/>
      </w:pPr>
      <w:r>
        <w:rPr/>
        <w:t>проектно-конструкторская работа (29%);</w:t>
      </w:r>
    </w:p>
    <w:p>
      <w:pPr>
        <w:pStyle w:val="Style21"/>
        <w:widowControl w:val="false"/>
        <w:rPr/>
      </w:pPr>
      <w:r>
        <w:rPr/>
        <w:t>приобретение «ноу-хау», технологий и других видов промышленной собственности (6%);</w:t>
      </w:r>
    </w:p>
    <w:p>
      <w:pPr>
        <w:pStyle w:val="Style21"/>
        <w:widowControl w:val="false"/>
        <w:rPr/>
      </w:pPr>
      <w:r>
        <w:rPr/>
        <w:t>другие виды инноваций (9%).</w:t>
      </w:r>
    </w:p>
    <w:p>
      <w:pPr>
        <w:pStyle w:val="Style21"/>
        <w:widowControl w:val="false"/>
        <w:rPr/>
      </w:pPr>
      <w:r>
        <w:rPr/>
        <w:t>В I полугодии 2007 г. по сравнению со II полугодием 2006г. существенных изменений в отношении спроса на инновационную продукцию не произошло. Так, подавляющее большинство инновационно-активных организаций (94%) сообщили, что спрос на их инновационную продукцию по сравнению со II полугодием прошлого года не уменьшился, в том числе 45% отметили его увеличение (во II полугодии 2006г. об этом сообщали соответственно 95% и 5%). При неизменности спроса на инновационную продукцию баланс изменения оценок объемов научно-технических работ в I полугодии 2007 г. несколько снизился. Баланс изменения оценок показателя в I полугодии 2007 г. уменьшился по сравнению со II полугодием 2006г. на 7 процентных пунктов и составил (+31)%.</w:t>
      </w:r>
    </w:p>
    <w:p>
      <w:pPr>
        <w:pStyle w:val="Style21"/>
        <w:widowControl w:val="false"/>
        <w:rPr/>
      </w:pPr>
      <w:r>
        <w:rPr/>
        <w:t>Снижение спроса на инновационную продукцию отрицательно сказалось и на портфель заказов. Баланс изменения оценок уровня портфеля заказов уменьшился по сравнению со II полугодием прошлого года на 9 процентных пунктов и составил (+23)%. В то же время более половины респондентов (63%) отметили неизменность уровня портфеля заказов.</w:t>
      </w:r>
    </w:p>
    <w:p>
      <w:pPr>
        <w:pStyle w:val="Style21"/>
        <w:widowControl w:val="false"/>
        <w:rPr/>
      </w:pPr>
      <w:r>
        <w:rPr/>
        <w:t>По вопросу об изменении численности работников, занимающихся исследованиями и разработками более половины респондентов (65%) сообщили об их неизменности по сравнению с предыдущим полугодием, 27% - об увеличении и 8% - об их уменьшении.</w:t>
      </w:r>
    </w:p>
    <w:p>
      <w:pPr>
        <w:pStyle w:val="Style21"/>
        <w:widowControl w:val="false"/>
        <w:rPr/>
      </w:pPr>
      <w:r>
        <w:rPr/>
        <w:t>Уровень технологического развития научных организаций в немалой степени оценивается по объему расходов, выделяемых на научные исследования и разработки. В I полугодии 2007 г. менее половины опрошенных организаций (48%) выделяли инвестиции на исследования и разработки, 42% из них не изменили уровень затрат по сравнению с предыдущим полугодием, 55% - увеличили и 3% снизили уровень инвестиций на исследования и разработки. При этом среди инновационно-активных организаций более 31% затратили в I полугодии 2007 г. на инновации до 5% от общего объема реализованной продукции, 40% – от 5% до 25% и 29% - свыше 25%. Более половины инновационно-активных научных организаций (66%) сообщили, что основным источником финансирования инновационной деятельности являются средства республиканского и местного бюджета, 37% - их собственные финансовые средства, 11%, 14% и 21% использовали также соответственно средства инновационного фонда, государственные натурные гранты и другие источники.</w:t>
      </w:r>
    </w:p>
    <w:p>
      <w:pPr>
        <w:pStyle w:val="Style21"/>
        <w:widowControl w:val="false"/>
        <w:rPr/>
      </w:pPr>
      <w:r>
        <w:rPr/>
        <w:t>У большинства (более 68%) опрошенных инновационно-активных организаций положение с обеспеченностью собственными финансовыми ресурсами в I полугодии 2007 г. практически не изменилась. Среди предприятий, у которых отмечены изменения показателя, баланс оценок обеспеченности собственными финансовыми ресурсами составил в I полугодии 2007 г. (+20)% (во II полугодии 2006г. – (+21)%). Менее половины опрошенных инновационно-активных организаций (49%) были обеспечены также бюджетными финансовыми ресурсами, в то же время 14% организаций пользовались кредитами и займами. Большинство инновационно-активных организаций (68%) сохранили свои доходы на уровне II полугодия 2006г., 23% - увеличили их по сравнению с предыдущим полугодием и 9% отметили их уменьшение (во II полугодии 2006г. об этом сообщали соответственно 57%, 33% и 10%).</w:t>
      </w:r>
    </w:p>
    <w:p>
      <w:pPr>
        <w:pStyle w:val="Style21"/>
        <w:widowControl w:val="false"/>
        <w:rPr/>
      </w:pPr>
      <w:r>
        <w:rPr/>
        <w:t>Однако, большинство руководителей инновационно-активных организаций (66%) оценили состояние инновационной деятельности как «удовлетворительное», 29% – как «хорошее» и 5% - как «плохое» (во II полугодии 2006г. об этом сообщали соответственно 69%, 23% и 8%). При этом у 56% инновационно-активных организаций состояние осталось на уровне II полугодия 2006г., у 40% - оно улучшилось и у 4% - ухудшилось.</w:t>
      </w:r>
    </w:p>
    <w:p>
      <w:pPr>
        <w:pStyle w:val="Style21"/>
        <w:widowControl w:val="false"/>
        <w:rPr/>
      </w:pPr>
      <w:r>
        <w:rPr/>
        <w:t>Основным результатом инновационной деятельности опрошенных научных организаций в I полугодии 2007 г. предприниматели считают:</w:t>
      </w:r>
    </w:p>
    <w:p>
      <w:pPr>
        <w:pStyle w:val="Style21"/>
        <w:widowControl w:val="false"/>
        <w:rPr/>
      </w:pPr>
      <w:r>
        <w:rPr/>
        <w:t>повышение качества инновационной продукции (67% инновационно-активных предприятий);</w:t>
      </w:r>
    </w:p>
    <w:p>
      <w:pPr>
        <w:pStyle w:val="Style21"/>
        <w:widowControl w:val="false"/>
        <w:rPr/>
      </w:pPr>
      <w:r>
        <w:rPr/>
        <w:t>повышение конкурентоспособности продукции (59%);</w:t>
      </w:r>
    </w:p>
    <w:p>
      <w:pPr>
        <w:pStyle w:val="Style21"/>
        <w:widowControl w:val="false"/>
        <w:rPr/>
      </w:pPr>
      <w:r>
        <w:rPr/>
        <w:t>рост числа постоянных заказчиков на инновационную продукцию (44%).</w:t>
      </w:r>
    </w:p>
    <w:p>
      <w:pPr>
        <w:pStyle w:val="Style21"/>
        <w:widowControl w:val="false"/>
        <w:rPr/>
      </w:pPr>
      <w:r>
        <w:rPr/>
        <w:t>рост реальной заработной платы (34%);</w:t>
      </w:r>
    </w:p>
    <w:p>
      <w:pPr>
        <w:pStyle w:val="Style21"/>
        <w:widowControl w:val="false"/>
        <w:rPr/>
      </w:pPr>
      <w:r>
        <w:rPr/>
        <w:t>снижение себестоимости продукции (31%);</w:t>
      </w:r>
    </w:p>
    <w:p>
      <w:pPr>
        <w:pStyle w:val="Style21"/>
        <w:widowControl w:val="false"/>
        <w:rPr/>
      </w:pPr>
      <w:r>
        <w:rPr/>
        <w:t>увеличение рентабельности (29%);</w:t>
      </w:r>
    </w:p>
    <w:p>
      <w:pPr>
        <w:pStyle w:val="Style21"/>
        <w:widowControl w:val="false"/>
        <w:rPr/>
      </w:pPr>
      <w:r>
        <w:rPr/>
        <w:t>улучшение условий труда работников (28%);</w:t>
      </w:r>
    </w:p>
    <w:p>
      <w:pPr>
        <w:pStyle w:val="Style21"/>
        <w:widowControl w:val="false"/>
        <w:rPr/>
      </w:pPr>
      <w:r>
        <w:rPr/>
        <w:t>рост производительности труда (24%);</w:t>
      </w:r>
    </w:p>
    <w:p>
      <w:pPr>
        <w:pStyle w:val="Style21"/>
        <w:widowControl w:val="false"/>
        <w:rPr/>
      </w:pPr>
      <w:r>
        <w:rPr/>
        <w:t>другое (12%).</w:t>
      </w:r>
    </w:p>
    <w:p>
      <w:pPr>
        <w:pStyle w:val="Style21"/>
        <w:widowControl w:val="false"/>
        <w:rPr/>
      </w:pPr>
      <w:r>
        <w:rPr/>
        <w:t>Факторы, сдерживающие инновационную деятельность</w:t>
      </w:r>
    </w:p>
    <w:p>
      <w:pPr>
        <w:pStyle w:val="Style21"/>
        <w:widowControl w:val="false"/>
        <w:rPr/>
      </w:pPr>
      <w:r>
        <w:rPr/>
        <w:t>Среди факторов, ограничивающих инновационную деятельность, по мнению руководителей опрошенных научных организаций, доминирующим является: недостаток бюджетных и собственных финансовых средств (об этом сообщили соответственно 53% и 52% инновационно-активных организаций); отсутствие законодательной базы, стимулирующей развитие инновационной деятельности (20%). Для более 15% инновационно-активных организаций ограничением служат недостаток квалифицированных работников, отсутствие государственной поддержки, неплатежеспособность заказчика и большой коммерческий риск.</w:t>
      </w:r>
    </w:p>
    <w:p>
      <w:pPr>
        <w:pStyle w:val="Style21"/>
        <w:widowControl w:val="false"/>
        <w:rPr/>
      </w:pPr>
      <w:r>
        <w:rPr/>
        <w:t>Перспективы инновационной деятельности</w:t>
      </w:r>
    </w:p>
    <w:p>
      <w:pPr>
        <w:pStyle w:val="Style21"/>
        <w:widowControl w:val="false"/>
        <w:rPr/>
      </w:pPr>
      <w:r>
        <w:rPr/>
        <w:t>Однако, большинство инновационно-активных организаций (41%) считают, что состояние инновационной деятельности останется на уровне I полугодия 2007 г., более половины (57%) ожидают во II полугодии 2007 г. улучшения состояния и 2% - его ухудшения.</w:t>
      </w:r>
    </w:p>
    <w:p>
      <w:pPr>
        <w:pStyle w:val="Style21"/>
        <w:widowControl w:val="false"/>
        <w:rPr/>
      </w:pPr>
      <w:r>
        <w:rPr/>
        <w:t>В то же время основными видами инновационной деятельности, запланированными на II полугодие 2007 г. являются:</w:t>
      </w:r>
    </w:p>
    <w:p>
      <w:pPr>
        <w:pStyle w:val="Style21"/>
        <w:widowControl w:val="false"/>
        <w:rPr/>
      </w:pPr>
      <w:r>
        <w:rPr/>
        <w:t>научно-исследовательская работа (об этом сообщили 83% респондентов);</w:t>
      </w:r>
    </w:p>
    <w:p>
      <w:pPr>
        <w:pStyle w:val="Style21"/>
        <w:widowControl w:val="false"/>
        <w:rPr/>
      </w:pPr>
      <w:r>
        <w:rPr/>
        <w:t>научно-технические услуги (46%);</w:t>
      </w:r>
    </w:p>
    <w:p>
      <w:pPr>
        <w:pStyle w:val="Style21"/>
        <w:widowControl w:val="false"/>
        <w:rPr/>
      </w:pPr>
      <w:r>
        <w:rPr/>
        <w:t>внедрение нововведений (технологий, оборудования, материалов и т.д.) (38%);</w:t>
      </w:r>
    </w:p>
    <w:p>
      <w:pPr>
        <w:pStyle w:val="Style21"/>
        <w:widowControl w:val="false"/>
        <w:rPr/>
      </w:pPr>
      <w:r>
        <w:rPr/>
        <w:t>проектно-конструкторская работа (31%);</w:t>
      </w:r>
    </w:p>
    <w:p>
      <w:pPr>
        <w:pStyle w:val="Style21"/>
        <w:widowControl w:val="false"/>
        <w:rPr/>
      </w:pPr>
      <w:r>
        <w:rPr/>
        <w:t>приобретение «ноу-хау» технологий и других видов нововведений (7%);</w:t>
      </w:r>
    </w:p>
    <w:p>
      <w:pPr>
        <w:pStyle w:val="Style21"/>
        <w:widowControl w:val="false"/>
        <w:rPr/>
      </w:pPr>
      <w:r>
        <w:rPr/>
        <w:t>другие виды инноваций (10%).</w:t>
      </w:r>
    </w:p>
    <w:p>
      <w:pPr>
        <w:pStyle w:val="Style21"/>
        <w:widowControl w:val="false"/>
        <w:rPr/>
      </w:pPr>
      <w:r>
        <w:rPr/>
        <w:t>Результаты обследования в I полугодии 2007 г. свидетельствуют о том, что лишь 34% из 833 обследованных предприятий осуществляли инновационную деятельность.</w:t>
      </w:r>
    </w:p>
    <w:p>
      <w:pPr>
        <w:pStyle w:val="Style21"/>
        <w:widowControl w:val="false"/>
        <w:rPr/>
      </w:pPr>
      <w:r>
        <w:rPr/>
        <w:t>Среди отраслей промышленности высокая доля инновационно-активных предприятий наблюдалась в горнодобывающей промышленности – 44% предприятий из 98 опрошенных. В обрабатывающей промышленности эта доля составила – соответственно 40% из 573 и в производстве и распределении электроэнергии, газа и воды – 6% из 162 опрошенных предприятий. Более высокая инновационная активность характерна для крупных промышленных компаний с численностью занятых свыше 2500 человек, где более 35% предприятий осуществляют нововведения. Предприятия этой группы лучше обеспечены собственными финансовыми ресурсами, обладают более высоким научно-техническим потенциалом, зачастую имеют собственную исследовательскую базу и более квалифицированный персонал.</w:t>
      </w:r>
    </w:p>
    <w:p>
      <w:pPr>
        <w:pStyle w:val="Style21"/>
        <w:widowControl w:val="false"/>
        <w:rPr/>
      </w:pPr>
      <w:r>
        <w:rPr/>
        <w:t>Для инновационно-активных предприятий характерен более высокий спрос на выпускаемую продукцию не только на внутреннем рынке, но и на внешнем. Так, в I полугодии 2007 г. более 40% обследованных промышленных предприятий вышли на внешний рынок, среди инновационно-активных промышленных предприятий – более 49%. Анализ оценки респондентами перспектив развития инновационной деятельности своих предприятий во II полугодии 2007 г. свидетельствует о значительной заинтересованности в улучшении и совершенствованию их технического и технологического оснащения [8].</w:t>
      </w:r>
    </w:p>
    <w:p>
      <w:pPr>
        <w:pStyle w:val="Style21"/>
        <w:widowControl w:val="false"/>
        <w:rPr/>
      </w:pPr>
      <w:r>
        <w:rPr/>
        <w:t>Направление инновационного цикла характеризует не только научно-технический потенциал самих предприятий, их исследовательскую базу и квалифицированность персонала, но и обеспеченность финансовыми ресурсами. Так, фундаментальные исследования и научно-техническая подготовка требуют огромных затрат на фундаментальную науку и значительное время на подготовку научных кадров, что и определило в I полугодии 2007 г. современную фазу инновационного цикла соответственно у 18% и 17% опрошенных предприятий. Большинство обследованных предприятий (65%) определили современную фазу своей инновационной деятельности как «освоение новой продукции (технологии)».</w:t>
      </w:r>
    </w:p>
    <w:p>
      <w:pPr>
        <w:pStyle w:val="Style21"/>
        <w:widowControl w:val="false"/>
        <w:rPr/>
      </w:pPr>
      <w:r>
        <w:rPr/>
        <w:t>В процессе перехода к рыночной экономике в большинстве опрошенных предприятиях было пересмотрено и переориентировано производство основных видов продукции. Для чего они были вынуждены разрабатывать и внедрять новые или значительно усовершенствованные виды продукции и технологий. Как показали результаты обследования, основной целью внедрения инноваций в I полугодии 2007 г. явились:</w:t>
      </w:r>
    </w:p>
    <w:p>
      <w:pPr>
        <w:pStyle w:val="Style21"/>
        <w:widowControl w:val="false"/>
        <w:rPr/>
      </w:pPr>
      <w:r>
        <w:rPr/>
        <w:t>повышение конкурентоспособности готовой продукции (об этом сообщили 71% инновационно-активных предприятий);</w:t>
      </w:r>
    </w:p>
    <w:p>
      <w:pPr>
        <w:pStyle w:val="Style21"/>
        <w:widowControl w:val="false"/>
        <w:rPr/>
      </w:pPr>
      <w:r>
        <w:rPr/>
        <w:t>увеличение спроса, рост оборота и сбыта продукции (48%);</w:t>
      </w:r>
    </w:p>
    <w:p>
      <w:pPr>
        <w:pStyle w:val="Style21"/>
        <w:widowControl w:val="false"/>
        <w:rPr/>
      </w:pPr>
      <w:r>
        <w:rPr/>
        <w:t>увеличение прибыли (29%);</w:t>
      </w:r>
    </w:p>
    <w:p>
      <w:pPr>
        <w:pStyle w:val="Style21"/>
        <w:widowControl w:val="false"/>
        <w:rPr/>
      </w:pPr>
      <w:r>
        <w:rPr/>
        <w:t>социальная ответственность по отношению к коллективу и обществу (28%).</w:t>
      </w:r>
    </w:p>
    <w:p>
      <w:pPr>
        <w:pStyle w:val="Style21"/>
        <w:widowControl w:val="false"/>
        <w:rPr/>
      </w:pPr>
      <w:r>
        <w:rPr/>
        <w:t>рост престижа предприятия (24%);</w:t>
      </w:r>
    </w:p>
    <w:p>
      <w:pPr>
        <w:pStyle w:val="Style21"/>
        <w:widowControl w:val="false"/>
        <w:rPr/>
      </w:pPr>
      <w:r>
        <w:rPr/>
        <w:t>обеспечение выживания на конкурентном рынке (10%);</w:t>
      </w:r>
    </w:p>
    <w:p>
      <w:pPr>
        <w:pStyle w:val="Style21"/>
        <w:widowControl w:val="false"/>
        <w:rPr/>
      </w:pPr>
      <w:r>
        <w:rPr/>
        <w:t>Высокая конкуренция на рынке отечественных товаропроизводителей также вынуждает предприятия внедрять инновации. Так, по мнению респондентов, мотивацией проведения инноваций для 78% промышленных предприятий в I полугодии 2007 г. являлось производство качественной и конкурентоспособной продукции, для 45% - увеличение экономической эффективности производства и для 16% – создание импортозамещающего и экспортоориентированного производства. Уровень технологического развития отрасли в немалой степени оценивается по объему расходов, выделяемых на научные исследования и разработки. Среди опрошенных предприятий менее четверти предприятий (23%) в I полугодии 2007 г. выделили финансовые средства на инновации до 5% от общего объема реализованной продукции, более половины (53%) – от 5% до 25% и 24% - свыше 25%.</w:t>
      </w:r>
    </w:p>
    <w:p>
      <w:pPr>
        <w:pStyle w:val="Style21"/>
        <w:widowControl w:val="false"/>
        <w:rPr/>
      </w:pPr>
      <w:r>
        <w:rPr/>
        <w:t>При этом наибольший объем расходов, по данным обследования, отмечается на предприятиях горнодобывающей промышленности (9% от общего объема реализованной продукции), химической и металлургической отрасли (5% и 7% соответственно).</w:t>
      </w:r>
    </w:p>
    <w:p>
      <w:pPr>
        <w:pStyle w:val="Style21"/>
        <w:widowControl w:val="false"/>
        <w:rPr/>
      </w:pPr>
      <w:r>
        <w:rPr/>
      </w:r>
    </w:p>
    <w:p>
      <w:pPr>
        <w:pStyle w:val="Style21"/>
        <w:widowControl w:val="false"/>
        <w:ind w:hanging="0"/>
        <w:rPr/>
      </w:pPr>
      <w:r>
        <w:rPr/>
        <w:drawing>
          <wp:inline distT="0" distB="0" distL="0" distR="0">
            <wp:extent cx="5680075" cy="2578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4" r="-6" b="-14"/>
                    <a:stretch>
                      <a:fillRect/>
                    </a:stretch>
                  </pic:blipFill>
                  <pic:spPr bwMode="auto">
                    <a:xfrm>
                      <a:off x="0" y="0"/>
                      <a:ext cx="5680075" cy="2578735"/>
                    </a:xfrm>
                    <a:prstGeom prst="rect">
                      <a:avLst/>
                    </a:prstGeom>
                  </pic:spPr>
                </pic:pic>
              </a:graphicData>
            </a:graphic>
          </wp:inline>
        </w:drawing>
      </w:r>
    </w:p>
    <w:p>
      <w:pPr>
        <w:pStyle w:val="Style21"/>
        <w:widowControl w:val="false"/>
        <w:rPr/>
      </w:pPr>
      <w:r>
        <w:rPr/>
        <w:t>Рисунок 3 - Направление инновационной деятельности в I полугодии 2007 года в процентах к общему числу инновационно-активных предприятий</w:t>
      </w:r>
    </w:p>
    <w:p>
      <w:pPr>
        <w:pStyle w:val="Style21"/>
        <w:widowControl w:val="false"/>
        <w:rPr/>
      </w:pPr>
      <w:r>
        <w:rPr/>
      </w:r>
    </w:p>
    <w:p>
      <w:pPr>
        <w:pStyle w:val="Style21"/>
        <w:widowControl w:val="false"/>
        <w:rPr/>
      </w:pPr>
      <w:r>
        <w:rPr/>
        <w:t>Более половины опрошенных инновационно-активных предприятий (64%) сообщили, что основным источником финансирования инновационной деятельности являются их собственные финансовые средства, 34% использовали средства республиканского и местного бюджета, 23% - средства инновационных фондов, 7% - государственные натурные гранты и 16% - иные источники. Для 44% инновационно-активных предприятий основным направлением инновационной деятельности в I полугодии 2007 г. явилось расширение существующих видов продукции (услуг), тогда как для 43% и 30% - это соответственно совершенствование существующей технологии и создание нового вида продукции (услуг) (рисунок 3).</w:t>
      </w:r>
    </w:p>
    <w:p>
      <w:pPr>
        <w:pStyle w:val="Style21"/>
        <w:widowControl w:val="false"/>
        <w:rPr/>
      </w:pPr>
      <w:r>
        <w:rPr/>
        <w:t>В I полугодии 2007 г., по мнению руководителей опрошенных предприятий, основными видами инновационной деятельности были следующие:</w:t>
      </w:r>
    </w:p>
    <w:p>
      <w:pPr>
        <w:pStyle w:val="Style21"/>
        <w:widowControl w:val="false"/>
        <w:rPr/>
      </w:pPr>
      <w:r>
        <w:rPr/>
        <w:t>внедрение нововведений (об этом сообщили 56% инновационно-активных предприятий);</w:t>
      </w:r>
    </w:p>
    <w:p>
      <w:pPr>
        <w:pStyle w:val="Style21"/>
        <w:widowControl w:val="false"/>
        <w:rPr/>
      </w:pPr>
      <w:r>
        <w:rPr/>
        <w:t>проектно-конструкторская работа (24%);</w:t>
      </w:r>
    </w:p>
    <w:p>
      <w:pPr>
        <w:pStyle w:val="Style21"/>
        <w:widowControl w:val="false"/>
        <w:rPr/>
      </w:pPr>
      <w:r>
        <w:rPr/>
        <w:t>участие в республиканских целевых и региональных научно-технических программах (24%);</w:t>
      </w:r>
    </w:p>
    <w:p>
      <w:pPr>
        <w:pStyle w:val="Style21"/>
        <w:widowControl w:val="false"/>
        <w:rPr/>
      </w:pPr>
      <w:r>
        <w:rPr/>
        <w:t>научно-технические услуги (11%);</w:t>
      </w:r>
    </w:p>
    <w:p>
      <w:pPr>
        <w:pStyle w:val="Style21"/>
        <w:widowControl w:val="false"/>
        <w:rPr/>
      </w:pPr>
      <w:r>
        <w:rPr/>
        <w:t>приобретение «ноу-хау», технологий и других видов промышленной собственности (10%);</w:t>
      </w:r>
    </w:p>
    <w:p>
      <w:pPr>
        <w:pStyle w:val="Style21"/>
        <w:widowControl w:val="false"/>
        <w:rPr/>
      </w:pPr>
      <w:r>
        <w:rPr/>
        <w:t>научно-исследовательская работа (6%);</w:t>
      </w:r>
    </w:p>
    <w:p>
      <w:pPr>
        <w:pStyle w:val="Style21"/>
        <w:widowControl w:val="false"/>
        <w:rPr/>
      </w:pPr>
      <w:r>
        <w:rPr/>
        <w:t>другие виды инноваций (9%).</w:t>
      </w:r>
    </w:p>
    <w:p>
      <w:pPr>
        <w:pStyle w:val="Style21"/>
        <w:widowControl w:val="false"/>
        <w:rPr/>
      </w:pPr>
      <w:r>
        <w:rPr/>
      </w:r>
    </w:p>
    <w:p>
      <w:pPr>
        <w:pStyle w:val="Style21"/>
        <w:widowControl w:val="false"/>
        <w:rPr/>
      </w:pPr>
      <w:r>
        <w:rPr/>
        <w:t>Таблица 1 - Обновление продукции в процентах к общему числу инновационно-активных предприятий</w:t>
      </w:r>
    </w:p>
    <w:tbl>
      <w:tblPr>
        <w:tblW w:w="9179" w:type="dxa"/>
        <w:jc w:val="left"/>
        <w:tblInd w:w="137" w:type="dxa"/>
        <w:tblLayout w:type="fixed"/>
        <w:tblCellMar>
          <w:top w:w="0" w:type="dxa"/>
          <w:left w:w="108" w:type="dxa"/>
          <w:bottom w:w="0" w:type="dxa"/>
          <w:right w:w="108" w:type="dxa"/>
        </w:tblCellMar>
      </w:tblPr>
      <w:tblGrid>
        <w:gridCol w:w="2448"/>
        <w:gridCol w:w="2338"/>
        <w:gridCol w:w="1559"/>
        <w:gridCol w:w="1310"/>
        <w:gridCol w:w="1524"/>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Совершенствование ранее выпускаемой продукции</w:t>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воение продукции, не выпускающейся ране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caps w:val="false"/>
                <w:smallCaps w:val="false"/>
                <w:sz w:val="20"/>
              </w:rPr>
            </w:pPr>
            <w:r>
              <w:rPr>
                <w:caps w:val="false"/>
                <w:smallCaps w:val="false"/>
                <w:sz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а данном предприятии</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отрасли</w:t>
            </w:r>
          </w:p>
        </w:tc>
        <w:tc>
          <w:tcPr>
            <w:tcW w:w="15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 Казахстан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сновные виды продукции</w:t>
            </w:r>
          </w:p>
        </w:tc>
        <w:tc>
          <w:tcPr>
            <w:tcW w:w="23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ругие виды продукции</w:t>
            </w:r>
          </w:p>
        </w:tc>
        <w:tc>
          <w:tcPr>
            <w:tcW w:w="233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w:t>
            </w:r>
          </w:p>
        </w:tc>
        <w:tc>
          <w:tcPr>
            <w:tcW w:w="131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0</w:t>
            </w:r>
          </w:p>
        </w:tc>
      </w:tr>
    </w:tbl>
    <w:p>
      <w:pPr>
        <w:pStyle w:val="Style21"/>
        <w:widowControl w:val="false"/>
        <w:rPr/>
      </w:pPr>
      <w:r>
        <w:rPr/>
      </w:r>
    </w:p>
    <w:p>
      <w:pPr>
        <w:pStyle w:val="Style21"/>
        <w:widowControl w:val="false"/>
        <w:rPr/>
      </w:pPr>
      <w:r>
        <w:rPr/>
        <w:t>Основным результатом инновационной деятельности опрошенных промышленных предприятий в I полугодии 2007 г. предприниматели считают:</w:t>
      </w:r>
    </w:p>
    <w:p>
      <w:pPr>
        <w:pStyle w:val="Style21"/>
        <w:widowControl w:val="false"/>
        <w:rPr/>
      </w:pPr>
      <w:r>
        <w:rPr/>
        <w:t>повышение качества выпускаемой продукции (48% инновационно-активных предприятий);</w:t>
      </w:r>
    </w:p>
    <w:p>
      <w:pPr>
        <w:pStyle w:val="Style21"/>
        <w:widowControl w:val="false"/>
        <w:rPr/>
      </w:pPr>
      <w:r>
        <w:rPr/>
        <w:t>рост объема продаж (59%, в том числе на внутреннем рынке – 41% и на внешнем рынке – 18%);</w:t>
      </w:r>
    </w:p>
    <w:p>
      <w:pPr>
        <w:pStyle w:val="Style21"/>
        <w:widowControl w:val="false"/>
        <w:rPr/>
      </w:pPr>
      <w:r>
        <w:rPr/>
        <w:t>увеличение прибыли (33%);</w:t>
      </w:r>
    </w:p>
    <w:p>
      <w:pPr>
        <w:pStyle w:val="Style21"/>
        <w:widowControl w:val="false"/>
        <w:rPr/>
      </w:pPr>
      <w:r>
        <w:rPr/>
        <w:t>увеличение рентабельности (25%);</w:t>
      </w:r>
    </w:p>
    <w:p>
      <w:pPr>
        <w:pStyle w:val="Style21"/>
        <w:widowControl w:val="false"/>
        <w:rPr/>
      </w:pPr>
      <w:r>
        <w:rPr/>
        <w:t>снижение себестоимости продукции (28%);</w:t>
      </w:r>
    </w:p>
    <w:p>
      <w:pPr>
        <w:pStyle w:val="Style21"/>
        <w:widowControl w:val="false"/>
        <w:rPr/>
      </w:pPr>
      <w:r>
        <w:rPr/>
        <w:t>улучшение условий труда работников (22%);</w:t>
      </w:r>
    </w:p>
    <w:p>
      <w:pPr>
        <w:pStyle w:val="Style21"/>
        <w:widowControl w:val="false"/>
        <w:rPr/>
      </w:pPr>
      <w:r>
        <w:rPr/>
        <w:t>повышение конкурентоспособности продукции (30%);</w:t>
      </w:r>
    </w:p>
    <w:p>
      <w:pPr>
        <w:pStyle w:val="Style21"/>
        <w:widowControl w:val="false"/>
        <w:rPr/>
      </w:pPr>
      <w:r>
        <w:rPr/>
        <w:t>рост производительности труда (18%);</w:t>
      </w:r>
    </w:p>
    <w:p>
      <w:pPr>
        <w:pStyle w:val="Style21"/>
        <w:widowControl w:val="false"/>
        <w:rPr/>
      </w:pPr>
      <w:r>
        <w:rPr/>
        <w:t>в том числе за счет использования импортного оборудования, материалов (26%);</w:t>
      </w:r>
    </w:p>
    <w:p>
      <w:pPr>
        <w:pStyle w:val="Style21"/>
        <w:widowControl w:val="false"/>
        <w:rPr/>
      </w:pPr>
      <w:r>
        <w:rPr/>
        <w:t>рост реальной заработной платы научно-технических работников (18%);</w:t>
      </w:r>
    </w:p>
    <w:p>
      <w:pPr>
        <w:pStyle w:val="Style21"/>
        <w:widowControl w:val="false"/>
        <w:rPr/>
      </w:pPr>
      <w:r>
        <w:rPr/>
        <w:t>рост числа постоянных заказчиков на инновационную продукцию (9%).</w:t>
      </w:r>
    </w:p>
    <w:p>
      <w:pPr>
        <w:pStyle w:val="Style21"/>
        <w:widowControl w:val="false"/>
        <w:rPr/>
      </w:pPr>
      <w:r>
        <w:rPr/>
        <w:t>Среди факторов, ограничивающих инновационную деятельность, по мнению руководителей опрошенных промышленных предприятий, доминирующим является: недостаток собственных финансовых средств (67% инновационно-активных предприятий); высокие налоговые ставки (34%).</w:t>
      </w:r>
    </w:p>
    <w:p>
      <w:pPr>
        <w:pStyle w:val="Style21"/>
        <w:widowControl w:val="false"/>
        <w:rPr/>
      </w:pPr>
      <w:r>
        <w:rPr/>
        <w:t>Для более 12% инновационно-активных предприятий ограничением служат недостаток кредитов и займов, отсутствие государственной поддержки и большой коммерческий риск. Большинство руководителей инновационно-активных предприятий (86%) оценили состояние инновационной деятельности как «удовлетворительное», 10% – как «хорошее» и 14% - как «плохое». При этом на 83% инновационно-активных предприятиях состояние осталось на уровне II полугодия 2006г., на 16% - оно улучшилось и на 1% - ухудшилось. Во II полугодии 2007г. произошло уменьшение числа инновационно-активных предприятий промышленности по сравнению с I полугодием 2007г. При этом во II полугодии 2007г. по сравнению с I полугодием 2007г. возрасло число инновационно-активных предприятий лишь в горнодобывающей отрасли с 24% до 30%.</w:t>
      </w:r>
    </w:p>
    <w:p>
      <w:pPr>
        <w:pStyle w:val="Style21"/>
        <w:widowControl w:val="false"/>
        <w:rPr/>
      </w:pPr>
      <w:r>
        <w:rPr/>
        <w:t>По результатам независимого анализа, который был представлен Всемирном банком (ВБ) на состоявшемся II Республиканском инновационном конгрессе, значительным успехам Казахстана последних десяти лет на пути стабилизации экономики способствовали, прежде всего, высокие темпы развития нефтяного сектора. Но впечатляющие финансовые показатели не соответствуют низкому уровню развития перерабатывающих отраслей. Преимущественно сырьевая направленность экономики приводит ее к существенной зависимости от конъюнктуры мировых цен на сырье, и в случае ухудшения обстановки на мировых рынках это может стать серьезным дестабилизирующим фактором, что ведет к экономической и политической зависимости от мирового рынка.</w:t>
      </w:r>
    </w:p>
    <w:p>
      <w:pPr>
        <w:pStyle w:val="Style21"/>
        <w:widowControl w:val="false"/>
        <w:rPr/>
      </w:pPr>
      <w:r>
        <w:rPr/>
        <w:t>Согласно анализу ВБ, в стране не наблюдается заметного прогресса в направлении формирования инновационной экономики. По своим макроэкономическим показателям Казахстан относится к странам со средним уровнем доходов, но по индексу KEI (уровень применения знаний в экономике) страну можно сравнить только с такими странами, как Кения и Монголия, где доходы населения значительно ниже. В целом, оценка сложившейся ситуации в Казахстане позволяет сделать предположение, что формирование эффективных механизмов поддержки и внедрения инноваций остается слабым звеном национальной инновационной системы.</w:t>
      </w:r>
    </w:p>
    <w:p>
      <w:pPr>
        <w:pStyle w:val="Style21"/>
        <w:widowControl w:val="false"/>
        <w:rPr/>
      </w:pPr>
      <w:r>
        <w:rPr/>
        <w:t>Финансирование инновационных проектов составляет около 80 миллиардов тенге. Однако в ближайшее время в Фонд устойчивого развития «Казына» поступят активы еще шести казахстанских компаний.</w:t>
      </w:r>
    </w:p>
    <w:p>
      <w:pPr>
        <w:pStyle w:val="Style21"/>
        <w:widowControl w:val="false"/>
        <w:rPr/>
      </w:pPr>
      <w:r>
        <w:rPr/>
        <w:t>Что касается характеристик существующих парков, то, по последним данным, в рамках парка информационных технологий «Алатау» для реализации на его территории отобрано 12 проектов. Этот технопарк имеет все перспективы стать в будущем операционной платформой для расширения долгосрочного IТ-бизнеса в регионе. Предварительное обсуждение данного подхода с представителями Microsoft и Cisco Systems показывает значительный интерес к этому парку, что можно выгодно использовать для увеличения их инвестиций и локализации бизнеса в Казахстане.</w:t>
      </w:r>
    </w:p>
    <w:p>
      <w:pPr>
        <w:pStyle w:val="Style21"/>
        <w:widowControl w:val="false"/>
        <w:rPr/>
      </w:pPr>
      <w:r>
        <w:rPr/>
        <w:t>В технопарк «Алгоритм», расположенный в Уральске, поступило 60 заявок. Из них восемь по трансферту технологии, а десять проектов получили положительное заключение экспертного совета и направлены на рассмотрение Национального инновационного фонда. Что касается технопарка UniScienTech в Караганде - экспертным советом рассмотрен 21 проект, отобрано тринадцать, по пяти проектам подготовлены заявки на грантовое финансирование. Однако чтобы добиться серьезных успехов в инновационном развитии, необходимо приобрести еще и доли ведущих IТ-компаний. Только через эти компании путем трансферта технологий можно добиться решительного прорыва. Основная задача фонда «Казына» в настоящий период -содержательное наполнение созданных технопарков.</w:t>
      </w:r>
    </w:p>
    <w:p>
      <w:pPr>
        <w:pStyle w:val="Style21"/>
        <w:widowControl w:val="false"/>
        <w:rPr/>
      </w:pPr>
      <w:r>
        <w:rPr/>
        <w:t>Сегодня портфель инновационных проектов, в том числе с участием мировых брендов, составляет 18 проектов на сумму более 200 млн. долларов США. Проведены переговоры с компанией «Алкатель Аления Спейс» (ААS) о создании в Казахстане производства спутников, рассматриваются проекты биотехнологических производств, стволовых клеток, новых строительных материалов. Подобный вариант трансферта технологий в долгосрочной перспективе приведет к успешному заимствованию зарубежных технологий и станет движущей силой развития высокотехнологичного сектора индустрии.</w:t>
      </w:r>
    </w:p>
    <w:p>
      <w:pPr>
        <w:pStyle w:val="Style21"/>
        <w:widowControl w:val="false"/>
        <w:rPr/>
      </w:pPr>
      <w:r>
        <w:rPr/>
        <w:t>В условиях глобализации мирового рынка и нарастания конкуренции во всех его сегментах, инновационный путь развития для Казахстана, как и для всего мира, является безальтернативной стратегией. Учитывая опыт развитых стран и принимая во внимание реальное состояние отечественной экономики, Казахстан должен определить свой вектор инновационного развития. Составляющие его — законодательная, финансово-экономическая и организационная базы — должны способствовать не только использованию имеющегося научно-технического потенциала страны с максимальной отдачей, но и стать основой новой интеллектуальной мощи, которая обеспечит прорыв Казахстана в полусотню самых развитых стран мира. Поэтому выработка целостной политики в управлении наукой и инновациями с корпоративным взаимодействием всех участников инновационного процесса является основным приоритетом главной стратегии страны.</w:t>
      </w:r>
    </w:p>
    <w:p>
      <w:pPr>
        <w:pStyle w:val="Style21"/>
        <w:widowControl w:val="false"/>
        <w:rPr/>
      </w:pPr>
      <w:r>
        <w:rPr/>
        <w:t>2.2 Роль институтов развития в повышении конкурентоспособности казахстанской экономики</w:t>
      </w:r>
    </w:p>
    <w:p>
      <w:pPr>
        <w:pStyle w:val="Style21"/>
        <w:widowControl w:val="false"/>
        <w:rPr/>
      </w:pPr>
      <w:r>
        <w:rPr/>
      </w:r>
    </w:p>
    <w:p>
      <w:pPr>
        <w:pStyle w:val="Style21"/>
        <w:widowControl w:val="false"/>
        <w:rPr/>
      </w:pPr>
      <w:r>
        <w:rPr/>
        <w:t>Одной из важных задач Стратегии является реализация целевых инвестиционных и научно-технических программ, регулирование инвестиционной и стимулирование инновационной активности, что потребует пересмотра и определенной перестройки действующей системы государственного управления индустриально-инновационным развитием. Для достижения целей, определенных Стратегией, необходимо создание новых и укрепление существующих государственных институтов развития, а именно: Казахстанского инвестиционного фонда, Банка Развития Казахстана, Инновационного фонда, Государственной страховой корпорации по страхованию экспортных кредитов и инвестиций.</w:t>
      </w:r>
    </w:p>
    <w:p>
      <w:pPr>
        <w:pStyle w:val="Style21"/>
        <w:widowControl w:val="false"/>
        <w:rPr/>
      </w:pPr>
      <w:r>
        <w:rPr/>
        <w:t>В целом институты развития должны сформировать единую систему, устойчивое функционирование которой будет основано на принципах децентрализации, специализации, конкуренции и транспарентности. Принцип децентрализации означает наличие множественности источников поддержки, включая финансовую, инициатив частного сектора. На практике это означает, что государство не будет сосредоточивать финансовые и информационные ресурсы только в одном институте развития. Это даст возможность:</w:t>
      </w:r>
    </w:p>
    <w:p>
      <w:pPr>
        <w:pStyle w:val="Style21"/>
        <w:widowControl w:val="false"/>
        <w:rPr/>
      </w:pPr>
      <w:r>
        <w:rPr/>
        <w:t>избежать потенциальных системных ошибок при принятии решений;</w:t>
      </w:r>
    </w:p>
    <w:p>
      <w:pPr>
        <w:pStyle w:val="Style21"/>
        <w:widowControl w:val="false"/>
        <w:rPr/>
      </w:pPr>
      <w:r>
        <w:rPr/>
        <w:t>заложить основы для конкуренции и, как следствие, более открытой политики при оказании поддержки;</w:t>
      </w:r>
    </w:p>
    <w:p>
      <w:pPr>
        <w:pStyle w:val="Style21"/>
        <w:widowControl w:val="false"/>
        <w:rPr/>
      </w:pPr>
      <w:r>
        <w:rPr/>
        <w:t>осуществлять более углубленный анализ инициатив частного сектора. Например, если перспективный проект не найдет поддержки в одном из институтов развития, то остается шанс получить ее в другом.</w:t>
      </w:r>
    </w:p>
    <w:p>
      <w:pPr>
        <w:pStyle w:val="Style21"/>
        <w:widowControl w:val="false"/>
        <w:rPr/>
      </w:pPr>
      <w:r>
        <w:rPr/>
        <w:t>Принцип специализации означает специализацию институтов развития на определенных операциях и/или видах деятельности. Например, Банк Развития Казахстана специализируется на финансировании проектов посредством банковского кредитования; Казахстанский инвестиционный фонд - посредством долевого (неконтрольного) участия в уставном капитале; Инновационный фонд - через гранты, в том числе ученым и научным учреждениям, и долевое участие в капитале. Принцип специализации не означает, что институты развития занимаются только операциями и видами деятельности в рамках специализации. Они могут осуществлять и другие операции (виды деятельности), которые не являются для них основными. Для этого будут установлены лимиты осуществления неосновных операций и видов деятельности.</w:t>
      </w:r>
    </w:p>
    <w:p>
      <w:pPr>
        <w:pStyle w:val="Style21"/>
        <w:widowControl w:val="false"/>
        <w:rPr/>
      </w:pPr>
      <w:r>
        <w:rPr/>
        <w:t>Принцип конкуренции означает осуществление деятельности институтов развития на конкурентной основе. Такая необходимость связана с тем, что большинство институтов призваны имитировать рыночные институты, которые на данном этапе развития отсутствуют. Учитывая, что имитируемая природа институтов является рыночной, необходимо изначально строить их деятельность на рыночной, т.е. конкурентной, основе. Принцип конкуренции даст возможность оценивать результаты деятельности того или иного института.</w:t>
      </w:r>
    </w:p>
    <w:p>
      <w:pPr>
        <w:pStyle w:val="Style21"/>
        <w:widowControl w:val="false"/>
        <w:rPr/>
      </w:pPr>
      <w:r>
        <w:rPr/>
        <w:t>Принцип транспарентности означает создание прозрачной системы корпоративного управления государственных институтов развития, обеспечивающей подотчетность и ответственность менеджеров, надлежащий контроль за целевым и эффективным использованием финансовых ресурсов. Государством должна быть обеспечена защита от какого-либо давления на деятельность институтов развития в целях надлежащей реализации поставленных перед ними задач. Для соблюдения этого принципа будет активно использоваться институт независимых директоров (с привлечением высокопрофессиональных зарубежных менеджеров с безупречной деловой репутацией), а также другие современные инструменты корпоративного управления.</w:t>
      </w:r>
    </w:p>
    <w:p>
      <w:pPr>
        <w:pStyle w:val="Style21"/>
        <w:widowControl w:val="false"/>
        <w:rPr/>
      </w:pPr>
      <w:r>
        <w:rPr/>
        <w:t>В рамках Стратегии индустриально-инновационного развития Республики Казахстан на 2003-2015 годы создана система государственных институтов развития с целью оказания содействия реализации Стратегии. АО «Фонд устойчивого развития «Қазына» (далее - АО «Қазына») создано в соответствии с Указом Президента Республики Казахстан от 16 марта 2006 года № 65 «О мерах по дальнейшему повышению конкурентоспособности национальной экономики в рамках индустриально-инновационной политики Республики Казахстан».</w:t>
      </w:r>
    </w:p>
    <w:p>
      <w:pPr>
        <w:pStyle w:val="Style21"/>
        <w:widowControl w:val="false"/>
        <w:rPr/>
      </w:pPr>
      <w:r>
        <w:rPr/>
        <w:t>АО «Қазына» является национальной управляющей компанией в отношении национальных институтов развития, созданных в целях реализации Стратегии индустриально-инновационного развития Республики Казахстан на 2003-2015 годы.</w:t>
      </w:r>
    </w:p>
    <w:p>
      <w:pPr>
        <w:pStyle w:val="Style21"/>
        <w:widowControl w:val="false"/>
        <w:rPr/>
      </w:pPr>
      <w:r>
        <w:rPr/>
        <w:t>В группу АО «Қазына» в настоящее время входят:</w:t>
      </w:r>
    </w:p>
    <w:p>
      <w:pPr>
        <w:pStyle w:val="Style21"/>
        <w:widowControl w:val="false"/>
        <w:rPr/>
      </w:pPr>
      <w:r>
        <w:rPr/>
        <w:t>1)АО «Банк развития Казахстана»;</w:t>
      </w:r>
    </w:p>
    <w:p>
      <w:pPr>
        <w:pStyle w:val="Style21"/>
        <w:widowControl w:val="false"/>
        <w:rPr/>
      </w:pPr>
      <w:r>
        <w:rPr/>
        <w:t>2)АО «Инвестиционный фонд Казахстана»;</w:t>
      </w:r>
    </w:p>
    <w:p>
      <w:pPr>
        <w:pStyle w:val="Style21"/>
        <w:widowControl w:val="false"/>
        <w:rPr/>
      </w:pPr>
      <w:r>
        <w:rPr/>
        <w:t>3)АО «Национальный инновационный фонд»;</w:t>
      </w:r>
    </w:p>
    <w:p>
      <w:pPr>
        <w:pStyle w:val="Style21"/>
        <w:widowControl w:val="false"/>
        <w:rPr/>
      </w:pPr>
      <w:r>
        <w:rPr/>
        <w:t>4)АО «Государственная страховая корпорация по страхованию кредитов и инвестиций»;</w:t>
      </w:r>
    </w:p>
    <w:p>
      <w:pPr>
        <w:pStyle w:val="Style21"/>
        <w:widowControl w:val="false"/>
        <w:rPr/>
      </w:pPr>
      <w:r>
        <w:rPr/>
        <w:t>5)АО «Фонд развития малого предпринимательства»;</w:t>
      </w:r>
    </w:p>
    <w:p>
      <w:pPr>
        <w:pStyle w:val="Style21"/>
        <w:widowControl w:val="false"/>
        <w:rPr/>
      </w:pPr>
      <w:r>
        <w:rPr/>
        <w:t>6)АО «Центр маркетингово-аналитических исследований»;</w:t>
      </w:r>
    </w:p>
    <w:p>
      <w:pPr>
        <w:pStyle w:val="Style21"/>
        <w:widowControl w:val="false"/>
        <w:rPr/>
      </w:pPr>
      <w:r>
        <w:rPr/>
        <w:t>7)ТОО «Казахстанский центр содействия инвестициям.</w:t>
      </w:r>
    </w:p>
    <w:p>
      <w:pPr>
        <w:pStyle w:val="Style21"/>
        <w:widowControl w:val="false"/>
        <w:rPr/>
      </w:pPr>
      <w:r>
        <w:rPr/>
        <w:t>По состоянию на 1 января 2007 года, портфель инвестиционных проектов институтов развития состоит из 149 одобренных к финансированию проектов на общую сумму 4,1 млрд. долл., с участием институтов развития 1,4 млрд. долл. Профинансированы и финансируются 122 проекта общей стоимостью 2,8 млрд. долл., с участием институтов развития в размере почти 1,0 млрд. долл.</w:t>
      </w:r>
    </w:p>
    <w:p>
      <w:pPr>
        <w:pStyle w:val="Style21"/>
        <w:widowControl w:val="false"/>
        <w:rPr/>
      </w:pPr>
      <w:r>
        <w:rPr/>
        <w:t>Рассмотрим подробнее деятельность некоторых институтов развития.</w:t>
      </w:r>
    </w:p>
    <w:p>
      <w:pPr>
        <w:pStyle w:val="Style21"/>
        <w:widowControl w:val="false"/>
        <w:rPr/>
      </w:pPr>
      <w:r>
        <w:rPr/>
        <w:t>Банк Развития Казахстана</w:t>
      </w:r>
    </w:p>
    <w:p>
      <w:pPr>
        <w:pStyle w:val="Style21"/>
        <w:widowControl w:val="false"/>
        <w:rPr/>
      </w:pPr>
      <w:r>
        <w:rPr/>
        <w:t>Основной задачей Банка Развития Казахстана является финансовая поддержка инициатив частного сектора и государства (в части инфраструктурных проектов) путем предоставления долгосрочных и среднесрочных низкопроцентных кредитов, в том числе экспортных, а также путем выдачи гарантийных обязательств по займам и кредитам, предоставляемым другими кредитными институтами.</w:t>
      </w:r>
    </w:p>
    <w:p>
      <w:pPr>
        <w:pStyle w:val="Style21"/>
        <w:widowControl w:val="false"/>
        <w:rPr/>
      </w:pPr>
      <w:r>
        <w:rPr/>
        <w:t>Функционирование Банка Развития Казахстана обусловлено тем, что финансовая система не может обеспечить предоставление долгосрочных и низкопроцентных кредитов экономике в силу значительных рисков и необходимости понижения процентных ставок в банковской системе. По мере того, как частный сектор будет способен в полной мере обеспечить эту функцию, Банк Развития Казахстана будет фокусировать свою деятельность в большей мере на инфраструктурных, социальных и региональных проектах. Начиная с 2002 года, с момента решения вопросов фондирования путем заимствования на рынках ссудного капитала, АО «Банк Развития Казахстана» (далее – Банк) приступил к практической реализации поставленных перед ним задач по кредитованию экономики в соответствии с инвестиционными приоритетами установленных Меморандумом. Решение об оказании такой финансовой поддержки будет осуществляться после комплексного анализа по методологии ЦДС и выявления наиболее важных элементов цепочки. Анализ по методологии ЦДС должен также осуществляться в технологическом и иных важных для проекта аспектах. При этом одним из первоочередных критериев оценки проектов будет являться их коммерческая окупаемость. В ближайшей перспективе будет осуществляться институциональное укрепление Банка Развития Казахстана, предполагающее увеличение уставного капитала, возможность создания дочерних специализированных финансовых организаций, в частности лизинговых. Кроме того, Банку Развития Казахстана, возможно, будет предоставлено право финансирования проектов за пределами Республики Казахстан.</w:t>
      </w:r>
    </w:p>
    <w:p>
      <w:pPr>
        <w:pStyle w:val="Style21"/>
        <w:widowControl w:val="false"/>
        <w:rPr/>
      </w:pPr>
      <w:r>
        <w:rPr/>
        <w:t>Принятие Стратегии индустриально-инновационного развития Республики Казахстан на 2003-2015 годы (далее - СИИР) и включение Банка в систему государственных институтов развития привело к уточнению инвестиционных приоритетов Банка. Банк динамично наращивает портфель кредитования инвестиционных проектов, экспортных операций, обслуживание агентских проектов. Начиная с 2001 года Банк профинансировал 100 инвестиционных проектов и экспортных операций на сумму 1250,8 млн. долл., при общем портфеле 2647,8 млн. долл. Количество одобренных к финансированию инвестиционных проектов составило 49, а экспортных операций - 51. По состоянию на 1 января 2007 года, ссудный портфель Банка составляет более 400 млн. долл.</w:t>
      </w:r>
    </w:p>
    <w:p>
      <w:pPr>
        <w:pStyle w:val="Style21"/>
        <w:widowControl w:val="false"/>
        <w:rPr/>
      </w:pPr>
      <w:r>
        <w:rPr/>
        <w:t>Создание дочерних специализированных финансовых организаций, в частности лизинговых, позволяет расширить инвестиционные возможности Банка. В этой связи Банком проведены организационные мероприятия и 6 сентября 2005 года зарегистрирована дочерняя компания Банка - АО «БРК Лизинг» со 100% участием Банка, деятельность которой направлена на осуществление лизингового финансирования инвестиционных проектов для развития обрабатывающей промышленности, производственной и транспортной инфраструктуры. Выбор данных секторов экономики соответствует Меморандуму о кредитной политике Банка и принципам СИИР.</w:t>
      </w:r>
    </w:p>
    <w:p>
      <w:pPr>
        <w:pStyle w:val="Style21"/>
        <w:widowControl w:val="false"/>
        <w:rPr/>
      </w:pPr>
      <w:r>
        <w:rPr>
          <w:rFonts w:eastAsia="Batang;ўа¬»¬¦¬ў"/>
        </w:rPr>
        <w:t xml:space="preserve">В целях фондирования лизинговых операций АО «БРК Лизинг» </w:t>
      </w:r>
      <w:r>
        <w:rPr/>
        <w:t xml:space="preserve">в мае 2006 года </w:t>
      </w:r>
      <w:r>
        <w:rPr>
          <w:rFonts w:eastAsia="Batang;ўа¬»¬¦¬ў"/>
        </w:rPr>
        <w:t>заключено первое соглашение с Банком на сумму 30,0 млн. тенге, в рамках которого осуществлено финансирование на сумму 2,1 млн. тенге лизинговой операции по приобретению оборудования и специализированной техники для производства строительных материалов.</w:t>
      </w:r>
      <w:r>
        <w:br w:type="page"/>
      </w:r>
    </w:p>
    <w:p>
      <w:pPr>
        <w:pStyle w:val="Style21"/>
        <w:widowControl w:val="false"/>
        <w:rPr/>
      </w:pPr>
      <w:r>
        <w:rPr/>
        <w:drawing>
          <wp:inline distT="0" distB="0" distL="0" distR="0">
            <wp:extent cx="5514340" cy="2742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5514340" cy="2742565"/>
                    </a:xfrm>
                    <a:prstGeom prst="rect">
                      <a:avLst/>
                    </a:prstGeom>
                  </pic:spPr>
                </pic:pic>
              </a:graphicData>
            </a:graphic>
          </wp:inline>
        </w:drawing>
      </w:r>
    </w:p>
    <w:p>
      <w:pPr>
        <w:pStyle w:val="Style21"/>
        <w:widowControl w:val="false"/>
        <w:rPr/>
      </w:pPr>
      <w:r>
        <w:rPr/>
        <w:t>Рисунок 4 - Динамика одобренных к финансированию инвестиционных проектов и экспортных операций и участия в них Банка развития Казахстана на 01.07.06 г., млн. долларов США</w:t>
      </w:r>
    </w:p>
    <w:p>
      <w:pPr>
        <w:pStyle w:val="Style21"/>
        <w:widowControl w:val="false"/>
        <w:rPr/>
      </w:pPr>
      <w:r>
        <w:rPr/>
      </w:r>
    </w:p>
    <w:p>
      <w:pPr>
        <w:pStyle w:val="Style21"/>
        <w:widowControl w:val="false"/>
        <w:rPr>
          <w:rFonts w:eastAsia="Batang;ўа¬»¬¦¬ў"/>
        </w:rPr>
      </w:pPr>
      <w:r>
        <w:rPr/>
        <w:t>Банк обеспечивает динамичный рост объемов кредитования экономики с учетом реального инвестиционного спроса частного сектора и государства и возможностей, а также осуществляет обслуживание на агентской основе 13 инвестиционных проектов, реализуемых за счет средств 3 государственных и 10 гарантированных государством займов, на сумму, эквивалентную 781,8 млн. долларов США.</w:t>
      </w:r>
    </w:p>
    <w:p>
      <w:pPr>
        <w:pStyle w:val="Style21"/>
        <w:widowControl w:val="false"/>
        <w:rPr/>
      </w:pPr>
      <w:r>
        <w:rPr/>
        <w:t>С начала деятельности в Банк поступило 411 заявок на финансирование инвестиционных проектов (324) и экспортных операций (87) на общую сумму 10756,6 млн. долларов США с предполагаемым участием Банка на сумму 6086,8 млн. долларов США. Из них в первом полугодии 2006 года поступило 27 кредитных заявок (17 инвестиционных проектов и 10 экспортных операций) на общую сумму 893,7 млн. долларов США с предполагаемым участием Банка на сумму 562,7 млн. долларов США. Из поступивших заявок отклонено 298 заявок (72,5%), из них по инвестиционным проектам - 263, по экспортным операциям - 35.</w:t>
      </w:r>
    </w:p>
    <w:p>
      <w:pPr>
        <w:pStyle w:val="Style21"/>
        <w:widowControl w:val="false"/>
        <w:rPr/>
      </w:pPr>
      <w:r>
        <w:rPr/>
        <w:t>Основными причинами отклонения заявок являются: несоответствие требованиям Меморандума о кредитной политике Банка, низкий уровень ТЭО проектов, отсутствие достаточного обеспечения, неудовлетворительное финансовое состояние заемщиков, непредставление заявителем необходимого пакета документов по заявкам и отзыв заявки по инициативе заемщиков. Из числа рассмотренных Банком заявок, с начала деятельности одобрено 84 инвестиционных проекта и экспортные операции на сумму 1 970,2 млн. долларов США с участием Банка на сумму 807,7 млн. долларов США, в том числе в первом полугодии 2006 года - 10 инвестиционных проектов и экспортных операций на сумму 196,9 млн. долларов США с участием Банка 57,7 млн. долларов США.</w:t>
      </w:r>
    </w:p>
    <w:p>
      <w:pPr>
        <w:pStyle w:val="Style21"/>
        <w:widowControl w:val="false"/>
        <w:rPr/>
      </w:pPr>
      <w:r>
        <w:rPr/>
        <w:t>В стоимости инвестиционных проектов и экспортных операций, одобренных к финансированию с участием Банка, и в объеме участия Банка в их финансировании преобладает доля инвестиционных проектов. Ссудный портфель Банка по состоянию на 1 июля 2006 года, составляет 389,9 млн. долларов США, увеличившись с начала года на 37,7 млн. долларов США. В структуре ссудного портфеля преобладает доля кредитов на реализацию инвестиционных проектов (80,4%), что отражает инвестиционный характер деятельности Банка.</w:t>
      </w:r>
    </w:p>
    <w:p>
      <w:pPr>
        <w:pStyle w:val="Style21"/>
        <w:widowControl w:val="false"/>
        <w:rPr/>
      </w:pPr>
      <w:r>
        <w:rPr/>
      </w:r>
    </w:p>
    <w:p>
      <w:pPr>
        <w:pStyle w:val="Style21"/>
        <w:widowControl w:val="false"/>
        <w:rPr/>
      </w:pPr>
      <w:r>
        <w:rPr/>
        <w:drawing>
          <wp:inline distT="0" distB="0" distL="0" distR="0">
            <wp:extent cx="5059045" cy="24784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4974" r="-6" b="-11"/>
                    <a:stretch>
                      <a:fillRect/>
                    </a:stretch>
                  </pic:blipFill>
                  <pic:spPr bwMode="auto">
                    <a:xfrm>
                      <a:off x="0" y="0"/>
                      <a:ext cx="5059045" cy="2478405"/>
                    </a:xfrm>
                    <a:prstGeom prst="rect">
                      <a:avLst/>
                    </a:prstGeom>
                  </pic:spPr>
                </pic:pic>
              </a:graphicData>
            </a:graphic>
          </wp:inline>
        </w:drawing>
      </w:r>
    </w:p>
    <w:p>
      <w:pPr>
        <w:pStyle w:val="Style21"/>
        <w:widowControl w:val="false"/>
        <w:rPr/>
      </w:pPr>
      <w:r>
        <w:rPr/>
        <w:t>Рисунок 5 - Динамика участия Банка Развития Казахстана в одобренных инвестиционных проектах и экспортных операциях на 01.07.06 г., млн. долларов США</w:t>
      </w:r>
      <w:r>
        <w:br w:type="page"/>
      </w:r>
    </w:p>
    <w:p>
      <w:pPr>
        <w:pStyle w:val="Style21"/>
        <w:widowControl w:val="false"/>
        <w:rPr/>
      </w:pPr>
      <w:r>
        <w:rPr/>
        <w:t>В обеспечение кредитов приняты высоколиквидные активы в виде гарантий банков второго уровня, денежных средств, залогов недвижимого и движимого имущества.</w:t>
      </w:r>
    </w:p>
    <w:p>
      <w:pPr>
        <w:pStyle w:val="Style21"/>
        <w:widowControl w:val="false"/>
        <w:rPr/>
      </w:pPr>
      <w:r>
        <w:rPr/>
        <w:t>С начала деятельности Банком одобрены к финансированию 40 инвестиционных проектов на сумму на сумму 1 466,6 млн. долларов США с участием Банка на сумму 581,6 млн. долларов США, в том числе за 1 полугодие 2006 года – 4 проекта на сумму 53,7 млн. долларов США с участием Банка – 31,0 млн. долларов США.</w:t>
      </w:r>
    </w:p>
    <w:p>
      <w:pPr>
        <w:pStyle w:val="Style21"/>
        <w:widowControl w:val="false"/>
        <w:rPr/>
      </w:pPr>
      <w:r>
        <w:rPr/>
        <w:t>Из 29 проектов, одобренных в период реализации СИИР:</w:t>
      </w:r>
    </w:p>
    <w:p>
      <w:pPr>
        <w:pStyle w:val="Style21"/>
        <w:widowControl w:val="false"/>
        <w:rPr/>
      </w:pPr>
      <w:r>
        <w:rPr/>
        <w:t>-11 относятся к категории экспортоориентированных;</w:t>
      </w:r>
    </w:p>
    <w:p>
      <w:pPr>
        <w:pStyle w:val="Style21"/>
        <w:widowControl w:val="false"/>
        <w:rPr/>
      </w:pPr>
      <w:r>
        <w:rPr/>
        <w:t>5 проекта направлены на развитие производственной и транспортной инфраструктуры;</w:t>
      </w:r>
    </w:p>
    <w:p>
      <w:pPr>
        <w:pStyle w:val="Style21"/>
        <w:widowControl w:val="false"/>
        <w:rPr/>
      </w:pPr>
      <w:r>
        <w:rPr/>
        <w:t>5 проекта направлены на создание конкурентоспособной продукции в других отраслях промышленности;</w:t>
      </w:r>
    </w:p>
    <w:p>
      <w:pPr>
        <w:pStyle w:val="Style21"/>
        <w:widowControl w:val="false"/>
        <w:rPr/>
      </w:pPr>
      <w:r>
        <w:rPr/>
        <w:t>- в рамках реализации Государственной программы развития жилищного строительства в Республике Казахстан на 2005-2007 годы в части расширения производства строительных материалов одобрено 5 инвестиционных проектов;</w:t>
      </w:r>
    </w:p>
    <w:p>
      <w:pPr>
        <w:pStyle w:val="Style21"/>
        <w:widowControl w:val="false"/>
        <w:rPr/>
      </w:pPr>
      <w:r>
        <w:rPr/>
        <w:t>- в рамках Государственной программы освоения казахстанского сектора Каспийского моря в части строительства инфраструктурных объектов одобрено 3 проекта.</w:t>
      </w:r>
    </w:p>
    <w:p>
      <w:pPr>
        <w:pStyle w:val="Style21"/>
        <w:widowControl w:val="false"/>
        <w:rPr/>
      </w:pPr>
      <w:r>
        <w:rPr/>
        <w:t>До принятия СИИР Банком было одобрено и профинансировано 11 инвестиционных проектов на сумму 114,1 млн. долларов США с участием Банка на сумму 83,1 млн. долларов США. Следует отметить, что все одобренные Банком инвестиционные проекты соответствуют целям, задачам и стратегическим направлениям определенным в СИИР.</w:t>
      </w:r>
    </w:p>
    <w:p>
      <w:pPr>
        <w:pStyle w:val="Style21"/>
        <w:widowControl w:val="false"/>
        <w:rPr/>
      </w:pPr>
      <w:r>
        <w:rPr/>
        <w:t>Отраслевая структура участия Банка в одобренных к финансированию инвестиционных проектах, по состоянию на 1 июля 2006 года приведена на рисунке 6.</w:t>
      </w:r>
      <w:r>
        <w:br w:type="page"/>
      </w:r>
    </w:p>
    <w:p>
      <w:pPr>
        <w:pStyle w:val="Style21"/>
        <w:widowControl w:val="false"/>
        <w:rPr/>
      </w:pPr>
      <w:r>
        <w:rPr/>
        <w:drawing>
          <wp:inline distT="0" distB="0" distL="0" distR="0">
            <wp:extent cx="5178425" cy="4035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443" t="-11" r="13542" b="-11"/>
                    <a:stretch>
                      <a:fillRect/>
                    </a:stretch>
                  </pic:blipFill>
                  <pic:spPr bwMode="auto">
                    <a:xfrm>
                      <a:off x="0" y="0"/>
                      <a:ext cx="5178425" cy="4035425"/>
                    </a:xfrm>
                    <a:prstGeom prst="rect">
                      <a:avLst/>
                    </a:prstGeom>
                  </pic:spPr>
                </pic:pic>
              </a:graphicData>
            </a:graphic>
          </wp:inline>
        </w:drawing>
      </w:r>
    </w:p>
    <w:p>
      <w:pPr>
        <w:pStyle w:val="Style21"/>
        <w:widowControl w:val="false"/>
        <w:rPr/>
      </w:pPr>
      <w:r>
        <w:rPr/>
        <w:t>Рисунок 6 - Отраслевая структура участия Банка развития Казахстана в инвестиционных проектах на 01.07.06 г.</w:t>
      </w:r>
    </w:p>
    <w:p>
      <w:pPr>
        <w:pStyle w:val="Style21"/>
        <w:widowControl w:val="false"/>
        <w:rPr/>
      </w:pPr>
      <w:r>
        <w:rPr/>
      </w:r>
    </w:p>
    <w:p>
      <w:pPr>
        <w:pStyle w:val="Style21"/>
        <w:widowControl w:val="false"/>
        <w:rPr/>
      </w:pPr>
      <w:r>
        <w:rPr/>
        <w:t>Банк финансирует проекты в шести из семи перспективных кластеров (металлургия, транспортная логистика, текстильная и пищевая промышленность, нефтегазовое машиностроение, производство строительных материалов), утвержденных постановлением Правительства Республики Казахстан от 25 июня 2005 года № 633. Туризм в соответствии с Меморандумом не относится к инвестиционным приоритетам Банка.</w:t>
      </w:r>
    </w:p>
    <w:p>
      <w:pPr>
        <w:pStyle w:val="Style21"/>
        <w:widowControl w:val="false"/>
        <w:rPr/>
      </w:pPr>
      <w:r>
        <w:rPr/>
        <w:t>В отраслевой структуре участия Банка в одобренных к финансированию инвестиционных проектах доля проектов в сфере транспорта и связи составляет 18,3% от общего объема, по производству и распределению электроэнергии, газа и воды – 18,0%, текстильной и швейной промышленности - 12,5%, химической промышленности – 12,1%, по производству прочих неметаллических минеральных продуктов (стройматериалов) - 11,8%, по производству машин и оборудования - 7,4%, пищевой промышленности – 7,1%.</w:t>
      </w:r>
    </w:p>
    <w:p>
      <w:pPr>
        <w:pStyle w:val="Style21"/>
        <w:widowControl w:val="false"/>
        <w:rPr/>
      </w:pPr>
      <w:r>
        <w:rPr/>
        <w:t>Региональная структура участия Банка в одобренных к финансированию инвестиционных проектах, по данным на 1 июля 2006 года отображена на рисунке 7.</w:t>
      </w:r>
    </w:p>
    <w:p>
      <w:pPr>
        <w:pStyle w:val="Style21"/>
        <w:widowControl w:val="false"/>
        <w:rPr/>
      </w:pPr>
      <w:r>
        <w:rPr/>
      </w:r>
    </w:p>
    <w:p>
      <w:pPr>
        <w:pStyle w:val="Style21"/>
        <w:widowControl w:val="false"/>
        <w:rPr/>
      </w:pPr>
      <w:r>
        <w:rPr/>
        <w:drawing>
          <wp:inline distT="0" distB="0" distL="0" distR="0">
            <wp:extent cx="4358005" cy="2457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042" t="21320" r="13862" b="9512"/>
                    <a:stretch>
                      <a:fillRect/>
                    </a:stretch>
                  </pic:blipFill>
                  <pic:spPr bwMode="auto">
                    <a:xfrm>
                      <a:off x="0" y="0"/>
                      <a:ext cx="4358005" cy="2457450"/>
                    </a:xfrm>
                    <a:prstGeom prst="rect">
                      <a:avLst/>
                    </a:prstGeom>
                  </pic:spPr>
                </pic:pic>
              </a:graphicData>
            </a:graphic>
          </wp:inline>
        </w:drawing>
      </w:r>
    </w:p>
    <w:p>
      <w:pPr>
        <w:pStyle w:val="Style21"/>
        <w:widowControl w:val="false"/>
        <w:rPr/>
      </w:pPr>
      <w:r>
        <w:rPr/>
        <w:t>Рисунок 7 - Региональная структура участия Банка Развития Казахстана в финансировании инвестиционных проектов на 01.07.06 г.</w:t>
      </w:r>
    </w:p>
    <w:p>
      <w:pPr>
        <w:pStyle w:val="Style21"/>
        <w:widowControl w:val="false"/>
        <w:rPr/>
      </w:pPr>
      <w:r>
        <w:rPr/>
      </w:r>
    </w:p>
    <w:p>
      <w:pPr>
        <w:pStyle w:val="Style21"/>
        <w:widowControl w:val="false"/>
        <w:rPr/>
      </w:pPr>
      <w:r>
        <w:rPr/>
        <w:t>Одобренные Банком к финансированию инвестиционные проекты реализуются в 15 регионах Казахстана. При этом на территории двух областей (Жамбылской и Карагандинской) реализуются исключительно межрегиональные проекты и только в Кызылординской области отсутствуют одобренные Банком к финансированию проекты. В рамках поддержки роста экспортного потенциала страны Банком с начала деятельности одобрены 44 экспортных операции на сумму 503,6 млн. долларов США с участием Банка в размере 226,1 млн. долларов США, в том числе в первом полугодии 2006 года – 6 экспортных операций на сумму 143,2 млн. долларов США с объемом кредитования Банком 26,7 млн. долларов США.</w:t>
      </w:r>
    </w:p>
    <w:p>
      <w:pPr>
        <w:pStyle w:val="Style21"/>
        <w:widowControl w:val="false"/>
        <w:rPr/>
      </w:pPr>
      <w:r>
        <w:rPr/>
        <w:t>В отраслевой структуре участия Банка в одобренных к финансированию экспортных операциях по данным на 1 июля 2006 года, по-прежнему преобладает доля операций по экспорту продукции сельского хозяйства (53,5%). В то же время, наблюдается ее сокращение по сравнению с прошлым годом на 3,27% и рост доли кредитования Банком экспорта резинотехнических и пластмассовых изделий - на 4,15%, продукции химической промышленности – на 2,2%.</w:t>
      </w:r>
    </w:p>
    <w:p>
      <w:pPr>
        <w:pStyle w:val="Style21"/>
        <w:widowControl w:val="false"/>
        <w:rPr/>
      </w:pPr>
      <w:r>
        <w:rPr/>
        <w:t>В региональной структуре объемов участия Банка в финансировании одобренных экспортных операций наибольшие доли составляют операции, осуществляемые предприятиями Южно-Казахстанской (20,0% от суммы кредитования), Акмолинской (16,0%) и Карагандинской областей (10,3%).</w:t>
      </w:r>
    </w:p>
    <w:p>
      <w:pPr>
        <w:pStyle w:val="Style21"/>
        <w:widowControl w:val="false"/>
        <w:rPr/>
      </w:pPr>
      <w:r>
        <w:rPr/>
        <w:t>28 марта 2008 года состоялось заседание Совета директоров АО «Банк развития Казахстана», решением которого одобрены к финансированию ряд новых инвестпроектов. Проект ТОО «Kun Renewables» « Строительство завода по производству поликристаллического кремния в г. Астана ». Проект предусматривает выпуск до 2-х с половиной тысяч тонн в год поликристаллического кремния, используемого в электронике и производстве солнечных батарей. Общая стоимость проекта около 390 млн. долларов США.</w:t>
      </w:r>
    </w:p>
    <w:p>
      <w:pPr>
        <w:pStyle w:val="Style21"/>
        <w:widowControl w:val="false"/>
        <w:rPr/>
      </w:pPr>
      <w:r>
        <w:rPr/>
        <w:t>Проект АО «ORDABASY-PST» «Строительство завода по производству легковых шин premium-класса в г.Астана» предусматривает производство легковых шин на основе современных мировых технологий. Планируемая мощность завода 4 млн. шин в год. Проект предусматривает производство шин класса А под брендом Nokian и под брендом Astana Nokian. Общая стоимость проекта составит около 270 млн. долл. Данные проекты вошли в число «прорывных» проектов корпоративных лидеров, озвученных в Послании Президента Республики Казахстан Н.А.Назарбаева.</w:t>
      </w:r>
    </w:p>
    <w:p>
      <w:pPr>
        <w:pStyle w:val="Style21"/>
        <w:widowControl w:val="false"/>
        <w:rPr/>
      </w:pPr>
      <w:r>
        <w:rPr/>
        <w:t>Также одобрен проект ТОО «Семипалатинский кожевенно-меховой комбинат» «Создание производства по глубокой переработке сырья и выпуску конкурентоспособных изделий из кожи, шубно-меховых изделий и обуви». Проект предусматривает приобретение европейского оборудования для модернизации действующего комбината. Планируемая мощность после модернизации достигнет 120 млн. кв.дм. Общая стоимость проекта около 40 млн. долларов.</w:t>
      </w:r>
    </w:p>
    <w:p>
      <w:pPr>
        <w:pStyle w:val="Style21"/>
        <w:widowControl w:val="false"/>
        <w:rPr/>
      </w:pPr>
      <w:r>
        <w:rPr/>
        <w:t>Кроме того, предварительно одобрено дополнительное финансирование инвестиционного проекта «Строительство Мойнакской ГЭС мощностью 300МВт» в размере 79 млн. долларов США. БРК осуществляет финансирование данного проекта с 2006 года. Теперь общая доля финансирования БРК в проекте составит порядка 130 млн.долл.США. Предполагается софинансирование данного проекта в размере 200 млн.долл.США со стороны Государственного Банка Развития Китая. Проект служит для обеспечения электроснабжения южного региона страны.</w:t>
      </w:r>
    </w:p>
    <w:p>
      <w:pPr>
        <w:pStyle w:val="Style21"/>
        <w:widowControl w:val="false"/>
        <w:rPr/>
      </w:pPr>
      <w:r>
        <w:rPr/>
        <w:t>Национальный Инновационный фонд</w:t>
      </w:r>
    </w:p>
    <w:p>
      <w:pPr>
        <w:pStyle w:val="Style21"/>
        <w:widowControl w:val="false"/>
        <w:rPr/>
      </w:pPr>
      <w:r>
        <w:rPr/>
        <w:t>Инновационный фонд призван стимулировать венчурную функцию рыночной экономики, которая в полной мере присутствует даже не во всех развитых странах. Эта функция особенно важна для создания и развития высокотехнологичных отраслей экономики, таких, как информационный сектор, электроника, биотехнология и другие. Таким образом, главной целью деятельности фонда должно стать содействие росту инновационной активности, развитию высокотехнологичных и наукоемких производств в Республике Казахстан.</w:t>
      </w:r>
    </w:p>
    <w:p>
      <w:pPr>
        <w:pStyle w:val="Style21"/>
        <w:widowControl w:val="false"/>
        <w:rPr/>
      </w:pPr>
      <w:r>
        <w:rPr/>
        <w:t>Создание Инновационного фонда должно решить системную проблему отсутствия эффективных и рыночных механизмов внедрения инноваций, присущую всем странам постсоветского пространства. Данная проблема лежит в двух плоскостях. Во-первых, это необходимость внедрения уже разработанных инноваций. Во-вторых, это финансирование прикладных научных исследований и опытно-конструкторских работ для разработки новых инноваций. Для решения данной проблемы основные усилия Инновационного фонда должны быть направлены на стимулирование и развитие венчурного финансирования в Казахстане со стороны частного сектора и создание инновационной инфраструктуры. На первоначальном этапе своей деятельности Инновационный фонд будет совместно с отечественными и иностранными партнерами осуществлять финансирование инновационных проектов и создавать венчурные фонды. По мере возникновения и роста отечественного венчурного капитала Инновационный фонд будет сокращать деятельность по финансированию венчурных проектов и концентрировать свою активность на укреплении инновационной инфраструктуры и финансировании прикладных научных исследований.</w:t>
      </w:r>
    </w:p>
    <w:p>
      <w:pPr>
        <w:pStyle w:val="Style21"/>
        <w:widowControl w:val="false"/>
        <w:rPr/>
      </w:pPr>
      <w:r>
        <w:rPr/>
        <w:t>Основные задачи фонда:</w:t>
      </w:r>
    </w:p>
    <w:p>
      <w:pPr>
        <w:pStyle w:val="Style21"/>
        <w:widowControl w:val="false"/>
        <w:rPr/>
      </w:pPr>
      <w:r>
        <w:rPr/>
        <w:t>участие в создании элементов инновационной инфраструктуры (технополисов и технопарков, информационно-аналитических центров и т.д.);</w:t>
      </w:r>
    </w:p>
    <w:p>
      <w:pPr>
        <w:pStyle w:val="Style21"/>
        <w:widowControl w:val="false"/>
        <w:rPr/>
      </w:pPr>
      <w:r>
        <w:rPr/>
        <w:t>создание венчурных фондов совместно с отечественными и крупными венчурными инвесторами мирового уровня;</w:t>
      </w:r>
    </w:p>
    <w:p>
      <w:pPr>
        <w:pStyle w:val="Style21"/>
        <w:widowControl w:val="false"/>
        <w:rPr/>
      </w:pPr>
      <w:r>
        <w:rPr/>
        <w:t>участие в уставном капитале создаваемых и действующих предприятий с целью производства высокотехнологичной и наукоемкой продукции, разработки новых технологий;</w:t>
      </w:r>
    </w:p>
    <w:p>
      <w:pPr>
        <w:pStyle w:val="Style21"/>
        <w:widowControl w:val="false"/>
        <w:rPr/>
      </w:pPr>
      <w:r>
        <w:rPr/>
        <w:t>финансирование отдельных научных исследований и опытно-конструкторских работ, направленных на создание новых технологий, товаров, услуг, являющихся потенциально перспективными с точки зрения коммерческого эффекта и технологического развития экономики, путем предоставления грантов.</w:t>
      </w:r>
    </w:p>
    <w:p>
      <w:pPr>
        <w:pStyle w:val="Style21"/>
        <w:widowControl w:val="false"/>
        <w:rPr/>
      </w:pPr>
      <w:r>
        <w:rPr/>
        <w:t>Решение о выделении грантов Инновационным фондом осуществляется только после проведения независимой научно-технической экспертизы с привлечением зарубежных ученых. Научные исследования, выбранные для финансирования, должны в целом соответствовать проектам в рамках финансирования через КИФ и Банк Развития Казахстана.</w:t>
      </w:r>
    </w:p>
    <w:p>
      <w:pPr>
        <w:pStyle w:val="Style21"/>
        <w:widowControl w:val="false"/>
        <w:rPr/>
      </w:pPr>
      <w:r>
        <w:rPr/>
        <w:t>Зарубежный опыт показывает, что в системе генерации новых знаний все виды научных исследований имеют одинаковое значение и отдавать специальный приоритет только прикладным научным исследованиям нецелесообразно. Кроме того, повышение производительности труда и капитала, а значит, и конкурентоспособности экономики, невозможно без создания и укрепления собственного научно-технического потенциала. Поэтому финансирование фундаментальных научных исследований будет осуществляться из государственного бюджета. Инновационный фонд проводит свою деятельность в рамках государственной научно-технической и инновационной политики.</w:t>
      </w:r>
    </w:p>
    <w:p>
      <w:pPr>
        <w:pStyle w:val="Style21"/>
        <w:widowControl w:val="false"/>
        <w:rPr/>
      </w:pPr>
      <w:r>
        <w:rPr/>
        <w:t>С 2007 года институт развития Казахстана – АО «Национальный Инновационный Фонд» (НИФ), входящий в состав госхолдинга «Казына», осваивает новое направление – инвестирование в высокотехнологичные start-up компании за рубежом.</w:t>
      </w:r>
    </w:p>
    <w:p>
      <w:pPr>
        <w:pStyle w:val="Style21"/>
        <w:widowControl w:val="false"/>
        <w:rPr/>
      </w:pPr>
      <w:r>
        <w:rPr/>
        <w:t>Участие Национального Инновационного Фонда в международном бизнесе трансферта технологий, прежде всего, является государственной политикой. В Казахстане приняты принципы построения инновационной системы открытого типа, которая одинаково восприимчива как к внутренним, так и внешним разработкам и ноу-хау. При этом внимание спикеров пресс-конференции было акцентировано на том, что более 80% средств из проектного портфеля Национального Инновационного Фонда приходится на финансирование отечественных компаний.</w:t>
      </w:r>
    </w:p>
    <w:p>
      <w:pPr>
        <w:pStyle w:val="Style21"/>
        <w:widowControl w:val="false"/>
        <w:rPr/>
      </w:pPr>
      <w:r>
        <w:rPr/>
        <w:t>Первый опыт инвестирования за рубеж был осуществлен в начале 2007 года, когда АО «НИФ» приобрел акции компании SAFE ID Solutions AG (Германия), работающей в сфере инновационных персонализационных решений по созданию биометрических паспортов и удостоверений личности. Стоит отметить, что темпы роста компании за последний год превышают прогнозные показатели. Кроме Казахстана, SAFE ID Solutions AG работает в Германии, Лихтенштейне, Испании, Индонезии, Египте, Кувейте и других странах.</w:t>
      </w:r>
    </w:p>
    <w:p>
      <w:pPr>
        <w:pStyle w:val="Style21"/>
        <w:widowControl w:val="false"/>
        <w:rPr/>
      </w:pPr>
      <w:r>
        <w:rPr/>
        <w:t>В 2007 году в Казахстане создано совместное предприятие SAFE ID Solutions CIS. Это СП планирует создать демо-центр в Парке информационных технологий Alatau IT City, который будет осуществлять поставки продукции компании по СНГ уже не из Германии, а непосредственно из нашей республики. Во второй половине 2007 года АО «НИФ» с целью трансферта технологий заключены сделки по покупкам акций 3-х start-up компаний в Израиле, работающих в сфере информационных технологий и телекоммуникационных решений. В их числе Extricom, EthOS Networks, WiNetworks.</w:t>
      </w:r>
    </w:p>
    <w:p>
      <w:pPr>
        <w:pStyle w:val="Style21"/>
        <w:widowControl w:val="false"/>
        <w:rPr/>
      </w:pPr>
      <w:r>
        <w:rPr/>
        <w:t>Инвестиционный фонд Казахстана</w:t>
      </w:r>
    </w:p>
    <w:p>
      <w:pPr>
        <w:pStyle w:val="Style21"/>
        <w:widowControl w:val="false"/>
        <w:rPr/>
      </w:pPr>
      <w:r>
        <w:rPr/>
        <w:t>Инвестиционный фонд Казахстана является одним из государственных институтов развития Республики Казахстан. Деятельность Фонда началась в июле 2003 года. Организационно-правовая форма - акционерное общество со стопроцентным участием государства в уставном капитале. Размер уставного капитала – 37,9 миллиардов тенге, или 296 млн. долларов США, в последующем планируется его поэтапное увеличение.</w:t>
      </w:r>
    </w:p>
    <w:p>
      <w:pPr>
        <w:pStyle w:val="Style21"/>
        <w:widowControl w:val="false"/>
        <w:rPr/>
      </w:pPr>
      <w:r>
        <w:rPr/>
        <w:t>В 2003-2006 г. в АО «Инвестиционный фонд Казахстана» (далее – Фонд) на рассмотрение поступило 362 проекта на общую сумму 9,8 млрд. долларов США. Проекты, рассматриваемые Фондом, в основном нацелены на создание новых экспортоориентированных и импортозамещающих производств, а также на совершенствование действующих предприятий, в таких отраслях, как производство строительных материалов, агропромышленный комплекс, стекольная промышленность, металлургия, машиностроение, лесная и деревообрабатывающая, химическая, рыбная промышленность, инфраструктура (энергетическая и транспортная) и др.</w:t>
      </w:r>
    </w:p>
    <w:p>
      <w:pPr>
        <w:pStyle w:val="Style21"/>
        <w:widowControl w:val="false"/>
        <w:rPr/>
      </w:pPr>
      <w:r>
        <w:rPr/>
        <w:t>Структура поступивших в 2003-2006 гг. на рассмотрение проектов показывает охват всех регионов республики. Наибольшее количество поступивших проектов из Алматинской области – 67 проектов на общую стоимость – 776,8 млн. долларов США, из Алматы – 36 проектов, Южно-Казахстанской области – 35 проектов. Наименьшее – из Кзыл-Ординской и Атырауской областей по 7 проектов, а также из г. Астаны – 8 проектов (таблица 2).</w:t>
      </w:r>
    </w:p>
    <w:p>
      <w:pPr>
        <w:pStyle w:val="Style21"/>
        <w:widowControl w:val="false"/>
        <w:rPr/>
      </w:pPr>
      <w:r>
        <w:rPr/>
      </w:r>
    </w:p>
    <w:p>
      <w:pPr>
        <w:pStyle w:val="Style21"/>
        <w:widowControl w:val="false"/>
        <w:rPr/>
      </w:pPr>
      <w:r>
        <w:rPr/>
        <w:t>Таблица 2 - Структура поступивших проектов и концепций по регионам</w:t>
      </w:r>
    </w:p>
    <w:tbl>
      <w:tblPr>
        <w:tblW w:w="9038" w:type="dxa"/>
        <w:jc w:val="left"/>
        <w:tblInd w:w="137" w:type="dxa"/>
        <w:tblLayout w:type="fixed"/>
        <w:tblCellMar>
          <w:top w:w="0" w:type="dxa"/>
          <w:left w:w="108" w:type="dxa"/>
          <w:bottom w:w="0" w:type="dxa"/>
          <w:right w:w="108" w:type="dxa"/>
        </w:tblCellMar>
      </w:tblPr>
      <w:tblGrid>
        <w:gridCol w:w="4536"/>
        <w:gridCol w:w="2160"/>
        <w:gridCol w:w="2342"/>
      </w:tblGrid>
      <w:tr>
        <w:trPr>
          <w:trHeight w:val="255" w:hRule="atLeast"/>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Регионы Республики Казахстан</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за 2003-2006 год</w:t>
            </w:r>
          </w:p>
        </w:tc>
      </w:tr>
      <w:tr>
        <w:trPr>
          <w:trHeight w:val="383" w:hRule="atLeast"/>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caps w:val="false"/>
                <w:smallCaps w:val="false"/>
                <w:sz w:val="20"/>
              </w:rPr>
            </w:pPr>
            <w:r>
              <w:rPr>
                <w:caps w:val="false"/>
                <w:smallCaps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л-во проектов</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лн. долларов США</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кмоли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40,5</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ктюби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70,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лмати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76,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Атырау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10,9</w:t>
            </w:r>
          </w:p>
        </w:tc>
      </w:tr>
      <w:tr>
        <w:trPr>
          <w:trHeight w:val="287"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Восточно-Казахста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19,1</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 Алматы</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5,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г. Астана</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33,2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Жамбыл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0</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4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падно-Казахста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6</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76,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араганди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6</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5,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станай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0,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ызылорди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00</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ангистау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7</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6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авлодар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54,5</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Северо-Казахста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5</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Южно-Казахстанская область</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5</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8,7</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не определен</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1</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32.8</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за пределами РК</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2</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94,7</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щий итог</w:t>
            </w:r>
          </w:p>
        </w:tc>
        <w:tc>
          <w:tcPr>
            <w:tcW w:w="21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2</w:t>
            </w:r>
          </w:p>
        </w:tc>
        <w:tc>
          <w:tcPr>
            <w:tcW w:w="234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 млрд. долл. США</w:t>
            </w:r>
          </w:p>
        </w:tc>
      </w:tr>
    </w:tbl>
    <w:p>
      <w:pPr>
        <w:pStyle w:val="Style21"/>
        <w:widowControl w:val="false"/>
        <w:rPr/>
      </w:pPr>
      <w:r>
        <w:rPr/>
      </w:r>
    </w:p>
    <w:p>
      <w:pPr>
        <w:pStyle w:val="Style21"/>
        <w:widowControl w:val="false"/>
        <w:rPr/>
      </w:pPr>
      <w:r>
        <w:rPr/>
        <w:t>В отраслевом разрезе наибольшее количество составляют проекты по производству строительных материалов – 98 проектов на общую сумму 1,8 млрд.долл. США и пищевых продуктов и переработки с/х сырья – 66 проектов на сумму 788,75 млн.долл. США, наименьшее – производство электроэнергии, тепла, нефте-, газо-, горнодобывающая промышленность – 28 проектов на общую сумму 307 млн.долл. США (таблица 3).</w:t>
      </w:r>
    </w:p>
    <w:p>
      <w:pPr>
        <w:pStyle w:val="Style21"/>
        <w:widowControl w:val="false"/>
        <w:rPr/>
      </w:pPr>
      <w:r>
        <w:rPr/>
        <w:t>По состоянию на 1 июля 2006 года Фондом профинансировано (участие в уставном капитале) 27 проектов общей стоимостью свыше 861,4 млн.долларов США. Участие Фонда – 185,7 млн. долларов США.</w:t>
      </w:r>
    </w:p>
    <w:p>
      <w:pPr>
        <w:pStyle w:val="Style21"/>
        <w:widowControl w:val="false"/>
        <w:rPr/>
      </w:pPr>
      <w:r>
        <w:rPr/>
      </w:r>
    </w:p>
    <w:p>
      <w:pPr>
        <w:pStyle w:val="Style21"/>
        <w:widowControl w:val="false"/>
        <w:rPr/>
      </w:pPr>
      <w:r>
        <w:rPr/>
        <w:t>Таблица 3 - Отраслевая структура поступивших проектов и концепций</w:t>
      </w:r>
    </w:p>
    <w:tbl>
      <w:tblPr>
        <w:tblW w:w="8930" w:type="dxa"/>
        <w:jc w:val="left"/>
        <w:tblInd w:w="279" w:type="dxa"/>
        <w:tblLayout w:type="fixed"/>
        <w:tblCellMar>
          <w:top w:w="0" w:type="dxa"/>
          <w:left w:w="108" w:type="dxa"/>
          <w:bottom w:w="0" w:type="dxa"/>
          <w:right w:w="108" w:type="dxa"/>
        </w:tblCellMar>
      </w:tblPr>
      <w:tblGrid>
        <w:gridCol w:w="5225"/>
        <w:gridCol w:w="1800"/>
        <w:gridCol w:w="1905"/>
      </w:tblGrid>
      <w:tr>
        <w:trPr>
          <w:trHeight w:val="255" w:hRule="atLeast"/>
        </w:trPr>
        <w:tc>
          <w:tcPr>
            <w:tcW w:w="522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pPr>
            <w:r>
              <w:rPr/>
              <w:t>Отрасли</w:t>
            </w:r>
          </w:p>
        </w:tc>
        <w:tc>
          <w:tcPr>
            <w:tcW w:w="3705" w:type="dxa"/>
            <w:gridSpan w:val="2"/>
            <w:tcBorders>
              <w:top w:val="single" w:sz="4" w:space="0" w:color="000000"/>
              <w:left w:val="single" w:sz="4" w:space="0" w:color="000000"/>
              <w:bottom w:val="single" w:sz="4" w:space="0" w:color="000000"/>
              <w:right w:val="single" w:sz="4" w:space="0" w:color="000000"/>
            </w:tcBorders>
          </w:tcPr>
          <w:p>
            <w:pPr>
              <w:pStyle w:val="Style23"/>
              <w:widowControl w:val="false"/>
              <w:rPr/>
            </w:pPr>
            <w:r>
              <w:rPr/>
              <w:t>за 2003-2006 гг.</w:t>
            </w:r>
          </w:p>
        </w:tc>
      </w:tr>
      <w:tr>
        <w:trPr>
          <w:trHeight w:val="294" w:hRule="atLeast"/>
        </w:trPr>
        <w:tc>
          <w:tcPr>
            <w:tcW w:w="522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caps w:val="false"/>
                <w:smallCaps w:val="false"/>
                <w:sz w:val="20"/>
              </w:rPr>
            </w:pPr>
            <w:r>
              <w:rPr>
                <w:caps w:val="false"/>
                <w:smallCaps w:val="false"/>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Кол-во проектов</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лн. долл. США</w:t>
            </w:r>
          </w:p>
        </w:tc>
      </w:tr>
      <w:tr>
        <w:trPr>
          <w:trHeight w:val="537"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изводство электроэнергии, тепла, нефте-, газо-, горнодобывающ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8</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07</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Химическая промыш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5</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218</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Металлургия</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8</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975</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 xml:space="preserve"> </w:t>
            </w:r>
            <w:r>
              <w:rPr/>
              <w:t>Машиностроение</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3</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82</w:t>
            </w:r>
          </w:p>
        </w:tc>
      </w:tr>
      <w:tr>
        <w:trPr>
          <w:trHeight w:val="210"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изводство строительных материалов</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871,9</w:t>
            </w:r>
          </w:p>
        </w:tc>
      </w:tr>
      <w:tr>
        <w:trPr>
          <w:trHeight w:val="389"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Производство пищевых продуктов, переработка сельскохозяйственного сырья</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6</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88,75</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Другие</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4</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089</w:t>
            </w:r>
          </w:p>
        </w:tc>
      </w:tr>
      <w:tr>
        <w:trPr>
          <w:trHeight w:val="255"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Общий итог</w:t>
            </w:r>
          </w:p>
        </w:tc>
        <w:tc>
          <w:tcPr>
            <w:tcW w:w="18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62</w:t>
            </w:r>
          </w:p>
        </w:tc>
        <w:tc>
          <w:tcPr>
            <w:tcW w:w="190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8</w:t>
            </w:r>
          </w:p>
        </w:tc>
      </w:tr>
    </w:tbl>
    <w:p>
      <w:pPr>
        <w:pStyle w:val="Style21"/>
        <w:widowControl w:val="false"/>
        <w:rPr/>
      </w:pPr>
      <w:r>
        <w:rPr/>
      </w:r>
    </w:p>
    <w:p>
      <w:pPr>
        <w:pStyle w:val="Style21"/>
        <w:widowControl w:val="false"/>
        <w:rPr/>
      </w:pPr>
      <w:r>
        <w:rPr/>
        <w:t>Целью деятельности АО «Национальный инновационный фонд» (далее – Фонд) является создание благоприятного климата для повышения инновационной активности в стране, содействие развитию высокотехнологичных и наукоемких производств, а также стимулирование коммерциализации новых технологий и инновационных проектов. Фонд принимает активное участие в реализации Стратегии индустриально-инновационного развития Республики Казахстан на 2003-20015 годы и ему отведена ключевая роль в реализации Программы по формированию и развитию Национальной инновационной системы до 2015 года.</w:t>
      </w:r>
    </w:p>
    <w:p>
      <w:pPr>
        <w:pStyle w:val="Style21"/>
        <w:widowControl w:val="false"/>
        <w:rPr/>
      </w:pPr>
      <w:r>
        <w:rPr/>
        <w:t>В целях реализации Стратегии индустриально-инновационного развития Республики Казахстан осуществлялось ежегодное пополнение уставного капитала Фонда. По состоянию на 1.07.2006 г. уставный капитал Фонда составлял 28 104,8 млн. тенге, в том числе «ЦИТТ» – 4 184,4 млн. тенге. Основными направлениями деятельности Фонда являются: инвестирование и привлечение инвестиций в создание венчурных фондов на территории Республики Казахстан, инвестирование в зарубежные венчурные фонды, в компании, реализующие инновационные проекты, в создание специализированных субъектов инновационной деятельности (технопарков, технологических бизнес-инкубаторов), а также финансирование опытно-конструкторских разработок.</w:t>
      </w:r>
    </w:p>
    <w:p>
      <w:pPr>
        <w:pStyle w:val="Style21"/>
        <w:widowControl w:val="false"/>
        <w:rPr/>
      </w:pPr>
      <w:r>
        <w:rPr/>
        <w:t>К сожалению, в Казахстане до сих пор не сложилась культура прямых инвестиций, а Инвестиционный фонд так и не смог стать пионером в этой отрасли. Один из главных проблемных моментов, связанных с портфелем фонда - это заложенное при инвестициях ограничение доходности на капитал. Основополагающим принципом прямых инвестиций является изначальная нацеленность инвесторов на выход из компании с максимальной прибылью через продажу своей доли по рыночной цене. Важно, что потери с одних проектов перекрываются прибылью с других, позволяя получить итоговую положительную доходность по всему портфелю. Именно этот принцип в ИФК не соблюдался. Партнеры фонда, владеющие контрольными пакетами акций компаний, получали право на выкуп доли фонда по ставке доходности не более простых 9% годовых вне зависимости от финансовых показателей проекта. Таким образом, ИФК был строго ограничен в отношении доходности на вложенный капитал. По своей сути ИФК превратился в источник дешевого беззалогового кредитования со всеми сопутствующими рисками. Поэтому определен срок прекращения деятельности ИФК – это конец 2018 года. Приватизация фонда в соответствии со стратегией индустриально-инновационного развития, будет проведена до 2012 года и доля «Казыны» или государства будет не более 25% + 1 акция.</w:t>
      </w:r>
    </w:p>
    <w:p>
      <w:pPr>
        <w:pStyle w:val="Style21"/>
        <w:widowControl w:val="false"/>
        <w:rPr/>
      </w:pPr>
      <w:r>
        <w:rPr/>
        <w:t>Также определен горизонт инвестиций до 7 лет. Это означает, что в ближайшие три года фонд будет закрыт с точки зрения размещения средств, и инвестиционный портфель (порядка 50 проектов), будет окончательно сформирован. При этом 2008 год станет последним годом финансирования ИФК из бюджета.</w:t>
      </w:r>
    </w:p>
    <w:p>
      <w:pPr>
        <w:pStyle w:val="Style21"/>
        <w:widowControl w:val="false"/>
        <w:rPr/>
      </w:pPr>
      <w:r>
        <w:rPr/>
        <w:t>Минимальное участие в проекте планируется на уровне 2% от капитализации фонда, что составляет 750 млн. тенге на сегодняшний день. Внутренняя норма рентабельности по новым проектам заложена не менее 20%, выход из проектов будет только на рыночных условиях. В результате внедрения новых подходов фонд получает абсолютно новые и конкретные ориентиры в работе, что важно для инвесторов [26].</w:t>
      </w:r>
    </w:p>
    <w:p>
      <w:pPr>
        <w:pStyle w:val="Style21"/>
        <w:widowControl w:val="false"/>
        <w:rPr/>
      </w:pPr>
      <w:r>
        <w:rPr/>
        <w:t>Государственная страховая корпорация по страхованию экспортных кредитов и инвестиций</w:t>
      </w:r>
    </w:p>
    <w:p>
      <w:pPr>
        <w:pStyle w:val="Style21"/>
        <w:widowControl w:val="false"/>
        <w:rPr/>
      </w:pPr>
      <w:r>
        <w:rPr/>
        <w:t>С целью оказания государственной поддержки экспансии казахстанского капитала, товаров и услуг на внешние рынки, а также дальнейшего развития и полной реализации Стратегии индустриально-инновационного развития Казахстана было создано Акционерное общество «Государственная страховая корпорация по страхованию экспортных кредитов и инвестиций». Созданная в 2003 году «Государственная страховая корпорация» является одним из основных инструментов государственной финансовой поддержки экспортеров и инвесторов за рубежом, и выполняет функции экспортного кредитного агентства Казахстана. Весной 2006 года Корпорация вошла в состав и стала одним из новых институтов развития АО «Фонд Устойчивого Развития «Казына», которому было передано в управление 100 % акций Корпорации от Министерства индустрии и торговли Республики Казахстан. Корпорация является первой страховой организацией Республики Казахстан, получившей 4 ноября 2004 года рейтинг финансовой надежности Moody’s – «Ba1», прогноз по рейтингу - «стабильный». В августе 2006 года рейтинг был повышен до «Baa1» с тем же прогнозом. В декабре месяце 2007 года Агентство «Moody’s» подтвердило рейтинг на уровне «Baa1» с прогнозом по рейтингу «стабильный».</w:t>
      </w:r>
    </w:p>
    <w:p>
      <w:pPr>
        <w:pStyle w:val="Style21"/>
        <w:widowControl w:val="false"/>
        <w:rPr/>
      </w:pPr>
      <w:r>
        <w:rPr/>
        <w:t>Основной целью Корпорации является стимулирование экспорта несырьевых товаров, услуг, работ и прямых инвестиций за рубеж путем страхования от коммерческих и политических рисков. Основная цель Корпорации определила круг основных задач, которые она должна решать. К ним относятся: страхование экспорта несырьевых товаров и услуг, страхование прямых инвестиций за рубеж и оказание консультационных услуг по вопросам страхования внешнеэкономической деятельности. Согласно принятым правилам страхования Корпорация к политическим рискам относит: экспроприацию, национализацию, конфискацию; ограничение или запрет конвертации валют, перевода платежей; войны, гражданские волнения, массовые беспорядки; одностороннее расторжение или неисполнение контракта госорганом иностранного государства; действие госоргана иностранного государства, ограничивающее или запрещающее поставку, а к коммерческим рискам относятся: банкротство покупателя и неисполнение покупателем контрактных обязательств. В настоящее время, Корпорация предлагает следующие основные страховые продукты своим клиентам (резидентам Республики Казахстан):</w:t>
      </w:r>
    </w:p>
    <w:p>
      <w:pPr>
        <w:pStyle w:val="Style21"/>
        <w:widowControl w:val="false"/>
        <w:rPr/>
      </w:pPr>
      <w:r>
        <w:rPr/>
      </w:r>
    </w:p>
    <w:p>
      <w:pPr>
        <w:pStyle w:val="Style21"/>
        <w:widowControl w:val="false"/>
        <w:rPr/>
      </w:pPr>
      <w:r>
        <w:rPr/>
        <w:drawing>
          <wp:inline distT="0" distB="0" distL="0" distR="0">
            <wp:extent cx="5380355" cy="3131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1" r="-6" b="-11"/>
                    <a:stretch>
                      <a:fillRect/>
                    </a:stretch>
                  </pic:blipFill>
                  <pic:spPr bwMode="auto">
                    <a:xfrm>
                      <a:off x="0" y="0"/>
                      <a:ext cx="5380355" cy="3131185"/>
                    </a:xfrm>
                    <a:prstGeom prst="rect">
                      <a:avLst/>
                    </a:prstGeom>
                  </pic:spPr>
                </pic:pic>
              </a:graphicData>
            </a:graphic>
          </wp:inline>
        </w:drawing>
      </w:r>
    </w:p>
    <w:p>
      <w:pPr>
        <w:pStyle w:val="Style21"/>
        <w:widowControl w:val="false"/>
        <w:rPr/>
      </w:pPr>
      <w:r>
        <w:rPr/>
        <w:t>Рисунок 8 - Страхование кредита покупателю</w:t>
      </w:r>
    </w:p>
    <w:p>
      <w:pPr>
        <w:pStyle w:val="Style21"/>
        <w:widowControl w:val="false"/>
        <w:rPr/>
      </w:pPr>
      <w:r>
        <w:rPr/>
      </w:r>
    </w:p>
    <w:p>
      <w:pPr>
        <w:pStyle w:val="Style21"/>
        <w:widowControl w:val="false"/>
        <w:rPr/>
      </w:pPr>
      <w:r>
        <w:rPr/>
        <w:t>Страхование предотгрузочных рисков;</w:t>
      </w:r>
    </w:p>
    <w:p>
      <w:pPr>
        <w:pStyle w:val="Style21"/>
        <w:widowControl w:val="false"/>
        <w:rPr/>
      </w:pPr>
      <w:r>
        <w:rPr/>
        <w:t>Страхование кредита покупателю с участием банка покупателя;</w:t>
      </w:r>
    </w:p>
    <w:p>
      <w:pPr>
        <w:pStyle w:val="Style21"/>
        <w:widowControl w:val="false"/>
        <w:rPr/>
      </w:pPr>
      <w:r>
        <w:rPr/>
        <w:t>Страхование кредита поставщика;</w:t>
      </w:r>
    </w:p>
    <w:p>
      <w:pPr>
        <w:pStyle w:val="Style21"/>
        <w:widowControl w:val="false"/>
        <w:rPr/>
      </w:pPr>
      <w:r>
        <w:rPr/>
        <w:t>Страхование документарного аккредитива;</w:t>
      </w:r>
    </w:p>
    <w:p>
      <w:pPr>
        <w:pStyle w:val="Style21"/>
        <w:widowControl w:val="false"/>
        <w:rPr/>
      </w:pPr>
      <w:r>
        <w:rPr/>
        <w:t>Страхование тендерных гарантий;</w:t>
      </w:r>
    </w:p>
    <w:p>
      <w:pPr>
        <w:pStyle w:val="Style21"/>
        <w:widowControl w:val="false"/>
        <w:rPr/>
      </w:pPr>
      <w:r>
        <w:rPr/>
        <w:t>Страхование банковских гарантий;</w:t>
      </w:r>
    </w:p>
    <w:p>
      <w:pPr>
        <w:pStyle w:val="Style21"/>
        <w:widowControl w:val="false"/>
        <w:rPr/>
      </w:pPr>
      <w:r>
        <w:rPr/>
        <w:t>Страхование кредита покупателю;</w:t>
      </w:r>
    </w:p>
    <w:p>
      <w:pPr>
        <w:pStyle w:val="Style21"/>
        <w:widowControl w:val="false"/>
        <w:rPr/>
      </w:pPr>
      <w:r>
        <w:rPr/>
        <w:t>Страхование факторинговых операций;</w:t>
      </w:r>
    </w:p>
    <w:p>
      <w:pPr>
        <w:pStyle w:val="Style21"/>
        <w:widowControl w:val="false"/>
        <w:rPr/>
      </w:pPr>
      <w:r>
        <w:rPr/>
        <w:t>Страхование инвестиций;</w:t>
      </w:r>
    </w:p>
    <w:p>
      <w:pPr>
        <w:pStyle w:val="Style21"/>
        <w:widowControl w:val="false"/>
        <w:rPr/>
      </w:pPr>
      <w:r>
        <w:rPr/>
        <w:t>Страхование гарантий возврата авансового платежа;</w:t>
      </w:r>
    </w:p>
    <w:p>
      <w:pPr>
        <w:pStyle w:val="Style21"/>
        <w:widowControl w:val="false"/>
        <w:rPr/>
      </w:pPr>
      <w:r>
        <w:rPr/>
        <w:t>Страхование лизинга.</w:t>
      </w:r>
    </w:p>
    <w:p>
      <w:pPr>
        <w:pStyle w:val="Style21"/>
        <w:widowControl w:val="false"/>
        <w:rPr/>
      </w:pPr>
      <w:r>
        <w:rPr/>
        <w:t>Каждый продукт имеет свою отличительную черту и соответственно схему реализации. Например, страхование кредита покупателю предполагает защиту Банка экспортера от риска неплатежа со стороны покупателя вследствие коммерческих/политических рисков по кредиту, предоставляемому Покупателю для оплаты экспортного контракта.</w:t>
      </w:r>
    </w:p>
    <w:p>
      <w:pPr>
        <w:pStyle w:val="Style21"/>
        <w:widowControl w:val="false"/>
        <w:rPr/>
      </w:pPr>
      <w:r>
        <w:rPr/>
        <w:t>За период январь-декабрь 2006 года Корпорацией заключены 232 договора факультативного перестрахования(ретроцессии) (217 - за аналогичный период 2005 года), объем собранной перестраховочной премии по которым, составляет порядка 178,5 миллиона тенге (126 млн. тенге - за аналогичный период 2005 г.). За весь период деятельности по состоянию на 1 января 2007 г. в Корпорацию подано 252 проекта на страхование экспортных кредитов и инвестиций на сумму 99,4 млрд. тенге (774,9 млн.долл.США).</w:t>
      </w:r>
    </w:p>
    <w:p>
      <w:pPr>
        <w:pStyle w:val="Style21"/>
        <w:widowControl w:val="false"/>
        <w:rPr/>
      </w:pPr>
      <w:r>
        <w:rPr/>
        <w:t>Динамика поданных проектов на страхование свидетельствует о сложившейся устойчивой тенденции роста востребованности услуг, предоставляемых Корпорацией среди отечественных предпринимателей. Так,</w:t>
      </w:r>
    </w:p>
    <w:p>
      <w:pPr>
        <w:pStyle w:val="Style21"/>
        <w:widowControl w:val="false"/>
        <w:rPr/>
      </w:pPr>
      <w:r>
        <w:rPr/>
        <w:t>если в 2004 году в Корпорацию было подано 68 проектов на страхование экспортных кредитов и инвестиций на сумму 13,2 млрд.тенге (102,5 млн.долларов США), в 2005 году в 1,7 раза больше уровня 2004 года - 91 проект на сумму 23,0 млрд.тенге (176,7 млн.долларов США), то за 2006 год-в 2,7 раза больше, чем в 2005 году - 93 проекта на сумму 63,1 млрд.тенге (495,7 млн.долларов США) (рисунок 8).</w:t>
      </w:r>
    </w:p>
    <w:p>
      <w:pPr>
        <w:pStyle w:val="Style21"/>
        <w:widowControl w:val="false"/>
        <w:rPr/>
      </w:pPr>
      <w:r>
        <w:rPr/>
        <w:t>Из 228 рассмотренных проектов на общую сумму 92,3 млрд.тенге (718,8 млн.долл.США) Правлением Корпорации приняты решения о страховании 186 экспортных проектов и инвестиций на общую сумму 53,7 млрд.тенге (417,5 млн.долл. США), из которых по 106 проектам на сумму 20,2 млрд.тенге (154,8 млн.долл. США) заключены и реализуются договора страхования.</w:t>
      </w:r>
    </w:p>
    <w:p>
      <w:pPr>
        <w:pStyle w:val="Style21"/>
        <w:widowControl w:val="false"/>
        <w:rPr/>
      </w:pPr>
      <w:r>
        <w:rPr/>
        <w:t>Географический охват страхования Корпорацией не ограничен. Так, Корпорацией приняты решения по страхованию в отношении экспорта: нефтепродуктов в Монголию, Таджикистан; муки в Узбекистан, Таджикистан, Кыргызстан, Россию; масла подсолнечного в Таджикистан, Кыргызстан, Россию; соков натуральных и йогуртовой продукции в Кыргызстан; пива в Узбекистан, Кыргызстан; проката и сплавов цветных металлов в Кыргызстан, Германию; бумаги и картона в Узбекистан, Кыргызстан; минеральных удобрений в Таджикистан; шинной продукции в Узбекистан; а также прямых инвестиций в Кыргызстан и Россию.</w:t>
      </w:r>
    </w:p>
    <w:p>
      <w:pPr>
        <w:pStyle w:val="Style21"/>
        <w:widowControl w:val="false"/>
        <w:rPr/>
      </w:pPr>
      <w:r>
        <w:rPr/>
        <w:t>В страховом портфеле Корпорации доля страхования банков составляет 47%, с которыми реализовано 20 проектов на сумму 9,5 млрд.тенге (72,1 млн.долл.США). Сотрудничество с Корпорацией позволило банкам второго уровня увеличить объемы финансирования экспортных операций в такие страны, как Таджикистан, Узбекистан, Монголия, Азербайджан. Результатом совместной работы банков и Корпорации стало также осуществление инвестиционного проекта в Российской Федерации.</w:t>
      </w:r>
    </w:p>
    <w:p>
      <w:pPr>
        <w:pStyle w:val="Style21"/>
        <w:widowControl w:val="false"/>
        <w:rPr/>
      </w:pPr>
      <w:r>
        <w:rPr/>
        <w:t>В 2007 году Корпорация продолжила успешно выполнять поставленные задачи по страхованию экспортных кредитов и инвестиций. Корпорацией застрахован экспорт муки и масла растительного в Кыргызстан и Таджикистан, пива в Кыргызстан, ГСМ в Таджикистан, сельскохозяйственной продукции в Беларусь и Таджикистан, шрота соевого в Россию и Узбекистан, а также прямые инвестиции в Кыргызстан и Узбекистан. Сумма принятых по договорам страхования обязательств по страхованию экспорта несырьевых товаров и прямых инвестиций за рубеж за отчетный период составила 3 840 млн. тенге (115,2 % от плана), в том числе по экспортным проектам — 1 694 млн. тенге и по инвестиционным — 2 146 млн. тенге, это на 29% больше, чем за 2006 год.</w:t>
      </w:r>
    </w:p>
    <w:p>
      <w:pPr>
        <w:pStyle w:val="Style21"/>
        <w:widowControl w:val="false"/>
        <w:rPr/>
      </w:pPr>
      <w:r>
        <w:rPr/>
      </w:r>
    </w:p>
    <w:p>
      <w:pPr>
        <w:pStyle w:val="Style21"/>
        <w:widowControl w:val="false"/>
        <w:rPr/>
      </w:pPr>
      <w:r>
        <w:rPr/>
        <w:t>2.3 Региональные аспекты реализации стратегии индустриально-инновационного развития</w:t>
      </w:r>
    </w:p>
    <w:p>
      <w:pPr>
        <w:pStyle w:val="Style21"/>
        <w:widowControl w:val="false"/>
        <w:rPr/>
      </w:pPr>
      <w:r>
        <w:rPr/>
      </w:r>
    </w:p>
    <w:p>
      <w:pPr>
        <w:pStyle w:val="Style21"/>
        <w:widowControl w:val="false"/>
        <w:rPr/>
      </w:pPr>
      <w:r>
        <w:rPr/>
        <w:t>Акмолинская область</w:t>
      </w:r>
    </w:p>
    <w:p>
      <w:pPr>
        <w:pStyle w:val="Style21"/>
        <w:widowControl w:val="false"/>
        <w:rPr/>
      </w:pPr>
      <w:r>
        <w:rPr/>
        <w:t>В 2007 году в институты развития было направлено 60 заявок. Кроме 27 заявок на экспортные операции остальные были отклонены.</w:t>
      </w:r>
    </w:p>
    <w:p>
      <w:pPr>
        <w:pStyle w:val="Style21"/>
        <w:widowControl w:val="false"/>
        <w:rPr/>
      </w:pPr>
      <w:r>
        <w:rPr/>
        <w:t>Главной причиной малого количества проектов принятых к рассмотрению институтами развития является то, что представленные проекты не уменьшают материало-, энерго- и трудоемкость при выпуске продукции с высокой добавленной стоимостью. Кроме того, прослеживается и отсутствие заинтересованности институтов по причине низкой стоимости проектов и не перспективности. Рассматриваются проекты стоимостью свыше 5 млн. долларов США.</w:t>
      </w:r>
    </w:p>
    <w:p>
      <w:pPr>
        <w:pStyle w:val="Style21"/>
        <w:widowControl w:val="false"/>
        <w:rPr/>
      </w:pPr>
      <w:r>
        <w:rPr/>
        <w:t>В 2007 г. проводился мониторинг по реализации 39 инвестиционных проектов с суммой инвестиций 57,7 млрд. тенге, из них 33,5 млрд. тенге кредитные ресурсы, 24,2 млрд. тенге собственные средства предприятий и 6 млн. тенге средства республиканского бюджета.</w:t>
      </w:r>
    </w:p>
    <w:p>
      <w:pPr>
        <w:pStyle w:val="Style21"/>
        <w:widowControl w:val="false"/>
        <w:rPr/>
      </w:pPr>
      <w:r>
        <w:rPr/>
        <w:t>Продолжалась работа по 14 проектам, реализация которых начата в 2005 году. Среди них наиболее приоритетными проектами являются:</w:t>
      </w:r>
    </w:p>
    <w:p>
      <w:pPr>
        <w:pStyle w:val="Style21"/>
        <w:widowControl w:val="false"/>
        <w:rPr/>
      </w:pPr>
      <w:r>
        <w:rPr/>
        <w:t>ТОО «КАМАЗ-Инжиниринг» г. Кокшетау - «Создание второй очереди комплекса по выпуску автомобильной техники» (513 млн. тенге);</w:t>
      </w:r>
    </w:p>
    <w:p>
      <w:pPr>
        <w:pStyle w:val="Style21"/>
        <w:widowControl w:val="false"/>
        <w:rPr/>
      </w:pPr>
      <w:r>
        <w:rPr/>
        <w:t>ТОО «Кокшетау Каолин» Зерендинского района «Строительство каолинового ГОКа на Алексеевском месторождении» (1400 млн. тенге);</w:t>
      </w:r>
    </w:p>
    <w:p>
      <w:pPr>
        <w:pStyle w:val="Style21"/>
        <w:widowControl w:val="false"/>
        <w:rPr/>
      </w:pPr>
      <w:r>
        <w:rPr/>
        <w:t>Филиал ТОО «Синергия» «Макинский завод строительных материалов» Буландынского района – «Организация производства по выпуску керамического кирпича и стеновых блоков» (1170 млн. тенге).</w:t>
      </w:r>
    </w:p>
    <w:p>
      <w:pPr>
        <w:pStyle w:val="Style21"/>
        <w:widowControl w:val="false"/>
        <w:rPr/>
      </w:pPr>
      <w:r>
        <w:rPr/>
        <w:t>Кроме этих проектов велась работа по реализации новых в т.ч.:</w:t>
      </w:r>
    </w:p>
    <w:p>
      <w:pPr>
        <w:pStyle w:val="Style21"/>
        <w:widowControl w:val="false"/>
        <w:rPr/>
      </w:pPr>
      <w:r>
        <w:rPr/>
        <w:t>- Шесть проектов ТОО «СГХК» г. Степногорске с суммой инвестиций 6,8 млрд. тенге).</w:t>
      </w:r>
    </w:p>
    <w:p>
      <w:pPr>
        <w:pStyle w:val="Style21"/>
        <w:widowControl w:val="false"/>
        <w:rPr/>
      </w:pPr>
      <w:r>
        <w:rPr/>
        <w:t>- ТОО ПО «КокшеЦемент» Енбекшильдерского района – «Строительство цементного завода и разработка известняка на Коксорском месторождении» стоимость проекта 926 млн. тенге;</w:t>
      </w:r>
    </w:p>
    <w:p>
      <w:pPr>
        <w:pStyle w:val="Style21"/>
        <w:widowControl w:val="false"/>
        <w:rPr/>
      </w:pPr>
      <w:r>
        <w:rPr/>
        <w:t>- ТОО «Интергранитстрой» г. Кокшетау «Строительство завода по изготовлению изделий из гранита» - 400 млн. тенге.</w:t>
      </w:r>
    </w:p>
    <w:p>
      <w:pPr>
        <w:pStyle w:val="Style21"/>
        <w:widowControl w:val="false"/>
        <w:rPr/>
      </w:pPr>
      <w:r>
        <w:rPr/>
        <w:t>За 2007 год реализовано 21 проектов с суммой инвестиций 7,1 млрд. тенге. Их реализация позволила создать 1937 новых рабочих мест, которые будут заполнены при полном освоении мощностей. Наиболее значимыми проектами являются 3 проекта ТОО «СГХК» г. Степногорск на сумму инвестиций 3,4 млрд. тенге.</w:t>
      </w:r>
    </w:p>
    <w:p>
      <w:pPr>
        <w:pStyle w:val="Style21"/>
        <w:widowControl w:val="false"/>
        <w:rPr/>
      </w:pPr>
      <w:r>
        <w:rPr/>
        <w:t>Алматинская область</w:t>
      </w:r>
    </w:p>
    <w:p>
      <w:pPr>
        <w:pStyle w:val="Style21"/>
        <w:widowControl w:val="false"/>
        <w:rPr/>
      </w:pPr>
      <w:r>
        <w:rPr/>
        <w:t>С текущего года предусмотрено финансирование проекта АО «Мойнакская ГЭС» (первый этап строительства Мойнакской ГЭС на р.Чарын). Также выработаны мероприятия и внесены предложения в развитие пилотных кластеров: «Пищевая промышленность» («Переработка плодоовощной продукции», «Молочная продукция»), «Строительные материалы», «Текстильная промышленность». Разработаны планы развития кластеров, созданы рабочие группы. Основным звеном кластера «Строительные материалы» определен Алматинский региональный технопарк» (АРТП), на который возложены функции научно-технического обеспечения кластера, формирования рыночных инструментов и механизмов. Разработан проект и проведена презентация Программы формирования и научно-технического сопровождения кластера «Строительные материалы» в Алматинской области, завершена перерегистрация учредителей.</w:t>
      </w:r>
    </w:p>
    <w:p>
      <w:pPr>
        <w:pStyle w:val="Style21"/>
        <w:widowControl w:val="false"/>
        <w:rPr/>
      </w:pPr>
      <w:r>
        <w:rPr/>
        <w:t>В рамках Программы реализуются свыше 20 инвестиционных и инновационных проектов создания производств по выпуску строительных материалов и конструкций, как не достающих звеньев в технологической цепочке кластера – керамзитового кирпича и блоков, стекловолокна, керамической плитки, керамогранита, высоковольтного кабеля, труб с полимерным покрытием и ряда других.</w:t>
      </w:r>
    </w:p>
    <w:p>
      <w:pPr>
        <w:pStyle w:val="Style21"/>
        <w:widowControl w:val="false"/>
        <w:rPr/>
      </w:pPr>
      <w:r>
        <w:rPr/>
        <w:t>По кластеру «Текстильная промышленность» создано недостающее оптовое звено в виде АО «АRТТ» (Алматинский региональный текстильопторг). Уставной фонд составляет 52,0 млн. долларов США, учредителями являются АО «Орнек» (70%) и Алматинская инвестиционная компания ТОО «USB» (30%). В настоящее время на базе АО «Орнек» закуплено текстильное оборудование и проводится его монтаж.</w:t>
      </w:r>
    </w:p>
    <w:p>
      <w:pPr>
        <w:pStyle w:val="Style21"/>
        <w:widowControl w:val="false"/>
        <w:rPr/>
      </w:pPr>
      <w:r>
        <w:rPr/>
        <w:t>В рамках развития кластера «Переработка овощей и фруктов» ведется работа по кооперации сельхозформирований, сконцентрированных вокруг АО «ПлодЭкс» Енбекшиказахского района. В области ведется работа по формированию молочного кластера на базе ТОО «Райымбек Агро» Илийского района. Кроме ТОО в кластерную группу входят 14 крестьянских хозяйств и ТОО «Айршир» Талгарского района, 19 молокозаготовительных пунктов, 12 предприятий, снабжающих завод тарой, емкостями, вспомогательными материалами и оборудованием и 15 учреждений, реализующих готовую продукцию.</w:t>
      </w:r>
    </w:p>
    <w:p>
      <w:pPr>
        <w:pStyle w:val="Style21"/>
        <w:widowControl w:val="false"/>
        <w:rPr/>
      </w:pPr>
      <w:r>
        <w:rPr/>
        <w:t>Определены направления развития туризма Алматинской области – экологический туризм, использующий природные ландшафты региона, культурно-познавательный туризм, направленный на раскрытие имеющегося историко-археологического и культурного наследия. В Республиканский план мероприятий включены вопросы проведения капитального ремонта и восстановления 115 км автомобильных дорог, ведущих к туристским объектам, и в настоящее время не отвечающих требованиям безопасности дорожного движения. Разработан web-сайт и информационно-аналитический диск «Туризм в Алматинской области». Проводилась работа по созданию интерактивной геоинформационной системы (справочно-картографической базы данных) «Туризм и отдых в Алматинской области».</w:t>
      </w:r>
    </w:p>
    <w:p>
      <w:pPr>
        <w:pStyle w:val="Style21"/>
        <w:widowControl w:val="false"/>
        <w:rPr/>
      </w:pPr>
      <w:r>
        <w:rPr/>
        <w:t>В 2007 году по программе индустриально-инновационного развития реализуется 15 проектов общей стоимостью 13,2 млрд. тенге и предполагается к реализации в течение 2007 года. Проводится постоянная работа с финансовыми институтами развития, Фонд развития малого предпринимательства, банками второго уровня по продвижению инвестиционных проектов.</w:t>
      </w:r>
    </w:p>
    <w:p>
      <w:pPr>
        <w:pStyle w:val="Style21"/>
        <w:widowControl w:val="false"/>
        <w:rPr/>
      </w:pPr>
      <w:r>
        <w:rPr/>
        <w:t>На Форуме предпринимателей 21.02.2007 г. где была организовано выставка банковских продуктов-услуг с участием банков второго уровня, филиала «Фонда развития предпринимательства», АО « Казагромаркетинг».</w:t>
      </w:r>
    </w:p>
    <w:p>
      <w:pPr>
        <w:pStyle w:val="Style21"/>
        <w:widowControl w:val="false"/>
        <w:rPr/>
      </w:pPr>
      <w:r>
        <w:rPr/>
        <w:t>Кроме того, проводился мониторинг социально – экономического развития области в инвестиционной сфере, анализ объемов инвестиции в основной капитал в разрезе районов.</w:t>
      </w:r>
    </w:p>
    <w:p>
      <w:pPr>
        <w:pStyle w:val="Style21"/>
        <w:widowControl w:val="false"/>
        <w:rPr/>
      </w:pPr>
      <w:r>
        <w:rPr/>
        <w:t>Карагандинская область</w:t>
      </w:r>
    </w:p>
    <w:p>
      <w:pPr>
        <w:pStyle w:val="Style21"/>
        <w:widowControl w:val="false"/>
        <w:rPr/>
      </w:pPr>
      <w:r>
        <w:rPr/>
        <w:t>Совершенствование работы по реализации Стратегии индустриально-инновационного развития Республики Казахстан на 2003-2015 гг.</w:t>
      </w:r>
    </w:p>
    <w:p>
      <w:pPr>
        <w:pStyle w:val="Style21"/>
        <w:widowControl w:val="false"/>
        <w:rPr/>
      </w:pPr>
      <w:r>
        <w:rPr/>
        <w:t>8 февраля 2006 года проведена кластерная конференция и республиканское семинар-совещание с участием Министра индустрии и торговли Школьника В.С. Подписан Меморандум о взаимодействии Министерства индустрии и торговли Республики Казахстан и акиматом Карагандинской области.</w:t>
      </w:r>
    </w:p>
    <w:p>
      <w:pPr>
        <w:pStyle w:val="Style21"/>
        <w:widowControl w:val="false"/>
        <w:rPr/>
      </w:pPr>
      <w:r>
        <w:rPr/>
        <w:t>Кроме того подписаны Меморандумы о взаимопонимании между Министерства индустрии и торговли Республики Казахстан, АО «Миттал Стил Темиртау», ТОО «Корпорация Казахмыс» и акиматом Карагандинской области, предусматривающие передачу непрофильных функций в конкурентную среду путем внедрения технологии аутсорсинга. Разработана концепция создания Индустриального парка, в рамках реализации республиканского пилотного кластера «Металлургия». В июне 2006 года принято постановление акимата области о создании ТОО «Индустриальный парк г.Темиртау».</w:t>
      </w:r>
    </w:p>
    <w:p>
      <w:pPr>
        <w:pStyle w:val="Style21"/>
        <w:widowControl w:val="false"/>
        <w:rPr/>
      </w:pPr>
      <w:r>
        <w:rPr/>
        <w:t>Совместно с АО «ЦМАИ» и АО «Фонд устойчивого развития «Казына» разработан презентационный материал по Индустриальному парку.</w:t>
      </w:r>
    </w:p>
    <w:p>
      <w:pPr>
        <w:pStyle w:val="Style21"/>
        <w:widowControl w:val="false"/>
        <w:rPr/>
      </w:pPr>
      <w:r>
        <w:rPr/>
        <w:t>4 мая 2006 года проведена презентация деятельности АО «Государственная страховая корпорация по страхованию экспортных кредитов».</w:t>
      </w:r>
    </w:p>
    <w:p>
      <w:pPr>
        <w:pStyle w:val="Style21"/>
        <w:widowControl w:val="false"/>
        <w:rPr/>
      </w:pPr>
      <w:r>
        <w:rPr/>
        <w:t>В качестве дополнительных резервов для роста объема промышленной продукции создано 17 новых производств:</w:t>
      </w:r>
    </w:p>
    <w:p>
      <w:pPr>
        <w:pStyle w:val="Style21"/>
        <w:widowControl w:val="false"/>
        <w:rPr/>
      </w:pPr>
      <w:r>
        <w:rPr/>
        <w:t>в г.Сарань открыты производства: строительных материалов (ТОО «Возрождение АВЕА»); полипропиленовых труб (ТОО ПКФ «Тибет»); пластиковых окон (ТОО «FULL SPEED»);</w:t>
      </w:r>
    </w:p>
    <w:p>
      <w:pPr>
        <w:pStyle w:val="Style21"/>
        <w:widowControl w:val="false"/>
        <w:rPr/>
      </w:pPr>
      <w:r>
        <w:rPr/>
        <w:t>производство тротуарной плитки (ТОО «СУ-53» г.Сатпаев);</w:t>
      </w:r>
    </w:p>
    <w:p>
      <w:pPr>
        <w:pStyle w:val="Style21"/>
        <w:widowControl w:val="false"/>
        <w:rPr/>
      </w:pPr>
      <w:r>
        <w:rPr/>
        <w:t>в г. Темиртау открыто производство полипропиленовых мешков (ТОО «Cool Service», запущена коксовая батарея № 7;</w:t>
      </w:r>
    </w:p>
    <w:p>
      <w:pPr>
        <w:pStyle w:val="Style21"/>
        <w:widowControl w:val="false"/>
        <w:rPr/>
      </w:pPr>
      <w:r>
        <w:rPr/>
        <w:t>в г.Балхаш запущено производство муки и открыт цех по производству хлебо-булочных изделий (ТОО «Орда»);</w:t>
      </w:r>
    </w:p>
    <w:p>
      <w:pPr>
        <w:pStyle w:val="Style21"/>
        <w:widowControl w:val="false"/>
        <w:rPr/>
      </w:pPr>
      <w:r>
        <w:rPr/>
        <w:t>обогатительная фабрика по переработке марганцевой руды месторождения «Жомарт» (АО «ЖГОК» г.Каражал);</w:t>
      </w:r>
    </w:p>
    <w:p>
      <w:pPr>
        <w:pStyle w:val="Style21"/>
        <w:widowControl w:val="false"/>
        <w:rPr/>
      </w:pPr>
      <w:r>
        <w:rPr/>
        <w:t>производство керамической плитки (ТОО «Ир» г.Жезказаган);</w:t>
      </w:r>
    </w:p>
    <w:p>
      <w:pPr>
        <w:pStyle w:val="Style21"/>
        <w:widowControl w:val="false"/>
        <w:rPr/>
      </w:pPr>
      <w:r>
        <w:rPr/>
        <w:t>в г.Караганда начат выпуск керамического кирпича (ТОО «Карагандинский завод строительных материалов», запущено производство бетонных смесей (ТОО «Караганды-Бетон»), на АО «КЗЭЛТО» открыт участок по изготовлению ветровых установок;</w:t>
      </w:r>
    </w:p>
    <w:p>
      <w:pPr>
        <w:pStyle w:val="Style21"/>
        <w:widowControl w:val="false"/>
        <w:rPr/>
      </w:pPr>
      <w:r>
        <w:rPr/>
        <w:t>производство взрывчатых веществ (ТОО «ЮИИ Казахстан»);</w:t>
      </w:r>
    </w:p>
    <w:p>
      <w:pPr>
        <w:pStyle w:val="Style21"/>
        <w:widowControl w:val="false"/>
        <w:rPr/>
      </w:pPr>
      <w:r>
        <w:rPr/>
        <w:t>в Жанааркинском районе начато производство асфальто-битумного покрытия (КОФ РГП «Казавтодор»), открыт цех по производству шлакоблоков (ТОО «Жанабулак»);</w:t>
      </w:r>
    </w:p>
    <w:p>
      <w:pPr>
        <w:pStyle w:val="Style21"/>
        <w:widowControl w:val="false"/>
        <w:rPr/>
      </w:pPr>
      <w:r>
        <w:rPr/>
        <w:t>производство строительные материалов (ТОО «Карагандакирпичстрой»).</w:t>
      </w:r>
    </w:p>
    <w:p>
      <w:pPr>
        <w:pStyle w:val="Style21"/>
        <w:widowControl w:val="false"/>
        <w:rPr/>
      </w:pPr>
      <w:r>
        <w:rPr/>
        <w:t>В целях реализации Стратегии индустриально-инновационного развития РК на 2003-2015 годы и поручения Премьер-Министра РК от 30.12.03г. создан ТОО «Технопарк UniScienTech».</w:t>
      </w:r>
    </w:p>
    <w:p>
      <w:pPr>
        <w:pStyle w:val="Style21"/>
        <w:widowControl w:val="false"/>
        <w:rPr/>
      </w:pPr>
      <w:r>
        <w:rPr/>
        <w:t>Уставный капитал сформирован в размере 539,461 млн. тенге. Учредителями являются АО «ЦИТТ» (74,2% акций) и акимат области в лице Департамента предпринимательства и промышленности (25,8%). В ноябре 2005 года в технопарке создан Экспертный совет, в состав которого вошли руководители предприятий и научных организаций. На сегодняшний день в базе данных находится 90 проектов, в т.ч. рассмотрено Экспертным советом -17 проектов. В рамках деятельности Образовательного центра было организовано 3 семинара для представителей науки, производства и бизнеса. Налажено сотрудничество и заключены меморандумы с ВУЗами и НИИ области. Технопарком ведутся работы по созданию Лабораторного центра, основным направлением деятельности которого является оказание услуг в области минералогии и металлографии. Также проводится работа по созданию инжинирингового подразделения, функционально ориентированного на инженерную сборку проекта (выполнение проектно-конструкционных работ, техническое и технологическое сопровождение проекта).</w:t>
      </w:r>
    </w:p>
    <w:p>
      <w:pPr>
        <w:pStyle w:val="Style21"/>
        <w:widowControl w:val="false"/>
        <w:rPr/>
      </w:pPr>
      <w:r>
        <w:rPr/>
      </w:r>
      <w:r>
        <w:br w:type="page"/>
      </w:r>
    </w:p>
    <w:p>
      <w:pPr>
        <w:pStyle w:val="Style21"/>
        <w:widowControl w:val="false"/>
        <w:rPr/>
      </w:pPr>
      <w:r>
        <w:rPr/>
        <w:t>3 Совершенствование инвестиционно-инновационной политики в Казахстане</w:t>
      </w:r>
    </w:p>
    <w:p>
      <w:pPr>
        <w:pStyle w:val="Style21"/>
        <w:widowControl w:val="false"/>
        <w:rPr/>
      </w:pPr>
      <w:r>
        <w:rPr/>
      </w:r>
    </w:p>
    <w:p>
      <w:pPr>
        <w:pStyle w:val="Style21"/>
        <w:widowControl w:val="false"/>
        <w:rPr/>
      </w:pPr>
      <w:r>
        <w:rPr/>
        <w:t>3.1 Механизмы совершенствования инновационной политики в современных условиях</w:t>
      </w:r>
    </w:p>
    <w:p>
      <w:pPr>
        <w:pStyle w:val="Style21"/>
        <w:widowControl w:val="false"/>
        <w:rPr/>
      </w:pPr>
      <w:r>
        <w:rPr/>
      </w:r>
    </w:p>
    <w:p>
      <w:pPr>
        <w:pStyle w:val="Style21"/>
        <w:widowControl w:val="false"/>
        <w:rPr/>
      </w:pPr>
      <w:r>
        <w:rPr/>
        <w:t>Приоритетами индустриально-инновационной политики являются развитие и создание потенциально конкурентоспособных, в том числе экспортоориентированных, производств, работающих в отраслях экономики несырьевой направленности. В целях решения долгосрочных стратегических задач особое внимание необходимо уделять созданию условий для развития наукоемких и высокотехнологичных производств.</w:t>
      </w:r>
    </w:p>
    <w:p>
      <w:pPr>
        <w:pStyle w:val="Style21"/>
        <w:widowControl w:val="false"/>
        <w:rPr/>
      </w:pPr>
      <w:r>
        <w:rPr/>
        <w:t>Данный подход не закрывает для предпринимателей различных отраслей экономики путь к техническому и организационному совершенствованию действующих производств и созданию новых видов продукции экспортной ориентации.</w:t>
      </w:r>
    </w:p>
    <w:p>
      <w:pPr>
        <w:pStyle w:val="Style21"/>
        <w:widowControl w:val="false"/>
        <w:rPr/>
      </w:pPr>
      <w:r>
        <w:rPr/>
        <w:t>Конкретные предложения должны возникать в частном секторе, а банки второго уровня и создаваемые инвестиционные государственные институты развития на основе специальных методик будут анализировать предложения в целях их потенциальной реализации в партнерстве с частным сектором. К работе по оценке предложений будут привлекаться отечественные и иностранные специалисты.</w:t>
      </w:r>
    </w:p>
    <w:p>
      <w:pPr>
        <w:pStyle w:val="Style21"/>
        <w:widowControl w:val="false"/>
        <w:rPr/>
      </w:pPr>
      <w:r>
        <w:rPr/>
        <w:t>Законодательство стран с рыночной экономикой, в том числе и Республики Казахстан, запрещает направлять бюджетные средства на оказание финансовой и инвестиционной поддержки частным предприятиям. В соответствии с этим финансовая поддержка конкретных частных компаний расценивается как проявление государственной коррупции. Практика показала правильность данного подхода.</w:t>
      </w:r>
    </w:p>
    <w:p>
      <w:pPr>
        <w:pStyle w:val="Style21"/>
        <w:widowControl w:val="false"/>
        <w:rPr/>
      </w:pPr>
      <w:r>
        <w:rPr/>
        <w:t>Как правило, государство не может и не должно заниматься непосредственной финансовой поддержкой конкретных компаний, но оно может и должно выступать катализатором и инициатором в вопросах повышения конкурентоспособности экономики и способствовать модернизации частных предприятий, вовлекая их в инновационные процессы и тем самым создавая и улучшая производственный и конкурентный потенциал.</w:t>
      </w:r>
    </w:p>
    <w:p>
      <w:pPr>
        <w:pStyle w:val="Style21"/>
        <w:widowControl w:val="false"/>
        <w:rPr/>
      </w:pPr>
      <w:r>
        <w:rPr/>
        <w:t>Мировая практика показывает, что государство с рыночной экономикой может сотрудничать с частным сектором в осуществлении структурных преобразований в экономике. Наиболее удачные примеры этого сотрудничества имеются в Японии, Южной Корее, Малайзии и других странах, сделавших за последние тридцать лет крупный прорыв в области своего экономического развития. Современный Китай также проводит политику сотрудничества с частным сектором в области развития стратегических направлений индустриального развития. Исследования Всемирного Банка показывают, что все подходы к государственной индустриальной политике могут быть сведены к трем категориям: координация инвестиций, развитие делового сотрудничества и замещение рынка.[11, с. 56]</w:t>
      </w:r>
    </w:p>
    <w:p>
      <w:pPr>
        <w:pStyle w:val="Style21"/>
        <w:widowControl w:val="false"/>
        <w:rPr/>
      </w:pPr>
      <w:r>
        <w:rPr/>
        <w:t>В условиях недостаточно развитых рынков фирмы не в состоянии оценить величину спроса на новую и более качественную продукцию, которая будет создаваться по мере расширения производства. Государство берет на себя функцию координатора инвестиций, которые лишь при совместном осуществлении инвестиционных проектов приносят компаниям выгоду. Следование этой модели координации инвестиций предполагает наличие у государственных и частных институтов определенного потенциала, что недоступно для большинства развивающихся стран.</w:t>
      </w:r>
    </w:p>
    <w:p>
      <w:pPr>
        <w:pStyle w:val="Style21"/>
        <w:widowControl w:val="false"/>
        <w:rPr/>
      </w:pPr>
      <w:r>
        <w:rPr/>
        <w:t>Инициативы в рамках активной государственной политики по деловому сотрудничеству могут быть нацелены непосредственно на укрепление деловых контактов с предпринимателями в следующих направлениях:</w:t>
      </w:r>
    </w:p>
    <w:p>
      <w:pPr>
        <w:pStyle w:val="Style21"/>
        <w:widowControl w:val="false"/>
        <w:rPr/>
      </w:pPr>
      <w:r>
        <w:rPr/>
        <w:t>специализированные категории покупателей формируют новые рыночные ниши и являются источником информации по стандартам продукции;</w:t>
      </w:r>
    </w:p>
    <w:p>
      <w:pPr>
        <w:pStyle w:val="Style21"/>
        <w:widowControl w:val="false"/>
        <w:rPr/>
      </w:pPr>
      <w:r>
        <w:rPr/>
        <w:t>поставщики оборудования передают вместе с ним производственный опыт;</w:t>
      </w:r>
    </w:p>
    <w:p>
      <w:pPr>
        <w:pStyle w:val="Style21"/>
        <w:widowControl w:val="false"/>
        <w:rPr/>
      </w:pPr>
      <w:r>
        <w:rPr/>
        <w:t>поставщики ресурсов способствуют появлению новых идей и методов производства, а конкуренты представляют собой богатый источник новых идей.</w:t>
      </w:r>
    </w:p>
    <w:p>
      <w:pPr>
        <w:pStyle w:val="Style21"/>
        <w:widowControl w:val="false"/>
        <w:rPr/>
      </w:pPr>
      <w:r>
        <w:rPr/>
        <w:t>Группы фирм, покупателей, поставщиков оборудования и ресурсов, услуг, отраслевые ассоциации, конструкторские бюро и другие специализированные организации, работающие на принципах кооперации, действуют совместно в рамках одного и того же региона. Странам с недостаточно развитым рынком может потребоваться катализатор (по своей природе он может быть государственным или частным) для приведения в движение кумулятивного процесса углубления рынка и развития делового сотрудничества. Чтобы придать импульс промышленному росту, государства поддаются соблазну подменить рыночные оценки информацией и оценками, генерируемыми в государственном секторе. Эти усилия редко приносят плоды. Опыт Филиппин в конце 70-х и в 80-х годах показывает, что может произойти, когда на правительство оказывают сильное воздействие влиятельные группировки частных предпринимателей.[22, с.41]</w:t>
      </w:r>
    </w:p>
    <w:p>
      <w:pPr>
        <w:pStyle w:val="Style21"/>
        <w:widowControl w:val="false"/>
        <w:rPr/>
      </w:pPr>
      <w:r>
        <w:rPr/>
        <w:t>Отчасти движимое стремлением создать своим союзникам внутри страны новые возможности для ведения бизнеса, в 1979 году правительство Филиппин объявило о новой программе "крупных индустриальных проектов" на сумму $5 миллиардов (все они без исключения реализовывались в капиталоемкой тяжелой промышленности). Через год, под давлением со стороны противников стратегии, правительство согласилось подвергнуть эти проекты повторной экономической и финансовой экспертизе. Вскоре свою лепту в процесс внесли политические и финансовые неурядицы. К концу 1987 года пять из одиннадцати первоначально предложенных проектов общей стоимостью почти $4 миллиарда (из $5 миллиардов) были свернуты как неосуществимые. В целом только четыре проекта общей стоимостью $800 миллионов приносили прибыль.[34]</w:t>
      </w:r>
    </w:p>
    <w:p>
      <w:pPr>
        <w:pStyle w:val="Style21"/>
        <w:widowControl w:val="false"/>
        <w:rPr/>
      </w:pPr>
      <w:r>
        <w:rPr/>
        <w:t xml:space="preserve">Исходя из мирового опыта, основной упор при осуществлении инвестиционной политики правительство Казахстана делает на инициативы по координации инвестиций и развитию делового сотрудничества. Финансовая поддержка будет оказываться только на принципах долевого участия через институты развития. При этом частный сектор, включая банки второго уровня, должен брать на себя основные риски </w:t>
      </w:r>
      <w:r>
        <w:rPr>
          <w:rFonts w:eastAsia="Symbol" w:cs="Symbol" w:ascii="Symbol" w:hAnsi="Symbol"/>
          <w:szCs w:val="28"/>
        </w:rPr>
        <w:t></w:t>
      </w:r>
      <w:r>
        <w:rPr/>
        <w:t>2</w:t>
      </w:r>
      <w:r>
        <w:rPr>
          <w:rFonts w:eastAsia="Symbol" w:cs="Symbol" w:ascii="Symbol" w:hAnsi="Symbol"/>
          <w:szCs w:val="28"/>
        </w:rPr>
        <w:t></w:t>
      </w:r>
      <w:r>
        <w:rPr/>
        <w:t>.</w:t>
      </w:r>
    </w:p>
    <w:p>
      <w:pPr>
        <w:pStyle w:val="Style21"/>
        <w:widowControl w:val="false"/>
        <w:rPr/>
      </w:pPr>
      <w:r>
        <w:rPr/>
        <w:t>Через институты развития государство участвует в проектах, которые ориентированы на создание целостной системы производств, создающих конкурентоспособную продукцию, последовательно развивая технологическую и экономическую цепочку добавленных стоимостей (ЦДС). Это позволит создавать многоотраслевые предприятия, работающие на конечный продукт, который отвечает всем параметрам конкурентоспособной продукции. В современной мировой практике разработан и широко применяется метод анализа и выработки стратегии развития, основанный на рассмотрении отраслей экономики как ЦДС. Суть этого метода заключается в том, что каждую отрасль можно рассматривать как цепь производств, которые последовательно добавляют стоимость конечного продукта. Методика анализа отраслей посредством ЦДС выделяет два основных вида в зависимости от сил, которые двигают или преобладают в ЦДС. В связи с этим ЦДС в структурном плане разделяют на вертикальные и горизонтальные.</w:t>
      </w:r>
    </w:p>
    <w:p>
      <w:pPr>
        <w:pStyle w:val="Style21"/>
        <w:widowControl w:val="false"/>
        <w:rPr/>
      </w:pPr>
      <w:r>
        <w:rPr/>
        <w:t>Экономическая активность в вертикальных структурах ЦДС, как правило, сосредоточена в рамках одной компании. Например, одна и та же компания производит сырье, перерабатывает его, самостоятельно производит запасные части и производит сборку продукта. В горизонтальных структурах ЦДС активность равномерно распределена по многим хозяйствующим субъектам: одни компании занимаются дизайном продукта, другие производят комплектующие, третьи - сборку. Там, где преобладают производители, ЦДС, как правило, имеет вертикальную структуру, в то время как ЦДС, где преобладают покупатели, - горизонтальную структуру. В целом кто оказывает максимальное влияние на ЦДС, тот и получает наибольшую добавленную стоимость.</w:t>
      </w:r>
    </w:p>
    <w:p>
      <w:pPr>
        <w:pStyle w:val="Style21"/>
        <w:widowControl w:val="false"/>
        <w:rPr/>
      </w:pPr>
      <w:r>
        <w:rPr/>
        <w:t>Для реализации индустриально-инновационной политики необходимо периодически осуществлять анализ уровня развития отраслей экономики с целью определения потенциально конкурентоспособных производств, в том числе экспортоориентированных, создающих экономическую ЦДС, с учетом тенденций развития мировых рынков и инициатив частного сектора. Одновременно с этим Казахстану необходимо усилить исследования мировых и региональных рынков в целях нахождения своего места в отраслевых ЦДС. Эта задача затрудняется тем, что вхождение в мировую экономику, включая и сырьевой сектор, приходится начинать с нуля [16].</w:t>
      </w:r>
    </w:p>
    <w:p>
      <w:pPr>
        <w:pStyle w:val="Style21"/>
        <w:widowControl w:val="false"/>
        <w:rPr/>
      </w:pPr>
      <w:r>
        <w:rPr/>
        <w:t>Полем или базой для развития и формирования конкурентоспособных и экспортоориентированных производств по методу ЦДС должны стать производства, аккумулирующие в себе крупные инвестиционные проекты и производящие продукты, которые технологически можно многократно преобразовывать, увеличивая на каждом переделе размер добавленной стоимости. Почти все страны - экспортеры нефти озабочены проблемой диверсификации своей экономики. В мире накоплен некоторый опыт в этом направлении.</w:t>
      </w:r>
    </w:p>
    <w:p>
      <w:pPr>
        <w:pStyle w:val="Style21"/>
        <w:widowControl w:val="false"/>
        <w:rPr/>
      </w:pPr>
      <w:r>
        <w:rPr/>
        <w:t>В целях смягчения влияния изменения конъюнктуры на нефть и нефтепродукты страны - крупнейшие экспортеры нефти в последние десятилетия реализуют меры по совершенствованию производственной структуры экономики за счет перераспределения доходов, получаемых от экспорта нефти. Одновременно с этим проводится работа по экспорту капитала в другие страны с целью получения дохода от экономики развитых стран. В Казахстане благоприятной средой для диверсификации структуры экономики является увеличивающийся с каждым годом объем инвестиций в нефтегазовую промышленность.</w:t>
      </w:r>
    </w:p>
    <w:p>
      <w:pPr>
        <w:pStyle w:val="Style21"/>
        <w:widowControl w:val="false"/>
        <w:rPr/>
      </w:pPr>
      <w:r>
        <w:rPr/>
        <w:t>Каспийский регион будет переживать мощный рост инвестиционной и производственной активности, в значительной мере влияющий на общую экономическую динамику Казахстана, в связи с ростом добычи углеводородов, строительством магистральных, в том числе экспортных, нефте- и газопроводов, морских портов и портовых сооружений для хранения и перевалки грузов, железнодорожных нефтеналивных и газонаполнительных терминалов, введением новых мощностей в электроэнергетике и телекоммуникационной инфраструктуре.</w:t>
      </w:r>
    </w:p>
    <w:p>
      <w:pPr>
        <w:pStyle w:val="Style21"/>
        <w:widowControl w:val="false"/>
        <w:rPr/>
      </w:pPr>
      <w:r>
        <w:rPr/>
        <w:t>Развитие добычи углеводородов на Каспии будет способствовать становлению отечественной сырьевой базы для нефтехимической индустрии. Вблизи промышленной зоны Кашаганского месторождения с привлечением крупных инвесторов планируется строительство нефтехимического комплекса по переработке попутного природного газа. Комплекс позволит получать широкую гамму жидких компонентов и первичных нефтехимических продуктов - этан, пропан, бутан, гексан, этилен, пропилен, ацетилен, бензол, ксилол и др., и на их основе пластические массы и эластомеры. В ближайшие пятнадцать лет в развитие добычи казахстанской нефти инвесторы намерены вложить более 80 млрд. долл. США. Эти средства будут затрачены на создание производственных, инфраструктурных и социальных объектов, обеспечивающих работу вводимых предприятий.</w:t>
      </w:r>
    </w:p>
    <w:p>
      <w:pPr>
        <w:pStyle w:val="Style21"/>
        <w:widowControl w:val="false"/>
        <w:rPr/>
      </w:pPr>
      <w:r>
        <w:rPr/>
        <w:t>Названные инвестиционные вложения создадут спрос на широкий спектр товаров и услуг, часть из которых будет носить временный для условий Казахстана характер, а другая часть будет направлена на создание производств, которые даже после исчерпания запасов нефти будут востребованы на внешнем и внутреннем рынках. Например, развитие инфраструктуры Каспийского побережья создаст предпосылки для создания индустрии отдыха и развлечений, морские порты - для уменьшения транспортных расходов по перевозке грузов, машиностроительные заводы - для производства барж, грузовых, промысловых и военных кораблей, выпуска широкого ассортимента оборудования и бытовой техники и т.д. Увеличение степени переработки сырья имеет хорошие перспективы в части развития ЦДС.</w:t>
      </w:r>
    </w:p>
    <w:p>
      <w:pPr>
        <w:pStyle w:val="Style21"/>
        <w:widowControl w:val="false"/>
        <w:rPr/>
      </w:pPr>
      <w:r>
        <w:rPr/>
        <w:t>Углубление переработки нефти и газа позволит производить около 200 разновидностей полимерных изделий, которые используются практически во всех отраслях экономики и в быту. Развитие ЦДС в этом направлении создаст условия для образования многоотраслевой транснациональной корпорации.</w:t>
      </w:r>
    </w:p>
    <w:p>
      <w:pPr>
        <w:pStyle w:val="Style21"/>
        <w:widowControl w:val="false"/>
        <w:rPr/>
      </w:pPr>
      <w:r>
        <w:rPr/>
        <w:t>Значительные перспективы для развития ЦДС имеются в металлургической промышленности. В Казахстане имеются запасы минеральных руд, содержащих почти 100 элементов периодической системы Д. Менделеева, из которых во времена СССР извлекалось в различные виды продукции 74 элемента. Продукция цветной металлургии Казахстана использовалась при производстве наукоемких и высокотехнологичных товаров - космических аппаратов, вооружения, электронной техники.</w:t>
      </w:r>
    </w:p>
    <w:p>
      <w:pPr>
        <w:pStyle w:val="Style21"/>
        <w:widowControl w:val="false"/>
        <w:rPr/>
      </w:pPr>
      <w:r>
        <w:rPr/>
        <w:t>В Казахстане имеется как богатый научный потенциал в этой области, так и опыт внедрения на предприятиях цветной металлургии научно-инновационных разработок по извлечению из сложных и бедных руд, рудных отвалов, металлургических шлаков и хвостов переработки широкой гаммы цветных, благородных и редкоземельных металлов. Внедрение новых технологий по переработке металлургических шлаков и рудных отвалов позволит получать уже в среднесрочной перспективе продукт с высокой добавленной стоимостью. Приток крупных инвестиций в Казахстан вызовет спрос на продукцию цветной металлургии, химической и мебельной промышленности и т.д. Все это возможно производить в Казахстане за счет углубления переработки нефти, газа и металлов, со временем эта продукция может найти свою нишу на мировом рынке.</w:t>
      </w:r>
    </w:p>
    <w:p>
      <w:pPr>
        <w:pStyle w:val="Style21"/>
        <w:widowControl w:val="false"/>
        <w:rPr/>
      </w:pPr>
      <w:r>
        <w:rPr/>
        <w:t>Казахстан является одним из крупных мировых производителей зерна. Углубление процесса переработки зерна может стать отправной базой для построения многоотраслевой ЦДС. Направления развития такой цепочки видятся как в углублении технологического процесса переработки зерна, так и в развитии кормопроизводства, животноводства, производства мяса и молочной продукции. В ЦДС могут войти также элеваторы, заводы по производству сельскохозяйственной техники и минеральных удобрений, предприятия по производству натуральных пищевых красителей, фармацевтических изделий, продукции биотехнологий и др.</w:t>
      </w:r>
    </w:p>
    <w:p>
      <w:pPr>
        <w:pStyle w:val="Style21"/>
        <w:widowControl w:val="false"/>
        <w:rPr/>
      </w:pPr>
      <w:r>
        <w:rPr/>
        <w:t>Названные направления диверсификации структуры экономики и ее экспортной ориентации потенциально являются приоритетными. Однако окончательное решение по оказанию государственной поддержки реализации предлагаемых проектов необходимо принимать только после детального анализа возможных конкурентных преимуществ в развитии переделов более глубокой переработки названных продуктов по методу ЦДС. При определении приоритетных отраслей экономики по методу ЦДС необходимо обеспечить экономическое сотрудничество с региональными представителями ТНК на предмет организации совместных производств, предусматривающих дальнейшее развитие ЦДС.</w:t>
      </w:r>
    </w:p>
    <w:p>
      <w:pPr>
        <w:pStyle w:val="Style21"/>
        <w:widowControl w:val="false"/>
        <w:rPr/>
      </w:pPr>
      <w:r>
        <w:rPr/>
        <w:t>Одной из основных характеристик современного экономического развития является его неравномерный характер, обусловленный процессом периодического замещения технологий, созданных на основе передовых на определенном этапе времени научно-технических разработок. В момент смены технологических укладов страны, лидировавшие в предшествующий период, сталкиваются с обесценением капитала и утратой квалификации работников, занятых в прежних производствах. В то время как страны, успевшие создать заделы в формировании новой производственно-технологической системы, становятся центрами притяжения капитала, уходящего из традиционных сфер приложения.</w:t>
      </w:r>
    </w:p>
    <w:p>
      <w:pPr>
        <w:pStyle w:val="Style21"/>
        <w:widowControl w:val="false"/>
        <w:rPr/>
      </w:pPr>
      <w:r>
        <w:rPr/>
        <w:t>Основными направлениями инвестиционно-инновационной политики в Казахстане являются:</w:t>
      </w:r>
    </w:p>
    <w:p>
      <w:pPr>
        <w:pStyle w:val="Style21"/>
        <w:widowControl w:val="false"/>
        <w:rPr/>
      </w:pPr>
      <w:r>
        <w:rPr/>
        <w:t>1. Содействие в формировании высокотехнологичных производств, в том числе в создании эффективной системы трансферта технологий как зарубежного, так и межотраслевого.</w:t>
      </w:r>
    </w:p>
    <w:p>
      <w:pPr>
        <w:pStyle w:val="Style21"/>
        <w:widowControl w:val="false"/>
        <w:rPr/>
      </w:pPr>
      <w:r>
        <w:rPr/>
        <w:t>2. Создание и поддержка деятельности современных элементов научной и инновационной инфраструктуры (технопарков, национальных научных центров, научно-технологических зон и т.п.) в городах, где имеется сеть научно-технических и промышленных организаций и предприятий с высоким научно-технологическим потенциалом.</w:t>
      </w:r>
    </w:p>
    <w:p>
      <w:pPr>
        <w:pStyle w:val="Style21"/>
        <w:widowControl w:val="false"/>
        <w:rPr/>
      </w:pPr>
      <w:r>
        <w:rPr/>
        <w:t>3. Использование существующего научно-технического потенциала в развитии передовых, с точки зрения постиндустриальной экономики, отраслей.</w:t>
      </w:r>
    </w:p>
    <w:p>
      <w:pPr>
        <w:pStyle w:val="Style21"/>
        <w:widowControl w:val="false"/>
        <w:rPr/>
      </w:pPr>
      <w:r>
        <w:rPr/>
        <w:t>Казахстан уже сегодня обладает научной базой, позволяющей развивать наукоемкие производства на основе отечественных разработок по ряду направлений, в том числе:</w:t>
      </w:r>
    </w:p>
    <w:p>
      <w:pPr>
        <w:pStyle w:val="Style21"/>
        <w:widowControl w:val="false"/>
        <w:rPr/>
      </w:pPr>
      <w:r>
        <w:rPr/>
        <w:t>биотехнологии (новые сорта и генотипы сельскохозяйственных культур и животных, штаммы бактерий и др.);</w:t>
      </w:r>
    </w:p>
    <w:p>
      <w:pPr>
        <w:pStyle w:val="Style21"/>
        <w:widowControl w:val="false"/>
        <w:rPr/>
      </w:pPr>
      <w:r>
        <w:rPr/>
        <w:t>ядерные технологии;</w:t>
      </w:r>
    </w:p>
    <w:p>
      <w:pPr>
        <w:pStyle w:val="Style21"/>
        <w:widowControl w:val="false"/>
        <w:rPr/>
      </w:pPr>
      <w:r>
        <w:rPr/>
        <w:t>космические технологии;</w:t>
      </w:r>
    </w:p>
    <w:p>
      <w:pPr>
        <w:pStyle w:val="Style21"/>
        <w:widowControl w:val="false"/>
        <w:rPr/>
      </w:pPr>
      <w:r>
        <w:rPr/>
        <w:t>создание новых материалов, химических продуктов и др.</w:t>
      </w:r>
    </w:p>
    <w:p>
      <w:pPr>
        <w:pStyle w:val="Style21"/>
        <w:widowControl w:val="false"/>
        <w:rPr/>
      </w:pPr>
      <w:r>
        <w:rPr/>
        <w:t>4. Создание необходимых условий для проведения исследований в области современных научно-технических направлений, таких, как:</w:t>
      </w:r>
    </w:p>
    <w:p>
      <w:pPr>
        <w:pStyle w:val="Style21"/>
        <w:widowControl w:val="false"/>
        <w:rPr/>
      </w:pPr>
      <w:r>
        <w:rPr/>
        <w:t>новые материалы и химические технологии;</w:t>
      </w:r>
    </w:p>
    <w:p>
      <w:pPr>
        <w:pStyle w:val="Style21"/>
        <w:widowControl w:val="false"/>
        <w:rPr/>
      </w:pPr>
      <w:r>
        <w:rPr/>
        <w:t>информационные технологии.</w:t>
      </w:r>
    </w:p>
    <w:p>
      <w:pPr>
        <w:pStyle w:val="Style21"/>
        <w:widowControl w:val="false"/>
        <w:rPr/>
      </w:pPr>
      <w:r>
        <w:rPr/>
        <w:t xml:space="preserve">5. Совершенствование законодательной базы, направленное на стимулирование инновационной деятельности научно-технических и производственных организаций и предприятий, привлечение инвестиций в сферу науки и инноваций, скорейшее вхождение инноваций в промышленность и сферу услуг. </w:t>
      </w:r>
      <w:r>
        <w:rPr>
          <w:rFonts w:eastAsia="Symbol" w:cs="Symbol" w:ascii="Symbol" w:hAnsi="Symbol"/>
          <w:szCs w:val="28"/>
        </w:rPr>
        <w:t></w:t>
      </w:r>
      <w:r>
        <w:rPr/>
        <w:t>33</w:t>
      </w:r>
      <w:r>
        <w:rPr>
          <w:rFonts w:eastAsia="Symbol" w:cs="Symbol" w:ascii="Symbol" w:hAnsi="Symbol"/>
          <w:szCs w:val="28"/>
        </w:rPr>
        <w:t></w:t>
      </w:r>
    </w:p>
    <w:p>
      <w:pPr>
        <w:pStyle w:val="Style21"/>
        <w:widowControl w:val="false"/>
        <w:rPr/>
      </w:pPr>
      <w:r>
        <w:rPr/>
      </w:r>
    </w:p>
    <w:p>
      <w:pPr>
        <w:pStyle w:val="Style21"/>
        <w:widowControl w:val="false"/>
        <w:rPr/>
      </w:pPr>
      <w:r>
        <w:rPr/>
        <w:t>3.2 Основные направления по совершенствованию индустриально-инновационной политики</w:t>
      </w:r>
    </w:p>
    <w:p>
      <w:pPr>
        <w:pStyle w:val="Style21"/>
        <w:widowControl w:val="false"/>
        <w:rPr/>
      </w:pPr>
      <w:r>
        <w:rPr/>
      </w:r>
    </w:p>
    <w:p>
      <w:pPr>
        <w:pStyle w:val="Style21"/>
        <w:widowControl w:val="false"/>
        <w:rPr/>
      </w:pPr>
      <w:r>
        <w:rPr/>
        <w:t xml:space="preserve">В своём Послании народу Казахстана Президент РК Нурсултан Назарбаев заявил, что финансирование науки в Казахстане будет увеличено в 25 раз по сравнению с нынешним уровнем. По его словам, к 2012 г. объем выделяемых для развития науки государственных средств должен достичь 5% ВВП. Такое финансовое изобилие открыло бы дверь больших возможностей для успешного прогресса исследовании и новых разработок в стране. В Казахстане немало научных кадров, кто имеет патенты, относящиеся к различным сферам производства. Большинство из них не имеют возможности для реализации своих новшеств на практике именно по причине того, что им не хватают денежные средства на построение реального образца их новинок для испытания и апробирования на практике. Новое решение руководства РК должно положительно отразиться на положении ученых и изобретателей. Необходимо поощрение создания венчурных фондов, которые софинансировали бы, вместе с правительственными институтами или другими частными фондами, новые разработки в прикладной науке и разных отраслях техники. Доступ денежным ресурсам очень затруднен. Причина здесь в том, что эти фонды еще не испытывают должной конкуренции в своей среде, так как названная сфера венчурного предпринимательства является сравнительно новой для Казахстана. Вторая причина в том, что различные госфонды, уже действующие в данной отрасли, не так гибки в своей деятельности, как хотелось бы владельцам патентов и рационализаторам. </w:t>
      </w:r>
      <w:r>
        <w:rPr>
          <w:rFonts w:eastAsia="Symbol" w:cs="Symbol" w:ascii="Symbol" w:hAnsi="Symbol"/>
          <w:szCs w:val="28"/>
        </w:rPr>
        <w:t></w:t>
      </w:r>
      <w:r>
        <w:rPr/>
        <w:t>11</w:t>
      </w:r>
      <w:r>
        <w:rPr>
          <w:rFonts w:eastAsia="Symbol" w:cs="Symbol" w:ascii="Symbol" w:hAnsi="Symbol"/>
          <w:szCs w:val="28"/>
        </w:rPr>
        <w:t></w:t>
      </w:r>
    </w:p>
    <w:p>
      <w:pPr>
        <w:pStyle w:val="Style21"/>
        <w:widowControl w:val="false"/>
        <w:rPr/>
      </w:pPr>
      <w:r>
        <w:rPr/>
        <w:t>Государство выделяло на протяжении последних 15 лет только мизерные деньги на науку. Теперь есть надежда, что названное 25-кратное увеличение объема бюджетных выделении на науку может вернуть некоторых из тех способных людей в лоно науки и стать причиной того, что в науку и в сферу научно-инновационной деятельности придут новые гении.</w:t>
      </w:r>
    </w:p>
    <w:p>
      <w:pPr>
        <w:pStyle w:val="Style21"/>
        <w:widowControl w:val="false"/>
        <w:rPr/>
      </w:pPr>
      <w:r>
        <w:rPr/>
        <w:t>Нам нужно создание целой инфраструктуры внедрения новых научных разработок в производство и рынок. Существуют уже отдельные госинституты развития, такие как Инновационный фонд, Центр инжиниринга и трансферта технологий, т.д. Однако, одних их усилий будет явно недостаточно. Необходимо организовать конкурентную среду для финансирования новых инноваций, для этого следует поощрить - законодательно и через предоставление налоговых льгот - создание частных компании, которые занялись бы венчурным бизнесом, т.е. бизнесом софинансирования или полного финансирования новинок в технологии и науке, которые могут иметь большие перспективы как товар на глобальном рынке. Плюс нужна еще целая система мер, таких как упрощение процедур регистрации патентов и права авторов, импорта и экспорта ноу-хау, новых технологий, создания совместных предприятий с зарубежными партнерами для реализации инноваций, создание центров по информационному обеспечению предприятий и предпринимателей в сфере инноваций, предоставление льгот для ведения инвестиционно-инновационного банкинга, и т.д.</w:t>
      </w:r>
    </w:p>
    <w:p>
      <w:pPr>
        <w:pStyle w:val="Style21"/>
        <w:widowControl w:val="false"/>
        <w:rPr/>
      </w:pPr>
      <w:r>
        <w:rPr/>
        <w:t>Лидирующей страной в мире по количеству открытий и изобретений в год в отраслях науки и технологии являются США. Тесно идут вслед за ними Евросюз и Япония. Эти страны выделяют громадные средства ежегодно на развитие науки и на ведение новых исследовании в различных сферах науки и техники. Эта цифра в среднем равняется 3% их ВВП. Если например, учесть, что округленно объем ВВП США равен 12 триллион долларов в год, то выходит Америка финансирует свою науку на 360 миллиардов долларов ежегодно. Понятно, поэтому, почему они далеко пошли в области инновации.</w:t>
      </w:r>
    </w:p>
    <w:p>
      <w:pPr>
        <w:pStyle w:val="Style21"/>
        <w:widowControl w:val="false"/>
        <w:rPr/>
      </w:pPr>
      <w:r>
        <w:rPr/>
        <w:t>Полагая что, верное решение приняли в Астане, доведения уровня госфинансирования науки до 5% ВВП к 2012г. Ведь без развития науки очень трудно будет нам войти в число 50 наиболее конкурентоспособных нации в мире.</w:t>
      </w:r>
    </w:p>
    <w:p>
      <w:pPr>
        <w:pStyle w:val="Style21"/>
        <w:widowControl w:val="false"/>
        <w:rPr/>
      </w:pPr>
      <w:r>
        <w:rPr/>
        <w:t>Интенсивное развитие производства и экспорта сырьевых ресурсов позволило национальной экономике преодолеть кризис и обеспечить в последние три года высокие темпы экономического роста. С целью сбалансированного развития отраслей промышленности разработаны Стратегия индустриально-инновационного развития Казахстана на 2003-2015 годы и Государственная программа освоения казахстанского сектора Каспийского моря на 2003-2015 годы. Несмотря на рост объемов промышленности, остаются нерешенными следующие проблемы: сырьевая направленность, низкая производительность обрабатывающей промышленности, незначительная интеграция с мировой экономикой, слабая межотраслевая и межрегиональная экономическая интеграция внутри страны, невысокий потребительский спрос на товары и услуги на внутреннем рынке (малая экономика), неразвитость производственной и социальной инфраструктуры, общая техническая и технологическая отсталость предприятий, отсутствие действенной связи науки с производством, низкие расходы на научно-исследовательские и опытно-конструкторские работы, несоответствие менеджмента задачам адаптации экономики к процессам глобализации и переходу к сервисно-технологической экономике. Цели: достижение устойчивого развития страны путем диверсификации отраслей экономики, способствующей отходу от сырьевой направленности, подготовка условий для перехода в долгосрочном плане к сервисно-технологической экономике. Производство конкурентоспособных и экспортоориентированных товаров, работ и услуг в обрабатывающей промышленности и сфере услуг, а также внедрение международных стандартов качества на производимую продукцию.</w:t>
      </w:r>
    </w:p>
    <w:p>
      <w:pPr>
        <w:pStyle w:val="Style21"/>
        <w:widowControl w:val="false"/>
        <w:rPr/>
      </w:pPr>
      <w:r>
        <w:rPr/>
        <w:t>Пути решения: эффективная реализация Стратегии индустриально-инновационного развития Казахстана на 2003-2015 годы, Государственной программы освоения казахстанского сектора Каспийского моря на 2003-2015 годы. Действия государства должны быть ориентированы на создание предпринимательского климата, структуры и содержание общественных институтов, которые будут стимулировать частный сектор и совершенствовать конкурентное преимущество, осваивать элементы в цепочке добавленных стоимостей в конкретных производствах, добиваясь наибольшей добавленной стоимости, а также на осуществление активной государственной научной и инновационной политики, направленной на стимулирование науки и инновационной деятельности в стране. Необходимо продолжить разработку и внедрение на предприятиях республики систем качества и экологического менеджмента, соответствующих требованиям международных стандартов ИСО серии 9000 и 14000.</w:t>
      </w:r>
    </w:p>
    <w:p>
      <w:pPr>
        <w:pStyle w:val="Style21"/>
        <w:widowControl w:val="false"/>
        <w:rPr/>
      </w:pPr>
      <w:r>
        <w:rPr/>
        <w:t>В целях увеличения объема кредитования отечественных предприятий, работающих в несырьевом секторе, дальнейшего развития обрабатывающей промышленности и производственной инфраструктуры увеличен уставный капитал Банка Развития Казахстана, а для снижения стоимости кредитования экономики ему предоставляются кредитные ресурсы, что создаст условия для развития инновационных и наукоемких производств в малом бизнесе, в том числе за счет приобретения оборудования и технологий по лизингу и широкого распространения франчайзинговых отношений.</w:t>
      </w:r>
    </w:p>
    <w:p>
      <w:pPr>
        <w:pStyle w:val="Style21"/>
        <w:widowControl w:val="false"/>
        <w:rPr/>
      </w:pPr>
      <w:r>
        <w:rPr/>
        <w:t>Нефтегазовая промышленность и горнодобывающий комплекс являются наиболее крупными и динамично развивающимися отраслями промышленности. Однако в последние годы в динамике состояния минерально-сырьевого комплекса республики обозначились и нарастают тенденции невосполнения используемых запасов. Уровень использования запасов многих видов полезных ископаемых превышает их прирост, многие предприятия горнорудного комплекса испытывают недостаток качественных руд. Снижение объемов производства или его прекращение ведет к ухудшению социально-экономического положения малых городов и поселков. Ущерб экономике наносят самоизливающиеся нефтяные и гидрологические скважины.</w:t>
      </w:r>
    </w:p>
    <w:p>
      <w:pPr>
        <w:pStyle w:val="Style21"/>
        <w:widowControl w:val="false"/>
        <w:rPr/>
      </w:pPr>
      <w:r>
        <w:rPr/>
        <w:t>Цели: совершенствование системы государственного управления минерально-сырьевыми ресурсами, обеспечивающей восполнение разведанных запасов полезных ископаемых Республики Казахстан и повышение эффективности их использования, увеличение доходности минерально-сырьевой отрасли, развитие и модернизация магистральных трубопроводов транспортировки нефти и газа.</w:t>
      </w:r>
    </w:p>
    <w:p>
      <w:pPr>
        <w:pStyle w:val="Style21"/>
        <w:widowControl w:val="false"/>
        <w:rPr/>
      </w:pPr>
      <w:r>
        <w:rPr/>
        <w:t>Пути решения: Необходимо усилить контроль за полнотой извлечения полезных ископаемых и охраной недр, подготовкой запасов к эксплуатации, выполнением обязательств недропользователями, внедрением новых технологий; разработать меры по поиску нетрадиционных и альтернативных видов минерального сырья для развития малых городов, в которых горнодобывающие комплексы являются градообразующими; продолжить совершенствование системы управления недропользованием на основе создания единой информационной системы мониторинга исполнения лицензионно-контрактных условий.</w:t>
      </w:r>
    </w:p>
    <w:p>
      <w:pPr>
        <w:pStyle w:val="Style21"/>
        <w:widowControl w:val="false"/>
        <w:rPr/>
      </w:pPr>
      <w:r>
        <w:rPr/>
        <w:t>В электроэнергетике обеспечено стабильное энергоснабжение потребителей. Восстановлены системные связи с энергосистемами Российской Федерации и Центральной Азии.</w:t>
      </w:r>
    </w:p>
    <w:p>
      <w:pPr>
        <w:pStyle w:val="Style21"/>
        <w:widowControl w:val="false"/>
        <w:rPr/>
      </w:pPr>
      <w:r>
        <w:rPr/>
        <w:t>В угольной промышленности завершены работы по приватизации угледобывающих предприятий и оптимизации карьерного и шахтного фонда.</w:t>
      </w:r>
    </w:p>
    <w:p>
      <w:pPr>
        <w:pStyle w:val="Style21"/>
        <w:widowControl w:val="false"/>
        <w:rPr/>
      </w:pPr>
      <w:r>
        <w:rPr/>
        <w:t>Проблемными вопросами отрасли являются: критическая степень физического износа генерирующих и электросетевых активов; дефицит генерирующих мощностей на юге и западе Казахстана; высокая удельная энергоемкость внутреннего валового продукта.</w:t>
      </w:r>
    </w:p>
    <w:p>
      <w:pPr>
        <w:pStyle w:val="Style21"/>
        <w:widowControl w:val="false"/>
        <w:rPr/>
      </w:pPr>
      <w:r>
        <w:rPr/>
        <w:t>Цели: Создание условий для достижения энергетической независимости страны, надежного обеспечения растущих потребностей экономики и населения в электроэнергии и угле, развития оптового рынка электроэнергии и диверсификации производства электроэнергии, использование транзитного потенциала электроэнергетики.</w:t>
      </w:r>
    </w:p>
    <w:p>
      <w:pPr>
        <w:pStyle w:val="Style21"/>
        <w:widowControl w:val="false"/>
        <w:rPr/>
      </w:pPr>
      <w:r>
        <w:rPr/>
        <w:t>Пути решения: Продолжение работ по дальнейшему реформированию и развитию электроэнергетической системы, совершенствованию тарифной политики в региональном разрезе, принятие мер по обеспечению прироста добычи угля за счет технического перевооружения действующих шахт. Необходимо проводить фундаментальные и прикладные научные исследования по использованию альтернативных источников энергии: атомной, ветровой и др., в том числе с привлечением создаваемого казахстанского термоядерного реактора Токамака.</w:t>
      </w:r>
    </w:p>
    <w:p>
      <w:pPr>
        <w:pStyle w:val="Style21"/>
        <w:widowControl w:val="false"/>
        <w:rPr/>
      </w:pPr>
      <w:r>
        <w:rPr/>
        <w:t>Обрабатывающая промышленность</w:t>
      </w:r>
    </w:p>
    <w:p>
      <w:pPr>
        <w:pStyle w:val="Style21"/>
        <w:widowControl w:val="false"/>
        <w:rPr/>
      </w:pPr>
      <w:r>
        <w:rPr/>
        <w:t>В 2000-2002 годах достигнут устойчивый рост производства продукции обрабатывающей промышленности страны. Участие отечественных машиностроительных предприятий в крупных нефтегазовых проектах, в том числе по освоению казахстанского сектора Каспийского моря, в рамках проводимой работы по импортозамещению позволило увеличить объемы закупа крупными национальными и иностранными компаниями продукции отечественных товаропроизводителей. В то же время в обрабатывающей промышленности только металлургическая отрасль и некоторые продукты пищевой промышленности могут конкурировать с зарубежными аналогами на внутреннем рынке.</w:t>
      </w:r>
    </w:p>
    <w:p>
      <w:pPr>
        <w:pStyle w:val="Style21"/>
        <w:widowControl w:val="false"/>
        <w:rPr/>
      </w:pPr>
      <w:r>
        <w:rPr/>
        <w:t>Проблемами отрасли являются: общая техническая отсталость предприятий; низкая производительность; несоответствие менеджмента предприятий современным задачам развития; незаинтересованность инвесторов в выпуске продукции с высокой добавленной стоимостью; отсутствие современной системы подготовки и переподготовки специалистов и рабочих кадров; недостаточное ведение геолого-разведочных работ по восполнению выбывающих и развитию новых мощностей по добыче минерального сырья; узость внутреннего рынка.</w:t>
      </w:r>
    </w:p>
    <w:p>
      <w:pPr>
        <w:pStyle w:val="Style21"/>
        <w:widowControl w:val="false"/>
        <w:rPr/>
      </w:pPr>
      <w:r>
        <w:rPr/>
        <w:t>Цели: Увеличение доли обрабатывающей промышленности в ВВП, а также доли продукции предприятий обрабатывающей промышленности в структуре экспорта товаров, при этом будут обеспечены среднегодовые темпы роста отрасли в размере 8-8,4%.</w:t>
      </w:r>
    </w:p>
    <w:p>
      <w:pPr>
        <w:pStyle w:val="Style21"/>
        <w:widowControl w:val="false"/>
        <w:rPr/>
      </w:pPr>
      <w:r>
        <w:rPr/>
        <w:t>Пути решения: необходимо создать условия для увеличения притока инвестиций, направляемых на повышение технико-технологического уровня промышленности. Предусматривается создание новых наукоемких и высокотехнологичных производств, начнется освоение выпуска новых экспортоориентированных видов продукции. Использовать инвестиционный и производственный потенциал топливно-энергетического комплекса и других базовых отраслей экономики для развития несырьевых отраслей промышленности.</w:t>
      </w:r>
    </w:p>
    <w:p>
      <w:pPr>
        <w:pStyle w:val="Style21"/>
        <w:widowControl w:val="false"/>
        <w:rPr/>
      </w:pPr>
      <w:r>
        <w:rPr/>
        <w:t>В машиностроении осуществлять меры, направленные на организацию производства продукции с высокой добавленной стоимостью. В легкой, пищевой и деревообрабатывающей промышленности основными направлениями развития должны стать повышение конкурентоспособности, расширение номенклатуры и объемов производства потребительских товаров. В нефтехимической отрасли продолжить работу по реализации инвестиционных проектов строительства нефтехимических производств, направленных на комплексную переработку углеводородного сырья, что обеспечит создание отечественной базы сырьевых ресурсов для нефтехимических предприятий. Развивать химические производства, работающие на потребительский рынок, и расширять ассортимент минеральных удобрений, средств бытовой химии, химических средств защиты растений.</w:t>
      </w:r>
    </w:p>
    <w:p>
      <w:pPr>
        <w:pStyle w:val="Style21"/>
        <w:widowControl w:val="false"/>
        <w:rPr/>
      </w:pPr>
      <w:r>
        <w:rPr/>
        <w:t>В металлургии необходима реконструкция действующих и строительство новых конкурентоспособных предприятий более высоких технологических переделов, обеспечивающих производство товаров с высокой добавленной стоимостью, в том числе труб сортового проката, первичного алюминия и изделий из него, нового ассортимента ферросплавов, качественной и легированной стали, титановой, бериллиевой, танталовой, урановой и другой продукции.</w:t>
      </w:r>
    </w:p>
    <w:p>
      <w:pPr>
        <w:pStyle w:val="Style21"/>
        <w:widowControl w:val="false"/>
        <w:rPr/>
      </w:pPr>
      <w:r>
        <w:rPr/>
        <w:t>Научно-технологическая и инновационная политика</w:t>
      </w:r>
    </w:p>
    <w:p>
      <w:pPr>
        <w:pStyle w:val="Style21"/>
        <w:widowControl w:val="false"/>
        <w:rPr/>
      </w:pPr>
      <w:r>
        <w:rPr/>
        <w:t>В настоящее время научно-технический прогресс является главным фактором социально-экономического развития, обеспечивающим в развитых странах более 90% экономического роста. Казахстан обладает потенциальными возможностями для этого. В республике в настоящее время имеется около трехсот научных организаций, сформированы и реализуются целевые научно-технические программы в машиностроении, биотехнологии, атомной энергетике, по переработке и хранению сельскохозяйственной продукции, сохранению и развитию генофонда сельскохозяйственных растений, животных и микроорганизмов, производству фитопрепаратов, в радиоэлектронике и связи и др. Однако в настоящее время расходы на науку крайне недостаточные.</w:t>
      </w:r>
    </w:p>
    <w:p>
      <w:pPr>
        <w:pStyle w:val="Style21"/>
        <w:widowControl w:val="false"/>
        <w:rPr/>
      </w:pPr>
      <w:r>
        <w:rPr/>
        <w:t>Цели: Создание необходимых условий и благоприятной среды для развития экономики страны на основе использования достижений науки и техники, формирование сбалансированной инновационно-производственной инфрастуктуры и поэтапное замещение части сырьевой составляющей в валовом национальном продукте страны на высокотехнологичную экспортную продукцию.</w:t>
      </w:r>
    </w:p>
    <w:p>
      <w:pPr>
        <w:pStyle w:val="Style21"/>
        <w:widowControl w:val="false"/>
        <w:rPr/>
      </w:pPr>
      <w:r>
        <w:rPr/>
        <w:t>Пути решения: Реализация научно-технологической и инновационной политики предусматривает:</w:t>
      </w:r>
    </w:p>
    <w:p>
      <w:pPr>
        <w:pStyle w:val="Style21"/>
        <w:widowControl w:val="false"/>
        <w:rPr/>
      </w:pPr>
      <w:r>
        <w:rPr/>
        <w:t>- мониторинг приоритетных направлений развития отечественной науки и технологий;</w:t>
      </w:r>
    </w:p>
    <w:p>
      <w:pPr>
        <w:pStyle w:val="Style21"/>
        <w:widowControl w:val="false"/>
        <w:rPr/>
      </w:pPr>
      <w:r>
        <w:rPr/>
        <w:t>- увеличение бюджетного финансирования на научные исследования;</w:t>
      </w:r>
    </w:p>
    <w:p>
      <w:pPr>
        <w:pStyle w:val="Style21"/>
        <w:widowControl w:val="false"/>
        <w:rPr/>
      </w:pPr>
      <w:r>
        <w:rPr/>
        <w:t>- совершенствование нормативной правовой базы по государственной поддержке научной, научно-технической и инновационной деятельности;</w:t>
      </w:r>
    </w:p>
    <w:p>
      <w:pPr>
        <w:pStyle w:val="Style21"/>
        <w:widowControl w:val="false"/>
        <w:rPr/>
      </w:pPr>
      <w:r>
        <w:rPr/>
        <w:t>- развитие исследований, направленных на разработку наукоемких, ресурсосберегающих и экологически чистых технологий;</w:t>
      </w:r>
    </w:p>
    <w:p>
      <w:pPr>
        <w:pStyle w:val="Style21"/>
        <w:widowControl w:val="false"/>
        <w:rPr/>
      </w:pPr>
      <w:r>
        <w:rPr/>
        <w:t>- формирование национальной инновационной системы;</w:t>
      </w:r>
    </w:p>
    <w:p>
      <w:pPr>
        <w:pStyle w:val="Style21"/>
        <w:widowControl w:val="false"/>
        <w:rPr/>
      </w:pPr>
      <w:r>
        <w:rPr/>
        <w:t>- укрепление материальной базы научно-исследовательских организаций;</w:t>
      </w:r>
    </w:p>
    <w:p>
      <w:pPr>
        <w:pStyle w:val="Style21"/>
        <w:widowControl w:val="false"/>
        <w:rPr/>
      </w:pPr>
      <w:r>
        <w:rPr/>
        <w:t>- разработку и совершенствование механизмов финансирования научно-технических разработок на грантовой основе по результатам независимой научной экспертизы;</w:t>
      </w:r>
    </w:p>
    <w:p>
      <w:pPr>
        <w:pStyle w:val="Style21"/>
        <w:widowControl w:val="false"/>
        <w:rPr/>
      </w:pPr>
      <w:r>
        <w:rPr/>
        <w:t>- создание венчурных фондов совместно с отечественными и иностранными финансовыми институтами, разработку и реализацию механизмов венчурного финансирования инновационных проектов;</w:t>
      </w:r>
    </w:p>
    <w:p>
      <w:pPr>
        <w:pStyle w:val="Style21"/>
        <w:widowControl w:val="false"/>
        <w:rPr/>
      </w:pPr>
      <w:r>
        <w:rPr/>
        <w:t>- создание и поддержку деятельности современных элементов научной и инновационной инфраструктуры (технопарков, технополисов, технологических инкубаторов, научно-технологических зон и т.п.);</w:t>
      </w:r>
    </w:p>
    <w:p>
      <w:pPr>
        <w:pStyle w:val="Style21"/>
        <w:widowControl w:val="false"/>
        <w:rPr/>
      </w:pPr>
      <w:r>
        <w:rPr/>
        <w:t>- формирование системы оценки интеллектуальной собственности;</w:t>
      </w:r>
    </w:p>
    <w:p>
      <w:pPr>
        <w:pStyle w:val="Style21"/>
        <w:widowControl w:val="false"/>
        <w:rPr/>
      </w:pPr>
      <w:r>
        <w:rPr/>
        <w:t>- развитие кадрового потенциала, подготовку и аттестацию научных кадров высшей квалификации по приоритетным направлениям научно-технологического развития;</w:t>
      </w:r>
    </w:p>
    <w:p>
      <w:pPr>
        <w:pStyle w:val="Style21"/>
        <w:widowControl w:val="false"/>
        <w:rPr/>
      </w:pPr>
      <w:r>
        <w:rPr/>
        <w:t>- подготовку инженерно-технических кадров для высокотехнологичных и инновационных производств и повышение квалификации инженерно-технического и управленческого персонала;</w:t>
      </w:r>
    </w:p>
    <w:p>
      <w:pPr>
        <w:pStyle w:val="Style21"/>
        <w:widowControl w:val="false"/>
        <w:rPr/>
      </w:pPr>
      <w:r>
        <w:rPr/>
        <w:t>- создание благоприятной экономической среды для развития негосударственного сектора науки и малых научно-технических и инновационных предприятий;</w:t>
      </w:r>
    </w:p>
    <w:p>
      <w:pPr>
        <w:pStyle w:val="Style21"/>
        <w:widowControl w:val="false"/>
        <w:rPr/>
      </w:pPr>
      <w:r>
        <w:rPr/>
        <w:t>- создание системы привлечения зарубежных передовых технологий;</w:t>
      </w:r>
    </w:p>
    <w:p>
      <w:pPr>
        <w:pStyle w:val="Style21"/>
        <w:widowControl w:val="false"/>
        <w:rPr/>
      </w:pPr>
      <w:r>
        <w:rPr/>
        <w:t>- поддержку молодых талантливых ученых.[33]</w:t>
      </w:r>
    </w:p>
    <w:p>
      <w:pPr>
        <w:pStyle w:val="Style21"/>
        <w:widowControl w:val="false"/>
        <w:rPr/>
      </w:pPr>
      <w:r>
        <w:rPr/>
        <w:t>Инвестиционная политика</w:t>
      </w:r>
    </w:p>
    <w:p>
      <w:pPr>
        <w:pStyle w:val="Style21"/>
        <w:widowControl w:val="false"/>
        <w:rPr/>
      </w:pPr>
      <w:r>
        <w:rPr/>
        <w:t>Принят новый Закон "Об инвестициях", направленный на создание равных условий для иностранных и отечественных инвесторов, совершенствование системы государственной поддержки инвестиций, в том числе упрощение и обеспечение транспарентности процесса заключения инвестиционных контрактов.</w:t>
      </w:r>
    </w:p>
    <w:p>
      <w:pPr>
        <w:pStyle w:val="Style21"/>
        <w:widowControl w:val="false"/>
        <w:rPr/>
      </w:pPr>
      <w:r>
        <w:rPr/>
        <w:t>В качестве результатов реализованных до настоящего времени мер в инвестиционной сфере следует отметить: ежегодное увеличение объема инвестиций в основной капитал; присвоение рейтинговыми агентствами Казахстану кредитного рейтинга, относящегося к категории инвестиционных; упорядочение системы планирования и осуществления государственных инвестиций; создание государственных институтов развития.</w:t>
      </w:r>
    </w:p>
    <w:p>
      <w:pPr>
        <w:pStyle w:val="Style21"/>
        <w:widowControl w:val="false"/>
        <w:rPr/>
      </w:pPr>
      <w:r>
        <w:rPr/>
        <w:t>Вместе с тем сохраняются следующие проблемы в области инвестиционной политики: низкий уровень инвестиций в обрабатывающие отрасли экономики; недостаточная эффективность институтов и механизмов концентрации и перераспределения инвестиционных ресурсов в приоритетные для обеспечения устойчивости развития страны отрасли экономики; отсутствие целостной структурно-институциональной системы управления и реализации инвестиционных проектов, которые осуществляются с участием государственных финансовых ресурсов.</w:t>
      </w:r>
    </w:p>
    <w:p>
      <w:pPr>
        <w:pStyle w:val="Style21"/>
        <w:widowControl w:val="false"/>
        <w:rPr/>
      </w:pPr>
      <w:r>
        <w:rPr/>
        <w:t>Цели: дальнейшее улучшение инвестиционного климата, достижение высокого уровня привлечения инвестиций в экономику и эффективности их использования, увеличение объемов инвестиций в приоритетные секторы экономики.</w:t>
      </w:r>
    </w:p>
    <w:p>
      <w:pPr>
        <w:pStyle w:val="Style21"/>
        <w:widowControl w:val="false"/>
        <w:rPr/>
      </w:pPr>
      <w:r>
        <w:rPr/>
        <w:t>В целях увеличения объемов притока отечественных и иностранных инвестиций в приоритетные виды деятельности и создания эффективной системы мониторинга инвестиционных обязательств должны быть осуществлены: разработка комплексной методологии по определению приоритетных видов деятельности для оказания мер государственной поддержки частным инвестициям; создание электронной базы данных по мониторингу контрактных обязательств инвесторов [3].</w:t>
      </w:r>
    </w:p>
    <w:p>
      <w:pPr>
        <w:pStyle w:val="Style21"/>
        <w:widowControl w:val="false"/>
        <w:rPr/>
      </w:pPr>
      <w:r>
        <w:rPr/>
        <w:t>Приоритетами бюджетных инвестиций должны стать обеспечение эффективной реализации функций государственного управления, развитие социального сектора, инфраструктуры, содействие развитию аграрного сектора, развитие города Астаны. Особое внимание уделить модернизации научной и научно-технической инфраструктуры.</w:t>
      </w:r>
    </w:p>
    <w:p>
      <w:pPr>
        <w:pStyle w:val="Style21"/>
        <w:widowControl w:val="false"/>
        <w:rPr/>
      </w:pPr>
      <w:r>
        <w:rPr/>
        <w:t xml:space="preserve">Кроме того, создать целостную систему планирования государственных инвестиций, предусматривающую качественную разработку инвестиционных проектов в соответствии с отраслевыми и региональными приоритетами развития экономики </w:t>
      </w:r>
      <w:r>
        <w:rPr>
          <w:rFonts w:eastAsia="Symbol" w:cs="Symbol" w:ascii="Symbol" w:hAnsi="Symbol"/>
          <w:szCs w:val="28"/>
        </w:rPr>
        <w:t></w:t>
      </w:r>
      <w:r>
        <w:rPr/>
        <w:t>15</w:t>
      </w:r>
      <w:r>
        <w:rPr>
          <w:rFonts w:eastAsia="Symbol" w:cs="Symbol" w:ascii="Symbol" w:hAnsi="Symbol"/>
          <w:szCs w:val="28"/>
        </w:rPr>
        <w:t></w:t>
      </w:r>
      <w:r>
        <w:rPr/>
        <w:t>.</w:t>
      </w:r>
    </w:p>
    <w:p>
      <w:pPr>
        <w:pStyle w:val="Style21"/>
        <w:widowControl w:val="false"/>
        <w:rPr/>
      </w:pPr>
      <w:r>
        <w:rPr/>
        <w:t>Основным принципом планирования структурного преобразования экономики являются:</w:t>
      </w:r>
    </w:p>
    <w:p>
      <w:pPr>
        <w:pStyle w:val="Style21"/>
        <w:widowControl w:val="false"/>
        <w:rPr/>
      </w:pPr>
      <w:r>
        <w:rPr/>
        <w:t>на долгосрочный период – прогнозы научно-технического, культурного, производственного, экономического развития мировой экономики и образующихся в этой связи новых или расширение существующих сфер потребления;</w:t>
      </w:r>
    </w:p>
    <w:p>
      <w:pPr>
        <w:pStyle w:val="Style21"/>
        <w:widowControl w:val="false"/>
        <w:rPr/>
      </w:pPr>
      <w:r>
        <w:rPr/>
        <w:t>на краткосрочный период – текущие возможности и реальные оценки вытеснения иностранных производителей с внутернних рынков и замещением их продукцией отечественной, более высокого качества, пониженной цены, больше отвечающей историческим, культурными потребительским традициям населения Казахстана;</w:t>
      </w:r>
    </w:p>
    <w:p>
      <w:pPr>
        <w:pStyle w:val="Style21"/>
        <w:widowControl w:val="false"/>
        <w:rPr/>
      </w:pPr>
      <w:r>
        <w:rPr/>
        <w:t>на среднесрочный период – развите в качественном и количественном отношениях созданных производств на краткосрочном периоде [14].</w:t>
      </w:r>
    </w:p>
    <w:p>
      <w:pPr>
        <w:pStyle w:val="Style21"/>
        <w:widowControl w:val="false"/>
        <w:rPr/>
      </w:pPr>
      <w:r>
        <w:rPr/>
        <w:t>Планирование инновационного преобразования экономики является принципиально важным для средне- и долгосрочных программ.</w:t>
      </w:r>
    </w:p>
    <w:p>
      <w:pPr>
        <w:pStyle w:val="Style21"/>
        <w:widowControl w:val="false"/>
        <w:rPr/>
      </w:pPr>
      <w:r>
        <w:rPr/>
        <w:t>Долгосрочные программы, ориентированные на выпуск новой продукции потребуют проведения научных исследований поискового, фундаментального и технологического характера. Эти работы должны закладываться, как и их кадровое обеспечение, на начальном этапе преобразования экономики.</w:t>
      </w:r>
    </w:p>
    <w:p>
      <w:pPr>
        <w:pStyle w:val="Style21"/>
        <w:widowControl w:val="false"/>
        <w:rPr/>
      </w:pPr>
      <w:r>
        <w:rPr/>
        <w:t xml:space="preserve">Потребность в среднесрочных программ в научно-исследовательских и опытно-конструкторских работах должна планироваться исходя из экспортного потенциала продукции краткосрочного периода в направлении повышения ее качества и придания новых потребительских свойств. </w:t>
      </w:r>
      <w:r>
        <w:rPr>
          <w:rFonts w:eastAsia="Symbol" w:cs="Symbol" w:ascii="Symbol" w:hAnsi="Symbol"/>
          <w:szCs w:val="28"/>
        </w:rPr>
        <w:t></w:t>
      </w:r>
      <w:r>
        <w:rPr/>
        <w:t>27</w:t>
      </w:r>
      <w:r>
        <w:rPr>
          <w:rFonts w:eastAsia="Symbol" w:cs="Symbol" w:ascii="Symbol" w:hAnsi="Symbol"/>
          <w:szCs w:val="28"/>
        </w:rPr>
        <w:t></w:t>
      </w:r>
    </w:p>
    <w:p>
      <w:pPr>
        <w:pStyle w:val="Style21"/>
        <w:widowControl w:val="false"/>
        <w:rPr/>
      </w:pPr>
      <w:r>
        <w:rPr/>
        <w:t>Опыт индустириально развитых стран, добившихся успехов в освоении наукоемких технологий, повышении объемов производства и экспорта инновационной продукции (товаров и услуг), позволяет выделить следующие формы реализации политического реализации политики развития инновационной сферы, которые могут быть использованы в Республике казахстан:</w:t>
      </w:r>
    </w:p>
    <w:p>
      <w:pPr>
        <w:pStyle w:val="Style21"/>
        <w:widowControl w:val="false"/>
        <w:rPr/>
      </w:pPr>
      <w:r>
        <w:rPr/>
        <w:t>стратегия «наращивания» - комплекс мероприятий долгосрочного характера, направленных на обеспечение постепенного наращивания на базе высоких технологий выпуска новой конкурентоспособной продукции для реализации в произизводстве и социальной сфере с использованием собственного научно-технического и производственно-технологического потенциала и спривлечением зарубежного опыта;</w:t>
      </w:r>
    </w:p>
    <w:p>
      <w:pPr>
        <w:pStyle w:val="Style21"/>
        <w:widowControl w:val="false"/>
        <w:rPr/>
      </w:pPr>
      <w:r>
        <w:rPr/>
        <w:t>стратегия «заимствования» - комплекс мероприятий, направленных на освоение выпуска наукоемкой продукции, производившейся ранее в развитых индустриальных странах, с использованием собственного инновацинного потенциала страны. Далее наращивается производство продукции с развитием научно-технического и промышленного потенциала, способного самостоятельно проводить работы по инновационному циклу – от создания до реализации инновацинной продукции;</w:t>
      </w:r>
    </w:p>
    <w:p>
      <w:pPr>
        <w:pStyle w:val="Style21"/>
        <w:widowControl w:val="false"/>
        <w:rPr/>
      </w:pPr>
      <w:r>
        <w:rPr/>
        <w:t>стратегия «переноса» - комплекс организационно-экономических мероприятий, направленных на освоение производства продукции новых поколений, пользующейся спросом за рубежом, на основе использования зарубежного научно-технического и производсственно-технологического потенциала в экономике страны путем закупки лицензий на вымокоэффективные новейшие технологии. В последующем в стране создастся и развивается собственный научно-технический и промышленный потенциал, обеспечивается воссоздание всего цикла – от фундаментальных исследований и разработок до производства и реализации конкурентоспособной продукции на рынках страны и за рубежом.</w:t>
      </w:r>
    </w:p>
    <w:p>
      <w:pPr>
        <w:pStyle w:val="Style21"/>
        <w:widowControl w:val="false"/>
        <w:rPr/>
      </w:pPr>
      <w:r>
        <w:rPr/>
        <w:t>Общим элементом для каждой из указанных стратегий является активизация инновационной деятельности и достижение новых экономических рубежей. Разница в стратегиях определяется соотношением достигаемых рубежей и сиходными (финансовыми и материально-техническими) возможностями государства, предприятий. Рекомендовать для широкого использования стратегию «переноса» применительно к условиям Казахстана достаточно сложно из-за ограниченных ресурсов, недостатка инвестиций, неудовлетворительного состояния нацилнальной материально-технической базы производства.</w:t>
      </w:r>
    </w:p>
    <w:p>
      <w:pPr>
        <w:pStyle w:val="Style21"/>
        <w:widowControl w:val="false"/>
        <w:rPr/>
      </w:pPr>
      <w:r>
        <w:rPr/>
        <w:t>Стратегия государственной инновационной политики должна строиться по-разному, применительно как к группам отраслей реального сектора экономики, так и группам промышленных производств, то есть максимально использовать конкурентные преимущества, учитывая при этом «слабые маста».</w:t>
      </w:r>
    </w:p>
    <w:p>
      <w:pPr>
        <w:pStyle w:val="Style21"/>
        <w:widowControl w:val="false"/>
        <w:rPr/>
      </w:pPr>
      <w:r>
        <w:rPr/>
        <w:t xml:space="preserve">Приоритетом в выбранной стратегии государственной инновационной полтики должны пользоваться высокоэффективные, достаочно быстро окупаемые инновационные проекты, в реализации которых могут участвовать государства Содружества на долевых началах, беря на себя часть рисков. При этом представляется важным создание условыий для привлечения к этим работам частных инвесторов. </w:t>
      </w:r>
      <w:r>
        <w:rPr>
          <w:rFonts w:eastAsia="Symbol" w:cs="Symbol" w:ascii="Symbol" w:hAnsi="Symbol"/>
          <w:szCs w:val="28"/>
        </w:rPr>
        <w:t></w:t>
      </w:r>
      <w:r>
        <w:rPr/>
        <w:t>5, с.94</w:t>
      </w:r>
      <w:r>
        <w:rPr>
          <w:rFonts w:eastAsia="Symbol" w:cs="Symbol" w:ascii="Symbol" w:hAnsi="Symbol"/>
          <w:szCs w:val="28"/>
        </w:rPr>
        <w:t></w:t>
      </w:r>
    </w:p>
    <w:p>
      <w:pPr>
        <w:pStyle w:val="Style21"/>
        <w:widowControl w:val="false"/>
        <w:rPr/>
      </w:pPr>
      <w:r>
        <w:rPr/>
        <w:t>Воздержимся от глобальных рекомендаций как поставить инновации на промышленную основу. Обратимся сначала к основной фигуре инноваций – собственно самому инноватору. Человека нельзя заставить что-нибудь придумывать, заставить трудно, но условия создать можно, и обычно в этом заключается основная роль государства и всех заинтересованных участников процесса инноваций. Одно из таких основных условий – четкая правовая защита патентов и интеллектуальной собственности. Человек что-то придумал, и он должен иметь от этого доход.</w:t>
      </w:r>
    </w:p>
    <w:p>
      <w:pPr>
        <w:pStyle w:val="Style21"/>
        <w:widowControl w:val="false"/>
        <w:rPr/>
      </w:pPr>
      <w:r>
        <w:rPr/>
        <w:t>Тем более что такая патентная защита должна достаточно быстро трансформироваться или транслироваться в европейские и американские эквиваленты. Это даже важнее, чем защита на родине, в Казахстане, в свете того, что данные рынки больше, богаче, и они более быстрые в плане инноваций. К патентной защите примыкает целая тема о международной сертификации.</w:t>
      </w:r>
    </w:p>
    <w:p>
      <w:pPr>
        <w:pStyle w:val="Style21"/>
        <w:widowControl w:val="false"/>
        <w:rPr/>
      </w:pPr>
      <w:r>
        <w:rPr/>
        <w:t>Еще один важный аспект, где государство может сыграть заметную роль по инновациям, - это обеспечение равной конкуренции. Как ни странно, тепличные условия не стимулируют креативность. Только жесткая, но в то же время равная борьба мозгов. Эта борьба может быть те только за вывод продукта на рынок, но и за финансирование.</w:t>
      </w:r>
    </w:p>
    <w:p>
      <w:pPr>
        <w:pStyle w:val="Style21"/>
        <w:widowControl w:val="false"/>
        <w:rPr/>
      </w:pPr>
      <w:r>
        <w:rPr/>
        <w:t>Когда речь заходит о финансировании, то трудно удержаться от сопоставлений: сколько тратят на исследования в США, в Китае, и у нас в Казахстане. Абсолютные и относительные величины в данном случае важны, но также значим механизм отбора.</w:t>
      </w:r>
    </w:p>
    <w:p>
      <w:pPr>
        <w:pStyle w:val="Style21"/>
        <w:widowControl w:val="false"/>
        <w:rPr/>
      </w:pPr>
      <w:r>
        <w:rPr/>
        <w:t>В Финляндии создали агентство TЕKES, в США SITR для поддержки такого рода начинаний. Они участвуют на стадии финансирования венчурных проектов и отбирают проекты с помощью достаточно независимых экспертов. Помощь оказывается не только финансовая, но и информационная – поиск партнеров и для бизнеса, и для исследований, каталоги патентов и достижений, и даже составление бизнес-планов. А ориентация не только на себя, но и на весь мир. У того же TЕKESа офисы во всех регионах Финляндии, а также в Пекине, Брюсселе, Токио, Сан Хосе (Силиконовая долина), Шанхае и Вашингтоне.</w:t>
      </w:r>
    </w:p>
    <w:p>
      <w:pPr>
        <w:pStyle w:val="Style21"/>
        <w:widowControl w:val="false"/>
        <w:rPr/>
      </w:pPr>
      <w:r>
        <w:rPr/>
        <w:t>Конкуренция за академическое финансирование также работает в Финляндии. Команды исследователей подают свои программы в академию наук для получения статуса Center of Excellence, и на несколько лет финансирование им обеспечивается в случае победы среди конкурентов. Причем, цель именно в том, чтобы исследование превратилось в товар. Конечно же, ни TЕKES, ни академия наук не имеют прав собственности на изобретения.</w:t>
      </w:r>
    </w:p>
    <w:p>
      <w:pPr>
        <w:pStyle w:val="Style21"/>
        <w:widowControl w:val="false"/>
        <w:rPr/>
      </w:pPr>
      <w:r>
        <w:rPr/>
        <w:t xml:space="preserve">Венчурные фонды или венчурные капиталисты уже не в диковинку в РК. И модель примерно такая же во всем мире относительно государственного участия. Государственный фонд участвует наряду с частными фирмами как соинвестор, а потом продает свою долю </w:t>
      </w:r>
      <w:r>
        <w:rPr>
          <w:rFonts w:eastAsia="Symbol" w:cs="Symbol" w:ascii="Symbol" w:hAnsi="Symbol"/>
          <w:szCs w:val="28"/>
        </w:rPr>
        <w:t></w:t>
      </w:r>
      <w:r>
        <w:rPr/>
        <w:t>11</w:t>
      </w:r>
      <w:r>
        <w:rPr>
          <w:rFonts w:eastAsia="Symbol" w:cs="Symbol" w:ascii="Symbol" w:hAnsi="Symbol"/>
          <w:szCs w:val="28"/>
        </w:rPr>
        <w:t></w:t>
      </w:r>
      <w:r>
        <w:rPr/>
        <w:t>.</w:t>
      </w:r>
    </w:p>
    <w:p>
      <w:pPr>
        <w:pStyle w:val="Style21"/>
        <w:widowControl w:val="false"/>
        <w:rPr/>
      </w:pPr>
      <w:r>
        <w:rPr/>
        <w:t>В целях формирования национальной инновационной системы (НИС), необходимо обеспечить условия для устойчивого развития конкурентоспособной экономики страны на основе эффективного использования интеллектуального потенциала, генерации и коммерциализации новых знаний. Исходя из этого, основной задачей определены поддержка и развитие следующих элементов инновационной системы в порядке приоритетности: развитие научного потенциала, формирование и поддержка развития инновационной предпринимательской среды и многоуровневой инновационной инфраструктуры. Кроме того, необходимо формирование и развитие элементов механизма финансовой инфраструктуры инновации, обеспечение эффективного взаимодействия между данными четырьмя элементами НИС.</w:t>
      </w:r>
    </w:p>
    <w:p>
      <w:pPr>
        <w:pStyle w:val="Style21"/>
        <w:widowControl w:val="false"/>
        <w:rPr/>
      </w:pPr>
      <w:r>
        <w:rPr/>
        <w:t>Формирование национальной инновационной системы предполагается «осуществить в три этапа. Первый - 2005-2007 годы - это формирование с активным участием государства. Следующий этап - 2008-2010 годы. В этот период необходимо совершенствовать механизмы взаимодействия функционирования элементов НИС, а также будет проводиться активная работа венчурных фондов, реализация инновационных проектов. Последний этап - до 2015 года - касается устойчивого развития НИС, уменьшение доли государственных расходов, а также увеличение частных инвестиций [17</w:t>
      </w:r>
      <w:r>
        <w:rPr>
          <w:rFonts w:eastAsia="Symbol" w:cs="Symbol" w:ascii="Symbol" w:hAnsi="Symbol"/>
          <w:szCs w:val="28"/>
        </w:rPr>
        <w:t></w:t>
      </w:r>
      <w:r>
        <w:rPr/>
        <w:t>.</w:t>
      </w:r>
    </w:p>
    <w:p>
      <w:pPr>
        <w:pStyle w:val="Style21"/>
        <w:widowControl w:val="false"/>
        <w:rPr/>
      </w:pPr>
      <w:r>
        <w:rPr/>
        <w:t>Роль государства двусмысленна и даже противоречива. Это – новая для Казахстана роль. В инновациях важно обеспечить конкуренцию и в то же время равный доступ всех к каким-то значимым институциональным вещам на коммерческой стадии проекта. Во многих успешных странах, таких как Финляндия или Израиль, роль государства состояла именно в этом. Тогда же практически с нуля были созданы целые отрасли, дающие огромные поступления от экспорта. У Казахстана все впереди.</w:t>
      </w:r>
    </w:p>
    <w:p>
      <w:pPr>
        <w:pStyle w:val="Style21"/>
        <w:widowControl w:val="false"/>
        <w:rPr/>
      </w:pPr>
      <w:r>
        <w:rPr/>
      </w:r>
      <w:r>
        <w:br w:type="page"/>
      </w:r>
    </w:p>
    <w:p>
      <w:pPr>
        <w:pStyle w:val="Style21"/>
        <w:widowControl w:val="false"/>
        <w:rPr/>
      </w:pPr>
      <w:r>
        <w:rPr/>
        <w:t>Заключение</w:t>
      </w:r>
    </w:p>
    <w:p>
      <w:pPr>
        <w:pStyle w:val="Style21"/>
        <w:widowControl w:val="false"/>
        <w:rPr/>
      </w:pPr>
      <w:r>
        <w:rPr/>
      </w:r>
    </w:p>
    <w:p>
      <w:pPr>
        <w:pStyle w:val="Style21"/>
        <w:widowControl w:val="false"/>
        <w:rPr/>
      </w:pPr>
      <w:r>
        <w:rPr/>
        <w:t>Инвестиции – относительно новый для нашей экономики термин. Под инвестициями в широком смысле понимаются денежные средства, имущественные и интеллектуальные ценности государства, юридические и физические лица, направляемые на создание новых предприятий, расширение, реконструкцию и техническое перевооружение действующих, приобретение недвижимости, акций, облигаций и других ценных бумаг и активов с целью получения прибыли и (или) иного положительного эффекта.</w:t>
      </w:r>
    </w:p>
    <w:p>
      <w:pPr>
        <w:pStyle w:val="Style21"/>
        <w:widowControl w:val="false"/>
        <w:rPr/>
      </w:pPr>
      <w:r>
        <w:rPr/>
        <w:t>Инвестиционный климат - это среда, в которой протекают инвестиционные процессы. Он формируется под воздействием взаимосвязанного комплекса законодательно-нормативных, организационно-экономических, социально-политических и других факторов, определяющих условия инвестиционной деятельности в отдельных стране, регионе, городе. Инвестиционный климат тесно связан с инвестиционной политикой. Инвестиционная политика представляет собой совокупность мер организационного и экономического воздействия органов управления на уровне страны, региона, города или предприятия, направленных на создание оптимальных условий для вложения инвестиций. Инвестиционный климат выступает объектом воздействия инвестиционной политики. Приоритетной должна стать инновационная направленность инвестиционной политики.</w:t>
      </w:r>
    </w:p>
    <w:p>
      <w:pPr>
        <w:pStyle w:val="Style21"/>
        <w:widowControl w:val="false"/>
        <w:rPr/>
      </w:pPr>
      <w:r>
        <w:rPr/>
        <w:t>Инновационная политика должна быть тесно связана с нововведенческой деятельностью, и представлять собой систему мер, способствующих интенсивному протеканию инновационных процессов в целях удовлетворения возрастающих общественных потребностей. Государственную инновационную политику необходимо проводить в тесной связке с инвестиционной политикой страны, которая в свою очередь должна работать на привлечение инвестиций, несущих современные технологии.</w:t>
      </w:r>
    </w:p>
    <w:p>
      <w:pPr>
        <w:pStyle w:val="Style21"/>
        <w:widowControl w:val="false"/>
        <w:rPr/>
      </w:pPr>
      <w:r>
        <w:rPr/>
        <w:t>Республика Казахстан представляет для иностранных инвесторов большой интерес. Международными рейтинговыми агентствами Moody’s в 2002 году первой из стран СНГ, Standard&amp;Poor’s и Fitch в 2004 году присвоен рейтинг инвестиционного класса.</w:t>
      </w:r>
    </w:p>
    <w:p>
      <w:pPr>
        <w:pStyle w:val="Style21"/>
        <w:widowControl w:val="false"/>
        <w:rPr/>
      </w:pPr>
      <w:r>
        <w:rPr/>
        <w:t>Как показал анализ, в Казахстане наибольшее негативное влияние на состояние инвестиционного климата оказывают такие факторы, как условия лицензирования и уплаты налогов, а также коррупция, рейдерство, недостаток квалифицированной рабочей силы, неудовлетворительное состояние инфраструктуры.</w:t>
      </w:r>
    </w:p>
    <w:p>
      <w:pPr>
        <w:pStyle w:val="Style21"/>
        <w:widowControl w:val="false"/>
        <w:rPr/>
      </w:pPr>
      <w:r>
        <w:rPr/>
        <w:t>В настоящее время приоритетными направлениями для инвестиций являются: топливно-энергетический комплекс, агропромышленный комплекс, инфраструктура, включая транспорт, телекоммуникации, социальную инфраструктуру. Перспективными формами привлечения иностранного капитала представляются такие как финансовый лизинг, продажа акций крупных предприятий иностранным компаниям, привлечение иностранных инвестиций в венчурное производство.</w:t>
      </w:r>
    </w:p>
    <w:p>
      <w:pPr>
        <w:pStyle w:val="Style21"/>
        <w:widowControl w:val="false"/>
        <w:rPr/>
      </w:pPr>
      <w:r>
        <w:rPr/>
        <w:t>Ни для кого не секрет, что основным продуктом, с которым Казахстан выходит сегодня на мировые рынки, являются сырьевые природные ресурсы. Такое положение дел может негативно сказаться на экономике страны в будущем, поскольку появляется зависимость от мировых цен на экспортируемое сырье. Локомотивом для диверсификации должна стать Стратегия индустриально-инновационного развития страны на 2003-2015 годы. Она предусматривает производство конкурентоспособных и ориентированных на экспорт товаров, эффективное использование научного потенциала стары и отход экономики от сырьевой направленности.</w:t>
      </w:r>
    </w:p>
    <w:p>
      <w:pPr>
        <w:pStyle w:val="Style21"/>
        <w:widowControl w:val="false"/>
        <w:rPr/>
      </w:pPr>
      <w:r>
        <w:rPr/>
        <w:t>Реализация стратегии осуществляется в три этапа. Первый этап – 2003-2005 гг. связан с реализацией мероприятий подготовительного характера. В этот период сформирована необходимая вспомогательная база и налажена эффективная деятельность финансовых и инновационных институтов развития.</w:t>
      </w:r>
    </w:p>
    <w:p>
      <w:pPr>
        <w:pStyle w:val="Style21"/>
        <w:widowControl w:val="false"/>
        <w:rPr/>
      </w:pPr>
      <w:r>
        <w:rPr/>
        <w:t>Второй этап – 2006-2010 гг. – период активной Стратегии во всех отраслях экономики. Это позволит комплексно решать вопросы создания мощностей на основе достижений науки и техники, а также подготовки специалистов международного уровня. Также на данном этапе будет в основном сформирована научно-инновационная инфраструктура и начата реализация проектов, направленных на модернизацию промышленности и диверсификацию структуры экономики.</w:t>
      </w:r>
    </w:p>
    <w:p>
      <w:pPr>
        <w:pStyle w:val="Style21"/>
        <w:widowControl w:val="false"/>
        <w:rPr/>
      </w:pPr>
      <w:r>
        <w:rPr/>
        <w:t>Третий этап – 2011 – 2015 гг. – будет самым продуктивным в части реализации Стратегии. В этот период будет происходить освоение введенных мощностей и развитие цепочек добавленных стоимостей в новых сферах – машиностроении, нефтехимии, информационных технологий и других. Произойдет кардинальная диверсификация структуры отраслей экономики и экспорта.</w:t>
      </w:r>
    </w:p>
    <w:p>
      <w:pPr>
        <w:pStyle w:val="Style21"/>
        <w:widowControl w:val="false"/>
        <w:rPr/>
      </w:pPr>
      <w:r>
        <w:rPr/>
        <w:t>Государство ставит целью довести уровень финансирования науки до уровня 5% ВВП к 2012г. Ведь без развития науки очень трудно будет нам войти в число 50 наиболее конкурентоспособных нации в мире и тем более пойти еще дальше в будущем – войти в число наиболее конкурентоспособных 30 или 20 стран.</w:t>
      </w:r>
    </w:p>
    <w:p>
      <w:pPr>
        <w:pStyle w:val="Style21"/>
        <w:widowControl w:val="false"/>
        <w:rPr/>
      </w:pPr>
      <w:r>
        <w:rPr/>
        <w:t>Новая экономика в широком смысле — это экономика высоких технологий, наукоемкая, пронизанная инновациями во всех отраслях и сегментах. Переход от сырьевой и индустриальной экономики к этому качественно иному явлению, базирующемуся на интеллектуальных ресурсах, наукоемких и информационных технологиях, стал одной из наиболее важных тенденций мирового хозяйства. Возможности финансовой системы страны, развитие лизинговых, факторинговых схем создают условия для решения задач индустриально-инновационной стратегии. Новые институты развития, такие как инновационный, инвестиционный фонды, Компания по страхованию экспорта, Банк развития, должны более тщательно учитывать действие этих факторов и оказывать им содействие. Сегодня можно с уверенностью говорить о том, что каждый институт развития имеет свою специализацию, свою нишу, а в целом они образовали систему комплексной поддержки инвестиционных и инновационных проектов, как на любой стадии введения новых производств, так и до их расширения, с применением различных инструментов.</w:t>
      </w:r>
    </w:p>
    <w:p>
      <w:pPr>
        <w:pStyle w:val="Style21"/>
        <w:widowControl w:val="false"/>
        <w:rPr/>
      </w:pPr>
      <w:r>
        <w:rPr/>
        <w:t>Для привлечения отечественных и иностранных инвестиций в приоритетные сферы реальной экономики важно изменить подходы к предоставлению налоговых преференций. Они должны обеспечивать стимулирование долгосрочных инвестиций, быть согласованы со сроками окупаемости проектов. Для ускоренного технического обновления производства и внедрения новых видов высокотехнологичного оборудования необходимо пересмотреть фискальную политику государства в отношении амортизационных отчислений</w:t>
      </w:r>
    </w:p>
    <w:p>
      <w:pPr>
        <w:pStyle w:val="Style21"/>
        <w:widowControl w:val="false"/>
        <w:rPr/>
      </w:pPr>
      <w:r>
        <w:rPr/>
        <w:t>Надо поддерживать зарождающийся инновационный бизнес. В частности стимулировать компании, активно занимающиеся научными исследованиями, разработкой и внедрением новых технологий. необходима еще целая система мер, таких как упрощение процедур регистрации патентов и права авторов, импорта и экспорта ноу-хау, новых технологий, создания совместных предприятий с зарубежными партнерами для реализации инноваций. В целях улучшения ситуации в области подготовки квалифицированных кадров необходимо пересмотреть систему оплаты труда преподавателей. Также необходим механизм привлечения квалифицированных специалистов производств для работы в учебных заведениях. В формировании национальной инновационной системы Казахстана не предусмотрен и плохо задействован такой важный компонент инновационной экономики, как развитие системы малого и среднего предпринимательства. В условиях конкуренции малое предприятие должно постоянно предлагать инновационный продукт, что означает либо разработку новых технологий, либо получение доступа к технологиям, разработанным другими. Поэтому Казахстан стоит перед необходимостью создать широкую разветвленную сеть субъектов инновационной инфраструктуры, задача которых повысить эффективность НИОКР, создать благоприятные условия для организации и развития малых высокотехнологичных фирм.</w:t>
      </w:r>
      <w:r>
        <w:br w:type="page"/>
      </w:r>
    </w:p>
    <w:p>
      <w:pPr>
        <w:pStyle w:val="Style21"/>
        <w:widowControl w:val="false"/>
        <w:rPr/>
      </w:pPr>
      <w:r>
        <w:rPr/>
        <w:t>Список использованных источников</w:t>
      </w:r>
    </w:p>
    <w:p>
      <w:pPr>
        <w:pStyle w:val="Style21"/>
        <w:widowControl w:val="false"/>
        <w:rPr/>
      </w:pPr>
      <w:r>
        <w:rPr/>
      </w:r>
    </w:p>
    <w:p>
      <w:pPr>
        <w:pStyle w:val="Style21"/>
        <w:widowControl w:val="false"/>
        <w:numPr>
          <w:ilvl w:val="0"/>
          <w:numId w:val="2"/>
        </w:numPr>
        <w:ind w:left="0" w:hanging="0"/>
        <w:jc w:val="left"/>
        <w:rPr/>
      </w:pPr>
      <w:bookmarkStart w:id="0" w:name="_Ref163643234"/>
      <w:r>
        <w:rPr/>
        <w:t>Абдыгаппарова С.Б. Инновационный потенциал Казахстан: механизмы активизации: Монография. – Алматы: Экономика, 2001-158с</w:t>
      </w:r>
      <w:bookmarkEnd w:id="0"/>
    </w:p>
    <w:p>
      <w:pPr>
        <w:pStyle w:val="Style21"/>
        <w:widowControl w:val="false"/>
        <w:numPr>
          <w:ilvl w:val="0"/>
          <w:numId w:val="2"/>
        </w:numPr>
        <w:ind w:left="0" w:hanging="0"/>
        <w:jc w:val="left"/>
        <w:rPr/>
      </w:pPr>
      <w:bookmarkStart w:id="1" w:name="_Ref163453375"/>
      <w:r>
        <w:rPr/>
        <w:t>Аналитический обзор. Государственная поддержка развития инновационной деятельности за рубежом. Выводы для Казахстана</w:t>
      </w:r>
      <w:bookmarkEnd w:id="1"/>
    </w:p>
    <w:p>
      <w:pPr>
        <w:pStyle w:val="Style21"/>
        <w:widowControl w:val="false"/>
        <w:numPr>
          <w:ilvl w:val="0"/>
          <w:numId w:val="2"/>
        </w:numPr>
        <w:ind w:left="0" w:hanging="0"/>
        <w:jc w:val="left"/>
        <w:rPr/>
      </w:pPr>
      <w:bookmarkStart w:id="2" w:name="_Ref163452215"/>
      <w:bookmarkStart w:id="3" w:name="_Ref163720568"/>
      <w:bookmarkEnd w:id="2"/>
      <w:r>
        <w:rPr/>
        <w:t>Андронова Л.. Приоритет инноваций: de jure-de facto// Промышленность Казахстана. 2002. № 1 (10). с. 44-46.</w:t>
      </w:r>
      <w:bookmarkEnd w:id="3"/>
    </w:p>
    <w:p>
      <w:pPr>
        <w:pStyle w:val="Style21"/>
        <w:widowControl w:val="false"/>
        <w:numPr>
          <w:ilvl w:val="0"/>
          <w:numId w:val="2"/>
        </w:numPr>
        <w:ind w:left="0" w:hanging="0"/>
        <w:jc w:val="left"/>
        <w:rPr/>
      </w:pPr>
      <w:bookmarkStart w:id="4" w:name="_Ref163644273"/>
      <w:r>
        <w:rPr/>
        <w:t>Баймуратов У. Инвестиции и инновации: нелинейный синтез//Том 3. Избранные научные труды. – Алматы: БИС, 2005.-320с.</w:t>
      </w:r>
      <w:bookmarkEnd w:id="4"/>
    </w:p>
    <w:p>
      <w:pPr>
        <w:pStyle w:val="Style21"/>
        <w:widowControl w:val="false"/>
        <w:numPr>
          <w:ilvl w:val="0"/>
          <w:numId w:val="2"/>
        </w:numPr>
        <w:ind w:left="0" w:hanging="0"/>
        <w:jc w:val="left"/>
        <w:rPr/>
      </w:pPr>
      <w:bookmarkStart w:id="5" w:name="_Ref163717633"/>
      <w:r>
        <w:rPr/>
        <w:t>Байсартов Э. Инновационная деятельность – перспективы развития предприятий обрабатывающей отрасли //Қаржы-қаражат №2 2005</w:t>
      </w:r>
      <w:bookmarkEnd w:id="5"/>
    </w:p>
    <w:p>
      <w:pPr>
        <w:pStyle w:val="Style21"/>
        <w:widowControl w:val="false"/>
        <w:numPr>
          <w:ilvl w:val="0"/>
          <w:numId w:val="2"/>
        </w:numPr>
        <w:ind w:left="0" w:hanging="0"/>
        <w:jc w:val="left"/>
        <w:rPr/>
      </w:pPr>
      <w:bookmarkStart w:id="6" w:name="_Ref164241271"/>
      <w:r>
        <w:rPr/>
        <w:t>Беляева Г., Кожукалова О. Рынок научно-технической продукции в Республике Казахстан // Экономика и статистика. 2000. № 2. с. 40-44.</w:t>
      </w:r>
      <w:bookmarkEnd w:id="6"/>
    </w:p>
    <w:p>
      <w:pPr>
        <w:pStyle w:val="Style21"/>
        <w:widowControl w:val="false"/>
        <w:numPr>
          <w:ilvl w:val="0"/>
          <w:numId w:val="2"/>
        </w:numPr>
        <w:ind w:left="0" w:hanging="0"/>
        <w:jc w:val="left"/>
        <w:rPr/>
      </w:pPr>
      <w:bookmarkStart w:id="7" w:name="_Ref163452232"/>
      <w:r>
        <w:rPr/>
        <w:t>Виноградов В. Инвестиционная политика. М.: Юрист, 2000</w:t>
      </w:r>
      <w:bookmarkEnd w:id="7"/>
    </w:p>
    <w:p>
      <w:pPr>
        <w:pStyle w:val="Style21"/>
        <w:widowControl w:val="false"/>
        <w:numPr>
          <w:ilvl w:val="0"/>
          <w:numId w:val="2"/>
        </w:numPr>
        <w:ind w:left="0" w:hanging="0"/>
        <w:jc w:val="left"/>
        <w:rPr/>
      </w:pPr>
      <w:bookmarkStart w:id="8" w:name="_Ref163642866"/>
      <w:r>
        <w:rPr/>
        <w:t>Гатовский Л.М. Экономические проблемы научно-технического прогресса. Наука, 1971</w:t>
      </w:r>
      <w:bookmarkEnd w:id="8"/>
    </w:p>
    <w:p>
      <w:pPr>
        <w:pStyle w:val="Style21"/>
        <w:widowControl w:val="false"/>
        <w:numPr>
          <w:ilvl w:val="0"/>
          <w:numId w:val="2"/>
        </w:numPr>
        <w:ind w:left="0" w:hanging="0"/>
        <w:jc w:val="left"/>
        <w:rPr/>
      </w:pPr>
      <w:r>
        <w:rPr/>
        <w:t>Закон Республики Казахстан «Об инновационной деятельности». №333-II ЗРК от 03.07.2002 г.</w:t>
      </w:r>
    </w:p>
    <w:p>
      <w:pPr>
        <w:pStyle w:val="Style21"/>
        <w:widowControl w:val="false"/>
        <w:numPr>
          <w:ilvl w:val="0"/>
          <w:numId w:val="2"/>
        </w:numPr>
        <w:ind w:left="0" w:hanging="0"/>
        <w:jc w:val="left"/>
        <w:rPr/>
      </w:pPr>
      <w:r>
        <w:rPr/>
        <w:t>Закон РК от 8 января 2003 года N 373-II с изменениями и дополнениями «Об инвестициях»</w:t>
      </w:r>
    </w:p>
    <w:p>
      <w:pPr>
        <w:pStyle w:val="Style21"/>
        <w:widowControl w:val="false"/>
        <w:numPr>
          <w:ilvl w:val="0"/>
          <w:numId w:val="2"/>
        </w:numPr>
        <w:ind w:left="0" w:hanging="0"/>
        <w:jc w:val="left"/>
        <w:rPr/>
      </w:pPr>
      <w:bookmarkStart w:id="9" w:name="_Ref163720373"/>
      <w:r>
        <w:rPr/>
        <w:t>Ибадильдин Н. Инновации как бизнес-проект Казахстана или как уйти от сырьевой направленности экономики? //Капитал №48 21 декабря 2006</w:t>
      </w:r>
      <w:bookmarkEnd w:id="9"/>
    </w:p>
    <w:p>
      <w:pPr>
        <w:pStyle w:val="Style21"/>
        <w:widowControl w:val="false"/>
        <w:numPr>
          <w:ilvl w:val="0"/>
          <w:numId w:val="2"/>
        </w:numPr>
        <w:ind w:left="0" w:hanging="0"/>
        <w:jc w:val="left"/>
        <w:rPr/>
      </w:pPr>
      <w:r>
        <w:rPr/>
        <w:t>Инвестиции Казахстана в зарубежные высокотехнологичные старт-ап компании // www.nif.kz</w:t>
      </w:r>
    </w:p>
    <w:p>
      <w:pPr>
        <w:pStyle w:val="Style21"/>
        <w:widowControl w:val="false"/>
        <w:numPr>
          <w:ilvl w:val="0"/>
          <w:numId w:val="2"/>
        </w:numPr>
        <w:ind w:left="0" w:hanging="0"/>
        <w:jc w:val="left"/>
        <w:rPr/>
      </w:pPr>
      <w:bookmarkStart w:id="10" w:name="_Ref163452980"/>
      <w:r>
        <w:rPr/>
        <w:t>Инновации: теория, механизм, государственное регулирование. Учебное пособие /Под ред .Ю .В . Яковца . – М .:Изд -во РАГС , 2000</w:t>
      </w:r>
      <w:bookmarkEnd w:id="10"/>
    </w:p>
    <w:p>
      <w:pPr>
        <w:pStyle w:val="Style21"/>
        <w:widowControl w:val="false"/>
        <w:numPr>
          <w:ilvl w:val="0"/>
          <w:numId w:val="2"/>
        </w:numPr>
        <w:ind w:left="0" w:hanging="0"/>
        <w:jc w:val="left"/>
        <w:rPr/>
      </w:pPr>
      <w:bookmarkStart w:id="11" w:name="_Ref163720570"/>
      <w:r>
        <w:rPr/>
        <w:t>Инновационная деятельность в Республике Казахстан: Аналит. обзор / Б. А. Кембаев, Ф. И. Ахметов, А. К. Тулебаев, В. П. Дзекунов // КазгосИНТИ: Алматы, 2002. 78 с.</w:t>
      </w:r>
      <w:bookmarkEnd w:id="11"/>
    </w:p>
    <w:p>
      <w:pPr>
        <w:pStyle w:val="Style21"/>
        <w:widowControl w:val="false"/>
        <w:numPr>
          <w:ilvl w:val="0"/>
          <w:numId w:val="2"/>
        </w:numPr>
        <w:ind w:left="0" w:hanging="0"/>
        <w:jc w:val="left"/>
        <w:rPr/>
      </w:pPr>
      <w:bookmarkStart w:id="12" w:name="_Ref163720571"/>
      <w:r>
        <w:rPr/>
        <w:t>Инновационная деятельность на промышленных предприятиях / В. Дзекунов, Е. Абдрахманов, А. Тулебаев, Ф. Ахметов //Промышленность Казахстана. 2002. № 6. с. 24-25.</w:t>
      </w:r>
      <w:bookmarkEnd w:id="12"/>
    </w:p>
    <w:p>
      <w:pPr>
        <w:pStyle w:val="Style21"/>
        <w:widowControl w:val="false"/>
        <w:numPr>
          <w:ilvl w:val="0"/>
          <w:numId w:val="2"/>
        </w:numPr>
        <w:ind w:left="0" w:hanging="0"/>
        <w:jc w:val="left"/>
        <w:rPr/>
      </w:pPr>
      <w:bookmarkStart w:id="13" w:name="_Ref163644248"/>
      <w:r>
        <w:rPr/>
        <w:t>Информация о ходе реализации Стратегии индустриально-инновационного развития Республики Казахстан на 2003-2015 годы по итогам I полугодия</w:t>
      </w:r>
      <w:bookmarkEnd w:id="13"/>
    </w:p>
    <w:p>
      <w:pPr>
        <w:pStyle w:val="Style21"/>
        <w:widowControl w:val="false"/>
        <w:numPr>
          <w:ilvl w:val="0"/>
          <w:numId w:val="2"/>
        </w:numPr>
        <w:ind w:left="0" w:hanging="0"/>
        <w:jc w:val="left"/>
        <w:rPr/>
      </w:pPr>
      <w:bookmarkStart w:id="14" w:name="_Ref163717250"/>
      <w:r>
        <w:rPr/>
        <w:t>Информация о ходе реализации Стратегии индустриально-инновационного развития государственными институтами развития</w:t>
      </w:r>
      <w:bookmarkEnd w:id="14"/>
    </w:p>
    <w:p>
      <w:pPr>
        <w:pStyle w:val="Style21"/>
        <w:widowControl w:val="false"/>
        <w:numPr>
          <w:ilvl w:val="0"/>
          <w:numId w:val="2"/>
        </w:numPr>
        <w:ind w:left="0" w:hanging="0"/>
        <w:jc w:val="left"/>
        <w:rPr/>
      </w:pPr>
      <w:bookmarkStart w:id="15" w:name="_Ref163452215"/>
      <w:bookmarkStart w:id="16" w:name="_Ref163452027"/>
      <w:bookmarkStart w:id="17" w:name="_Ref196543084"/>
      <w:bookmarkEnd w:id="15"/>
      <w:bookmarkEnd w:id="16"/>
      <w:r>
        <w:rPr/>
        <w:t>Каренов Р.С. Основы государственного регулирования экономики, 1999</w:t>
      </w:r>
      <w:bookmarkEnd w:id="17"/>
    </w:p>
    <w:p>
      <w:pPr>
        <w:pStyle w:val="Style21"/>
        <w:widowControl w:val="false"/>
        <w:numPr>
          <w:ilvl w:val="0"/>
          <w:numId w:val="2"/>
        </w:numPr>
        <w:ind w:left="0" w:hanging="0"/>
        <w:jc w:val="left"/>
        <w:rPr/>
      </w:pPr>
      <w:r>
        <w:rPr/>
        <w:t>Каренов Р.С. Экономика Казахстана по пути рыночной трасформации, т.2 – Караганда: Профобразование, 2004</w:t>
      </w:r>
    </w:p>
    <w:p>
      <w:pPr>
        <w:pStyle w:val="Style21"/>
        <w:widowControl w:val="false"/>
        <w:numPr>
          <w:ilvl w:val="0"/>
          <w:numId w:val="2"/>
        </w:numPr>
        <w:ind w:left="0" w:hanging="0"/>
        <w:jc w:val="left"/>
        <w:rPr/>
      </w:pPr>
      <w:bookmarkStart w:id="18" w:name="_Ref196543123"/>
      <w:r>
        <w:rPr/>
        <w:t>Каренов Р.С., Дюсембаев А.Д., Андарова Р.К. Региональная экономика: проблемы, концепции, решения. - : Гылым, 1997</w:t>
      </w:r>
      <w:bookmarkEnd w:id="18"/>
    </w:p>
    <w:p>
      <w:pPr>
        <w:pStyle w:val="Style21"/>
        <w:widowControl w:val="false"/>
        <w:numPr>
          <w:ilvl w:val="0"/>
          <w:numId w:val="2"/>
        </w:numPr>
        <w:ind w:left="0" w:hanging="0"/>
        <w:jc w:val="left"/>
        <w:rPr/>
      </w:pPr>
      <w:bookmarkStart w:id="19" w:name="_Ref163717232"/>
      <w:r>
        <w:rPr/>
        <w:t>Кембаев, Б. А. Смирнова Н. Г., Садвакасова С. К., Омаргазина С. Т. Информационный мониторинг инновационной деятельности в научно-технической сфере Республики Казахстан // Инновации в СНГ,№ 3 2003</w:t>
      </w:r>
      <w:bookmarkEnd w:id="19"/>
    </w:p>
    <w:p>
      <w:pPr>
        <w:pStyle w:val="Style21"/>
        <w:widowControl w:val="false"/>
        <w:numPr>
          <w:ilvl w:val="0"/>
          <w:numId w:val="2"/>
        </w:numPr>
        <w:ind w:left="0" w:hanging="0"/>
        <w:jc w:val="left"/>
        <w:rPr/>
      </w:pPr>
      <w:bookmarkStart w:id="20" w:name="_Ref163452027"/>
      <w:bookmarkStart w:id="21" w:name="_Ref163717497"/>
      <w:bookmarkStart w:id="22" w:name="_Ref163717264"/>
      <w:bookmarkEnd w:id="20"/>
      <w:r>
        <w:rPr/>
        <w:t>Кучукова Н.К. Роль финансового сектора в повышении конкурентоспособности казахстанской экономики //Специальный выпуск журнала «Рынок ценных бумаг», апрель 2005</w:t>
      </w:r>
      <w:bookmarkEnd w:id="22"/>
      <w:r>
        <w:rPr/>
        <w:t>, с. 10-12</w:t>
      </w:r>
      <w:bookmarkEnd w:id="21"/>
    </w:p>
    <w:p>
      <w:pPr>
        <w:pStyle w:val="Style21"/>
        <w:widowControl w:val="false"/>
        <w:numPr>
          <w:ilvl w:val="0"/>
          <w:numId w:val="2"/>
        </w:numPr>
        <w:ind w:left="0" w:hanging="0"/>
        <w:jc w:val="left"/>
        <w:rPr/>
      </w:pPr>
      <w:bookmarkStart w:id="23" w:name="_Ref163452616"/>
      <w:r>
        <w:rPr/>
        <w:t>Латышева Ю.H. Чтобы увидеть - надо присмотреться// Информационно-аналитический портал. 20 февраля 2007 г.//Gazeta.kz</w:t>
      </w:r>
      <w:bookmarkEnd w:id="23"/>
    </w:p>
    <w:p>
      <w:pPr>
        <w:pStyle w:val="Style21"/>
        <w:widowControl w:val="false"/>
        <w:numPr>
          <w:ilvl w:val="0"/>
          <w:numId w:val="2"/>
        </w:numPr>
        <w:ind w:left="0" w:hanging="0"/>
        <w:jc w:val="left"/>
        <w:rPr/>
      </w:pPr>
      <w:bookmarkStart w:id="24" w:name="_Ref163452066"/>
      <w:r>
        <w:rPr/>
        <w:t>Назарбаев Н.А. Новое время – новая экономика //Казахстанская правда, 18 декабря, 2006 г.</w:t>
      </w:r>
      <w:bookmarkEnd w:id="24"/>
    </w:p>
    <w:p>
      <w:pPr>
        <w:pStyle w:val="Style21"/>
        <w:widowControl w:val="false"/>
        <w:numPr>
          <w:ilvl w:val="0"/>
          <w:numId w:val="2"/>
        </w:numPr>
        <w:ind w:left="0" w:hanging="0"/>
        <w:jc w:val="left"/>
        <w:rPr/>
      </w:pPr>
      <w:bookmarkStart w:id="25" w:name="_Ref195598841"/>
      <w:r>
        <w:rPr/>
        <w:t>Общая конъюнктура инновационная деятельность научных организаций за 1 квартал 2007 г. // www.stat.kz</w:t>
      </w:r>
      <w:bookmarkEnd w:id="25"/>
    </w:p>
    <w:p>
      <w:pPr>
        <w:pStyle w:val="Style21"/>
        <w:widowControl w:val="false"/>
        <w:numPr>
          <w:ilvl w:val="0"/>
          <w:numId w:val="2"/>
        </w:numPr>
        <w:ind w:left="0" w:hanging="0"/>
        <w:jc w:val="left"/>
        <w:rPr/>
      </w:pPr>
      <w:bookmarkStart w:id="26" w:name="_Ref163722018"/>
      <w:r>
        <w:rPr/>
        <w:t>Официальный сайт Инвестиционного фонда Казахстана // www.ifk.kz</w:t>
      </w:r>
      <w:bookmarkEnd w:id="26"/>
    </w:p>
    <w:p>
      <w:pPr>
        <w:pStyle w:val="Style21"/>
        <w:widowControl w:val="false"/>
        <w:numPr>
          <w:ilvl w:val="0"/>
          <w:numId w:val="2"/>
        </w:numPr>
        <w:ind w:left="0" w:hanging="0"/>
        <w:jc w:val="left"/>
        <w:rPr/>
      </w:pPr>
      <w:bookmarkStart w:id="27" w:name="_Ref163720284"/>
      <w:r>
        <w:rPr/>
        <w:t>Официальный сайт Правительства Республики Казахстан// www.government.kz</w:t>
      </w:r>
      <w:bookmarkEnd w:id="27"/>
    </w:p>
    <w:p>
      <w:pPr>
        <w:pStyle w:val="Style21"/>
        <w:widowControl w:val="false"/>
        <w:numPr>
          <w:ilvl w:val="0"/>
          <w:numId w:val="2"/>
        </w:numPr>
        <w:ind w:left="0" w:hanging="0"/>
        <w:jc w:val="left"/>
        <w:rPr/>
      </w:pPr>
      <w:bookmarkStart w:id="28" w:name="_Ref163456298"/>
      <w:bookmarkStart w:id="29" w:name="_Ref163452077"/>
      <w:bookmarkEnd w:id="28"/>
      <w:r>
        <w:rPr/>
        <w:t>Послание Президента Республики Казахстан Нурсултана Назарбаева народу Казахстана «Новый Казахстан в новом мире» от 28 февраля 2007 г. // Официальный сайт Президента РК // www.arkoda.kz</w:t>
      </w:r>
      <w:bookmarkEnd w:id="29"/>
    </w:p>
    <w:p>
      <w:pPr>
        <w:pStyle w:val="Style21"/>
        <w:widowControl w:val="false"/>
        <w:numPr>
          <w:ilvl w:val="0"/>
          <w:numId w:val="2"/>
        </w:numPr>
        <w:ind w:left="0" w:hanging="0"/>
        <w:jc w:val="left"/>
        <w:rPr/>
      </w:pPr>
      <w:bookmarkStart w:id="30" w:name="_Ref163456298"/>
      <w:bookmarkEnd w:id="30"/>
      <w:r>
        <w:rPr/>
        <w:t>Послание Президента Республики Казахстан Нурсултана Назарбаева народу Казахстана «Рост благосостояния граждан Казахстана — главная цель государственной политики» февраль 2008 г. // Официальный сайт Президента РК // www.arkoda.kz</w:t>
      </w:r>
    </w:p>
    <w:p>
      <w:pPr>
        <w:pStyle w:val="Style21"/>
        <w:widowControl w:val="false"/>
        <w:numPr>
          <w:ilvl w:val="0"/>
          <w:numId w:val="2"/>
        </w:numPr>
        <w:ind w:left="0" w:hanging="0"/>
        <w:jc w:val="left"/>
        <w:rPr/>
      </w:pPr>
      <w:bookmarkStart w:id="31" w:name="_Ref163452939"/>
      <w:r>
        <w:rPr/>
        <w:t>Постановление Правительства Республики Казахстан от 25 апреля 2005 г. № 387 «Об утверждении Программы по формированию и развитию национальной инновационной системы Республики Казахстан на 2005–2015 годы». — Астана, 2005</w:t>
      </w:r>
      <w:bookmarkEnd w:id="31"/>
    </w:p>
    <w:p>
      <w:pPr>
        <w:pStyle w:val="Style21"/>
        <w:widowControl w:val="false"/>
        <w:numPr>
          <w:ilvl w:val="0"/>
          <w:numId w:val="2"/>
        </w:numPr>
        <w:ind w:left="0" w:hanging="0"/>
        <w:jc w:val="left"/>
        <w:rPr/>
      </w:pPr>
      <w:bookmarkStart w:id="32" w:name="_Ref163455986"/>
      <w:r>
        <w:rPr/>
        <w:t>Сравнительный анализ социально-экономического развития регионов Казахстана за январь-декабрь 2006 года Агентство РК по статистике 18.01.2007г</w:t>
      </w:r>
      <w:bookmarkEnd w:id="32"/>
    </w:p>
    <w:p>
      <w:pPr>
        <w:pStyle w:val="Style21"/>
        <w:widowControl w:val="false"/>
        <w:numPr>
          <w:ilvl w:val="0"/>
          <w:numId w:val="2"/>
        </w:numPr>
        <w:ind w:left="0" w:hanging="0"/>
        <w:jc w:val="left"/>
        <w:rPr/>
      </w:pPr>
      <w:bookmarkStart w:id="33" w:name="_Ref196543229"/>
      <w:bookmarkStart w:id="34" w:name="_Ref163643028"/>
      <w:r>
        <w:rPr/>
        <w:t>Ставбуник Е.А. Инновации как экономическая категория и ее классификационная структура//Вестник КазНУ. Серия экономическая. №5 (45). 2004</w:t>
      </w:r>
      <w:bookmarkEnd w:id="34"/>
      <w:r>
        <w:rPr/>
        <w:t xml:space="preserve"> с.20-23</w:t>
      </w:r>
      <w:bookmarkEnd w:id="33"/>
    </w:p>
    <w:p>
      <w:pPr>
        <w:pStyle w:val="Style21"/>
        <w:widowControl w:val="false"/>
        <w:numPr>
          <w:ilvl w:val="0"/>
          <w:numId w:val="2"/>
        </w:numPr>
        <w:ind w:left="0" w:hanging="0"/>
        <w:jc w:val="left"/>
        <w:rPr/>
      </w:pPr>
      <w:bookmarkStart w:id="35" w:name="_Ref163452905"/>
      <w:r>
        <w:rPr/>
        <w:t>Стратегия индустриально-инновационного развития Республики Казахстан на 2003–2015 годы, утвержденная Указом Президента РК от 17 мая 2003 г. № 1096 // САПП. — № 23–24, 2003</w:t>
      </w:r>
      <w:bookmarkEnd w:id="35"/>
    </w:p>
    <w:p>
      <w:pPr>
        <w:pStyle w:val="Style21"/>
        <w:widowControl w:val="false"/>
        <w:numPr>
          <w:ilvl w:val="0"/>
          <w:numId w:val="2"/>
        </w:numPr>
        <w:ind w:left="0" w:hanging="0"/>
        <w:jc w:val="left"/>
        <w:rPr/>
      </w:pPr>
      <w:bookmarkStart w:id="36" w:name="_Ref164241467"/>
      <w:r>
        <w:rPr/>
        <w:t>Управление инвестициями. Учебник. Фабоцци Ф.И.: «Инфра-М». 2004</w:t>
      </w:r>
      <w:bookmarkEnd w:id="36"/>
    </w:p>
    <w:p>
      <w:pPr>
        <w:pStyle w:val="Style21"/>
        <w:widowControl w:val="false"/>
        <w:numPr>
          <w:ilvl w:val="0"/>
          <w:numId w:val="2"/>
        </w:numPr>
        <w:ind w:left="0" w:hanging="0"/>
        <w:jc w:val="left"/>
        <w:rPr/>
      </w:pPr>
      <w:bookmarkStart w:id="37" w:name="_Ref163642294"/>
      <w:r>
        <w:rPr/>
        <w:t>Ускенбаева А.Р. Экономическая политика. Учебно-практическое пособие. – Караганда, 2004</w:t>
      </w:r>
      <w:bookmarkEnd w:id="37"/>
    </w:p>
    <w:p>
      <w:pPr>
        <w:pStyle w:val="Style21"/>
        <w:widowControl w:val="false"/>
        <w:numPr>
          <w:ilvl w:val="0"/>
          <w:numId w:val="2"/>
        </w:numPr>
        <w:ind w:left="0" w:hanging="0"/>
        <w:jc w:val="left"/>
        <w:rPr/>
      </w:pPr>
      <w:r>
        <w:rPr/>
        <w:t>Яковец Ю. В. Эпохальные инновации XXI века.. М., 2004</w:t>
      </w:r>
    </w:p>
    <w:p>
      <w:pPr>
        <w:pStyle w:val="Style21"/>
        <w:widowControl w:val="false"/>
        <w:numPr>
          <w:ilvl w:val="0"/>
          <w:numId w:val="2"/>
        </w:numPr>
        <w:ind w:left="0" w:hanging="0"/>
        <w:jc w:val="left"/>
        <w:rPr/>
      </w:pPr>
      <w:bookmarkStart w:id="38" w:name="_Ref163644174"/>
      <w:r>
        <w:rPr/>
        <w:t>Янковский К.П., Мухарь Н.Ф.Организация инвестиционной и инновационной деятельности. – СПб: Питер, 2001-448с. Ил. – (Серия «Учебники для ВУЗов»)</w:t>
      </w:r>
      <w:bookmarkEnd w:id="38"/>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5">
                <wp:simplePos x="0" y="0"/>
                <wp:positionH relativeFrom="column">
                  <wp:posOffset>5852160</wp:posOffset>
                </wp:positionH>
                <wp:positionV relativeFrom="paragraph">
                  <wp:posOffset>-403860</wp:posOffset>
                </wp:positionV>
                <wp:extent cx="468630" cy="361950"/>
                <wp:effectExtent l="0" t="0" r="0" b="0"/>
                <wp:wrapNone/>
                <wp:docPr id="10" name=""/>
                <a:graphic xmlns:a="http://schemas.openxmlformats.org/drawingml/2006/main">
                  <a:graphicData uri="http://schemas.microsoft.com/office/word/2010/wordprocessingShape">
                    <wps:wsp>
                      <wps:cNvSpPr/>
                      <wps:spPr>
                        <a:xfrm>
                          <a:off x="0" y="0"/>
                          <a:ext cx="46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0.8pt;margin-top:-31.8pt;width:36.85pt;height:28.45pt;mso-wrap-style:none;v-text-anchor:middle">
                <v:fill o:detectmouseclick="t" type="solid" color2="black"/>
                <v:stroke color="#3465a4" joinstyle="round" endcap="flat"/>
                <w10:wrap type="none"/>
              </v:rect>
            </w:pict>
          </mc:Fallback>
        </mc:AlternateContent>
      </w:r>
      <w:r>
        <w:rPr/>
        <w:t>Приложение 1</w:t>
      </w:r>
    </w:p>
    <w:p>
      <w:pPr>
        <w:pStyle w:val="Style21"/>
        <w:widowControl w:val="false"/>
        <w:rPr/>
      </w:pPr>
      <w:r>
        <w:rPr/>
      </w:r>
    </w:p>
    <w:p>
      <w:pPr>
        <w:pStyle w:val="Style21"/>
        <w:widowControl w:val="false"/>
        <w:rPr/>
      </w:pPr>
      <w:r>
        <w:rPr/>
        <w:t>Таблица 1 - Прогноз динамики ВВП без проведения индустриально-инновационной политики</w:t>
      </w:r>
    </w:p>
    <w:tbl>
      <w:tblPr>
        <w:tblW w:w="14618" w:type="dxa"/>
        <w:jc w:val="left"/>
        <w:tblInd w:w="137" w:type="dxa"/>
        <w:tblLayout w:type="fixed"/>
        <w:tblCellMar>
          <w:top w:w="0" w:type="dxa"/>
          <w:left w:w="108" w:type="dxa"/>
          <w:bottom w:w="0" w:type="dxa"/>
          <w:right w:w="108" w:type="dxa"/>
        </w:tblCellMar>
      </w:tblPr>
      <w:tblGrid>
        <w:gridCol w:w="5245"/>
        <w:gridCol w:w="1146"/>
        <w:gridCol w:w="1134"/>
        <w:gridCol w:w="1134"/>
        <w:gridCol w:w="781"/>
        <w:gridCol w:w="908"/>
        <w:gridCol w:w="879"/>
        <w:gridCol w:w="900"/>
        <w:gridCol w:w="2491"/>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реднегодовой прирост физического объема, в %</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млрд, тенге, в ценах 2000 года</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реднегодовой прирост за 2001-2015 гг.</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caps w:val="false"/>
                <w:smallCaps w:val="false"/>
                <w:sz w:val="20"/>
              </w:rPr>
            </w:pPr>
            <w:r>
              <w:rPr>
                <w:rFonts w:eastAsia="Arial Unicode MS"/>
                <w:caps w:val="false"/>
                <w:smallCaps w:val="false"/>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1- 200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6- 201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11- 2015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5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10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5</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rPr>
            </w:pPr>
            <w:r>
              <w:rPr>
                <w:rFonts w:eastAsia="Arial Unicode M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ВВП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3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99,4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592,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660,1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233,3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мышленность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4,3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44,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68,8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62,6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Горнодобывающая промышленность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2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4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7,7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4,1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0,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13,0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Добыча нефти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2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1,6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83,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45,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25,7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горнодобывающие отрасли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6,1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0,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6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1,3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6,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Обрабатывающая промышленность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9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8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46,8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23,9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31,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67,2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еталлургия и металлообработка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4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9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9,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2,6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32,0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3,9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ереработка сельхозпродуктов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3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2,2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6,6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32,8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35,9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Химическая промышленность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3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0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5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6,2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ашиностроение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9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1,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3,2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Наукоемкие и высокотехнологичные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5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6,6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3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отрасли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2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9,6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8,5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4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и распределение электроэнергии, газа и воды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5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3,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7,0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2,3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ельское хозяйство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0,9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6,6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40,3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4,3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4,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троительство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4,6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2,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03,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50,4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товаров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7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2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8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09,8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93,8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712,6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47,3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услуг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4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56,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91,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31,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54,9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ранспорта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0,2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91,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5,9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91,8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связи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8,3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3,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7,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6,6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орговли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3,5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8,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51,9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56,8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образования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5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0,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3,8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1,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5,0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науки и научно- инновационной деятельности </w:t>
            </w:r>
          </w:p>
        </w:tc>
        <w:tc>
          <w:tcPr>
            <w:tcW w:w="114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 </w:t>
            </w:r>
          </w:p>
        </w:tc>
        <w:tc>
          <w:tcPr>
            <w:tcW w:w="78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4,0 </w:t>
            </w:r>
          </w:p>
        </w:tc>
        <w:tc>
          <w:tcPr>
            <w:tcW w:w="90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9,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1,5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7,0 </w:t>
            </w:r>
          </w:p>
        </w:tc>
        <w:tc>
          <w:tcPr>
            <w:tcW w:w="2491"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3,3</w:t>
            </w:r>
          </w:p>
        </w:tc>
      </w:tr>
    </w:tbl>
    <w:p>
      <w:pPr>
        <w:pStyle w:val="Style21"/>
        <w:widowControl w:val="false"/>
        <w:rPr/>
      </w:pPr>
      <w:r>
        <w:rPr/>
      </w:r>
      <w:r>
        <w:br w:type="page"/>
      </w:r>
    </w:p>
    <w:p>
      <w:pPr>
        <w:pStyle w:val="Style21"/>
        <w:widowControl w:val="false"/>
        <w:rPr/>
      </w:pPr>
      <w:r>
        <w:rPr/>
        <w:t>Приложение 2</w:t>
      </w:r>
    </w:p>
    <w:p>
      <w:pPr>
        <w:pStyle w:val="Style21"/>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890260</wp:posOffset>
                </wp:positionH>
                <wp:positionV relativeFrom="paragraph">
                  <wp:posOffset>-798195</wp:posOffset>
                </wp:positionV>
                <wp:extent cx="468630" cy="361950"/>
                <wp:effectExtent l="0" t="0" r="0" b="0"/>
                <wp:wrapNone/>
                <wp:docPr id="11" name=""/>
                <a:graphic xmlns:a="http://schemas.openxmlformats.org/drawingml/2006/main">
                  <a:graphicData uri="http://schemas.microsoft.com/office/word/2010/wordprocessingShape">
                    <wps:wsp>
                      <wps:cNvSpPr/>
                      <wps:spPr>
                        <a:xfrm>
                          <a:off x="0" y="0"/>
                          <a:ext cx="46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3.8pt;margin-top:-62.85pt;width:36.85pt;height:28.45pt;mso-wrap-style:none;v-text-anchor:middle">
                <v:fill o:detectmouseclick="t" type="solid" color2="black"/>
                <v:stroke color="#3465a4" joinstyle="round" endcap="flat"/>
                <w10:wrap type="none"/>
              </v:rect>
            </w:pict>
          </mc:Fallback>
        </mc:AlternateContent>
      </w:r>
    </w:p>
    <w:p>
      <w:pPr>
        <w:pStyle w:val="Style21"/>
        <w:widowControl w:val="false"/>
        <w:rPr/>
      </w:pPr>
      <w:r>
        <w:rPr/>
        <w:t>Таблица 2 - Прогноз динамики ВВП с учетом индустриально-инновационной политики</w:t>
      </w:r>
    </w:p>
    <w:tbl>
      <w:tblPr>
        <w:tblW w:w="14568" w:type="dxa"/>
        <w:jc w:val="left"/>
        <w:tblInd w:w="-113" w:type="dxa"/>
        <w:tblLayout w:type="fixed"/>
        <w:tblCellMar>
          <w:top w:w="0" w:type="dxa"/>
          <w:left w:w="108" w:type="dxa"/>
          <w:bottom w:w="0" w:type="dxa"/>
          <w:right w:w="108" w:type="dxa"/>
        </w:tblCellMar>
      </w:tblPr>
      <w:tblGrid>
        <w:gridCol w:w="3936"/>
        <w:gridCol w:w="1559"/>
        <w:gridCol w:w="1417"/>
        <w:gridCol w:w="1560"/>
        <w:gridCol w:w="990"/>
        <w:gridCol w:w="995"/>
        <w:gridCol w:w="879"/>
        <w:gridCol w:w="900"/>
        <w:gridCol w:w="233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реднегодовой прирост физического объема, в %</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млрд, тенге, в ценах 2000 года</w:t>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реднегодовой прирост за 2001-2015 гг.</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caps w:val="false"/>
                <w:smallCaps w:val="false"/>
                <w:sz w:val="20"/>
              </w:rPr>
            </w:pPr>
            <w:r>
              <w:rPr>
                <w:rFonts w:eastAsia="Arial Unicode MS"/>
                <w:caps w:val="false"/>
                <w:smallCaps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1- 2005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6- 2010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11- 2015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5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10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5</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rPr>
            </w:pPr>
            <w:r>
              <w:rPr>
                <w:rFonts w:eastAsia="Arial Unicode M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5</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6</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8</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t>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ВВП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5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5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3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99,4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592,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660,1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233,3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мышл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8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4,3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44,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68,8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62,6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Горнодобывающая промышл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2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3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4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7,7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4,1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0,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13,0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0,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Добыча нефт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6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2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1,6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83,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45,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25,7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1,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горнодобывающие отрасл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0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6,1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0,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6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1,3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6,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Обрабатывающая промышл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9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8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46,8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23,9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31,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67,2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еталлургия и металлообработк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4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9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9,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2,6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32,0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3,9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5,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ереработка сельхоз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3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2,2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6,6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32,8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35,9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Химическая промышленн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3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0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5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6,2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2,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ашиностроение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5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9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1,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3,2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Наукоемкие и высокотехнологичные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5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5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6,6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3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отрасл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2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9,6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8,5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4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и распределение электроэнергии, газа и воды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4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5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3,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7,0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2,3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ельское хозяй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0,9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6,6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40,3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4,3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троитель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0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4,6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2,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03,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50,4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товаров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7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2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8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09,8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93,8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712,6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47,3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услуг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4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0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56,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91,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31,4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54,9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ранспорт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5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5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0,2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91,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5,9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91,8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связ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5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8,3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3,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7,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6,6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орговл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6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3,5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8,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51,9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56,8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8,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5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0,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3,8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1,2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5,0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7,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науки и научно- инновационно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4,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9,2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1,5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7,0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1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2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00,0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75,4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03,8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67,7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6,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финансового посредничества </w:t>
            </w:r>
          </w:p>
        </w:tc>
        <w:tc>
          <w:tcPr>
            <w:tcW w:w="15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3,7 </w:t>
            </w:r>
          </w:p>
        </w:tc>
        <w:tc>
          <w:tcPr>
            <w:tcW w:w="995"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3,7 </w:t>
            </w:r>
          </w:p>
        </w:tc>
        <w:tc>
          <w:tcPr>
            <w:tcW w:w="87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3,7 </w:t>
            </w:r>
          </w:p>
        </w:tc>
        <w:tc>
          <w:tcPr>
            <w:tcW w:w="900"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3,7 </w:t>
            </w:r>
          </w:p>
        </w:tc>
        <w:tc>
          <w:tcPr>
            <w:tcW w:w="2332"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0,0</w:t>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Style21"/>
        <w:widowControl w:val="false"/>
        <w:rPr/>
      </w:pPr>
      <w:r>
        <w:rPr/>
      </w:r>
    </w:p>
    <w:p>
      <w:pPr>
        <w:pStyle w:val="Style21"/>
        <w:widowControl w:val="false"/>
        <w:rPr/>
      </w:pPr>
      <w:r>
        <mc:AlternateContent>
          <mc:Choice Requires="wps">
            <w:drawing>
              <wp:anchor behindDoc="0" distT="0" distB="0" distL="114935" distR="114935" simplePos="0" locked="0" layoutInCell="0" allowOverlap="1" relativeHeight="13">
                <wp:simplePos x="0" y="0"/>
                <wp:positionH relativeFrom="column">
                  <wp:posOffset>5840730</wp:posOffset>
                </wp:positionH>
                <wp:positionV relativeFrom="paragraph">
                  <wp:posOffset>-403860</wp:posOffset>
                </wp:positionV>
                <wp:extent cx="468630" cy="361950"/>
                <wp:effectExtent l="0" t="0" r="0" b="0"/>
                <wp:wrapNone/>
                <wp:docPr id="12" name=""/>
                <a:graphic xmlns:a="http://schemas.openxmlformats.org/drawingml/2006/main">
                  <a:graphicData uri="http://schemas.microsoft.com/office/word/2010/wordprocessingShape">
                    <wps:wsp>
                      <wps:cNvSpPr/>
                      <wps:spPr>
                        <a:xfrm>
                          <a:off x="0" y="0"/>
                          <a:ext cx="46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9pt;margin-top:-31.8pt;width:36.85pt;height:28.45pt;mso-wrap-style:none;v-text-anchor:middle">
                <v:fill o:detectmouseclick="t" type="solid" color2="black"/>
                <v:stroke color="#3465a4" joinstyle="round" endcap="flat"/>
                <w10:wrap type="none"/>
              </v:rect>
            </w:pict>
          </mc:Fallback>
        </mc:AlternateContent>
      </w:r>
      <w:r>
        <w:rPr/>
        <w:t>Приложение 3</w:t>
      </w:r>
    </w:p>
    <w:p>
      <w:pPr>
        <w:pStyle w:val="Style21"/>
        <w:widowControl w:val="false"/>
        <w:rPr/>
      </w:pPr>
      <w:r>
        <w:rPr/>
      </w:r>
    </w:p>
    <w:p>
      <w:pPr>
        <w:pStyle w:val="Style21"/>
        <w:widowControl w:val="false"/>
        <w:rPr/>
      </w:pPr>
      <w:r>
        <w:rPr/>
        <w:t>Таблица 3 - Прогноз структуры ВВП без проведения индустриально-иновационной политики (в %)</w:t>
      </w:r>
    </w:p>
    <w:tbl>
      <w:tblPr>
        <w:tblW w:w="9225" w:type="dxa"/>
        <w:jc w:val="left"/>
        <w:tblInd w:w="-113" w:type="dxa"/>
        <w:tblLayout w:type="fixed"/>
        <w:tblCellMar>
          <w:top w:w="0" w:type="dxa"/>
          <w:left w:w="108" w:type="dxa"/>
          <w:bottom w:w="0" w:type="dxa"/>
          <w:right w:w="108" w:type="dxa"/>
        </w:tblCellMar>
      </w:tblPr>
      <w:tblGrid>
        <w:gridCol w:w="3936"/>
        <w:gridCol w:w="666"/>
        <w:gridCol w:w="666"/>
        <w:gridCol w:w="666"/>
        <w:gridCol w:w="666"/>
        <w:gridCol w:w="618"/>
        <w:gridCol w:w="669"/>
        <w:gridCol w:w="669"/>
        <w:gridCol w:w="66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rPr>
            </w:pPr>
            <w:r>
              <w:rPr>
                <w:rFonts w:eastAsia="Arial Unicode MS"/>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труктура ВВП</w:t>
            </w:r>
          </w:p>
        </w:tc>
        <w:tc>
          <w:tcPr>
            <w:tcW w:w="2625"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труктура промышленности</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caps w:val="false"/>
                <w:smallCaps w:val="false"/>
                <w:sz w:val="20"/>
              </w:rPr>
            </w:pPr>
            <w:r>
              <w:rPr>
                <w:rFonts w:eastAsia="Arial Unicode MS"/>
                <w:caps w:val="false"/>
                <w:smallCaps w:val="false"/>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5</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0</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5</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0</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ВВП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3,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9,4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9,5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Горнодобывающая 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5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1,0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4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2,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6,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Добыча нефт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8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6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7,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6,5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0,5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горнодобывающие отрасл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3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3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7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7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Обрабатывающая 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9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1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7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7,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еталлургия и металлообработка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3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1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7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3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ереработка сельхозпродуктов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6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3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0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0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Химическая 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3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ашиностроение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6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Наукоемкие и высоко- технологичные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0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отрасл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7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1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4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4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и распределение электроэнергии, газа и воды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4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4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1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8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ельское хозяйство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троительство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1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товаров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6,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4,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2,2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услуг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5,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2,1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ранспорта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1,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7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связ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орговл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4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образования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науки и научно- инновационной деятельност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6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услуг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1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финансового посредничества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3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Чистые налог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0 </w:t>
            </w:r>
          </w:p>
        </w:tc>
        <w:tc>
          <w:tcPr>
            <w:tcW w:w="61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bl>
    <w:p>
      <w:pPr>
        <w:pStyle w:val="Style21"/>
        <w:widowControl w:val="false"/>
        <w:rPr/>
      </w:pPr>
      <w:r>
        <w:rPr/>
      </w:r>
      <w:r>
        <w:br w:type="page"/>
      </w:r>
    </w:p>
    <w:p>
      <w:pPr>
        <w:pStyle w:val="Style21"/>
        <w:widowControl w:val="false"/>
        <w:rPr/>
      </w:pPr>
      <w:r>
        <mc:AlternateContent>
          <mc:Choice Requires="wps">
            <w:drawing>
              <wp:anchor behindDoc="0" distT="0" distB="0" distL="114935" distR="114935" simplePos="0" locked="0" layoutInCell="0" allowOverlap="1" relativeHeight="12">
                <wp:simplePos x="0" y="0"/>
                <wp:positionH relativeFrom="column">
                  <wp:posOffset>5775960</wp:posOffset>
                </wp:positionH>
                <wp:positionV relativeFrom="paragraph">
                  <wp:posOffset>-377190</wp:posOffset>
                </wp:positionV>
                <wp:extent cx="468630" cy="361950"/>
                <wp:effectExtent l="0" t="0" r="0" b="0"/>
                <wp:wrapNone/>
                <wp:docPr id="13" name=""/>
                <a:graphic xmlns:a="http://schemas.openxmlformats.org/drawingml/2006/main">
                  <a:graphicData uri="http://schemas.microsoft.com/office/word/2010/wordprocessingShape">
                    <wps:wsp>
                      <wps:cNvSpPr/>
                      <wps:spPr>
                        <a:xfrm>
                          <a:off x="0" y="0"/>
                          <a:ext cx="4687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8pt;margin-top:-29.7pt;width:36.85pt;height:28.45pt;mso-wrap-style:none;v-text-anchor:middle">
                <v:fill o:detectmouseclick="t" type="solid" color2="black"/>
                <v:stroke color="#3465a4" joinstyle="round" endcap="flat"/>
                <w10:wrap type="none"/>
              </v:rect>
            </w:pict>
          </mc:Fallback>
        </mc:AlternateContent>
      </w:r>
      <w:r>
        <w:rPr/>
        <w:t>Приложение 4</w:t>
      </w:r>
    </w:p>
    <w:p>
      <w:pPr>
        <w:pStyle w:val="Style21"/>
        <w:widowControl w:val="false"/>
        <w:rPr/>
      </w:pPr>
      <w:r>
        <w:rPr/>
      </w:r>
    </w:p>
    <w:p>
      <w:pPr>
        <w:pStyle w:val="Style21"/>
        <w:widowControl w:val="false"/>
        <w:rPr/>
      </w:pPr>
      <w:r>
        <w:rPr/>
        <w:t>Таблица 4 - Прогноз структуры ВВП с учетом проведения индустриально-инновационной политики (в %)</w:t>
      </w:r>
    </w:p>
    <w:tbl>
      <w:tblPr>
        <w:tblW w:w="9254" w:type="dxa"/>
        <w:jc w:val="left"/>
        <w:tblInd w:w="137" w:type="dxa"/>
        <w:tblLayout w:type="fixed"/>
        <w:tblCellMar>
          <w:top w:w="0" w:type="dxa"/>
          <w:left w:w="108" w:type="dxa"/>
          <w:bottom w:w="0" w:type="dxa"/>
          <w:right w:w="108" w:type="dxa"/>
        </w:tblCellMar>
      </w:tblPr>
      <w:tblGrid>
        <w:gridCol w:w="3969"/>
        <w:gridCol w:w="666"/>
        <w:gridCol w:w="666"/>
        <w:gridCol w:w="666"/>
        <w:gridCol w:w="666"/>
        <w:gridCol w:w="617"/>
        <w:gridCol w:w="668"/>
        <w:gridCol w:w="668"/>
        <w:gridCol w:w="668"/>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lang w:val="en-US" w:eastAsia="en-US"/>
              </w:rPr>
            </w:pPr>
            <w:r>
              <w:rPr>
                <w:rFonts w:eastAsia="Arial Unicode MS"/>
                <w:lang w:val="en-US" w:eastAsia="en-US"/>
              </w:rPr>
            </w:r>
            <w:r>
              <mc:AlternateContent>
                <mc:Choice Requires="wps">
                  <w:drawing>
                    <wp:anchor behindDoc="0" distT="0" distB="0" distL="114935" distR="114935" simplePos="0" locked="0" layoutInCell="1" allowOverlap="1" relativeHeight="11">
                      <wp:simplePos x="0" y="0"/>
                      <wp:positionH relativeFrom="column">
                        <wp:posOffset>7094855</wp:posOffset>
                      </wp:positionH>
                      <wp:positionV relativeFrom="paragraph">
                        <wp:posOffset>-820420</wp:posOffset>
                      </wp:positionV>
                      <wp:extent cx="2647950" cy="392430"/>
                      <wp:effectExtent l="0" t="0" r="0" b="0"/>
                      <wp:wrapNone/>
                      <wp:docPr id="14" name="Frame1"/>
                      <a:graphic xmlns:a="http://schemas.openxmlformats.org/drawingml/2006/main">
                        <a:graphicData uri="http://schemas.microsoft.com/office/word/2010/wordprocessingShape">
                          <wps:wsp>
                            <wps:cNvSpPr txBox="1"/>
                            <wps:spPr>
                              <a:xfrm>
                                <a:off x="0" y="0"/>
                                <a:ext cx="2647950" cy="392430"/>
                              </a:xfrm>
                              <a:prstGeom prst="rect"/>
                              <a:solidFill>
                                <a:srgbClr val="FFFFFF">
                                  <a:alpha val="0"/>
                                </a:srgbClr>
                              </a:solidFill>
                            </wps:spPr>
                            <wps:txbx>
                              <w:txbxContent>
                                <w:p>
                                  <w:pPr>
                                    <w:pStyle w:val="Normal"/>
                                    <w:widowControl/>
                                    <w:spacing w:before="0" w:after="0"/>
                                    <w:rPr>
                                      <w:caps w:val="false"/>
                                      <w:smallCaps w:val="false"/>
                                      <w:sz w:val="24"/>
                                      <w:szCs w:val="24"/>
                                    </w:rPr>
                                  </w:pPr>
                                  <w:r>
                                    <w:rPr>
                                      <w:caps w:val="false"/>
                                      <w:smallCaps w:val="false"/>
                                      <w:sz w:val="24"/>
                                      <w:szCs w:val="24"/>
                                    </w:rPr>
                                    <w:t>ПРИЛОЖЕНИЕ 4</w:t>
                                  </w:r>
                                </w:p>
                              </w:txbxContent>
                            </wps:txbx>
                            <wps:bodyPr anchor="t" lIns="92075" tIns="46355" rIns="92075" bIns="46355">
                              <a:noAutofit/>
                            </wps:bodyPr>
                          </wps:wsp>
                        </a:graphicData>
                      </a:graphic>
                    </wp:anchor>
                  </w:drawing>
                </mc:Choice>
                <mc:Fallback>
                  <w:pict>
                    <v:rect fillcolor="#FFFFFF" style="position:absolute;rotation:-0;width:208.5pt;height:30.9pt;mso-wrap-distance-left:9.05pt;mso-wrap-distance-right:9.05pt;mso-wrap-distance-top:0pt;mso-wrap-distance-bottom:0pt;margin-top:-64.6pt;mso-position-vertical-relative:text;margin-left:558.65pt;mso-position-horizontal-relative:text">
                      <v:fill opacity="0f"/>
                      <v:textbox inset="0.100694444444444in,0.0506944444444444in,0.100694444444444in,0.0506944444444444in">
                        <w:txbxContent>
                          <w:p>
                            <w:pPr>
                              <w:pStyle w:val="Normal"/>
                              <w:widowControl/>
                              <w:spacing w:before="0" w:after="0"/>
                              <w:rPr>
                                <w:caps w:val="false"/>
                                <w:smallCaps w:val="false"/>
                                <w:sz w:val="24"/>
                                <w:szCs w:val="24"/>
                              </w:rPr>
                            </w:pPr>
                            <w:r>
                              <w:rPr>
                                <w:caps w:val="false"/>
                                <w:smallCaps w:val="false"/>
                                <w:sz w:val="24"/>
                                <w:szCs w:val="24"/>
                              </w:rPr>
                              <w:t>ПРИЛОЖЕНИЕ 4</w:t>
                            </w:r>
                          </w:p>
                        </w:txbxContent>
                      </v:textbox>
                      <w10:wrap type="none"/>
                    </v:rect>
                  </w:pict>
                </mc:Fallback>
              </mc:AlternateConten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труктура ВВП</w:t>
            </w:r>
          </w:p>
        </w:tc>
        <w:tc>
          <w:tcPr>
            <w:tcW w:w="2621"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структура промышленности</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snapToGrid w:val="false"/>
              <w:rPr>
                <w:rFonts w:eastAsia="Arial Unicode MS"/>
                <w:caps w:val="false"/>
                <w:smallCaps w:val="false"/>
                <w:sz w:val="20"/>
              </w:rPr>
            </w:pPr>
            <w:r>
              <w:rPr>
                <w:rFonts w:eastAsia="Arial Unicode MS"/>
                <w:caps w:val="false"/>
                <w:smallCaps w:val="false"/>
                <w:sz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5</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0</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5</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0</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05</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0</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20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ВВП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3,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9,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9,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7,8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9,5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0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Горнодобывающая 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З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1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1,0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1,6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6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3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Добыча нефт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2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6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6,7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4,7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9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горнодобывающие отрасл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3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4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Обрабатывающая 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6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1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0,2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8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5,5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еталлургия и металлообработка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5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1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5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9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6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ереработка сельхозпродуктов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8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3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8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9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9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Химическая промышленность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Машиностроение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1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5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Наукоемкие и высоко- технологичные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4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2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8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9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отрасл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7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9,6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9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2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и распределение электроэнергии, газа и воды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2,0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4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3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6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1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ельское хозяйство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8,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Строительство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7,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0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товаров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6,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4,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7,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51,4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изводство услуг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8,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9,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6,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3,9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ранспорта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0,7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связ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5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торговл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6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3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2,5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образования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3,5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науки и научно- инновационной деятельност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7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Прочие услуг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9,2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8,8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6,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13,7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Услуги финансового посредничества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9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7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0,3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Чистые налоги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1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4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6,0 </w:t>
            </w:r>
          </w:p>
        </w:tc>
        <w:tc>
          <w:tcPr>
            <w:tcW w:w="666"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4,9 </w:t>
            </w:r>
          </w:p>
        </w:tc>
        <w:tc>
          <w:tcPr>
            <w:tcW w:w="617"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Style23"/>
              <w:widowControl w:val="false"/>
              <w:rPr>
                <w:rFonts w:eastAsia="Arial Unicode MS"/>
              </w:rPr>
            </w:pPr>
            <w:r>
              <w:rPr/>
              <w:t xml:space="preserve"> </w:t>
            </w:r>
          </w:p>
        </w:tc>
      </w:tr>
    </w:tbl>
    <w:p>
      <w:pPr>
        <w:pStyle w:val="Style21"/>
        <w:widowControl w:val="false"/>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240"/>
      <w:jc w:val="center"/>
    </w:pPr>
    <w:rPr>
      <w:rFonts w:ascii="Times New Roman" w:hAnsi="Times New Roman" w:eastAsia="Times New Roman" w:cs="Times New Roman"/>
      <w:caps/>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left="612" w:hanging="0"/>
      <w:outlineLvl w:val="0"/>
    </w:pPr>
    <w:rPr>
      <w:b/>
      <w:bCs/>
    </w:rPr>
  </w:style>
  <w:style w:type="paragraph" w:styleId="Heading2">
    <w:name w:val="Heading 2"/>
    <w:basedOn w:val="Normal"/>
    <w:next w:val="Normal"/>
    <w:qFormat/>
    <w:pPr>
      <w:keepNext w:val="true"/>
      <w:widowControl/>
      <w:numPr>
        <w:ilvl w:val="1"/>
        <w:numId w:val="1"/>
      </w:numPr>
      <w:spacing w:lineRule="auto" w:line="360" w:before="0" w:after="0"/>
      <w:ind w:left="567" w:hanging="0"/>
      <w:jc w:val="left"/>
      <w:outlineLvl w:val="1"/>
    </w:pPr>
    <w:rPr>
      <w:rFonts w:cs="Arial"/>
      <w:b/>
      <w:bCs/>
      <w:iCs/>
      <w:caps w:val="false"/>
      <w:smallCaps w:val="false"/>
      <w:szCs w:val="28"/>
    </w:rPr>
  </w:style>
  <w:style w:type="paragraph" w:styleId="Heading3">
    <w:name w:val="Heading 3"/>
    <w:basedOn w:val="Normal"/>
    <w:next w:val="Normal"/>
    <w:qFormat/>
    <w:pPr>
      <w:keepNext w:val="true"/>
      <w:widowControl/>
      <w:numPr>
        <w:ilvl w:val="2"/>
        <w:numId w:val="1"/>
      </w:numPr>
      <w:spacing w:before="0" w:after="0"/>
      <w:outlineLvl w:val="2"/>
    </w:pPr>
    <w:rPr>
      <w:caps w:val="false"/>
      <w:smallCaps w:val="false"/>
      <w:szCs w:val="24"/>
    </w:rPr>
  </w:style>
  <w:style w:type="paragraph" w:styleId="Heading4">
    <w:name w:val="Heading 4"/>
    <w:basedOn w:val="Normal"/>
    <w:next w:val="Normal"/>
    <w:qFormat/>
    <w:pPr>
      <w:keepNext w:val="true"/>
      <w:widowControl/>
      <w:numPr>
        <w:ilvl w:val="3"/>
        <w:numId w:val="1"/>
      </w:numPr>
      <w:spacing w:before="0" w:after="0"/>
      <w:ind w:firstLine="720"/>
      <w:jc w:val="both"/>
      <w:outlineLvl w:val="3"/>
    </w:pPr>
    <w:rPr>
      <w:b/>
      <w:caps w:val="false"/>
      <w:smallCaps w:val="false"/>
    </w:rPr>
  </w:style>
  <w:style w:type="paragraph" w:styleId="Heading5">
    <w:name w:val="Heading 5"/>
    <w:basedOn w:val="Normal"/>
    <w:next w:val="Normal"/>
    <w:qFormat/>
    <w:pPr>
      <w:keepNext w:val="true"/>
      <w:widowControl/>
      <w:numPr>
        <w:ilvl w:val="4"/>
        <w:numId w:val="1"/>
      </w:numPr>
      <w:spacing w:before="0" w:after="0"/>
      <w:jc w:val="both"/>
      <w:outlineLvl w:val="4"/>
    </w:pPr>
    <w:rPr>
      <w:caps w:val="false"/>
      <w:smallCaps w:val="false"/>
      <w:szCs w:val="28"/>
    </w:rPr>
  </w:style>
  <w:style w:type="paragraph" w:styleId="Heading6">
    <w:name w:val="Heading 6"/>
    <w:basedOn w:val="Normal"/>
    <w:next w:val="Normal"/>
    <w:qFormat/>
    <w:pPr>
      <w:keepNext w:val="true"/>
      <w:widowControl/>
      <w:numPr>
        <w:ilvl w:val="5"/>
        <w:numId w:val="1"/>
      </w:numPr>
      <w:spacing w:before="0" w:after="0"/>
      <w:ind w:hanging="24"/>
      <w:jc w:val="both"/>
      <w:outlineLvl w:val="5"/>
    </w:pPr>
    <w:rPr>
      <w:caps w:val="false"/>
      <w:smallCaps w:val="false"/>
      <w:szCs w:val="24"/>
    </w:rPr>
  </w:style>
  <w:style w:type="paragraph" w:styleId="Heading7">
    <w:name w:val="Heading 7"/>
    <w:basedOn w:val="Normal"/>
    <w:next w:val="Normal"/>
    <w:qFormat/>
    <w:pPr>
      <w:keepNext w:val="true"/>
      <w:widowControl/>
      <w:numPr>
        <w:ilvl w:val="6"/>
        <w:numId w:val="1"/>
      </w:numPr>
      <w:spacing w:lineRule="auto" w:line="360" w:before="0" w:after="0"/>
      <w:ind w:firstLine="720"/>
      <w:jc w:val="both"/>
      <w:outlineLvl w:val="6"/>
    </w:pPr>
    <w:rPr>
      <w:b/>
      <w:caps w:val="false"/>
      <w:smallCaps w:val="false"/>
      <w:color w:val="000000"/>
    </w:rPr>
  </w:style>
  <w:style w:type="paragraph" w:styleId="Heading8">
    <w:name w:val="Heading 8"/>
    <w:basedOn w:val="Normal"/>
    <w:next w:val="Normal"/>
    <w:qFormat/>
    <w:pPr>
      <w:keepNext w:val="true"/>
      <w:numPr>
        <w:ilvl w:val="7"/>
        <w:numId w:val="1"/>
      </w:numPr>
      <w:autoSpaceDE w:val="false"/>
      <w:spacing w:lineRule="auto" w:line="360" w:before="0" w:after="0"/>
      <w:ind w:firstLine="684"/>
      <w:jc w:val="left"/>
      <w:outlineLvl w:val="7"/>
    </w:pPr>
    <w:rPr>
      <w:caps w:val="false"/>
      <w:smallCaps w:val="false"/>
      <w:szCs w:val="24"/>
    </w:rPr>
  </w:style>
  <w:style w:type="paragraph" w:styleId="Heading9">
    <w:name w:val="Heading 9"/>
    <w:basedOn w:val="Normal"/>
    <w:next w:val="Normal"/>
    <w:qFormat/>
    <w:pPr>
      <w:keepNext w:val="true"/>
      <w:numPr>
        <w:ilvl w:val="8"/>
        <w:numId w:val="1"/>
      </w:numPr>
      <w:spacing w:lineRule="auto" w:line="360" w:before="0" w:after="0"/>
      <w:ind w:firstLine="709"/>
      <w:jc w:val="left"/>
      <w:outlineLvl w:val="8"/>
    </w:pPr>
    <w:rPr>
      <w:caps w:val="false"/>
      <w:smallCaps w:val="false"/>
      <w:szCs w:val="24"/>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12">
    <w:name w:val="Основной текст Знак1"/>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spacing w:lineRule="auto" w:line="360" w:before="0" w:after="0"/>
    </w:pPr>
    <w:rPr>
      <w:caps w:val="false"/>
      <w:smallCaps w:val="false"/>
      <w:szCs w:val="24"/>
    </w:rPr>
  </w:style>
  <w:style w:type="paragraph" w:styleId="TextBody">
    <w:name w:val="Body Text"/>
    <w:basedOn w:val="Normal"/>
    <w:pPr>
      <w:widowControl/>
      <w:spacing w:before="0" w:after="0"/>
      <w:jc w:val="both"/>
    </w:pPr>
    <w:rPr>
      <w:caps w:val="false"/>
      <w:smallCaps w:val="false"/>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widowControl/>
      <w:autoSpaceDE w:val="false"/>
      <w:spacing w:before="120" w:after="120"/>
    </w:pPr>
    <w:rPr>
      <w:b/>
      <w:bCs/>
      <w:caps w:val="false"/>
      <w:smallCaps w:val="false"/>
      <w:szCs w:val="48"/>
    </w:rPr>
  </w:style>
  <w:style w:type="paragraph" w:styleId="TextBodyIndent">
    <w:name w:val="Body Text Indent"/>
    <w:basedOn w:val="Normal"/>
    <w:pPr>
      <w:widowControl/>
      <w:spacing w:before="0" w:after="0"/>
      <w:ind w:firstLine="709"/>
    </w:pPr>
    <w:rPr>
      <w:caps w:val="false"/>
      <w:smallCaps w:val="false"/>
      <w:kern w:val="2"/>
      <w:sz w:val="32"/>
    </w:rPr>
  </w:style>
  <w:style w:type="paragraph" w:styleId="24">
    <w:name w:val="Основной текст с отступом 2"/>
    <w:basedOn w:val="Normal"/>
    <w:qFormat/>
    <w:pPr>
      <w:spacing w:before="0" w:after="0"/>
      <w:ind w:firstLine="851"/>
      <w:jc w:val="both"/>
    </w:pPr>
    <w:rPr>
      <w:caps w:val="false"/>
      <w:smallCaps w:val="false"/>
    </w:rPr>
  </w:style>
  <w:style w:type="paragraph" w:styleId="203">
    <w:name w:val="Стиль Заголовок 2 + уплотненный на  03 пт"/>
    <w:basedOn w:val="Heading2"/>
    <w:qFormat/>
    <w:pPr>
      <w:numPr>
        <w:ilvl w:val="0"/>
        <w:numId w:val="0"/>
      </w:numPr>
      <w:ind w:left="552" w:firstLine="567"/>
      <w:outlineLvl w:val="9"/>
    </w:pPr>
    <w:rPr>
      <w:rFonts w:cs="Times New Roman"/>
      <w:i/>
      <w:spacing w:val="-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Style9">
    <w:name w:val="Рисунок"/>
    <w:basedOn w:val="Normal"/>
    <w:qFormat/>
    <w:pPr>
      <w:autoSpaceDE w:val="false"/>
      <w:spacing w:lineRule="auto" w:line="300" w:before="0" w:after="0"/>
      <w:ind w:firstLine="720"/>
      <w:jc w:val="left"/>
    </w:pPr>
    <w:rPr>
      <w:caps w:val="false"/>
      <w:smallCaps w:val="false"/>
      <w:szCs w:val="28"/>
    </w:rPr>
  </w:style>
  <w:style w:type="paragraph" w:styleId="Style10">
    <w:name w:val="Основной курсовик Знак"/>
    <w:basedOn w:val="Normal"/>
    <w:qFormat/>
    <w:pPr>
      <w:widowControl/>
      <w:spacing w:lineRule="auto" w:line="360" w:before="0" w:after="0"/>
      <w:ind w:firstLine="720"/>
      <w:jc w:val="both"/>
    </w:pPr>
    <w:rPr>
      <w:caps w:val="false"/>
      <w:smallCaps w:val="false"/>
      <w:spacing w:val="-4"/>
      <w:sz w:val="24"/>
      <w:szCs w:val="24"/>
    </w:rPr>
  </w:style>
  <w:style w:type="paragraph" w:styleId="25">
    <w:name w:val="Основной текст 2"/>
    <w:basedOn w:val="Normal"/>
    <w:qFormat/>
    <w:pPr>
      <w:widowControl/>
      <w:spacing w:before="0" w:after="0"/>
    </w:pPr>
    <w:rPr>
      <w:b/>
      <w:caps w:val="false"/>
      <w:smallCaps w:val="false"/>
      <w:sz w:val="32"/>
    </w:rPr>
  </w:style>
  <w:style w:type="paragraph" w:styleId="Style11">
    <w:name w:val="Обычный (веб)"/>
    <w:basedOn w:val="Normal"/>
    <w:qFormat/>
    <w:pPr>
      <w:widowControl/>
      <w:spacing w:before="280" w:after="280"/>
      <w:jc w:val="left"/>
    </w:pPr>
    <w:rPr>
      <w:rFonts w:ascii="Arial Unicode MS" w:hAnsi="Arial Unicode MS" w:eastAsia="Arial Unicode MS" w:cs="Arial Unicode MS"/>
      <w:caps w:val="false"/>
      <w:smallCaps w:val="false"/>
      <w:sz w:val="24"/>
      <w:szCs w:val="24"/>
    </w:rPr>
  </w:style>
  <w:style w:type="paragraph" w:styleId="33">
    <w:name w:val="Основной текст с отступом 3"/>
    <w:basedOn w:val="Normal"/>
    <w:qFormat/>
    <w:pPr>
      <w:widowControl/>
      <w:spacing w:before="0" w:after="0"/>
      <w:ind w:firstLine="720"/>
      <w:jc w:val="both"/>
    </w:pPr>
    <w:rPr>
      <w:caps w:val="false"/>
      <w:smallCaps w:val="false"/>
      <w:szCs w:val="24"/>
    </w:rPr>
  </w:style>
  <w:style w:type="paragraph" w:styleId="Contents1">
    <w:name w:val="TOC 1"/>
    <w:basedOn w:val="Normal"/>
    <w:next w:val="Normal"/>
    <w:pPr>
      <w:tabs>
        <w:tab w:val="clear" w:pos="708"/>
        <w:tab w:val="right" w:pos="9628" w:leader="dot"/>
      </w:tabs>
      <w:spacing w:before="0" w:after="0"/>
      <w:ind w:left="1152" w:hanging="1176"/>
      <w:jc w:val="left"/>
    </w:pPr>
    <w:rPr>
      <w:szCs w:val="28"/>
      <w:lang w:val="en-US" w:eastAsia="en-US"/>
    </w:rPr>
  </w:style>
  <w:style w:type="paragraph" w:styleId="Contents2">
    <w:name w:val="TOC 2"/>
    <w:basedOn w:val="Normal"/>
    <w:next w:val="Normal"/>
    <w:pPr>
      <w:tabs>
        <w:tab w:val="clear" w:pos="708"/>
        <w:tab w:val="right" w:pos="9628" w:leader="dot"/>
      </w:tabs>
      <w:spacing w:before="0" w:after="0"/>
      <w:ind w:left="582" w:hanging="618"/>
      <w:jc w:val="left"/>
    </w:pPr>
    <w:rPr>
      <w:caps w:val="false"/>
      <w:smallCaps w:val="false"/>
      <w:szCs w:val="24"/>
      <w:lang w:val="en-US" w:eastAsia="en-US"/>
    </w:rPr>
  </w:style>
  <w:style w:type="paragraph" w:styleId="Contents3">
    <w:name w:val="TOC 3"/>
    <w:basedOn w:val="Normal"/>
    <w:next w:val="Normal"/>
    <w:pPr>
      <w:widowControl/>
      <w:spacing w:before="0" w:after="0"/>
      <w:ind w:left="480" w:hanging="0"/>
      <w:jc w:val="left"/>
    </w:pPr>
    <w:rPr>
      <w:caps w:val="false"/>
      <w:smallCaps w:val="false"/>
      <w:sz w:val="24"/>
      <w:szCs w:val="24"/>
    </w:rPr>
  </w:style>
  <w:style w:type="paragraph" w:styleId="Contents4">
    <w:name w:val="TOC 4"/>
    <w:basedOn w:val="Normal"/>
    <w:next w:val="Normal"/>
    <w:pPr>
      <w:widowControl/>
      <w:spacing w:before="0" w:after="0"/>
      <w:ind w:left="720" w:hanging="0"/>
      <w:jc w:val="left"/>
    </w:pPr>
    <w:rPr>
      <w:caps w:val="false"/>
      <w:smallCaps w:val="false"/>
      <w:sz w:val="24"/>
      <w:szCs w:val="24"/>
    </w:rPr>
  </w:style>
  <w:style w:type="paragraph" w:styleId="Contents5">
    <w:name w:val="TOC 5"/>
    <w:basedOn w:val="Normal"/>
    <w:next w:val="Normal"/>
    <w:pPr>
      <w:widowControl/>
      <w:spacing w:before="0" w:after="0"/>
      <w:ind w:left="960" w:hanging="0"/>
      <w:jc w:val="left"/>
    </w:pPr>
    <w:rPr>
      <w:caps w:val="false"/>
      <w:smallCaps w:val="false"/>
      <w:sz w:val="24"/>
      <w:szCs w:val="24"/>
    </w:rPr>
  </w:style>
  <w:style w:type="paragraph" w:styleId="Contents6">
    <w:name w:val="TOC 6"/>
    <w:basedOn w:val="Normal"/>
    <w:next w:val="Normal"/>
    <w:pPr>
      <w:widowControl/>
      <w:spacing w:before="0" w:after="0"/>
      <w:ind w:left="1200" w:hanging="0"/>
      <w:jc w:val="left"/>
    </w:pPr>
    <w:rPr>
      <w:caps w:val="false"/>
      <w:smallCaps w:val="false"/>
      <w:sz w:val="24"/>
      <w:szCs w:val="24"/>
    </w:rPr>
  </w:style>
  <w:style w:type="paragraph" w:styleId="Contents7">
    <w:name w:val="TOC 7"/>
    <w:basedOn w:val="Normal"/>
    <w:next w:val="Normal"/>
    <w:pPr>
      <w:widowControl/>
      <w:spacing w:before="0" w:after="0"/>
      <w:ind w:left="1440" w:hanging="0"/>
      <w:jc w:val="left"/>
    </w:pPr>
    <w:rPr>
      <w:caps w:val="false"/>
      <w:smallCaps w:val="false"/>
      <w:sz w:val="24"/>
      <w:szCs w:val="24"/>
    </w:rPr>
  </w:style>
  <w:style w:type="paragraph" w:styleId="Contents8">
    <w:name w:val="TOC 8"/>
    <w:basedOn w:val="Normal"/>
    <w:next w:val="Normal"/>
    <w:pPr>
      <w:widowControl/>
      <w:spacing w:before="0" w:after="0"/>
      <w:ind w:left="1680" w:hanging="0"/>
      <w:jc w:val="left"/>
    </w:pPr>
    <w:rPr>
      <w:caps w:val="false"/>
      <w:smallCaps w:val="false"/>
      <w:sz w:val="24"/>
      <w:szCs w:val="24"/>
    </w:rPr>
  </w:style>
  <w:style w:type="paragraph" w:styleId="Contents9">
    <w:name w:val="TOC 9"/>
    <w:basedOn w:val="Normal"/>
    <w:next w:val="Normal"/>
    <w:pPr>
      <w:widowControl/>
      <w:spacing w:before="0" w:after="0"/>
      <w:ind w:left="1920" w:hanging="0"/>
      <w:jc w:val="left"/>
    </w:pPr>
    <w:rPr>
      <w:caps w:val="false"/>
      <w:smallCaps w:val="false"/>
      <w:sz w:val="24"/>
      <w:szCs w:val="24"/>
    </w:rPr>
  </w:style>
  <w:style w:type="paragraph" w:styleId="Header">
    <w:name w:val="Header"/>
    <w:basedOn w:val="Normal"/>
    <w:pPr>
      <w:widowControl/>
      <w:tabs>
        <w:tab w:val="clear" w:pos="708"/>
        <w:tab w:val="center" w:pos="4677" w:leader="none"/>
        <w:tab w:val="right" w:pos="9355" w:leader="none"/>
      </w:tabs>
      <w:spacing w:before="0" w:after="0"/>
      <w:jc w:val="left"/>
    </w:pPr>
    <w:rPr>
      <w:caps w:val="false"/>
      <w:smallCaps w:val="false"/>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ody3paragraph2paragraph21L1BodyTextglBodyTextChar">
    <w:name w:val="Основной текст.Body3.paragraph 2.paragraph 21.L1 Body Text.gl.Body Text Char"/>
    <w:basedOn w:val="Normal"/>
    <w:qFormat/>
    <w:pPr>
      <w:widowControl/>
      <w:spacing w:before="0" w:after="0"/>
    </w:pPr>
    <w:rPr>
      <w:b/>
      <w:caps w:val="false"/>
      <w:smallCaps w:val="false"/>
    </w:rPr>
  </w:style>
  <w:style w:type="paragraph" w:styleId="Style12">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First">
    <w:name w:val="FirstОснТекст"/>
    <w:basedOn w:val="Style12"/>
    <w:next w:val="Style12"/>
    <w:qFormat/>
    <w:pPr>
      <w:spacing w:before="160" w:after="0"/>
      <w:ind w:hanging="0"/>
    </w:pPr>
    <w:rPr/>
  </w:style>
  <w:style w:type="paragraph" w:styleId="First1">
    <w:name w:val="FirstОснТекст:"/>
    <w:basedOn w:val="First"/>
    <w:next w:val="Style12"/>
    <w:qFormat/>
    <w:pPr>
      <w:spacing w:before="160" w:after="60"/>
    </w:pPr>
    <w:rPr/>
  </w:style>
  <w:style w:type="paragraph" w:styleId="Style13">
    <w:name w:val="Единица измерения"/>
    <w:basedOn w:val="Style12"/>
    <w:next w:val="Style14"/>
    <w:qFormat/>
    <w:pPr>
      <w:tabs>
        <w:tab w:val="clear" w:pos="708"/>
        <w:tab w:val="right" w:pos="9356" w:leader="none"/>
      </w:tabs>
      <w:spacing w:before="60" w:after="40"/>
      <w:ind w:hanging="0"/>
      <w:jc w:val="left"/>
    </w:pPr>
    <w:rPr>
      <w:sz w:val="16"/>
    </w:rPr>
  </w:style>
  <w:style w:type="paragraph" w:styleId="Style14">
    <w:name w:val="ШапкаТаблицы"/>
    <w:basedOn w:val="Style12"/>
    <w:next w:val="Style15"/>
    <w:qFormat/>
    <w:pPr>
      <w:ind w:hanging="0"/>
      <w:jc w:val="center"/>
    </w:pPr>
    <w:rPr>
      <w:sz w:val="16"/>
    </w:rPr>
  </w:style>
  <w:style w:type="paragraph" w:styleId="Style15">
    <w:name w:val="Боковик"/>
    <w:basedOn w:val="Style12"/>
    <w:qFormat/>
    <w:pPr>
      <w:ind w:hanging="0"/>
      <w:jc w:val="left"/>
    </w:pPr>
    <w:rPr>
      <w:sz w:val="16"/>
    </w:rPr>
  </w:style>
  <w:style w:type="paragraph" w:styleId="Style16">
    <w:name w:val="Наименование"/>
    <w:basedOn w:val="Style12"/>
    <w:next w:val="Style12"/>
    <w:qFormat/>
    <w:pPr>
      <w:spacing w:before="360" w:after="80"/>
      <w:ind w:hanging="0"/>
      <w:jc w:val="center"/>
    </w:pPr>
    <w:rPr>
      <w:b/>
      <w:sz w:val="24"/>
    </w:rPr>
  </w:style>
  <w:style w:type="paragraph" w:styleId="Style17">
    <w:name w:val="ОснТекст:"/>
    <w:basedOn w:val="Style12"/>
    <w:next w:val="Normal"/>
    <w:qFormat/>
    <w:pPr>
      <w:spacing w:before="0" w:after="120"/>
    </w:pPr>
    <w:rPr/>
  </w:style>
  <w:style w:type="paragraph" w:styleId="Style18">
    <w:name w:val="График"/>
    <w:basedOn w:val="Style12"/>
    <w:next w:val="Style12"/>
    <w:qFormat/>
    <w:pPr>
      <w:spacing w:before="120" w:after="0"/>
      <w:ind w:hanging="0"/>
      <w:jc w:val="center"/>
    </w:pPr>
    <w:rPr/>
  </w:style>
  <w:style w:type="paragraph" w:styleId="Style19">
    <w:name w:val="Столбец"/>
    <w:basedOn w:val="Style12"/>
    <w:qFormat/>
    <w:pPr>
      <w:ind w:hanging="0"/>
      <w:jc w:val="right"/>
    </w:pPr>
    <w:rPr>
      <w:sz w:val="16"/>
    </w:rPr>
  </w:style>
  <w:style w:type="paragraph" w:styleId="34">
    <w:name w:val="Заголов 3"/>
    <w:basedOn w:val="Style12"/>
    <w:next w:val="First"/>
    <w:qFormat/>
    <w:pPr>
      <w:spacing w:before="213" w:after="142"/>
      <w:ind w:hanging="0"/>
      <w:jc w:val="left"/>
      <w:outlineLvl w:val="2"/>
    </w:pPr>
    <w:rPr>
      <w:rFonts w:ascii="Arial" w:hAnsi="Arial" w:cs="Arial"/>
      <w:b/>
      <w:bCs/>
    </w:rPr>
  </w:style>
  <w:style w:type="paragraph" w:styleId="26">
    <w:name w:val="Заголов 2"/>
    <w:basedOn w:val="Heading2"/>
    <w:next w:val="First"/>
    <w:qFormat/>
    <w:pPr>
      <w:numPr>
        <w:ilvl w:val="0"/>
        <w:numId w:val="0"/>
      </w:numPr>
      <w:spacing w:before="320" w:after="200"/>
      <w:ind w:left="0" w:hanging="0"/>
      <w:outlineLvl w:val="9"/>
    </w:pPr>
    <w:rPr>
      <w:rFonts w:ascii="Arial" w:hAnsi="Arial" w:cs="Times New Roman"/>
      <w:b w:val="false"/>
      <w:bCs w:val="false"/>
      <w:iCs w:val="false"/>
      <w:sz w:val="24"/>
      <w:szCs w:val="20"/>
    </w:rPr>
  </w:style>
  <w:style w:type="paragraph" w:styleId="Textarticle">
    <w:name w:val="text_article"/>
    <w:basedOn w:val="Normal"/>
    <w:qFormat/>
    <w:pPr>
      <w:widowControl/>
      <w:spacing w:before="280" w:after="280"/>
      <w:jc w:val="both"/>
    </w:pPr>
    <w:rPr>
      <w:rFonts w:ascii="Verdana" w:hAnsi="Verdana" w:cs="Verdana"/>
      <w:caps w:val="false"/>
      <w:smallCaps w:val="false"/>
      <w:color w:val="000000"/>
      <w:sz w:val="19"/>
      <w:szCs w:val="19"/>
    </w:rPr>
  </w:style>
  <w:style w:type="paragraph" w:styleId="35">
    <w:name w:val="Основной текст 3"/>
    <w:basedOn w:val="Normal"/>
    <w:qFormat/>
    <w:pPr>
      <w:widowControl/>
      <w:shd w:fill="FFFFFF" w:val="clear"/>
      <w:autoSpaceDE w:val="false"/>
      <w:spacing w:lineRule="auto" w:line="360" w:before="0" w:after="0"/>
      <w:jc w:val="both"/>
    </w:pPr>
    <w:rPr>
      <w:caps w:val="false"/>
      <w:smallCaps w:val="false"/>
      <w:color w:val="000000"/>
      <w:szCs w:val="18"/>
    </w:rPr>
  </w:style>
  <w:style w:type="paragraph" w:styleId="Style20">
    <w:name w:val="Название объекта"/>
    <w:basedOn w:val="Normal"/>
    <w:next w:val="Normal"/>
    <w:qFormat/>
    <w:pPr>
      <w:spacing w:lineRule="auto" w:line="360" w:before="0" w:after="0"/>
      <w:ind w:firstLine="709"/>
      <w:jc w:val="left"/>
    </w:pPr>
    <w:rPr>
      <w:caps w:val="false"/>
      <w:smallCaps w:val="false"/>
      <w:szCs w:val="24"/>
    </w:rPr>
  </w:style>
  <w:style w:type="paragraph" w:styleId="Style21">
    <w:name w:val="А"/>
    <w:basedOn w:val="Normal"/>
    <w:qFormat/>
    <w:pPr>
      <w:widowControl/>
      <w:spacing w:lineRule="auto" w:line="360" w:before="0" w:after="0"/>
      <w:ind w:firstLine="720"/>
      <w:contextualSpacing/>
      <w:jc w:val="both"/>
    </w:pPr>
    <w:rPr>
      <w:caps w:val="false"/>
      <w:smallCaps w:val="false"/>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0:00Z</dcterms:created>
  <dc:creator>User</dc:creator>
  <dc:description/>
  <cp:keywords/>
  <dc:language>en-US</dc:language>
  <cp:lastModifiedBy>SYSTEM</cp:lastModifiedBy>
  <cp:lastPrinted>2008-04-21T12:47:00Z</cp:lastPrinted>
  <dcterms:modified xsi:type="dcterms:W3CDTF">2011-09-10T14:00:00Z</dcterms:modified>
  <cp:revision>2</cp:revision>
  <dc:subject/>
  <dc:title>КАРАГАНДИНСКИЙ ЭКОНОМИЧЕСКИЙ УНИВЕРСИТЕТ </dc:title>
</cp:coreProperties>
</file>