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rPr>
        <w:t xml:space="preserve">В России переход от централизованного обеспечения материальными ресурсами всех юридических лиц к их полной самостоятельности в этом вопросе был осуществлен чрезвычайно резко. В результате предприятия и организации столкнулись с целым рядом новых для себя проблем: поиск хозяйственных партнеров, оценка конъюнктуры рынка необходимых им материальных ресурсов, определение оптимальной цены покупки продукции и условий ее поставок, установление рациональной системы платежей за приобретаемые ресурсы, проведение юридически и экономически грамотной договорной работы и т.д. И далеко не всегда и не все оказались в состоянии эффективно решать эти задачи, причем не только в первый период перехода к рыночным отношениям, но и сейчас, по истечении достаточно длительного времени. </w:t>
      </w:r>
    </w:p>
    <w:p>
      <w:pPr>
        <w:pStyle w:val="Normal"/>
        <w:spacing w:lineRule="auto" w:line="360" w:before="0" w:after="0"/>
        <w:ind w:firstLine="709"/>
        <w:jc w:val="both"/>
        <w:rPr/>
      </w:pPr>
      <w:r>
        <w:rPr>
          <w:rFonts w:cs="Times New Roman" w:ascii="Times New Roman" w:hAnsi="Times New Roman"/>
          <w:color w:val="000000"/>
          <w:sz w:val="28"/>
          <w:szCs w:val="28"/>
        </w:rPr>
        <w:t xml:space="preserve">В первоначальный период перехода к рыночным отношениям преобладало мнение, что рынок сам по себе все расставит на свои места и укажет хозяйствующим субъектам рациональные пути организации хозяйственной деятельности, отводя исполнителям некую пассивную роль следования рыночным установкам. На самом деле все оказалось гораздо сложнее. Это в условиях централизованного управления экономикой, планового регулирования материальных потоков роль непосредственных исполнителей была пассивной. За него решали: от кого, сколько и какой продукции он получит, какую цену за эту продукцию должен заплатить. Теперь каждое предприятие должно это определять самостоятельно. Но рынок сам по себе не укажет на эффективного поставщика и оптимальную цену закупаемой продукции, покупатель должен самостоятельно выявить ее на рынке, предпринимая активные действия в данном направлении, иначе он просто разори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аточно быстро выяснилось, что в ряде секторов народного хозяйства рыночный механизм формирования хозяйственных связей не может действовать с необходимой эффективностью без принятия специальных мер. Прежде всего, данная проблема коснулась рынка государственных закуп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ующие в настоящее время технологии закупки товаров, работ и услуг для нужд коммерческих и государственных предприятий и организаций базируются на традиционных подходах к осуществлению коммерческой деятельности, подготовке материалов и документов, а также принятия организационных и управленческих реш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ывает, что для такой сложной и многоуровневой системы, как закупки в целом и конкурсные торги, в частности, данные подходы, а также соответствующие им технологии и инструментальные средства устарели и не обеспечивают в полном объеме эффективное ее функционирование.</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ой целью при проведении закупочной кампании, если ее сформулировать в наиболее общем виде, является обеспечение заданного результата, приобретение требуемого количества материальных ресурсов установленного качества, с наименьшими затратами. Для этого покупатель должен найти поставщика, который в состоянии предложить ему минимальную цену за продаваемые ресурсы. На поиски такого контрагента по торговой сделке и направлены все процедуры, проводимые в рамках организации и проведения закупочной кампании. В случае необходимости, кроме основного требования - минимальная цена, задаются и некоторые ограничения, определяющие дополнительные требования покупателя к поставляемому товару и характеру самой поставки. Они могут включать требования к качеству продукции, срокам поставки, формам и срокам платежей и т.п. </w:t>
      </w:r>
    </w:p>
    <w:p>
      <w:pPr>
        <w:pStyle w:val="Normal"/>
        <w:spacing w:lineRule="auto" w:line="360" w:before="0" w:after="0"/>
        <w:ind w:firstLine="709"/>
        <w:jc w:val="both"/>
        <w:rPr/>
      </w:pPr>
      <w:r>
        <w:rPr>
          <w:rFonts w:cs="Times New Roman" w:ascii="Times New Roman" w:hAnsi="Times New Roman"/>
          <w:color w:val="000000"/>
          <w:sz w:val="28"/>
          <w:szCs w:val="28"/>
        </w:rPr>
        <w:t xml:space="preserve">Вопрос заключается в том, как реализовать поставленную задачу. Мировая практика выработала важный универсальный инструмент ее решения - проведение открытых торгов (конкур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заключается в том, что в настоящее время в России формирование рыночной среды находится еще на начальных стадиях и сразу достигнуть такого ее уровня, который сложился в странах с многолетними рыночными традициями, чрезвычайно трудно, но можно попытаться ускорить этот процесс. И подспорьем в решении возникающих здесь проблем может и должно стать изучение мирового опыта поведения субъектов на рынке, изучение методов и приемов осуществления торговых, финансовых и других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дипломной работы – раскрытие совершенствование конкурсного заключения контракта и его коммерческой реализации.</w:t>
      </w:r>
    </w:p>
    <w:p>
      <w:pPr>
        <w:pStyle w:val="Normal"/>
        <w:spacing w:lineRule="auto" w:line="360" w:before="0" w:after="0"/>
        <w:ind w:firstLine="709"/>
        <w:jc w:val="both"/>
        <w:rPr/>
      </w:pPr>
      <w:r>
        <w:rPr>
          <w:rFonts w:cs="Times New Roman" w:ascii="Times New Roman" w:hAnsi="Times New Roman"/>
          <w:color w:val="000000"/>
          <w:sz w:val="28"/>
          <w:szCs w:val="28"/>
        </w:rPr>
        <w:t>Исходя из цели, можно выделить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rPr>
        <w:t xml:space="preserve">изучить </w:t>
      </w:r>
      <w:r>
        <w:rPr>
          <w:rFonts w:cs="Times New Roman" w:ascii="Times New Roman" w:hAnsi="Times New Roman"/>
          <w:color w:val="000000"/>
          <w:sz w:val="28"/>
          <w:szCs w:val="28"/>
          <w:lang w:eastAsia="ru-RU"/>
        </w:rPr>
        <w:t>сущность и назначение тенде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рассмотреть</w:t>
      </w:r>
      <w:r>
        <w:rPr>
          <w:rFonts w:cs="Times New Roman" w:ascii="Times New Roman" w:hAnsi="Times New Roman"/>
          <w:color w:val="000000"/>
          <w:sz w:val="28"/>
          <w:szCs w:val="28"/>
        </w:rPr>
        <w:t xml:space="preserve"> </w:t>
      </w:r>
      <w:r>
        <w:rPr>
          <w:rFonts w:cs="Times New Roman" w:ascii="Times New Roman" w:hAnsi="Times New Roman"/>
          <w:sz w:val="28"/>
          <w:szCs w:val="28"/>
        </w:rPr>
        <w:t>классификацию тендеров;</w:t>
      </w:r>
    </w:p>
    <w:p>
      <w:pPr>
        <w:pStyle w:val="Normal"/>
        <w:spacing w:lineRule="auto" w:line="360" w:before="0" w:after="0"/>
        <w:ind w:firstLine="709"/>
        <w:jc w:val="both"/>
        <w:rPr/>
      </w:pPr>
      <w:r>
        <w:rPr>
          <w:rFonts w:cs="Times New Roman" w:ascii="Times New Roman" w:hAnsi="Times New Roman"/>
          <w:sz w:val="28"/>
          <w:szCs w:val="28"/>
        </w:rPr>
        <w:t>изучить процесс</w:t>
      </w:r>
      <w:r>
        <w:rPr>
          <w:rFonts w:cs="Times New Roman" w:ascii="Times New Roman" w:hAnsi="Times New Roman"/>
          <w:color w:val="000000"/>
          <w:sz w:val="28"/>
          <w:szCs w:val="28"/>
        </w:rPr>
        <w:t xml:space="preserve"> организации тенд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сти </w:t>
      </w:r>
      <w:r>
        <w:rPr>
          <w:rFonts w:cs="Times New Roman" w:ascii="Times New Roman" w:hAnsi="Times New Roman"/>
          <w:bCs/>
          <w:color w:val="000000"/>
          <w:sz w:val="28"/>
          <w:szCs w:val="28"/>
          <w:lang w:eastAsia="ru-RU"/>
        </w:rPr>
        <w:t>анализ российского рынка биту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lang w:eastAsia="ru-RU"/>
        </w:rPr>
        <w:t>рассмотреть организацию участия в конкурсных торгах на ГУП РО «Ростовдорснаб»;</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дать анализ и оценку эффективности коммерческой деятельности ГУП РО «Ростовдорснаб»;</w:t>
      </w:r>
    </w:p>
    <w:p>
      <w:pPr>
        <w:pStyle w:val="Normal"/>
        <w:spacing w:lineRule="auto" w:line="360" w:before="0" w:after="0"/>
        <w:ind w:firstLine="709"/>
        <w:jc w:val="both"/>
        <w:rPr/>
      </w:pPr>
      <w:r>
        <w:rPr>
          <w:rFonts w:cs="Times New Roman" w:ascii="Times New Roman" w:hAnsi="Times New Roman"/>
          <w:sz w:val="28"/>
          <w:szCs w:val="28"/>
        </w:rPr>
        <w:t xml:space="preserve">дать экономическое обоснование, рекомендации и мероприятия по совершенствованию коммерческой реализации контракта предприятия </w:t>
      </w:r>
      <w:r>
        <w:rPr>
          <w:rFonts w:cs="Times New Roman" w:ascii="Times New Roman" w:hAnsi="Times New Roman"/>
          <w:color w:val="000000"/>
          <w:sz w:val="28"/>
          <w:szCs w:val="28"/>
        </w:rPr>
        <w:t>ГУП РО «Ростовдорснаб».</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sz w:val="28"/>
          <w:szCs w:val="28"/>
          <w:lang w:eastAsia="ru-RU"/>
        </w:rPr>
        <w:t>1. Сущность и значение тендеров на предприяти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1 Сущность и назначение тендеров</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ндер (от англ. tender - торги, конкурс) прямое заимствование из английского языка, используемое для обозначения торгов, конк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ое слово прижилось на нашей почве: первоначально это понятие использовалось в строительстве и производственной сфере, позже медленно и верно внедрилось в сферу услуг. Вы можете встретить такие устанавливающиеся термины как государственные тендеры и проведение тендеров. Довольно долго емкий термин, заключающий в себе исчерпывающее определение некоторых аспектов бизнес-деятельности, использовался только в литературе, а также получил широкое распространение в российском деловом мире, не имея выражения и определения в официальных документах, российских правовых актах. Можно сказать, тендер – это процесс выбора компании-провайдера на конкурсной основе. Согласно законодательству нужно использовать слово «конкурс».</w:t>
      </w:r>
    </w:p>
    <w:p>
      <w:pPr>
        <w:pStyle w:val="Normal"/>
        <w:spacing w:lineRule="auto" w:line="360" w:before="0" w:after="0"/>
        <w:ind w:firstLine="709"/>
        <w:jc w:val="both"/>
        <w:rPr/>
      </w:pPr>
      <w:r>
        <w:rPr>
          <w:rFonts w:cs="Times New Roman" w:ascii="Times New Roman" w:hAnsi="Times New Roman"/>
          <w:sz w:val="28"/>
          <w:szCs w:val="28"/>
        </w:rPr>
        <w:t>Тендер - конкурентные торги открытого типа (открытый тендер) или закрытые, для ограниченного числа конкурсантов (закрытый тендер), конкурсная форма размещения заказа; письменное предложение, заявление о подписке на ценные бумаги, о намерении заключить контракт или поставить товары; цена на товар, предложенная его производителем, исходя из уровня цен, предлагаемых его конкурентом.</w:t>
      </w:r>
    </w:p>
    <w:p>
      <w:pPr>
        <w:pStyle w:val="Normal"/>
        <w:spacing w:lineRule="auto" w:line="360" w:before="0" w:after="0"/>
        <w:ind w:firstLine="709"/>
        <w:jc w:val="both"/>
        <w:rPr/>
      </w:pPr>
      <w:r>
        <w:rPr>
          <w:rFonts w:cs="Times New Roman" w:ascii="Times New Roman" w:hAnsi="Times New Roman"/>
          <w:sz w:val="28"/>
          <w:szCs w:val="28"/>
        </w:rPr>
        <w:t>Тендер - соревнование предпринимателей за получение заказов на строительство или поставку оборудования, предложение о товарах, поступивших на торги, уведомление о поставке по фьючерсному контракт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оцедуры, которые мы сейчас называем тендерами, известны миру довольно давно. В России аналоги современного тендера - так называемые публичные торги - образовались в XVII веке. В архивах есть упоминание о том, что 7 июля 1654 года, в царствование Алексея Михайловича, отца Петра I, был оглашен указ о поставке по «подрядной» цене муки и сухарей в Смоленск. Уже при Петре I подобные объявления вывешивались на всех городских воротах. Таким же образом сообщалось о льготах подрядчикам и поставщикам, о победителях торгов-соревнований, а также о судебных решениях относительно их результатов. К слову сказать, в этом было большое преимущество «исторических» конкурсных торгов перед современными, при которых, в большинстве случаев, такая информация не предоставляется совс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еволюционных перестроек открытые конкурсы, в общем-то, перестали проводиться, ведь основная часть больших предприятий была национализирована. Прошло более семидесяти лет, и постепенно обычай проводить торги сошел на нет. Формально система конкурсных поставок существовала и в СССР, но на практике госзаказы назначались директивно. Например, по материалам Большой Советской Энциклопедии, на конец 1974 в Советском Союзе существовало 17,7 тысяч совхозов и 30 тысяч колхозов, которые являлись основными производителями сельскохозяйственной продукции, обеспечивая государственные закупки зерна, хлопка-сырца, сахарной свеклы, подсолнечника на 100%, картофеля - на 82%, овощей - на 94%, скота и птицы - на 87%, молока - на 95%, яиц - на 93%, шерсти - на 84%. Однако, в 80-х годах начали проводиться реальные подрядные торги в строительной отрасли, кроме того, советские организации участвовали и в зарубежных тендерах, хотя нормальной конкурсной системы размещения заказов даже для нужд страны в России еще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в начале 90-х годов началось активное формирование конкурсной системы размещения государственных заказов. Но только в 1997 году указ президента №305 определил базовые принципы проведения государственных тендеров. В 1999 году был принят федеральный закон №97-ФЗ от 06.05.99 г. «О конкурсах на размещение заказов на поставки товаров, выполнение работ, оказание услуг для государственных нужд». 8 июля 2005 года Государственной Думой был принят, а с 1 января 2006 года вступил в силу новый Федеральный закон о тендерах «О размещении заказов на поставки товаров, выполнение работ, оказание услуг для государственных и муниципальных нужд». </w:t>
      </w:r>
      <w:r>
        <w:rPr>
          <w:rFonts w:eastAsia="SimSun;ЛОМе" w:cs="Times New Roman" w:ascii="Times New Roman" w:hAnsi="Times New Roman"/>
          <w:sz w:val="28"/>
          <w:szCs w:val="28"/>
          <w:lang w:val="en-US" w:eastAsia="zh-CN"/>
        </w:rPr>
        <w:t>[</w:t>
      </w:r>
      <w:r>
        <w:rPr>
          <w:rFonts w:eastAsia="SimSun;ЛОМе" w:cs="Times New Roman" w:ascii="Times New Roman" w:hAnsi="Times New Roman"/>
          <w:sz w:val="28"/>
          <w:szCs w:val="28"/>
          <w:lang w:eastAsia="zh-CN"/>
        </w:rPr>
        <w:t>45</w:t>
      </w:r>
      <w:r>
        <w:rPr>
          <w:rFonts w:eastAsia="SimSun;ЛОМе" w:cs="Times New Roman" w:ascii="Times New Roman" w:hAnsi="Times New Roman"/>
          <w:sz w:val="28"/>
          <w:szCs w:val="28"/>
          <w:lang w:val="en-US" w:eastAsia="zh-CN"/>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структура тендера была придумана после Второй Мировой Войны в США для того, чтобы бороться с коррупцией. Известно, что в 1946 году на восстановление немецких городов были выделены огромные суммы, однако львиная доля этих денег осела в карманах американских чиновников, которым, как оказалось, совсем не чужды взяткам. Чтобы избежать подобных ситуаций в дальнейшем, американцы постарались сделать процесс выбора поставщика как можно более прозрачным и объективным, расписав подробно пошаговые действия этой процедуры. Именно таким образом и родилась процедура проведения тенд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опыт был взят на вооружение ООН в пятидесятых годах. Комиссия по праву международной торговли (ЮНСИТРАЛ) выпустила хорошо проработанный стандартный закон о закупках товаров, услуг и работ. В законе детально были описаны процедуры организации тендеров. Несмотря на то, что закон носит скорее рекомендательный характер, большинство стран приняли его в том виде, в котором он был написан, или с незначительными попра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государственный сектор экономики тендеры перешли в шестидесятые годы. И даже Европейский Банк Реконструкции и Развития, который финансирует в основном коммерческие структуры, работает в принципе по тем же правилам проведения тендеров, что и Мировой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строительный тендер и конкурсные закупки позволяют компании-заказчику достигнуть значительной экономии - в среднем 10-15% от ожидаемой стоимости контракта. В 2001 году компания General Electric объявила об успехе такого подхода. Выставив на онлайн-тендеры контракты на поставку комплектующих общей стоимостью 12 млрд долларов, корпорация смогла сэкономить более 600 млн. Компания FreeMarkets, лидер в области проведения тендеров, в годовом отчете 2001 года сообщила, что, начиная с 1995 года, помогла своим клиентам уменьшить расходы примерно на 20% при общем объеме торгов более 30 млрд. Долларов. Начиная с этого момента, тендеры на Западе получили широкое распрост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плюсы тендерной системы закупок заключаются не только в сопоставлении условий различных поставщиков, но и в психологических аспектах. Ведь именно при открытом торге поставщик понимает, что клиент легко и быстро может обратиться с заказом к конкуренту, а привлечь интерес его можно только путем ряда уступок. Таким образом, организатор тендеров получает только самые выгодные предложения и, соответственно, имеет возможность сэкономить немал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нятие «тендер» не определено и в действующих российских правовых актах, равно как и его производные («тендерная заявка», «тендерная комиссия», «тендерная документация»). Согласно законодательству употребляется слово «конкурс». Но, принимая во внимание тот факт, что в Российском деловом мире используется понятие именно «тендер», здесь и далее мы будем употреблять оба понятия: и «тендер» и «конкур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курсы, в свою очередь, являются разновидностью торгов, потому что «торги проводятся в форме аукциона или конкурса», как указано в ст. 447 Гражданского кодекса РФ. </w:t>
      </w:r>
      <w:r>
        <w:rPr>
          <w:rFonts w:eastAsia="SimSun;ЛОМе" w:cs="Times New Roman" w:ascii="Times New Roman" w:hAnsi="Times New Roman"/>
          <w:sz w:val="28"/>
          <w:szCs w:val="28"/>
          <w:lang w:val="en-US" w:eastAsia="zh-CN"/>
        </w:rPr>
        <w:t>[</w:t>
      </w:r>
      <w:r>
        <w:rPr>
          <w:rFonts w:eastAsia="SimSun;ЛОМе" w:cs="Times New Roman" w:ascii="Times New Roman" w:hAnsi="Times New Roman"/>
          <w:sz w:val="28"/>
          <w:szCs w:val="28"/>
          <w:lang w:eastAsia="zh-CN"/>
        </w:rPr>
        <w:t>13</w:t>
      </w:r>
      <w:r>
        <w:rPr>
          <w:rFonts w:eastAsia="SimSun;ЛОМе" w:cs="Times New Roman" w:ascii="Times New Roman" w:hAnsi="Times New Roman"/>
          <w:sz w:val="28"/>
          <w:szCs w:val="28"/>
          <w:lang w:val="en-US" w:eastAsia="zh-CN"/>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означения различных процедур размещения госзаказа указ Президента от 08.04.1997 №305 использовал термин «торги» (или «конкурс»), а федеральный закон «О конкурсах на размещение заказов на поставки товаров, выполнение работ, оказание услуг для государственных нужд» использует термин «конкурс». Тем не менее, в обоих случаях будет уместно обозначить это термином «тендер». </w:t>
      </w:r>
    </w:p>
    <w:p>
      <w:pPr>
        <w:pStyle w:val="Normal"/>
        <w:spacing w:lineRule="auto" w:line="360" w:before="0" w:after="0"/>
        <w:ind w:firstLine="709"/>
        <w:jc w:val="both"/>
        <w:rPr/>
      </w:pPr>
      <w:r>
        <w:rPr>
          <w:rFonts w:cs="Times New Roman" w:ascii="Times New Roman" w:hAnsi="Times New Roman"/>
          <w:color w:val="000000"/>
          <w:sz w:val="28"/>
          <w:szCs w:val="28"/>
        </w:rPr>
        <w:t>Вполне приемлемо применить термин «</w:t>
      </w:r>
      <w:r>
        <w:rPr>
          <w:rStyle w:val="StrongEmphasis"/>
          <w:rFonts w:cs="Times New Roman" w:ascii="Times New Roman" w:hAnsi="Times New Roman"/>
          <w:b w:val="false"/>
          <w:color w:val="000000"/>
          <w:sz w:val="28"/>
          <w:szCs w:val="28"/>
        </w:rPr>
        <w:t>тендер</w:t>
      </w:r>
      <w:r>
        <w:rPr>
          <w:rFonts w:cs="Times New Roman" w:ascii="Times New Roman" w:hAnsi="Times New Roman"/>
          <w:color w:val="000000"/>
          <w:sz w:val="28"/>
          <w:szCs w:val="28"/>
        </w:rPr>
        <w:t>» для любых конкурсов и торгов, которые проводятся органами государственной власти. Это поспособствовало бы стандартизации законодательства, процедур и документации. И в результате оказало бы влияние на снижение затрат государственных заказчиков и поставщиков на участие в процедурах размещение государственного заказа.</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Проведение тендера</w:t>
      </w:r>
      <w:r>
        <w:rPr>
          <w:rFonts w:cs="Times New Roman" w:ascii="Times New Roman" w:hAnsi="Times New Roman"/>
          <w:color w:val="000000"/>
          <w:sz w:val="28"/>
          <w:szCs w:val="28"/>
          <w:lang w:eastAsia="ru-RU"/>
        </w:rPr>
        <w:t xml:space="preserve"> - понятие, прочно вошедшее в лексикон представителей очень многих отраслей хозяйствования. Без проведения тендера трудно представить выбор исполнителей в капительном строительстве, а также при осуществлении программ, которые проводятся с использованием средств государственного бюджета и многое друго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 любые другие взаимоотношения, проведение тендера и участие в нем предполагает определение сторон (субъектов) этих взаимоотношений, наличие у них прав и обязанностей, порядка их осуществления и реализации. Сторонами взаимоотношений, связанных с проведением тендера являются заказчик и участник тендера (претендент). Заказчиком тендера согласно Закону о госзакупках выступают органы государственной власти и органы местного самоуправления и подчиненные им учреждения и организации, а также учреждения и организации, уполномоченные соответственно Кабмином или органами местного самоуправления осуществлять закупку товаров, услуг и работ за государственные сред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коном несколько иначе называется участник тендера. Согласно содержащегося определения, участник назван сразу же исполнителем. Под исполнителем подразумевается субъект хозяйствования (резидент или нерезидент), который подтвердил намерение взять участие в процедуре закупки и подает или подал тендерное предложение. </w:t>
      </w:r>
      <w:bookmarkStart w:id="0" w:name="2"/>
      <w:bookmarkEnd w:id="0"/>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требования к поставщикам могут меняться в зависимости от общей экономической ситуации, конъюнктуры рынка. Так, на этапе экономического подъема требования к поставщикам могут ужесточаться, и, наоборот, смягчаться в период спада или ограниченности ресурсов (дефицитное снабжение).</w:t>
      </w:r>
    </w:p>
    <w:p>
      <w:pPr>
        <w:pStyle w:val="Normal"/>
        <w:spacing w:lineRule="auto" w:line="360" w:before="0" w:after="0"/>
        <w:ind w:firstLine="709"/>
        <w:jc w:val="both"/>
        <w:rPr/>
      </w:pPr>
      <w:r>
        <w:rPr>
          <w:rFonts w:cs="Times New Roman" w:ascii="Times New Roman" w:hAnsi="Times New Roman"/>
          <w:color w:val="000000"/>
          <w:sz w:val="28"/>
          <w:szCs w:val="28"/>
        </w:rPr>
        <w:t>Выбор поставщиков - задача сложная и ответственная, поскольку от них во многом зависит ритмичность производства, а в конечном счете - рентабельность и репутация фирмы перед потребителями ее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разобраться в хитросплетениях закупочного процесса иногда непросто. Например, когда закупается принципиально новая продукция. В этом случае поставщики часто выставляют экономически не обоснованную цену, игнорируя рыночные принципы и механизмы ценообразования и конкуренции. В этой непростой ситуации тендерный механизм рассмотрения, дополненный тщательным технико-экономическим анализом по итогам опробования новшеств на предприятии, поможет определить экономическую целесообразность данной закуп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положением закупки через тендерные процедуры является то, что договор может быть заключен только в соответствии с условиями, определенными в тендерной документации, так как тендер - это предварительная процедура. Поэтому можно констатировать, что тендер - это способ закупки товаров, размещение заказов и выдача подрядов, который предполагает привлечение к определенному, заранее установленному сроку предложений от нескольких поставщиков или подрядчиков, в том числе и зарубежных стран, и заключение контракта с тем из них, предложение которого наиболее выгодно организаторам торгов. Тендеры позволяют эффективно использовать средства, обеспечить конкурентный выбор партнеров для заключения договоров, способствуют повышению качества выполняемых работ. Сокращения расходов – один из ключевых аспектов закупочной деятельности предприятия, но не надо забывать про обратный, возможно, более важный аспект ее роли - динамическую и стратегическую функцию поддержки и реализации программ развития и реализации экономического роста предприятия.</w:t>
      </w:r>
    </w:p>
    <w:p>
      <w:pPr>
        <w:pStyle w:val="Normal"/>
        <w:spacing w:lineRule="auto" w:line="360" w:before="0" w:after="0"/>
        <w:ind w:firstLine="709"/>
        <w:jc w:val="both"/>
        <w:rPr/>
      </w:pPr>
      <w:r>
        <w:rPr>
          <w:rFonts w:cs="Times New Roman" w:ascii="Times New Roman" w:hAnsi="Times New Roman"/>
          <w:color w:val="000000"/>
          <w:sz w:val="28"/>
          <w:szCs w:val="28"/>
        </w:rPr>
        <w:t>Программы экономического развития направлены на уменьшение операционных расходов. Для этого существует несколько механизмов, но очень важным компонентом может быть повышение эффективности и действенности закупочных операций. Международный опыт свидетельствует о том, что сочетание жесткой конкуренции, профессионализма в условиях рынка и эффективных процедур закупки может обеспечить значительное снижение цен, повышение качества и эффективность затрат у предприятия.</w:t>
      </w:r>
    </w:p>
    <w:p>
      <w:pPr>
        <w:pStyle w:val="Normal"/>
        <w:spacing w:lineRule="auto" w:line="360" w:before="0" w:after="0"/>
        <w:ind w:firstLine="709"/>
        <w:jc w:val="both"/>
        <w:rPr/>
      </w:pPr>
      <w:r>
        <w:rPr>
          <w:rFonts w:cs="Times New Roman" w:ascii="Times New Roman" w:hAnsi="Times New Roman"/>
          <w:color w:val="000000"/>
          <w:sz w:val="28"/>
          <w:szCs w:val="28"/>
        </w:rPr>
        <w:t>Главные плюсы тендерной системы закупок заключаются не только в сопоставлении условий различных поставщиков, но и в психологических аспектах. При тендерной форме закупке поставщик должен понимать, что покупатель легко и быстро может обратиться с заказом к его конкуренту, а удержать его можно рядом уступок. Таким образом, организатор тендера получает только самые выгодные предложения и, соответственно, имеет возможность сэкономить значительные сре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уже можно сказать, что тендер – это эффективный рычаг для сдерживания роста закупочных цен и проверенный способ снизить себестоимость выпускаемой продукции, это инструмент прямого внедрения рыночных отношений. Цель одна – создать настоящую конкурентную среду и, воздействуя на поставщиков таким образом, достичь взаимоприемлемых решений в рамках цивилизованных рыночных отнош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 в законодательстве отсутствует, а практикой не выработан универсальный подход к проведению тендеров. Поэтому не следует доверять устным заверениям, и стараться получать все требования, правила, предложения, изменения к ним, изложенные письменно за подписью ответственных лиц, чтобы в последствии иметь возможность ссылать на документ: ведь все, что связано с тендером - это немалый труд. Для участников тендера важно самостоятельно обеспечить защиту своих прав, внимательно и со знанием дела подходить к оформлению документов, как можно больше общаться с организатором тендера, заказчиком и тендерным комитетом, уточняя любую полученную информацию, тщательно знакомиться с правилами проведения торгов (тендера), серьезно подходить к содержанию заключаемых договоров, при необходимости обращаться к специалистам.</w:t>
      </w:r>
      <w:r>
        <w:br w:type="page"/>
      </w:r>
    </w:p>
    <w:p>
      <w:pPr>
        <w:pStyle w:val="Normal"/>
        <w:spacing w:lineRule="auto" w:line="360" w:before="0" w:after="0"/>
        <w:ind w:firstLine="709"/>
        <w:jc w:val="center"/>
        <w:rPr/>
      </w:pPr>
      <w:r>
        <w:rPr>
          <w:rFonts w:cs="Times New Roman" w:ascii="Times New Roman" w:hAnsi="Times New Roman"/>
          <w:b/>
          <w:bCs/>
          <w:sz w:val="28"/>
          <w:szCs w:val="28"/>
          <w:lang w:eastAsia="ru-RU"/>
        </w:rPr>
        <w:t xml:space="preserve">1.2 </w:t>
      </w:r>
      <w:r>
        <w:rPr>
          <w:rFonts w:cs="Times New Roman" w:ascii="Times New Roman" w:hAnsi="Times New Roman"/>
          <w:b/>
          <w:sz w:val="28"/>
          <w:szCs w:val="28"/>
        </w:rPr>
        <w:t>Классификация тендеров</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заказ – это, по определению, обобщенная и оформленная соответствующим образом потребность, нужда органов государственного управления в обеспечении товаров, работ или услуг за счет средств бюджетов федерального и регионального уровней или государственных внебюджетных фондов. В системе госзаказов выделяют государственный оборонный заказ - правовой документ, предусматривающий обеспечение продукции для федеральных государственных нужд в целях поддержания необходимого уровня обороноспособности и безопасности, боевого оружия, боеприпасов, военной техники, другого военного имущества, комплектующих изделий и материалов, выполнение работ и предоставление услуг, а также экспортно-импортные поставки в области военно-технического сотрудничества сообразно с международными договорами. Для размещения госзаказов в оборонной сфере используются, в основном, только закрытые тенд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государственных закупках предлагает использование процедур: открытых тендеров; закрытых тендеров; специализированных закрытых торгов; двухэтапных тендеров; запросов котировок; закупок у единственного 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государственных закупок являются тендеры - способ выдачи заказов на поставку товаров, предоставление услуг или осуществление подрядных работ по заранее описанным в конкурсной документации условиям, в оговоренные сроки на принципах соревновательности, справедливости и результа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акт заключается с победителем такого тендера - поставщиком, предоставившим предложение, отвечающее требованиям конкурсной документации и содержащее наилучшие условия (не обязательно - минимальное по цене).</w:t>
      </w:r>
    </w:p>
    <w:p>
      <w:pPr>
        <w:pStyle w:val="Normal"/>
        <w:spacing w:lineRule="auto" w:line="360" w:before="0" w:after="0"/>
        <w:ind w:firstLine="709"/>
        <w:jc w:val="both"/>
        <w:rPr/>
      </w:pPr>
      <w:r>
        <w:rPr>
          <w:rFonts w:cs="Times New Roman" w:ascii="Times New Roman" w:hAnsi="Times New Roman"/>
          <w:sz w:val="28"/>
          <w:szCs w:val="28"/>
        </w:rPr>
        <w:t>В наши дни государственные закупки отличают несколько принципов, по которым их можно классифицировать. Например, по составу участников, тендеры бывают открытыми, закрытыми и с ограниченным числом поставщиков. По допустимости изменения тендерных требований: одноэтапные тендеры (переговоры не разрешены) и двухэтапные (переговоры допуск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ство о государственных закупках предусматривает использование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ткрытых тенде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закрытых тенде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специализированных закрытых торг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двухэтапных тендеров;</w:t>
      </w:r>
    </w:p>
    <w:p>
      <w:pPr>
        <w:pStyle w:val="Normal"/>
        <w:spacing w:lineRule="auto" w:line="360" w:before="0" w:after="0"/>
        <w:ind w:firstLine="709"/>
        <w:jc w:val="both"/>
        <w:rPr/>
      </w:pPr>
      <w:r>
        <w:rPr>
          <w:rFonts w:cs="Times New Roman" w:ascii="Times New Roman" w:hAnsi="Times New Roman"/>
          <w:color w:val="000000"/>
          <w:sz w:val="28"/>
          <w:szCs w:val="28"/>
          <w:lang w:eastAsia="ru-RU"/>
        </w:rPr>
        <w:t>- запросов котиров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закупок у единственного источника. </w:t>
      </w:r>
      <w:r>
        <w:rPr>
          <w:rFonts w:eastAsia="SimSun;ЛОМе" w:cs="Times New Roman" w:ascii="Times New Roman" w:hAnsi="Times New Roman"/>
          <w:sz w:val="28"/>
          <w:szCs w:val="28"/>
          <w:lang w:val="en-US" w:eastAsia="zh-CN"/>
        </w:rPr>
        <w:t>[</w:t>
      </w:r>
      <w:r>
        <w:rPr>
          <w:rFonts w:eastAsia="SimSun;ЛОМе" w:cs="Times New Roman" w:ascii="Times New Roman" w:hAnsi="Times New Roman"/>
          <w:sz w:val="28"/>
          <w:szCs w:val="28"/>
          <w:lang w:eastAsia="zh-CN"/>
        </w:rPr>
        <w:t>9</w:t>
      </w:r>
      <w:r>
        <w:rPr>
          <w:rFonts w:eastAsia="SimSun;ЛОМе" w:cs="Times New Roman" w:ascii="Times New Roman" w:hAnsi="Times New Roman"/>
          <w:sz w:val="28"/>
          <w:szCs w:val="28"/>
          <w:lang w:val="en-US" w:eastAsia="zh-CN"/>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ным способом государственных закупок являются</w:t>
      </w:r>
      <w:r>
        <w:rPr>
          <w:rFonts w:cs="Times New Roman" w:ascii="Times New Roman" w:hAnsi="Times New Roman"/>
          <w:bCs/>
          <w:color w:val="000000"/>
          <w:sz w:val="28"/>
          <w:szCs w:val="28"/>
          <w:lang w:eastAsia="ru-RU"/>
        </w:rPr>
        <w:t xml:space="preserve"> тендеры</w:t>
      </w:r>
      <w:r>
        <w:rPr>
          <w:rFonts w:cs="Times New Roman" w:ascii="Times New Roman" w:hAnsi="Times New Roman"/>
          <w:color w:val="000000"/>
          <w:sz w:val="28"/>
          <w:szCs w:val="28"/>
          <w:lang w:eastAsia="ru-RU"/>
        </w:rPr>
        <w:t xml:space="preserve"> – способ выдачи заказов на поставку товаров, предоставление услуг или проведение подрядных работ по заранее объявленным в конкурсной документации условиям, в оговоренные сроки на принципах состязательности, справедливости и эффектив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258" w:type="dxa"/>
        <w:jc w:val="left"/>
        <w:tblInd w:w="-113" w:type="dxa"/>
        <w:tblLayout w:type="fixed"/>
        <w:tblCellMar>
          <w:top w:w="0" w:type="dxa"/>
          <w:left w:w="108" w:type="dxa"/>
          <w:bottom w:w="0" w:type="dxa"/>
          <w:right w:w="108" w:type="dxa"/>
        </w:tblCellMar>
      </w:tblPr>
      <w:tblGrid>
        <w:gridCol w:w="2068"/>
        <w:gridCol w:w="2068"/>
        <w:gridCol w:w="721"/>
        <w:gridCol w:w="1696"/>
        <w:gridCol w:w="1705"/>
      </w:tblGrid>
      <w:tr>
        <w:trPr>
          <w:trHeight w:val="70" w:hRule="atLeast"/>
        </w:trPr>
        <w:tc>
          <w:tcPr>
            <w:tcW w:w="82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етоды государственных закупок в РФ</w:t>
            </w:r>
          </w:p>
        </w:tc>
      </w:tr>
      <w:tr>
        <w:trPr>
          <w:trHeight w:val="70" w:hRule="atLeast"/>
        </w:trPr>
        <w:tc>
          <w:tcPr>
            <w:tcW w:w="206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68"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21" w:type="dxa"/>
            <w:tcBorders>
              <w:top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696"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5"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0" w:hRule="atLeast"/>
        </w:trPr>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Конкурентные</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нкурсные и внеконкурсные)</w:t>
            </w:r>
          </w:p>
        </w:tc>
        <w:tc>
          <w:tcPr>
            <w:tcW w:w="721"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еконкурентные</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купка у единственного источника)</w:t>
            </w:r>
          </w:p>
        </w:tc>
      </w:tr>
      <w:tr>
        <w:trPr>
          <w:trHeight w:val="70" w:hRule="atLeast"/>
        </w:trPr>
        <w:tc>
          <w:tcPr>
            <w:tcW w:w="2068" w:type="dxa"/>
            <w:tcBorders>
              <w:top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485" w:type="dxa"/>
            <w:gridSpan w:val="3"/>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5" w:type="dxa"/>
            <w:tcBorders>
              <w:top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070" w:hRule="atLeast"/>
        </w:trPr>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Конкурсные:</w:t>
            </w:r>
          </w:p>
          <w:p>
            <w:pPr>
              <w:pStyle w:val="Normal"/>
              <w:spacing w:lineRule="auto" w:line="360" w:before="0" w:after="0"/>
              <w:jc w:val="both"/>
              <w:rPr/>
            </w:pPr>
            <w:r>
              <w:rPr>
                <w:rFonts w:cs="Times New Roman" w:ascii="Times New Roman" w:hAnsi="Times New Roman"/>
                <w:color w:val="000000"/>
                <w:sz w:val="20"/>
                <w:szCs w:val="20"/>
                <w:lang w:eastAsia="ru-RU"/>
              </w:rPr>
              <w:t>- открытый конкурс</w:t>
            </w:r>
          </w:p>
          <w:p>
            <w:pPr>
              <w:pStyle w:val="Normal"/>
              <w:spacing w:lineRule="auto" w:line="360" w:before="0" w:after="0"/>
              <w:jc w:val="both"/>
              <w:rPr/>
            </w:pPr>
            <w:r>
              <w:rPr>
                <w:rFonts w:cs="Times New Roman" w:ascii="Times New Roman" w:hAnsi="Times New Roman"/>
                <w:color w:val="000000"/>
                <w:sz w:val="20"/>
                <w:szCs w:val="20"/>
                <w:lang w:eastAsia="ru-RU"/>
              </w:rPr>
              <w:t>- закрытый конкурс</w:t>
            </w:r>
          </w:p>
          <w:p>
            <w:pPr>
              <w:pStyle w:val="Normal"/>
              <w:spacing w:lineRule="auto" w:line="360" w:before="0" w:after="0"/>
              <w:jc w:val="both"/>
              <w:rPr/>
            </w:pPr>
            <w:r>
              <w:rPr>
                <w:rFonts w:cs="Times New Roman" w:ascii="Times New Roman" w:hAnsi="Times New Roman"/>
                <w:color w:val="000000"/>
                <w:sz w:val="20"/>
                <w:szCs w:val="20"/>
                <w:lang w:eastAsia="ru-RU"/>
              </w:rPr>
              <w:t>- двухэтапный конкурс</w:t>
            </w:r>
          </w:p>
          <w:p>
            <w:pPr>
              <w:pStyle w:val="Normal"/>
              <w:spacing w:lineRule="auto" w:line="360" w:before="0" w:after="0"/>
              <w:jc w:val="both"/>
              <w:rPr/>
            </w:pPr>
            <w:r>
              <w:rPr>
                <w:rFonts w:cs="Times New Roman" w:ascii="Times New Roman" w:hAnsi="Times New Roman"/>
                <w:color w:val="000000"/>
                <w:sz w:val="20"/>
                <w:szCs w:val="20"/>
                <w:lang w:eastAsia="ru-RU"/>
              </w:rPr>
              <w:t>- специализированный</w:t>
            </w:r>
            <w:r>
              <w:rPr>
                <w:rFonts w:cs="Times New Roman" w:ascii="Times New Roman" w:hAnsi="Times New Roman"/>
                <w:color w:val="000000"/>
                <w:sz w:val="20"/>
                <w:szCs w:val="20"/>
                <w:lang w:val="en-US" w:eastAsia="ru-RU"/>
              </w:rPr>
              <w:t xml:space="preserve"> </w:t>
            </w:r>
            <w:r>
              <w:rPr>
                <w:rFonts w:cs="Times New Roman" w:ascii="Times New Roman" w:hAnsi="Times New Roman"/>
                <w:color w:val="000000"/>
                <w:sz w:val="20"/>
                <w:szCs w:val="20"/>
                <w:lang w:eastAsia="ru-RU"/>
              </w:rPr>
              <w:t>закрзакрытый конкурс</w:t>
            </w:r>
          </w:p>
        </w:tc>
        <w:tc>
          <w:tcPr>
            <w:tcW w:w="721" w:type="dxa"/>
            <w:tcBorders>
              <w:left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Внеконкурсные:</w:t>
            </w:r>
          </w:p>
          <w:p>
            <w:pPr>
              <w:pStyle w:val="Normal"/>
              <w:spacing w:lineRule="auto" w:line="360" w:before="0" w:after="0"/>
              <w:jc w:val="both"/>
              <w:rPr/>
            </w:pPr>
            <w:r>
              <w:rPr>
                <w:rFonts w:cs="Times New Roman" w:ascii="Times New Roman" w:hAnsi="Times New Roman"/>
                <w:color w:val="000000"/>
                <w:sz w:val="20"/>
                <w:szCs w:val="20"/>
                <w:lang w:eastAsia="ru-RU"/>
              </w:rPr>
              <w:t>- запрос котировок</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1 – Методы государственных закупок в РФ</w:t>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огда предметом конкурса является контракт на поставку технически сложных товаров (работ, услуг) производимых ограниченным числом поставщиков (исполнителей), а так же когда речь идет о закупках, связанных с государственной тайной (поставки на нужды обороны и госбезопасности) проводятся </w:t>
      </w:r>
      <w:r>
        <w:rPr>
          <w:rFonts w:cs="Times New Roman" w:ascii="Times New Roman" w:hAnsi="Times New Roman"/>
          <w:bCs/>
          <w:color w:val="000000"/>
          <w:sz w:val="28"/>
          <w:szCs w:val="28"/>
          <w:lang w:eastAsia="ru-RU"/>
        </w:rPr>
        <w:t>закрытые тендеры</w:t>
      </w:r>
      <w:r>
        <w:rPr>
          <w:rFonts w:cs="Times New Roman" w:ascii="Times New Roman" w:hAnsi="Times New Roman"/>
          <w:color w:val="000000"/>
          <w:sz w:val="28"/>
          <w:szCs w:val="28"/>
          <w:lang w:eastAsia="ru-RU"/>
        </w:rPr>
        <w:t>. В этом случае в конкурсе могут принять участие только поставщики, получившие персональное приглаш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ы государственных закупок, используемые в отечественной практике:</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1)</w:t>
      </w:r>
      <w:r>
        <w:rPr>
          <w:rFonts w:cs="Times New Roman" w:ascii="Times New Roman" w:hAnsi="Times New Roman"/>
          <w:bCs/>
          <w:color w:val="000000"/>
          <w:sz w:val="28"/>
          <w:szCs w:val="28"/>
          <w:lang w:val="en-US" w:eastAsia="ru-RU"/>
        </w:rPr>
        <w:t xml:space="preserve"> </w:t>
      </w:r>
      <w:r>
        <w:rPr>
          <w:rFonts w:cs="Times New Roman" w:ascii="Times New Roman" w:hAnsi="Times New Roman"/>
          <w:bCs/>
          <w:color w:val="000000"/>
          <w:sz w:val="28"/>
          <w:szCs w:val="28"/>
          <w:lang w:eastAsia="ru-RU"/>
        </w:rPr>
        <w:t xml:space="preserve">Тендеры с ограниченным участием. </w:t>
      </w:r>
      <w:r>
        <w:rPr>
          <w:rFonts w:cs="Times New Roman" w:ascii="Times New Roman" w:hAnsi="Times New Roman"/>
          <w:color w:val="000000"/>
          <w:sz w:val="28"/>
          <w:szCs w:val="28"/>
          <w:lang w:eastAsia="ru-RU"/>
        </w:rPr>
        <w:t xml:space="preserve">Список участников заранее не известен, но ограничен некими условиями, например наличием специального допуска, принадлежностью к определенному государству и т.п, то это тендер с ограниченным участие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а тендерных закупок с ограниченным кругом участников применяется в случае, если она носит сложный или узко специализированный характер, а также в ней могут участвовать ограниченное количество участник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ремя проведения тендеров с ограниченным участием тендерные предложения имеют право предоставлять лишь те участники, которые приглашены заказчиком принять участие в процедуре закупки.</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2) По допустимости изменения конкурсных требований.</w:t>
      </w:r>
      <w:r>
        <w:rPr>
          <w:rFonts w:cs="Times New Roman" w:ascii="Times New Roman" w:hAnsi="Times New Roman"/>
          <w:color w:val="000000"/>
          <w:sz w:val="28"/>
          <w:szCs w:val="28"/>
          <w:lang w:eastAsia="ru-RU"/>
        </w:rPr>
        <w:t xml:space="preserve"> Тендеры также можно классифицировать по допустимости изменения конкурсных требований к продукции в процессе обсуждения конкурсных заявок между организатором и участниками.</w:t>
      </w:r>
    </w:p>
    <w:p>
      <w:pPr>
        <w:pStyle w:val="Normal"/>
        <w:spacing w:lineRule="auto" w:line="360" w:before="0" w:after="0"/>
        <w:ind w:firstLine="709"/>
        <w:jc w:val="both"/>
        <w:rPr/>
      </w:pPr>
      <w:r>
        <w:rPr>
          <w:rFonts w:cs="Times New Roman" w:ascii="Times New Roman" w:hAnsi="Times New Roman"/>
          <w:iCs/>
          <w:color w:val="000000"/>
          <w:sz w:val="28"/>
          <w:szCs w:val="28"/>
          <w:lang w:eastAsia="ru-RU"/>
        </w:rPr>
        <w:t>Одноэтапные тендеры -</w:t>
      </w:r>
      <w:r>
        <w:rPr>
          <w:rFonts w:cs="Times New Roman" w:ascii="Times New Roman" w:hAnsi="Times New Roman"/>
          <w:color w:val="000000"/>
          <w:sz w:val="28"/>
          <w:szCs w:val="28"/>
          <w:lang w:eastAsia="ru-RU"/>
        </w:rPr>
        <w:t xml:space="preserve"> вид тендера, который проводится в один этап, где лицо желающее участвовать в тендере, подает одновременно документы для определения участников тендера и победителя тендер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нном виде тендера переговоры запрещены.</w:t>
      </w:r>
    </w:p>
    <w:p>
      <w:pPr>
        <w:pStyle w:val="Normal"/>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xml:space="preserve">Двухэтапные тендеры - </w:t>
      </w:r>
      <w:r>
        <w:rPr>
          <w:rFonts w:cs="Times New Roman" w:ascii="Times New Roman" w:hAnsi="Times New Roman"/>
          <w:color w:val="000000"/>
          <w:sz w:val="28"/>
          <w:szCs w:val="28"/>
          <w:lang w:eastAsia="ru-RU"/>
        </w:rPr>
        <w:t xml:space="preserve">вид тендера, который проходит в два этапа с проведением на первом этапе переговоров по технической части предложений поставщиков.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Двухэтапные тендеры</w:t>
      </w:r>
      <w:r>
        <w:rPr>
          <w:rFonts w:cs="Times New Roman" w:ascii="Times New Roman" w:hAnsi="Times New Roman"/>
          <w:color w:val="000000"/>
          <w:sz w:val="28"/>
          <w:szCs w:val="28"/>
          <w:lang w:eastAsia="ru-RU"/>
        </w:rPr>
        <w:t xml:space="preserve"> (открытые или закрытые) организуются в случае закупок сложной продукции, когда заказчику затруднительно четко сформулировать требованию к предмету конкурса или необходимо провести переговоры с поставщиками (исполнителями) в целях определения их возможностей решить стоящую задачу. Чаще всего данный способ используется при проведении конкурсов на заключение государственного контракта на выполнение научно - исследовательских, опытно - конструкторских и технологических работ (НИОКР), а также в строительст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ой подход позволяет заказчику ознакомиться с возможностями поставщиков и, оценив их (существующие на рынке методики, технологии и т. п.) формулировать свои треб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цедура двухэтапного тендера предусматривает, что организатор тендера на первом этапе разрабатывает первоначальный (примерный) вариант технического задания, на основе которого поставщики готовят первоначальные тендерные заявки (без указания цены и других коммерческих условий). Далее организатор тендера проводит переговоры, на которых согласуются различные варианты решения задачи, предложенные поставщиками, по результатам которых организатор тендера готовит окончательный вариант технического зад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втором этапе поставщики (только те, которые участвовали в первом этапе) подают окончательные конкурсные заявки с техническим предложением (подготовленным согласно уточненному варианту конкурсной документации) и коммерческим предложением (цены или расценки, сроки поставки и график платежей, условия поставки и так далее) в том же порядке, в каком происходит подготовка и подача конкурсных заявок в ходе открытого тендера. Получив такие окончательные тендерные заявки, организатор тендера обеспечивает их сопоставление и оценку, выбирает выигравшего тендер поставщика и заключает с ним догово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вухэтапные тендеры используются достаточно редко в силу сложности и длительности процедур. Они используются в случае закупки сложной (уникальной) дорогостоящей продукции. </w:t>
      </w:r>
    </w:p>
    <w:p>
      <w:pPr>
        <w:pStyle w:val="Normal"/>
        <w:spacing w:lineRule="auto" w:line="360" w:before="0" w:after="0"/>
        <w:ind w:firstLine="709"/>
        <w:jc w:val="both"/>
        <w:rPr/>
      </w:pPr>
      <w:r>
        <w:rPr>
          <w:rFonts w:cs="Times New Roman" w:ascii="Times New Roman" w:hAnsi="Times New Roman"/>
          <w:color w:val="000000"/>
          <w:sz w:val="28"/>
          <w:szCs w:val="28"/>
          <w:lang w:eastAsia="ru-RU"/>
        </w:rPr>
        <w:t>3) Классификация тендеров</w:t>
      </w:r>
      <w:r>
        <w:rPr>
          <w:rFonts w:cs="Times New Roman" w:ascii="Times New Roman" w:hAnsi="Times New Roman"/>
          <w:color w:val="000000"/>
          <w:sz w:val="28"/>
          <w:szCs w:val="28"/>
        </w:rPr>
        <w:t xml:space="preserve"> по составу участников. Открытые тендеры (в тендере могут принимать участие какие угодно организации. О проведении открытых тендеров публикуются объявления в периодической печати. Значительное число участников обостряет состязательность, что позволяет разместить заказы на более привлекательн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ые тендеры (тендеры объявляются только для специально приглашенных участников, отобранных организаторами торгов. Обычно, в закрытых тендерах участвуют наиболее крупные фирмы или их консорциумы).</w:t>
      </w:r>
    </w:p>
    <w:p>
      <w:pPr>
        <w:pStyle w:val="Normal"/>
        <w:spacing w:lineRule="auto" w:line="360" w:before="0" w:after="0"/>
        <w:ind w:firstLine="709"/>
        <w:jc w:val="both"/>
        <w:rPr/>
      </w:pPr>
      <w:r>
        <w:rPr>
          <w:rFonts w:cs="Times New Roman" w:ascii="Times New Roman" w:hAnsi="Times New Roman"/>
          <w:color w:val="000000"/>
          <w:sz w:val="28"/>
          <w:szCs w:val="28"/>
        </w:rPr>
        <w:t>Тендеры с ограниченным участием (если круг поставщиков точно не определен, но ограничен какими-либо условиями, например страной, наличием специального допуска и т.п. Процедура закупки с ограниченным числом поставщиков применяется в случае, если закупка работ или услуг носит сложный или специализированный характер и может быть предложена ограниченному количеству претен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проведения тендеров с ограниченным участием тендерные предложения имеют право предоставлять лишь те участники, которые приглашены заказчиком принять участие в процедуре закуп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Классификация тендеров </w:t>
      </w:r>
      <w:r>
        <w:rPr>
          <w:rFonts w:cs="Times New Roman" w:ascii="Times New Roman" w:hAnsi="Times New Roman"/>
          <w:sz w:val="28"/>
          <w:szCs w:val="28"/>
        </w:rPr>
        <w:t>по процедуре допуска к тендеру. С предварительным квалификационным отбором. Заявки на участие в тендере должны быть подготовлены претендентами и в срок направлены на рассмотрение устроителю тенд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ытый тендер проводится так же, как и открытый. Существует лишь разница в выборе участников. Соответственно и сведения о результатах закрытого тендера не публику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й тендер является базовым способом конкурентных закупок. В открытом тендере могут участвовать все поставщики, действующие согласно законодательству и откликнувшиеся на извещения о проведении тендера, которые распространил заказч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ом такую информацию можно найти в специализированных изданиях, например, электронных. Заказчик может разместить ее на специальном Интернет-ресурсе. Также объявления могут размещаться в газетах, журналах и в других средствах массов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р проводится самим заказчиком или же уполномоченным им лиц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иногда тендеры с предварительным отбором по классификации причисляют к двухэтапным тендерам, считая это первым этапом, но это неправильно. В действительности же это всего лишь частный случай одноэтапного тенд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 Запросы котировок и закупка у единственного источника. Запросы котировок связаны с закупками серийной продукции, поэтому они запрашиваются, как правило, у трех организаций и более, а выбор поставщика происходит по сопоставлению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запроса котировок достаточно оперативен и экономичен. При этом каждый поставщик может предложить лишь одну ценовую котировку, используя стандартную форму, без возможности ее из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апросом котировок подразумевается способ размещения заказа, при котором информация о потребностях в товарах, работах, услугах для государственных или муниципальных потребностей сообщается неограниченному кругу лиц путем размещения на официальном сайте объявл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w:t>
      </w:r>
      <w:r>
        <w:rPr>
          <w:rFonts w:eastAsia="SimSun;ЛОМе" w:cs="Times New Roman" w:ascii="Times New Roman" w:hAnsi="Times New Roman"/>
          <w:sz w:val="28"/>
          <w:szCs w:val="28"/>
          <w:lang w:eastAsia="zh-CN"/>
        </w:rPr>
        <w:t xml:space="preserve"> </w:t>
      </w:r>
      <w:r>
        <w:rPr>
          <w:rFonts w:eastAsia="SimSun;ЛОМе" w:cs="Times New Roman" w:ascii="Times New Roman" w:hAnsi="Times New Roman"/>
          <w:sz w:val="28"/>
          <w:szCs w:val="28"/>
          <w:lang w:val="en-US" w:eastAsia="zh-CN"/>
        </w:rPr>
        <w:t>[</w:t>
      </w:r>
      <w:r>
        <w:rPr>
          <w:rFonts w:eastAsia="SimSun;ЛОМе" w:cs="Times New Roman" w:ascii="Times New Roman" w:hAnsi="Times New Roman"/>
          <w:sz w:val="28"/>
          <w:szCs w:val="28"/>
          <w:lang w:eastAsia="zh-CN"/>
        </w:rPr>
        <w:t>22</w:t>
      </w:r>
      <w:r>
        <w:rPr>
          <w:rFonts w:eastAsia="SimSun;ЛОМе" w:cs="Times New Roman" w:ascii="Times New Roman" w:hAnsi="Times New Roman"/>
          <w:sz w:val="28"/>
          <w:szCs w:val="28"/>
          <w:lang w:val="en-US" w:eastAsia="zh-CN"/>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исполнения государственного или муниципального контракта, указанные в котировочной заявке, должны отвечать условиям исполнения контракта, предусмотренным запросом котировок.</w:t>
      </w:r>
    </w:p>
    <w:p>
      <w:pPr>
        <w:pStyle w:val="Normal"/>
        <w:spacing w:lineRule="auto" w:line="360" w:before="0" w:after="0"/>
        <w:ind w:firstLine="709"/>
        <w:jc w:val="both"/>
        <w:rPr>
          <w:rFonts w:ascii="Times New Roman" w:hAnsi="Times New Roman" w:cs="Times New Roman"/>
          <w:color w:val="000000"/>
          <w:sz w:val="28"/>
          <w:szCs w:val="28"/>
        </w:rPr>
      </w:pPr>
      <w:r>
        <w:rPr>
          <w:rFonts w:eastAsia="Arial Unicode MS" w:cs="Times New Roman" w:ascii="Times New Roman" w:hAnsi="Times New Roman"/>
          <w:color w:val="000000"/>
          <w:sz w:val="28"/>
          <w:szCs w:val="28"/>
        </w:rPr>
        <w:t>Такие способы закупок, как запрос ценовых котировок и закупки у единственного источника, должны применяться либо при небольших объемах закупок (менее 500 000 руб.), либо в особых случаях по специальному разрешению контролирующего органа - Минэкономразвития Российской Федерации. Однако на практике госзаказчики иногда нарушают этот принцип, проводя такие закупки безо всяких согласований. Иногда так же закупка искусственно разбивается на мелкие лоты, чтобы избежать проведения конкурса и организовать запрос котировок.</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Запрос ценовых котировок </w:t>
      </w:r>
      <w:r>
        <w:rPr>
          <w:rFonts w:cs="Times New Roman" w:ascii="Times New Roman" w:hAnsi="Times New Roman"/>
          <w:color w:val="000000"/>
          <w:sz w:val="28"/>
          <w:szCs w:val="28"/>
          <w:lang w:eastAsia="ru-RU"/>
        </w:rPr>
        <w:t>производится не менее чем у трех поставщиков. Каждый участник подобных закупок может предложить только одну ценовую котировку.</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ри этом закупка может проводиться даже в случае, когда после запроса установлено, что лишь один поставщик способен выполнить заказ – в этом случае проводится </w:t>
      </w:r>
      <w:r>
        <w:rPr>
          <w:rFonts w:cs="Times New Roman" w:ascii="Times New Roman" w:hAnsi="Times New Roman"/>
          <w:bCs/>
          <w:color w:val="000000"/>
          <w:sz w:val="28"/>
          <w:szCs w:val="28"/>
          <w:lang w:eastAsia="ru-RU"/>
        </w:rPr>
        <w:t>закупка у единственного источника</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ольно часто организаторы тендера создают его именно под предложение конкретного поставщика. Таким образом, в конкурсную документацию включают ошибочную или некорректную техническую специфик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известны случаи и сокрытия информации, которое проявлялось в представлении неполного комплекта конкурсной документации или в запоздалых приглашениях к участию в тендере. Здесь же отметим ещё одно нарушение – уменьшение срока подготовки конкурсных пред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стоимость конкурсной документации не должна превышать расходов на тиражирование, однако известны случаи, когда организаторы тендера завышали её стоимость, чтобы окупить не только тираж, но и разработку. Сама двусмысленная формулировка или неясность в конкурсной документации встречается нередко, также являясь ошибкой организаторов тенд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и поставщики зачастую совершают ошибки. Наиболее распространёнными являются отсутствие чёткого плана работ из-за того, что предложение готовят в крайние сроки, незнание процедур проведения тендера и законов, относящихся к госзакупкам, а также невнимательное отношение к требованиям конкурсной докумен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елесообразно выделить еще один вид классификации торгов - </w:t>
      </w:r>
      <w:r>
        <w:rPr>
          <w:rFonts w:cs="Times New Roman" w:ascii="Times New Roman" w:hAnsi="Times New Roman"/>
          <w:iCs/>
          <w:color w:val="000000"/>
          <w:sz w:val="28"/>
          <w:szCs w:val="28"/>
        </w:rPr>
        <w:t xml:space="preserve">по их предмету, </w:t>
      </w:r>
      <w:r>
        <w:rPr>
          <w:rFonts w:cs="Times New Roman" w:ascii="Times New Roman" w:hAnsi="Times New Roman"/>
          <w:color w:val="000000"/>
          <w:sz w:val="28"/>
          <w:szCs w:val="28"/>
        </w:rPr>
        <w:t xml:space="preserve">т.е. торги на поставку товаров, выполнение работ и оказание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Торги на поставку товаров </w:t>
      </w:r>
      <w:r>
        <w:rPr>
          <w:rFonts w:cs="Times New Roman" w:ascii="Times New Roman" w:hAnsi="Times New Roman"/>
          <w:color w:val="000000"/>
          <w:sz w:val="28"/>
          <w:szCs w:val="28"/>
        </w:rPr>
        <w:t>применяются при закупке промышленной и иной товарной продукции для нужд государственного и частного секторов. Предметом торгов являются разработка, изготовление, доставка, монтаж и пуск в эксплуатацию оборудования, а также дополнительные задачи, связанные с использованием поставленных товаров, например, техническое обслуживание, ремонт, обучение и постпродажное содержание оборудования. Участники торгов - Заказчик (Закупщик) и Поставщ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Торги на выполнение работ </w:t>
      </w:r>
      <w:r>
        <w:rPr>
          <w:rFonts w:cs="Times New Roman" w:ascii="Times New Roman" w:hAnsi="Times New Roman"/>
          <w:color w:val="000000"/>
          <w:sz w:val="28"/>
          <w:szCs w:val="28"/>
        </w:rPr>
        <w:t>известны как подрядные торги и применяются при необходимости найма подрядчиков для выполнения строительных или строительно-монтажных работ и оказания сопутствующих услуг, например, по содержанию объектов в гарантийный период, обучению персонала служб эксплуатации и т.д. Участники торгов - Заказчик и Подряд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Торги на оказание услуг </w:t>
      </w:r>
      <w:r>
        <w:rPr>
          <w:rFonts w:cs="Times New Roman" w:ascii="Times New Roman" w:hAnsi="Times New Roman"/>
          <w:color w:val="000000"/>
          <w:sz w:val="28"/>
          <w:szCs w:val="28"/>
        </w:rPr>
        <w:t>направлены на привлечение инженерных, юридических, финансово-экономических и прочих услуг, необходимых для выполнения отдельных задач проектов развития, связанных с различными исследованиями, технико-экономическими, экологическими и прочими экспертизами, проектными работами, функциями по управлению проектами строительства, по контролю за качеством работ и т.д. Участники торгов - Заказчик и Консульт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держание тех или иных торгов существенно различается. Для каждого из перечисленных видов торгов в мировой</w:t>
      </w:r>
      <w:r>
        <w:rPr>
          <w:rFonts w:cs="Times New Roman" w:ascii="Times New Roman" w:hAnsi="Times New Roman"/>
          <w:sz w:val="28"/>
          <w:szCs w:val="28"/>
        </w:rPr>
        <w:t xml:space="preserve"> </w:t>
      </w:r>
      <w:r>
        <w:rPr>
          <w:rFonts w:cs="Times New Roman" w:ascii="Times New Roman" w:hAnsi="Times New Roman"/>
          <w:color w:val="000000"/>
          <w:sz w:val="28"/>
          <w:szCs w:val="28"/>
        </w:rPr>
        <w:t>практике используются свои тендерные и контрактные документы, структура и содержание которых определены в руководствах и положениях крупных международных финансовых организаций (Всемирный банк, Европейский банк реконструкции и развития, Комиссия Европейского сообщества, Азиатский банк развития и др.), а также в национальных законодательствах, нормативах и методических указаниях отдельных стран. В силу существенных различий предмета торгов применяются и различные методы оценки, использующие разные сочетания факторов цены и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стории тендерной практики был период, когда победители торгов определялись исключительно на основании наименьшей запрашиваемой цены. Данный способ представляется весьма простым и эффективным. Однако по опыту выполнения заключаемых по такому методу контрактов заказчики быстро поняли, что наименьшая цена вовсе не обязательно означает необходимое качество и может являться единственным определяющим фактором только в отдельных случаях, когда привлекаемые к участию в торгах поставщики, подрядчики или консультанты достаточно хорошо известны заказчику как исполнители, стабильно обеспечивающие требуемый уровень качества. По этой причине по мере развития тендерных процедур заказчики были вынуждены вводить в конкурсные документы дополнительные требования по качеству, которые в ряде случаев могли становиться определя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в документах международных финансовых организаций почти во всех случаях при проведении торгов на крупные заказы наряду с ценой требуют учитывать фактор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фактора качества выше всего для тех видов закупок, которые менее всего поддаются количественному описанию. Иными словами, чем понятнее и подробнее можно описать предмет закупок, тем выше удельный вес ценового фактора и ниже - качественного. В практике оценки тендерных предложений соотношения цены и качества выражаются примерно так: 70 : 30, 80 : 20 и т.д. Для некоторых видов торгов такие соотношения заранее определяются Заказчиком в тендерной документации и являются обязательными при оценке результатов, при подведении итогов торгов других видов оценщики используют эти соотношения в рамках собственных методик, выработанных в ходе многочисленных торгов во многих странах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Организация тендер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я проведения тендера - достаточно трудоемкий процесс, который проходит в несколько этапов. Обычно все начинается с подготовки грамотного и подробного тендерного задания компанией-заказчик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жатом виде технология проведения тендеров выглядит так.</w:t>
      </w:r>
    </w:p>
    <w:p>
      <w:pPr>
        <w:pStyle w:val="Normal"/>
        <w:spacing w:lineRule="auto" w:line="360" w:before="0" w:after="0"/>
        <w:ind w:firstLine="709"/>
        <w:jc w:val="both"/>
        <w:rPr/>
      </w:pPr>
      <w:r>
        <w:rPr>
          <w:rFonts w:cs="Times New Roman" w:ascii="Times New Roman" w:hAnsi="Times New Roman"/>
          <w:color w:val="000000"/>
          <w:sz w:val="28"/>
          <w:szCs w:val="28"/>
        </w:rPr>
        <w:t>Составление тендерной документации (задание на тендер). </w:t>
      </w:r>
      <w:r>
        <w:rPr>
          <w:rFonts w:cs="Times New Roman" w:ascii="Times New Roman" w:hAnsi="Times New Roman"/>
          <w:bCs/>
          <w:color w:val="000000"/>
          <w:sz w:val="28"/>
          <w:szCs w:val="28"/>
        </w:rPr>
        <w:t>Тендерная документация</w:t>
      </w:r>
      <w:r>
        <w:rPr>
          <w:rFonts w:cs="Times New Roman" w:ascii="Times New Roman" w:hAnsi="Times New Roman"/>
          <w:color w:val="000000"/>
          <w:sz w:val="28"/>
          <w:szCs w:val="28"/>
        </w:rPr>
        <w:t xml:space="preserve"> - это документация, которая подготавливается заказчиком и передается исполнителям для подготовки ими тендерных предложений, относящихся к предмету закупки. За предоставление тендерной документации заказчик имеет право требовать плату, которая не может превышать затрат, связанных с ее подготовкой и рассылк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 публикации о проведении тендера или до предоставления приглашения на участие в тендере может проводиться предварительная квалификация участников. Только те участники, которые прошли квалификационный отбор, допускаются к последующему участия в тендере. Роль квалификационной комиссии выполняет тендерный комитет.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 о госзакупках устанавливает определенные требования к участникам, и для того, чтобы доказать свое соответствие требованиям участникам тендера необходимо предоставить целый ряд документов.</w:t>
      </w:r>
      <w:bookmarkStart w:id="1" w:name="5"/>
      <w:bookmarkEnd w:id="1"/>
      <w:r>
        <w:rPr>
          <w:rFonts w:cs="Times New Roman" w:ascii="Times New Roman" w:hAnsi="Times New Roman"/>
          <w:color w:val="000000"/>
          <w:sz w:val="28"/>
          <w:szCs w:val="28"/>
          <w:lang w:eastAsia="ru-RU"/>
        </w:rPr>
        <w:t xml:space="preserve"> </w:t>
      </w:r>
      <w:r>
        <w:rPr>
          <w:rFonts w:eastAsia="SimSun;ЛОМе" w:cs="Times New Roman" w:ascii="Times New Roman" w:hAnsi="Times New Roman"/>
          <w:sz w:val="28"/>
          <w:szCs w:val="28"/>
          <w:lang w:val="en-US" w:eastAsia="zh-CN"/>
        </w:rPr>
        <w:t>[</w:t>
      </w:r>
      <w:r>
        <w:rPr>
          <w:rFonts w:eastAsia="SimSun;ЛОМе" w:cs="Times New Roman" w:ascii="Times New Roman" w:hAnsi="Times New Roman"/>
          <w:sz w:val="28"/>
          <w:szCs w:val="28"/>
          <w:lang w:eastAsia="zh-CN"/>
        </w:rPr>
        <w:t>2</w:t>
      </w:r>
      <w:r>
        <w:rPr>
          <w:rFonts w:eastAsia="SimSun;ЛОМе" w:cs="Times New Roman" w:ascii="Times New Roman" w:hAnsi="Times New Roman"/>
          <w:sz w:val="28"/>
          <w:szCs w:val="28"/>
          <w:lang w:val="en-US" w:eastAsia="zh-CN"/>
        </w:rPr>
        <w:t>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бязательными документами</w:t>
      </w:r>
      <w:r>
        <w:rPr>
          <w:rFonts w:cs="Times New Roman" w:ascii="Times New Roman" w:hAnsi="Times New Roman"/>
          <w:color w:val="000000"/>
          <w:sz w:val="28"/>
          <w:szCs w:val="28"/>
          <w:lang w:eastAsia="ru-RU"/>
        </w:rPr>
        <w:t xml:space="preserve"> для участия в любом тендере считаютс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заявление на участие в тендере с перечнем товаров, работ, услуг;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пии уставных документов и копия свидетельства о государственной регистрации, засвидетельствованные нотариальн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ланс и отчет о финансовых результатах на последнюю отчетную дату (убыточные предприятия обычно к участию в тендере не допускаютс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равки из налоговой об отсутствии задолженности перед бюджет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казы (протоколы) на ответственных лиц;</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пии лицензий, патентов (в случае если данная сфера попадает под определение лицензионной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очие документы предоставляются в зависимости от тендера. Это могут быть справки из банка, подтверждающие денежный оборот, какие-либо экономические расчеты, о товарном обороте и т. п. Для проведения тендера заказчиком назначается тендерный комитет - группа специалистов, назначаемая заказчиком ответственной за осуществление процедур закупки, т.е. тендера. В целом организация тендера, в том числе и обеспечение деятельности тендерного комитета, возложена на заказчика. В срок, указанный в публикации об объявлении тендера, который не может быть меньше 45 дней, участники направляют тендерные предложения.</w:t>
      </w:r>
      <w:bookmarkStart w:id="2" w:name="6"/>
      <w:bookmarkEnd w:id="2"/>
    </w:p>
    <w:p>
      <w:pPr>
        <w:pStyle w:val="Normal"/>
        <w:spacing w:lineRule="auto" w:line="360" w:before="0" w:after="0"/>
        <w:ind w:firstLine="709"/>
        <w:jc w:val="both"/>
        <w:rPr/>
      </w:pPr>
      <w:r>
        <w:rPr>
          <w:rFonts w:cs="Times New Roman" w:ascii="Times New Roman" w:hAnsi="Times New Roman"/>
          <w:bCs/>
          <w:color w:val="000000"/>
          <w:sz w:val="28"/>
          <w:szCs w:val="28"/>
          <w:lang w:eastAsia="ru-RU"/>
        </w:rPr>
        <w:t>Тендерное предложение</w:t>
      </w:r>
      <w:r>
        <w:rPr>
          <w:rFonts w:cs="Times New Roman" w:ascii="Times New Roman" w:hAnsi="Times New Roman"/>
          <w:color w:val="000000"/>
          <w:sz w:val="28"/>
          <w:szCs w:val="28"/>
          <w:lang w:eastAsia="ru-RU"/>
        </w:rPr>
        <w:t xml:space="preserve"> - это предложение в отношении определенного предмета закупки, которое готовится и подается исполнителем заказчику в соответствии с требованиями тендерной документации. Кроме того, участник может подать также и альтернативное тендерное предложение - то есть предложение, которое может быть подано исполнителем дополнительно в составе тендерного предложения, если это предусмотрено процедурой закупки и отличается от предложения, разработанного в соответствии с требованиями тендерной документацией. Заказчик может отклонить или принять тендерное предложение. Принятие тендерного предложения называется акцептом. </w:t>
      </w:r>
      <w:bookmarkStart w:id="3" w:name="7"/>
      <w:bookmarkEnd w:id="3"/>
    </w:p>
    <w:p>
      <w:pPr>
        <w:pStyle w:val="Normal"/>
        <w:spacing w:lineRule="auto" w:line="360" w:before="0" w:after="0"/>
        <w:ind w:firstLine="709"/>
        <w:jc w:val="both"/>
        <w:rPr/>
      </w:pPr>
      <w:r>
        <w:rPr>
          <w:rFonts w:cs="Times New Roman" w:ascii="Times New Roman" w:hAnsi="Times New Roman"/>
          <w:bCs/>
          <w:color w:val="000000"/>
          <w:sz w:val="28"/>
          <w:szCs w:val="28"/>
          <w:lang w:eastAsia="ru-RU"/>
        </w:rPr>
        <w:t>Акцепт тендерного предложения</w:t>
      </w:r>
      <w:r>
        <w:rPr>
          <w:rFonts w:cs="Times New Roman" w:ascii="Times New Roman" w:hAnsi="Times New Roman"/>
          <w:color w:val="000000"/>
          <w:sz w:val="28"/>
          <w:szCs w:val="28"/>
          <w:lang w:eastAsia="ru-RU"/>
        </w:rPr>
        <w:t xml:space="preserve"> - принятие заказчиком тендерного предложения и дача согласия на его оплату. Тендерное предложение считается акцептированным (принятым), если заказчиком в установленный тендерными документами срок подано письменное подтверждение исполнителю акцепта тендерного предложения после определения его победителем процедуры тендер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Акцепт направляется победителю тендера в течении 5 дней после окончания процедуры определения победителя. В целом процедура направления тендерного предложения (оферты) и его принятия (акцепта) перекликается по своему смыслу с общими правилами направления договорных предложений и ответов на них, установленных ст.156-158 ГК. </w:t>
      </w:r>
      <w:r>
        <w:rPr>
          <w:rFonts w:eastAsia="SimSun;ЛОМе" w:cs="Times New Roman" w:ascii="Times New Roman" w:hAnsi="Times New Roman"/>
          <w:sz w:val="28"/>
          <w:szCs w:val="28"/>
          <w:lang w:val="en-US" w:eastAsia="zh-CN"/>
        </w:rPr>
        <w:t>[</w:t>
      </w:r>
      <w:r>
        <w:rPr>
          <w:rFonts w:eastAsia="SimSun;ЛОМе" w:cs="Times New Roman" w:ascii="Times New Roman" w:hAnsi="Times New Roman"/>
          <w:sz w:val="28"/>
          <w:szCs w:val="28"/>
          <w:lang w:eastAsia="zh-CN"/>
        </w:rPr>
        <w:t>13</w:t>
      </w:r>
      <w:r>
        <w:rPr>
          <w:rFonts w:eastAsia="SimSun;ЛОМе" w:cs="Times New Roman" w:ascii="Times New Roman" w:hAnsi="Times New Roman"/>
          <w:sz w:val="28"/>
          <w:szCs w:val="28"/>
          <w:lang w:val="en-US" w:eastAsia="zh-CN"/>
        </w:rPr>
        <w:t>]</w:t>
      </w:r>
      <w:r>
        <w:rPr>
          <w:rFonts w:cs="Times New Roman" w:ascii="Times New Roman" w:hAnsi="Times New Roman"/>
          <w:color w:val="000000"/>
          <w:sz w:val="28"/>
          <w:szCs w:val="28"/>
          <w:lang w:eastAsia="ru-RU"/>
        </w:rPr>
        <w:t xml:space="preserve"> Участие в тендере может предполагать предоставление участником тендерного обеспеч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тендерной документации указывается размер тендерного обеспечения, его вид, случаи, когда тендерное обеспечение не возвращается. Закон о госзакупках предполагает обеспечение выполнения договора на закупку, т.е. внесение победителем процедуры тендера суммы, размер которой не может превышать 15% сметной стоимости работ по такому договору при закупке товаров или услуг, и 5% при закупке работ.</w:t>
      </w:r>
      <w:r>
        <w:rPr>
          <w:rFonts w:eastAsia="SimSun;ЛОМе" w:cs="Times New Roman" w:ascii="Times New Roman" w:hAnsi="Times New Roman"/>
          <w:sz w:val="28"/>
          <w:szCs w:val="28"/>
          <w:lang w:val="en-US" w:eastAsia="zh-CN"/>
        </w:rPr>
        <w:t xml:space="preserve"> [</w:t>
      </w:r>
      <w:r>
        <w:rPr>
          <w:rFonts w:eastAsia="SimSun;ЛОМе" w:cs="Times New Roman" w:ascii="Times New Roman" w:hAnsi="Times New Roman"/>
          <w:sz w:val="28"/>
          <w:szCs w:val="28"/>
          <w:lang w:eastAsia="zh-CN"/>
        </w:rPr>
        <w:t>45</w:t>
      </w:r>
      <w:r>
        <w:rPr>
          <w:rFonts w:eastAsia="SimSun;ЛОМе" w:cs="Times New Roman" w:ascii="Times New Roman" w:hAnsi="Times New Roman"/>
          <w:sz w:val="28"/>
          <w:szCs w:val="28"/>
          <w:lang w:val="en-US" w:eastAsia="zh-CN"/>
        </w:rPr>
        <w:t>]</w:t>
      </w:r>
      <w:r>
        <w:rPr>
          <w:rFonts w:cs="Times New Roman" w:ascii="Times New Roman" w:hAnsi="Times New Roman"/>
          <w:color w:val="000000"/>
          <w:sz w:val="28"/>
          <w:szCs w:val="28"/>
          <w:lang w:eastAsia="ru-RU"/>
        </w:rPr>
        <w:t xml:space="preserve"> Договор на закупку - это любой договор между заказчиком и победителем тендера, который заключается в результате тендера.</w:t>
      </w:r>
      <w:bookmarkStart w:id="4" w:name="8"/>
      <w:bookmarkEnd w:id="4"/>
    </w:p>
    <w:p>
      <w:pPr>
        <w:pStyle w:val="Normal"/>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bCs/>
          <w:color w:val="000000"/>
          <w:sz w:val="28"/>
          <w:szCs w:val="28"/>
          <w:lang w:eastAsia="ru-RU"/>
        </w:rPr>
        <w:t>Обеспечение договора (тендерное обеспечение)</w:t>
      </w:r>
      <w:r>
        <w:rPr>
          <w:rFonts w:cs="Times New Roman" w:ascii="Times New Roman" w:hAnsi="Times New Roman"/>
          <w:color w:val="000000"/>
          <w:sz w:val="28"/>
          <w:szCs w:val="28"/>
          <w:lang w:eastAsia="ru-RU"/>
        </w:rPr>
        <w:t xml:space="preserve"> может производится в виде банковских гарантий, резервных аккредитивов, чеков, депозитов, векселей. По итогам проведения тендера составляется отчет, содержащий основную информацию о его проведении, заказчике, участниках, предмете, результатах. Для обжалования действий, связанных с проведением тендера, участник должен обратиться с жалобой к заказчику и уполномоченный орган - т.е. Минэкономики и по вопросам европейской интеграции. Обращение с жалобой возможно не позднее 15 дней со дня возникновения основания для обращения. После получения ответа, с которым жалобщик не согласен, он может обратиться в суд или хозяйственный суд в зависимости от участвующих субъектов.</w:t>
      </w:r>
    </w:p>
    <w:p>
      <w:pPr>
        <w:pStyle w:val="Normal"/>
        <w:spacing w:lineRule="auto" w:line="360" w:before="0" w:after="0"/>
        <w:ind w:firstLine="709"/>
        <w:jc w:val="both"/>
        <w:rPr/>
      </w:pPr>
      <w:r>
        <w:rPr>
          <w:rFonts w:cs="Times New Roman" w:ascii="Times New Roman" w:hAnsi="Times New Roman"/>
          <w:color w:val="000000"/>
          <w:sz w:val="28"/>
          <w:szCs w:val="28"/>
        </w:rPr>
        <w:t xml:space="preserve">Прежде всего в этом документе заказчику следует указать: предмет закупки (привести наименование и объем (количество) товара, работы, услуги или их перечень, можно сделать отсылку к существующему проекту, спецификации или техническому заданию); критерии, на основании которых будет присуждаться контракт закупки; вид процедуры закупки и обоснование его выбора (в данном случае – это открытая процедура тендера). Кроме того, учитывая требования, предъявляемые к руководителю заказчика, в технико-экономическом задании можно сразу указать сроки проведения закупки; информацию о необходимости (при наличии таковой) ограничения участия претендентов по государственной принадлежности; решение о создании (или об уполномочивании созданной ранее) тендерной комиссии для проведения данной закупки и необходимости утверждения (неутверждения) руководителем заказчика ее решений или о необходимости передачи функций по проведению тендера на предприятие; решение в отношении представления (непредставления) тендерного обеспечения претендентами, его форме, сумме и других условиях; основные условия контракта закупки, в том числе о необходимости рассмотрения вопросов страхования рисков на предприят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о-экономическое задание подписывает работник, составивший его, и передает на утверждение руководителю заказчика или уполномоченному им работни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кой технико-экономического задания может заниматься уполномоченный работник или структурное подразделение заказчика, член тендерной комиссии – в зависимости от того, каким образом решены организационные вопросы закупок на тендерной основе в той или иной организации. Например, такие обязанности могут быть вменены тому работнику или структурному подразделению, которые и ранее занимались закупками. </w:t>
      </w:r>
    </w:p>
    <w:p>
      <w:pPr>
        <w:pStyle w:val="Normal"/>
        <w:spacing w:lineRule="auto" w:line="360" w:before="0" w:after="0"/>
        <w:ind w:firstLine="709"/>
        <w:jc w:val="both"/>
        <w:rPr/>
      </w:pPr>
      <w:r>
        <w:rPr>
          <w:rFonts w:cs="Times New Roman" w:ascii="Times New Roman" w:hAnsi="Times New Roman"/>
          <w:color w:val="000000"/>
          <w:sz w:val="28"/>
          <w:szCs w:val="28"/>
        </w:rPr>
        <w:t xml:space="preserve">Следующим этапом после формирования и утверждения технико-экономического задания является составление </w:t>
      </w:r>
      <w:r>
        <w:rPr>
          <w:rFonts w:cs="Times New Roman" w:ascii="Times New Roman" w:hAnsi="Times New Roman"/>
          <w:iCs/>
          <w:color w:val="000000"/>
          <w:sz w:val="28"/>
          <w:szCs w:val="28"/>
        </w:rPr>
        <w:t>графика проведения тендера</w:t>
      </w:r>
      <w:r>
        <w:rPr>
          <w:rFonts w:cs="Times New Roman" w:ascii="Times New Roman" w:hAnsi="Times New Roman"/>
          <w:color w:val="000000"/>
          <w:sz w:val="28"/>
          <w:szCs w:val="28"/>
        </w:rPr>
        <w:t>. График представляет собой документ, закрепляющий ответственных лиц за конкретными мероприятиями, связанными с проведением тендера, а также увязку мероприятий по времени. Учитывая, что тендер требует достаточно продолжительного времени для его проведения, очень важно правильно спланировать все мероприятия и строго придерживаться сроков их исполнения во избежание увеличения продолжительности проведения тендера. Такой график также подлежит подписанию работником, составившим его, и утверждению руководителем заказчика или уполномоченным им работ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следует этап, связанный с формированием пакета тендерных документов. Тендерные документы, пожалуй, являются основными в тендере, так как от их содержания зависит как количество потенциальных претендентов, так и качество представленных ими тендерных предложе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 тендерного предложения входит следующая документац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ндерное предложение по форм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пия свидетельства о внесении предприятия в Единый государственный реестр юридических лиц (заверенная предприятие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пия свидетельства о постановке на налоговый учет (заверенная предприятие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Документ, подтверждающий полномочия лица, подписавшего тендерное предложени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полнительные сведения о предприятии-заявителе, рекомендательные письма, иная информация, имеющая отношение к тендеру (свободная форма) - по желанию. </w:t>
      </w:r>
      <w:r>
        <w:rPr>
          <w:rFonts w:eastAsia="SimSun;ЛОМе" w:cs="Times New Roman" w:ascii="Times New Roman" w:hAnsi="Times New Roman"/>
          <w:sz w:val="28"/>
          <w:szCs w:val="28"/>
          <w:lang w:val="en-US" w:eastAsia="zh-CN"/>
        </w:rPr>
        <w:t>[</w:t>
      </w:r>
      <w:r>
        <w:rPr>
          <w:rFonts w:eastAsia="SimSun;ЛОМе" w:cs="Times New Roman" w:ascii="Times New Roman" w:hAnsi="Times New Roman"/>
          <w:sz w:val="28"/>
          <w:szCs w:val="28"/>
          <w:lang w:eastAsia="zh-CN"/>
        </w:rPr>
        <w:t>25</w:t>
      </w:r>
      <w:r>
        <w:rPr>
          <w:rFonts w:eastAsia="SimSun;ЛОМе" w:cs="Times New Roman" w:ascii="Times New Roman" w:hAnsi="Times New Roman"/>
          <w:sz w:val="28"/>
          <w:szCs w:val="28"/>
          <w:lang w:val="en-US" w:eastAsia="zh-CN"/>
        </w:rPr>
        <w:t>]</w:t>
      </w:r>
    </w:p>
    <w:p>
      <w:pPr>
        <w:pStyle w:val="Normal"/>
        <w:spacing w:lineRule="auto" w:line="360" w:before="0" w:after="0"/>
        <w:ind w:firstLine="709"/>
        <w:jc w:val="both"/>
        <w:rPr/>
      </w:pPr>
      <w:r>
        <w:rPr>
          <w:rFonts w:cs="Times New Roman" w:ascii="Times New Roman" w:hAnsi="Times New Roman"/>
          <w:color w:val="000000"/>
          <w:sz w:val="28"/>
          <w:szCs w:val="28"/>
        </w:rPr>
        <w:t>Поскольку уже само объявление о проведении тендера накладывает на заказчика обязательства по заключению контракта закупки с его победителем (победителями), очевидно, разумно воспользоваться правом на отклонение всех тендерных предложений и завершение тендера без выбора победителя и заключения контракта закупки, если поступившие тендерные предложения не будут отвечать потребностям заказчика либо цены тендерных предложений окажутся выше рыночных. Это право заказчику следует закрепить в тендерных документах, в противном случае избежать возможных исков со стороны претендентов будет проблемати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ндерные документы подлежат одобрению тендерной комиссией, этой же комиссией принимается решение о том, будут ли тендерные документы предоставляться безвозмездно либо за определенную плату. Цена тендерных документов определяется суммой затрат на подготовку, издание и доставку их претенденту (в цену тендерных документов нельзя включать стоимость размещения тендерного приглашения в печати или иных средствах информации). </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 того как пакет тендерных документов сформирован и одобрен тендерной комиссией, заказчик вправе опубликовать (разослать, разместить) </w:t>
      </w:r>
      <w:r>
        <w:rPr>
          <w:rFonts w:cs="Times New Roman" w:ascii="Times New Roman" w:hAnsi="Times New Roman"/>
          <w:iCs/>
          <w:color w:val="000000"/>
          <w:sz w:val="28"/>
          <w:szCs w:val="28"/>
        </w:rPr>
        <w:t>тендерное приглашение</w:t>
      </w:r>
      <w:r>
        <w:rPr>
          <w:rFonts w:cs="Times New Roman" w:ascii="Times New Roman" w:hAnsi="Times New Roman"/>
          <w:color w:val="000000"/>
          <w:sz w:val="28"/>
          <w:szCs w:val="28"/>
        </w:rPr>
        <w:t xml:space="preserve">. При этом текст тендерного приглашения может формироваться параллельно с тендерными документами. У заказчика в случае проведения открытой процедуры тендера есть обязанность разместить тендерное приглашение в на сайте http://torgi.donland.ru. </w:t>
      </w:r>
    </w:p>
    <w:p>
      <w:pPr>
        <w:pStyle w:val="Normal"/>
        <w:spacing w:lineRule="auto" w:line="360" w:before="0" w:after="0"/>
        <w:ind w:firstLine="709"/>
        <w:jc w:val="both"/>
        <w:rPr/>
      </w:pPr>
      <w:r>
        <w:rPr>
          <w:rFonts w:cs="Times New Roman" w:ascii="Times New Roman" w:hAnsi="Times New Roman"/>
          <w:color w:val="000000"/>
          <w:sz w:val="28"/>
          <w:szCs w:val="28"/>
        </w:rPr>
        <w:t xml:space="preserve">Подача и приём заявок на участие в тендере. Заявки на участие в тендере должны быть подготовлены поставщиками и вовремя поданы на рассмотрение заказчику – организатору тендера. Нарушение сроков подачи заявок приводит к их отклонению (дата и время окончания приёма заявок указана в конкурсной документ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то, что иногда заказчик требует не только оригинал конкурсной заявки, но и несколько копий, что обеспечивает как сохранность документов, так и возможность работы с ними нескольких членов комиссии одновремен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помянуть о том, что существует два варианта запечатывания копии заявки на участие в тендере. Её можно положить в конверт вместе с оригиналом или же запечатать в отдельный конверт. В последнем случае возникает необходимость пометки данного факта на страницах журнала регистрации, а также в распис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заявки на участие в тендере вкладываются в конверты, которые оформляются определённым образом и запечатываются. Кроме того, заявки должны быть зарегистрированы в специальном документе, например, в журнале регистрации, а представитель поставщика получает расписку о том, что заявка получена.</w:t>
      </w:r>
    </w:p>
    <w:p>
      <w:pPr>
        <w:pStyle w:val="Normal"/>
        <w:spacing w:lineRule="auto" w:line="360" w:before="0" w:after="0"/>
        <w:ind w:firstLine="709"/>
        <w:jc w:val="both"/>
        <w:rPr/>
      </w:pPr>
      <w:r>
        <w:rPr>
          <w:rFonts w:cs="Times New Roman" w:ascii="Times New Roman" w:hAnsi="Times New Roman"/>
          <w:color w:val="000000"/>
          <w:sz w:val="28"/>
          <w:szCs w:val="28"/>
        </w:rPr>
        <w:t>В подаче и приёме заявок участвуют два лица: член конкурсной комиссии, который принимает заявки (представитель заказчика или организатор тендера) и представитель поставщика, который должен представить заявку на участие в тендере, причём всё это происходит в офисе представителя заказч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представитель поставщика находится в офисе организатора тендера. Последний должен убедиться в том, что конверт запечатан и оформлен по всем правилам конкурсной документ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м случае, когда конверт не запечатан или неправильно оформлен, организатор тендера может вернуть конверт, подробно объясняя, каким образом его нужно подготовить. Если же такая возможность отсутствует по какой-либо причине (например, заявка была подана в крайние сроки или пришла по почте), то представитель заказчика должен предупредить представителя поставщика о последствиях. И опять же нужно сделать соответствующие пометки об этом в журнале регистрации и распис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рганизатор тендера предлагает представителю заказчика от руки написать на конверте с заявкой на участие в тендере текущую дату и время, фамилию, имя и отчество, и поставить подпись. Сам же он оставляет на конверте пометку о том, что это принято, а также записывает текущую дату и время, фамилию, имя и отчество, и расписывается. Затем этот факт опять же помечается в журнале регистрации, после чего представитель заказчика пишет расписку об этом факте для того, чтобы передать её представителю поставщ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писанные действия предназначены для того, чтобы избежать недопонимания и конфликта между заказчиком и поставщи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Очередным этапом будет </w:t>
      </w:r>
      <w:r>
        <w:rPr>
          <w:rFonts w:cs="Times New Roman" w:ascii="Times New Roman" w:hAnsi="Times New Roman"/>
          <w:iCs/>
          <w:color w:val="000000"/>
          <w:sz w:val="28"/>
          <w:szCs w:val="28"/>
        </w:rPr>
        <w:t>регистрация претендентов</w:t>
      </w:r>
      <w:r>
        <w:rPr>
          <w:rFonts w:cs="Times New Roman" w:ascii="Times New Roman" w:hAnsi="Times New Roman"/>
          <w:color w:val="000000"/>
          <w:sz w:val="28"/>
          <w:szCs w:val="28"/>
        </w:rPr>
        <w:t>, обратившихся за получением тендерных документов. Такое обращение еще не дает гарантии того, что всеми этими претендентами будут поданы тендерные пред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заказчика появляются определенные обязательства по уведомлению претендентов, получивших тендерные документы, обо всех изменениях в организации и проведении тендера. Например, уведомить каждого из них в случае внесения изменений или дополнений в тендерные документы посредством издания приложения или продления окончательного срока подачи тендерных предложений, дать разъяснения по запросу любого из претендентов и пр.</w:t>
      </w:r>
      <w:r>
        <w:rPr>
          <w:rFonts w:eastAsia="SimSun;ЛОМе" w:cs="Times New Roman" w:ascii="Times New Roman" w:hAnsi="Times New Roman"/>
          <w:sz w:val="28"/>
          <w:szCs w:val="28"/>
          <w:lang w:val="en-US" w:eastAsia="zh-CN"/>
        </w:rPr>
        <w:t xml:space="preserve"> [</w:t>
      </w:r>
      <w:r>
        <w:rPr>
          <w:rFonts w:eastAsia="SimSun;ЛОМе" w:cs="Times New Roman" w:ascii="Times New Roman" w:hAnsi="Times New Roman"/>
          <w:sz w:val="28"/>
          <w:szCs w:val="28"/>
          <w:lang w:eastAsia="zh-CN"/>
        </w:rPr>
        <w:t>11</w:t>
      </w:r>
      <w:r>
        <w:rPr>
          <w:rFonts w:eastAsia="SimSun;ЛОМе" w:cs="Times New Roman" w:ascii="Times New Roman" w:hAnsi="Times New Roman"/>
          <w:sz w:val="28"/>
          <w:szCs w:val="28"/>
          <w:lang w:val="en-US" w:eastAsia="zh-CN"/>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рока, отведенного для подачи тендерных предложений, заказчик может провести встречу с претендентами для разъяснения тендерных документов.</w:t>
      </w:r>
    </w:p>
    <w:p>
      <w:pPr>
        <w:pStyle w:val="Normal"/>
        <w:spacing w:lineRule="auto" w:line="360" w:before="0" w:after="0"/>
        <w:ind w:firstLine="709"/>
        <w:jc w:val="both"/>
        <w:rPr/>
      </w:pPr>
      <w:r>
        <w:rPr>
          <w:rFonts w:cs="Times New Roman" w:ascii="Times New Roman" w:hAnsi="Times New Roman"/>
          <w:iCs/>
          <w:color w:val="000000"/>
          <w:sz w:val="28"/>
          <w:szCs w:val="28"/>
        </w:rPr>
        <w:t>Срок для подготовки и подачи тендерных предложений</w:t>
      </w:r>
      <w:r>
        <w:rPr>
          <w:rFonts w:cs="Times New Roman" w:ascii="Times New Roman" w:hAnsi="Times New Roman"/>
          <w:color w:val="000000"/>
          <w:sz w:val="28"/>
          <w:szCs w:val="28"/>
        </w:rPr>
        <w:t xml:space="preserve"> должен быть в случае проведения открытой процедуры тендера не менее 30 дней с даты опубликования тендерного приглашения при условии, что закупающая организация готова к выдаче или продаже тендерных документов. В течение срока для подготовки и подачи тендерных предложений заказчик по своему усмотрению или по просьбе претендента (группы претендентов) может продлить ег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срочной закупки срок для подготовки и подачи тендерных предложений изначально можно установить в 10 дней.</w:t>
      </w:r>
    </w:p>
    <w:p>
      <w:pPr>
        <w:pStyle w:val="Normal"/>
        <w:spacing w:lineRule="auto" w:line="360" w:before="0" w:after="0"/>
        <w:ind w:firstLine="709"/>
        <w:jc w:val="both"/>
        <w:rPr/>
      </w:pPr>
      <w:r>
        <w:rPr>
          <w:rFonts w:cs="Times New Roman" w:ascii="Times New Roman" w:hAnsi="Times New Roman"/>
          <w:color w:val="000000"/>
          <w:sz w:val="28"/>
          <w:szCs w:val="28"/>
        </w:rPr>
        <w:t xml:space="preserve">За этапом выдачи тендерных документов наступает либо может идти параллельно </w:t>
      </w:r>
      <w:r>
        <w:rPr>
          <w:rFonts w:cs="Times New Roman" w:ascii="Times New Roman" w:hAnsi="Times New Roman"/>
          <w:iCs/>
          <w:color w:val="000000"/>
          <w:sz w:val="28"/>
          <w:szCs w:val="28"/>
        </w:rPr>
        <w:t>этап приема тендерных предложений</w:t>
      </w:r>
      <w:r>
        <w:rPr>
          <w:rFonts w:cs="Times New Roman" w:ascii="Times New Roman" w:hAnsi="Times New Roman"/>
          <w:color w:val="000000"/>
          <w:sz w:val="28"/>
          <w:szCs w:val="28"/>
        </w:rPr>
        <w:t xml:space="preserve">, который также сопровождается регистрацией. Тендерные предложения должны представляться в письменном виде и в запечатанном конверте. При регистрации конверт с тендерным предложением не вскрывается, и заказчик обязан обеспечить сохранение его в таком виде до процедуры вскрытия тендерных предлож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рные предложения, которые поступили по истечении срока, установленного для их подготовки и подачи, возвращаются подавшим их претендентам невскрытыми.</w:t>
      </w:r>
    </w:p>
    <w:p>
      <w:pPr>
        <w:pStyle w:val="Normal"/>
        <w:spacing w:lineRule="auto" w:line="360" w:before="0" w:after="0"/>
        <w:ind w:firstLine="709"/>
        <w:jc w:val="both"/>
        <w:rPr/>
      </w:pPr>
      <w:r>
        <w:rPr>
          <w:rFonts w:cs="Times New Roman" w:ascii="Times New Roman" w:hAnsi="Times New Roman"/>
          <w:color w:val="000000"/>
          <w:sz w:val="28"/>
          <w:szCs w:val="28"/>
        </w:rPr>
        <w:t xml:space="preserve">Тендерное предложение должно иметь срок действия, который может определяться самим претендентом либо заказчиком (это заказчик должен указать в тендерных документах). Заказчик вправе предложить претенденту (либо всем претендентам) продлить </w:t>
      </w:r>
      <w:r>
        <w:rPr>
          <w:rFonts w:cs="Times New Roman" w:ascii="Times New Roman" w:hAnsi="Times New Roman"/>
          <w:iCs/>
          <w:color w:val="000000"/>
          <w:sz w:val="28"/>
          <w:szCs w:val="28"/>
        </w:rPr>
        <w:t>срок действия тендерного предложения</w:t>
      </w:r>
      <w:r>
        <w:rPr>
          <w:rFonts w:cs="Times New Roman" w:ascii="Times New Roman" w:hAnsi="Times New Roman"/>
          <w:color w:val="000000"/>
          <w:sz w:val="28"/>
          <w:szCs w:val="28"/>
        </w:rPr>
        <w:t>. Решение о продлении или непродлении этого срока остается за претендентом.</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заказчиком установлено требование о предоставлении </w:t>
      </w:r>
      <w:r>
        <w:rPr>
          <w:rFonts w:cs="Times New Roman" w:ascii="Times New Roman" w:hAnsi="Times New Roman"/>
          <w:iCs/>
          <w:color w:val="000000"/>
          <w:sz w:val="28"/>
          <w:szCs w:val="28"/>
        </w:rPr>
        <w:t xml:space="preserve">тендерного обеспечения, </w:t>
      </w:r>
      <w:r>
        <w:rPr>
          <w:rFonts w:cs="Times New Roman" w:ascii="Times New Roman" w:hAnsi="Times New Roman"/>
          <w:color w:val="000000"/>
          <w:sz w:val="28"/>
          <w:szCs w:val="28"/>
        </w:rPr>
        <w:t>оно должно быть предоставлено вместе с подачей тендерного предложения и иметь срок действия одинаковый со сроком действия тендерного предложения. Тендерное обеспечение – это своего рода гарантия того, что претендент не нарушит установленные заказчиком треб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того как истек окончательный срок подготовки и подачи тендерных предложений, заказчик проводит в максимально приближенные к нему сроки </w:t>
      </w:r>
      <w:r>
        <w:rPr>
          <w:rFonts w:cs="Times New Roman" w:ascii="Times New Roman" w:hAnsi="Times New Roman"/>
          <w:iCs/>
          <w:color w:val="000000"/>
          <w:sz w:val="28"/>
          <w:szCs w:val="28"/>
        </w:rPr>
        <w:t>процедуру вскрытия тендерных предложений</w:t>
      </w:r>
      <w:r>
        <w:rPr>
          <w:rFonts w:cs="Times New Roman" w:ascii="Times New Roman" w:hAnsi="Times New Roman"/>
          <w:color w:val="000000"/>
          <w:sz w:val="28"/>
          <w:szCs w:val="28"/>
        </w:rPr>
        <w:t>. Эта процедура проводится тендерной комиссией, на заседании которой имеют право присутствовать претенденты, подавшие тендерные предложения (их присутствие должно быть зафиксировано в протоколе заседания тендерной комиссии). На процедуре вскрытия тендерных предложений оглашаются и заносятся в протокол заседания тендерной комиссии наименование и адрес каждого претендента, подавшего тендерное предложение, а также цена его тендерного предложения. На этом участие претендентов в работе тендерной комиссии завершается.</w:t>
      </w:r>
      <w:r>
        <w:rPr>
          <w:rFonts w:eastAsia="SimSun;ЛОМе" w:cs="Times New Roman" w:ascii="Times New Roman" w:hAnsi="Times New Roman"/>
          <w:sz w:val="28"/>
          <w:szCs w:val="28"/>
          <w:lang w:val="en-US" w:eastAsia="zh-CN"/>
        </w:rPr>
        <w:t xml:space="preserve"> [</w:t>
      </w:r>
      <w:r>
        <w:rPr>
          <w:rFonts w:eastAsia="SimSun;ЛОМе" w:cs="Times New Roman" w:ascii="Times New Roman" w:hAnsi="Times New Roman"/>
          <w:sz w:val="28"/>
          <w:szCs w:val="28"/>
          <w:lang w:eastAsia="zh-CN"/>
        </w:rPr>
        <w:t>1</w:t>
      </w:r>
      <w:r>
        <w:rPr>
          <w:rFonts w:eastAsia="SimSun;ЛОМе" w:cs="Times New Roman" w:ascii="Times New Roman" w:hAnsi="Times New Roman"/>
          <w:sz w:val="28"/>
          <w:szCs w:val="28"/>
          <w:lang w:val="en-US" w:eastAsia="zh-CN"/>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же в срок, отведенный заказчиком для подготовки и подачи тендерных предложений, тендерных предложений поступило меньше трех, то проводить процедуру вскрытия тендерных предложений нет необходимости. Тендерная комиссия принимает решение о завершении процедуры открытого тендера без выбора победителя и заключения контракта закупки по причине отсутствия необходимого количества тендерных предложений (тендерных предложений должно быть не менее трех). Кроме того, тендерной комиссии следует решить, проводить повторную открытую процедуру тендера или перейти к процедуре переговор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оцедуры вскрытия тендерных предложений члены тендерной комиссии переходят к процедуре сопоставления тендерных предложений с требованиями тендерных документов. На этом этапе заказчик вправе отклонить тендерные предложения, которые не соответствуют требованиям тендерных документов (например, в части их оформления или отсутствия запрашиваемых документов и информации). При этом заказчик обязан уведомить об этом претендента, чье тендерное предложение отклоне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оличество тендерных предложений после такого отклонения осталось не менее трех, то члены тендерной комиссии приступают к их оценке и выбору наилучшего из них. В том случае, если тендерных предложений осталось менее трех, тендерная комиссия принимает решение о завершении процедуры открытого тендера без выбора победителя и заключения контракта закупки и необходимости проведения повторной открытой процедуры тендера или процедуры переговоров. </w:t>
      </w:r>
    </w:p>
    <w:p>
      <w:pPr>
        <w:pStyle w:val="Normal"/>
        <w:spacing w:lineRule="auto" w:line="360" w:before="0" w:after="0"/>
        <w:ind w:firstLine="709"/>
        <w:jc w:val="both"/>
        <w:rPr/>
      </w:pPr>
      <w:r>
        <w:rPr>
          <w:rFonts w:cs="Times New Roman" w:ascii="Times New Roman" w:hAnsi="Times New Roman"/>
          <w:iCs/>
          <w:color w:val="000000"/>
          <w:sz w:val="28"/>
          <w:szCs w:val="28"/>
        </w:rPr>
        <w:t>Оценка тендерных предложений</w:t>
      </w:r>
      <w:r>
        <w:rPr>
          <w:rFonts w:cs="Times New Roman" w:ascii="Times New Roman" w:hAnsi="Times New Roman"/>
          <w:color w:val="000000"/>
          <w:sz w:val="28"/>
          <w:szCs w:val="28"/>
        </w:rPr>
        <w:t xml:space="preserve"> должна проводиться по критериям с учетом их удельного веса, указанным в тендерных документах. Методика оценки тендерных предложений определяется самим заказчиком, так как сегодня в РФ такая методика не установлена законодательно.</w:t>
      </w:r>
    </w:p>
    <w:p>
      <w:pPr>
        <w:pStyle w:val="Normal"/>
        <w:spacing w:lineRule="auto" w:line="360" w:before="0" w:after="0"/>
        <w:ind w:firstLine="709"/>
        <w:jc w:val="both"/>
        <w:rPr/>
      </w:pPr>
      <w:r>
        <w:rPr>
          <w:rFonts w:cs="Times New Roman" w:ascii="Times New Roman" w:hAnsi="Times New Roman"/>
          <w:iCs/>
          <w:color w:val="000000"/>
          <w:sz w:val="28"/>
          <w:szCs w:val="28"/>
        </w:rPr>
        <w:t>Решение об определении наилучшего тендерного предложения</w:t>
      </w:r>
      <w:r>
        <w:rPr>
          <w:rFonts w:cs="Times New Roman" w:ascii="Times New Roman" w:hAnsi="Times New Roman"/>
          <w:color w:val="000000"/>
          <w:sz w:val="28"/>
          <w:szCs w:val="28"/>
        </w:rPr>
        <w:t xml:space="preserve"> оформляется протоколом заседания тендерной комиссии, который подлежит утверждению руководителем заказчика или уполномоченным им работником, если такое решение им было принято заране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утверждения решения тендерной комиссии о выборе наилучшего тендерного предложения заказчик в течение суток обязан уведомить претендента, подавшего его, и приступить к заключению контракта закупки.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 каждым из отобранных по итогам тендера потребителей будет заключен договор на поставку продукции. Детали взаимоотношений будут определяться с победителями тендера в ходе переговоров при заключении договоров. </w:t>
      </w:r>
    </w:p>
    <w:p>
      <w:pPr>
        <w:pStyle w:val="Normal"/>
        <w:spacing w:lineRule="auto" w:line="360" w:before="0" w:after="0"/>
        <w:ind w:firstLine="709"/>
        <w:jc w:val="both"/>
        <w:rPr/>
      </w:pPr>
      <w:r>
        <w:rPr>
          <w:rFonts w:cs="Times New Roman" w:ascii="Times New Roman" w:hAnsi="Times New Roman"/>
          <w:color w:val="000000"/>
          <w:sz w:val="28"/>
          <w:szCs w:val="28"/>
          <w:lang w:eastAsia="ru-RU"/>
        </w:rPr>
        <w:t>Обязательным условием договора является: согласование объемов, номенклатуры и условий поставок до 24 числа предыдущего месяца и оплата всей суммы до 01 числа текущего месяца, цена на поставляемую по результатам проведения тендера продукцию может быть изменена поставщиком в одностороннем порядке в случае изменения себестоимости выпускаемой проду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оритет при выборе победителя будет отдаваться предприятиям, чьи предложения окажутся наиболее выгодными по совокупности следующих критерие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нансовое состояние и рентабель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лагаемые цены на покупк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рота закупаемой номенкла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мма заявленного объе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овия расче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та и время направления тендерной зая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Другие критерии определяемые тендерным комитетом.</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b/>
          <w:sz w:val="28"/>
          <w:szCs w:val="28"/>
          <w:lang w:eastAsia="ru-RU"/>
        </w:rPr>
        <w:t>Конкурсное заключение контракта и его коммерческая реализация ГУП РО «Ростовдорснаб»</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 xml:space="preserve">2.1 </w:t>
      </w:r>
      <w:r>
        <w:rPr>
          <w:rFonts w:cs="Times New Roman" w:ascii="Times New Roman" w:hAnsi="Times New Roman"/>
          <w:b/>
          <w:bCs/>
          <w:color w:val="000000"/>
          <w:sz w:val="28"/>
          <w:szCs w:val="28"/>
          <w:lang w:eastAsia="ru-RU"/>
        </w:rPr>
        <w:t>Анализ российского рынка битума</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ежегодно производится 3,5-4 млн. тонн битума. Потенциальная емкость рынка битума России превышает эти показател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Развитие дорожного строительства неразрывно связано с повышением качества дорожных битумов. Россия, занимая второе место в мире по мощности производства битумов, уступает промышленно развитым странам по качеству вырабатываемого битума и уровню развития дорожного хозяйства. Низкое качество битума не обеспечивает высокого уровня эксплуатационных характеристик дорог и требует постоянного вложения денежных средств на их ремонт, что приводит к уменьшению финансирования нового дорожного стро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к дорожных битумов оценивается более 3 млн. тонн. Емкость рынка строительных битумов ниже и оценивается в 1,3-1,5 млн. тонн. В последние годы темпы роста спроса по регионам особенно возросли и зависят от ВН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етически они представляют собой в различной степени дегазированные, потерявшие легкие фракции, вязкие-полутвердые естественные производные нефти - мальты, асфальты, асфальтиты. </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Анализ рынка показывает, что существует определенный спрос на услуги по текущему ремонту дорог («ямочному ремонту»), а рыночная ниша по такого рода работам практически свободна, ввиду того, что крупные предприятия заняты в секторе масштабного дорожного строительства и капитального ремонта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овское государственное унитарное предприятие производственно-технологической комплектации дорожных ремонтно-строительных организаций «Ростовдорснаб» является коммерческой организацией, находится в ведомственном подчинении министерства автомобильных дорог, транспорта и связи Ростовской области. Учредителем предприятия является Ростовская об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Устава предприятие осуществляет различные виды хозяйственной деятельности: производство и реализацию железобетонных изделий, переработку гудрона в битум, продажу битума, доставку битума, доставку битума до потребителя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итум с давних пор является одним из наиболее известных и важных строительных материалов. Благодаря своим адгезионным и гидрофобным свойствам он находит широкое применение в дорожном строительстве, изготовлении кровельных материалов, при строительстве фундаментов зданий и сооружений, прокладке трубопровод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итум представляет собой чрезвычайно сложную смесь углеводородов и гетероорганических соединений разнообразного строения, в основном не выкипающую при температурах перегонки нефти. Идентификация всех составляющих битум соединений невозмож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Групповой состав битума предопределяет его коллоидную структуру и реологическое поведение и тем самым - технические свойства, которые характеризуются условными показателями качества, определяемыми в стандартных условиях. Среди этих показателей важнейшие: </w:t>
      </w:r>
      <w:r>
        <w:rPr>
          <w:rFonts w:cs="Times New Roman" w:ascii="Times New Roman" w:hAnsi="Times New Roman"/>
          <w:bCs/>
          <w:color w:val="000000"/>
          <w:sz w:val="28"/>
          <w:szCs w:val="28"/>
          <w:lang w:eastAsia="ru-RU"/>
        </w:rPr>
        <w:t xml:space="preserve">пенетрация </w:t>
      </w:r>
      <w:r>
        <w:rPr>
          <w:rFonts w:cs="Times New Roman" w:ascii="Times New Roman" w:hAnsi="Times New Roman"/>
          <w:color w:val="000000"/>
          <w:sz w:val="28"/>
          <w:szCs w:val="28"/>
          <w:lang w:eastAsia="ru-RU"/>
        </w:rPr>
        <w:t xml:space="preserve">(глубина проникания иглы в битум), </w:t>
      </w:r>
      <w:r>
        <w:rPr>
          <w:rFonts w:cs="Times New Roman" w:ascii="Times New Roman" w:hAnsi="Times New Roman"/>
          <w:bCs/>
          <w:color w:val="000000"/>
          <w:sz w:val="28"/>
          <w:szCs w:val="28"/>
          <w:lang w:eastAsia="ru-RU"/>
        </w:rPr>
        <w:t>температуры размягчения и хрупкости, дуктильность</w:t>
      </w:r>
      <w:r>
        <w:rPr>
          <w:rFonts w:cs="Times New Roman" w:ascii="Times New Roman" w:hAnsi="Times New Roman"/>
          <w:color w:val="000000"/>
          <w:sz w:val="28"/>
          <w:szCs w:val="28"/>
          <w:lang w:eastAsia="ru-RU"/>
        </w:rPr>
        <w:t xml:space="preserve"> (растяжимость) - способность битума растягиваться в нить (см. таблицу 1). Некоторые показатели определяют как для исходного битума, так и для битума после прогрева, который имитирует процесс старения. Стандартами задаются определенные значения показателей качества, что отражает оптимальный состав битума. Этот состав может быть различным для разных областей применения битум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t>Таблица 1 – Характеристики строительных битумов</w:t>
      </w:r>
    </w:p>
    <w:tbl>
      <w:tblPr>
        <w:tblW w:w="5352" w:type="dxa"/>
        <w:jc w:val="left"/>
        <w:tblInd w:w="-113" w:type="dxa"/>
        <w:tblLayout w:type="fixed"/>
        <w:tblCellMar>
          <w:top w:w="0" w:type="dxa"/>
          <w:left w:w="108" w:type="dxa"/>
          <w:bottom w:w="0" w:type="dxa"/>
          <w:right w:w="108" w:type="dxa"/>
        </w:tblCellMar>
      </w:tblPr>
      <w:tblGrid>
        <w:gridCol w:w="3390"/>
        <w:gridCol w:w="981"/>
        <w:gridCol w:w="981"/>
      </w:tblGrid>
      <w:tr>
        <w:trPr/>
        <w:tc>
          <w:tcPr>
            <w:tcW w:w="5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bCs/>
                <w:color w:val="000000"/>
                <w:sz w:val="20"/>
                <w:szCs w:val="20"/>
                <w:lang w:eastAsia="ru-RU"/>
              </w:rPr>
              <w:t>Характеристики строительных битумов (ГОСТ 6617-76)</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Показател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БН 70/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БН 90/10</w:t>
            </w:r>
          </w:p>
        </w:tc>
      </w:tr>
      <w:tr>
        <w:trPr>
          <w:trHeight w:val="7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нетрация при 25 °С, 0,1 м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0</w:t>
            </w:r>
          </w:p>
        </w:tc>
      </w:tr>
      <w:tr>
        <w:trPr/>
        <w:tc>
          <w:tcPr>
            <w:tcW w:w="5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Температура, °С:</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змягчен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70-8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90-105</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пышки, не ниж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2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240</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уктильность при 25 °С, см, не ниж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3,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1,0</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ой промышленностью вырабатывается широкий ассортимент битумов: дорожных, строительных (индустриальных) и специальных высокоплавк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ые битумы разделяют на вязкие и жид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язкие битумы используют в качестве вяжущего материала при строительстве и ремонте дорожных покрытий. Основное количество таких битумов вырабатывается в России в соответствии с ГОСТ 22245-90.</w:t>
      </w:r>
    </w:p>
    <w:p>
      <w:pPr>
        <w:pStyle w:val="Normal"/>
        <w:spacing w:lineRule="auto" w:line="360" w:before="0" w:after="0"/>
        <w:ind w:firstLine="709"/>
        <w:jc w:val="both"/>
        <w:rPr/>
      </w:pPr>
      <w:r>
        <w:rPr>
          <w:rFonts w:cs="Times New Roman" w:ascii="Times New Roman" w:hAnsi="Times New Roman"/>
          <w:color w:val="000000"/>
          <w:sz w:val="28"/>
          <w:szCs w:val="28"/>
        </w:rPr>
        <w:t>Жидкие битумы предназначены для удлинения сезона дорожного строительства. В соответствии с ГОСТ 11955-82 их получают смешением вязких битумов БНД с дистиллятными фракциями - разжижителями. После укладки покрытия разжижитель постепенно испар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вельные битумы применяют для производства кровельных материалов. Их разделяют на пропиточные и покровные (соответственно для пропитки основы и получения покровного сло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ляционные битумы используют для изоляции трубопроводов с целью защиты их от корроз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троительные битумы</w:t>
      </w:r>
      <w:r>
        <w:rPr>
          <w:rFonts w:cs="Times New Roman" w:ascii="Times New Roman" w:hAnsi="Times New Roman"/>
          <w:color w:val="000000"/>
          <w:sz w:val="28"/>
          <w:szCs w:val="28"/>
          <w:lang w:eastAsia="ru-RU"/>
        </w:rPr>
        <w:t xml:space="preserve"> применяют при выполнении различных строительных работ, в частности для гидроизоляции фундаментов зд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тум является одним из наиболее часто используемых в строительстве материалов. Благодаря своим адгезионным и гидрофобным свойствам он находит широкое применение в дорожном строительстве, изготовлении кровельных материалов, при строительстве фундаментов зданий и сооружений, а также при прокладке трубопрово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 потребителем нефтяных битумов является дорожное строительство, в настоящее время до 90% производимого во всем мире объема товарных битумов потребляется дорожной отраслью. Специалисты разных государств сходятся во мнении, что нефтяной битум является самым дешевым и наиболее универсальным материалом для применения в качестве вяжущего при устройстве дорожных покрыт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тметить тот факт, что дорожные битумы российского и зарубежного производства принципиально различаются по качеству, что предопределено различием нормативных требований к этому виду товарной продукции в нашей стране и за рубежом. Практика дорожного строительства в России, состояние дорог даже федерального значения опровергает мнение о безукоризненности существующих требований к дорожным битумам, сформулированных в ГОСТ 22245.</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Многолетний опыт устройства и содержания дорожных покрытий с использованием битумов дорожных вязких марки </w:t>
      </w:r>
      <w:r>
        <w:rPr>
          <w:rFonts w:cs="Times New Roman" w:ascii="Times New Roman" w:hAnsi="Times New Roman"/>
          <w:bCs/>
          <w:color w:val="000000"/>
          <w:sz w:val="28"/>
          <w:szCs w:val="28"/>
          <w:lang w:eastAsia="ru-RU"/>
        </w:rPr>
        <w:t>БНД</w:t>
      </w:r>
      <w:r>
        <w:rPr>
          <w:rFonts w:cs="Times New Roman" w:ascii="Times New Roman" w:hAnsi="Times New Roman"/>
          <w:color w:val="000000"/>
          <w:sz w:val="28"/>
          <w:szCs w:val="28"/>
          <w:lang w:eastAsia="ru-RU"/>
        </w:rPr>
        <w:t>, изготавливаемых российскими НПЗ, свидетельствует о том, что, например, при значении показателя температуры хрупкости битума, равном −27°C (что намного превышает предел, указанный ГОСТ 22245), разрушение покрытия начинается уже в первый год эксплуатации по причине недостаточной способности битумного вяжущего к растяжению (и это при соответствии значения показателя растяжимости битумов при 25 и 0°C нормативным требования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Положительные результаты применения в последние 10 лет при строительстве и ремонте дорожных покрытий в Санкт-Петербурге и Ленинградской области битумов, характеризующихся иными, чем битумы марок БНД, свойствами, например фирм </w:t>
      </w:r>
      <w:r>
        <w:rPr>
          <w:rFonts w:cs="Times New Roman" w:ascii="Times New Roman" w:hAnsi="Times New Roman"/>
          <w:bCs/>
          <w:color w:val="000000"/>
          <w:sz w:val="28"/>
          <w:szCs w:val="28"/>
          <w:lang w:eastAsia="ru-RU"/>
        </w:rPr>
        <w:t>NESTE</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NYNAS</w:t>
      </w:r>
      <w:r>
        <w:rPr>
          <w:rFonts w:cs="Times New Roman" w:ascii="Times New Roman" w:hAnsi="Times New Roman"/>
          <w:color w:val="000000"/>
          <w:sz w:val="28"/>
          <w:szCs w:val="28"/>
          <w:lang w:eastAsia="ru-RU"/>
        </w:rPr>
        <w:t>, БДУ (Ухтинский НПЗ), позволяют сделать вывод о том, что в основе своей для повышения эксплуатационной надежности дорожных покрытий оказывается достаточным изменить качество дорожного битума.</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Использование битумов зарубежного производства и битума дорожного улучшенного марки </w:t>
      </w:r>
      <w:r>
        <w:rPr>
          <w:rFonts w:cs="Times New Roman" w:ascii="Times New Roman" w:hAnsi="Times New Roman"/>
          <w:bCs/>
          <w:color w:val="000000"/>
          <w:sz w:val="28"/>
          <w:szCs w:val="28"/>
          <w:lang w:eastAsia="ru-RU"/>
        </w:rPr>
        <w:t>БДУ</w:t>
      </w:r>
      <w:r>
        <w:rPr>
          <w:rFonts w:cs="Times New Roman" w:ascii="Times New Roman" w:hAnsi="Times New Roman"/>
          <w:color w:val="000000"/>
          <w:sz w:val="28"/>
          <w:szCs w:val="28"/>
          <w:lang w:eastAsia="ru-RU"/>
        </w:rPr>
        <w:t xml:space="preserve"> (ТУ 38.1011356-91) в составе асфальтобетонных смесей взамен битума дорожного вязкого марки БНД (ГОСТ 22245-90) обеспечило возможность заказчику требовать, а подрядным организациям Санкт-Петербурга принимать на себя гарантийные обязательства на устроенные верхние слои дорожных одежд сроком до 5-7 лет.</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Более высокая эксплуатационная надежность асфальтобетонов, изготовленных с применением вышеуказанных марок битума, обусловлена оптимальным комплексом реологических свойств последнего. Это достигается регламентацией зарубежными стандартами требований к таким показателям качества битумов, как кинематическая вязкость при 135°C, динамическая вязкость при 60°C, и установлением пределов изменения глубины проникания иглы, растяжимости при 25°C, динамической вязкости при 60°C в процессе испытания битума на термостабильность по методике </w:t>
      </w:r>
      <w:r>
        <w:rPr>
          <w:rFonts w:cs="Times New Roman" w:ascii="Times New Roman" w:hAnsi="Times New Roman"/>
          <w:bCs/>
          <w:color w:val="000000"/>
          <w:sz w:val="28"/>
          <w:szCs w:val="28"/>
          <w:lang w:eastAsia="ru-RU"/>
        </w:rPr>
        <w:t>ASTM D 1754</w:t>
      </w:r>
      <w:r>
        <w:rPr>
          <w:rFonts w:cs="Times New Roman" w:ascii="Times New Roman" w:hAnsi="Times New Roman"/>
          <w:color w:val="000000"/>
          <w:sz w:val="28"/>
          <w:szCs w:val="28"/>
          <w:lang w:eastAsia="ru-RU"/>
        </w:rPr>
        <w:t xml:space="preserve"> (или ASTM D 2872), имитирующей условия воздействия на битумную пленку кислорода воздуха при повышенной температуре в асфальтосмесителе при изготовлении горячих асфальтобетонных смес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к битумов имеет много особенностей, присущих именно этому рынку. В первую очередь, он сезонный, то есть «поднимается» весной, достигает пика летом и «падает» с наступлением хол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ценке ООН, мировые геологические ресурсы природных битумов составляют 260 млрд. тонн. Извлекаемая часть, исключая страны СНГ, оцениваются в 70 млрд. тонн, из которых около 70% находятся в Канаде. Достаточно крупные скопления битумов установлены также в Венесуэле, США, Кита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бывшего СССР выявлено около 700 залежей битуминозных пород, преимущественно в России, Казахстане и Азербайджан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ресурсы природных битумов по разным оценкам составляют от 30 до 75 млрд. тонн. В США ежегодно производится около 28 млн. тонн битума, из них около 10 млн. -модифицированные. </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трасль услуг по дорожному ремонту имеет свои особенности, состоящие в том, что компании, выполняющие подобные работы, удовлетворяют в подавляющем большинстве случаев нужды государственных организаций федерального и регионального масштаба, т.е. выполняют «государственный заказ», направленный на развитие инфраструктуры региона и страны в целом.</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Функциональный срок службы автодорог в России на 25-30% ниже, чем в европейских странах. Главной причиной быстрого разрушения дорожных покрытий является их недостаточное уплотнение ввиду отсутствия современного эффективного дорожно-строительного оборудования. Более половины дорог федерального значения не справляется с растущими грузопотоками. Количество дорог в РФ в некоторые годы даже уменьшается, так как ремонт не успевает за их износом. Предельные возможности автодорог в России исчерпаны. Недостаток финансирования ограничивает платежеспособный спрос.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 xml:space="preserve">Ценовую ситуацию на рынке дорожного ремонта определяет в основном уровень цен на ремонтные работы, величина которых определяется государственными расценками. Стоимость ремонта автодорог в целом по России примерно одинакова и составляет 140-150 руб. за 1 кв. м отремонтированного покрытия (базовая ставка без учета различных повышающих коэффициентов). В стоимость затрат по ремонту входит цена приобретаемой асфальтобетонной смеси и других расходных материалов и непосредственно работа по ремонту покрытия. </w:t>
      </w:r>
    </w:p>
    <w:p>
      <w:pPr>
        <w:pStyle w:val="Normal"/>
        <w:spacing w:lineRule="auto" w:line="360" w:before="0" w:after="0"/>
        <w:ind w:firstLine="709"/>
        <w:jc w:val="both"/>
        <w:rPr/>
      </w:pPr>
      <w:r>
        <w:rPr>
          <w:rFonts w:cs="Times New Roman" w:ascii="Times New Roman" w:hAnsi="Times New Roman"/>
          <w:bCs/>
          <w:sz w:val="28"/>
          <w:szCs w:val="28"/>
        </w:rPr>
        <w:t xml:space="preserve">Битум </w:t>
      </w:r>
      <w:r>
        <w:rPr>
          <w:rFonts w:cs="Times New Roman" w:ascii="Times New Roman" w:hAnsi="Times New Roman"/>
          <w:sz w:val="28"/>
          <w:szCs w:val="28"/>
        </w:rPr>
        <w:t>- широко применяется в дорожном строительстве, в строительстве и ремонте дорожных и аэродромных покрытий в качестве водонепроницаемого и связующего материала, обеспечивая прочность, долговечность, высокие транспортно-эксплуатационные качества дорожных покрытий. В программе строительства и ремонта дорог Ростовской области ведущее место по-прежнему занимают дорожные покрытия, устраиваемые с применением битумов. В бюджете Ростовской области на 2006 год предусмотрено финансирование на строительство, реконструкцию и капитальный ремонт дорожных покрытий более 1,4 млрд.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ями битумов в Ростовской области являются, в основном, дорожные ремонтно-строительные управления Министерства автомобильных дорог, транспорта и связи Рост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предприятие осуществляет с 1973 года. Столько же занимается продажей битум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rPr>
        <w:t xml:space="preserve">Граница рынка </w:t>
      </w:r>
      <w:r>
        <w:rPr>
          <w:rFonts w:cs="Times New Roman" w:ascii="Times New Roman" w:hAnsi="Times New Roman"/>
          <w:sz w:val="28"/>
          <w:szCs w:val="28"/>
        </w:rPr>
        <w:t>деятельности предприятия по продаже битума - Ростовская область, Калмыкия, Краснодарский край. По данным Министерства автомобильных дорог, транспорта и связи рынок битума в России составляет 1,5 млрд. долларов в год, при этом потребность рынка закрыта только на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а битума по областям предприятием ГУП РО «Ростовдорснаб» представлена на рисунк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255135" cy="255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255135" cy="25577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Рисунок 2 – Продажа битума по областям</w:t>
      </w:r>
      <w:r>
        <w:br w:type="page"/>
      </w:r>
    </w:p>
    <w:p>
      <w:pPr>
        <w:pStyle w:val="Normal"/>
        <w:spacing w:lineRule="auto" w:line="360" w:before="0" w:after="0"/>
        <w:ind w:firstLine="709"/>
        <w:jc w:val="both"/>
        <w:rPr/>
      </w:pPr>
      <w:r>
        <w:rPr>
          <w:rFonts w:cs="Times New Roman" w:ascii="Times New Roman" w:hAnsi="Times New Roman"/>
          <w:bCs/>
          <w:sz w:val="28"/>
          <w:szCs w:val="28"/>
        </w:rPr>
        <w:t>Конкурентами</w:t>
      </w:r>
      <w:r>
        <w:rPr>
          <w:rFonts w:cs="Times New Roman" w:ascii="Times New Roman" w:hAnsi="Times New Roman"/>
          <w:sz w:val="28"/>
          <w:szCs w:val="28"/>
        </w:rPr>
        <w:t xml:space="preserve"> по продаже битума являются: ЗАО «Дорстройматериалы», Севкавспецснаб, ЗАО «Нефрес» (Москва), ООО «Терра-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58152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81525" cy="2533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Доля конкурентов на рынке по продаже битума</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center"/>
        <w:rPr/>
      </w:pPr>
      <w:r>
        <w:rPr>
          <w:rFonts w:cs="Times New Roman" w:ascii="Times New Roman" w:hAnsi="Times New Roman"/>
          <w:b/>
          <w:bCs/>
          <w:color w:val="000000"/>
          <w:sz w:val="28"/>
          <w:szCs w:val="28"/>
          <w:lang w:eastAsia="ru-RU"/>
        </w:rPr>
        <w:t>2.2 Анализ и оценка эффективности коммерческой деятельности ГУП РО «Ростовдорснаб»</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труктура имущества ГУП РО «Ростовдорснаб» и источников его формирования за 2006 год представлена в таблице 2.</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bookmarkStart w:id="5" w:name="1.1."/>
      <w:bookmarkStart w:id="6" w:name="1.1."/>
      <w:bookmarkEnd w:id="6"/>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2 - Структура имущества ГУП РО «Ростовдорснаб» и источников его формирования за 2006 год</w:t>
      </w:r>
    </w:p>
    <w:tbl>
      <w:tblPr>
        <w:tblW w:w="9570" w:type="dxa"/>
        <w:jc w:val="left"/>
        <w:tblInd w:w="-113" w:type="dxa"/>
        <w:tblLayout w:type="fixed"/>
        <w:tblCellMar>
          <w:top w:w="0" w:type="dxa"/>
          <w:left w:w="108" w:type="dxa"/>
          <w:bottom w:w="0" w:type="dxa"/>
          <w:right w:w="108" w:type="dxa"/>
        </w:tblCellMar>
      </w:tblPr>
      <w:tblGrid>
        <w:gridCol w:w="3597"/>
        <w:gridCol w:w="852"/>
        <w:gridCol w:w="1161"/>
        <w:gridCol w:w="852"/>
        <w:gridCol w:w="1161"/>
        <w:gridCol w:w="1022"/>
        <w:gridCol w:w="925"/>
      </w:tblGrid>
      <w:tr>
        <w:trPr/>
        <w:tc>
          <w:tcPr>
            <w:tcW w:w="35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ь </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начение показателя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зменение </w:t>
            </w:r>
          </w:p>
        </w:tc>
      </w:tr>
      <w:tr>
        <w:trPr>
          <w:trHeight w:val="294"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начало периода</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конец периода</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гр.4-гр.2), </w:t>
            </w:r>
            <w:r>
              <w:rPr>
                <w:rFonts w:cs="Times New Roman" w:ascii="Times New Roman" w:hAnsi="Times New Roman"/>
                <w:iCs/>
                <w:color w:val="000000"/>
                <w:sz w:val="20"/>
                <w:szCs w:val="20"/>
                <w:lang w:eastAsia="ru-RU"/>
              </w:rPr>
              <w:t>тыс. руб.</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4: гр.2), %</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973" w:hRule="atLeast"/>
        </w:trPr>
        <w:tc>
          <w:tcPr>
            <w:tcW w:w="3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w:t>
            </w:r>
            <w:r>
              <w:rPr>
                <w:rFonts w:cs="Times New Roman" w:ascii="Times New Roman" w:hAnsi="Times New Roman"/>
                <w:iCs/>
                <w:color w:val="000000"/>
                <w:sz w:val="20"/>
                <w:szCs w:val="20"/>
                <w:lang w:eastAsia="ru-RU"/>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lang w:eastAsia="ru-RU"/>
              </w:rPr>
              <w:t>в % к валюте баланс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w:t>
            </w:r>
            <w:r>
              <w:rPr>
                <w:rFonts w:cs="Times New Roman" w:ascii="Times New Roman" w:hAnsi="Times New Roman"/>
                <w:iCs/>
                <w:color w:val="000000"/>
                <w:sz w:val="20"/>
                <w:szCs w:val="20"/>
                <w:lang w:eastAsia="ru-RU"/>
              </w:rPr>
              <w:t>тыс. руб.</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 к валюте баланса</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0"/>
                <w:lang w:eastAsia="ru-RU"/>
              </w:rPr>
              <w:t>Актив</w:t>
            </w:r>
            <w:r>
              <w:rPr>
                <w:rFonts w:cs="Times New Roman" w:ascii="Times New Roman" w:hAnsi="Times New Roman"/>
                <w:color w:val="000000"/>
                <w:sz w:val="20"/>
                <w:szCs w:val="20"/>
                <w:lang w:eastAsia="ru-RU"/>
              </w:rPr>
              <w:t xml:space="preserve"> </w:t>
            </w:r>
          </w:p>
        </w:tc>
      </w:tr>
      <w:tr>
        <w:trPr>
          <w:trHeight w:val="7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1.Иммобилизованные средств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6006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4,3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5355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1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51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0,8 </w:t>
            </w:r>
          </w:p>
        </w:tc>
      </w:tr>
      <w:tr>
        <w:trPr>
          <w:trHeight w:val="7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Оборотные активы, 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8678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5,7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20153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9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475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9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в том числе: запасы (кроме товаров отгружен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1448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6,4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3712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3,8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264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9,8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в том числе: -сырье и материалы;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9719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9,4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0405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0,8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86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1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готовая продукция (товары).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365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5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3021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1,8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656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21,3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атраты в незавершенном производстве (издержках обращения) и расходах будущих периодов;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364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5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286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1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8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1,4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ДС по приобретенным ценностям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7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1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44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2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7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58,8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ликвидные активы, всего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7151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9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6271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4,6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80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2,3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 них:</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денежные средства и краткосрочные влож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6357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5,8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4599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8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758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7,7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дебиторская задолженность (срок платежа по которой не более года);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510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1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139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5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29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23,3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товары отгруженные.</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284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2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533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1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49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7,7 </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0"/>
                <w:lang w:eastAsia="ru-RU"/>
              </w:rPr>
              <w:t>Пассив</w:t>
            </w:r>
            <w:r>
              <w:rPr>
                <w:rFonts w:cs="Times New Roman" w:ascii="Times New Roman" w:hAnsi="Times New Roman"/>
                <w:color w:val="000000"/>
                <w:sz w:val="20"/>
                <w:szCs w:val="20"/>
                <w:lang w:eastAsia="ru-RU"/>
              </w:rPr>
              <w:t xml:space="preserve">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 Собственный капитал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23128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3,7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23539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2,3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11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8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 Заемный капитал, всего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з них: </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долгосрочные кредиты и займ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краткосрочные кредиты и займ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Привлеченный капита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556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3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969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7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13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6,5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0"/>
                <w:lang w:eastAsia="ru-RU"/>
              </w:rPr>
              <w:t>Валюта баланса</w:t>
            </w:r>
            <w:r>
              <w:rPr>
                <w:rFonts w:cs="Times New Roman" w:ascii="Times New Roman" w:hAnsi="Times New Roman"/>
                <w:color w:val="000000"/>
                <w:sz w:val="20"/>
                <w:szCs w:val="20"/>
                <w:lang w:eastAsia="ru-RU"/>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w:t>
            </w:r>
            <w:r>
              <w:rPr>
                <w:rFonts w:cs="Times New Roman" w:ascii="Times New Roman" w:hAnsi="Times New Roman"/>
                <w:bCs/>
                <w:color w:val="000000"/>
                <w:sz w:val="20"/>
                <w:szCs w:val="20"/>
                <w:lang w:eastAsia="ru-RU"/>
              </w:rPr>
              <w:t xml:space="preserve">24684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w:t>
            </w:r>
            <w:r>
              <w:rPr>
                <w:rFonts w:cs="Times New Roman" w:ascii="Times New Roman" w:hAnsi="Times New Roman"/>
                <w:bCs/>
                <w:color w:val="000000"/>
                <w:sz w:val="20"/>
                <w:szCs w:val="20"/>
                <w:lang w:eastAsia="ru-RU"/>
              </w:rPr>
              <w:t xml:space="preserve">25508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00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824 </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3,3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ктивы организации на конец 2006 г. характеризуются следующим соотношением: 21% иммобилизованных средств и 79% текущих активов. Активы организации за рассматриваемый период изменились несущественно (на 3,3%). Учитывая увеличение активов, необходимо отметить, что собственный капитал увеличился в меньшей степени – на 1,8%. Отстающее увеличение собственного капитала относительно общего изменения активов является негативным показателем (см. таблицу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величины активов организации связан, в основном, с ростом следующих позиций актива баланса (в скобках указана доля изменения данной статьи в общей сумме всех положительно изменившихся ста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 готовая продукция и товары для перепродажи – 1656 тыс. руб. (48,5%).</w:t>
      </w:r>
    </w:p>
    <w:p>
      <w:pPr>
        <w:pStyle w:val="Normal"/>
        <w:spacing w:lineRule="auto" w:line="360" w:before="0" w:after="0"/>
        <w:ind w:firstLine="709"/>
        <w:jc w:val="both"/>
        <w:rPr/>
      </w:pPr>
      <w:r>
        <w:rPr>
          <w:rFonts w:cs="Times New Roman" w:ascii="Times New Roman" w:hAnsi="Times New Roman"/>
          <w:sz w:val="28"/>
          <w:szCs w:val="28"/>
        </w:rPr>
        <w:t xml:space="preserve">Запасы: сырье, материалы и другие аналогичные ценности – 686 тыс. руб. (20,1%). </w:t>
      </w:r>
    </w:p>
    <w:p>
      <w:pPr>
        <w:pStyle w:val="Normal"/>
        <w:spacing w:lineRule="auto" w:line="360" w:before="0" w:after="0"/>
        <w:ind w:firstLine="709"/>
        <w:jc w:val="both"/>
        <w:rPr/>
      </w:pPr>
      <w:r>
        <w:rPr>
          <w:rFonts w:cs="Times New Roman" w:ascii="Times New Roman" w:hAnsi="Times New Roman"/>
          <w:sz w:val="28"/>
          <w:szCs w:val="28"/>
        </w:rPr>
        <w:t xml:space="preserve">Дебиторская задолженность (платежи по которой ожидаются в течение 12 месяцев после отчетной даты) – 629 тыс. руб. (18,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сы: товары отгруженные – 249 тыс. руб. (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пассиве баланса прирост наблюдается по строкам:</w:t>
      </w:r>
    </w:p>
    <w:p>
      <w:pPr>
        <w:pStyle w:val="Normal"/>
        <w:spacing w:lineRule="auto" w:line="360" w:before="0" w:after="0"/>
        <w:ind w:firstLine="709"/>
        <w:jc w:val="both"/>
        <w:rPr/>
      </w:pPr>
      <w:r>
        <w:rPr>
          <w:rFonts w:cs="Times New Roman" w:ascii="Times New Roman" w:hAnsi="Times New Roman"/>
          <w:sz w:val="28"/>
          <w:szCs w:val="28"/>
        </w:rPr>
        <w:t xml:space="preserve">Нераспределенная прибыль (непокрытый убыток) – 1005 тыс. руб. (70,9%). </w:t>
      </w:r>
    </w:p>
    <w:p>
      <w:pPr>
        <w:pStyle w:val="Normal"/>
        <w:spacing w:lineRule="auto" w:line="360" w:before="0" w:after="0"/>
        <w:ind w:firstLine="709"/>
        <w:jc w:val="both"/>
        <w:rPr/>
      </w:pPr>
      <w:r>
        <w:rPr>
          <w:rFonts w:cs="Times New Roman" w:ascii="Times New Roman" w:hAnsi="Times New Roman"/>
          <w:sz w:val="28"/>
          <w:szCs w:val="28"/>
        </w:rPr>
        <w:t xml:space="preserve">Кредиторская задолженность: поставщики и подрядчики – 235 тыс. руб. (16,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задолженность перед персоналом организации – 178 тыс. руб. (1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трицательно изменившихся статей баланса можно выделить «Денежные средства» в активе и «Добавочный капитал» в пассиве (-1857 тыс. руб. и -370 тыс. руб. соответственно.</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bookmarkStart w:id="7" w:name="1.2."/>
      <w:bookmarkStart w:id="8" w:name="1.2."/>
      <w:bookmarkEnd w:id="8"/>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3 - Оценка стоимости чистых активов ГУП РО «Ростовдорснаб» за 2006 год</w:t>
      </w:r>
    </w:p>
    <w:tbl>
      <w:tblPr>
        <w:tblW w:w="9570" w:type="dxa"/>
        <w:jc w:val="left"/>
        <w:tblInd w:w="-113" w:type="dxa"/>
        <w:tblLayout w:type="fixed"/>
        <w:tblCellMar>
          <w:top w:w="0" w:type="dxa"/>
          <w:left w:w="108" w:type="dxa"/>
          <w:bottom w:w="0" w:type="dxa"/>
          <w:right w:w="108" w:type="dxa"/>
        </w:tblCellMar>
      </w:tblPr>
      <w:tblGrid>
        <w:gridCol w:w="3144"/>
        <w:gridCol w:w="964"/>
        <w:gridCol w:w="1444"/>
        <w:gridCol w:w="939"/>
        <w:gridCol w:w="1444"/>
        <w:gridCol w:w="874"/>
        <w:gridCol w:w="761"/>
      </w:tblGrid>
      <w:tr>
        <w:trPr/>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ь </w:t>
            </w:r>
          </w:p>
        </w:tc>
        <w:tc>
          <w:tcPr>
            <w:tcW w:w="4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начение показателя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зменение </w:t>
            </w:r>
          </w:p>
        </w:tc>
      </w:tr>
      <w:tr>
        <w:trPr/>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начало периода</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конец периода</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szCs w:val="20"/>
                <w:lang w:eastAsia="ru-RU"/>
              </w:rPr>
            </w:pPr>
            <w:r>
              <w:rPr>
                <w:rFonts w:cs="Times New Roman" w:ascii="Times New Roman" w:hAnsi="Times New Roman"/>
                <w:iCs/>
                <w:color w:val="000000"/>
                <w:sz w:val="20"/>
                <w:szCs w:val="20"/>
                <w:lang w:eastAsia="ru-RU"/>
              </w:rPr>
              <w:t>тыс. руб.</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4-гр.2)</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p>
            <w:pPr>
              <w:pStyle w:val="Normal"/>
              <w:spacing w:lineRule="auto" w:line="360" w:before="0" w:after="0"/>
              <w:jc w:val="both"/>
              <w:rPr/>
            </w:pPr>
            <w:r>
              <w:rPr>
                <w:rFonts w:cs="Times New Roman" w:ascii="Times New Roman" w:hAnsi="Times New Roman"/>
                <w:color w:val="000000"/>
                <w:sz w:val="20"/>
                <w:szCs w:val="20"/>
                <w:lang w:eastAsia="ru-RU"/>
              </w:rPr>
              <w:t>((4-2): 2)</w:t>
            </w:r>
          </w:p>
        </w:tc>
      </w:tr>
      <w:tr>
        <w:trPr/>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в </w:t>
            </w:r>
            <w:r>
              <w:rPr>
                <w:rFonts w:cs="Times New Roman" w:ascii="Times New Roman" w:hAnsi="Times New Roman"/>
                <w:iCs/>
                <w:color w:val="000000"/>
                <w:sz w:val="20"/>
                <w:szCs w:val="20"/>
                <w:lang w:eastAsia="ru-RU"/>
              </w:rPr>
              <w:t>тыс. руб.</w:t>
            </w:r>
            <w:r>
              <w:rPr>
                <w:rFonts w:cs="Times New Roman" w:ascii="Times New Roman" w:hAnsi="Times New Roman"/>
                <w:color w:val="000000"/>
                <w:sz w:val="20"/>
                <w:szCs w:val="20"/>
                <w:lang w:eastAsia="ru-RU"/>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 к валюте баланса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w:t>
            </w:r>
            <w:r>
              <w:rPr>
                <w:rFonts w:cs="Times New Roman" w:ascii="Times New Roman" w:hAnsi="Times New Roman"/>
                <w:iCs/>
                <w:color w:val="000000"/>
                <w:sz w:val="20"/>
                <w:szCs w:val="20"/>
                <w:lang w:eastAsia="ru-RU"/>
              </w:rPr>
              <w:t>тыс. руб.</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 % к валюте баланса </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1.</w:t>
            </w:r>
            <w:r>
              <w:rPr>
                <w:rFonts w:cs="Times New Roman" w:ascii="Times New Roman" w:hAnsi="Times New Roman"/>
                <w:bCs/>
                <w:color w:val="000000"/>
                <w:sz w:val="20"/>
                <w:szCs w:val="20"/>
                <w:lang w:eastAsia="ru-RU"/>
              </w:rPr>
              <w:t xml:space="preserve"> Чистые активы</w:t>
            </w:r>
            <w:r>
              <w:rPr>
                <w:rFonts w:cs="Times New Roman" w:ascii="Times New Roman" w:hAnsi="Times New Roman"/>
                <w:color w:val="000000"/>
                <w:sz w:val="20"/>
                <w:szCs w:val="20"/>
                <w:lang w:eastAsia="ru-RU"/>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3128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3,7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w:t>
            </w:r>
            <w:r>
              <w:rPr>
                <w:rFonts w:cs="Times New Roman" w:ascii="Times New Roman" w:hAnsi="Times New Roman"/>
                <w:bCs/>
                <w:color w:val="000000"/>
                <w:sz w:val="20"/>
                <w:szCs w:val="20"/>
                <w:lang w:eastAsia="ru-RU"/>
              </w:rPr>
              <w:t xml:space="preserve">23539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2,3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11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8 </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 Уставный капитал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9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lt;0,1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9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lt;0,1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 Превышение чистых активов над уставным капиталом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3119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3,7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iCs/>
                <w:color w:val="000000"/>
                <w:sz w:val="20"/>
                <w:szCs w:val="20"/>
                <w:lang w:eastAsia="ru-RU"/>
              </w:rPr>
              <w:t> </w:t>
            </w:r>
            <w:r>
              <w:rPr>
                <w:rFonts w:cs="Times New Roman" w:ascii="Times New Roman" w:hAnsi="Times New Roman"/>
                <w:bCs/>
                <w:iCs/>
                <w:color w:val="000000"/>
                <w:sz w:val="20"/>
                <w:szCs w:val="20"/>
                <w:lang w:eastAsia="ru-RU"/>
              </w:rPr>
              <w:t xml:space="preserve">23530 </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2,2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11 </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8 </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ходя из таблицы 3 чистые активы организации на конец декабря 2006 г. намного (в 2615,4 раза) превышают уставный капитал. Такое соотношение положительно характеризует финансовое положение ГУП РО «Ростовдорснаб», полностью удовлетворяя требованиям нормативных актов к величине чистых активов организации. К тому же следует отметить увеличение чистых активов на 1,8% за 2006 г. Приняв во внимание одновременно и превышение чистых активов над уставным капиталом и их увеличение за период, можно говорить о хорошем финансовом положении организации по данному признак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таблицы 4 на последний день декабря 2006 г. оказались в пределах допустимых норм, в качестве третьего показателя рассчитан коэффициент утраты платежеспособности. Данный коэффициент служит для оценки перспективы утраты предприятием нормальной структуры баланса (платежеспособности) в течение трех месяцев при сохранении имевшей место в анализируемом периоде динамики первых двух коэффициентов.</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bookmarkStart w:id="9" w:name="1.3."/>
      <w:bookmarkStart w:id="10" w:name="1.3."/>
      <w:bookmarkEnd w:id="10"/>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4 - Определение неудовлетворительной структуры баланса ГУП РО «Ростовдорснаб» за 2006 год</w:t>
      </w:r>
    </w:p>
    <w:tbl>
      <w:tblPr>
        <w:tblW w:w="9570" w:type="dxa"/>
        <w:jc w:val="left"/>
        <w:tblInd w:w="-113" w:type="dxa"/>
        <w:tblLayout w:type="fixed"/>
        <w:tblCellMar>
          <w:top w:w="0" w:type="dxa"/>
          <w:left w:w="108" w:type="dxa"/>
          <w:bottom w:w="0" w:type="dxa"/>
          <w:right w:w="108" w:type="dxa"/>
        </w:tblCellMar>
      </w:tblPr>
      <w:tblGrid>
        <w:gridCol w:w="2365"/>
        <w:gridCol w:w="1253"/>
        <w:gridCol w:w="1243"/>
        <w:gridCol w:w="1257"/>
        <w:gridCol w:w="1453"/>
        <w:gridCol w:w="1999"/>
      </w:tblGrid>
      <w:tr>
        <w:trPr/>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начение показателя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Изменение (гр.3-гр.2) </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ормативное значение </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оответствие фактического значения нормативному на конец периода </w:t>
            </w:r>
          </w:p>
        </w:tc>
      </w:tr>
      <w:tr>
        <w:trPr/>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 начало отчетного периода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на конец отчетного периода </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 Коэффициент текущей ликвидности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12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w:t>
            </w:r>
            <w:r>
              <w:rPr>
                <w:rFonts w:cs="Times New Roman" w:ascii="Times New Roman" w:hAnsi="Times New Roman"/>
                <w:bCs/>
                <w:color w:val="000000"/>
                <w:sz w:val="20"/>
                <w:szCs w:val="20"/>
                <w:lang w:eastAsia="ru-RU"/>
              </w:rPr>
              <w:t xml:space="preserve">10,24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76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е менее 2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оответствует </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 Коэффициент обеспеченности собственными средствами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0,92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w:t>
            </w:r>
            <w:r>
              <w:rPr>
                <w:rFonts w:cs="Times New Roman" w:ascii="Times New Roman" w:hAnsi="Times New Roman"/>
                <w:bCs/>
                <w:color w:val="000000"/>
                <w:sz w:val="20"/>
                <w:szCs w:val="20"/>
                <w:lang w:eastAsia="ru-RU"/>
              </w:rPr>
              <w:t xml:space="preserve">0,9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02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е менее 0,1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оответствует </w:t>
            </w:r>
          </w:p>
        </w:tc>
      </w:tr>
      <w:tr>
        <w:trPr>
          <w:trHeight w:val="1258"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Коэффициент утраты платежеспособности</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x</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iCs/>
                <w:color w:val="000000"/>
                <w:sz w:val="20"/>
                <w:szCs w:val="20"/>
                <w:lang w:eastAsia="ru-RU"/>
              </w:rPr>
              <w:t xml:space="preserve">4,9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x </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е менее 1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соответствует </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начение коэффициента утраты платежеспособности (4,9) указывает на низкую вероятность значительного ухудшения показателей платежеспособности ГУП РО «Ростовдорснаб» в ближайшие три месяца. </w:t>
      </w:r>
      <w:r>
        <w:br w:type="page"/>
      </w:r>
    </w:p>
    <w:p>
      <w:pPr>
        <w:pStyle w:val="Normal"/>
        <w:spacing w:lineRule="auto" w:line="360" w:before="0" w:after="0"/>
        <w:ind w:firstLine="709"/>
        <w:jc w:val="both"/>
        <w:rPr/>
      </w:pPr>
      <w:bookmarkStart w:id="11" w:name="1.4.1."/>
      <w:bookmarkStart w:id="12" w:name="1.4."/>
      <w:bookmarkEnd w:id="11"/>
      <w:bookmarkEnd w:id="12"/>
      <w:r>
        <w:rPr>
          <w:rFonts w:cs="Times New Roman" w:ascii="Times New Roman" w:hAnsi="Times New Roman"/>
          <w:bCs/>
          <w:color w:val="000000"/>
          <w:sz w:val="28"/>
          <w:szCs w:val="28"/>
          <w:lang w:eastAsia="ru-RU"/>
        </w:rPr>
        <w:t xml:space="preserve">Таблица 5 - Анализ финансовой устойчивости по величине излишка (недостатка) собственных оборотных средств у ГУП РО </w:t>
      </w:r>
      <w:r>
        <w:rPr/>
        <w:t>«Ростовдорснаб» за 2006 год</w:t>
      </w:r>
    </w:p>
    <w:tbl>
      <w:tblPr>
        <w:tblW w:w="9570" w:type="dxa"/>
        <w:jc w:val="left"/>
        <w:tblInd w:w="-113" w:type="dxa"/>
        <w:tblLayout w:type="fixed"/>
        <w:tblCellMar>
          <w:top w:w="0" w:type="dxa"/>
          <w:left w:w="108" w:type="dxa"/>
          <w:bottom w:w="0" w:type="dxa"/>
          <w:right w:w="108" w:type="dxa"/>
        </w:tblCellMar>
      </w:tblPr>
      <w:tblGrid>
        <w:gridCol w:w="3392"/>
        <w:gridCol w:w="1472"/>
        <w:gridCol w:w="1617"/>
        <w:gridCol w:w="1472"/>
        <w:gridCol w:w="1617"/>
      </w:tblGrid>
      <w:tr>
        <w:trPr/>
        <w:tc>
          <w:tcPr>
            <w:tcW w:w="3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ь собственных оборотных средств (СОС) </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начало отчетного периода</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 конец отчетного периода</w:t>
            </w:r>
          </w:p>
        </w:tc>
      </w:tr>
      <w:tr>
        <w:trPr/>
        <w:tc>
          <w:tcPr>
            <w:tcW w:w="3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начение показател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лишек (недоста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начение показател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лишек (недостаток)</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СОС</w:t>
            </w:r>
            <w:r>
              <w:rPr>
                <w:rFonts w:cs="Times New Roman" w:ascii="Times New Roman" w:hAnsi="Times New Roman"/>
                <w:color w:val="000000"/>
                <w:sz w:val="20"/>
                <w:szCs w:val="20"/>
                <w:vertAlign w:val="subscript"/>
                <w:lang w:eastAsia="ru-RU"/>
              </w:rPr>
              <w:t>1</w:t>
            </w:r>
            <w:r>
              <w:rPr>
                <w:rFonts w:cs="Times New Roman" w:ascii="Times New Roman" w:hAnsi="Times New Roman"/>
                <w:color w:val="000000"/>
                <w:sz w:val="20"/>
                <w:szCs w:val="20"/>
                <w:lang w:eastAsia="ru-RU"/>
              </w:rPr>
              <w:t xml:space="preserve"> (рассчитан без учета долгосрочных и краткосрочных пассивов)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7122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5390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8184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w:t>
            </w:r>
            <w:r>
              <w:rPr>
                <w:rFonts w:cs="Times New Roman" w:ascii="Times New Roman" w:hAnsi="Times New Roman"/>
                <w:bCs/>
                <w:color w:val="000000"/>
                <w:sz w:val="20"/>
                <w:szCs w:val="20"/>
                <w:lang w:eastAsia="ru-RU"/>
              </w:rPr>
              <w:t xml:space="preserve">+3939 </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СОС</w:t>
            </w:r>
            <w:r>
              <w:rPr>
                <w:rFonts w:cs="Times New Roman" w:ascii="Times New Roman" w:hAnsi="Times New Roman"/>
                <w:color w:val="000000"/>
                <w:sz w:val="20"/>
                <w:szCs w:val="20"/>
                <w:vertAlign w:val="subscript"/>
                <w:lang w:eastAsia="ru-RU"/>
              </w:rPr>
              <w:t>2</w:t>
            </w:r>
            <w:r>
              <w:rPr>
                <w:rFonts w:cs="Times New Roman" w:ascii="Times New Roman" w:hAnsi="Times New Roman"/>
                <w:color w:val="000000"/>
                <w:sz w:val="20"/>
                <w:szCs w:val="20"/>
                <w:lang w:eastAsia="ru-RU"/>
              </w:rPr>
              <w:t xml:space="preserve"> (рассчитан с учетом долгосрочных пассиво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9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18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3939</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СОС</w:t>
            </w:r>
            <w:r>
              <w:rPr>
                <w:rFonts w:cs="Times New Roman" w:ascii="Times New Roman" w:hAnsi="Times New Roman"/>
                <w:color w:val="000000"/>
                <w:sz w:val="20"/>
                <w:szCs w:val="20"/>
                <w:vertAlign w:val="subscript"/>
                <w:lang w:eastAsia="ru-RU"/>
              </w:rPr>
              <w:t>3</w:t>
            </w:r>
            <w:r>
              <w:rPr>
                <w:rFonts w:cs="Times New Roman" w:ascii="Times New Roman" w:hAnsi="Times New Roman"/>
                <w:color w:val="000000"/>
                <w:sz w:val="20"/>
                <w:szCs w:val="20"/>
                <w:lang w:eastAsia="ru-RU"/>
              </w:rPr>
              <w:t xml:space="preserve"> (рассчитан с учетом и долгосрочных, и краткосрочных пассивов)</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67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4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5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5908</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По всем трем вариантам расчета в таблице 5 наблюдается покрытие собственными оборотными средствами имеющихся у ГУП РО «Ростовдорснаб» запасов и затрат, поэтому финансовое положение организации можно характеризовать как абсолютно устойчивое. Следует обратить внимание, что несмотря на хорошую финансовую устойчивость все три показателя покрытия собственными оборотными средствами запасов и затрат за анализируемый период ухудшили свои значения.</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bookmarkStart w:id="13" w:name="1.4.2."/>
      <w:bookmarkStart w:id="14" w:name="1.4.2."/>
      <w:bookmarkEnd w:id="14"/>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6 - Анализ прочих показателей финансовой устойчивости ГУП РО «Ростовдорснаб» за 2006 год</w:t>
      </w:r>
    </w:p>
    <w:tbl>
      <w:tblPr>
        <w:tblW w:w="9570" w:type="dxa"/>
        <w:jc w:val="left"/>
        <w:tblInd w:w="-113" w:type="dxa"/>
        <w:tblLayout w:type="fixed"/>
        <w:tblCellMar>
          <w:top w:w="0" w:type="dxa"/>
          <w:left w:w="108" w:type="dxa"/>
          <w:bottom w:w="0" w:type="dxa"/>
          <w:right w:w="108" w:type="dxa"/>
        </w:tblCellMar>
      </w:tblPr>
      <w:tblGrid>
        <w:gridCol w:w="2057"/>
        <w:gridCol w:w="1300"/>
        <w:gridCol w:w="1288"/>
        <w:gridCol w:w="1356"/>
        <w:gridCol w:w="3569"/>
      </w:tblGrid>
      <w:tr>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ь </w:t>
            </w:r>
          </w:p>
        </w:tc>
        <w:tc>
          <w:tcPr>
            <w:tcW w:w="2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начение показателя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Изменение показателя (3-2)</w:t>
            </w:r>
          </w:p>
        </w:tc>
        <w:tc>
          <w:tcPr>
            <w:tcW w:w="3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писание показателя и его нормативное значение </w:t>
            </w:r>
          </w:p>
        </w:tc>
      </w:tr>
      <w:tr>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 начало отчетного периода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а конец отчетного периода </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0"/>
                <w:lang w:eastAsia="ru-RU"/>
              </w:rPr>
              <w:t xml:space="preserve">1.Коэффициент автономии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0,94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0,92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0,01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собственного капитала к общей сумме капитала.</w:t>
            </w:r>
          </w:p>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екомендованное значение: &gt;0,5 (обычно 0,6-0,7)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 Финансовый леверидж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4,86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1,95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2,91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ношение собственного капитала к заемному. Оптимальное значение: 1.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 Коэффициент покрытия инвестиций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0,94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0,92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0,01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собственного капитала и долгосрочных обязательств к общей сумме капитала.</w:t>
            </w:r>
          </w:p>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ормальное значение в мировой практике: ок. 0,9; критическое – &lt;0,75.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 Коэффициент маневренности собственного капитала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0,74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0,77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0,03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ношение собственных оборотных средств к источникам собственных и долгосрочных заемных средств. Отношение должно быть, как минимум, положительное.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 Коэффициент мобильности оборотных средств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0,76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0,79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0,03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оборотных средств к стоимости всего имущества.</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 Коэффициент обеспеченности материальных запасов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5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33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0,17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собственных оборотных средств к величине материально-производственных запасов.</w:t>
            </w:r>
          </w:p>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ормативное значение: не менее 0,5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7. Коэффициент обеспеченности текущих активов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0,92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0,9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0,01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собственных оборотных средств к текущим активам.</w:t>
            </w:r>
          </w:p>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Нормативное значение: не ниже 0,1 </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 Коэффициент краткосрочной задолженности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1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 </w:t>
            </w:r>
          </w:p>
        </w:tc>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ношение краткосрочной задолженности к сумме общей задолженности.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автономии организации на последний день 2006 г. составил 0,92. Полученное значение говорит о слишком осторожном отношении ГУП РО «Ростовдорснаб» к привлечению заемных денежных средств (собственный капитал составляет 92% в общем капитале организации) (таблиц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покрытия инвестиций на конец периода составило 0,92, что полностью соответствует н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маневренности собственного капитала на 31.12.2006 г. составило 0,77. Считается, что оптимальный диапазон значений коэффициента 0,5-0,6. Однако на практике норматив для этого показателя не определен, поскольку сильно зависит от сферы деятельности организации.</w:t>
      </w:r>
    </w:p>
    <w:p>
      <w:pPr>
        <w:pStyle w:val="Normal"/>
        <w:spacing w:lineRule="auto" w:line="360" w:before="0" w:after="0"/>
        <w:ind w:firstLine="709"/>
        <w:jc w:val="both"/>
        <w:rPr/>
      </w:pPr>
      <w:r>
        <w:rPr>
          <w:rFonts w:cs="Times New Roman" w:ascii="Times New Roman" w:hAnsi="Times New Roman"/>
          <w:sz w:val="28"/>
          <w:szCs w:val="28"/>
        </w:rPr>
        <w:t>Итоговое значение коэффициента обеспеченности материальных запасов (1,33) соответствует нормальному значению, т. е. материально-производственные запасы в достаточной степени обеспечены собственными оборотными средствами ГУП РО «Ростовдорсна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краткосрочной задолженности организации показывает на отсутствие долгосрочной задолженности при 100% краткосрочной.</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bookmarkStart w:id="15" w:name="1.5.1."/>
      <w:bookmarkStart w:id="16" w:name="1.5."/>
      <w:bookmarkStart w:id="17" w:name="1.5.1."/>
      <w:bookmarkStart w:id="18" w:name="1.5."/>
      <w:bookmarkEnd w:id="17"/>
      <w:bookmarkEnd w:id="18"/>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7 - Анализ соотношения активов по степени ликвидности и обязательств по сроку погашения в ГУП РО «Ростовдорснаб» за 2006 год</w:t>
      </w:r>
    </w:p>
    <w:tbl>
      <w:tblPr>
        <w:tblW w:w="9570" w:type="dxa"/>
        <w:jc w:val="left"/>
        <w:tblInd w:w="-113" w:type="dxa"/>
        <w:tblLayout w:type="fixed"/>
        <w:tblCellMar>
          <w:top w:w="0" w:type="dxa"/>
          <w:left w:w="108" w:type="dxa"/>
          <w:bottom w:w="0" w:type="dxa"/>
          <w:right w:w="108" w:type="dxa"/>
        </w:tblCellMar>
      </w:tblPr>
      <w:tblGrid>
        <w:gridCol w:w="2255"/>
        <w:gridCol w:w="1092"/>
        <w:gridCol w:w="955"/>
        <w:gridCol w:w="1611"/>
        <w:gridCol w:w="1092"/>
        <w:gridCol w:w="955"/>
        <w:gridCol w:w="1610"/>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Активы по степени ликвидности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На конец отчетного периода, </w:t>
            </w:r>
            <w:r>
              <w:rPr>
                <w:rFonts w:cs="Times New Roman" w:ascii="Times New Roman" w:hAnsi="Times New Roman"/>
                <w:iCs/>
                <w:color w:val="000000"/>
                <w:sz w:val="20"/>
                <w:szCs w:val="20"/>
                <w:lang w:eastAsia="ru-RU"/>
              </w:rPr>
              <w:t>тыс. руб.</w:t>
            </w:r>
            <w:r>
              <w:rPr>
                <w:rFonts w:cs="Times New Roman" w:ascii="Times New Roman" w:hAnsi="Times New Roman"/>
                <w:color w:val="000000"/>
                <w:sz w:val="20"/>
                <w:szCs w:val="20"/>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ирост с нач. года, %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ассивы по сроку погашения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На конец отчетного периода, </w:t>
            </w:r>
            <w:r>
              <w:rPr>
                <w:rFonts w:cs="Times New Roman" w:ascii="Times New Roman" w:hAnsi="Times New Roman"/>
                <w:iCs/>
                <w:color w:val="000000"/>
                <w:sz w:val="20"/>
                <w:szCs w:val="20"/>
                <w:lang w:eastAsia="ru-RU"/>
              </w:rPr>
              <w:t>тыс. руб.</w:t>
            </w:r>
            <w:r>
              <w:rPr>
                <w:rFonts w:cs="Times New Roman" w:ascii="Times New Roman" w:hAnsi="Times New Roman"/>
                <w:color w:val="000000"/>
                <w:sz w:val="20"/>
                <w:szCs w:val="20"/>
                <w:lang w:eastAsia="ru-RU"/>
              </w:rPr>
              <w:t xml:space="preserve">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рирост c нач. года, %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Излишек/ недостаток платеж. средств </w:t>
            </w:r>
            <w:r>
              <w:rPr>
                <w:rFonts w:cs="Times New Roman" w:ascii="Times New Roman" w:hAnsi="Times New Roman"/>
                <w:iCs/>
                <w:color w:val="000000"/>
                <w:sz w:val="20"/>
                <w:szCs w:val="20"/>
                <w:lang w:eastAsia="ru-RU"/>
              </w:rPr>
              <w:t xml:space="preserve">тыс. руб., </w:t>
            </w:r>
            <w:r>
              <w:rPr>
                <w:rFonts w:cs="Times New Roman" w:ascii="Times New Roman" w:hAnsi="Times New Roman"/>
                <w:color w:val="000000"/>
                <w:sz w:val="20"/>
                <w:szCs w:val="20"/>
                <w:lang w:eastAsia="ru-RU"/>
              </w:rPr>
              <w:t>(гр.6 - гр.2)</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А1. Высоколиквидные активы (ден. ср-ва + краткосрочные фин. вложения)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599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7,7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1. Наиболее срочные обязательства (привлеченные средства) (текущ. кред. задолж.)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969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6,5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2630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А2. Быстрореализуемые активы (краткосрочная деб. задолженность)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139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23,3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2. Среднесрочные обязательства (краткосроч. кредиты и займы)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1139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А3. Медленнореализуемые активы (долгосроч. деб. задол. + прочие оборот. активы – РБП – НДС к зачету)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4085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3,2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3. Долгосрочные обязательства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0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14085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А4. Труднореализуемые активы (внеоборотные активы)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355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0,8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4. Постоянные пассивы (собственный капитал– РБП – НДС к зачету)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3209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17854 </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видно из таблицы 7 , соблюдаются все четыре неравенства, что говорит об идеальном соотношении активов по степени ликвидности и обязательств по сроку погашения.</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bookmarkStart w:id="19" w:name="1.5.2."/>
      <w:bookmarkStart w:id="20" w:name="1.5.2."/>
      <w:bookmarkEnd w:id="20"/>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8 - Расчет коэффициентов ликвидности ГУП РО «Ростовдорснаб» за 2006 год</w:t>
      </w:r>
    </w:p>
    <w:tbl>
      <w:tblPr>
        <w:tblW w:w="9570" w:type="dxa"/>
        <w:jc w:val="left"/>
        <w:tblInd w:w="-113" w:type="dxa"/>
        <w:tblLayout w:type="fixed"/>
        <w:tblCellMar>
          <w:top w:w="0" w:type="dxa"/>
          <w:left w:w="108" w:type="dxa"/>
          <w:bottom w:w="0" w:type="dxa"/>
          <w:right w:w="108" w:type="dxa"/>
        </w:tblCellMar>
      </w:tblPr>
      <w:tblGrid>
        <w:gridCol w:w="2243"/>
        <w:gridCol w:w="1464"/>
        <w:gridCol w:w="1450"/>
        <w:gridCol w:w="1469"/>
        <w:gridCol w:w="2944"/>
      </w:tblGrid>
      <w:tr>
        <w:trPr/>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ь ликвидности </w:t>
            </w:r>
          </w:p>
        </w:tc>
        <w:tc>
          <w:tcPr>
            <w:tcW w:w="2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начение показателя</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Изменение показателя (гр.3 - гр.2)</w:t>
            </w:r>
          </w:p>
        </w:tc>
        <w:tc>
          <w:tcPr>
            <w:tcW w:w="2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асчет, рекомендованное значение </w:t>
            </w:r>
          </w:p>
        </w:tc>
      </w:tr>
      <w:tr>
        <w:trPr/>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на начало отчетного периода, </w:t>
            </w:r>
            <w:r>
              <w:rPr>
                <w:rFonts w:cs="Times New Roman" w:ascii="Times New Roman" w:hAnsi="Times New Roman"/>
                <w:iCs/>
                <w:color w:val="000000"/>
                <w:sz w:val="20"/>
                <w:szCs w:val="20"/>
                <w:lang w:eastAsia="ru-RU"/>
              </w:rPr>
              <w:t>тыс. руб.</w:t>
            </w:r>
            <w:r>
              <w:rPr>
                <w:rFonts w:cs="Times New Roman" w:ascii="Times New Roman" w:hAnsi="Times New Roman"/>
                <w:color w:val="000000"/>
                <w:sz w:val="20"/>
                <w:szCs w:val="20"/>
                <w:lang w:eastAsia="ru-RU"/>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на конец отчетного периода, </w:t>
            </w:r>
            <w:r>
              <w:rPr>
                <w:rFonts w:cs="Times New Roman" w:ascii="Times New Roman" w:hAnsi="Times New Roman"/>
                <w:iCs/>
                <w:color w:val="000000"/>
                <w:sz w:val="20"/>
                <w:szCs w:val="20"/>
                <w:lang w:eastAsia="ru-RU"/>
              </w:rPr>
              <w:t>тыс. руб.</w:t>
            </w:r>
            <w:r>
              <w:rPr>
                <w:rFonts w:cs="Times New Roman" w:ascii="Times New Roman" w:hAnsi="Times New Roman"/>
                <w:color w:val="000000"/>
                <w:sz w:val="20"/>
                <w:szCs w:val="20"/>
                <w:lang w:eastAsia="ru-RU"/>
              </w:rPr>
              <w:t xml:space="preserve"> </w:t>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 Коэффициент текущей (общей) ликвидности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2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0,24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77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ношение текущих активов к краткосрочным обязательствам. Рекомендуемое значение: &gt;2,0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 Коэффициент быстрой (промежуточной) ликвидности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41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91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5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ношение ликвидных активов к краткосрочным обязательствам. Рекомендуемое значение: &gt;1,0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 Коэффициент абсолютной ликвидности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09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34 </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75 </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ношение высоколиквидных активов к краткосрочным обязательствам. Рекомендуемое значение: &gt;0,2 </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На последний день анализируемого периода значение коэффициента текущей ликвидности (10,24) соответствует норме. При этом в течение рассматриваемого периода имело место ухудшение значения показателя – коэффициент текущей ликвидности снизился на -1,77 (см. таблицу 8).</w:t>
      </w:r>
    </w:p>
    <w:p>
      <w:pPr>
        <w:pStyle w:val="Normal"/>
        <w:spacing w:lineRule="auto" w:line="360" w:before="0" w:after="0"/>
        <w:ind w:firstLine="709"/>
        <w:jc w:val="both"/>
        <w:rPr/>
      </w:pPr>
      <w:r>
        <w:rPr>
          <w:rFonts w:cs="Times New Roman" w:ascii="Times New Roman" w:hAnsi="Times New Roman"/>
          <w:color w:val="000000"/>
          <w:sz w:val="28"/>
          <w:szCs w:val="28"/>
          <w:lang w:eastAsia="ru-RU"/>
        </w:rPr>
        <w:t>Коэффициент быстрой ликвидности также имеет значение, укладывающееся в норму (2,91). Это свидетельствует о достаточности у ГУП РО «Ростовдорснаб» ликвидных активов (т. е. наличности и других активов, которые можно легко обратить в наличность) для погашения краткосрочной кредиторской задолж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ответствующим норме оказался коэффициент абсолютной ликвидности (2,34 при норме 0,2 и более). В тоже время в течение анализируемого периода коэффициент абсолютной ликвидности снизился на -1,7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bookmarkStart w:id="21" w:name="2.1."/>
      <w:bookmarkStart w:id="22" w:name="2.1."/>
      <w:bookmarkEnd w:id="22"/>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9 - Основные финансовые результаты деятельности ГУП РО «Ростовдорснаб» за 2006 г</w:t>
      </w:r>
    </w:p>
    <w:tbl>
      <w:tblPr>
        <w:tblW w:w="9570" w:type="dxa"/>
        <w:jc w:val="left"/>
        <w:tblInd w:w="-113" w:type="dxa"/>
        <w:tblLayout w:type="fixed"/>
        <w:tblCellMar>
          <w:top w:w="0" w:type="dxa"/>
          <w:left w:w="108" w:type="dxa"/>
          <w:bottom w:w="0" w:type="dxa"/>
          <w:right w:w="108" w:type="dxa"/>
        </w:tblCellMar>
      </w:tblPr>
      <w:tblGrid>
        <w:gridCol w:w="4388"/>
        <w:gridCol w:w="1258"/>
        <w:gridCol w:w="2012"/>
        <w:gridCol w:w="1053"/>
        <w:gridCol w:w="859"/>
      </w:tblGrid>
      <w:tr>
        <w:trPr/>
        <w:tc>
          <w:tcPr>
            <w:tcW w:w="4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Значение показателя, </w:t>
            </w:r>
            <w:r>
              <w:rPr>
                <w:rFonts w:cs="Times New Roman" w:ascii="Times New Roman" w:hAnsi="Times New Roman"/>
                <w:iCs/>
                <w:color w:val="000000"/>
                <w:sz w:val="20"/>
                <w:szCs w:val="20"/>
                <w:lang w:eastAsia="ru-RU"/>
              </w:rPr>
              <w:t>тыс. руб.</w:t>
            </w:r>
            <w:r>
              <w:rPr>
                <w:rFonts w:cs="Times New Roman" w:ascii="Times New Roman" w:hAnsi="Times New Roman"/>
                <w:color w:val="000000"/>
                <w:sz w:val="20"/>
                <w:szCs w:val="20"/>
                <w:lang w:eastAsia="ru-RU"/>
              </w:rPr>
              <w:t xml:space="preserve">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зменение показателя</w:t>
            </w:r>
          </w:p>
        </w:tc>
      </w:tr>
      <w:tr>
        <w:trPr>
          <w:trHeight w:val="1234" w:hRule="atLeast"/>
        </w:trPr>
        <w:tc>
          <w:tcPr>
            <w:tcW w:w="4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За отчетный период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За аналогичный период предыдущего года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Cs/>
                <w:color w:val="000000"/>
                <w:sz w:val="20"/>
                <w:szCs w:val="20"/>
                <w:lang w:eastAsia="ru-RU"/>
              </w:rPr>
              <w:t>тыс. руб.</w:t>
            </w:r>
            <w:r>
              <w:rPr>
                <w:rFonts w:cs="Times New Roman" w:ascii="Times New Roman" w:hAnsi="Times New Roman"/>
                <w:color w:val="000000"/>
                <w:sz w:val="20"/>
                <w:szCs w:val="20"/>
                <w:lang w:eastAsia="ru-RU"/>
              </w:rPr>
              <w:t xml:space="preserve"> (гр.2 - гр.3)</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 ((2-3) : 3)</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Выручка от продажи товаров, продукции, работ, услу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9751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8589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162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1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Расходы по обычным видам деятельн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7077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4737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340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5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3.</w:t>
            </w:r>
            <w:r>
              <w:rPr>
                <w:rFonts w:cs="Times New Roman" w:ascii="Times New Roman" w:hAnsi="Times New Roman"/>
                <w:iCs/>
                <w:color w:val="000000"/>
                <w:sz w:val="20"/>
                <w:szCs w:val="20"/>
                <w:lang w:eastAsia="ru-RU"/>
              </w:rPr>
              <w:t xml:space="preserve"> Прибыль (убыток) от продаж </w:t>
            </w:r>
            <w:r>
              <w:rPr>
                <w:rFonts w:cs="Times New Roman" w:ascii="Times New Roman" w:hAnsi="Times New Roman"/>
                <w:color w:val="000000"/>
                <w:sz w:val="20"/>
                <w:szCs w:val="20"/>
                <w:lang w:eastAsia="ru-RU"/>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2674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3852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1178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30,6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Прочие доход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81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43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8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5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Прочие расходы</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627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00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27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5,4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6. </w:t>
            </w:r>
            <w:r>
              <w:rPr>
                <w:rFonts w:cs="Times New Roman" w:ascii="Times New Roman" w:hAnsi="Times New Roman"/>
                <w:iCs/>
                <w:color w:val="000000"/>
                <w:sz w:val="20"/>
                <w:szCs w:val="20"/>
                <w:lang w:eastAsia="ru-RU"/>
              </w:rPr>
              <w:t xml:space="preserve">Прибыль (убыток) от прочих операций </w:t>
            </w:r>
            <w:r>
              <w:rPr>
                <w:rFonts w:cs="Times New Roman" w:ascii="Times New Roman" w:hAnsi="Times New Roman"/>
                <w:color w:val="000000"/>
                <w:sz w:val="20"/>
                <w:szCs w:val="20"/>
                <w:lang w:eastAsia="ru-RU"/>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254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343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89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25,9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EBIT (прибыль до уплаты процентов и налого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2928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4195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1267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30,2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8. Изменение налоговых активов и обязательств, налог на прибыль</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685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1007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322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iCs/>
                <w:color w:val="000000"/>
                <w:sz w:val="20"/>
                <w:szCs w:val="20"/>
                <w:lang w:eastAsia="ru-RU"/>
              </w:rPr>
              <w:t xml:space="preserve">+32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0"/>
                <w:lang w:eastAsia="ru-RU"/>
              </w:rPr>
              <w:t>9. Чистая прибыль (убыток) отчетного периода</w:t>
            </w:r>
            <w:r>
              <w:rPr>
                <w:rFonts w:cs="Times New Roman" w:ascii="Times New Roman" w:hAnsi="Times New Roman"/>
                <w:iCs/>
                <w:color w:val="000000"/>
                <w:sz w:val="20"/>
                <w:szCs w:val="20"/>
                <w:lang w:eastAsia="ru-RU"/>
              </w:rPr>
              <w:t xml:space="preserve"> </w:t>
            </w:r>
            <w:r>
              <w:rPr>
                <w:rFonts w:cs="Times New Roman" w:ascii="Times New Roman" w:hAnsi="Times New Roman"/>
                <w:color w:val="000000"/>
                <w:sz w:val="20"/>
                <w:szCs w:val="20"/>
                <w:lang w:eastAsia="ru-RU"/>
              </w:rPr>
              <w:t>(3+6+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2243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3188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945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29,6 </w:t>
            </w:r>
          </w:p>
        </w:tc>
      </w:tr>
      <w:tr>
        <w:trPr/>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color w:val="000000"/>
                <w:sz w:val="20"/>
                <w:szCs w:val="20"/>
                <w:lang w:eastAsia="ru-RU"/>
              </w:rPr>
              <w:t>Справочно:</w:t>
            </w:r>
            <w:r>
              <w:rPr>
                <w:rFonts w:cs="Times New Roman" w:ascii="Times New Roman" w:hAnsi="Times New Roman"/>
                <w:color w:val="000000"/>
                <w:sz w:val="20"/>
                <w:szCs w:val="20"/>
                <w:lang w:eastAsia="ru-RU"/>
              </w:rPr>
              <w:t xml:space="preserve"> Изменение за период нераспределенной прибыли (непокрытого убытка) по данным бухгалтерского баланса (измен. стр. 47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bCs/>
                <w:color w:val="000000"/>
                <w:sz w:val="20"/>
                <w:szCs w:val="20"/>
                <w:lang w:eastAsia="ru-RU"/>
              </w:rPr>
              <w:t xml:space="preserve">+1005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х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х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х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рентабельности ГУП РО «Ростовдорснаб» представлен в таблице 10.</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bookmarkStart w:id="23" w:name="2.2."/>
      <w:bookmarkStart w:id="24" w:name="2.2."/>
      <w:bookmarkEnd w:id="24"/>
      <w:r>
        <w:br w:type="page"/>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10 - Анализ показателей рентабельности ГУП РО «Ростовдорснаб» за 2006 год</w:t>
      </w:r>
    </w:p>
    <w:tbl>
      <w:tblPr>
        <w:tblW w:w="9570" w:type="dxa"/>
        <w:jc w:val="left"/>
        <w:tblInd w:w="-113" w:type="dxa"/>
        <w:tblLayout w:type="fixed"/>
        <w:tblCellMar>
          <w:top w:w="0" w:type="dxa"/>
          <w:left w:w="108" w:type="dxa"/>
          <w:bottom w:w="0" w:type="dxa"/>
          <w:right w:w="108" w:type="dxa"/>
        </w:tblCellMar>
      </w:tblPr>
      <w:tblGrid>
        <w:gridCol w:w="4409"/>
        <w:gridCol w:w="1497"/>
        <w:gridCol w:w="2019"/>
        <w:gridCol w:w="1645"/>
      </w:tblGrid>
      <w:tr>
        <w:trPr/>
        <w:tc>
          <w:tcPr>
            <w:tcW w:w="4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и рентабельности </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начения показателя (в копейках)</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xml:space="preserve">Изменение, коп. (гр.2 - гр.3) </w:t>
            </w:r>
          </w:p>
        </w:tc>
      </w:tr>
      <w:tr>
        <w:trPr/>
        <w:tc>
          <w:tcPr>
            <w:tcW w:w="4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а отчетный период 2006 г.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а аналогичный период прошлого года </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Величина прибыли от продаж на каждый рубль, вложенный в производство и реализацию продукции (работ, услу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9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5,6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5,7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Величина прибыли от продаж в каждом рубле выручки от реализации (рентабельность прода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 </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3,5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4,5 </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Величина прибыли до налогообложения на рубль всех расходов организаци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се три показателя рентабельности в столбце за отчетный период, приведенные в таблице 10, имеют положительные значения, поскольку организацией получена как прибыль от продаж, так и в целом прибыль от финансово-хозяйствен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Рентабельность продаж в отчетном периоде составила 9%. Однако имеет место отрицательная динамика рентабельности продаж по сравнению с аналогичным периодом 2005 г. (-4,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ь рентабельности, рассчитанный как отношение прибыли до налогообложения к совокупным расходам организации, составил 8,1%. То есть с каждого рубля, израсходованного в течение в рамках финансово-хозяйственной деятельности организации, было получено 8,1 коп. прибыли. За аналогичный период 2005 г. также была получена прибыль, но на 4,5 коп. с рубля больше, чем в 2006 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блица 11 - Рентабельность использования вложенного в коммерческую деятельность капитала </w:t>
      </w:r>
      <w:r>
        <w:rPr>
          <w:rFonts w:cs="Times New Roman" w:ascii="Times New Roman" w:hAnsi="Times New Roman"/>
          <w:bCs/>
          <w:color w:val="000000"/>
          <w:sz w:val="28"/>
          <w:szCs w:val="28"/>
          <w:lang w:eastAsia="ru-RU"/>
        </w:rPr>
        <w:t>ГУП РО «Ростовдорснаб» за 2006 год</w:t>
      </w:r>
    </w:p>
    <w:tbl>
      <w:tblPr>
        <w:tblW w:w="9570" w:type="dxa"/>
        <w:jc w:val="left"/>
        <w:tblInd w:w="-113" w:type="dxa"/>
        <w:tblLayout w:type="fixed"/>
        <w:tblCellMar>
          <w:top w:w="0" w:type="dxa"/>
          <w:left w:w="108" w:type="dxa"/>
          <w:bottom w:w="0" w:type="dxa"/>
          <w:right w:w="108" w:type="dxa"/>
        </w:tblCellMar>
      </w:tblPr>
      <w:tblGrid>
        <w:gridCol w:w="2619"/>
        <w:gridCol w:w="2123"/>
        <w:gridCol w:w="4828"/>
      </w:tblGrid>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ь рентабельност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начение показателя в отчетном периоде,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асчет показателя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ентабельность производственных фондов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4,3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прибыли от продаж к среднегодовой стоимости основных средств и материально-производственных запасов</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нтабельность активов (ROA)</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8,9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ношение чистой прибыли к среднегодовой стоимости активов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нтабельность собственного капитала (RO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9,6 </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ношение чистой прибыли к среднегодовой величине собственного капитала </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В 2006 г. каждый рубль, вложенный ГУП РО «Ростовдорснаб» в основные фонды и материально-производственные запасы, обеспечил прибыль от продаж в размере 0,14 руб.</w:t>
      </w:r>
    </w:p>
    <w:p>
      <w:pPr>
        <w:pStyle w:val="Normal"/>
        <w:spacing w:lineRule="auto" w:line="360" w:before="0" w:after="0"/>
        <w:ind w:firstLine="709"/>
        <w:jc w:val="both"/>
        <w:rPr/>
      </w:pPr>
      <w:bookmarkStart w:id="25" w:name="2.3."/>
      <w:bookmarkEnd w:id="25"/>
      <w:r>
        <w:rPr>
          <w:rFonts w:cs="Times New Roman" w:ascii="Times New Roman" w:hAnsi="Times New Roman"/>
          <w:sz w:val="28"/>
          <w:szCs w:val="28"/>
        </w:rPr>
        <w:t>В следующей таблице 12 рассчитаны показатели оборачиваемости ряда активов, характеризующие скорость возврата авансированных на осуществление предпринимательской деятельности денежных средств, а также показатель оборачиваемости кредиторской задолженности при расчетах с поставщиками и подряд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2 - Показатели оборачиваемости активов </w:t>
      </w:r>
      <w:r>
        <w:rPr>
          <w:rFonts w:cs="Times New Roman" w:ascii="Times New Roman" w:hAnsi="Times New Roman"/>
          <w:bCs/>
          <w:color w:val="000000"/>
          <w:sz w:val="28"/>
          <w:szCs w:val="28"/>
          <w:lang w:eastAsia="ru-RU"/>
        </w:rPr>
        <w:t>ГУП РО «Ростовдорснаб» за 2006 год</w:t>
      </w:r>
    </w:p>
    <w:tbl>
      <w:tblPr>
        <w:tblW w:w="9570" w:type="dxa"/>
        <w:jc w:val="left"/>
        <w:tblInd w:w="-113" w:type="dxa"/>
        <w:tblLayout w:type="fixed"/>
        <w:tblCellMar>
          <w:top w:w="0" w:type="dxa"/>
          <w:left w:w="108" w:type="dxa"/>
          <w:bottom w:w="0" w:type="dxa"/>
          <w:right w:w="108" w:type="dxa"/>
        </w:tblCellMar>
      </w:tblPr>
      <w:tblGrid>
        <w:gridCol w:w="3823"/>
        <w:gridCol w:w="2935"/>
        <w:gridCol w:w="2812"/>
      </w:tblGrid>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Показатель оборачиваемости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Значения показателя в отчетном периоде, коэффициент</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 xml:space="preserve">Продолжительность оборота в отчетном периоде в днях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рачиваемость активов</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ношение выручки к среднегодовой стоимости активов)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2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04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рачиваемость собственного капитала</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ношение выручки к среднегодовой величине собственного капитала)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3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82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рачиваемость дебиторской задолженности</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выручки к среднегодовой величине дебиторской задолженности)</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6,1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0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рачиваемость задолженности за реализованную продукцию (работы, услуги)</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тношение выручки к среднегодовой задолженности за реализованную продукцию)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6,1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0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орачиваемость задолженности перед поставщиками и подрядчиками</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выручки к среднегодовой кредиторской задолженности перед поставщиками и подрядчиками)</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6,3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4 </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Оборачиваемость материально-производственных запасов </w:t>
            </w:r>
          </w:p>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ношение выручки к среднегодовой стоимости МПЗ)</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2,3 </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157 </w:t>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гласно представленным данным, за 304 календарных дня организация получает выручку, равную сумме всех имеющихся активов. Чтобы получить выручку равную среднегодовому остатку материально-производственных запасов требуется 157 дней.</w:t>
      </w:r>
      <w:bookmarkStart w:id="26" w:name="4."/>
      <w:bookmarkStart w:id="27" w:name="3."/>
      <w:bookmarkEnd w:id="26"/>
      <w:bookmarkEnd w:id="27"/>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center"/>
        <w:rPr/>
      </w:pPr>
      <w:r>
        <w:rPr>
          <w:rFonts w:cs="Times New Roman" w:ascii="Times New Roman" w:hAnsi="Times New Roman"/>
          <w:b/>
          <w:bCs/>
          <w:color w:val="000000"/>
          <w:sz w:val="28"/>
          <w:szCs w:val="28"/>
          <w:lang w:eastAsia="ru-RU"/>
        </w:rPr>
        <w:t>2.3 Организация участия в конкурсных торгах на ГУП РО «Ростовдорснаб»</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Предприятие </w:t>
      </w:r>
      <w:r>
        <w:rPr>
          <w:rFonts w:cs="Times New Roman" w:ascii="Times New Roman" w:hAnsi="Times New Roman"/>
          <w:bCs/>
          <w:color w:val="000000"/>
          <w:sz w:val="28"/>
          <w:szCs w:val="28"/>
          <w:lang w:eastAsia="ru-RU"/>
        </w:rPr>
        <w:t>ГУП РО «Ростовдорснаб»</w:t>
      </w:r>
      <w:r>
        <w:rPr>
          <w:rFonts w:cs="Times New Roman" w:ascii="Times New Roman" w:hAnsi="Times New Roman"/>
          <w:sz w:val="28"/>
          <w:szCs w:val="28"/>
        </w:rPr>
        <w:t xml:space="preserve"> начало участвовать в тендерных торгах с 2002 г. Но отсутствие опыта, знаний специфики тендерных торгов, а также не изученность данного рынка, незнание своих основных конкурентов, их ценовой политики и используемых технологий, недостаточное понимание условий, объявленных в тендерной документации, неграмотное оформление документации и не изученность потребностей заказчика не позволило предприятию выиграть большое количество торгов. Предприятие, участвовавшее в торгах 10 раз, добилось успеха и выиграло всего 1 раз за этот период времени. В связи с этим доходы от выигранного тендера несущественно повлияли на общие доходы предприятия от строительной деятельности. Однако предприятию удалось получить определенный опыт участия в торгах. Имя компании стало более узнаваемым для участников рынка, а значит вызывать большее доверие со стороны заказчиков. К тому же участие в тендерах является одним из элементов ПР – компании данного предприятия. </w:t>
      </w:r>
      <w:r>
        <w:rPr>
          <w:rFonts w:cs="Times New Roman" w:ascii="Times New Roman" w:hAnsi="Times New Roman"/>
          <w:bCs/>
          <w:color w:val="000000"/>
          <w:sz w:val="28"/>
          <w:szCs w:val="28"/>
          <w:lang w:eastAsia="ru-RU"/>
        </w:rPr>
        <w:t>ГУП РО «Ростовдорснаб»</w:t>
      </w:r>
      <w:r>
        <w:rPr>
          <w:rFonts w:cs="Times New Roman" w:ascii="Times New Roman" w:hAnsi="Times New Roman"/>
          <w:sz w:val="28"/>
          <w:szCs w:val="28"/>
        </w:rPr>
        <w:t xml:space="preserve"> проанализировало причины своих неудач и постаралось исключить их в будущем. Оно пришло к выводу, что участие в некоторых тендерах было заведомо проигрышным, так как недостаточно были изучены требования заказчика, описанные в тендерной документации. 2003г. стал более удачным для предприятия. Доходы от участия в торгах составили 45% от общего количества. Количество выигранных тендеров у </w:t>
      </w:r>
      <w:r>
        <w:rPr>
          <w:rFonts w:cs="Times New Roman" w:ascii="Times New Roman" w:hAnsi="Times New Roman"/>
          <w:bCs/>
          <w:color w:val="000000"/>
          <w:sz w:val="28"/>
          <w:szCs w:val="28"/>
          <w:lang w:eastAsia="ru-RU"/>
        </w:rPr>
        <w:t>ГУП РО «Ростовдорснаб»</w:t>
      </w:r>
      <w:r>
        <w:rPr>
          <w:rFonts w:cs="Times New Roman" w:ascii="Times New Roman" w:hAnsi="Times New Roman"/>
          <w:sz w:val="28"/>
          <w:szCs w:val="28"/>
        </w:rPr>
        <w:t xml:space="preserve"> возросло. Оно принимало участие в 12 тендерных торгах, из которых ей удалось выиграть уже 8 раз. Однако средним заказом среди них оказался только один. Крупным считается заказ, если его стоимость превышает 10 миллионов рублей, средним считается заказ от 500 тысяч рублей до миллиона, мелкий менее 500 тысяч рублей. Это объясняется тем, что большие компании были еще не достаточно уверены в качестве оказываемых услуг данным предприятием, его способности вовремя выполнить заказ. Крупные компании менее склонны к риску, для них играет большую роль степень надежности подрядчика, поэтому они подписывают договор с уже проверенными подрядчиками. Не достаточно сформированная репутация являлась одним из основных отрицательных моментов в деятельности </w:t>
      </w:r>
      <w:r>
        <w:rPr>
          <w:rFonts w:cs="Times New Roman" w:ascii="Times New Roman" w:hAnsi="Times New Roman"/>
          <w:bCs/>
          <w:color w:val="000000"/>
          <w:sz w:val="28"/>
          <w:szCs w:val="28"/>
          <w:lang w:eastAsia="ru-RU"/>
        </w:rPr>
        <w:t>ГУП РО «Ростовдорснаб»</w:t>
      </w:r>
      <w:r>
        <w:rPr>
          <w:rFonts w:cs="Times New Roman" w:ascii="Times New Roman" w:hAnsi="Times New Roman"/>
          <w:sz w:val="28"/>
          <w:szCs w:val="28"/>
        </w:rPr>
        <w:t xml:space="preserve">. Однако для более мелких фирм одним из основных критериев при оценке тендерного предложения является цена заказа. </w:t>
      </w:r>
    </w:p>
    <w:p>
      <w:pPr>
        <w:pStyle w:val="Normal"/>
        <w:spacing w:lineRule="auto" w:line="360" w:before="0" w:after="0"/>
        <w:ind w:firstLine="709"/>
        <w:jc w:val="both"/>
        <w:rPr/>
      </w:pPr>
      <w:r>
        <w:rPr>
          <w:rFonts w:cs="Times New Roman" w:ascii="Times New Roman" w:hAnsi="Times New Roman"/>
          <w:sz w:val="28"/>
          <w:szCs w:val="28"/>
        </w:rPr>
        <w:t>В 2004 году в деятельности предприятия произошел спад, оно начало проигрывать тендеры из-за того, что не успело вовремя сориентироваться и перейти на новые технологии. И, как следствие, конкурентоспособность предприятие существенно снизилась. Что бы как–то остановить кризис сложившейся ситуации</w:t>
      </w:r>
      <w:r>
        <w:rPr>
          <w:rFonts w:cs="Times New Roman" w:ascii="Times New Roman" w:hAnsi="Times New Roman"/>
          <w:bCs/>
          <w:color w:val="000000"/>
          <w:sz w:val="28"/>
          <w:szCs w:val="28"/>
          <w:lang w:eastAsia="ru-RU"/>
        </w:rPr>
        <w:t xml:space="preserve"> ГУП РО «Ростовдорснаб»</w:t>
      </w:r>
      <w:r>
        <w:rPr>
          <w:rFonts w:cs="Times New Roman" w:ascii="Times New Roman" w:hAnsi="Times New Roman"/>
          <w:sz w:val="28"/>
          <w:szCs w:val="28"/>
        </w:rPr>
        <w:t xml:space="preserve"> пришлось пойти на крайние меры, снизить цены на оказываемые услуги до минимума. Однако необходимо было предпринять, более кардинальные меры, что бы выйти из затруднительного положения. Проведя всесторонний анализ причин кризиса предприятие пришло к выводу о необходимости замены основных средств. Необходимо было приобрести новое, более усовершенствованное оборудование, которое позволит более полно удовлетворять потребности заказчика, оказывая ему более качественно услуги. Для достижения данной цели были частично заменены старые поставщики на новых, которые предлагали более высокотехнологичное оборудование (о чем было сказано ранее).</w:t>
      </w:r>
    </w:p>
    <w:p>
      <w:pPr>
        <w:pStyle w:val="Normal"/>
        <w:spacing w:lineRule="auto" w:line="360" w:before="0" w:after="0"/>
        <w:ind w:firstLine="709"/>
        <w:jc w:val="both"/>
        <w:rPr/>
      </w:pPr>
      <w:r>
        <w:rPr>
          <w:rFonts w:cs="Times New Roman" w:ascii="Times New Roman" w:hAnsi="Times New Roman"/>
          <w:sz w:val="28"/>
          <w:szCs w:val="28"/>
        </w:rPr>
        <w:t xml:space="preserve">Основные поставщики </w:t>
      </w:r>
      <w:r>
        <w:rPr>
          <w:rFonts w:cs="Times New Roman" w:ascii="Times New Roman" w:hAnsi="Times New Roman"/>
          <w:bCs/>
          <w:color w:val="000000"/>
          <w:sz w:val="28"/>
          <w:szCs w:val="28"/>
          <w:lang w:eastAsia="ru-RU"/>
        </w:rPr>
        <w:t>ГУП РО «Ростовдорснаб»</w:t>
      </w:r>
      <w:r>
        <w:rPr>
          <w:rFonts w:cs="Times New Roman" w:ascii="Times New Roman" w:hAnsi="Times New Roman"/>
          <w:sz w:val="28"/>
          <w:szCs w:val="28"/>
        </w:rPr>
        <w:t xml:space="preserve"> до 2004 года представлены на рисунк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6775"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676775" cy="2505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Основные поставщики ГУП РО «Ростовдорснаб» до 200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ые поставщики </w:t>
      </w:r>
      <w:r>
        <w:rPr>
          <w:rFonts w:cs="Times New Roman" w:ascii="Times New Roman" w:hAnsi="Times New Roman"/>
          <w:bCs/>
          <w:color w:val="000000"/>
          <w:sz w:val="28"/>
          <w:szCs w:val="28"/>
          <w:lang w:eastAsia="ru-RU"/>
        </w:rPr>
        <w:t>ГУП РО «Ростовдорснаб»</w:t>
      </w:r>
      <w:r>
        <w:rPr>
          <w:rFonts w:cs="Times New Roman" w:ascii="Times New Roman" w:hAnsi="Times New Roman"/>
          <w:sz w:val="28"/>
          <w:szCs w:val="28"/>
        </w:rPr>
        <w:t xml:space="preserve"> после 2004 года представлены на рисунке 5.</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76800"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876800" cy="2047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 - Основные поставщики </w:t>
      </w:r>
      <w:r>
        <w:rPr>
          <w:rFonts w:cs="Times New Roman" w:ascii="Times New Roman" w:hAnsi="Times New Roman"/>
          <w:bCs/>
          <w:color w:val="000000"/>
          <w:sz w:val="28"/>
          <w:szCs w:val="28"/>
          <w:lang w:eastAsia="ru-RU"/>
        </w:rPr>
        <w:t>ГУП РО «Ростовдорснаб»</w:t>
      </w:r>
      <w:r>
        <w:rPr>
          <w:rFonts w:cs="Times New Roman" w:ascii="Times New Roman" w:hAnsi="Times New Roman"/>
          <w:sz w:val="28"/>
          <w:szCs w:val="28"/>
        </w:rPr>
        <w:t xml:space="preserve"> после 200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оформления тендерных предложений предприятие пользовалось услугами предприятий извне. В 2005г. доход от участия в тендерах вырос и достиг 65% от общего объема работ. За этот период предприятие участвовало в 16 тендерах, из которых выиграли в 10. При этом процент крупных и средних выигранных заказов составил 30%. Однако этот процент мог быть выше. Предприятие продолжает пользоваться услугами специализированных фирм. При использовании сторонних консультантов могут возникать проблемы: при их использовании увеличивается вероятность утечки информации о содержании тендерного предложения. Специалисты могут оказаться недостаточно компетентными и опытными (не иметь представления о специфике предлагаемой услуги). Так же проблема возникла с уровнем подготовки работников, их квалификация осталась на прежнем уровне после замены основных средств, что не позволяло добиться максимального качества оказываемых услуг. </w:t>
      </w:r>
    </w:p>
    <w:p>
      <w:pPr>
        <w:pStyle w:val="Normal"/>
        <w:spacing w:lineRule="auto" w:line="360" w:before="0" w:after="0"/>
        <w:ind w:firstLine="709"/>
        <w:jc w:val="both"/>
        <w:rPr/>
      </w:pPr>
      <w:r>
        <w:rPr>
          <w:rFonts w:cs="Times New Roman" w:ascii="Times New Roman" w:hAnsi="Times New Roman"/>
          <w:sz w:val="28"/>
          <w:szCs w:val="28"/>
        </w:rPr>
        <w:t>Предприятие заинтересовано в участии в тендерах с увеличением процента выигранных, по причине того, что это позволяет более эффективно планировать предприятию свою деятельность и также способствует повышению стабильности в его работе (см. таблицу 13).</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13 – Динамика участия в тендерах предприятия </w:t>
      </w:r>
      <w:r>
        <w:rPr>
          <w:rFonts w:cs="Times New Roman" w:ascii="Times New Roman" w:hAnsi="Times New Roman"/>
          <w:bCs/>
          <w:color w:val="000000"/>
          <w:sz w:val="28"/>
          <w:szCs w:val="28"/>
          <w:lang w:eastAsia="ru-RU"/>
        </w:rPr>
        <w:t>ГУП РО «Ростовдорснаб»</w:t>
      </w:r>
      <w:r>
        <w:rPr/>
        <w:t xml:space="preserve"> по годам</w:t>
      </w:r>
    </w:p>
    <w:tbl>
      <w:tblPr>
        <w:tblW w:w="9570" w:type="dxa"/>
        <w:jc w:val="center"/>
        <w:tblInd w:w="0" w:type="dxa"/>
        <w:tblLayout w:type="fixed"/>
        <w:tblCellMar>
          <w:top w:w="0" w:type="dxa"/>
          <w:left w:w="108" w:type="dxa"/>
          <w:bottom w:w="0" w:type="dxa"/>
          <w:right w:w="108" w:type="dxa"/>
        </w:tblCellMar>
      </w:tblPr>
      <w:tblGrid>
        <w:gridCol w:w="668"/>
        <w:gridCol w:w="2225"/>
        <w:gridCol w:w="1900"/>
        <w:gridCol w:w="2006"/>
        <w:gridCol w:w="2771"/>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участий в тендерах</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выигранных</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них крупных или средних</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от выигранных тендеров, тыс. руб.</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ра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5</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ра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ра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54</w:t>
            </w:r>
            <w:r>
              <w:rPr>
                <w:rFonts w:cs="Times New Roman" w:ascii="Times New Roman" w:hAnsi="Times New Roman"/>
                <w:sz w:val="20"/>
                <w:szCs w:val="20"/>
              </w:rPr>
              <w:t>96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ра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ра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ра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раз</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rPr>
              <w:t>91</w:t>
            </w:r>
            <w:r>
              <w:rPr>
                <w:rFonts w:cs="Times New Roman" w:ascii="Times New Roman" w:hAnsi="Times New Roman"/>
                <w:sz w:val="20"/>
                <w:szCs w:val="20"/>
              </w:rPr>
              <w:t>17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таблицы 13 количество выигранных тендеров в период с 2002 по 2005 год имеет достаточно сильные колебания и является не стабильным. Это объясняется тем, что 2002 и 2004 годы (где наблюдается самый низкий процент выигрышей), являются неблагоприятными для участия в тендерах. В связи с тем что в 2002 году предприятие только начало участвовать в тендерах, при этом не имея никакого опыта и не понимая специфики участия в тендерных торгах. А в 2004 году предприятие становится неконкурентоспособным из-за того, что на предприятии продолжают использовать старые технологии. 2003 и 2005 год являются в деятельности предприятия более удачными. ГУП РО «Ростовдорснаб» проанализировало причины своих неудач, стало более осмотрительно принимать решения, касающиеся участия в тендерных торгах, поэтому процент выигрышей возрос. В 2005 году предприятие увеличивает процент выигрышей за счет приобретения нового высоко технологичного оборудования, позволяющего выполнять прежний объем работ за меньший период времени (см. таблицу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 – Динамика объема выполненных работ</w:t>
      </w:r>
    </w:p>
    <w:tbl>
      <w:tblPr>
        <w:tblW w:w="9570" w:type="dxa"/>
        <w:jc w:val="left"/>
        <w:tblInd w:w="-113" w:type="dxa"/>
        <w:tblLayout w:type="fixed"/>
        <w:tblCellMar>
          <w:top w:w="0" w:type="dxa"/>
          <w:left w:w="108" w:type="dxa"/>
          <w:bottom w:w="0" w:type="dxa"/>
          <w:right w:w="108" w:type="dxa"/>
        </w:tblCellMar>
      </w:tblPr>
      <w:tblGrid>
        <w:gridCol w:w="2200"/>
        <w:gridCol w:w="1031"/>
        <w:gridCol w:w="906"/>
        <w:gridCol w:w="730"/>
        <w:gridCol w:w="716"/>
        <w:gridCol w:w="803"/>
        <w:gridCol w:w="752"/>
        <w:gridCol w:w="816"/>
        <w:gridCol w:w="895"/>
        <w:gridCol w:w="721"/>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6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выполненных работ за 2003 год</w:t>
            </w:r>
          </w:p>
        </w:tc>
        <w:tc>
          <w:tcPr>
            <w:tcW w:w="22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 год</w:t>
            </w:r>
          </w:p>
        </w:tc>
        <w:tc>
          <w:tcPr>
            <w:tcW w:w="24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 год</w:t>
            </w:r>
          </w:p>
        </w:tc>
      </w:tr>
      <w:tr>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объем выполненных работ</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участия в тендерах</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объем выполненных работ</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участия в тендерах</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ий объем выполненных работ</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участия в тендерах</w:t>
            </w:r>
          </w:p>
        </w:tc>
      </w:tr>
      <w:tr>
        <w:trPr>
          <w:trHeight w:val="2182" w:hRule="atLeast"/>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доходов от участия в тендерах в общем объеме доходов, %</w:t>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доходов от участия в тендерах в общем объеме доходов, %</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доходов от участия в тендерах в общем объеме доходов,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оказания услу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18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54</w:t>
            </w:r>
            <w:r>
              <w:rPr>
                <w:rFonts w:cs="Times New Roman" w:ascii="Times New Roman" w:hAnsi="Times New Roman"/>
                <w:sz w:val="20"/>
                <w:szCs w:val="20"/>
              </w:rPr>
              <w:t>96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19</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2</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11</w:t>
            </w:r>
            <w:r>
              <w:rPr>
                <w:rFonts w:cs="Times New Roman" w:ascii="Times New Roman" w:hAnsi="Times New Roman"/>
                <w:sz w:val="20"/>
                <w:szCs w:val="20"/>
              </w:rPr>
              <w:t>796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9</w:t>
            </w:r>
            <w:r>
              <w:rPr>
                <w:rFonts w:cs="Times New Roman" w:ascii="Times New Roman" w:hAnsi="Times New Roman"/>
                <w:sz w:val="20"/>
                <w:szCs w:val="20"/>
              </w:rPr>
              <w:t>117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оказываемых услуг</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234</w:t>
            </w:r>
            <w:r>
              <w:rPr>
                <w:rFonts w:cs="Times New Roman" w:ascii="Times New Roman" w:hAnsi="Times New Roman"/>
                <w:sz w:val="20"/>
                <w:szCs w:val="20"/>
              </w:rPr>
              <w:t>03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50</w:t>
            </w:r>
            <w:r>
              <w:rPr>
                <w:rFonts w:cs="Times New Roman" w:ascii="Times New Roman" w:hAnsi="Times New Roman"/>
                <w:sz w:val="20"/>
                <w:szCs w:val="20"/>
              </w:rPr>
              <w:t>85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8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8</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052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8</w:t>
            </w:r>
            <w:r>
              <w:rPr>
                <w:rFonts w:cs="Times New Roman" w:ascii="Times New Roman" w:hAnsi="Times New Roman"/>
                <w:sz w:val="20"/>
                <w:szCs w:val="20"/>
              </w:rPr>
              <w:t>023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 реализ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81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4</w:t>
            </w:r>
            <w:r>
              <w:rPr>
                <w:rFonts w:cs="Times New Roman" w:ascii="Times New Roman" w:hAnsi="Times New Roman"/>
                <w:sz w:val="20"/>
                <w:szCs w:val="20"/>
              </w:rPr>
              <w:t>110</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43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93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ые этапы, которые проходит предприятие </w:t>
      </w:r>
      <w:r>
        <w:rPr>
          <w:rFonts w:cs="Times New Roman" w:ascii="Times New Roman" w:hAnsi="Times New Roman"/>
          <w:bCs/>
          <w:color w:val="000000"/>
          <w:sz w:val="28"/>
          <w:szCs w:val="28"/>
          <w:lang w:eastAsia="ru-RU"/>
        </w:rPr>
        <w:t>ГУП РО «Ростовдорснаб» во время</w:t>
      </w:r>
      <w:r>
        <w:rPr>
          <w:rFonts w:cs="Times New Roman" w:ascii="Times New Roman" w:hAnsi="Times New Roman"/>
          <w:sz w:val="28"/>
          <w:szCs w:val="28"/>
        </w:rPr>
        <w:t xml:space="preserve"> участия в тендерах. Сначала необходимо получить всю необходимую информацию о торгах. Основными источниками получения данной информации являются: газета «Торги и конкурсы», сайт в Интернете </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donland</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Строительная газета», газета «Ростов официальный». После анализа полученной информации предприятие принимает решение, в каких торгах оно примет участие. Далее оно должно пройти предварительный квалификационный отбор. Следующим этапом становится разработка тендерного предложения и подача заявки на участи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стоящий момент компания уверено занимает позицию стабильного и надежного поставщика БНД с ежемесячным объемом продаж свыше 10 000 тонн. Четкое планирование, соблюдение графиков отгрузок и финансирование поставок позволило завоевать доверие потребителей битума дорожного во многих регионах Росс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Экономическое обоснование, рекомендации и мероприятия по совершенствованию коммерческой реализации контракта предприятия ГУП РО «Ростовдорсна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едприятие занимается продажей битума и строительных материалов. Данный вид услуг оказываются коммерческим и государственным предприятиям. </w:t>
      </w:r>
      <w:r>
        <w:rPr>
          <w:rFonts w:cs="Times New Roman" w:ascii="Times New Roman" w:hAnsi="Times New Roman"/>
          <w:color w:val="000000"/>
          <w:sz w:val="28"/>
          <w:szCs w:val="28"/>
          <w:lang w:eastAsia="ru-RU"/>
        </w:rPr>
        <w:t>ГУП РО «Ростовдорснаб»</w:t>
      </w:r>
      <w:r>
        <w:rPr>
          <w:rFonts w:cs="Times New Roman" w:ascii="Times New Roman" w:hAnsi="Times New Roman"/>
          <w:sz w:val="28"/>
          <w:szCs w:val="28"/>
        </w:rPr>
        <w:t xml:space="preserve"> начало участвовать в тендерных торгах с 2002г. Но отсутствие опыта, знаний специфики тендерных торгов, а также не изученность данного рынка, незнание своих основных конкурентов, их ценовой политики и используемых технологий, недостаточное понимание условий, объявленных в тендерной документации, неграмотное оформление документации и не изученность потребностей заказчика не позволило предприятию выиграть большое количество торгов. Проведенный анализ дает возможность выявить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м моментом является использование специализированных фирм при заполнении тендерного предложения, так как увеличивается вероятность утечки информации о содержании тендерного предложения. Специалисты могут оказаться недостаточно компетентными и опытными (не иметь представления о специфике предоставляемой услуги).</w:t>
      </w:r>
    </w:p>
    <w:p>
      <w:pPr>
        <w:pStyle w:val="Normal"/>
        <w:spacing w:lineRule="auto" w:line="360" w:before="0" w:after="0"/>
        <w:ind w:firstLine="709"/>
        <w:jc w:val="both"/>
        <w:rPr/>
      </w:pPr>
      <w:r>
        <w:rPr>
          <w:rFonts w:cs="Times New Roman" w:ascii="Times New Roman" w:hAnsi="Times New Roman"/>
          <w:sz w:val="28"/>
          <w:szCs w:val="28"/>
        </w:rPr>
        <w:t>Возникла проблема с уровнем подготовки работников, их квалификация осталась на прежнем уровне после замены основных средств. Это привело к неэффективному использованию дорогостоящей высокопроизводительной техники, что не позволило добиться улучшения качества оказыва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бильность деятельности предприятия оказывает влияние сезонный характер предоставляемых услуг. Это проявляется в уменьшении объема выполняемых работ в зимни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заинтересовано в росте процента выигранных тендеров, так как это позволит более эффективно планировать предприятию свою деятельность и также будет способствовать повышению стабильности в его работе. </w:t>
      </w:r>
    </w:p>
    <w:p>
      <w:pPr>
        <w:pStyle w:val="Normal"/>
        <w:spacing w:lineRule="auto" w:line="360" w:before="0" w:after="0"/>
        <w:ind w:firstLine="709"/>
        <w:jc w:val="both"/>
        <w:rPr/>
      </w:pPr>
      <w:r>
        <w:rPr>
          <w:rFonts w:cs="Times New Roman" w:ascii="Times New Roman" w:hAnsi="Times New Roman"/>
          <w:sz w:val="28"/>
          <w:szCs w:val="28"/>
        </w:rPr>
        <w:t xml:space="preserve">Динамика основных экономических показателей </w:t>
      </w:r>
      <w:r>
        <w:rPr>
          <w:rFonts w:cs="Times New Roman" w:ascii="Times New Roman" w:hAnsi="Times New Roman"/>
          <w:color w:val="000000"/>
          <w:sz w:val="28"/>
          <w:szCs w:val="28"/>
          <w:lang w:eastAsia="ru-RU"/>
        </w:rPr>
        <w:t>ГУП РО «Ростовдорснаб»</w:t>
      </w:r>
      <w:r>
        <w:rPr>
          <w:rFonts w:cs="Times New Roman" w:ascii="Times New Roman" w:hAnsi="Times New Roman"/>
          <w:sz w:val="28"/>
          <w:szCs w:val="28"/>
        </w:rPr>
        <w:t xml:space="preserve"> за 2004-2006 год представлена в таблиц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5 - Динамика основных экономических показателей </w:t>
      </w:r>
      <w:r>
        <w:rPr>
          <w:rFonts w:cs="Times New Roman" w:ascii="Times New Roman" w:hAnsi="Times New Roman"/>
          <w:color w:val="000000"/>
          <w:sz w:val="28"/>
          <w:szCs w:val="28"/>
          <w:lang w:eastAsia="ru-RU"/>
        </w:rPr>
        <w:t xml:space="preserve">ГУП РО «Ростовдорснаб» </w:t>
      </w:r>
      <w:r>
        <w:rPr/>
        <w:t>за 2004-2006 год</w:t>
      </w:r>
    </w:p>
    <w:tbl>
      <w:tblPr>
        <w:tblW w:w="9570" w:type="dxa"/>
        <w:jc w:val="left"/>
        <w:tblInd w:w="-113" w:type="dxa"/>
        <w:tblLayout w:type="fixed"/>
        <w:tblCellMar>
          <w:top w:w="0" w:type="dxa"/>
          <w:left w:w="108" w:type="dxa"/>
          <w:bottom w:w="0" w:type="dxa"/>
          <w:right w:w="108" w:type="dxa"/>
        </w:tblCellMar>
      </w:tblPr>
      <w:tblGrid>
        <w:gridCol w:w="2412"/>
        <w:gridCol w:w="1437"/>
        <w:gridCol w:w="965"/>
        <w:gridCol w:w="1437"/>
        <w:gridCol w:w="941"/>
        <w:gridCol w:w="1437"/>
        <w:gridCol w:w="941"/>
      </w:tblGrid>
      <w:tr>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en-US"/>
              </w:rPr>
              <w:t>3</w:t>
            </w:r>
            <w:r>
              <w:rPr>
                <w:rFonts w:cs="Times New Roman" w:ascii="Times New Roman" w:hAnsi="Times New Roman"/>
                <w:sz w:val="20"/>
                <w:szCs w:val="20"/>
              </w:rPr>
              <w:t xml:space="preserve"> год</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en-US"/>
              </w:rPr>
              <w:t>4</w:t>
            </w:r>
            <w:r>
              <w:rPr>
                <w:rFonts w:cs="Times New Roman" w:ascii="Times New Roman" w:hAnsi="Times New Roman"/>
                <w:sz w:val="20"/>
                <w:szCs w:val="20"/>
              </w:rPr>
              <w:t xml:space="preserve"> год</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200</w:t>
            </w:r>
            <w:r>
              <w:rPr>
                <w:rFonts w:cs="Times New Roman" w:ascii="Times New Roman" w:hAnsi="Times New Roman"/>
                <w:sz w:val="20"/>
                <w:szCs w:val="20"/>
                <w:lang w:val="en-US"/>
              </w:rPr>
              <w:t>5</w:t>
            </w:r>
            <w:r>
              <w:rPr>
                <w:rFonts w:cs="Times New Roman" w:ascii="Times New Roman" w:hAnsi="Times New Roman"/>
                <w:sz w:val="20"/>
                <w:szCs w:val="20"/>
              </w:rPr>
              <w:t xml:space="preserve"> год</w:t>
            </w:r>
          </w:p>
        </w:tc>
      </w:tr>
      <w:tr>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участия в тендере</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бычна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участия в тендер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чна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участия в тендере</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ычная</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от оказанных услуг</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4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8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3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9</w:t>
            </w:r>
            <w:r>
              <w:rPr>
                <w:rFonts w:cs="Times New Roman" w:ascii="Times New Roman" w:hAnsi="Times New Roman"/>
                <w:sz w:val="20"/>
                <w:szCs w:val="20"/>
              </w:rPr>
              <w:t>117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88</w:t>
            </w:r>
          </w:p>
        </w:tc>
      </w:tr>
      <w:tr>
        <w:trPr>
          <w:trHeight w:val="7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w:t>
            </w:r>
          </w:p>
        </w:tc>
      </w:tr>
      <w:tr>
        <w:trPr>
          <w:trHeight w:val="7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3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82</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24</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38</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8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выполненных рабо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w:t>
            </w:r>
          </w:p>
        </w:tc>
      </w:tr>
      <w:tr>
        <w:trPr>
          <w:trHeight w:val="7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таблицы 15 показатель рентабельности прибыли от участия в тендерах постепенно растет и превышает значение рентабельности прибыли от выполнения услуг на обыч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было выяснено, что конкурсное заключение контракта играет важную роль в коммерческой деятельности предприятия. С целью повышения эффективности коммерческой деятельности считаем целесообразным, предложить анализируемому предприятию совершенствовать свою деятельность по следующим направлениям:</w:t>
      </w:r>
    </w:p>
    <w:p>
      <w:pPr>
        <w:pStyle w:val="Normal"/>
        <w:spacing w:lineRule="auto" w:line="360" w:before="0" w:after="0"/>
        <w:ind w:firstLine="709"/>
        <w:jc w:val="both"/>
        <w:rPr/>
      </w:pPr>
      <w:r>
        <w:rPr>
          <w:rFonts w:cs="Times New Roman" w:ascii="Times New Roman" w:hAnsi="Times New Roman"/>
          <w:sz w:val="28"/>
          <w:szCs w:val="28"/>
        </w:rPr>
        <w:t xml:space="preserve">Ввести в штат сотрудников должность менеджера по подготовке тендерного предложения. При этом использовать имеющийся кадровый состав производственно-технического отдела. Это даст возможность предприятию своевременно и более точно и правильно заполнять тендерную документацию, повысит процент допуска к участию в тендерах. Четкое понимание деятельности фирмы, ее специфики позволит собственным специалистам </w:t>
      </w:r>
      <w:r>
        <w:rPr>
          <w:rFonts w:cs="Times New Roman" w:ascii="Times New Roman" w:hAnsi="Times New Roman"/>
          <w:color w:val="000000"/>
          <w:sz w:val="28"/>
          <w:szCs w:val="28"/>
          <w:lang w:eastAsia="ru-RU"/>
        </w:rPr>
        <w:t>ГУП РО «Ростовдорснаб»</w:t>
      </w:r>
      <w:r>
        <w:rPr>
          <w:rFonts w:cs="Times New Roman" w:ascii="Times New Roman" w:hAnsi="Times New Roman"/>
          <w:sz w:val="28"/>
          <w:szCs w:val="28"/>
        </w:rPr>
        <w:t xml:space="preserve"> представить тендерное предложение с более выгодной точки зрения. Так же появится возможность исследования рынка, позволяющая более четко представить возможности конкурентов, изучить закупочную деятельность поставщиков. Необходимо сформировать базу данных, в которой будет храниться информация, и которая в дальнейшем упростит принятие решений о целесообразности и перспективах участия в конкретном конкурсе и выявлять факторы, влияющие на успех фирмы. Предприятие сможет реально оценивать свои возможности и анализировать причины неудач, с целью сокращения их в будущем. Изменение должностных инструкций потребует повышения заработной платы, в связи с увеличением объема выполняемых работ. Повышение заработной платы ежемесячно составит 4,5 тысячи рублей. Подготовка одного тендерного предложениями сторонними организациями составляет в среднем 8 тысяч рублей. И при условии, что фирма выигрывает минимум 8 тендеров в год (на конец мая 2007 года </w:t>
      </w:r>
      <w:r>
        <w:rPr>
          <w:rFonts w:cs="Times New Roman" w:ascii="Times New Roman" w:hAnsi="Times New Roman"/>
          <w:color w:val="000000"/>
          <w:sz w:val="28"/>
          <w:szCs w:val="28"/>
          <w:lang w:eastAsia="ru-RU"/>
        </w:rPr>
        <w:t>ГУП РО «Ростовдорснаб»</w:t>
      </w:r>
      <w:r>
        <w:rPr>
          <w:rFonts w:cs="Times New Roman" w:ascii="Times New Roman" w:hAnsi="Times New Roman"/>
          <w:sz w:val="28"/>
          <w:szCs w:val="28"/>
        </w:rPr>
        <w:t xml:space="preserve"> уже выиграло 7 тендеров), получается, что выплаты сторонним организациям как минимум составят 64 тысячи рублей. Привлечение собственных сотрудников для оформления тендерного предложения, сократит расходы как минимум на 10 тысяч рублей. С учетом того, что наблюдается рост выигрышей в тендерах, можно предположить, что эта разница будет составлять более существенную велич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вышение технического уровня работников. Это обусловлено необходимостью применения с целью повышения конкурентоспособности предприятия сложного, высокотехнологичного оборудования. Отсутствие опыта работы на данной технике и знаний по ее эксплуатации приводит к увеличению поломок и увеличению затрат на их устранение. Результатом повышения квалификации должно стать более быстрое освоение сложной техники и рост производительности труда. Уделение большего внимания вопросам обучения кадров является принципиально важным для достижения успеха фирмы. Затраты на обучение сотрудников работе с высокотехнологичным оборудованием составят в среднем 37 тысяч рублей. Расходы окупятся за счет увеличения производительности труда работников и за счет выигрышной позиции по сравнению с конкурентами. Прибыль от использования нового оборудования составит 52 тысячи рублей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системы электронного мониторинга. Создание системы электронного мониторинга для нужд ГУП РО «Ростовдорснаб» обусловлено необходимостью совершенствования механизма закупок товаров (работ, услуг), развития конкурсных способов закупок, развития </w:t>
      </w:r>
      <w:bookmarkStart w:id="28" w:name="YANDEX_9"/>
      <w:bookmarkEnd w:id="28"/>
      <w:r>
        <w:rPr>
          <w:rFonts w:cs="Times New Roman" w:ascii="Times New Roman" w:hAnsi="Times New Roman"/>
          <w:sz w:val="28"/>
          <w:szCs w:val="28"/>
        </w:rPr>
        <w:t xml:space="preserve">системы централизованных закупок однотипной продукции, использования возможностей современных информационных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е </w:t>
      </w:r>
      <w:bookmarkStart w:id="29" w:name="YANDEX_10"/>
      <w:bookmarkEnd w:id="29"/>
      <w:r>
        <w:rPr>
          <w:rFonts w:cs="Times New Roman" w:ascii="Times New Roman" w:hAnsi="Times New Roman"/>
          <w:sz w:val="28"/>
          <w:szCs w:val="28"/>
        </w:rPr>
        <w:t>системы электронного мониторинга согласовывается с Федеральной целевой программой "</w:t>
      </w:r>
      <w:bookmarkStart w:id="30" w:name="YANDEX_12"/>
      <w:bookmarkEnd w:id="30"/>
      <w:r>
        <w:rPr>
          <w:rFonts w:cs="Times New Roman" w:ascii="Times New Roman" w:hAnsi="Times New Roman"/>
          <w:sz w:val="28"/>
          <w:szCs w:val="28"/>
        </w:rPr>
        <w:t>Электронная Россия (2002 - 2010 годы)". В рамках данной программы предлагается формирование условий для снижений затрат на поставку продукции, выполнение работ и оказание услуг, прозрачность этих операций и минимизацию возможных злоупотреблений при их осущест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w:t>
      </w:r>
      <w:bookmarkStart w:id="31" w:name="YANDEX_13"/>
      <w:bookmarkEnd w:id="31"/>
      <w:r>
        <w:rPr>
          <w:rFonts w:cs="Times New Roman" w:ascii="Times New Roman" w:hAnsi="Times New Roman"/>
          <w:sz w:val="28"/>
          <w:szCs w:val="28"/>
        </w:rPr>
        <w:t xml:space="preserve">системы электронного мониторинга позволит получить инструмент, позволяющий более полно рассматривать конкурсные заявки и предложения, полученные от поставщ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назначение </w:t>
      </w:r>
      <w:bookmarkStart w:id="32" w:name="YANDEX_15"/>
      <w:bookmarkEnd w:id="32"/>
      <w:r>
        <w:rPr>
          <w:rFonts w:cs="Times New Roman" w:ascii="Times New Roman" w:hAnsi="Times New Roman"/>
          <w:sz w:val="28"/>
          <w:szCs w:val="28"/>
        </w:rPr>
        <w:t>системы:</w:t>
      </w:r>
    </w:p>
    <w:p>
      <w:pPr>
        <w:pStyle w:val="Normal"/>
        <w:spacing w:lineRule="auto" w:line="360" w:before="0" w:after="0"/>
        <w:ind w:firstLine="709"/>
        <w:jc w:val="both"/>
        <w:rPr/>
      </w:pPr>
      <w:r>
        <w:rPr>
          <w:rFonts w:cs="Times New Roman" w:ascii="Times New Roman" w:hAnsi="Times New Roman"/>
          <w:sz w:val="28"/>
          <w:szCs w:val="28"/>
        </w:rPr>
        <w:t xml:space="preserve">Способствовать повышению эффективности и управляемости процессов закупок товаров (работ, услуг) для нужд </w:t>
      </w:r>
      <w:r>
        <w:rPr>
          <w:rFonts w:cs="Times New Roman" w:ascii="Times New Roman" w:hAnsi="Times New Roman"/>
          <w:color w:val="000000"/>
          <w:sz w:val="28"/>
          <w:szCs w:val="28"/>
        </w:rPr>
        <w:t>ГУП РО «Ростовдорснаб»</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повышение прозрачности в сфере проведения закупок товаров (работ,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снижению закупочных цен и оптимизации бюджетных расходов в ходе проведения закупок товаров (работ,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ть повышение контроля за расходами на закупку товаров (работ,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легчение проведения маркетинговых исследований - получение объективной картины конъюнктуры рынка, упрощение выбора поставщиков за счет хранения и обработки в </w:t>
      </w:r>
      <w:bookmarkStart w:id="33" w:name="YANDEX_16"/>
      <w:bookmarkEnd w:id="33"/>
      <w:r>
        <w:rPr>
          <w:rFonts w:cs="Times New Roman" w:ascii="Times New Roman" w:hAnsi="Times New Roman"/>
          <w:sz w:val="28"/>
          <w:szCs w:val="28"/>
        </w:rPr>
        <w:t xml:space="preserve">системе коммерческих предложений поставщ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ы работы </w:t>
      </w:r>
      <w:bookmarkStart w:id="34" w:name="YANDEX_17"/>
      <w:bookmarkEnd w:id="34"/>
      <w:r>
        <w:rPr>
          <w:rFonts w:cs="Times New Roman" w:ascii="Times New Roman" w:hAnsi="Times New Roman"/>
          <w:sz w:val="28"/>
          <w:szCs w:val="28"/>
        </w:rPr>
        <w:t>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функционирования </w:t>
      </w:r>
      <w:bookmarkStart w:id="35" w:name="YANDEX_18"/>
      <w:bookmarkEnd w:id="35"/>
      <w:r>
        <w:rPr>
          <w:rFonts w:cs="Times New Roman" w:ascii="Times New Roman" w:hAnsi="Times New Roman"/>
          <w:sz w:val="28"/>
          <w:szCs w:val="28"/>
        </w:rPr>
        <w:t xml:space="preserve">системы положен принцип "Обратных" Аукционов, позволяющий стимулировать конкуренцию между участниками и добиться значительного снижения предложенных цен. </w:t>
      </w:r>
    </w:p>
    <w:p>
      <w:pPr>
        <w:pStyle w:val="Normal"/>
        <w:spacing w:lineRule="auto" w:line="360" w:before="0" w:after="0"/>
        <w:ind w:firstLine="709"/>
        <w:jc w:val="both"/>
        <w:rPr/>
      </w:pPr>
      <w:r>
        <w:rPr>
          <w:rFonts w:cs="Times New Roman" w:ascii="Times New Roman" w:hAnsi="Times New Roman"/>
          <w:sz w:val="28"/>
          <w:szCs w:val="28"/>
        </w:rPr>
        <w:t xml:space="preserve">При использовании ЭСМТС порядок проведения конкурсных процедур не изменяется. Но в регламент конкурсных процедур вносится ряд дополнений регламентирующих использования </w:t>
      </w:r>
      <w:bookmarkStart w:id="36" w:name="YANDEX_19"/>
      <w:bookmarkEnd w:id="36"/>
      <w:r>
        <w:rPr>
          <w:rFonts w:cs="Times New Roman" w:ascii="Times New Roman" w:hAnsi="Times New Roman"/>
          <w:sz w:val="28"/>
          <w:szCs w:val="28"/>
        </w:rPr>
        <w:t xml:space="preserve">электронной </w:t>
      </w:r>
      <w:bookmarkStart w:id="37" w:name="YANDEX_LAST"/>
      <w:bookmarkStart w:id="38" w:name="YANDEX_20"/>
      <w:bookmarkEnd w:id="37"/>
      <w:bookmarkEnd w:id="38"/>
      <w:r>
        <w:rPr>
          <w:rFonts w:cs="Times New Roman" w:ascii="Times New Roman" w:hAnsi="Times New Roman"/>
          <w:sz w:val="28"/>
          <w:szCs w:val="28"/>
        </w:rPr>
        <w:t xml:space="preserve">системы мониторинга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полученных в результате проведения мониторинга ценовых предложений поставщиков («Обратного» Аукциона), составляется аналитическая записка с многокритериальной оценкой поставщиков для принятия решения конкурсной комиссией.</w:t>
      </w:r>
    </w:p>
    <w:p>
      <w:pPr>
        <w:pStyle w:val="Normal"/>
        <w:spacing w:lineRule="auto" w:line="360" w:before="0" w:after="0"/>
        <w:ind w:firstLine="709"/>
        <w:jc w:val="both"/>
        <w:rPr>
          <w:rFonts w:ascii="Times New Roman" w:hAnsi="Times New Roman" w:eastAsia="SimSun;ЛОМе" w:cs="Times New Roman"/>
          <w:sz w:val="28"/>
          <w:szCs w:val="28"/>
          <w:lang w:eastAsia="zh-CN"/>
        </w:rPr>
      </w:pPr>
      <w:r>
        <w:rPr>
          <w:rFonts w:eastAsia="SimSun;ЛОМе" w:cs="Times New Roman" w:ascii="Times New Roman" w:hAnsi="Times New Roman"/>
          <w:sz w:val="28"/>
          <w:szCs w:val="28"/>
          <w:lang w:val="en-US" w:eastAsia="zh-CN"/>
        </w:rPr>
        <w:t>Затраты на приобретение программного обеспечения и обучение сотрудников работе с системой составят 42 тысячи рублей. Использование данного программного обеспечения позволит предприятию самостоятельно выполнять мониторинг ростовского рынка битума</w:t>
      </w:r>
      <w:r>
        <w:rPr>
          <w:rFonts w:eastAsia="SimSun;ЛОМе" w:cs="Times New Roman" w:ascii="Times New Roman" w:hAnsi="Times New Roman"/>
          <w:sz w:val="28"/>
          <w:szCs w:val="28"/>
          <w:lang w:eastAsia="zh-CN"/>
        </w:rPr>
        <w:t>.</w:t>
      </w:r>
      <w:r>
        <w:rPr>
          <w:rFonts w:eastAsia="SimSun;ЛОМе" w:cs="Times New Roman" w:ascii="Times New Roman" w:hAnsi="Times New Roman"/>
          <w:sz w:val="28"/>
          <w:szCs w:val="28"/>
          <w:lang w:val="en-US" w:eastAsia="zh-CN"/>
        </w:rPr>
        <w:t xml:space="preserve"> </w:t>
      </w:r>
      <w:r>
        <w:rPr>
          <w:rFonts w:eastAsia="SimSun;ЛОМе" w:cs="Times New Roman" w:ascii="Times New Roman" w:hAnsi="Times New Roman"/>
          <w:sz w:val="28"/>
          <w:szCs w:val="28"/>
          <w:lang w:eastAsia="zh-CN"/>
        </w:rPr>
        <w:t>Н</w:t>
      </w:r>
      <w:r>
        <w:rPr>
          <w:rFonts w:eastAsia="SimSun;ЛОМе" w:cs="Times New Roman" w:ascii="Times New Roman" w:hAnsi="Times New Roman"/>
          <w:sz w:val="28"/>
          <w:szCs w:val="28"/>
          <w:lang w:val="en-US" w:eastAsia="zh-CN"/>
        </w:rPr>
        <w:t>а данны</w:t>
      </w:r>
      <w:r>
        <w:rPr>
          <w:rFonts w:eastAsia="SimSun;ЛОМе" w:cs="Times New Roman" w:ascii="Times New Roman" w:hAnsi="Times New Roman"/>
          <w:sz w:val="28"/>
          <w:szCs w:val="28"/>
          <w:lang w:eastAsia="zh-CN"/>
        </w:rPr>
        <w:t>й</w:t>
      </w:r>
      <w:r>
        <w:rPr>
          <w:rFonts w:eastAsia="SimSun;ЛОМе" w:cs="Times New Roman" w:ascii="Times New Roman" w:hAnsi="Times New Roman"/>
          <w:sz w:val="28"/>
          <w:szCs w:val="28"/>
          <w:lang w:val="en-US" w:eastAsia="zh-CN"/>
        </w:rPr>
        <w:t xml:space="preserve"> момент отчеты еженедельно выполняло маркетинговое агентство </w:t>
      </w:r>
      <w:r>
        <w:rPr>
          <w:rFonts w:eastAsia="SimSun;ЛОМе" w:cs="Times New Roman" w:ascii="Times New Roman" w:hAnsi="Times New Roman"/>
          <w:sz w:val="28"/>
          <w:szCs w:val="28"/>
          <w:lang w:eastAsia="zh-CN"/>
        </w:rPr>
        <w:t>Т</w:t>
      </w:r>
      <w:r>
        <w:rPr>
          <w:rFonts w:eastAsia="SimSun;ЛОМе" w:cs="Times New Roman" w:ascii="Times New Roman" w:hAnsi="Times New Roman"/>
          <w:sz w:val="28"/>
          <w:szCs w:val="28"/>
          <w:lang w:val="en-US" w:eastAsia="zh-CN"/>
        </w:rPr>
        <w:t>ерра-консалтинг, стоимость данного отчета составляла 15 тыс. рублей в неделю</w:t>
      </w:r>
      <w:r>
        <w:rPr>
          <w:rFonts w:eastAsia="SimSun;ЛОМе" w:cs="Times New Roman" w:ascii="Times New Roman" w:hAnsi="Times New Roman"/>
          <w:sz w:val="28"/>
          <w:szCs w:val="28"/>
          <w:lang w:eastAsia="zh-CN"/>
        </w:rPr>
        <w:t>.</w:t>
      </w:r>
      <w:r>
        <w:rPr>
          <w:rFonts w:eastAsia="SimSun;ЛОМе" w:cs="Times New Roman" w:ascii="Times New Roman" w:hAnsi="Times New Roman"/>
          <w:sz w:val="28"/>
          <w:szCs w:val="28"/>
          <w:lang w:val="en-US" w:eastAsia="zh-CN"/>
        </w:rPr>
        <w:t xml:space="preserve"> </w:t>
      </w:r>
      <w:r>
        <w:rPr>
          <w:rFonts w:eastAsia="SimSun;ЛОМе" w:cs="Times New Roman" w:ascii="Times New Roman" w:hAnsi="Times New Roman"/>
          <w:sz w:val="28"/>
          <w:szCs w:val="28"/>
          <w:lang w:eastAsia="zh-CN"/>
        </w:rPr>
        <w:t>С</w:t>
      </w:r>
      <w:r>
        <w:rPr>
          <w:rFonts w:eastAsia="SimSun;ЛОМе" w:cs="Times New Roman" w:ascii="Times New Roman" w:hAnsi="Times New Roman"/>
          <w:sz w:val="28"/>
          <w:szCs w:val="28"/>
          <w:lang w:val="en-US" w:eastAsia="zh-CN"/>
        </w:rPr>
        <w:t>окра</w:t>
      </w:r>
      <w:r>
        <w:rPr>
          <w:rFonts w:eastAsia="SimSun;ЛОМе" w:cs="Times New Roman" w:ascii="Times New Roman" w:hAnsi="Times New Roman"/>
          <w:sz w:val="28"/>
          <w:szCs w:val="28"/>
          <w:lang w:eastAsia="zh-CN"/>
        </w:rPr>
        <w:t>щение</w:t>
      </w:r>
      <w:r>
        <w:rPr>
          <w:rFonts w:eastAsia="SimSun;ЛОМе" w:cs="Times New Roman" w:ascii="Times New Roman" w:hAnsi="Times New Roman"/>
          <w:sz w:val="28"/>
          <w:szCs w:val="28"/>
          <w:lang w:val="en-US" w:eastAsia="zh-CN"/>
        </w:rPr>
        <w:t xml:space="preserve"> количеств</w:t>
      </w:r>
      <w:r>
        <w:rPr>
          <w:rFonts w:eastAsia="SimSun;ЛОМе" w:cs="Times New Roman" w:ascii="Times New Roman" w:hAnsi="Times New Roman"/>
          <w:sz w:val="28"/>
          <w:szCs w:val="28"/>
          <w:lang w:eastAsia="zh-CN"/>
        </w:rPr>
        <w:t>а</w:t>
      </w:r>
      <w:r>
        <w:rPr>
          <w:rFonts w:eastAsia="SimSun;ЛОМе" w:cs="Times New Roman" w:ascii="Times New Roman" w:hAnsi="Times New Roman"/>
          <w:sz w:val="28"/>
          <w:szCs w:val="28"/>
          <w:lang w:val="en-US" w:eastAsia="zh-CN"/>
        </w:rPr>
        <w:t xml:space="preserve"> работников по тендерам так же позволит </w:t>
      </w:r>
      <w:r>
        <w:rPr>
          <w:rFonts w:eastAsia="SimSun;ЛОМе" w:cs="Times New Roman" w:ascii="Times New Roman" w:hAnsi="Times New Roman"/>
          <w:sz w:val="28"/>
          <w:szCs w:val="28"/>
          <w:lang w:eastAsia="zh-CN"/>
        </w:rPr>
        <w:t xml:space="preserve">сэкономить </w:t>
      </w:r>
      <w:r>
        <w:rPr>
          <w:rFonts w:eastAsia="SimSun;ЛОМе" w:cs="Times New Roman" w:ascii="Times New Roman" w:hAnsi="Times New Roman"/>
          <w:sz w:val="28"/>
          <w:szCs w:val="28"/>
          <w:lang w:val="en-US" w:eastAsia="zh-CN"/>
        </w:rPr>
        <w:t>на заработной плате 15 тыс. рублей. Доход от использования системы составит в среднем 75 тысяч рублей в месяц.</w:t>
      </w:r>
    </w:p>
    <w:p>
      <w:pPr>
        <w:pStyle w:val="Normal"/>
        <w:spacing w:lineRule="auto" w:line="360" w:before="0" w:after="0"/>
        <w:ind w:firstLine="709"/>
        <w:jc w:val="both"/>
        <w:rPr>
          <w:rFonts w:ascii="Times New Roman" w:hAnsi="Times New Roman" w:eastAsia="SimSun;ЛОМе" w:cs="Times New Roman"/>
          <w:sz w:val="28"/>
          <w:szCs w:val="28"/>
          <w:lang w:eastAsia="zh-CN"/>
        </w:rPr>
      </w:pPr>
      <w:r>
        <w:rPr>
          <w:rFonts w:eastAsia="SimSun;ЛОМе" w:cs="Times New Roman" w:ascii="Times New Roman" w:hAnsi="Times New Roman"/>
          <w:sz w:val="28"/>
          <w:szCs w:val="28"/>
          <w:lang w:eastAsia="zh-CN"/>
        </w:rPr>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 и предложен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исследования проведенного в данной дипломной работе, можно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lang w:eastAsia="ru-RU"/>
        </w:rPr>
        <w:t>Тендер (от англ. tender - торги, конкурс) прямое заимствование из английского языка, используемое для обозначения торгов, конкурсов.</w:t>
      </w:r>
      <w:r>
        <w:rPr>
          <w:rFonts w:cs="Times New Roman" w:ascii="Times New Roman" w:hAnsi="Times New Roman"/>
          <w:bCs/>
          <w:color w:val="000000"/>
          <w:sz w:val="28"/>
          <w:szCs w:val="28"/>
          <w:lang w:eastAsia="ru-RU"/>
        </w:rPr>
        <w:t xml:space="preserve"> Проведение тендера</w:t>
      </w:r>
      <w:r>
        <w:rPr>
          <w:rFonts w:cs="Times New Roman" w:ascii="Times New Roman" w:hAnsi="Times New Roman"/>
          <w:color w:val="000000"/>
          <w:sz w:val="28"/>
          <w:szCs w:val="28"/>
          <w:lang w:eastAsia="ru-RU"/>
        </w:rPr>
        <w:t xml:space="preserve"> - понятие, прочно вошедшее в лексикон представителей очень многих отраслей хозяйствования. Без проведения тендера трудно представить выбор исполнителей в капительном строительстве, а также при осуществлении программ, которые проводятся с использованием средств государственного бюджета и многое дру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р – это эффективный рычаг для сдерживания роста закупочных цен и проверенный способ снизить себестоимость выпускаемой продукции, это инструмент прямого внедрения рыночных отношений. Цель одна – создать настоящую конкурентную среду и, воздействуя на поставщиков таким образом, достичь взаимоприемлемых решений в рамках цивилизованных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нятие «тендер» не определено и в действующих российских правовых актах, равно как и его производные («тендерная заявка», «тендерная комиссия», «тендерная документация»). Согласно законодательству употребляется слово «конкурс». Но, принимая во внимание тот факт, что в Российском деловом мире используется понятие именно «тендер», здесь и далее мы будем употреблять оба понятия: и «тендер» и «конкур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ы, в свою очередь, являются разновидностью торгов, потому что «торги проводятся в форме аукциона или конкурса», как указано в ст. 447 Гражданского кодекса РФ.</w:t>
      </w:r>
    </w:p>
    <w:p>
      <w:pPr>
        <w:pStyle w:val="Normal"/>
        <w:spacing w:lineRule="auto" w:line="360" w:before="0" w:after="0"/>
        <w:ind w:firstLine="709"/>
        <w:jc w:val="both"/>
        <w:rPr/>
      </w:pPr>
      <w:r>
        <w:rPr>
          <w:rFonts w:cs="Times New Roman" w:ascii="Times New Roman" w:hAnsi="Times New Roman"/>
          <w:color w:val="000000"/>
          <w:sz w:val="28"/>
          <w:szCs w:val="28"/>
          <w:lang w:eastAsia="ru-RU"/>
        </w:rPr>
        <w:t>Классификация тендеров, используемая в отечественной практик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1) Тендеры с ограниченным участием. </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2) По допустимости изменения конкурсных требований.</w:t>
      </w: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ru-RU"/>
        </w:rPr>
        <w:t>3) Классификация тендеров</w:t>
      </w:r>
      <w:r>
        <w:rPr>
          <w:rFonts w:cs="Times New Roman" w:ascii="Times New Roman" w:hAnsi="Times New Roman"/>
          <w:color w:val="000000"/>
          <w:sz w:val="28"/>
          <w:szCs w:val="28"/>
        </w:rPr>
        <w:t xml:space="preserve"> по составу участни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Классификация тендеров </w:t>
      </w:r>
      <w:r>
        <w:rPr>
          <w:rFonts w:cs="Times New Roman" w:ascii="Times New Roman" w:hAnsi="Times New Roman"/>
          <w:sz w:val="28"/>
          <w:szCs w:val="28"/>
        </w:rPr>
        <w:t xml:space="preserve">по процедуре допуска к тенде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5) Запросы котировок и закупка у единственного источ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елесообразно выделить еще один вид классификации торгов - </w:t>
      </w:r>
      <w:r>
        <w:rPr>
          <w:rFonts w:cs="Times New Roman" w:ascii="Times New Roman" w:hAnsi="Times New Roman"/>
          <w:iCs/>
          <w:color w:val="000000"/>
          <w:sz w:val="28"/>
          <w:szCs w:val="28"/>
        </w:rPr>
        <w:t xml:space="preserve">по их предмету, </w:t>
      </w:r>
      <w:r>
        <w:rPr>
          <w:rFonts w:cs="Times New Roman" w:ascii="Times New Roman" w:hAnsi="Times New Roman"/>
          <w:color w:val="000000"/>
          <w:sz w:val="28"/>
          <w:szCs w:val="28"/>
        </w:rPr>
        <w:t xml:space="preserve">т.е. торги на поставку товаров, выполнение работ и оказание услуг. </w:t>
      </w:r>
    </w:p>
    <w:p>
      <w:pPr>
        <w:pStyle w:val="Normal"/>
        <w:spacing w:lineRule="auto" w:line="360" w:before="0" w:after="0"/>
        <w:ind w:firstLine="709"/>
        <w:jc w:val="both"/>
        <w:rPr/>
      </w:pPr>
      <w:r>
        <w:rPr>
          <w:rFonts w:cs="Times New Roman" w:ascii="Times New Roman" w:hAnsi="Times New Roman"/>
          <w:iCs/>
          <w:color w:val="000000"/>
          <w:sz w:val="28"/>
          <w:szCs w:val="28"/>
        </w:rPr>
        <w:t xml:space="preserve">1) Торги на поставку товаров </w:t>
      </w:r>
      <w:r>
        <w:rPr>
          <w:rFonts w:cs="Times New Roman" w:ascii="Times New Roman" w:hAnsi="Times New Roman"/>
          <w:color w:val="000000"/>
          <w:sz w:val="28"/>
          <w:szCs w:val="28"/>
        </w:rPr>
        <w:t>применяются при закупке промышленной и иной товарной продукции для нужд государственного и частного се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iCs/>
          <w:color w:val="000000"/>
          <w:sz w:val="28"/>
          <w:szCs w:val="28"/>
        </w:rPr>
        <w:t xml:space="preserve">Торги на выполнение работ </w:t>
      </w:r>
      <w:r>
        <w:rPr>
          <w:rFonts w:cs="Times New Roman" w:ascii="Times New Roman" w:hAnsi="Times New Roman"/>
          <w:color w:val="000000"/>
          <w:sz w:val="28"/>
          <w:szCs w:val="28"/>
        </w:rPr>
        <w:t>известны как подрядные торги и применяются при необходимости найма подрядчиков для выполнения строительных или строительно-монтажных работ и оказания сопутствующих услуг, например, по содержанию объектов в гарантийный период, обучению персонала служб эксплуатации и т.д. Участники торгов - Заказчик и Подряд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3) Торги на оказание услуг </w:t>
      </w:r>
      <w:r>
        <w:rPr>
          <w:rFonts w:cs="Times New Roman" w:ascii="Times New Roman" w:hAnsi="Times New Roman"/>
          <w:color w:val="000000"/>
          <w:sz w:val="28"/>
          <w:szCs w:val="28"/>
        </w:rPr>
        <w:t>направлены на привлечение инженерных, юридических, финансово-экономических и прочих услуг, необходимых для выполнения отдельных задач проектов развития, связанных с различными исследованиями, технико-экономическими, экологическими и прочими экспертизами, проектными работами, функциями по управлению проектами строительства, по контролю за качеством работ и т.д. Участники торгов - Заказчик и Консульт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строительный тендер и конкурсные закупки позволяют компании-заказчику достигнуть значительной экономии - в среднем 10-15% от ожидаемой стоимости контракта. В 2001 году компания General Electric объявила об успехе такого подхода. Выставив на онлайн-тендеры контракты на поставку комплектующих общей стоимостью 12 млрд. долларов, корпорация смогла сэкономить более 600 млн. Компания FreeMarkets, лидер в области проведения тендеров, в годовом отчете 2001 года сообщила, что, начиная с 1995 года, помогла своим клиентам уменьшить расходы примерно на 20% при общем объеме торгов более 30 млрд. Долларов. Начиная с этого момента, тендеры на Западе получили широкое распрост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плюсы тендерной системы закупок заключаются не только в сопоставлении условий различных поставщиков, но и в психологических аспектах. Ведь именно при открытом торге поставщик понимает, что клиент легко и быстро может обратиться с заказом к конкуренту, а привлечь интерес его можно только путем ряда уступок. Таким образом, организатор тендеров получает только самые выгодные предложения и, соответственно, имеет возможность сэкономить немалые сред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 в законодательстве отсутствует, а практикой не выработан универсальный подход к проведению тендеров. Поэтому не следует доверять устным заверениям, и стараться получать все требования, правила, предложения, изменения к ним, изложенные письменно за подписью ответственных лиц, чтобы в последствии иметь возможность ссылать на документ: ведь все, что связано с тендером - это немалый труд. Для участников тендера важно самостоятельно обеспечить защиту своих прав, внимательно и со знанием дела подходить к оформлению документов, как можно больше общаться с организатором тендера, заказчиком и тендерным комитетом, уточняя любую полученную информацию, тщательно знакомиться с правилами проведения торгов (тендера), серьезно подходить к содержанию заключаемых договоров, при необходимости обращаться к специалистам.</w:t>
      </w:r>
    </w:p>
    <w:p>
      <w:pPr>
        <w:pStyle w:val="Normal"/>
        <w:spacing w:lineRule="auto" w:line="360" w:before="0" w:after="0"/>
        <w:ind w:firstLine="709"/>
        <w:jc w:val="both"/>
        <w:rPr/>
      </w:pPr>
      <w:r>
        <w:rPr>
          <w:rFonts w:cs="Times New Roman" w:ascii="Times New Roman" w:hAnsi="Times New Roman"/>
          <w:bCs/>
          <w:sz w:val="28"/>
          <w:szCs w:val="28"/>
        </w:rPr>
        <w:t xml:space="preserve">Битум </w:t>
      </w:r>
      <w:r>
        <w:rPr>
          <w:rFonts w:cs="Times New Roman" w:ascii="Times New Roman" w:hAnsi="Times New Roman"/>
          <w:sz w:val="28"/>
          <w:szCs w:val="28"/>
        </w:rPr>
        <w:t>- широко применяется в дорожном строительстве, в строительстве и ремонте дорожных и аэродромных покрытий в качестве водонепроницаемого и связующего материала, обеспечивая прочность, долговечность, высокие транспортно-эксплуатационные качества дорожных покрытий. В программе строительства и ремонта дорог Ростовской области ведущее место по-прежнему занимают дорожные покрытия, устраиваемые с применением битумов. В бюджете Ростовской области на 2006 год предусмотрено финансирование на строительство, реконструкцию и капитальный ремонт дорожных покрытий более 1,4 млрд.ру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 потребителем нефтяных битумов является дорожное строительство, в настоящее время до 90% производимого во всем мире объема товарных битумов потребляется дорожной отраслью. Специалисты разных государств сходятся во мнении, что нефтяной битум является самым дешевым и наиболее универсальным материалом для применения в качестве вяжущего при устройстве дорожных покры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к битумов имеет много особенностей, присущих именно этому рынку. В первую очередь, он сезонный, то есть «поднимается» весной, достигает пика летом и «падает» с наступлением холод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ценке ООН, мировые геологические ресурсы природных битумов составляют 260 млрд. тонн. Извлекаемая часть, исключая страны СНГ, оцениваются в 70 млрд. тонн, из которых около 70% находятся в Канаде. Достаточно крупные скопления битумов установлены также в Венесуэле, США, Кита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бывшего СССР выявлено около 700 залежей битуминозных пород, преимущественно в России, Казахстане и Азербайджан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ресурсы природных битумов по разным оценкам составляют от 30 до 75 млрд. тонн. В США ежегодно производится около 28 млн. тонн битума, из них около 10 млн. - модифицированны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ежегодно производится 3,5-4 млн. тонн битум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Развитие дорожного строительства неразрывно связано с повышением качества дорожных битумов. Россия, занимая второе место в мире по мощности производства битумов, уступает промышленно развитым странам по качеству вырабатываемого битума и уровню развития дорожного хозяйства. Низкое качество битума не обеспечивает высокого уровня эксплуатационных характеристик дорог и требует постоянного вложения денежных средств на их ремонт, что приводит к уменьшению финансирования нового дорожного строи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к дорожных битумов оценивается более 3 млн. тонн. Емкость рынка строительных битумов ниже и оценивается в 1,3-1,5 млн. тонн. В последние годы темпы роста спроса по регионам особенно возросли и зависят от ВН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ями битумов в Ростовской области являются, в основном, дорожные ремонтно-строительные управления Министерства автомобильных дорог, транспорта и связи Рост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деятельность предприятие осуществляет с 1973 года. Столько же занимается продажей битума</w:t>
      </w:r>
    </w:p>
    <w:p>
      <w:pPr>
        <w:pStyle w:val="Normal"/>
        <w:spacing w:lineRule="auto" w:line="360" w:before="0" w:after="0"/>
        <w:ind w:firstLine="709"/>
        <w:jc w:val="both"/>
        <w:rPr/>
      </w:pPr>
      <w:r>
        <w:rPr>
          <w:rFonts w:cs="Times New Roman" w:ascii="Times New Roman" w:hAnsi="Times New Roman"/>
          <w:bCs/>
          <w:sz w:val="28"/>
          <w:szCs w:val="28"/>
        </w:rPr>
        <w:t xml:space="preserve">Граница рынка </w:t>
      </w:r>
      <w:r>
        <w:rPr>
          <w:rFonts w:cs="Times New Roman" w:ascii="Times New Roman" w:hAnsi="Times New Roman"/>
          <w:sz w:val="28"/>
          <w:szCs w:val="28"/>
        </w:rPr>
        <w:t>деятельности предприятия по продаже битума - Ростовская область, Калмыкия, Краснодарский край. По данным Министерства автомобильных дорог, транспорта и связи рынок битума в России составляет 1,5 млрд. долларов в год, при этом потребность рынка закрыта только на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ями битума являются, в основном, ДРСУ Ростовской области. Заключены долгосрочные договоры на поставку материалов с 43 ДРСУ.</w:t>
      </w:r>
    </w:p>
    <w:p>
      <w:pPr>
        <w:pStyle w:val="Normal"/>
        <w:spacing w:lineRule="auto" w:line="360" w:before="0" w:after="0"/>
        <w:ind w:firstLine="709"/>
        <w:jc w:val="both"/>
        <w:rPr/>
      </w:pPr>
      <w:r>
        <w:rPr>
          <w:rFonts w:cs="Times New Roman" w:ascii="Times New Roman" w:hAnsi="Times New Roman"/>
          <w:bCs/>
          <w:sz w:val="28"/>
          <w:szCs w:val="28"/>
        </w:rPr>
        <w:t>Конкурентами</w:t>
      </w:r>
      <w:r>
        <w:rPr>
          <w:rFonts w:cs="Times New Roman" w:ascii="Times New Roman" w:hAnsi="Times New Roman"/>
          <w:sz w:val="28"/>
          <w:szCs w:val="28"/>
        </w:rPr>
        <w:t xml:space="preserve"> по продаже битума являются: ЗАО «Дорстройматериалы», Севкавспецснаб, ЗАО «Нефрес» (Москва), ООО «Терра-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е 10 показателей финансового положения и результатов деятельности организации имеют исключительно хорошие зна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тые активы превышают уставный капитал, при этом за анализируемый период наблюдалось увеличение чистых акти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а показателя, характеризующие платежеспособность (коэффициенты текущей ликвидности и обеспеченности собственными средствами), уложились в нор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ая финансовая устойчивость по величине излишка собственных оборотных средств; </w:t>
      </w:r>
    </w:p>
    <w:p>
      <w:pPr>
        <w:pStyle w:val="Normal"/>
        <w:spacing w:lineRule="auto" w:line="360" w:before="0" w:after="0"/>
        <w:ind w:firstLine="709"/>
        <w:jc w:val="both"/>
        <w:rPr/>
      </w:pPr>
      <w:r>
        <w:rPr>
          <w:rFonts w:cs="Times New Roman" w:ascii="Times New Roman" w:hAnsi="Times New Roman"/>
          <w:sz w:val="28"/>
          <w:szCs w:val="28"/>
        </w:rPr>
        <w:t xml:space="preserve">коэффициент покрытия инвестиций полностью соответствует норме (доля собственного капитала и долгосрочных обязательств в общей сумме капитала </w:t>
      </w:r>
      <w:r>
        <w:rPr>
          <w:rFonts w:cs="Times New Roman" w:ascii="Times New Roman" w:hAnsi="Times New Roman"/>
          <w:color w:val="000000"/>
          <w:sz w:val="28"/>
          <w:szCs w:val="28"/>
        </w:rPr>
        <w:t>ГУП РО «Ростовдорснаб»</w:t>
      </w:r>
      <w:r>
        <w:rPr>
          <w:rFonts w:cs="Times New Roman" w:ascii="Times New Roman" w:hAnsi="Times New Roman"/>
          <w:sz w:val="28"/>
          <w:szCs w:val="28"/>
        </w:rPr>
        <w:t xml:space="preserve"> составляет 9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обеспеченности материальных запасов соответствует нор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альное соотношение активов по степени ликвидности и обязательств по сроку пога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текущей (общей) ликвидности полностью соответствует нормативному знач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быстрой (промежуточной) ликвидности вполне соответствует общепринятому знач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абсолютной ликвидности вполне соответствует общепринятому знач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ая прибыль составляет значительный процент от совокупной стоимости активов организации (8,9%).</w:t>
      </w:r>
    </w:p>
    <w:p>
      <w:pPr>
        <w:pStyle w:val="Normal"/>
        <w:spacing w:lineRule="auto" w:line="360" w:before="0" w:after="0"/>
        <w:ind w:firstLine="709"/>
        <w:jc w:val="both"/>
        <w:rPr/>
      </w:pPr>
      <w:r>
        <w:rPr>
          <w:rFonts w:cs="Times New Roman" w:ascii="Times New Roman" w:hAnsi="Times New Roman"/>
          <w:sz w:val="28"/>
          <w:szCs w:val="28"/>
        </w:rPr>
        <w:t xml:space="preserve">Положительно результаты деятельности </w:t>
      </w:r>
      <w:r>
        <w:rPr>
          <w:rFonts w:cs="Times New Roman" w:ascii="Times New Roman" w:hAnsi="Times New Roman"/>
          <w:color w:val="000000"/>
          <w:sz w:val="28"/>
          <w:szCs w:val="28"/>
        </w:rPr>
        <w:t>ГУП РО «Ростовдорснаб»</w:t>
      </w:r>
      <w:r>
        <w:rPr>
          <w:rFonts w:cs="Times New Roman" w:ascii="Times New Roman" w:hAnsi="Times New Roman"/>
          <w:sz w:val="28"/>
          <w:szCs w:val="28"/>
        </w:rPr>
        <w:t xml:space="preserve"> характеризует следующий показатель – чистая прибыль составила 2243 тыс. руб.</w:t>
      </w:r>
    </w:p>
    <w:p>
      <w:pPr>
        <w:pStyle w:val="Normal"/>
        <w:spacing w:lineRule="auto" w:line="360" w:before="0" w:after="0"/>
        <w:ind w:firstLine="709"/>
        <w:jc w:val="both"/>
        <w:rPr/>
      </w:pPr>
      <w:r>
        <w:rPr>
          <w:rFonts w:cs="Times New Roman" w:ascii="Times New Roman" w:hAnsi="Times New Roman"/>
          <w:sz w:val="28"/>
          <w:szCs w:val="28"/>
        </w:rPr>
        <w:t xml:space="preserve">С позитивной стороны финансовое положение и результаты деятельности </w:t>
      </w:r>
      <w:r>
        <w:rPr>
          <w:rFonts w:cs="Times New Roman" w:ascii="Times New Roman" w:hAnsi="Times New Roman"/>
          <w:color w:val="000000"/>
          <w:sz w:val="28"/>
          <w:szCs w:val="28"/>
        </w:rPr>
        <w:t>ГУП РО «Ростовдорснаб»</w:t>
      </w:r>
      <w:r>
        <w:rPr>
          <w:rFonts w:cs="Times New Roman" w:ascii="Times New Roman" w:hAnsi="Times New Roman"/>
          <w:sz w:val="28"/>
          <w:szCs w:val="28"/>
        </w:rPr>
        <w:t xml:space="preserve"> характеризуют следующие показатели: </w:t>
      </w:r>
    </w:p>
    <w:p>
      <w:pPr>
        <w:pStyle w:val="Normal"/>
        <w:spacing w:lineRule="auto" w:line="360" w:before="0" w:after="0"/>
        <w:ind w:firstLine="709"/>
        <w:jc w:val="both"/>
        <w:rPr>
          <w:rFonts w:ascii="Times New Roman" w:hAnsi="Times New Roman" w:cs="Times New Roman"/>
          <w:sz w:val="28"/>
          <w:szCs w:val="28"/>
        </w:rPr>
      </w:pPr>
      <w:bookmarkStart w:id="39" w:name="3.2."/>
      <w:bookmarkEnd w:id="39"/>
      <w:r>
        <w:rPr>
          <w:rFonts w:cs="Times New Roman" w:ascii="Times New Roman" w:hAnsi="Times New Roman"/>
          <w:sz w:val="28"/>
          <w:szCs w:val="28"/>
        </w:rPr>
        <w:t xml:space="preserve">коэффициент автономии неоправданно высок (0,9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маневренности собственного капитала имеет удовлетворительное значение (0,7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получена прибыль от продаж (2674 тыс. руб.), хотя и наблюдалась ее отрицательная динамика по сравнению с прошлым периодом (-1178 тыс. руб.).</w:t>
      </w:r>
    </w:p>
    <w:p>
      <w:pPr>
        <w:pStyle w:val="Normal"/>
        <w:spacing w:lineRule="auto" w:line="360" w:before="0" w:after="0"/>
        <w:ind w:firstLine="709"/>
        <w:jc w:val="both"/>
        <w:rPr/>
      </w:pPr>
      <w:r>
        <w:rPr>
          <w:rFonts w:cs="Times New Roman" w:ascii="Times New Roman" w:hAnsi="Times New Roman"/>
          <w:sz w:val="28"/>
          <w:szCs w:val="28"/>
        </w:rPr>
        <w:t xml:space="preserve">На конец 2006 г. финансовое положение </w:t>
      </w:r>
      <w:r>
        <w:rPr>
          <w:rFonts w:cs="Times New Roman" w:ascii="Times New Roman" w:hAnsi="Times New Roman"/>
          <w:color w:val="000000"/>
          <w:sz w:val="28"/>
          <w:szCs w:val="28"/>
        </w:rPr>
        <w:t>ГУП РО «Ростовдорснаб»</w:t>
      </w:r>
      <w:r>
        <w:rPr>
          <w:rFonts w:cs="Times New Roman" w:ascii="Times New Roman" w:hAnsi="Times New Roman"/>
          <w:sz w:val="28"/>
          <w:szCs w:val="28"/>
        </w:rPr>
        <w:t xml:space="preserve"> можно охарактеризовать как отличное. Средний балл, рассчитанный с учетом важности ключевых показателей по шкале от -2 (критическое значение) до +2 (идеальное значение), составил +1,4. Это значит, что большинство показателей имеет оптимальное значение.</w:t>
      </w:r>
    </w:p>
    <w:p>
      <w:pPr>
        <w:pStyle w:val="Normal"/>
        <w:spacing w:lineRule="auto" w:line="360" w:before="0" w:after="0"/>
        <w:ind w:firstLine="709"/>
        <w:jc w:val="both"/>
        <w:rPr/>
      </w:pPr>
      <w:r>
        <w:rPr>
          <w:rFonts w:cs="Times New Roman" w:ascii="Times New Roman" w:hAnsi="Times New Roman"/>
          <w:sz w:val="28"/>
          <w:szCs w:val="28"/>
        </w:rPr>
        <w:t xml:space="preserve">В течение 2006 года </w:t>
      </w:r>
      <w:r>
        <w:rPr>
          <w:rFonts w:cs="Times New Roman" w:ascii="Times New Roman" w:hAnsi="Times New Roman"/>
          <w:color w:val="000000"/>
          <w:sz w:val="28"/>
          <w:szCs w:val="28"/>
        </w:rPr>
        <w:t>ГУП РО «Ростовдорснаб»</w:t>
      </w:r>
      <w:r>
        <w:rPr>
          <w:rFonts w:cs="Times New Roman" w:ascii="Times New Roman" w:hAnsi="Times New Roman"/>
          <w:sz w:val="28"/>
          <w:szCs w:val="28"/>
        </w:rPr>
        <w:t>, судя по состоянию и динамике показателей прибыли и рентабельности, организация получила хорошие финансов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выделяемые на решение проблем по обеспечению качества продукции, должны быть распределены так, чтобы система управления регулировала текущие операции и не допускала возникновения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заинтересовано в росте процента выигранных тендеров, так как это позволит более эффективно планировать предприятию свою деятельность и также будет способствовать повышению стабильности в его работе, для этого можно сделать следующие рекомен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ый анализ тендерной деятельности позволил выявить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гативным моментом является использование специализированных фирм при заполнении тендерного предложения, так как увеличивается вероятность утечки информации о содержании тендерного предложения. Специалисты могут оказаться недостаточно компетентными и опытными (не иметь представления о специфике предоставляемой услуги).</w:t>
      </w:r>
    </w:p>
    <w:p>
      <w:pPr>
        <w:pStyle w:val="Normal"/>
        <w:spacing w:lineRule="auto" w:line="360" w:before="0" w:after="0"/>
        <w:ind w:firstLine="709"/>
        <w:jc w:val="both"/>
        <w:rPr/>
      </w:pPr>
      <w:r>
        <w:rPr>
          <w:rFonts w:cs="Times New Roman" w:ascii="Times New Roman" w:hAnsi="Times New Roman"/>
          <w:sz w:val="28"/>
          <w:szCs w:val="28"/>
        </w:rPr>
        <w:t>2) Возникла проблема с уровнем подготовки работников, их квалификация осталась на прежнем уровне после замены основных средств, это привело к неэффективному использованию дорогостоящей высокопроизводительной техники, что не позволило добиться улучшения качества оказываем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стабильность деятельности предприятия оказывает влияние сезонный характер предоставляемых услуг. Это проявляется в уменьшении объема выполняемых работ в зимний период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вести в штат сотрудников должность менеджера по подготовке тендерного предложения. При этом использовать имеющийся кадровый состав производственно-технического отдела. Это позволит предприятию своевременно и более точно и правильно заполнять тендерную документацию, повысит процент допуска к участию в тенд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еобходимо повышение технического уровня работников. Это обусловлено необходимостью применения с целью повышения конкурентоспособности предприятия сложного, высокотехнологичного оборудования. Отсутствие опыта работы на данной технике и знаний по ее эксплуатации приводит к увеличению поломок и увеличению затрат на их устранение. </w:t>
      </w:r>
    </w:p>
    <w:p>
      <w:pPr>
        <w:pStyle w:val="Normal"/>
        <w:spacing w:lineRule="auto" w:line="360" w:before="0" w:after="0"/>
        <w:ind w:firstLine="709"/>
        <w:jc w:val="both"/>
        <w:rPr/>
      </w:pPr>
      <w:r>
        <w:rPr>
          <w:rFonts w:cs="Times New Roman" w:ascii="Times New Roman" w:hAnsi="Times New Roman"/>
          <w:sz w:val="28"/>
          <w:szCs w:val="28"/>
        </w:rPr>
        <w:t xml:space="preserve">6) Применение системы электронного мониторинга. Создание системы электронного мониторинга для нужд ГУП РО «Ростовдорснаб» обусловлено необходимостью совершенствования механизма закупок товаров (работ, услуг), развития конкурсных способов закупок, развития системы централизованных закупок однотипной продукции, использования возможностей современных информационных технологий. Применение системы электронного мониторинга позволит получить инструмент, позволяющий более полно рассматривать конкурсные заявки и предложения, полученные от поставщ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полученных в результате проведения мониторинга ценовых предложений поставщиков («Обратного» Аукциона), составляется аналитическая записка с многокритериальной оценкой поставщиков для принятия решения конкурсной комиссией.</w:t>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использованной литературы</w:t>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 xml:space="preserve">Абдарахимов Д., Петров К.. Проведение конкурсов и тендеров: процедура, документация и управление. // </w:t>
      </w:r>
      <w:r>
        <w:rPr>
          <w:rFonts w:cs="Times New Roman" w:ascii="Times New Roman" w:hAnsi="Times New Roman"/>
          <w:sz w:val="28"/>
          <w:szCs w:val="28"/>
          <w:lang w:val="en-US"/>
        </w:rPr>
        <w:t>Sales</w:t>
      </w:r>
      <w:r>
        <w:rPr>
          <w:rFonts w:cs="Times New Roman" w:ascii="Times New Roman" w:hAnsi="Times New Roman"/>
          <w:sz w:val="28"/>
          <w:szCs w:val="28"/>
        </w:rPr>
        <w:t>. – 2005. – №7. – с.24-26.</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брахимов Д. Эффективность системы конкурсных закупок. // Конкурсные торги. – 2001. – №8. – с.9-11.</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ьбеков А.У., Митько О.А. Коммерческая логистика: Учебник для вузов. – Ростов-на-Дону: Феникс, 2005.</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менский А.Е. Организация и проведение конкурсов в международных программах России. – М.: РАЕН, 2004.</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рисов Е.Ф. Организационно-методические рекомендации о порядке экспертизы заявок и определения победителей конкурса. – М.: Новая волна, 2004.</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рисов С. Общие вопросы обеспечения заявок в торгах. // Конкурсные торги. – 2000. – №9. – с.12-13.</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Веденеев Г.М., Кобзев Г.Н., Гончаров Е.Ю. Конкурсные торги в России: исторический опыт. – М.: Издательство МЭИ, 2007.</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ссарионов А.Б. Определение заказчиком ориентировочных цен при проведении торгов. – М.: Экономика, 2005.</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робьева О.М., Храмкин А.А. Закупка продукции для федеральных государственных нужд: Сборник нормативных материалов. – М.: ГУ-ВШЭ, 2004.</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силов В., Околелова Э. Рейтинговая оценка поставщиков. // Конкурсные торги. – 2005. – №6. – с.14-15.</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Голубев В. Технология проведения тендерных торгов. // Логистика. – 2007. – №13. – с.16-17.</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Гордон М.П., Карнаухов С.Б. Логистика товародвижения. - М.: Центр экономики и маркетинга, 2005.</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1. Полный сборник кодексов РФ. – М.: «Информэкспо», Воронеж, 2007.</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Дашков С.Б. Банковская гарантия в торгах (конкурсе). // Информационно-аналитический бюллетень «Конкурсные торги», октябрь 2004.</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идковская О.В. Региональные центры ценообразования в строительстве в системе подрядных торгов. // Экономика строительства. – 2004. – №4. – с.10-12.</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идковский В.М. Оценка коммерческих предложений участников подрядных торгов. – М.: Аланс, 2005.</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Золотарева А., Копейкин Б., Катамадзе А. Совершенствование системы закупки товаров, работ и услуг для государственных нужд. – М.: Институт экономики переходного периода, 2007.</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аплина С.А. Организация коммерческой деятельности: Учебное пособие. – Ростов-на-Дону: Феникс, 2002. </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Конкурсные торги в России: Московский опыт. Под общей редакцией А.В. Романовского, Г.М. Веденеева. – М.: Издательство МЭИ, 2007.</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курсные торги на закупку продукции для государственных нужд. / Под ред. Г.А. Свинаренко. – М.: Экономика, 2005.</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Кузнецов К.В. Конкурсные закупки: торги, тендеры, конкурсы. - М.: Дело, 2005.</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знецов К.В. Настольная книга поставщика и закупщика: торги, конкурсы, тендеры. - М.: Прогресс, 2005.</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ьюис Г.Конкурсы, тендеры и предложения. Выиграйте, используя лучший опыт, изд. Баланс Бизнес-Букс, 2007.</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bCs/>
          <w:color w:val="000000"/>
          <w:sz w:val="28"/>
          <w:szCs w:val="28"/>
        </w:rPr>
        <w:t xml:space="preserve">Молоткова Н.В., Соседов Г.А. Основы коммерческой деятельности. Учебное пособие. - Тамбов: Издательство ТГТУ, 2004. </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Никсон Д. Как выиграть тендер подготовив хорошее предложение. – М.: Изд-во «Вита-Пресс», 2007.</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и проведение конкурсов в международных программах России. / Под общ. ред. Шленова А.Е. – М.: Прогресс, 2005.</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и проведение конкурсов на закупку продукции для федеральных государственных нужд: Учебно-методическое пособие для государственных служащих. / Под ред. В.И.Смирнова, Н.В. Нестеровича. – М.: ГУ-ВШЭ, 2005.</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и проведение подрядных торгов на объекты и услуги в строительстве и городском хозяйстве. / Под общей редакцией В.А.Яковлева. – М.: Издательство Ассоциации строительных вузов, 2005.</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Организация и проведение подрядных торгов на объекты и услуги в строительстве и городском хозяйстве: Учебник для студентов вузов. / Под ред. В.А. Яковлева. – М.: Издательство АСВ, 2007.</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латонов В.Н. Организация торговли. - Мн.: БГЭУ, 2006. </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Петренко Л.К. Коммерческий инжиниринг. - М.: Республика, 2004.</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вцева Ф.П. Коммерческая деятельность: Учебник. – М.: Инфра-М, 2005.</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Порядок проведения конкурсных торгов. / Под ред. О.И. Волкова, О.В. Девяткина. – 3-е изд. – М.: Инфра-М, 2007.</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bCs/>
          <w:color w:val="000000"/>
          <w:sz w:val="28"/>
          <w:szCs w:val="28"/>
        </w:rPr>
        <w:t xml:space="preserve">Ромина А.Г., Лагойко В.В., Рыбаков В.М. Оптовая торговля. - Мн.: УП «ИВЦ Минфина», 2005. </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iCs/>
          <w:sz w:val="28"/>
          <w:szCs w:val="28"/>
        </w:rPr>
        <w:t xml:space="preserve">Рейфе М.Е. </w:t>
      </w:r>
      <w:r>
        <w:rPr>
          <w:rFonts w:cs="Times New Roman" w:ascii="Times New Roman" w:hAnsi="Times New Roman"/>
          <w:sz w:val="28"/>
          <w:szCs w:val="28"/>
        </w:rPr>
        <w:t>Организация развития логистической деятельности на оптовом рынке. – СПб.: Изд-во СПбУЭФ, 2004.</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iCs/>
          <w:sz w:val="28"/>
          <w:szCs w:val="28"/>
        </w:rPr>
        <w:t xml:space="preserve">Родников А.Н. </w:t>
      </w:r>
      <w:r>
        <w:rPr>
          <w:rFonts w:cs="Times New Roman" w:ascii="Times New Roman" w:hAnsi="Times New Roman"/>
          <w:sz w:val="28"/>
          <w:szCs w:val="28"/>
        </w:rPr>
        <w:t>Логистика: Терминологический словарь. – 2-е изд. – М.: Инфра-М, 2003.</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геев В.И. Логистика в бизнесе: Учебник для студ. экон. и инженер-экон. вузов. – М.: Инфра-М, 2004.</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иманский А.М. Проблемы в практике проведения подрядных торгов. – М.: РБК-пресс, 2004.</w:t>
      </w:r>
    </w:p>
    <w:p>
      <w:pPr>
        <w:pStyle w:val="Normal"/>
        <w:numPr>
          <w:ilvl w:val="0"/>
          <w:numId w:val="2"/>
        </w:numPr>
        <w:tabs>
          <w:tab w:val="clear" w:pos="709"/>
          <w:tab w:val="left" w:pos="426" w:leader="none"/>
        </w:tabs>
        <w:spacing w:lineRule="auto" w:line="360" w:before="0" w:after="0"/>
        <w:ind w:left="0" w:hanging="0"/>
        <w:rPr/>
      </w:pPr>
      <w:r>
        <w:rPr>
          <w:rFonts w:cs="Times New Roman" w:ascii="Times New Roman" w:hAnsi="Times New Roman"/>
          <w:sz w:val="28"/>
          <w:szCs w:val="28"/>
        </w:rPr>
        <w:t>Становление рыночной системы государственных закупок в России. / Под ред. В.И. Смирнова, Н.В. Нестеровича, И. М. Ахтензянова. – Казань: НПО «БизнесИнфоСервис», 2007.</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хадольский Г. Тендеры. Вопросы и ответы. – М.: Вершина, 2005.</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ходольский Г.А. Тендеры. Вопросы и ответы. – М.: Дело, 2004.</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правление государственными закупками в Санкт-Петербурге. / Под ред. В.В. Бланка, Ю.П. Панибратова, С.Р. Тажетдинова. – СПб.: Питер, 2004.</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правление конкурентоспособностью строительных организаций. / Под ред. Фурман Б.А. и Панкратов К.П. – М.: Прогресс, 2004.</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частие в тендерах: общие вопросы. / Под ред. В.К. Скляренко, З.П. Румянцевой и Н.А. Швандера. – 2-е изд. – М.: Юнити-Дана, 2004.</w:t>
      </w:r>
    </w:p>
    <w:p>
      <w:pPr>
        <w:pStyle w:val="Normal"/>
        <w:numPr>
          <w:ilvl w:val="0"/>
          <w:numId w:val="2"/>
        </w:numPr>
        <w:tabs>
          <w:tab w:val="clear" w:pos="709"/>
          <w:tab w:val="left" w:pos="426" w:leader="none"/>
        </w:tabs>
        <w:spacing w:lineRule="auto" w:line="360" w:before="0" w:after="0"/>
        <w:ind w:left="0" w:hanging="0"/>
        <w:rPr/>
      </w:pPr>
      <w:r>
        <w:rPr>
          <w:rFonts w:eastAsia="SimSun;ЛОМе" w:cs="Times New Roman" w:ascii="Times New Roman" w:hAnsi="Times New Roman"/>
          <w:sz w:val="28"/>
          <w:szCs w:val="28"/>
          <w:lang w:val="en-US" w:eastAsia="zh-CN"/>
        </w:rPr>
        <w:t xml:space="preserve">Федеральный закон </w:t>
      </w:r>
      <w:r>
        <w:rPr>
          <w:rFonts w:eastAsia="SimSun;ЛОМе" w:cs="Times New Roman" w:ascii="Times New Roman" w:hAnsi="Times New Roman"/>
          <w:sz w:val="28"/>
          <w:szCs w:val="28"/>
          <w:lang w:eastAsia="zh-CN"/>
        </w:rPr>
        <w:t>«</w:t>
      </w:r>
      <w:r>
        <w:rPr>
          <w:rFonts w:eastAsia="SimSun;ЛОМе" w:cs="Times New Roman" w:ascii="Times New Roman" w:hAnsi="Times New Roman"/>
          <w:sz w:val="28"/>
          <w:szCs w:val="28"/>
          <w:lang w:val="en-US" w:eastAsia="zh-CN"/>
        </w:rPr>
        <w:t>О размещении заказов на поставки товаров, выполнение работ, оказание услуг для государственных и муниципальных нужд</w:t>
      </w:r>
      <w:r>
        <w:rPr>
          <w:rFonts w:eastAsia="SimSun;ЛОМе" w:cs="Times New Roman" w:ascii="Times New Roman" w:hAnsi="Times New Roman"/>
          <w:sz w:val="28"/>
          <w:szCs w:val="28"/>
          <w:lang w:eastAsia="zh-CN"/>
        </w:rPr>
        <w:t>»</w:t>
      </w:r>
      <w:r>
        <w:rPr>
          <w:rFonts w:eastAsia="SimSun;ЛОМе" w:cs="Times New Roman" w:ascii="Times New Roman" w:hAnsi="Times New Roman"/>
          <w:sz w:val="28"/>
          <w:szCs w:val="28"/>
          <w:lang w:val="en-US" w:eastAsia="zh-CN"/>
        </w:rPr>
        <w:t xml:space="preserve"> от 1 </w:t>
      </w:r>
      <w:r>
        <w:rPr>
          <w:rFonts w:eastAsia="SimSun;ЛОМе" w:cs="Times New Roman" w:ascii="Times New Roman" w:hAnsi="Times New Roman"/>
          <w:sz w:val="28"/>
          <w:szCs w:val="28"/>
          <w:lang w:eastAsia="zh-CN"/>
        </w:rPr>
        <w:t>января</w:t>
      </w:r>
      <w:r>
        <w:rPr>
          <w:rFonts w:eastAsia="SimSun;ЛОМе" w:cs="Times New Roman" w:ascii="Times New Roman" w:hAnsi="Times New Roman"/>
          <w:sz w:val="28"/>
          <w:szCs w:val="28"/>
          <w:lang w:val="en-US" w:eastAsia="zh-CN"/>
        </w:rPr>
        <w:t xml:space="preserve"> 2006 г. N 24 </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акиров Р.Б. Имитационная модель формирования оптимального варианта конечных условий конкурса и определения победителя подрядных торгов. // Экономика строительства. – 2005. – №6. – с.15-16.</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ww.trade.su Портал по тендерам и закупкам Trade.Su</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ttp://www.tenders.com. Официальный журнал Европейского сообщества «Ежедневный электронный тендер».</w:t>
      </w:r>
    </w:p>
    <w:p>
      <w:pPr>
        <w:pStyle w:val="Normal"/>
        <w:numPr>
          <w:ilvl w:val="0"/>
          <w:numId w:val="2"/>
        </w:numPr>
        <w:tabs>
          <w:tab w:val="clear" w:pos="709"/>
          <w:tab w:val="left" w:pos="426" w:leader="none"/>
        </w:tabs>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ttp://www.ia-trade.s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6"/>
      <w:u w:val="none"/>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style>
  <w:style w:type="character" w:styleId="WW8Num38z3">
    <w:name w:val="WW8Num38z3"/>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6z0">
    <w:name w:val="WW8NumSt16z0"/>
    <w:qFormat/>
    <w:rPr>
      <w:rFonts w:ascii="Times New Roman" w:hAnsi="Times New Roman" w:cs="Times New Roman"/>
      <w:b w:val="false"/>
      <w:i w:val="false"/>
      <w:sz w:val="26"/>
      <w:u w:val="no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4">
    <w:name w:val="Заголовок 4 Знак"/>
    <w:qFormat/>
    <w:rPr>
      <w:rFonts w:ascii="Calibri" w:hAnsi="Calibri" w:cs="Times New Roman"/>
      <w:b/>
      <w:bCs/>
      <w:sz w:val="28"/>
      <w:szCs w:val="28"/>
      <w:lang w:val="en-US"/>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Sym1">
    <w:name w:val="sym1"/>
    <w:qFormat/>
    <w:rPr>
      <w:rFonts w:ascii="Verdana" w:hAnsi="Verdana" w:cs="Times New Roman"/>
      <w:sz w:val="20"/>
      <w:szCs w:val="20"/>
    </w:rPr>
  </w:style>
  <w:style w:type="character" w:styleId="Pic1">
    <w:name w:val="pic1"/>
    <w:qFormat/>
    <w:rPr>
      <w:rFonts w:ascii="Verdana" w:hAnsi="Verdana" w:cs="Times New Roman"/>
      <w:sz w:val="22"/>
      <w:szCs w:val="22"/>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с отступом Знак"/>
    <w:qFormat/>
    <w:rPr>
      <w:rFonts w:ascii="Times New Roman" w:hAnsi="Times New Roman" w:cs="Times New Roman"/>
      <w:color w:val="000000"/>
      <w:sz w:val="28"/>
    </w:rPr>
  </w:style>
  <w:style w:type="character" w:styleId="Style16">
    <w:name w:val="Основной текст Знак"/>
    <w:qFormat/>
    <w:rPr>
      <w:rFonts w:ascii="Times New Roman" w:hAnsi="Times New Roman" w:cs="Times New Roman"/>
      <w:sz w:val="28"/>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Memosubhard">
    <w:name w:val="memosubhard"/>
    <w:basedOn w:val="Normal"/>
    <w:qFormat/>
    <w:pPr>
      <w:spacing w:lineRule="auto" w:line="240" w:before="280" w:after="280"/>
      <w:jc w:val="both"/>
    </w:pPr>
    <w:rPr>
      <w:rFonts w:ascii="Verdana" w:hAnsi="Verdana" w:cs="Verdana"/>
      <w:b/>
      <w:bCs/>
      <w:color w:val="000000"/>
      <w:sz w:val="18"/>
      <w:szCs w:val="18"/>
    </w:rPr>
  </w:style>
  <w:style w:type="paragraph" w:styleId="Memotext">
    <w:name w:val="memotext"/>
    <w:basedOn w:val="Normal"/>
    <w:qFormat/>
    <w:pPr>
      <w:spacing w:lineRule="auto" w:line="240" w:before="280" w:after="280"/>
      <w:jc w:val="both"/>
    </w:pPr>
    <w:rPr>
      <w:rFonts w:ascii="Verdana" w:hAnsi="Verdana" w:cs="Verdana"/>
      <w:color w:val="000000"/>
      <w:sz w:val="18"/>
      <w:szCs w:val="18"/>
    </w:rPr>
  </w:style>
  <w:style w:type="paragraph" w:styleId="Pic">
    <w:name w:val="pic"/>
    <w:basedOn w:val="Normal"/>
    <w:qFormat/>
    <w:pPr>
      <w:spacing w:lineRule="auto" w:line="240" w:before="280" w:after="280"/>
    </w:pPr>
    <w:rPr>
      <w:rFonts w:ascii="Verdana" w:hAnsi="Verdana" w:cs="Verdan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Цитата"/>
    <w:basedOn w:val="Normal"/>
    <w:qFormat/>
    <w:pPr>
      <w:spacing w:lineRule="auto" w:line="360" w:before="0" w:after="0"/>
      <w:ind w:left="-426" w:right="-3376" w:firstLine="852"/>
      <w:jc w:val="both"/>
    </w:pPr>
    <w:rPr>
      <w:rFonts w:ascii="Times New Roman" w:hAnsi="Times New Roman" w:cs="Times New Roman"/>
      <w:b/>
      <w:sz w:val="28"/>
      <w:szCs w:val="20"/>
    </w:rPr>
  </w:style>
  <w:style w:type="paragraph" w:styleId="TextBodyIndent">
    <w:name w:val="Body Text Indent"/>
    <w:basedOn w:val="Normal"/>
    <w:pPr>
      <w:spacing w:lineRule="auto" w:line="360" w:before="0" w:after="0"/>
      <w:ind w:firstLine="851"/>
      <w:jc w:val="both"/>
    </w:pPr>
    <w:rPr>
      <w:rFonts w:ascii="Times New Roman" w:hAnsi="Times New Roman" w:cs="Times New Roman"/>
      <w:color w:val="000000"/>
      <w:sz w:val="28"/>
      <w:szCs w:val="20"/>
    </w:rPr>
  </w:style>
  <w:style w:type="paragraph" w:styleId="Footnote">
    <w:name w:val="Footnote Text"/>
    <w:basedOn w:val="Normal"/>
    <w:pPr/>
    <w:rPr>
      <w:sz w:val="20"/>
      <w:szCs w:val="20"/>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5:00Z</dcterms:created>
  <dc:creator>Dimon</dc:creator>
  <dc:description/>
  <cp:keywords/>
  <dc:language>en-US</dc:language>
  <cp:lastModifiedBy>SYSTEM</cp:lastModifiedBy>
  <cp:lastPrinted>2007-11-27T11:20:00Z</cp:lastPrinted>
  <dcterms:modified xsi:type="dcterms:W3CDTF">2011-09-10T12:05:00Z</dcterms:modified>
  <cp:revision>2</cp:revision>
  <dc:subject/>
  <dc:title/>
</cp:coreProperties>
</file>