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ий государственный социально-экономический университет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ческой теории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ТРУКТУРНЫЕ КРИЗИСЫ: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УЩНОСТЬ И ПОСЛЕДСТВИЯ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2 курса 7 группы ФЭМ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лександрова 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Юлия Алексеевна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/>
        <w:spacing w:lineRule="auto" w:line="360"/>
        <w:ind w:hanging="0"/>
        <w:jc w:val="right"/>
        <w:rPr/>
      </w:pPr>
      <w:r>
        <w:rPr>
          <w:sz w:val="28"/>
          <w:szCs w:val="28"/>
        </w:rPr>
        <w:t xml:space="preserve">к.э.н., доц. Маркелов 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Антон Юрьевич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5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      3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Структурные кризисы и их взаимосвязь с экономическими циклами          6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Теории цикличности экономики                                                                 6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Природа экономических циклов                                                                11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Особенности кризисов в российской экономике                                     15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Антициклическая политика государства                                                        18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                23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           25</w:t>
      </w:r>
    </w:p>
    <w:p>
      <w:pPr>
        <w:pStyle w:val="Normal"/>
        <w:widowControl/>
        <w:spacing w:lineRule="auto" w:line="360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нная тема является очень актуальной в наши дни, так как не столь давно России пришлось пройти через череду экономических кризисов и до сих пор страна нуждается в четкой антикризисной политике. Кроме того, кризисы в России имеют много специфических особенностей, что связано с историей государства и зачастую с российским менталитетом.</w:t>
      </w:r>
    </w:p>
    <w:p>
      <w:pPr>
        <w:pStyle w:val="Normal"/>
        <w:widowControl/>
        <w:spacing w:lineRule="auto" w:line="360"/>
        <w:ind w:firstLine="708"/>
        <w:rPr/>
      </w:pPr>
      <w:r>
        <w:rPr>
          <w:color w:val="000000"/>
          <w:sz w:val="28"/>
          <w:szCs w:val="28"/>
        </w:rPr>
        <w:t>Циклические колебания экономики являются одной из важнейших экономических проблем, привлекающей пристальное внимание учёных и практиков на протяжении почти полутора веков, является проблема. Периодическое возникновение в ряде стран кризисов в их хозяйственной жизни, основанной на рыночных механизмах, заставляет учёных-экономистов выявлять те причины и факторы, которые обуславливают их появление.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огие отрицательные явления в развитии экономики - усиление кризисных спадов, снижение темпов экономического роста и производительности труда и др., - в качестве глубинной и решающей причины имеют научно-технический прогресс, точнее, колебания его результативности. Большинство современных теоретиков в качестве решающей или основной причины такого характера развития признают волнообразную динамику технических и технологических нововведений. Процессы, происходящие в экономике технологически развитых государств, свидетельствуют об особой актуальности исследования проблемы взаимосвязи циклических процессов в экономике с научно-техническим прогрессом и инновационной деятельностью. 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данного рода устойчивых и закономерных связей, существующих между техническими, технологическими нововведениями и колебаниями экономики, создаёт необходимые основания для выработки эффективных механизмов преодоления или ослабления влияния отрицательных последствий цикличности на развитие хозяйственной жизни страны.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ождение теории циклов и кризисов можно отнести к началу 19 века. Эта проблема освещалась в работах К. Родбертуса и Т. Мальтуса.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преобладающее место заняла идея взгляда на цикл как на единый процесс, последовательно проходящий через фазы кризисов и подъёмов, а не просто как на случайную последовательность кризисов, прерывающих время от времени ход воспроизводства. Предметом исследования является весь цикл, а не отдельные его фазы.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обнаружено 1380 типов экономического цикла.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и, изучающие циклы, исходя из времени их протекания, можно разделить на три группы, и, соответственно, можно определить три типа цикл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цикл запасов” - длится 2-3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цикл строительства” - длится 15-20 л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autoSpaceDE w:val="true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линные волны” - длятся 40-60 лет.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из теорий смотрит вглубь, каждая из них пытается найти причины постоянного отклонения экономической системы от состояния равновесия. Выдвинуто множество причин циклических колебаний от денежно-кредитной экспансии и теории нововведений до теории, связывающей перепады деловой активности с солнечной активностью. 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ность как экономическую закономерность отрицают многие ученые-экономисты, например, лауреаты Нобелевской премии П. Самуэльсон, автор первого учебника “Экономикс”, В. Леонтьев, многие отечественные ученые. Однако жизнь торже</w:t>
        <w:softHyphen/>
        <w:t xml:space="preserve">ствует, и цикличность приковывает внимание наиболее пытливых исследователей. </w:t>
      </w:r>
    </w:p>
    <w:p>
      <w:pPr>
        <w:pStyle w:val="TextBody"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кличность — это всеобщая форма движения националь</w:t>
        <w:softHyphen/>
        <w:t>ных хозяйств и мирового хозяйства как единого целого. Она выра</w:t>
        <w:softHyphen/>
        <w:t>жает неравномерность функционирования различных элементов национального хозяйства, смену революционных и эволюцион</w:t>
        <w:softHyphen/>
        <w:t>ных стадий его развития, экономического прогресса. Наконец, цикличность — важнейший фактор экономической динамики, один из детерминантов макроэкономического равновесия. Из-за сложных, взаимопересекающихся трендов различных компонен</w:t>
        <w:softHyphen/>
        <w:t>тов цикличности зачастую крайне трудно выделить отдельные циклы. Наиболее характерная черта цикличности — движе</w:t>
        <w:softHyphen/>
        <w:t>ние — происходит не по кругу, а по спирали. Поэтому циклич</w:t>
        <w:softHyphen/>
        <w:t>ность — форма прогрессивного развития. Каждый цикл имеет свои фазы, свою длительность. Характеристики фаз неповтори</w:t>
        <w:softHyphen/>
        <w:t>мы в своих конкретных показателях. У конкретного цикла, фазы нет двойников. Они оригинальны как в историческом, так и в региональном аспектах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елью моей работы является исследование причин и сущности структурных кризисов вообще и в российской экономике в частности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дачи курсовой работы: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явить взаимосвязь структурных кризисов с экономическими циклам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основные теории цикличности экономик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отреть связь кризисов с макроэкономическими проблемами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значить особенности кризисов в российской экономике.</w:t>
      </w:r>
    </w:p>
    <w:p>
      <w:pPr>
        <w:pStyle w:val="Normal"/>
        <w:widowControl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ь антициклическую политику государства на конкретных примерах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ные кризисы и их взаимосвязь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 экономическими циклами</w:t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Теории цикличности экономики.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инные волны в экономике или "большие циклы конъюнктуры начали анализироваться экономистами в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В 1847 году английский ученый Х.Кларк отметил, что между двумя мировыми "экономическими катастрофами" 1793 и 1847 годов прошло 54 года, и предположил, что такой интервал не случаен и должны существовать какие-то "физические" причины этого явления. 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ее Английский ученый В.Джевонс заметил повторяющиеся длительные периоды роста и падения в анализировавшихся им рядах цен. Однако он не смог найти объяснения этому явлению, причины общей для всех случаев. 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6О-х годах того же века была разработана теория циклических кризисов К.Марксом. Эта теория дала толчок к изучению феномена длинных волн учеными марксистского толка. 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19О1 году русский марксист А.И.Гельфанд впервые сформулировал, что капиталистической экономике свойственны длительные периоды спада и застоя. Он отмечал, что циклические кризисы, приходящиеся на период подъема, выражены слабее, а в период спада - наоборот глубже и продолжительнее. Причинами подъема рынка в начале ХХ века этот ученый считал открытие новых рынков, внедрение электричества и рост добычи золота. 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лее за А.И.Гельфандом изучением длинных волн занимались голландские экономисты марксистского толка Я. Ван Гельдерен и С. Де Вольф. Ван Гельдерен в 1913 году, опираясь на разнообразную статистику, включавшую как длинные ряды цен, так и более короткие ряды производства, показатели финансов, данные о международной торговле, миграции, занятости, разработал теорию волнообразного эволюционного движения при капитализме. </w:t>
      </w:r>
    </w:p>
    <w:p>
      <w:pPr>
        <w:pStyle w:val="Normal"/>
        <w:widowControl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онимание циклического характера развития экономики особенно широко распространённым стало в конце -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, когда учёные многих стран обратили внимание на динамику отдельных экономических показателей. Это дало основание для классификации теорий экономических циклов, которую наиболее полно представил в своей работе «Экономические циклы» У. Митчелл. Американским экономистом выделяются следующие теории экономических циклов: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Теории, сводящие экономические циклы к природно-физическим процессам. Эти теории объясняли цикличность хозяйственной жизни циклами солнечной радиации, сменой положения Венеры относительно Земли, метеорологическими условиями. </w:t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ории, сводящие экономические циклы к психологическим причинам, которые создают либо благоприятную, либо неблагоприятную среду для хозяйственной деятельности. По мнению некоторых экономистов, колебания в массовых настроениях людей предшествует колебаниям в оптовых ценах, оказывают влияние на принятие решений в экономической сфере. В основе данных теорий лежит подмеченный в общественной жизни факт, указывающий на периодичность смены в обществе мотивационных структур, творческой активности населения, социальных настрое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 Циклические изменения социально-психологической переменной, охватывающей «степень активности» населения, его предприимчивость, «оптимистический взгляд в будущее» и другие индивидуальные и социально-психологические устремления людей, определяют долговременные циклы экономического развития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</w:p>
    <w:p>
      <w:pPr>
        <w:pStyle w:val="Normal"/>
        <w:widowControl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еории, сводящие экономические циклы к институциональным процессам. Суть цикличности, с позиций данных теорий, заключается в том, что экономические циклы возникают вследствие изменений хозяйственных институтов. Наибольшее влияние на формирование циклического характера экономического развития оказывает функционирование существующих хозяйственных институтов. </w:t>
      </w:r>
    </w:p>
    <w:p>
      <w:pPr>
        <w:pStyle w:val="Normal"/>
        <w:widowControl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4. Другие теории исходят из утверждения, что циклы возникают из-за нарушения равновесия в процессах общего производства и потребления благ. Благоприятная торгово-промышленная конъюнктура ведёт к быстрому росту промышленного оборудования, позднее к росту выпуска продукции и, в конечном счёте, к падению предельных цен спроса на потребительские товары. Следствием этого является депрессия, в течение которой рост количества промышленного оборудования и продукции прерывается. В конце концов, предельные цены спроса на предметы потребления опять поднимаются, и начинается новый период оживления. </w:t>
      </w:r>
    </w:p>
    <w:p>
      <w:pPr>
        <w:pStyle w:val="Normal"/>
        <w:widowControl/>
        <w:spacing w:lineRule="auto" w:line="360"/>
        <w:ind w:firstLine="708"/>
        <w:rPr/>
      </w:pPr>
      <w:r>
        <w:rPr>
          <w:color w:val="000000"/>
          <w:sz w:val="28"/>
          <w:szCs w:val="28"/>
        </w:rPr>
        <w:t>Наиболее глубокая разработка концепции экономических циклов связана в первую очередь с трудами отечественного экономиста Н.Д.Кондратьева. Он выдвинул гипотезу о механизме длинных циклов в экономике («больших циклов конъюнктуры» по его терминологии), связав их не только с динамикой цен, но и с процессом накопления капитала, темпами роста производства и динамикой инноваций, с постоянным эволюционированием народного хозяйства. Движение длительных колебаний по Кондратьеву происходит по следующему принципу. Перед началом большого цикла накапливается достаточное количество свободных средств - рост банковских резервов, что позволяет кредиторам снижать процентную ставку. Процент по долгосрочным помещениям низок. В течение предшествующего периода понижения накопилось значительное  количество технических новинок (изобретений). При наличии этих условий начинает возрастать инвестирование капитала в крупные сооружения, что вызывает серьёзные изменения в условиях производства (создаются технические возможности для получения прибыли), при этом производство становится рентабельным, а далее, соответственно следует повышательная волна большого цикла экономической конъюнктуры.</w:t>
      </w:r>
    </w:p>
    <w:p>
      <w:pPr>
        <w:pStyle w:val="Normal"/>
        <w:widowControl/>
        <w:spacing w:lineRule="auto" w:line="360"/>
        <w:ind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На протяжении всего исследуемого периода Кондратьевым также было сделано 4 важных наблюдения относительно характера этих циклов - “4 эмпирические правильности”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истоков повышательной фазы или в самом ее начале происходит глубокое изменение всей жизни капиталистического общества. Этим изменениям предшествуют значительные научно-технические изобретения и нововведения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ериоды повышательной волны каждого большого цикла приходится наибольшее число социальных потрясений (войн и революций)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ижательные фазы оказывают особенно угнетающее влияние на сельское хозяйство. Низкие цены на товары в период спада способствуют росту относительной стоимости золота, что побуждает увеличивать его добычу. Накопление золота содействует выходу экономики из затяжного кризиса.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одические кризисы (7-11-летнего цикла) как бы нанизываются на соответствующие фазы длинной волны и изменяют свою динамику в зависимости от нее - в периоды длительного подъема больше времени приходится на "процветание", а в периоды длительного спада учащаются кризисные годы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Основные современные теории длинных волн: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нновационная теория</w:t>
      </w:r>
      <w:r>
        <w:rPr>
          <w:sz w:val="28"/>
          <w:szCs w:val="28"/>
        </w:rPr>
        <w:t xml:space="preserve"> (Й.Шумпетер). Суть её в том, что существуют люди, желающие получить предпринимательскую прибыль. Они инвестируют средства в новые технологии и отрасли промышленности, за ними тянутся последователи. Это период подъема. Постепенно рынок насыщается, прибыль снижается, и люди изымают свои средства из производства – это спад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Теория перенакопления в капитальном  секторе </w:t>
      </w:r>
      <w:r>
        <w:rPr>
          <w:sz w:val="28"/>
          <w:szCs w:val="28"/>
        </w:rPr>
        <w:t xml:space="preserve">(Д.Форрестер). Капитальный сектор, производящий средства производства, обеспечивает машинами и оборудованием не только отрасли, выпускающие потребительские товары, но и самого себя. Рост потребления вызывает еще более быстрый рост средств производства, то есть между двумя отраслями действует акселератор. Величина этого акселератора в реальной жизни намного больше того, который необходим для равновесного движения. Все эти факторы способствуют перенакоплению в капитальном секторе. Заказы сначала резко растут, а потом резко сокращаются. Этого достаточно для появления длительных колебаний. 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>Теории, связанные с рабочей силой</w:t>
      </w:r>
      <w:r>
        <w:rPr>
          <w:sz w:val="28"/>
          <w:szCs w:val="28"/>
        </w:rPr>
        <w:t xml:space="preserve"> (К.Фримен). Данная группа теорий основывается на рассмотрении теорий длинных волн с точки зрения закономерностей рабочей силы. Механизм: введение новых технологий вызывает к жизни новые отрасли. На ранних стадиях применения пионерских технологий спрос на рабочую силу носит ограниченный  характер. Это происходит в силу того, что объемы нового производства еще не велики и требуется не массовая, а особо квалифицированная рабочая сила. Постепенно увеличиваются объемы производства, спрос на рабочую силу начинает увеличиваться. Этот рост продолжается до насыщения спроса как на рабочую силу, так и на соответствующие товары. Параллельно растет заработная плата и увеличиваются издержки. Возникает необходимость трудосберегающих инноваций. Происходит отлив рабочей силы, снижение заработной платы, и общего спроса, то есть спад в экономике.  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4.</w:t>
      </w:r>
      <w:r>
        <w:rPr>
          <w:sz w:val="28"/>
          <w:szCs w:val="28"/>
          <w:u w:val="single"/>
        </w:rPr>
        <w:t xml:space="preserve">Ценовые теории </w:t>
      </w:r>
      <w:r>
        <w:rPr>
          <w:sz w:val="28"/>
          <w:szCs w:val="28"/>
        </w:rPr>
        <w:t>(У.У.Ростоу). В рассматривавшихся теориях цены товаров либо не рассматривались совсем, либо играли роль индикаторов процессов, происходящих в сфере производства. Однако процесс ценообразования и динамика цен имеют прямое отношение к объяснению долговременного цикла и его поворотных точек. Изменения в спросе и предложении сырья и пищевых продуктов, и, соответственно, цен на них, сказываются на инновационной активности, которая определяет последовательность лидирующих отраслей и сама зависит от них.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Природа экономических циклов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Экономический цикл (волна) является общей чертой почти во всех областях хозяйственной жизни и для всех стран с рыночной экономикой. Экономические циклы (волны)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это периодические колеба</w:t>
        <w:softHyphen/>
        <w:t>ния деловой активности в обществе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Цикл представляет собой интервал времени в развитии рыноч</w:t>
        <w:softHyphen/>
        <w:t>ной экономики, в течение которого происходит увеличение объ</w:t>
        <w:softHyphen/>
        <w:t>ема производства товаров и услуг, а затем сокращение, спад, деп</w:t>
        <w:softHyphen/>
        <w:t>рессия, оживление и, наконец, снова его рост (рис.</w:t>
      </w:r>
      <w:r>
        <w:rPr>
          <w:sz w:val="28"/>
          <w:szCs w:val="28"/>
          <w:lang w:val="en-US" w:eastAsia="en-US"/>
        </w:rPr>
        <w:t xml:space="preserve"> 1).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62375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.1. Графическое изображение цикла</w:t>
      </w:r>
    </w:p>
    <w:p>
      <w:pPr>
        <w:pStyle w:val="Normal"/>
        <w:widowControl/>
        <w:spacing w:lineRule="auto" w:line="36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spacing w:lineRule="auto" w:line="360"/>
        <w:ind w:left="0"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На данном графике крайние точки развития рыночной эконо</w:t>
        <w:softHyphen/>
        <w:t>мики характеризуют экономический бум и кризис. Подъем, эко</w:t>
        <w:softHyphen/>
        <w:t>номики начинается с оживления фазы восстановления деловой активности в форме заключения новых хозяйственных догово</w:t>
        <w:softHyphen/>
        <w:t>ров, постепенно и очень слабого увеличения спроса на рабочую силу, следовательно, сокращения безработицы, роста потреби</w:t>
        <w:softHyphen/>
        <w:t>тельского спроса. Затем начинается чистый рост, который харак</w:t>
        <w:softHyphen/>
        <w:t>теризует постоянное, нарастающее увеличение объема производ</w:t>
        <w:softHyphen/>
        <w:t>ства товаров и услуг, высшая точка этого подъема характеризует</w:t>
        <w:softHyphen/>
        <w:t>ся как бум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это время в экономике наблюдается полная занятость, а производство работает на полную мощность. Реальный объём производства достигает в этой точке своего максимума. Цены, как правило, повышаются, а рост деловой активности, достигнув полной занятости ресурсов, прекращается и замирает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ризис рыночной экономики характеризуется резким спадом производства, который начинается с постепенного сужения, со</w:t>
        <w:softHyphen/>
        <w:t>кращения деловой активности. Кризис отличается от нарушения равновесия между спросом и предложением на какой-то опреде</w:t>
        <w:softHyphen/>
        <w:t>ленный товар или в отдельной отрасли хозяйства тем, что он воз</w:t>
        <w:softHyphen/>
        <w:t>никает как всеобщее перепроизводство, сопровождаемое стреми</w:t>
        <w:softHyphen/>
        <w:t>тельным падением цен, банкротством банков, остановкой пред</w:t>
        <w:softHyphen/>
        <w:t>приятий (фирм), ростом процента и безработицы. Постепенное сокращение деловой активности, замедление темпов роста в эко</w:t>
        <w:softHyphen/>
        <w:t>номической литературе называется рецессией. Более высокие темпы сокращения экономической активности характеризую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ад ры</w:t>
        <w:softHyphen/>
        <w:t>ночной экономики. Низшая точка этого спада есть кризис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Экономический кризис обнаруживает не только предел, но и импульс в развитии экономики, выполняя стимулирующую (“очис</w:t>
        <w:softHyphen/>
        <w:t>тительную”) функцию. Во время кризиса возникают побудитель</w:t>
        <w:softHyphen/>
        <w:t>ные мотивы к сокращению издержек производства, увеличению прибыли, обновлению капитала на новой технической основе. С кризисом кончается предыдущий период развития и начинается следующий. Кризис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важнейший элемент механизма саморегу</w:t>
        <w:softHyphen/>
        <w:t>лирования рыночной системы хозяйства.</w:t>
      </w:r>
    </w:p>
    <w:p>
      <w:pPr>
        <w:pStyle w:val="21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спадом следует период депрессии (стагнация), который ха</w:t>
        <w:softHyphen/>
        <w:t>рактеризуется застойным состоянием рыночной экономики, сла</w:t>
        <w:softHyphen/>
        <w:t>бым спросом на потребительские товары и услуги, значительной нагрузкой предприятий, массовой безработицей, снижением уров</w:t>
        <w:softHyphen/>
        <w:t>ня жизни населения. В этот период происходит приспособление хозяйства к новым условиям и потребностям экономики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олебательная экономическая динамика наблюдается уже в течение более</w:t>
      </w:r>
      <w:r>
        <w:rPr>
          <w:sz w:val="28"/>
          <w:szCs w:val="28"/>
          <w:lang w:val="en-US" w:eastAsia="en-US"/>
        </w:rPr>
        <w:t xml:space="preserve"> 170</w:t>
      </w:r>
      <w:r>
        <w:rPr>
          <w:sz w:val="28"/>
          <w:szCs w:val="28"/>
        </w:rPr>
        <w:t xml:space="preserve"> лет, с тех пор, как капитализм стал “взрос</w:t>
        <w:softHyphen/>
        <w:t>лым”. Совершенно новым и специфичным по фор</w:t>
        <w:softHyphen/>
        <w:t>мам проявления выступает современный кризис стран с переход</w:t>
        <w:softHyphen/>
        <w:t>ной экономикой, которые осуществляют реформы по преобразо</w:t>
        <w:softHyphen/>
        <w:t>ванию централизованной системы хозяйства в рыночную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о второй половине</w:t>
      </w:r>
      <w:r>
        <w:rPr>
          <w:sz w:val="28"/>
          <w:szCs w:val="28"/>
          <w:lang w:val="en-US" w:eastAsia="en-US"/>
        </w:rPr>
        <w:t xml:space="preserve"> XX</w:t>
      </w:r>
      <w:r>
        <w:rPr>
          <w:sz w:val="28"/>
          <w:szCs w:val="28"/>
        </w:rPr>
        <w:t xml:space="preserve"> в. обнаруживается тенденция к отно</w:t>
        <w:softHyphen/>
        <w:t>сительному ослаблению циклических колебаний. Наряду с этим наблюдается их учащение (например, в США падение производ</w:t>
        <w:softHyphen/>
        <w:t>ства имело место в</w:t>
      </w:r>
      <w:r>
        <w:rPr>
          <w:sz w:val="28"/>
          <w:szCs w:val="28"/>
          <w:lang w:val="en-US" w:eastAsia="en-US"/>
        </w:rPr>
        <w:t xml:space="preserve"> 1973—1975</w:t>
      </w:r>
      <w:r>
        <w:rPr>
          <w:sz w:val="28"/>
          <w:szCs w:val="28"/>
        </w:rPr>
        <w:t xml:space="preserve"> гг., в</w:t>
      </w:r>
      <w:r>
        <w:rPr>
          <w:sz w:val="28"/>
          <w:szCs w:val="28"/>
          <w:lang w:val="en-US" w:eastAsia="en-US"/>
        </w:rPr>
        <w:t xml:space="preserve"> 1981—1982</w:t>
      </w:r>
      <w:r>
        <w:rPr>
          <w:sz w:val="28"/>
          <w:szCs w:val="28"/>
        </w:rPr>
        <w:t xml:space="preserve"> гг., в</w:t>
      </w:r>
      <w:r>
        <w:rPr>
          <w:sz w:val="28"/>
          <w:szCs w:val="28"/>
          <w:lang w:val="en-US" w:eastAsia="en-US"/>
        </w:rPr>
        <w:t xml:space="preserve"> 1990— 1991</w:t>
      </w:r>
      <w:r>
        <w:rPr>
          <w:sz w:val="28"/>
          <w:szCs w:val="28"/>
        </w:rPr>
        <w:t xml:space="preserve"> гг.), явное нарушение классического цикла, выпадение не</w:t>
        <w:softHyphen/>
        <w:t>которых фаз. Современные кризисы происходят на фоне инфля</w:t>
        <w:softHyphen/>
        <w:t>ции в результате падения цен.</w:t>
      </w:r>
    </w:p>
    <w:p>
      <w:pPr>
        <w:pStyle w:val="21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делать вывод, что все колебания деловой активности объясняются экономическими циклами. С одной стороны, существуют сезонные коле</w:t>
        <w:softHyphen/>
        <w:t>бания деловой активности. Например, покупа</w:t>
        <w:softHyphen/>
        <w:t>тельский "бум" перед Рождеством и Пасхой ведет к значительным ежегодным колебаниям в темпах эко</w:t>
        <w:softHyphen/>
        <w:t>номической активности, в особенности в розничной торговле. Сельское хозяйство, автомобильная промы</w:t>
        <w:softHyphen/>
        <w:t>шленность, строительство в какой-то степени также подвержены сезонным колебаниям.</w:t>
      </w:r>
    </w:p>
    <w:p>
      <w:pPr>
        <w:pStyle w:val="21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Деловая активность зависит и от долговре</w:t>
        <w:softHyphen/>
        <w:t>менной тенденции в экономике, то есть от повы</w:t>
        <w:softHyphen/>
        <w:t>шения или снижения экономической активности в тече</w:t>
        <w:softHyphen/>
        <w:t>ние длительного периода, например</w:t>
      </w:r>
      <w:r>
        <w:rPr>
          <w:sz w:val="28"/>
          <w:szCs w:val="28"/>
          <w:lang w:val="en-US" w:eastAsia="en-US"/>
        </w:rPr>
        <w:t xml:space="preserve"> 25, 50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лет. В настоящее время для экономичес</w:t>
        <w:softHyphen/>
        <w:t>кого цикла развитых стран характерны колебания деловой активности при долговременной тенденции к экономичес</w:t>
        <w:softHyphen/>
        <w:t xml:space="preserve">кому росту. 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цикл проникает всюду, он ощущается практически во всех укромных уголках экономики. Взаимосвязь элементов экономики почти никому не дает возможности избежать депрес</w:t>
        <w:softHyphen/>
        <w:t>сии или инфляции. Однако мы должны иметь в виду, что экономический цикл разными путя</w:t>
        <w:softHyphen/>
        <w:t>ми и в разной степени влияет на отдельных индивидов и на отдельные секторы экономики.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8"/>
          <w:szCs w:val="28"/>
        </w:rPr>
        <w:t>Что касается производства и занятости, то обычно от спада больше всего страдают те отрасли промышлен</w:t>
        <w:softHyphen/>
        <w:t>ности, которые выпускают средства производства и по</w:t>
        <w:softHyphen/>
        <w:t>требительские товары длительного пользования. Осо</w:t>
        <w:softHyphen/>
        <w:t>бенно уязвима строительная промышленность. Произ</w:t>
        <w:softHyphen/>
        <w:t>водство и занятость в отраслях промышленности, выпускающих потребительские товары кратковремен</w:t>
        <w:softHyphen/>
        <w:t>ного пользования, обычно меньше реагируют на цикл. Отрасли промышленности и рабочие, связанные со строительством жилых домов и промышленных зданий, с тяжелым машиностроением, с производством сель</w:t>
        <w:softHyphen/>
        <w:t>скохозяйственных орудий, автомобилей, холодильни</w:t>
        <w:softHyphen/>
        <w:t>ков, газовой аппаратуры и тому подобных товаров, испытывают тяжелый удар. И напротив, отрасли про</w:t>
        <w:softHyphen/>
        <w:t xml:space="preserve">мышленности, которые производят товары длительного пользования, в фазе подъема получают максимальные стимулы для развития. 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упку товаров дли</w:t>
        <w:softHyphen/>
        <w:t>тельного пользования можно на какой-то срок отло</w:t>
        <w:softHyphen/>
        <w:t>жить. Когда экономика начинает испытывать трудно</w:t>
        <w:softHyphen/>
        <w:t>сти, производители часто перестают приобретать бо</w:t>
        <w:softHyphen/>
        <w:t>лее современное оборудование и строить новые заво</w:t>
        <w:softHyphen/>
        <w:t>ды. При такой конъюнктуре просто нет смысла увеличивать запасы инвестиционных товаров. Во всех случаях фирма еще может использовать наличные мощности и здания, и их хватает с лихвой. В благоприят</w:t>
        <w:softHyphen/>
        <w:t>ные периоды средства производства обычно заменяются до их полного износа. Однако когда наступает спад, фирмы ремонтируют свое устаревшее оборудование и пускают его в дело. Поэтому инвестиции в средства производства резко сокращаются. Возможно, что не</w:t>
        <w:softHyphen/>
        <w:t>которые фирмы, имеющие избыточные производст</w:t>
        <w:softHyphen/>
        <w:t>венные мощности, даже не стремятся к возмещению всего капитала, который они в настоящий момент потребляют. В таком случае их чистые капиталов</w:t>
        <w:softHyphen/>
        <w:t>ложения могут стать отрицательной величиной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ногие из этих соображений справедливы и по отношению к товарам длительного пользования. Ког</w:t>
        <w:softHyphen/>
        <w:t>да наступает спад и семейный бюджет приходится сокращать, прежде всего рушатся планы на приоб</w:t>
        <w:softHyphen/>
        <w:t>ретение товаров длительного пользования, таких, как бытовая техника и автомобили. Люди не покупают новые модели. По-другому дело обстоит с пищевыми продуктами и одеждой, то есть потребительскими товарами кратковременного пользования. Семья должна есть и одеваться. Эти покупки нельзя надолго откладывать. Правда, в какой-то степени количество этих покупок будет уменьшаться и, конечно, ухуд</w:t>
        <w:softHyphen/>
        <w:t>шаться их качество, но не в той мере, как с товарами длительного пользования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ольшинство отраслей про</w:t>
        <w:softHyphen/>
        <w:t>мышленности, производящих инвестиционные товары и товары длительного пользования, отличаются вы</w:t>
        <w:softHyphen/>
        <w:t>сокой концентрацией, когда на рынке господствует сравнительно небольшое количество крупных фирм. Вследствие этого такие фирмы обладают достаточной монопольной властью, чтобы в течение определен</w:t>
        <w:softHyphen/>
        <w:t>ного периода противодействовать понижению цен, ограничивая выпуск продукции из-за падения спроса. Поэтому уменьшение спроса оказывает воздействие главным образом на производство и занятость. Об</w:t>
        <w:softHyphen/>
        <w:t>ратную картину мы наблюдаем в отраслях промыш</w:t>
        <w:softHyphen/>
        <w:t>ленности, выпускающих товары кратковременного пользования ("мягкие" товары). Эти отрасли в боль</w:t>
        <w:softHyphen/>
        <w:t>шинстве своем довольно конкурентоспособные и ха</w:t>
        <w:softHyphen/>
        <w:t>рактеризуются низкой концентрацией. Они не могут противодействовать повышению цен, и падение спро</w:t>
        <w:softHyphen/>
        <w:t>са больше отражается на ценах, чем на уровне произ</w:t>
        <w:softHyphen/>
        <w:t xml:space="preserve">водства. </w:t>
      </w:r>
    </w:p>
    <w:p>
      <w:pPr>
        <w:pStyle w:val="21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Особенности кризисов в российской экономике</w:t>
      </w:r>
    </w:p>
    <w:p>
      <w:pPr>
        <w:pStyle w:val="21"/>
        <w:spacing w:lineRule="auto" w:line="3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экономике России не было «правильных» циклов, а циклические колебания имели в основном внеэкономические причины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Современная  российская экономика находится на этапе становления рыночных отношений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Чтобы цикличность в России стала реальностью, должны осуществиться крупные инвестиционные вливания в производство, которые в условиях научно – технического прогресса и стихийного рыночного механизма функционирования экономики способны вызвать колебательные движения в экономическом росте и экономическом развитии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В государственной политике воздействия на циклическое  движение  в таких условиях окажется возможным  использование модели делового цикла с применением идей  эффекта акселератора и мультипликатора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Становление циклической формы движения отечественной экономики  связано с проблемой экономического роста. Его тип зависит от того, на какие рынки,  на какой спрос ориентирована экономика. Россия ориентируется на внешний рынок и внутренний рынок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России наиболее реальна смешанная модель экономического роста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тобы экономика России стала наиболее устойчивой, она должна быть ориентирована на повышение эффективности капитала через активные нововведения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Для этого правительственная программа должна обрести долгосрочные  цели, а все институциональные изменения – направлены на повышение    эффективности хозяйства. Сильный и продолжительный подъем   производства возможен только в рамках сильной экономики, основанной на инновационном развитии, на реализации долгосрочных  стратегических планах государства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кризисы обусловлены непродуманностью реформ, промахами в банковской, торговой, производственной сферах. Главная беда России не в остроте внутренних кризисов, а в глубокой зависимости от внешних сил. Сущность российских финансовых кризисов – это, во-первых, явное “разрешение на махинации” в банковской сфере без использования жестких методов контроля над операциями банков – будущих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банкротов, и, во-вторых, очевидная беспрецедентная неликвидность реального сектора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е черты российских кризисов: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ссийский кризис обусловлен непродуманностью реформ, промахами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нковской, торговой, производственной сферах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ледует ориентироваться на обеспечение устойчивого роста на базе увеличения конкурентоспособности производства и повышения уровня жизни населения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лавная беда России не в остроте внутреннего кризиса экономики,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глубокой зависимости от внешних сил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оссия способна сделать поворот к цивилизованному развитию экономики в ХХI в., опираясь на предпринимательскую инициативу и разумную деятельность государства.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, пожалуй, самая заметная отличительная черта российских кризисов – это то, что они происходят на фоне гиперинфляции, которая значительно усугубляет их и без того катастрофические последствия. 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Интенсивный инфляционный пресс всегда сопровождает преобразование административно-коммерческой системы в рыночную. Корни его находятся в структурно-системных диспропорциях развивающегося хозяйства, поэтому сейчас нам необходима мощная и жесткая политика, включающая в себя широкий спектр кредитно-денежных и бюджетно-финансовых мер, нужно снять все барьеры на пути действия рыночных механизмов, чтобы преодолеть все структурные, управленческие и монетарные глубинные причины инфляции. </w:t>
      </w:r>
    </w:p>
    <w:p>
      <w:pPr>
        <w:pStyle w:val="21"/>
        <w:spacing w:lineRule="auto" w:line="360"/>
        <w:ind w:left="0" w:hanging="0"/>
        <w:jc w:val="both"/>
        <w:rPr>
          <w:rFonts w:eastAsia="MS Mincho;‚l‚r –ѕ’©"/>
          <w:sz w:val="28"/>
          <w:szCs w:val="28"/>
        </w:rPr>
      </w:pPr>
      <w:r>
        <w:rPr>
          <w:sz w:val="28"/>
          <w:szCs w:val="28"/>
        </w:rPr>
        <w:t xml:space="preserve">Для осуществления успешной антикризисной и антиинфляционной политики необходимо всегда </w:t>
      </w:r>
      <w:r>
        <w:rPr>
          <w:rFonts w:eastAsia="MS Mincho;‚l‚r –ѕ’©"/>
          <w:sz w:val="28"/>
          <w:szCs w:val="28"/>
        </w:rPr>
        <w:t>учитывать уникальные особенности экономики государства:</w:t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1. Монопольный ее характер.</w:t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2. Развал прежней кредитно-денежной и финансовой системы страны и сложности с формированием новой, адекватной российским условиям.</w:t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3. Неконвертируемость рубля и вытеснение его на внутреннем рынке страны были сильными валютами.</w:t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4. Наличие мощной теневой экономики, развившейся во время подавленной инфляции.</w:t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5. Слабость спирали "зарплата - цены" и огромная роль спирали "цены сырья - общий уровень цен".</w:t>
      </w:r>
    </w:p>
    <w:p>
      <w:pPr>
        <w:pStyle w:val="Style17"/>
        <w:spacing w:lineRule="auto" w:line="360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  <w:t>2.Антициклическая политика государства</w:t>
      </w:r>
    </w:p>
    <w:p>
      <w:pPr>
        <w:pStyle w:val="Style17"/>
        <w:spacing w:lineRule="auto" w:line="360"/>
        <w:rPr>
          <w:rFonts w:ascii="Times New Roman" w:hAnsi="Times New Roman" w:eastAsia="MS Mincho;‚l‚r –ѕ’©" w:cs="Times New Roman"/>
          <w:b/>
          <w:b/>
          <w:bCs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8 лет назад, в августе 1998 г, Россию потряс тяжелейший структурный кризис. Он затронул все без исключения сферы социально-экономической жизни страны. Цель данной главы: сравнение статистических показателей за 1998 г и показателей за 2005 г и вывод о действиях государства в осуществлении антициклической и антикризисной политики. </w:t>
      </w:r>
    </w:p>
    <w:p>
      <w:pPr>
        <w:pStyle w:val="Heading1"/>
        <w:keepNext w:val="false"/>
        <w:spacing w:lineRule="auto" w:line="360" w:before="0" w:after="0"/>
        <w:ind w:hanging="0"/>
        <w:jc w:val="righ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аблица 1</w:t>
      </w:r>
    </w:p>
    <w:p>
      <w:pPr>
        <w:pStyle w:val="Heading1"/>
        <w:keepNext w:val="false"/>
        <w:spacing w:lineRule="auto" w:line="360" w:before="0" w:after="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ые темпы прироста основных</w:t>
      </w:r>
    </w:p>
    <w:p>
      <w:pPr>
        <w:pStyle w:val="Heading1"/>
        <w:keepNext w:val="false"/>
        <w:spacing w:lineRule="auto" w:line="360" w:before="0" w:after="0"/>
        <w:ind w:hanging="0"/>
        <w:rPr/>
      </w:pPr>
      <w:r>
        <w:rPr>
          <w:b w:val="false"/>
          <w:bCs w:val="false"/>
          <w:color w:val="000000"/>
          <w:sz w:val="28"/>
          <w:szCs w:val="28"/>
        </w:rPr>
        <w:t>показателей экономики в 2004-2005 гг</w:t>
      </w:r>
      <w:r>
        <w:rPr>
          <w:rStyle w:val="FootnoteCharacters"/>
          <w:rStyle w:val="FootnoteAnchor"/>
          <w:b w:val="false"/>
          <w:bCs w:val="false"/>
          <w:color w:val="000000"/>
          <w:sz w:val="28"/>
          <w:szCs w:val="28"/>
        </w:rPr>
        <w:footnoteReference w:id="4"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85"/>
        <w:gridCol w:w="785"/>
        <w:gridCol w:w="785"/>
        <w:gridCol w:w="789"/>
        <w:gridCol w:w="786"/>
        <w:gridCol w:w="785"/>
        <w:gridCol w:w="785"/>
        <w:gridCol w:w="785"/>
        <w:gridCol w:w="780"/>
      </w:tblGrid>
      <w:tr>
        <w:trPr>
          <w:trHeight w:val="399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ind w:hanging="31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004</w:t>
            </w:r>
          </w:p>
        </w:tc>
        <w:tc>
          <w:tcPr>
            <w:tcW w:w="392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5</w:t>
            </w:r>
          </w:p>
        </w:tc>
      </w:tr>
      <w:tr>
        <w:trPr>
          <w:trHeight w:val="735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120" w:after="120"/>
              <w:ind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left="-51" w:hanging="136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sz w:val="28"/>
                <w:szCs w:val="28"/>
              </w:rPr>
              <w:t>кв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Heading1"/>
              <w:spacing w:lineRule="auto" w:line="360" w:before="0" w:after="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в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кв.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Y</w:t>
            </w:r>
            <w:r>
              <w:rPr>
                <w:b/>
                <w:bCs/>
                <w:sz w:val="28"/>
                <w:szCs w:val="28"/>
              </w:rPr>
              <w:t xml:space="preserve"> кв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7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sz w:val="28"/>
                <w:szCs w:val="28"/>
              </w:rPr>
              <w:t>кв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1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bCs/>
                <w:sz w:val="28"/>
                <w:szCs w:val="28"/>
              </w:rPr>
              <w:t>кв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Heading1"/>
              <w:spacing w:lineRule="auto" w:line="360" w:before="0" w:after="0"/>
              <w:ind w:hanging="0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.</w:t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.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Y</w:t>
            </w:r>
            <w:r>
              <w:rPr>
                <w:b/>
                <w:bCs/>
                <w:sz w:val="28"/>
                <w:szCs w:val="28"/>
              </w:rPr>
              <w:t xml:space="preserve"> кв.</w:t>
            </w:r>
          </w:p>
        </w:tc>
      </w:tr>
      <w:tr>
        <w:trPr>
          <w:trHeight w:val="533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5"/>
              <w:spacing w:lineRule="auto" w:line="360"/>
              <w:ind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ВВП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</w:tr>
      <w:tr>
        <w:trPr>
          <w:trHeight w:val="429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промышленност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0.3-</w:t>
            </w:r>
            <w:r>
              <w:rPr>
                <w:sz w:val="28"/>
                <w:szCs w:val="28"/>
                <w:lang w:val="en-US"/>
              </w:rPr>
              <w:t>0.4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auto" w:line="360" w:before="12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auto" w:line="360" w:before="12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1.0-</w:t>
            </w:r>
            <w:r>
              <w:rPr>
                <w:sz w:val="28"/>
                <w:szCs w:val="28"/>
                <w:lang w:val="en-US"/>
              </w:rPr>
              <w:t>1.3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pacing w:lineRule="auto" w:line="360" w:before="120" w:after="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.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8</w:t>
            </w:r>
            <w:r>
              <w:rPr>
                <w:sz w:val="28"/>
                <w:szCs w:val="28"/>
              </w:rPr>
              <w:t>-1.0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ые располагаемые денежные доходы населения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9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.6</w:t>
            </w:r>
            <w:r>
              <w:rPr>
                <w:sz w:val="28"/>
                <w:szCs w:val="28"/>
              </w:rPr>
              <w:t>-0.8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right="-5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заработная плата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right="-5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7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right="-5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2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</w:tr>
      <w:tr>
        <w:trPr>
          <w:trHeight w:val="364" w:hRule="atLeast"/>
          <w:cantSplit w:val="true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 w:before="120" w:after="0"/>
              <w:ind w:right="-5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4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8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</w:t>
            </w:r>
          </w:p>
        </w:tc>
        <w:tc>
          <w:tcPr>
            <w:tcW w:w="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6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8</w:t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.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</w:tr>
    </w:tbl>
    <w:p>
      <w:pPr>
        <w:pStyle w:val="Style18"/>
        <w:keepNext w:val="true"/>
        <w:spacing w:lineRule="auto" w:line="360"/>
        <w:jc w:val="right"/>
        <w:rPr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b w:val="false"/>
          <w:bCs w:val="false"/>
          <w:sz w:val="28"/>
          <w:szCs w:val="28"/>
        </w:rPr>
        <w:t xml:space="preserve">Таблица 2 </w:t>
      </w:r>
    </w:p>
    <w:p>
      <w:pPr>
        <w:pStyle w:val="Normal"/>
        <w:widowControl/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довые темпы прироста</w:t>
      </w:r>
    </w:p>
    <w:p>
      <w:pPr>
        <w:pStyle w:val="Normal"/>
        <w:widowControl/>
        <w:spacing w:lineRule="auto" w:line="360"/>
        <w:ind w:hanging="0"/>
        <w:jc w:val="center"/>
        <w:rPr/>
      </w:pPr>
      <w:r>
        <w:rPr>
          <w:b/>
          <w:bCs/>
          <w:sz w:val="28"/>
          <w:szCs w:val="28"/>
        </w:rPr>
        <w:t>основных показателей экономики в 1997-1999 гг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5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253"/>
        <w:gridCol w:w="2254"/>
        <w:gridCol w:w="2254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997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99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999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ВВ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0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4.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0.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.9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5.2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7.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Сельхозпроизводство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0.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12.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2.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Инфляция (индекс розничных цен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1.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84.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31.4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 xml:space="preserve">Импорт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5.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19.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43.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Безработиц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47</w:t>
            </w: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.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Реальные доходы насел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3.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16.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-23.0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…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13.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rPr>
                <w:rFonts w:ascii="Times New Roman" w:hAnsi="Times New Roman" w:eastAsia="MS Mincho;‚l‚r –ѕ’©" w:cs="Times New Roman"/>
                <w:sz w:val="28"/>
                <w:szCs w:val="28"/>
                <w:lang w:val="en-US"/>
              </w:rPr>
            </w:pPr>
            <w:r>
              <w:rPr>
                <w:rFonts w:eastAsia="MS Mincho;‚l‚r –ѕ’©" w:cs="Times New Roman" w:ascii="Times New Roman" w:hAnsi="Times New Roman"/>
                <w:sz w:val="28"/>
                <w:szCs w:val="28"/>
                <w:lang w:val="en-US"/>
              </w:rPr>
              <w:t>55.6</w:t>
            </w:r>
          </w:p>
        </w:tc>
      </w:tr>
    </w:tbl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Как нетрудно заметить, ВВП возрастал, пусть и в небольшой степени, во всех рассмотренных периодах, за исключением кризисного 1998 г. Из этого можно сделать вывод, что убыль ВВП за какой-либо период является одной из характерных черт экономического кризиса. В последнее время ВВП постоянно даёт положительный прирост, что говорит о стабильном состоянии экономики в последнее время.</w:t>
      </w:r>
      <w:r>
        <w:rPr>
          <w:rFonts w:cs="Times New Roman" w:ascii="Times New Roman" w:hAnsi="Times New Roman"/>
          <w:sz w:val="28"/>
          <w:szCs w:val="28"/>
        </w:rPr>
        <w:t xml:space="preserve"> В международном сопоставлени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итогам января-сентября 2005 г. рост ВВП России продолжает превышать аналогичные показатели большинства развитых стран мира, хотя и уступает Китаю и ряду стран СНГ. Так,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е 2005 г. по сравнению с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ом 2004 г. рост ВВП Еврозоны оценивается в 1.5%, США – 3.8%, Японии – 2.9%, Китая – 9.4%, против 6.3% - в России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За годы реформ, в 90-е гг., Россия претерпела значительный промышленный спад. В 1998 г убыль промышленного производства достигла 5,2 %, хотя падение его было также значительным в 1993-1995 гг. Это обуславливалось в основном высокой интенсивностью структурных сдвигов в промышленном производстве. Шел процесс спада темпов производства товаров высокой степени переработки и переориентация экономики на сырьевую промышленность.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 средств производства и товаров потребительского назначения претерпело дальнейшее сокращение, Россия получала доход за счет нефтедолларов, получаемых от поставок российского сырья за границу.</w:t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60" w:after="0"/>
        <w:ind w:firstLine="706"/>
        <w:rPr/>
      </w:pPr>
      <w:r>
        <w:rPr>
          <w:sz w:val="28"/>
          <w:szCs w:val="28"/>
        </w:rPr>
        <w:t>В 2005 г в целом за десять месяцев индекс промышленного производства составил 103.9% по сравнению с 107.1% за январь-октябрь 2004 г.  При продолжающемся уже второй месяц некотором повышении темпов роста добычи полезных ископаемых (в первую очередь, нефтедобычи), обрабатывающие производства по-прежнему демонстрируют неустойчивую динамику.  В октябре вновь снизилось производство легковых автомобилей, выпуск машин и оборудования, электронного и оптического оборудования (с сезонной очисткой). Конкуренция импорта вытесняет отечественных производителей. Кроме того, теплая осень вызвала заметное снижение в производстве электроэнергии (-0.5% в октябре) и теплоэнергии (-1.1%).</w:t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24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В октябре продолжилась тенденция снижения темпов роста промышленного производства, отмечавшаяся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. Темп роста с исключением сезонного и календарного факторов составил в октябре 0.2% против 0.7% и 0.6% в среднем за месяц, соответственно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ах. </w:t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24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То есть мы видим похожую картину. И сейчас отечественная промышленность существует в основном за счет экспорта природных ресурсов, что не может не внушать опасений. Правительство до сих пор не предпринимает активных попыток поддерживать высокотехнологичное производство, и это таит в себе угрозу наступления очередного кризиса при обвале цен на нефть, тогда единственным спасением будет накопленный Стабилизационный фонд. </w:t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240" w:after="0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В агропромышленном комплексе к 1998 г сложилась следующая ситуация. Монополия государства  на владение землей была отчасти устранена. Была предоставлена возможность частным лицам выходить из составов колхозов и совхозов и создавать фермерские хозяйства. Однако это мало помогло, сельское хозяйство финансировалось государством по остаточному принципу, также российская сельскохозяйственная продукция была неконкурентоспособной. Это происходило отчасти из-за устаревшего оборудования, и в большой степени из-за поддержки государством завышенного курса рубля. </w:t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240" w:after="0"/>
        <w:ind w:firstLine="706"/>
        <w:rPr/>
      </w:pPr>
      <w:r>
        <w:rPr>
          <w:sz w:val="28"/>
          <w:szCs w:val="28"/>
        </w:rPr>
        <w:t>В 2005 году производство продукции сельского хозяйства за 10 месяцев по сравнению с аналогичным периодом 2004 года возросло на 1.8% в связи с хорошим урожаем зерновых и технических культур, ростом продукции растениеводства (по расчетным данным - на 2.9%).</w:t>
      </w:r>
    </w:p>
    <w:p>
      <w:pPr>
        <w:pStyle w:val="Normal"/>
        <w:widowControl/>
        <w:spacing w:lineRule="auto" w:line="360"/>
        <w:ind w:firstLine="706"/>
        <w:rPr/>
      </w:pPr>
      <w:r>
        <w:rPr>
          <w:sz w:val="28"/>
          <w:szCs w:val="28"/>
        </w:rPr>
        <w:t>В январе-октябре производство продукции животноводства увеличилось, по оценке, на 1.1%, в том числе продукция выращивания скота и птицы – на 4.1%, производство яиц – на 3.1%, молока – сократилось на 3.4%. Производство яиц составило 103.1% от уровня прошлого года.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м остается финансовое положение сельскохозорганизаций: просроченная кредиторская задолженность превысила просроченную дебиторскую задолженность на 75.0 млрд. рублей или в 5.2 раза, тогда как в других отраслях экономики – в 1.2 раза.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льском хозяйстве, традиционно бывшей в России убыточной отраслью, состояние лучше, чем в 90-е гг. Хотя и сейчас оно на спаде и наблюдается снижение темпов сельскохозяйственного производства, но не такое значительное, как это было во время кризиса.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-то начинают расти реальные располагаемые доходы населения. На протяжении 1998-1999 гг. они неуклонно падали. Теперь же и в доходах, и в заработной плате наблюдается медленный, но устойчивый рост, что говорит о  стабилизации экономики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 xml:space="preserve">Одна из главных характерных черт структурного кризиса – гиперинфляция. В начале 90- х она составляла до 200% в год, в 1998 г - около 90-100%. В 2005 г в целом за январь-октябрь потребительские цены увеличились на 9.2% против 9.3% за десять месяцев предыдущего года, хотя рост цен в среднем за десятимесячный период (13%) выше, чем за тот же период годом ранее (10.7%).  На снижении темпов инфля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лугодии 2005 г. сказались: замедление роста денежных агрегат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5 г. против соответствующего периода предыдущего года; приостановление роста цен на горюче-смазочные материалы с 19 сентября до конца 2005 года по решению крупнейших производителей нефтепродуктов; значительное сезонное снижение цен на продукцию сельского хозяйства в летний период вследствие хорошего урожая 2005 года; рост импорта мясных и других продовольственных товаров. Однако данные факторы в основном не имеют стабильного характера. Тем не менее, инфляция последние несколько лет держится в разумных рамках, в основном из-за высоких цен на нефть, и с этой стороны оснований для беспокойства пока нет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з всего сказанного можно сделать вывод, что в настоящий момент в России кризиса нет, экономика весьма стабильна, хотя в экономической политике правительства и сохраняется много недочетов. Все же антициклическую политику государство проводит, страну удалось вывести из кризиса и в значительной степени поднять экономику.</w:t>
      </w:r>
    </w:p>
    <w:p>
      <w:pPr>
        <w:pStyle w:val="21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9" w:leader="none"/>
        </w:tabs>
        <w:spacing w:lineRule="auto" w:line="360" w:before="240" w:after="0"/>
        <w:ind w:firstLine="70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color w:val="0000FF"/>
          <w:sz w:val="28"/>
          <w:szCs w:val="28"/>
        </w:rPr>
      </w:pPr>
      <w:r>
        <w:rPr>
          <w:rFonts w:eastAsia="MS Mincho;‚l‚r –ѕ’©" w:cs="Times New Roman" w:ascii="Times New Roman" w:hAnsi="Times New Roman"/>
          <w:color w:val="0000FF"/>
          <w:sz w:val="28"/>
          <w:szCs w:val="28"/>
        </w:rPr>
      </w:r>
    </w:p>
    <w:p>
      <w:pPr>
        <w:pStyle w:val="Style17"/>
        <w:spacing w:lineRule="auto" w:line="360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21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а цикличности экономики за более чем вековую историю её существования стала средоточием для исследования многих факторов, оказывающих наиболее существенное влияние на развитие и функционирование системы мирового и национального хозяйства. Выявление причин долгосрочных колебаний социально-экономического развития приобрело исключительно важное значение как способ предотвращения тех негативных влияний, которые влекут за собой периоды спада в хозяйственной жизни страны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Цикличное развитие экономики сопровождается высоким уров</w:t>
        <w:softHyphen/>
        <w:t>нем экономической активности в течение длительного времени, а затем спадом этой активности до уровня ниже допустимого. Периодическая повторяемость экономических спадов ведет к об</w:t>
        <w:softHyphen/>
        <w:t>нищанию, голоду, страданиям, самоубийствам людей, что не мо</w:t>
        <w:softHyphen/>
        <w:t>жет не беспокоить развитое цивилизованное общество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проблема цикличности всегда привлекала внимание </w:t>
      </w:r>
      <w:bookmarkStart w:id="0" w:name="OCRUncertain013"/>
      <w:r>
        <w:rPr>
          <w:sz w:val="28"/>
          <w:szCs w:val="28"/>
        </w:rPr>
        <w:t>ученых-экономистов</w:t>
      </w:r>
      <w:bookmarkEnd w:id="0"/>
      <w:r>
        <w:rPr>
          <w:sz w:val="28"/>
          <w:szCs w:val="28"/>
        </w:rPr>
        <w:t xml:space="preserve"> и сегодня остается одной из центральных проблем </w:t>
      </w:r>
      <w:bookmarkStart w:id="1" w:name="OCRUncertain014"/>
      <w:r>
        <w:rPr>
          <w:sz w:val="28"/>
          <w:szCs w:val="28"/>
        </w:rPr>
        <w:t>экономической</w:t>
      </w:r>
      <w:bookmarkEnd w:id="1"/>
      <w:r>
        <w:rPr>
          <w:sz w:val="28"/>
          <w:szCs w:val="28"/>
        </w:rPr>
        <w:t xml:space="preserve"> теории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ременная рыночная экономика функционирует в условиях активного воздействия на нее государства. Государственное воздействие на экономику способно существенно повлиять на ход экономического цикла, меняя экономическую динамику: глубину и частоту кризисов, продолжительность фаз цикла и соотношение между ними. Государственное регулирование направлено на смягчение циклических колебаний. Важнейшими методами, с помощью которых государство воздействует на экономический цикл, выступают кредитно-денежные и бюджетно-налоговые рычаги. Во время кризиса государственные меры направлены на стимулирование производства, а во время подъема — на его сдерживание. Так, с целью ослабления «перегрева» экономики государство в фазе подъема способствует дальнейшему удорожанию кредита, вводит новые налоги, повышает старые, отменяет ускоренную амортизацию и налоговые льготы на новые инвестиции. В условиях кризиса, наоборот, государственные меры направлены на удешевление кредита, сокращение налогов, на ускоренную амортизацию и налоговые скидки на новые инвестиции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ким образом, цикличность выступает как форма движения национальной экономики и мирового хозяйства в целом. Современный механизм самонастройки рыночной экономики через циклические кризисы изменяется под влиянием государственного воздействия. Происходит переплетение стихийно-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.</w:t>
      </w:r>
    </w:p>
    <w:p>
      <w:pPr>
        <w:pStyle w:val="Normal"/>
        <w:widowControl/>
        <w:spacing w:lineRule="auto" w:line="360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новление циклической формы движения отечественной экономики  связано с проблемой    экономического роста. Его тип зависит от того, на какие рынки,  на какой спрос ориентирована экономика. Россия ориентируется на внешний и внутренний рынок.</w:t>
      </w:r>
    </w:p>
    <w:p>
      <w:pPr>
        <w:pStyle w:val="Normal"/>
        <w:widowControl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ля России наиболее реальна смешанная модель экономического роста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тобы экономика России стала наиболее устойчивой, она должна быть ориентирована на повышение эффективности капитала через активные нововведения.</w:t>
      </w:r>
    </w:p>
    <w:p>
      <w:pPr>
        <w:pStyle w:val="Normal"/>
        <w:widowControl/>
        <w:spacing w:lineRule="auto" w:line="360"/>
        <w:ind w:firstLine="708"/>
        <w:rPr/>
      </w:pPr>
      <w:r>
        <w:rPr>
          <w:sz w:val="28"/>
          <w:szCs w:val="28"/>
        </w:rPr>
        <w:t>Для этого правительственная программа должна обрести долгосрочные  цели, а все      институциональные    изменения – направлены на повышение    эффективности хозяйства. Сильный и продолжительный подъем   производства возможен только в рамках сильной экономики, основанной   на инновационном развитии, на реализации долгосрочных стратегических планов государст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гапова Т.А., Серегина С.Ф. Макроэкономика: Учебник/ Под общей ред. проф. А.В. Сидоровича. – М.: МГУ им Ломоносова, ДИС, 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А.Амо</w:t>
        <w:softHyphen/>
        <w:t>сов. Ин</w:t>
        <w:softHyphen/>
        <w:t>фля</w:t>
        <w:softHyphen/>
        <w:t>ция и кри</w:t>
        <w:softHyphen/>
        <w:t>зис: пу</w:t>
        <w:softHyphen/>
        <w:t>ти вы</w:t>
        <w:softHyphen/>
        <w:t>хо</w:t>
        <w:softHyphen/>
        <w:t>да. -  М.: Прес</w:t>
        <w:softHyphen/>
        <w:t>са,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куционек С.П. Современные буржуазные теории и модели цикла. - М.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08" w:hanging="360"/>
        <w:jc w:val="left"/>
        <w:rPr>
          <w:sz w:val="28"/>
          <w:szCs w:val="28"/>
        </w:rPr>
      </w:pPr>
      <w:r>
        <w:rPr>
          <w:sz w:val="28"/>
          <w:szCs w:val="28"/>
        </w:rPr>
        <w:t>Борисов Е.Ф.Экономическая теория. - М.: Манускрипт, 1993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08" w:hanging="360"/>
        <w:jc w:val="left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Буикина М.К., Семенов В.А. Макроэкономика.- М.: ДИС, 1997.</w:t>
      </w:r>
    </w:p>
    <w:p>
      <w:pPr>
        <w:pStyle w:val="List"/>
        <w:numPr>
          <w:ilvl w:val="0"/>
          <w:numId w:val="2"/>
        </w:numPr>
        <w:spacing w:lineRule="auto" w:line="360"/>
        <w:ind w:left="360" w:right="-2" w:hanging="360"/>
        <w:jc w:val="both"/>
        <w:rPr/>
      </w:pPr>
      <w:r>
        <w:rPr>
          <w:sz w:val="28"/>
          <w:szCs w:val="28"/>
        </w:rPr>
        <w:t>Булатов А.С. Экономика. - М.: Бек,1997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08" w:hanging="360"/>
        <w:jc w:val="left"/>
        <w:rPr>
          <w:sz w:val="28"/>
          <w:szCs w:val="28"/>
        </w:rPr>
      </w:pPr>
      <w:r>
        <w:rPr>
          <w:color w:val="000000"/>
          <w:sz w:val="28"/>
          <w:szCs w:val="28"/>
        </w:rPr>
        <w:t>Длинные волны: Научно-технический прогресс и социально-экономическое развитие / С.Ю.Глазьев, Г.И.Микорин, П.Н.Тесля и др. - Новосибирск, 199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3" w:hanging="283"/>
        <w:rPr>
          <w:sz w:val="28"/>
          <w:szCs w:val="28"/>
        </w:rPr>
      </w:pPr>
      <w:r>
        <w:rPr>
          <w:sz w:val="28"/>
          <w:szCs w:val="28"/>
        </w:rPr>
        <w:t>Илларионов А. Как был организован российский финансовый кризис//Вопросы экономики. – 1998г. – №12. – С. 12-31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360" w:right="-108" w:hanging="360"/>
        <w:jc w:val="left"/>
        <w:rPr>
          <w:sz w:val="28"/>
          <w:szCs w:val="28"/>
        </w:rPr>
      </w:pPr>
      <w:r>
        <w:rPr>
          <w:rFonts w:eastAsia="Arial Unicode MS"/>
          <w:sz w:val="28"/>
          <w:szCs w:val="28"/>
        </w:rPr>
        <w:t>Козырев В.М. Основы современной экономики.- М.: Финансы и статистика, 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ратьев Н.Д. Проблемы экономической динамики. - М., 1989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В.Н.Костюк. Макроэкономика. – М.: Центр, 1998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3" w:hanging="283"/>
        <w:jc w:val="left"/>
        <w:rPr>
          <w:sz w:val="28"/>
          <w:szCs w:val="28"/>
        </w:rPr>
      </w:pPr>
      <w:r>
        <w:rPr>
          <w:sz w:val="28"/>
          <w:szCs w:val="28"/>
        </w:rPr>
        <w:t>Липсиц И. Экономика без тайн. - М., 1993.</w:t>
      </w:r>
    </w:p>
    <w:p>
      <w:pPr>
        <w:pStyle w:val="TextBody"/>
        <w:numPr>
          <w:ilvl w:val="0"/>
          <w:numId w:val="2"/>
        </w:numPr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коннелл К.Р., Брю С.Л. , Экономикс: принципы, проблемы и политика. - М.: Республика, 1995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283" w:hanging="283"/>
        <w:rPr/>
      </w:pPr>
      <w:r>
        <w:rPr>
          <w:sz w:val="28"/>
          <w:szCs w:val="28"/>
        </w:rPr>
        <w:t>Мамедов О.Ю.  Современная экономика. - М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Феникс,1996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/>
          <w:bCs/>
          <w:sz w:val="28"/>
          <w:szCs w:val="28"/>
        </w:rPr>
        <w:t>15.</w:t>
      </w:r>
      <w:r>
        <w:rPr>
          <w:sz w:val="28"/>
          <w:szCs w:val="28"/>
        </w:rPr>
        <w:t>О ТЕКУЩЕЙ СИТУАЦИИ В ЭКОНОМИКЕ РОССИЙСКОЙ ФЕДЕРАЦИИ В ЯНВАРЕ-ОКТЯБРЕ 2005 Г И ОЦЕНКАХ ДО КОНЦА ГОДА. Доклад Министерства торговли и экономического развития РФ.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В. Соколов. ЭКО-новости. // Интерфакс ВРЕМЯ – 2000 - №6 – с. 7.</w:t>
      </w:r>
    </w:p>
    <w:p>
      <w:pPr>
        <w:pStyle w:val="TextBody"/>
        <w:autoSpaceDE w:val="tru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Шмелев Н. Кризис внутри кризиса //Вопросы экономики, 1998, №10, стр. 4-17.</w:t>
      </w:r>
    </w:p>
    <w:p>
      <w:pPr>
        <w:pStyle w:val="Normal"/>
        <w:widowControl/>
        <w:spacing w:lineRule="auto" w:line="360"/>
        <w:ind w:hanging="0"/>
        <w:rPr/>
      </w:pPr>
      <w:r>
        <w:rPr>
          <w:b/>
          <w:bCs/>
          <w:sz w:val="28"/>
          <w:szCs w:val="28"/>
        </w:rPr>
        <w:t>18.</w:t>
      </w:r>
      <w:r>
        <w:rPr>
          <w:sz w:val="28"/>
          <w:szCs w:val="28"/>
        </w:rPr>
        <w:t xml:space="preserve"> Е. Ясин. Поражение или отступление? // Вопросы экономики – 1999 - №2 – с. 4-29.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257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м.: Длинные волны: Научно-технический прогресс и социально-экономическое развитие. - Новосибирск, 1991. С.5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м.: Крелле В. К теории долгосрочных изменений экономического роста / Идеи Н.Д.Кондратьева и динамика общества на рубеже третьего тысячелетия. - М., 1995. С.131-13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Министерства торговли и экономического развития РФ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onomy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swp</w:t>
      </w:r>
      <w:r>
        <w:rPr/>
        <w:t>.</w:t>
      </w:r>
      <w:r>
        <w:rPr>
          <w:lang w:val="en-US"/>
        </w:rPr>
        <w:t>portal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 данным Министерства торговли и экономического развития РФ,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conomy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swp</w:t>
      </w:r>
      <w:r>
        <w:rPr/>
        <w:t>.</w:t>
      </w:r>
      <w:r>
        <w:rPr>
          <w:lang w:val="en-US"/>
        </w:rPr>
        <w:t>porta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4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tLeast" w:line="200" w:before="120" w:after="0"/>
      <w:ind w:hanging="0"/>
      <w:jc w:val="center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tLeast" w:line="240" w:before="120" w:after="0"/>
      <w:ind w:hanging="0"/>
      <w:jc w:val="left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exact" w:line="400"/>
      <w:ind w:firstLine="720"/>
      <w:jc w:val="left"/>
      <w:outlineLvl w:val="4"/>
    </w:pPr>
    <w:rPr>
      <w:i/>
      <w:iCs/>
      <w:color w:val="000000"/>
      <w:sz w:val="28"/>
      <w:szCs w:val="28"/>
    </w:rPr>
  </w:style>
  <w:style w:type="character" w:styleId="WW8Num1z0">
    <w:name w:val="WW8Num1z0"/>
    <w:qFormat/>
    <w:rPr>
      <w:b/>
      <w:bCs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uto" w:line="240"/>
      <w:ind w:hanging="0"/>
      <w:jc w:val="center"/>
    </w:pPr>
    <w:rPr>
      <w:rFonts w:ascii="Arial" w:hAnsi="Arial" w:cs="Arial"/>
      <w:sz w:val="32"/>
      <w:szCs w:val="32"/>
    </w:rPr>
  </w:style>
  <w:style w:type="paragraph" w:styleId="List">
    <w:name w:val="List"/>
    <w:basedOn w:val="Normal"/>
    <w:pPr>
      <w:widowControl/>
      <w:spacing w:lineRule="auto" w:line="240"/>
      <w:ind w:hanging="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17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sz w:val="20"/>
      <w:szCs w:val="20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39:00Z</dcterms:created>
  <dc:creator>Юлечка</dc:creator>
  <dc:description/>
  <cp:keywords/>
  <dc:language>en-US</dc:language>
  <cp:lastModifiedBy>SYSTEM</cp:lastModifiedBy>
  <dcterms:modified xsi:type="dcterms:W3CDTF">2011-09-10T11:39:00Z</dcterms:modified>
  <cp:revision>2</cp:revision>
  <dc:subject/>
  <dc:title>Федеральное агентство по образованию РФ</dc:title>
</cp:coreProperties>
</file>