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***********************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sz w:val="52"/>
          <w:szCs w:val="52"/>
        </w:rPr>
        <w:t>К У Р С О В А Я   Р А Б О Т 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тему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spacing w:lineRule="auto" w:line="360"/>
        <w:rPr>
          <w:caps/>
          <w:sz w:val="52"/>
          <w:szCs w:val="52"/>
        </w:rPr>
      </w:pPr>
      <w:r>
        <w:rPr>
          <w:caps/>
          <w:sz w:val="52"/>
          <w:szCs w:val="52"/>
        </w:rPr>
        <w:t>«ТЕХНИКО-ЭКОНОМИЧЕСКОЕ ОБОСНОВНИЕ СозданиЯ и развитиЯ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  <w:t>парикмахерскоЙ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52"/>
          <w:szCs w:val="52"/>
        </w:rPr>
      </w:pPr>
      <w:r>
        <w:rPr>
          <w:b/>
          <w:bCs/>
          <w:caps/>
          <w:sz w:val="52"/>
          <w:szCs w:val="52"/>
        </w:rPr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елябинск - 2004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619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ый раздел (резюме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ед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продук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ын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бы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пл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чувствительности проек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bCs/>
          <w:sz w:val="24"/>
          <w:szCs w:val="24"/>
        </w:rPr>
        <w:t>1. Обзорный раздел (резюме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ниманию инвестора предлагается проект развития парикмахерской «Шарм». Проект предполагает привлечение кредитных ресурсов под 15 процентов годовых сроком на один год. К настоящему моменту времени фирмой ООО «Шарм» проведена следующая рабо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иобретены две квартиры, двух и трехкомнатны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вартиры переведены из жилого в нежило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них проведена перепланировка, сделан ремо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части комнат установлена мебель и оборудование для работы парикмахерской.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Часть помещений пустует, из-за отсутствия свободных денежных средств, позволяющих в необходимом количестве установить в парикмахерской оборудование и мебель. Тем нем менее, ООО «Шарм» не имеет бюджетной и других задолженностей, своевременно расплачивается с персоналом. Парикмахерская «Шарм» на хорошем счету у клиентов. Ситуация по спросу благоприятная, в парикмахерской часто бывают очереди, многие клиенты уходят не имея времени дождаться, когда их обслужат. 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Для дальнейшего развития парикмахерской и удовлетворения  избыточного спроса предполагается закупить мебель, установить несколько единиц оборудования, провести небольшой косметический ремонт и дизайн помещений. На эти мероприятия требуется 120 тысяч рублей, сроком на один год, под небольшие проценты (15-20% годовых). Объектом залога может быть помещение парикмахерской. Рыночная стоимость этого помещения свыше 700-800 тысяч рублей (помещение легко может быть реализовано фирмам, открывающим на первых этажах магазины).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Основные интегральные показатели по оптимальному варианту реализации проекта представлены в табл.  1.1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rPr/>
      </w:pPr>
      <w:r>
        <w:rPr/>
        <w:t>Таблица 1.1 Основные интегральные показатели проекта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851"/>
        <w:gridCol w:w="1873"/>
      </w:tblGrid>
      <w:tr>
        <w:trPr/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м.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авка дисконт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ериод окупае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Чистый приведенный дох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76 784 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Индекс прибы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1,66 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Внутренняя норма рентаб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rPr>
          <w:rStyle w:val="PEStyleFont8"/>
          <w:sz w:val="24"/>
          <w:szCs w:val="24"/>
        </w:rPr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Детально проведенное, представленное ниже обоснование привлечения инвестиций позволяет с уверенностью говорит, что кредит и проценты по нему будут возвращены кредитору своевременно и в полном объеме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2. Описание предприятия</w:t>
      </w:r>
    </w:p>
    <w:p>
      <w:pPr>
        <w:pStyle w:val="Style19"/>
        <w:widowControl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арикмахерская «Шарм», как юридическое лицо, было создана двумя подругами Ивановой Ириной Леонидовной и Петровой Надеждой Сергеевной в марте 2001 года. Надежда Сергеевна владеет трехкомнатной квартирой расположенной по адресу ул. Университетская набережная 28- 117. Квартира расположена на первом этаже в большом жилом массиве, так называемом спальном районе города Челябинска. В этом жилом комплексе, состоящем в основном из крупных домов высотной застройки, проживает около 28 тысяч человек. Единственная парикмахерская расположена по адресу ул. Ворошилова, 96. Она по наблюдениям подруг явно не справлялась с обслуживаем клиентов. Пользуясь  часто её услугами подруги обратили внимание, что многие посетителю при виде очереди из 4-5 и более человек уходят из парикмахерской и не становятся её клиентами. Это навело их на мысль открыть свою парикмахерскую. Тем более обстоятельства этому способствовали. Надежда Сергеевна имела трехкомнатную квартиру на первом этаже в этом спальном районе, состоятельные родители Ирины Леонидовны готовы были выделить достаточную сумму для того, чтобы дочь могла попробовать себя в бизнесе. Среди знакомых подруг имелись две женщины, ранее работавшие в парикмахерских, но к тому времени оставшиеся без работы. Они выразили готовность стать работниками новой «брадобрейной мастерской», как подруги между собой называли свое детище. Предполагалось также принять дополнительно к этим знакомым ещё несколько сотрудников. По расчёту парикмахерская должна была работать с шестью рабочими местами без выходных и перерыва по 12 часов в день. </w:t>
      </w:r>
    </w:p>
    <w:p>
      <w:pPr>
        <w:pStyle w:val="Style19"/>
        <w:widowControl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На 400 тысяч рублей выделенных родителями Ивановой И.Л. (примерно в такую сумму была оценена трехкомнатная квартира Петровой Н.С.) была приобретена смежная двухкомнатная квартира.</w:t>
      </w:r>
    </w:p>
    <w:p>
      <w:pPr>
        <w:pStyle w:val="Style19"/>
        <w:widowControl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одруги организовали фирму: общество с ограниченной ответственностью «Шарм» с уставным капиталом 800 тысяч рублей. </w:t>
      </w:r>
    </w:p>
    <w:p>
      <w:pPr>
        <w:pStyle w:val="Style19"/>
        <w:widowControl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а согласование при переводе из жилого в нежилое помещение двух смежных квартир, их перепланировку и ремонт ушло 8 месяцев. Все эти мероприятия поглотили 340 тысяч рублей. На оставшиеся деньги удалось приобрести немного мебели и два рабочих места для одного женского зала. Тем не менее, в конце октября 2001 года парикмахерская после небольшой местной рекламной компании была открыта и приступила к работе. Бизнес родителей Ивановой к этому моменту времени стал испытывать трудности, от дальнейшего финансирования начинания дочери они отказались. Парикмахерская с двумя рабочими местами работала с полной загрузкой. Многие клиенты уходили, не желая стоять в длинной очереди. Так фирма проработала до марта 2002 года. Получаемый доход едва покрывал расходы, не давал подругам удовлетворения и возможности саморазвития предприятия. Перед подругами встал вопрос привлечения дополнительных финансовых ресурсов для приобретения мебели и рабочих мест для оборудования и вовлечения в оборот пустых комнат парикмахерской. </w:t>
      </w:r>
    </w:p>
    <w:p>
      <w:pPr>
        <w:pStyle w:val="Style19"/>
        <w:widowControl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Личные обстоятельства Петровой (она вышла замуж) привели к необходимости переезда в Москву, где проживал её супруг. Подруги договорились, что Надежда Сергеевна выйдет из бизнеса, не будет продавать свою трехкомнатную квартиру, а сдаст её в аренду Ирине Леонидовне. Согласилась также дать её в залог для получения кредита при условии проведения грамотного обоснования возможности его возврата. Таким обоснованием, они решили, будет бизнес-план. Для получения кредита Ирина Леонидовна обращалась в различные кредитные организации. Было решено остановиться на ФФПМП: кредитная ставка в пределах от 50% до 100% от ставки рефинансирования, срок кредита до 2 лет, возможность Надежды Сергеевны оказать содействие в Москве в получении кредита – вот аргументы, повлиявшие в пользу этого решения. В соответствии с требованиями этого фонда и был подготовлен настоящий бизнес-план.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фирма работает с 9 до 18 часов с двумя выходными днями в неделю: в воскресенье и понедельник. </w:t>
      </w:r>
    </w:p>
    <w:p>
      <w:pPr>
        <w:pStyle w:val="Normal"/>
        <w:spacing w:lineRule="auto" w:line="360"/>
        <w:ind w:firstLine="900"/>
        <w:rPr>
          <w:sz w:val="24"/>
          <w:szCs w:val="24"/>
        </w:rPr>
      </w:pPr>
      <w:r>
        <w:rPr>
          <w:sz w:val="24"/>
          <w:szCs w:val="24"/>
        </w:rPr>
        <w:t>Баланс фирмы на 31 марта 2002 года представлен в табл. 2.1</w:t>
      </w:r>
    </w:p>
    <w:p>
      <w:pPr>
        <w:pStyle w:val="PEStylePara2"/>
        <w:spacing w:lineRule="auto" w:line="360"/>
        <w:jc w:val="left"/>
        <w:rPr/>
      </w:pPr>
      <w:r>
        <w:rPr/>
        <w:t xml:space="preserve"> </w:t>
      </w:r>
      <w:r>
        <w:rPr/>
        <w:t>Таблица 2.1 Стартовый баланс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2552"/>
      </w:tblGrid>
      <w:tr>
        <w:trPr>
          <w:trHeight w:val="300" w:hRule="atLeast"/>
        </w:trPr>
        <w:tc>
          <w:tcPr>
            <w:tcW w:w="5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Стро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Денежные средств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ырье, материалы и комплектующ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 34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уммарные текущие актив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 34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0 00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статочная стоимость основных средств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0 00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Здания и сооруж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 00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  <w:szCs w:val="24"/>
              </w:rPr>
              <w:t>СУММАРНЫЙ АКТИ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5 34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Уставной капит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 00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Добавочный капит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 34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уммарный собственный капита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5 340</w:t>
            </w:r>
          </w:p>
        </w:tc>
      </w:tr>
      <w:tr>
        <w:trPr>
          <w:trHeight w:val="300" w:hRule="atLeast"/>
        </w:trPr>
        <w:tc>
          <w:tcPr>
            <w:tcW w:w="5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  <w:szCs w:val="24"/>
              </w:rPr>
              <w:t>СУММАРНЫЙ ПАССИ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5 340</w:t>
            </w:r>
          </w:p>
        </w:tc>
      </w:tr>
    </w:tbl>
    <w:p>
      <w:pPr>
        <w:pStyle w:val="Normal"/>
        <w:rPr>
          <w:rStyle w:val="PEStyleFont7"/>
          <w:sz w:val="24"/>
          <w:szCs w:val="24"/>
        </w:rPr>
      </w:pPr>
      <w:r>
        <w:rPr/>
      </w:r>
    </w:p>
    <w:p>
      <w:pPr>
        <w:pStyle w:val="Normal"/>
        <w:ind w:firstLine="8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1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продукции (услуг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арикмахерская «Шарм» представляет своим клиентам одну услугу – стрижка женщин. Сотрудники предприятия (два мастера достаточно высокой квалификации) осуществляют практически все виды женских стрижек, которые заказывают выполнить клиентки. Список наиболее часто заказываемых стрижек, их цена и основные и прямые расходы на их проведение представлены в табл. 3.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.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оимость услуги парикмахерской «Шар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984"/>
        <w:gridCol w:w="1985"/>
        <w:gridCol w:w="15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иж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о прейскуран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сход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с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. 3.1. не отражены расходы на электроэнергию. Это связано с тем, что затраты электроэнергии на проведении стрижек достаточно индивидуальны, зависят от типа и длинны волос, а также от настроения клиентов и мастерства парикмахеров. Поэтому учет затрат на электроэнергии и воду ведётся в целом на весь салон и «разбрасывается» по стрижкам пропорционально объемам их реализации.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услуги предоставляемые фирмой «Шанс» трудно отделить от состояния помещения, отношения мастеров к клиентам, состояния сервиса в целом, то для понимания собственного положения на рынке был проведен опрос среди собственных клиентов, посещающих также и другие парикмахерские. </w:t>
      </w:r>
    </w:p>
    <w:p>
      <w:pPr>
        <w:pStyle w:val="2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общем виде сравнительная характеристика услуг и парикмахерских представлена в табл. 3.3  (пункты 2,3,4,6,7,8,9 оцениваются по 10-бальной шкале).</w:t>
      </w:r>
    </w:p>
    <w:p>
      <w:pPr>
        <w:pStyle w:val="32"/>
        <w:spacing w:lineRule="auto" w:line="24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3.</w:t>
      </w:r>
    </w:p>
    <w:p>
      <w:pPr>
        <w:pStyle w:val="32"/>
        <w:spacing w:lineRule="auto" w:line="24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онкурентоспособности парикмахерской «Шарм»</w:t>
      </w:r>
    </w:p>
    <w:p>
      <w:pPr>
        <w:pStyle w:val="32"/>
        <w:spacing w:lineRule="auto" w:line="24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3"/>
        <w:gridCol w:w="4678"/>
        <w:gridCol w:w="1417"/>
        <w:gridCol w:w="1272"/>
        <w:gridCol w:w="1616"/>
      </w:tblGrid>
      <w:tr>
        <w:trPr>
          <w:trHeight w:val="494" w:hRule="atLeast"/>
          <w:cantSplit w:val="true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рм»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тали»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лория»</w:t>
            </w:r>
          </w:p>
        </w:tc>
      </w:tr>
      <w:tr>
        <w:trPr>
          <w:trHeight w:val="247" w:hRule="atLeast"/>
          <w:cantSplit w:val="true"/>
        </w:trPr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цен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</w:tr>
      <w:tr>
        <w:trPr>
          <w:trHeight w:val="247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бслу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ие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7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46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разрешения  конфли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7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-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обслу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ind w:left="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икмахерская  «Глория» располагается по проспекту Ленина в центральной части города. Часть клиенток «Шарма» иногда посещает её по пути с работы. Тем не менее,  они чаще отдают предпочтение парикмахерской «Шарм» за более низкие цены при достаточно близких  остальных параметрах.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>С приобретением дополнительных единиц оборудования и установки его в пустующих комнатах парикмахерской планируется увеличить ассортимент оказываемых услуг. Открыть один зал для проведения мужских стрижек. Список дополнительно оказываемых услуг и стрижек представлен в табл. 3.2. В таблице 3.2. стоимость расходных материалов определяется исходя из нормативов их расхода на указанные услуги. Сдельная заработная плата определена по согласованию с работницами парикмахерской «Шарм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оимость вводимых услуг парикмахерской «Шар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1"/>
        <w:gridCol w:w="1890"/>
        <w:gridCol w:w="2340"/>
        <w:gridCol w:w="2070"/>
      </w:tblGrid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ижки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по прейскуранту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сходных материалов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ь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ияж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ка воло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воло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жка «Супермодельна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ая стрижка №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ая стрижка №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ская стрижка № 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4. Анализ рын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нок оказываемых услуг является локальным. Услугами действующей уже в течение 6 месяцев парикмахерской пользуются в основном женщины, проживающие в домах, находящихся на расстоянии 10-15 минут ходьбы или те кто может за это же время достигнуть парикмахерской на общественном транспорте. Работниц фирмы многих своих клиенток знают в лицо, с некоторыми из них уже сложились доверительные отнош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 не менее, расширение объемов и  ассортимента оказываемых услуг требует проведения всестороннего анализа потенциального спроса на «продукцию» фирмы «Шарм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заметили хозяйки салона Иванова И.Л. и Петрова Н.С., периодичность посещения парикмахерской постоянными клиентками (таких уже насчитывается свыше 80 человек) составляет один раз в 1-1,5 месяца, иногда это бывает чаще (это бывает по случаю каких-либо праздников, памятных дней). В этом случае клиентки просят сделать им что-нибудь «особенное». Другие клиентки, не перешедшие в разряд постоянных, посещают парикмахерскую один в два-четыре месяца. По-видимому, они посещают и другие салоны. По результатам наблюдений за работой парикмахерской «Натали», находящейся по адресу Ворошилова, 96 в день её посещают примерно 15-20 мужчин, ещё 10-15 человек заглядывают в помещение парикмахерской, но увидев очередь, выходят из неё. Периодически проводимые наблюдения показали, что мужчины-клиенты «Натали» посещают её примерно один раз в 1,5 месяца. Частота посещений позволяет оценить рынок услуг в районе расположения парикмахерской «Шанс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всего, известно, что в микрорайоне, где располагается парикмахерская «Шанс», проживает 28 тысяч человек. Микрорайон  почти полностью совпадает с территорией комитета территориального общественного самоуправления «Ворошиловский» (КТОС № 8 Калининского района «Ворошиловский», поэтому в дальнейшем микрорайон обитания парикмахерской «Шарм» называется «Ворошиловским».) Среди них 80% жителей возраста от 10 лет и старше – это люди того возраста, на которых ориентируется в своей работе фирма «Шанс». То есть потенциальных клиентов 22400 человек. С достаточной для оценки точностью можно сказать, что половина (11200 человек) из них мужчины и половина (11200 человек) женщины. При частоте посещения парикмахерской женщинами в среднем один раз в 1,25 месяца и мужчинами один раз 1,5 месяца объем посещений парикмахерских женщинами составляет 107000 посещений в год, 8960 в месяц. Для мужчин эти показатели следующие: число посещений в год 89600 и 7500 за месяц. Считая средней ценой стрижки для мужчин 70 рулей и 100-120 для женщин, получаем потенциальную емкость рынка микрорайона вокруг парикмахерской в размере 525 тыс. рублей по услугам для мужчин и 896 – 1070 тыс. рублей для женщин в месяц. То есть всего 1420 – 1620 тыс. руб./мес. Это скорее верхняя оценка емкости рынк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ая оценка емкости рынка является безусловно приблизительной. Но наблюдения за работой собственной парикмахерской и парикмахерской «Натали» показали, что спрос на услуги в описываемом микрорайоне превышает существующее предложение. Обе парикмахерские не успевают обслуживать потенциальных клиентов. Следует сделать ещё одно замечание к данной выше оценке. Парикмахерская в силу специфики психологии людей не может обслуживать все социальные слои населения. Очевидно, что нужно сегментировать рынок по социальным слоям населения. Этот выбор фирмой «Шарм» уже сделан в пользу двух групп жителей микрорайона: средне обеспеченных слоёв населения и примыкающего к ним социального слоя с немногим более высоким уровнем доход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робуем дать нижнюю оценку емкости рынка в микрорайоне «Ворошиловский». Для этого был провёден «отраслевой» анализ рынка парикмахерских услуг. Этот рынок в г. Челябинске в данный момент времени, а в особенности в последние год - два очень бурно развивается. На рис. 4.1. представлена диаграмма роста числа парикмахерских в городе в период с 1996 по 2001 годы. 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0" cy="29241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ет на данный момент множество парикмахерских, различающихся как по уровню цен, так и по качеству обслуживания. 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Данные для сегментации были получены как из вторичных источников (данные Государственного Комитета Статистики), так и из первичных (проведенное маркетинговое исследование – см. анкету в приложении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Анкетирование проводилось методом личного опроса, выборочная совокупность составила 100 человек, эти данные распространили на генеральную совокупность (число жителей микрорайона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Потребителей по уровню дохода можно разделить на следующие группы людей (табл. 4.1 и рис. 4.2)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ind w:firstLine="90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4.1 </w:t>
      </w:r>
    </w:p>
    <w:p>
      <w:pPr>
        <w:pStyle w:val="Style19"/>
        <w:widowControl/>
        <w:ind w:firstLine="90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сновные группы населения – потенциальных клиентов </w:t>
      </w:r>
    </w:p>
    <w:p>
      <w:pPr>
        <w:pStyle w:val="Style19"/>
        <w:widowControl/>
        <w:ind w:firstLine="902"/>
        <w:jc w:val="right"/>
        <w:rPr>
          <w:sz w:val="24"/>
          <w:szCs w:val="24"/>
        </w:rPr>
      </w:pPr>
      <w:r>
        <w:rPr>
          <w:sz w:val="24"/>
          <w:szCs w:val="24"/>
        </w:rPr>
        <w:t>в микрорайоне «Ворошиловский» Калининского района г. Челябинс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8"/>
        <w:gridCol w:w="2294"/>
        <w:gridCol w:w="2155"/>
      </w:tblGrid>
      <w:tr>
        <w:trPr>
          <w:trHeight w:val="247" w:hRule="atLeast"/>
          <w:cantSplit w:val="true"/>
        </w:trPr>
        <w:tc>
          <w:tcPr>
            <w:tcW w:w="5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ый уровень дохода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%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человек</w:t>
            </w:r>
          </w:p>
        </w:tc>
      </w:tr>
      <w:tr>
        <w:trPr>
          <w:trHeight w:val="247" w:hRule="atLeast"/>
          <w:cantSplit w:val="true"/>
        </w:trPr>
        <w:tc>
          <w:tcPr>
            <w:tcW w:w="5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1 тыс. руб. в мес. на человека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%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right="2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</w:tr>
      <w:tr>
        <w:trPr>
          <w:trHeight w:val="247" w:hRule="atLeast"/>
          <w:cantSplit w:val="true"/>
        </w:trPr>
        <w:tc>
          <w:tcPr>
            <w:tcW w:w="5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0 до 2000 руб. в мес. на человека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%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right="2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</w:t>
            </w:r>
          </w:p>
        </w:tc>
      </w:tr>
      <w:tr>
        <w:trPr>
          <w:trHeight w:val="247" w:hRule="atLeast"/>
          <w:cantSplit w:val="true"/>
        </w:trPr>
        <w:tc>
          <w:tcPr>
            <w:tcW w:w="5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2 тыс. руб. в мес. на человека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%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right="2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</w:tr>
      <w:tr>
        <w:trPr>
          <w:trHeight w:val="247" w:hRule="atLeast"/>
          <w:cantSplit w:val="true"/>
        </w:trPr>
        <w:tc>
          <w:tcPr>
            <w:tcW w:w="5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widowControl/>
              <w:spacing w:lineRule="auto" w:line="360"/>
              <w:ind w:left="284" w:right="2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</w:tc>
      </w:tr>
    </w:tbl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2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ragraph">
                  <wp:posOffset>-39370</wp:posOffset>
                </wp:positionV>
                <wp:extent cx="4811395" cy="25228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139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30420" cy="252285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042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85pt;height:198.65pt;mso-wrap-distance-left:0pt;mso-wrap-distance-right:0pt;mso-wrap-distance-top:0pt;mso-wrap-distance-bottom:0pt;margin-top:-3.1pt;mso-position-vertical-relative:text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30420" cy="252285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042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эффективной работы и  успешного развития для нашей парикмахерской наиболее привлекательным является сегмент людей с доходом выше 2000 рублей в месяц на человека, т.е. потенциальное количество потребителей – 5400 человек. Но данную величину необходимо скорректировать на величину пожилых людей (&gt;65 лет, 23%), не посещающих парикмахерскую (по данным проведенного маркетингового исследования, см. рис. 4.3). 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Итак, с учетом коррекции получаем потенциальную величину посетителей 5400 - 5400*0,23=4158 ≈ 4200 человек.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мкость этого рынка составляет (расчет сделан аналогично проделанному выше в этом разделе, но средняя цена мужской стрижки принята 90 рублей, а женской 160, так мы ориентируемся на более обеспеченных клиентов) 395 тысяч рублей. Эта группа населения является более мобильной. Замечено, что примерно 10 % клиентов являются «иностранцами», то есть не проживают на территории микрорайона «Ворошиловский». В этой оценке учитывалась только одна услуга – женские и мужские стрижки. Из наблюдений установлено, что другие услуги составляют примерно 20 % от общего объема стрижек.  Таким образом, нижняя оценка емкости рынка с учетом его сегментирования – 500…530 тыс. руб./мес. </w:t>
      </w:r>
    </w:p>
    <w:p>
      <w:pPr>
        <w:pStyle w:val="Normal"/>
        <w:spacing w:lineRule="auto" w:line="360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Очевидно, эта вторая оценка является оценкой емкости рынка «снизу». Реально, с учетом оказания и других услуг (кроме стрижки) можно рассчитывать на объем продаж 200..300 тысяч рублей в месяц. Что будет соответствовать 15…20 % рынка от общего объема рынка и 37...56 % от нижней оценки емкости рынка. За такое количество клиентов «Шарм» готов вступить в борьбу и имеет серьёзные шансы на успех. Поэтому рассмотрим ниже конкурентов фирмы «Шанс»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9550" cy="2933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Анализ конкурентов можно представить с помощью следующей таблицы (табл. 4.2).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4.2</w:t>
      </w:r>
    </w:p>
    <w:p>
      <w:pPr>
        <w:pStyle w:val="Normal"/>
        <w:ind w:left="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е конкуренты и их характеристика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10"/>
        <w:gridCol w:w="3651"/>
        <w:gridCol w:w="7"/>
        <w:gridCol w:w="10"/>
        <w:gridCol w:w="1165"/>
        <w:gridCol w:w="10"/>
        <w:gridCol w:w="1238"/>
        <w:gridCol w:w="7"/>
        <w:gridCol w:w="1073"/>
        <w:gridCol w:w="7"/>
        <w:gridCol w:w="923"/>
        <w:gridCol w:w="10"/>
        <w:gridCol w:w="1244"/>
        <w:gridCol w:w="10"/>
      </w:tblGrid>
      <w:tr>
        <w:trPr>
          <w:trHeight w:val="262" w:hRule="atLeast"/>
          <w:cantSplit w:val="true"/>
        </w:trPr>
        <w:tc>
          <w:tcPr>
            <w:tcW w:w="8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</w:t>
            </w:r>
          </w:p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ы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анс»</w:t>
            </w:r>
          </w:p>
        </w:tc>
        <w:tc>
          <w:tcPr>
            <w:tcW w:w="45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ы</w:t>
            </w:r>
          </w:p>
        </w:tc>
      </w:tr>
      <w:tr>
        <w:trPr>
          <w:trHeight w:val="262" w:hRule="atLeast"/>
          <w:cantSplit w:val="true"/>
        </w:trPr>
        <w:tc>
          <w:tcPr>
            <w:tcW w:w="8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8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 одной стрижки, руб.</w:t>
            </w:r>
          </w:p>
        </w:tc>
        <w:tc>
          <w:tcPr>
            <w:tcW w:w="11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7" w:hRule="atLeast"/>
          <w:cantSplit w:val="true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rStyle w:val="FootnoteCharacters"/>
                <w:rFonts w:ascii="Symbol" w:hAnsi="Symbol"/>
                <w:sz w:val="28"/>
                <w:szCs w:val="24"/>
              </w:rPr>
              <w:t>*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47" w:hRule="atLeast"/>
          <w:cantSplit w:val="true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тиж парикмахерской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94" w:hRule="atLeast"/>
          <w:cantSplit w:val="true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едлагаемых услуг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8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ные преимущества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</w:tr>
    </w:tbl>
    <w:p>
      <w:pPr>
        <w:pStyle w:val="22"/>
        <w:widowControl/>
        <w:ind w:left="284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1 – парикмахерская  “Валерия”, 2 – парикмахерская “Натали”, 3 – парикмахерская “Линда”, 4 – парикмахерская “Неон”. В пунктах 2 и 3 показатели оцениваются по 10-ти бальной шкале. Из указанных парикмахерских в табл. 4.2 только «Шарм» и «Натали» находятся в микрорайоне «Ворошиловский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других услуг фирмы, кроме стрижки, для женщин, то их в достаточном количестве для района парикмахерская «Натали» пока не в состоянии оказывать. Стало известно, что собственники планируют расширить возможности «Натали» за счет приобретения новых одной-двух квартир на первых этажах. В случае открытия новой парикмахерской часть потенциальных клиентов фирмы «Шарм» может надолго уйти к новым подразделения «Натали». Для оперативного развития необходимо получить кредит, установить дополнительные рабочие мест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11"/>
        <w:rPr>
          <w:sz w:val="24"/>
          <w:szCs w:val="24"/>
        </w:rPr>
      </w:pPr>
      <w:r>
        <w:rPr>
          <w:sz w:val="24"/>
          <w:szCs w:val="24"/>
        </w:rPr>
        <w:t>Тем не менее, у «Шарма» имеются следующие преимуще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11"/>
        <w:rPr>
          <w:sz w:val="24"/>
          <w:szCs w:val="24"/>
        </w:rPr>
      </w:pPr>
      <w:r>
        <w:rPr>
          <w:sz w:val="24"/>
          <w:szCs w:val="24"/>
        </w:rPr>
        <w:t>операция по переводу жилого помещения в нежилое проведена в 2001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11"/>
        <w:rPr>
          <w:sz w:val="24"/>
          <w:szCs w:val="24"/>
        </w:rPr>
      </w:pPr>
      <w:r>
        <w:rPr>
          <w:sz w:val="24"/>
          <w:szCs w:val="24"/>
        </w:rPr>
        <w:t>имеются свободные площ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11"/>
        <w:rPr>
          <w:sz w:val="24"/>
          <w:szCs w:val="24"/>
        </w:rPr>
      </w:pPr>
      <w:r>
        <w:rPr>
          <w:sz w:val="24"/>
          <w:szCs w:val="24"/>
        </w:rPr>
        <w:t>проведён ремонт помещений парикмахерской</w:t>
      </w:r>
    </w:p>
    <w:p>
      <w:pPr>
        <w:pStyle w:val="Header"/>
        <w:tabs>
          <w:tab w:val="clear" w:pos="4153"/>
          <w:tab w:val="clear" w:pos="8306"/>
        </w:tabs>
        <w:ind w:firstLine="811"/>
        <w:rPr>
          <w:sz w:val="24"/>
          <w:szCs w:val="24"/>
        </w:rPr>
      </w:pPr>
      <w:r>
        <w:rPr>
          <w:sz w:val="24"/>
          <w:szCs w:val="24"/>
        </w:rPr>
        <w:t>среди населения сформировался свой круг клиентов. Есть большая уверенность, что женщины-клиенты «Шарма» приведут сюда своих мужей, детей, порекомендуют эту парикмахерскую своим родственникам и знакомым. Беседы на эту тему с постоянными клиентами уже проводились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  <w:szCs w:val="24"/>
        </w:rPr>
        <w:t>5. Производственный план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Начать реализацию проекта планируется с первого августа 2002 года. В первые два месяца проекта будет закуплено и установлено новое оборудование (рабочие места), а также новая мебель для размещения на незанятых пока площадях. Список этапов инвестиционной деятельности представлен табл. 5.1</w:t>
      </w:r>
    </w:p>
    <w:p>
      <w:pPr>
        <w:pStyle w:val="PEStylePara2"/>
        <w:jc w:val="left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EStylePara2"/>
        <w:jc w:val="right"/>
        <w:rPr/>
      </w:pP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5.1</w:t>
      </w:r>
    </w:p>
    <w:p>
      <w:pPr>
        <w:pStyle w:val="PEStylePara2"/>
        <w:jc w:val="right"/>
        <w:rPr/>
      </w:pP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ок этапов и их стоимость</w:t>
      </w:r>
    </w:p>
    <w:p>
      <w:pPr>
        <w:pStyle w:val="Normal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276"/>
        <w:gridCol w:w="1559"/>
        <w:gridCol w:w="1559"/>
        <w:gridCol w:w="1519"/>
      </w:tblGrid>
      <w:tr>
        <w:trPr/>
        <w:tc>
          <w:tcPr>
            <w:tcW w:w="3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Длитель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Приобретение мебел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3.09.20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Работа по дизайну помещ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2.08.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5.08.200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иобретение рабочих ме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5.08.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.09.200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усконаладочные и заключительные оформительские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1.09.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3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350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PEStyleFont8"/>
          <w:sz w:val="24"/>
          <w:szCs w:val="24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Инвестиционный период будет состоят из двух этапов. В течение двух месяцев планируется приобрести мебель, рабочие места, провести дополнительную отделку и дизайн помещений. Список оборудования (рабочих мест) представлен в табл. 5.2. </w:t>
      </w:r>
    </w:p>
    <w:p>
      <w:pPr>
        <w:pStyle w:val="PEStylePara2"/>
        <w:jc w:val="right"/>
        <w:rPr/>
      </w:pP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5.2</w:t>
      </w:r>
    </w:p>
    <w:p>
      <w:pPr>
        <w:pStyle w:val="PEStylePara2"/>
        <w:jc w:val="right"/>
        <w:rPr/>
      </w:pP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писок приобретаемого оборудования </w:t>
      </w:r>
    </w:p>
    <w:p>
      <w:pPr>
        <w:pStyle w:val="Normal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1"/>
        <w:gridCol w:w="1314"/>
        <w:gridCol w:w="1560"/>
        <w:gridCol w:w="1559"/>
      </w:tblGrid>
      <w:tr>
        <w:trPr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«Цитрон-2» (двухтумбовое)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ка с креслом «Елена» (раковина и смеситель итальянского производства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 «Клеопатра» (гидравлика, пятилучье, хромированное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0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установкой оборудования будет проведена работа по оформлению интерьера пустующих комнат, дизайн помещений в едином стиле, подготовлены места для установки и подключения оборудования. Для того чтобы не прерывать текущую работу парикмахерской, будут приняты меры по изолированию рабочих комнат от помещений, где проводятся подготовительные и пусконаладочные работы.  Стоимость этих работ составляет 55 тысяч рублей (40 - дизайн и оформление, 15 – транспортировка оборудования пусконаладочные работы). 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4"/>
          <w:szCs w:val="24"/>
        </w:rPr>
        <w:t xml:space="preserve">В этот же  период времени будет проведен конкурсный отбор специалистов для работы в парикмахерской «Шарм». Планируемый уровень зарплаты мастеров по стрижке и оказанию других услуг 5000 –6000 рублей, позволит отобрать высококвалифицированных работников, дополнительного обучения персонала не потребуется. Другой важной фигурой при реализации проекта является маркетолог. В его обязанности входит по плану развития парикмахерской подготовка рекламных материалов и рекламных компаний, в более широком смысле постоянная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-работа населением и клиентами. </w:t>
      </w:r>
    </w:p>
    <w:p>
      <w:pPr>
        <w:pStyle w:val="Normal"/>
        <w:spacing w:lineRule="auto" w:line="360"/>
        <w:ind w:firstLine="902"/>
        <w:rPr/>
      </w:pPr>
      <w:r>
        <w:rPr>
          <w:sz w:val="24"/>
          <w:szCs w:val="24"/>
        </w:rPr>
        <w:t>Бухгалтер в настоящее время работает на полставки с оплатой в среднем 1000 рублей в месяц. С началом работы по проекту планируется увеличить её заработную плату вдвое. Общий план по персоналу представлен в табл. 5.3</w:t>
      </w:r>
    </w:p>
    <w:p>
      <w:pPr>
        <w:pStyle w:val="PEStylePara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EStylePara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5.3 </w:t>
      </w:r>
    </w:p>
    <w:p>
      <w:pPr>
        <w:pStyle w:val="PEStylePara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о персоналу</w:t>
      </w:r>
    </w:p>
    <w:p>
      <w:pPr>
        <w:pStyle w:val="PEStylePara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851"/>
        <w:gridCol w:w="2796"/>
        <w:gridCol w:w="3821"/>
      </w:tblGrid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2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Зарплата,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Платежи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 000</w:t>
            </w:r>
          </w:p>
        </w:tc>
        <w:tc>
          <w:tcPr>
            <w:tcW w:w="38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 000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аркетоло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 % от объема сбыта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астер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000-6000</w:t>
            </w:r>
          </w:p>
        </w:tc>
        <w:tc>
          <w:tcPr>
            <w:tcW w:w="382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астера парикмахеры и косметолог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000-6000</w:t>
            </w:r>
          </w:p>
        </w:tc>
        <w:tc>
          <w:tcPr>
            <w:tcW w:w="38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ачиная 3 месяца по окончании срока проек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rStyle w:val="PEStyleFont8"/>
          <w:sz w:val="24"/>
          <w:szCs w:val="24"/>
        </w:rPr>
        <w:t>Вторым важным этапом определяющим успех реализации проекта будет его «раскрутка». В «раскрутке» проекта ключевую роль будут играть директор фирмы Иванова И.Л. и маркетолог. В это период планируется изготовить рекламные щиты и эстампы, подготовить презентацию открытия парикмахерской, проводить периодически рекламные компании в период, которых будет осуществляться обслуживание клиентов бесплатно и со скидкой. Стоимость этих мероприятий и их время реализации представлены в табл. 5.4.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5.4 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/>
      </w:pPr>
      <w:r>
        <w:rPr>
          <w:rStyle w:val="PEStyleFont4"/>
          <w:rFonts w:cs="Times New Roman"/>
          <w:b w:val="false"/>
          <w:bCs w:val="false"/>
          <w:i w:val="false"/>
          <w:iCs w:val="false"/>
          <w:sz w:val="24"/>
          <w:szCs w:val="24"/>
        </w:rPr>
        <w:t>Общие издержки на реализацию проекта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right"/>
        <w:rPr>
          <w:rStyle w:val="PEStyleFont4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276"/>
        <w:gridCol w:w="3176"/>
      </w:tblGrid>
      <w:tr>
        <w:trPr/>
        <w:tc>
          <w:tcPr>
            <w:tcW w:w="4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Платежи</w:t>
            </w:r>
          </w:p>
        </w:tc>
      </w:tr>
      <w:tr>
        <w:trPr/>
        <w:tc>
          <w:tcPr>
            <w:tcW w:w="49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76" w:hanging="0"/>
              <w:jc w:val="right"/>
              <w:rPr>
                <w:rStyle w:val="PEStyleFont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Style w:val="PEStyleFont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97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31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  <w:szCs w:val="24"/>
              </w:rPr>
              <w:t>Производ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176" w:firstLine="34"/>
              <w:jc w:val="right"/>
              <w:rPr>
                <w:rStyle w:val="PEStyleFont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Style w:val="PEStyleFont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плата электроэнерги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По сложной схеме 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плата тепловой энергии и коммуналь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Аренда 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весь проект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sz w:val="24"/>
                <w:szCs w:val="24"/>
              </w:rPr>
              <w:t>Маркетин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napToGrid w:val="false"/>
              <w:ind w:right="176" w:firstLine="34"/>
              <w:jc w:val="right"/>
              <w:rPr>
                <w:rStyle w:val="PEStyleFont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rPr>
                <w:rStyle w:val="PEStyleFont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Презентация открыт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31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с 3 по 3 мес.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Изготовление рекламных проспе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с 2 по 2 мес.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Изготовление и установка вывес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с 2 по 2 мес.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оведение первой рекламной комп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с 4 по 4 мес.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оведение второй рекламной компа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right="176"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жемесячно, с 9 по 9 мес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Style w:val="PEStyleFont8"/>
          <w:sz w:val="24"/>
          <w:szCs w:val="24"/>
        </w:rPr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 xml:space="preserve">Прямые затраты на оказанию услуг представлены табл. 5.5. Следует отметить, что статья «материалы» завышена примерно на 30-40% в сравнении с теми материалами, которые используются в настоящее время и получают хорошие отзывы клиентов. Это позволит значительно улучшить качество обслуживания клиентов. Однако это ухудшает условия реализации проекта и делает финансовую оценку деятельности предприятия более жесткой, учитывает возможность неожиданного повышения цен, как это бывает в российской действительности, с другой стороны дает возможность для манёвра.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24"/>
          <w:szCs w:val="24"/>
        </w:rPr>
        <w:t>6. План сбыта</w:t>
      </w:r>
    </w:p>
    <w:p>
      <w:pPr>
        <w:pStyle w:val="Style20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предыдущем разделе мероприятия позволят привлечь клиентов, обеспечить достаточный поток клиентов. Ожидаемый объем реализации услуг представлен табл. 6.1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18" w:right="851" w:gutter="0" w:header="720" w:top="1134" w:footer="720" w:bottom="979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Таблица 6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86800</wp:posOffset>
                </wp:positionH>
                <wp:positionV relativeFrom="paragraph">
                  <wp:posOffset>-622300</wp:posOffset>
                </wp:positionV>
                <wp:extent cx="400050" cy="31115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5pt;mso-wrap-distance-left:9.05pt;mso-wrap-distance-right:9.05pt;mso-wrap-distance-top:0pt;mso-wrap-distance-bottom:0pt;margin-top:-49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jc w:val="right"/>
        <w:rPr>
          <w:rStyle w:val="PEStyleFont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Style w:val="PEStyleFont5"/>
          <w:b w:val="false"/>
          <w:bCs w:val="false"/>
          <w:i w:val="false"/>
          <w:iCs w:val="false"/>
          <w:sz w:val="24"/>
          <w:szCs w:val="24"/>
        </w:rPr>
        <w:t>Планируемый объём реализации услуг парикмахерской « Шарм»</w:t>
      </w:r>
    </w:p>
    <w:p>
      <w:pPr>
        <w:pStyle w:val="Normal"/>
        <w:rPr>
          <w:rStyle w:val="PEStyleFont5"/>
          <w:sz w:val="24"/>
          <w:szCs w:val="24"/>
        </w:rPr>
      </w:pPr>
      <w:r>
        <w:rPr/>
      </w:r>
    </w:p>
    <w:tbl>
      <w:tblPr>
        <w:tblW w:w="145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992"/>
        <w:gridCol w:w="992"/>
        <w:gridCol w:w="851"/>
        <w:gridCol w:w="850"/>
        <w:gridCol w:w="851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8.20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9.20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1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2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3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4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5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6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7.2003</w:t>
            </w:r>
          </w:p>
        </w:tc>
      </w:tr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ессо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олодеж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Ка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Лиз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ужская стрижка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ужская стрижка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ужская стрижка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акия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Покраска волос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Востановление вол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рижка «Супермодельная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981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360"/>
        <w:ind w:firstLine="851"/>
        <w:jc w:val="center"/>
        <w:rPr/>
      </w:pPr>
      <w:r>
        <w:rPr>
          <w:rStyle w:val="PEStyleFont8"/>
          <w:b/>
          <w:bCs/>
          <w:sz w:val="24"/>
          <w:szCs w:val="24"/>
        </w:rPr>
        <w:t>7. Финансовый пла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15050</wp:posOffset>
                </wp:positionH>
                <wp:positionV relativeFrom="paragraph">
                  <wp:posOffset>-466725</wp:posOffset>
                </wp:positionV>
                <wp:extent cx="400050" cy="31115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5pt;mso-wrap-distance-left:9.05pt;mso-wrap-distance-right:9.05pt;mso-wrap-distance-top:0pt;mso-wrap-distance-bottom:0pt;margin-top:-36.75pt;mso-position-vertical-relative:text;margin-left:4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инансовый анализ реализации проекта проводился при следующих допущениях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логовое окружение представлено в табл. 7.1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Таблица 7.1</w:t>
      </w:r>
    </w:p>
    <w:p>
      <w:pPr>
        <w:pStyle w:val="Style19"/>
        <w:jc w:val="right"/>
        <w:rPr/>
      </w:pPr>
      <w:r>
        <w:rPr/>
        <w:t xml:space="preserve"> </w:t>
      </w:r>
      <w:r>
        <w:rPr/>
        <w:t>Налоговое окружение проекта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4"/>
        <w:gridCol w:w="2519"/>
        <w:gridCol w:w="1275"/>
        <w:gridCol w:w="1276"/>
      </w:tblGrid>
      <w:tr>
        <w:trPr/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звание налога</w:t>
            </w:r>
          </w:p>
        </w:tc>
        <w:tc>
          <w:tcPr>
            <w:tcW w:w="2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Баз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Ставка</w:t>
            </w:r>
          </w:p>
        </w:tc>
      </w:tr>
      <w:tr>
        <w:trPr/>
        <w:tc>
          <w:tcPr>
            <w:tcW w:w="36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алог на прибыль</w:t>
            </w:r>
          </w:p>
        </w:tc>
        <w:tc>
          <w:tcPr>
            <w:tcW w:w="2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ибыль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4 %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ДС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Добав. стои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0 %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алог на имущество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Имуществ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.5 %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Единый социальный налог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Зарпла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38.6 %</w:t>
            </w:r>
          </w:p>
        </w:tc>
      </w:tr>
      <w:tr>
        <w:trPr/>
        <w:tc>
          <w:tcPr>
            <w:tcW w:w="36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алог на польз. автодорог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ъем прод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.5 %</w:t>
            </w:r>
          </w:p>
        </w:tc>
      </w:tr>
    </w:tbl>
    <w:p>
      <w:pPr>
        <w:pStyle w:val="Normal"/>
        <w:rPr>
          <w:rStyle w:val="PEStyleFont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нфляция по всем статья составляет 10% годовых (см. табл. 7.2)</w:t>
      </w:r>
    </w:p>
    <w:p>
      <w:pPr>
        <w:pStyle w:val="PEStylePara2"/>
        <w:jc w:val="right"/>
        <w:rPr/>
      </w:pP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аблица 7.2 </w:t>
      </w:r>
    </w:p>
    <w:p>
      <w:pPr>
        <w:pStyle w:val="PEStylePara2"/>
        <w:jc w:val="right"/>
        <w:rPr/>
      </w:pPr>
      <w:r>
        <w:rPr>
          <w:rStyle w:val="PEStyleFont4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нфляция (в % годовых) по статьям затрат и сбыту</w:t>
      </w:r>
    </w:p>
    <w:p>
      <w:pPr>
        <w:pStyle w:val="Normal"/>
        <w:rPr>
          <w:rStyle w:val="PEStyleFont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5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559"/>
      </w:tblGrid>
      <w:tr>
        <w:trPr/>
        <w:tc>
          <w:tcPr>
            <w:tcW w:w="3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36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быт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ямые издер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щие издерж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Зарпл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Недвиж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Style19"/>
        <w:spacing w:lineRule="auto" w:line="360"/>
        <w:ind w:firstLine="851"/>
        <w:rPr>
          <w:rStyle w:val="PEStyleFont8"/>
          <w:sz w:val="24"/>
          <w:szCs w:val="24"/>
        </w:rPr>
      </w:pPr>
      <w:r>
        <w:rPr/>
      </w:r>
    </w:p>
    <w:p>
      <w:pPr>
        <w:pStyle w:val="Style19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редит выделяется двумя траншами (см. табл. 7.3)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Таблица 7.3.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>Условия предоставления креди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59"/>
        <w:gridCol w:w="1371"/>
        <w:gridCol w:w="1276"/>
        <w:gridCol w:w="1669"/>
        <w:gridCol w:w="2630"/>
      </w:tblGrid>
      <w:tr>
        <w:trPr/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 xml:space="preserve">Ставка, 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% годовых</w:t>
            </w:r>
          </w:p>
        </w:tc>
        <w:tc>
          <w:tcPr>
            <w:tcW w:w="2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sz w:val="24"/>
                <w:szCs w:val="24"/>
              </w:rPr>
              <w:t>Начало платеже по кредиту и %</w:t>
            </w:r>
          </w:p>
        </w:tc>
      </w:tr>
      <w:tr>
        <w:trPr/>
        <w:tc>
          <w:tcPr>
            <w:tcW w:w="18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Транш №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0 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1 мес.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 3месяца проекта</w:t>
            </w:r>
          </w:p>
        </w:tc>
      </w:tr>
      <w:tr>
        <w:trPr/>
        <w:tc>
          <w:tcPr>
            <w:tcW w:w="18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Транш №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9.200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40 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 мес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 4 месяца проект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Style w:val="PEStyleFont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4. Список продуктов и начало их продаж представлен в табл. 7.4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7.4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Style w:val="PEStyleFont4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PEStyleFont4"/>
          <w:rFonts w:cs="Times New Roman"/>
          <w:b w:val="false"/>
          <w:bCs w:val="false"/>
          <w:i w:val="false"/>
          <w:iCs w:val="false"/>
          <w:sz w:val="24"/>
          <w:szCs w:val="24"/>
        </w:rPr>
        <w:t>Список услуг</w:t>
      </w:r>
    </w:p>
    <w:p>
      <w:pPr>
        <w:pStyle w:val="PEStylePara0"/>
        <w:rPr>
          <w:rStyle w:val="PEStyleFont4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851"/>
        <w:gridCol w:w="1842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 изм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чало 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даж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Восстановление волос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рижка «Елен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рижка «Каре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рижка «Лиза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акия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олодеж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ужская стрижка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ужская стрижка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ужская стрижка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Покраска волос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рижка «Сессо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08.2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рижка «Супермодельная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1.10.200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Style w:val="PEStyleFont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их оптимальных (в какой-то мере  жестких, например, по материалам) условиях получены следующие интегральные показатели по проекту (см. табл. 7.5).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Таблица 7.5</w:t>
      </w:r>
    </w:p>
    <w:p>
      <w:pPr>
        <w:pStyle w:val="Header"/>
        <w:widowControl/>
        <w:tabs>
          <w:tab w:val="clear" w:pos="4153"/>
          <w:tab w:val="clear" w:pos="8306"/>
          <w:tab w:val="left" w:pos="1134" w:leader="none"/>
        </w:tabs>
        <w:spacing w:lineRule="auto" w:line="240"/>
        <w:jc w:val="right"/>
        <w:rPr/>
      </w:pPr>
      <w:r>
        <w:rPr/>
        <w:t xml:space="preserve"> </w:t>
      </w:r>
      <w:r>
        <w:rPr/>
        <w:t>Основные интегральные проекта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851"/>
        <w:gridCol w:w="1873"/>
      </w:tblGrid>
      <w:tr>
        <w:trPr/>
        <w:tc>
          <w:tcPr>
            <w:tcW w:w="4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.</w:t>
            </w:r>
          </w:p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зм.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4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Ставка дисконт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ериод окупае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мес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Чистый приведенный дох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76 784 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Индекс прибы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PEStyleFont8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 xml:space="preserve">1,66 </w:t>
            </w:r>
          </w:p>
        </w:tc>
      </w:tr>
      <w:tr>
        <w:trPr/>
        <w:tc>
          <w:tcPr>
            <w:tcW w:w="4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Внутренняя норма рентабель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ind w:right="159" w:hanging="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00"/>
        <w:rPr>
          <w:rStyle w:val="PEStyleFont8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Из анализа видно, что при достаточно высокой стоимости материалов  (на 30-40% выше, чем в настоящее время применяемые) устойчивость проекта по цене сбыта достаточно проблематичной. При снижении цены на 10 процентов от расчетной проект становиться убыточным. Критической становиться снижение на 5 % от цены прейскуранта. Тем не менее, имеется полная уверенность в успехе оптимального варианта, так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йскурантная цена уже по части услуг апробирована и не вызывает беспокойства кл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ровень цен на вновь вводимые услуги совпадает с аналогичными услугами в других парикмахерски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бестоимость заложен большой запас прочности по применяемым материал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проект заложены значительные финансовые ресурсы на рекламу и работу с населением, что в настоящее время не делают руководители основной конкурирующей фирмы парикмахерской «Натали».</w:t>
      </w:r>
    </w:p>
    <w:p>
      <w:pPr>
        <w:pStyle w:val="Style19"/>
        <w:widowControl/>
        <w:tabs>
          <w:tab w:val="clear" w:pos="708"/>
          <w:tab w:val="left" w:pos="1134" w:leader="none"/>
        </w:tabs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Результаты финансового анализа (поток наличности, помесячный баланс, финансовые показатели проекта по оптимальному варианту и вариантам с уменьшением объема и цены сбыта) представлены в приложении № 1 к настоящему проек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Анализ чувствительности проекта</w:t>
      </w:r>
    </w:p>
    <w:p>
      <w:pPr>
        <w:pStyle w:val="Style20"/>
        <w:spacing w:lineRule="auto" w:line="36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чувствительности основных показателей оптимального варианта проекта представлен табл. 8.1 – 8.3</w:t>
      </w:r>
    </w:p>
    <w:p>
      <w:pPr>
        <w:pStyle w:val="PEStylePara3"/>
        <w:jc w:val="both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аблица 8.1 </w:t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 чувствительности (PI)</w:t>
      </w:r>
    </w:p>
    <w:p>
      <w:pPr>
        <w:pStyle w:val="PEStylePara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раметр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0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5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0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5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%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Зарплата персонала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61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ъем сбы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,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,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,6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Цена сбыт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3,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6,2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ямые издерж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3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2,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щие издерж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</w:tbl>
    <w:p>
      <w:pPr>
        <w:pStyle w:val="Style20"/>
        <w:rPr>
          <w:rStyle w:val="PEStyleFont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8.2</w:t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 чувствительности  (PB)</w:t>
      </w:r>
    </w:p>
    <w:p>
      <w:pPr>
        <w:pStyle w:val="PEStylePara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821"/>
        <w:gridCol w:w="822"/>
        <w:gridCol w:w="821"/>
        <w:gridCol w:w="803"/>
        <w:gridCol w:w="705"/>
        <w:gridCol w:w="803"/>
        <w:gridCol w:w="803"/>
        <w:gridCol w:w="803"/>
        <w:gridCol w:w="803"/>
      </w:tblGrid>
      <w:tr>
        <w:trPr/>
        <w:tc>
          <w:tcPr>
            <w:tcW w:w="2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раметр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0%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5%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0%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5%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%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%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%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%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3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Зарплата персонала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ъем сбы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Цена сбыта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4,0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ямые издержк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7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-1,00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щие издержк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</w:tbl>
    <w:p>
      <w:pPr>
        <w:pStyle w:val="Style20"/>
        <w:jc w:val="right"/>
        <w:rPr>
          <w:rStyle w:val="PEStyleFont8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8.3</w:t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з чувствительности (IRR)</w:t>
      </w:r>
    </w:p>
    <w:p>
      <w:pPr>
        <w:pStyle w:val="Style2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0"/>
        <w:gridCol w:w="851"/>
        <w:gridCol w:w="850"/>
        <w:gridCol w:w="992"/>
        <w:gridCol w:w="851"/>
        <w:gridCol w:w="850"/>
        <w:gridCol w:w="993"/>
        <w:gridCol w:w="992"/>
        <w:gridCol w:w="85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араметр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2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5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1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5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0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%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%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9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Зарплата персонала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ъем сбы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Цена сбыт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1,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Прямые издерж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  <w:sz w:val="24"/>
                <w:szCs w:val="24"/>
              </w:rPr>
              <w:t>Общие издержки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4</w:t>
            </w:r>
          </w:p>
        </w:tc>
      </w:tr>
    </w:tbl>
    <w:p>
      <w:pPr>
        <w:pStyle w:val="22"/>
        <w:jc w:val="both"/>
        <w:rPr>
          <w:rStyle w:val="PEStyleFont8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2 представлено поведение интегральных показателей при изменении объемов сбыта и стоимости закупаемых материал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418" w:right="851" w:gutter="0" w:header="720" w:top="1134" w:footer="720" w:bottom="9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Показатели реализации проекта</w:t>
      </w:r>
    </w:p>
    <w:p>
      <w:pPr>
        <w:pStyle w:val="Normal"/>
        <w:jc w:val="center"/>
        <w:rPr/>
      </w:pPr>
      <w:r>
        <w:rPr/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П.1</w:t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были-убытки. Оптимальный вариант, руб.</w:t>
      </w:r>
    </w:p>
    <w:p>
      <w:pPr>
        <w:pStyle w:val="PEStylePara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42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900"/>
        <w:gridCol w:w="900"/>
        <w:gridCol w:w="990"/>
        <w:gridCol w:w="990"/>
        <w:gridCol w:w="900"/>
        <w:gridCol w:w="900"/>
        <w:gridCol w:w="810"/>
        <w:gridCol w:w="810"/>
        <w:gridCol w:w="990"/>
        <w:gridCol w:w="990"/>
        <w:gridCol w:w="99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Строк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8.20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9.20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0.20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1.20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2.200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.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2.20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3.20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4.20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5.20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6.200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7.2003</w:t>
            </w:r>
          </w:p>
        </w:tc>
      </w:tr>
      <w:tr>
        <w:trPr/>
        <w:tc>
          <w:tcPr>
            <w:tcW w:w="31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аловый объем продаж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7 0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 21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4 669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4 76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6 24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5 24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2 93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8 08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7 314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8 887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0 473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2 07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алоги с 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2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5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5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4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6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9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9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1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6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Чистый объем 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4 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7 5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9 4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9 2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0 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9 9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7 4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2 44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1 39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2 9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4 45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6 01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Материалы и комплектующ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4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4 4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5 6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5 9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4 8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5 8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6 49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6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9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2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535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Сдельная зарпл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4 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8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2 5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7 4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8 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2 4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6 34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9 0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3 6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4 3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5 1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5 895</w:t>
            </w:r>
          </w:p>
        </w:tc>
      </w:tr>
      <w:tr>
        <w:trPr>
          <w:trHeight w:val="474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рямые из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0 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1 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6 96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3 0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4 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7 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2 1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5 5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1 2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2 31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3 3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4 42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Валов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2 4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1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5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2 6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5 27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8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0 1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0 6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1 0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1 58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Административные из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6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6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7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7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8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81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Производственные из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5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6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6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6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7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Маркетинговые из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9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8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3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рплата административного персон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 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 7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 8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 9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0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2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3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4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5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588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рплата маркетингового персон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1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8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9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67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03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6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7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89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 00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остоянные из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 7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1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4 1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8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8 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 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8 3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8 7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2 8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9 7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9 9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0 18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Аморт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0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Проценты по кредит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8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1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35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9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58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1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8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непроизводственные издерж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6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08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3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8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4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0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65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26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46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Убытки предыдущих пери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99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Прибыль до выплаты налог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9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 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8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 5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 7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8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 8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5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8 56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Налогооблагаем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9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 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8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 5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 7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26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8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 8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5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8 56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алог на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0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98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8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2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36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854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Чист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 4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-1 9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2 9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6 4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6 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3 9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5 7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6 9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 01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9 6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20 1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21 705</w:t>
            </w:r>
          </w:p>
        </w:tc>
      </w:tr>
    </w:tbl>
    <w:p>
      <w:pPr>
        <w:pStyle w:val="PEStylePara3"/>
        <w:jc w:val="right"/>
        <w:rPr/>
      </w:pPr>
      <w:r>
        <w:br w:type="page"/>
      </w: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аблица П.2 </w:t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эш-фло. Оптимальный вариант, руб.</w:t>
      </w:r>
    </w:p>
    <w:p>
      <w:pPr>
        <w:pStyle w:val="PEStylePara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4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244"/>
        <w:gridCol w:w="1128"/>
        <w:gridCol w:w="870"/>
        <w:gridCol w:w="871"/>
        <w:gridCol w:w="871"/>
        <w:gridCol w:w="871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3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Строка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8.2002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9.2002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0.200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1.200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2.200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.200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2.200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3.200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4.200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5.200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6.200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7.2003</w:t>
            </w:r>
          </w:p>
        </w:tc>
      </w:tr>
      <w:tr>
        <w:trPr/>
        <w:tc>
          <w:tcPr>
            <w:tcW w:w="30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Поступления от продаж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4 400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8 256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9 603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1 721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3 489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0 287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9 516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5 706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6 777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8 665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0 568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2 486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материалы и комплектующ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4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67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88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06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1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57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2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9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42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58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9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 315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сдельную заработную плату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 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3 0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9 53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3 08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3 58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9 5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2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4 27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7 5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8 09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8 64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 188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рямые издерж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0 4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1 73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5 42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6 15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6 76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1 09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5 5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8 23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2 98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3 68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4 58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5 503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Общие издерж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1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5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7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4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9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9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9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63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65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709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персонал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3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56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84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40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53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04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48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80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32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46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60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743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остоянные издержк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3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7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2 36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16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98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4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03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4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9 92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1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2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451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алог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7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3 6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42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9 70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4 67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0 00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7 1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0 0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4 09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 9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6 53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8 396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операционной деятель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 9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82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39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7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9 06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64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84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0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 77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0 96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 18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136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приобретение актив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 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3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инвестиционной деятель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90 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5 35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йм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ыплаты в погашение займ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 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ыплаты процентов по займа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87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13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35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9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58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1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8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финансовой деятельност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8 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31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58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1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80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4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0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 63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 24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2 444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Баланс наличности на начало период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9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7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1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 49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97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43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 47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5 07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9 82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6 15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7 092</w:t>
            </w:r>
          </w:p>
        </w:tc>
      </w:tr>
      <w:tr>
        <w:trPr/>
        <w:tc>
          <w:tcPr>
            <w:tcW w:w="3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Баланс наличности на конец период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21 90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15 7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24 11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25 49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37 97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38 43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46 47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55 07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49 82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66 15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77 0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88 784</w:t>
            </w:r>
          </w:p>
        </w:tc>
      </w:tr>
    </w:tbl>
    <w:p>
      <w:pPr>
        <w:pStyle w:val="Style20"/>
        <w:rPr>
          <w:rStyle w:val="PEStyleFont7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П.3</w:t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ланс. Оптимальный вариант, руб.</w:t>
      </w:r>
    </w:p>
    <w:p>
      <w:pPr>
        <w:pStyle w:val="PEStylePara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4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219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/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Строка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8.2002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9.2002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0.2002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1.2002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2.2002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.200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2.200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3.200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4.200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5.200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6.2003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7.2003</w:t>
            </w:r>
          </w:p>
        </w:tc>
      </w:tr>
      <w:tr>
        <w:trPr/>
        <w:tc>
          <w:tcPr>
            <w:tcW w:w="32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902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72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11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 49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979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434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 476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5 074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9 827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6 153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7 092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8 784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Сырье, материалы и комплектующ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0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1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89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1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1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98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1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3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53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5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65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719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текущие актив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9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8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 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 63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1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4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3 6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38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7 36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3 7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4 75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6 503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3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8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5 359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акопленная амортиз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3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08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54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0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 9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3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 85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31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77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 235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Остаточная стоимость основных средств: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28 6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77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0 2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17 8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15 35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12 89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10 43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7 96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5 50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3 04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0 58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98 124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дания и сооруж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9 4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8 8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8 2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7 6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7 08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6 5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5 9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5 3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4 7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4 1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3 58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3 000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9 2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8 1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2 02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0 14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8 27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6 39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4 5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2 63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0 75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8 8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7 00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5 124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Инвестиции в основные фон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3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СУММАРНЫЙ АКТИ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03 5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41 1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51 28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50 4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60 5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58 30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64 0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70 35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62 87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76 7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85 3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94 626</w:t>
            </w:r>
          </w:p>
        </w:tc>
      </w:tr>
      <w:tr>
        <w:trPr/>
        <w:tc>
          <w:tcPr>
            <w:tcW w:w="32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Отсроченные налоговые платежи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740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324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9 404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4 516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836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08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9 52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325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272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4 002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4 841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4 871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Краткосрочные займ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2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9 55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7 1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4 66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2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9 77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3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8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Счета к опла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краткосрочные обязательств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6 7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6 37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1 55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4 22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8 0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1 9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1 9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1 2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4 75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 04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7 4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021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Капитал внесенный сверх номинал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0 000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Добавочный капита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 340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ераспределен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45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5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39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89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 09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06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84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3 76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2 77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2 4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2 5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4 265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й собственный капитал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6 79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4 80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9 73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16 2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32 43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46 40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62 1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79 10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88 1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7 75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27 9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49 605</w:t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СУММАРНЫЙ ПАССИ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03 58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41 18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51 28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50 45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60 52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58 30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64 08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70 35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62 87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76 79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85 33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bCs w:val="false"/>
              </w:rPr>
              <w:t>994 626</w:t>
            </w:r>
          </w:p>
        </w:tc>
      </w:tr>
    </w:tbl>
    <w:p>
      <w:pPr>
        <w:pStyle w:val="Style20"/>
        <w:jc w:val="right"/>
        <w:rPr/>
      </w:pPr>
      <w:r>
        <w:br w:type="page"/>
      </w: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П.4</w:t>
      </w:r>
    </w:p>
    <w:p>
      <w:pPr>
        <w:pStyle w:val="Style20"/>
        <w:jc w:val="right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инансовые показатели. Оптимальный вариант</w:t>
      </w:r>
    </w:p>
    <w:p>
      <w:pPr>
        <w:pStyle w:val="PEStylePara0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140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046"/>
        <w:gridCol w:w="998"/>
        <w:gridCol w:w="909"/>
        <w:gridCol w:w="909"/>
        <w:gridCol w:w="881"/>
        <w:gridCol w:w="881"/>
        <w:gridCol w:w="881"/>
        <w:gridCol w:w="881"/>
        <w:gridCol w:w="881"/>
        <w:gridCol w:w="881"/>
        <w:gridCol w:w="881"/>
        <w:gridCol w:w="634"/>
      </w:tblGrid>
      <w:tr>
        <w:trPr/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Строка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8.2002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9.200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0.200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1.200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2.200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1.200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2.200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3.200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4.200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5.2003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6.2003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 w:val="false"/>
              </w:rPr>
              <w:t>7.2003</w:t>
            </w:r>
          </w:p>
        </w:tc>
      </w:tr>
      <w:tr>
        <w:trPr/>
        <w:tc>
          <w:tcPr>
            <w:tcW w:w="339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ициент текущей ликвидности (CR), %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</w:t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5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3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8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7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7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8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4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ициент срочной ликвидности (QR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7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Чистый оборотный капитал (NWC), руб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71 86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17 55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10 54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01 58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82 9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66 48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8 24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8 86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7 39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7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 3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1 482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Чистый оборотный капитал (NWC), $ US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 2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6 9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6 5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5 97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 87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3 9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 83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 69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 0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60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028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оборачиваем. запасов (ST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9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9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оборачиваем. кредиторской задолж. (CPR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оборачиваем. рабочего капитала (NCT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7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3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9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оборачиваем. основных средств (FAT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оборачиваем. активов (TAT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обязательства к активам (TD/TA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обязательства к собств. кап. (TD/EQ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ициент покрытия процентов (TIE), ра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рентабельности валовой прибыли (GPM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рентабельности операц. прибыли (OPM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оэфф. рентабельности чистой прибыли (NPM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Рентабельность оборотных активов (RCA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2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6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5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0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Рентабельность внеоборотных активов (RFA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Рентабельность инвестиций (ROI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Рентабельность собственного капитала (ROE), %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</w:t>
            </w:r>
          </w:p>
        </w:tc>
      </w:tr>
    </w:tbl>
    <w:p>
      <w:pPr>
        <w:pStyle w:val="Normal"/>
        <w:jc w:val="center"/>
        <w:rPr>
          <w:rStyle w:val="PEStyleFont8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Style w:val="PEStyleFont5"/>
          <w:b w:val="false"/>
          <w:bCs w:val="false"/>
          <w:i w:val="false"/>
          <w:iCs w:val="false"/>
          <w:sz w:val="24"/>
          <w:szCs w:val="24"/>
        </w:rPr>
        <w:t xml:space="preserve">Таблица П.5 </w:t>
      </w:r>
    </w:p>
    <w:p>
      <w:pPr>
        <w:pStyle w:val="Normal"/>
        <w:jc w:val="right"/>
        <w:rPr>
          <w:sz w:val="24"/>
          <w:szCs w:val="24"/>
        </w:rPr>
      </w:pPr>
      <w:r>
        <w:rPr>
          <w:rStyle w:val="PEStyleFont5"/>
          <w:b w:val="false"/>
          <w:bCs w:val="false"/>
          <w:i w:val="false"/>
          <w:iCs w:val="false"/>
          <w:sz w:val="24"/>
          <w:szCs w:val="24"/>
        </w:rPr>
        <w:t>Кэш-фло. Цена сбыта 95 % от оптимального варианта, руб.</w:t>
      </w:r>
    </w:p>
    <w:p>
      <w:pPr>
        <w:pStyle w:val="PEStylePara3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4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934"/>
        <w:gridCol w:w="934"/>
        <w:gridCol w:w="934"/>
        <w:gridCol w:w="934"/>
        <w:gridCol w:w="933"/>
        <w:gridCol w:w="933"/>
        <w:gridCol w:w="933"/>
        <w:gridCol w:w="865"/>
        <w:gridCol w:w="900"/>
        <w:gridCol w:w="900"/>
        <w:gridCol w:w="900"/>
        <w:gridCol w:w="810"/>
      </w:tblGrid>
      <w:tr>
        <w:trPr/>
        <w:tc>
          <w:tcPr>
            <w:tcW w:w="3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Строка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8.2002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9.2002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0.2002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1.2002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2.2002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.2003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2.2003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3.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4.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5.200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6.20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7.2003</w:t>
            </w:r>
          </w:p>
        </w:tc>
      </w:tr>
      <w:tr>
        <w:trPr/>
        <w:tc>
          <w:tcPr>
            <w:tcW w:w="35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Поступления от продаж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9 280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2 954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9 342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0 885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2 567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9 986</w:t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8 776</w:t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4 66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5 2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7 01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8 8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0 646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материалы и комплектующие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4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67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88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06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18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57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21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9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5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9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6 315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сдельную заработную плату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3 06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9 53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3 08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3 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9 51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29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4 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7 5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8 0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8 6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 188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рямые издержк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0 40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1 73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5 42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6 15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6 76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1 09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5 51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8 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2 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3 6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4 5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5 503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Общие издержк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1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15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51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7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9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4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6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709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персонал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13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34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41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9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08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61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04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8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9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1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249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остоянные издержк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14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50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93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71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1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8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9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9 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6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7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958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алог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65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 09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4 24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63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0 36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3 53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3 11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5 8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 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5 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2 0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3 838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операционной</w:t>
            </w:r>
          </w:p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0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 37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74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3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9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2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55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6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9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4 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 45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346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приобретение активо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35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Кэш-фло от инвестиционной </w:t>
            </w:r>
          </w:p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90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5 35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йм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ыплаты в погашение займо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ыплаты процентов по займа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8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13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35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9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5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8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Кэш-фло от финансовой </w:t>
            </w:r>
          </w:p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8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31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58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1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804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0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 6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 2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2 444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 xml:space="preserve">Баланс наличности </w:t>
            </w:r>
          </w:p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на начало перио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0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0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3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08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15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 4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51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 4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3 5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272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Баланс наличности на конец период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7 078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7 34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7 08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 15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7 4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4 5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6 27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8 4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-3 5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6 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0 27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5 174</w:t>
            </w:r>
          </w:p>
        </w:tc>
      </w:tr>
    </w:tbl>
    <w:p>
      <w:pPr>
        <w:pStyle w:val="Style20"/>
        <w:rPr>
          <w:rStyle w:val="PEStyleFont7"/>
        </w:rPr>
      </w:pPr>
      <w:r>
        <w:rPr/>
      </w:r>
      <w:r>
        <w:br w:type="page"/>
      </w:r>
    </w:p>
    <w:p>
      <w:pPr>
        <w:pStyle w:val="PEStylePara3"/>
        <w:jc w:val="right"/>
        <w:rPr/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аблица П.5</w:t>
      </w:r>
    </w:p>
    <w:p>
      <w:pPr>
        <w:pStyle w:val="PEStylePara3"/>
        <w:jc w:val="right"/>
        <w:rPr>
          <w:rStyle w:val="PEStyleFont5"/>
          <w:rFonts w:ascii="Times New Roman" w:hAnsi="Times New Roman" w:cs="Times New Roman"/>
          <w:sz w:val="24"/>
          <w:szCs w:val="24"/>
        </w:rPr>
      </w:pPr>
      <w:r>
        <w:rPr>
          <w:rStyle w:val="PEStyleFont5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эш-фло. Объем сбыта 90 % от оптимального варианта, руб.</w:t>
      </w:r>
    </w:p>
    <w:p>
      <w:pPr>
        <w:pStyle w:val="PEStylePara3"/>
        <w:rPr>
          <w:rStyle w:val="PEStyleFont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36"/>
        <w:gridCol w:w="964"/>
        <w:gridCol w:w="964"/>
        <w:gridCol w:w="964"/>
        <w:gridCol w:w="964"/>
        <w:gridCol w:w="964"/>
        <w:gridCol w:w="964"/>
        <w:gridCol w:w="964"/>
        <w:gridCol w:w="964"/>
        <w:gridCol w:w="831"/>
        <w:gridCol w:w="810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Строк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8.200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9.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0.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1.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2.20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1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2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3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4.200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5.2003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6.2003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PEStyleFont6"/>
                <w:rFonts w:cs="Times New Roman" w:ascii="Times New Roman" w:hAnsi="Times New Roman"/>
              </w:rPr>
              <w:t>7.2003</w:t>
            </w:r>
          </w:p>
        </w:tc>
      </w:tr>
      <w:tr>
        <w:trPr/>
        <w:tc>
          <w:tcPr>
            <w:tcW w:w="32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Поступления от продаж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6 05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6 89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8 21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0 16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1 759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88 38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7 438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3 45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4 34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6 055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7 77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9 51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материалы и комплектую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 6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 31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7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8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9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2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9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9 6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0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1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4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8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сдельную заработную пла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 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2 65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3 4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94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7 3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3 2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6 0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7 9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1 1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1 6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14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64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рямые из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2 05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1 9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4 1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5 7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6 3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 5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4 9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7 5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2 2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2 8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3 6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4 46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Общие из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0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1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5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7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5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63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65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70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персон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4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1 5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 9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5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6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1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5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5 87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3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5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6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78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Суммарные постоянные издерж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7 4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6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1 47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7 2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0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6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1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4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8 98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1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3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4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Нало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9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3 5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2 3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2 8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7 1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7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59 8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7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6 6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2 4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9 0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70 81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операцио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9 6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2 25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0 2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 2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6 1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3 4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 5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 7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6 4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7 6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8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0 73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траты на приобретение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90 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5 3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инвестицион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90 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45 3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Зай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ыплаты в погашение займ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 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44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Выплаты процентов по займ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8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 1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7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 3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9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5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 1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 8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Style w:val="PEStyleFont8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Кэш-фло от финансов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80 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0 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8 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3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5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6 1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80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4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5 0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 6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4 2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-12 44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 xml:space="preserve">   </w:t>
            </w:r>
            <w:r>
              <w:rPr>
                <w:rStyle w:val="PEStyleFont8"/>
                <w:rFonts w:cs="Times New Roman" w:ascii="Times New Roman" w:hAnsi="Times New Roman"/>
              </w:rPr>
              <w:t>Баланс наличности на начало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2 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64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 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6 2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14 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3 8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1 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5 7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1 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22 5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35 5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8"/>
                <w:rFonts w:cs="Times New Roman" w:ascii="Times New Roman" w:hAnsi="Times New Roman"/>
              </w:rPr>
              <w:t>43 08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Баланс наличности на конец пери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21 64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4 0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6 2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14 2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23 8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21 0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25 7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31 1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22 5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35 5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43 0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jc w:val="right"/>
              <w:rPr/>
            </w:pPr>
            <w:r>
              <w:rPr>
                <w:rStyle w:val="PEStyleFont7"/>
                <w:rFonts w:cs="Times New Roman" w:ascii="Times New Roman" w:hAnsi="Times New Roman"/>
              </w:rPr>
              <w:t>51 379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5840" w:h="12240"/>
          <w:pgMar w:left="981" w:right="1134" w:gutter="0" w:header="720" w:top="141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PEStyleFont7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6450</wp:posOffset>
                </wp:positionH>
                <wp:positionV relativeFrom="paragraph">
                  <wp:posOffset>-466725</wp:posOffset>
                </wp:positionV>
                <wp:extent cx="571500" cy="31115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5pt;mso-wrap-distance-left:9.05pt;mso-wrap-distance-right:9.05pt;mso-wrap-distance-top:0pt;mso-wrap-distance-bottom:0pt;margin-top:-36.75pt;mso-position-vertical-relative:text;margin-left:4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EStylePara6"/>
        <w:rPr/>
      </w:pPr>
      <w:r>
        <w:rPr>
          <w:rStyle w:val="PEStyleFont10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График окупаемости (NPV), руб. </w:t>
      </w:r>
    </w:p>
    <w:p>
      <w:pPr>
        <w:pStyle w:val="Style20"/>
        <w:rPr>
          <w:rStyle w:val="PEStyleFont1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14350</wp:posOffset>
            </wp:positionH>
            <wp:positionV relativeFrom="paragraph">
              <wp:posOffset>86995</wp:posOffset>
            </wp:positionV>
            <wp:extent cx="5372100" cy="388937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StylePara6"/>
        <w:rPr>
          <w:rStyle w:val="PEStyleFont1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EStylePara6"/>
        <w:rPr>
          <w:rStyle w:val="PEStyleFont1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PEStyleFont10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ланс наличности, руб.</w:t>
      </w:r>
    </w:p>
    <w:p>
      <w:pPr>
        <w:pStyle w:val="PEStylePara6"/>
        <w:numPr>
          <w:ilvl w:val="0"/>
          <w:numId w:val="0"/>
        </w:numPr>
        <w:rPr>
          <w:rStyle w:val="PEStyleFont1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</wp:posOffset>
            </wp:positionH>
            <wp:positionV relativeFrom="paragraph">
              <wp:posOffset>291465</wp:posOffset>
            </wp:positionV>
            <wp:extent cx="5143500" cy="342265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EStylePara6"/>
        <w:rPr/>
      </w:pPr>
      <w:r>
        <w:rPr>
          <w:rStyle w:val="PEStyleFont10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Зарплата персонала, руб.</w:t>
      </w:r>
    </w:p>
    <w:p>
      <w:pPr>
        <w:pStyle w:val="PEStylePara0"/>
        <w:rPr>
          <w:rStyle w:val="PEStyleFont10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1450</wp:posOffset>
            </wp:positionH>
            <wp:positionV relativeFrom="paragraph">
              <wp:posOffset>62865</wp:posOffset>
            </wp:positionV>
            <wp:extent cx="5822315" cy="370522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StylePara0"/>
        <w:rPr>
          <w:sz w:val="18"/>
          <w:szCs w:val="18"/>
        </w:rPr>
      </w:pPr>
      <w:r>
        <w:rPr>
          <w:rStyle w:val="PEStyleFont10"/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ъем продаж и валовая прибыль, руб.</w:t>
      </w:r>
    </w:p>
    <w:p>
      <w:pPr>
        <w:pStyle w:val="PEStylePara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EStylePara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</wp:posOffset>
            </wp:positionH>
            <wp:positionV relativeFrom="paragraph">
              <wp:posOffset>3175</wp:posOffset>
            </wp:positionV>
            <wp:extent cx="5479415" cy="3486785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EStylePara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18" w:right="851" w:gutter="0" w:header="720" w:top="1134" w:footer="720" w:bottom="9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68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6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17526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21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ind w:left="-142" w:firstLine="993"/>
      <w:outlineLvl w:val="5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6">
    <w:name w:val="Заголовок 6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EStyleFont6">
    <w:name w:val="PEStyleFont6"/>
    <w:qFormat/>
    <w:rPr>
      <w:rFonts w:ascii="PEW Report;Times New Roman" w:hAnsi="PEW Report;Times New Roman" w:cs="PEW Report;Times New Roman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PEStyleFont8">
    <w:name w:val="PEStyleFont8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4">
    <w:name w:val="PEStyleFont4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7">
    <w:name w:val="PEStyleFont7"/>
    <w:qFormat/>
    <w:rPr>
      <w:rFonts w:ascii="PEW Report;Times New Roman" w:hAnsi="PEW Report;Times New Roman" w:cs="PEW Report;Times New Roman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EStyleFont5">
    <w:name w:val="PEStyleFont5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PEStyleFont10">
    <w:name w:val="PEStyleFont10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">
    <w:name w:val="PEStyleFont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numPr>
        <w:ilvl w:val="0"/>
        <w:numId w:val="13"/>
      </w:num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7">
    <w:name w:val="Мой стиль"/>
    <w:basedOn w:val="Heading1"/>
    <w:qFormat/>
    <w:pPr>
      <w:numPr>
        <w:ilvl w:val="0"/>
        <w:numId w:val="0"/>
      </w:numPr>
      <w:autoSpaceDE w:val="false"/>
      <w:outlineLvl w:val="9"/>
    </w:pPr>
    <w:rPr>
      <w:rFonts w:ascii="Times New Roman" w:hAnsi="Times New Roman" w:cs="Times New Roman"/>
    </w:rPr>
  </w:style>
  <w:style w:type="paragraph" w:styleId="Style18">
    <w:name w:val="Маркированный список"/>
    <w:basedOn w:val="Normal"/>
    <w:qFormat/>
    <w:pPr>
      <w:numPr>
        <w:ilvl w:val="0"/>
        <w:numId w:val="12"/>
      </w:numPr>
      <w:spacing w:lineRule="auto" w:line="360"/>
      <w:ind w:left="357" w:hanging="357"/>
      <w:jc w:val="both"/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79" w:leader="dot"/>
      </w:tabs>
      <w:overflowPunct w:val="false"/>
      <w:autoSpaceDE w:val="false"/>
      <w:ind w:left="200" w:hanging="0"/>
      <w:textAlignment w:val="baseline"/>
    </w:pPr>
    <w:rPr>
      <w:smallCaps/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360"/>
      <w:ind w:firstLine="851"/>
    </w:pPr>
    <w:rPr/>
  </w:style>
  <w:style w:type="paragraph" w:styleId="Style19">
    <w:name w:val="Òàáëèöà"/>
    <w:basedOn w:val="Normal"/>
    <w:next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851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ntiqua;Times New Roman" w:hAnsi="Antiqua;Times New Roman" w:cs="Antiqua;Times New Roman"/>
      <w:sz w:val="24"/>
      <w:szCs w:val="24"/>
    </w:rPr>
  </w:style>
  <w:style w:type="paragraph" w:styleId="PEStylePara0">
    <w:name w:val="PEStylePara0"/>
    <w:basedOn w:val="Style20"/>
    <w:qFormat/>
    <w:pPr>
      <w:keepNext w:val="true"/>
      <w:keepLines/>
      <w:jc w:val="center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PEStylePara6">
    <w:name w:val="PEStylePara6"/>
    <w:basedOn w:val="PEStylePara0"/>
    <w:next w:val="PEStylePara0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29:00Z</dcterms:created>
  <dc:creator>Мария</dc:creator>
  <dc:description/>
  <cp:keywords/>
  <dc:language>en-US</dc:language>
  <cp:lastModifiedBy>SYSTEM</cp:lastModifiedBy>
  <dcterms:modified xsi:type="dcterms:W3CDTF">2011-09-10T11:29:00Z</dcterms:modified>
  <cp:revision>2</cp:revision>
  <dc:subject/>
  <dc:title>***********************</dc:title>
</cp:coreProperties>
</file>