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Автономная некоммерческая организация высшего профессионального образования «Кубанский институт международного предпринимательства и менеджмен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ировой эконом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ировая экономика»</w:t>
      </w:r>
    </w:p>
    <w:p>
      <w:pPr>
        <w:pStyle w:val="Normal"/>
        <w:spacing w:lineRule="auto" w:line="360" w:before="0" w:after="0"/>
        <w:ind w:firstLine="709"/>
        <w:jc w:val="center"/>
        <w:rPr/>
      </w:pPr>
      <w:r>
        <w:rPr>
          <w:rFonts w:cs="Times New Roman" w:ascii="Times New Roman" w:hAnsi="Times New Roman"/>
          <w:sz w:val="28"/>
          <w:szCs w:val="28"/>
        </w:rPr>
        <w:t>На тему: «Образование и деятельность Всемирной торгов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Выполнила: студентка группы БУ-08-11</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ерасимова Валентина Игоревн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Факультет финансово-экономический</w:t>
      </w:r>
    </w:p>
    <w:p>
      <w:pPr>
        <w:pStyle w:val="Normal"/>
        <w:spacing w:lineRule="auto" w:line="360" w:before="0" w:after="0"/>
        <w:ind w:firstLine="709"/>
        <w:jc w:val="right"/>
        <w:rPr/>
      </w:pPr>
      <w:r>
        <w:rPr>
          <w:rFonts w:cs="Times New Roman" w:ascii="Times New Roman" w:hAnsi="Times New Roman"/>
          <w:sz w:val="28"/>
          <w:szCs w:val="28"/>
        </w:rPr>
        <w:t>Специальность бухгалтерский учет,</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анализ и аудит</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а: Яроменко Наталья Никола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дар – 2010 г.</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Образование Всемирной Торговой Организ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История создания В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Структура В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Основные цели и принципы В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Деятельность В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Деятельность В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Итоги министерских конференций В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уть России в В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Цели и задачи присоедин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Ход переговоров по присоединению России к ВТ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 Члены и наблюдатели ВТО</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 данной работе рассматривается тема "Всемирная торговая организация". Традиционной и наиболее развитой формой международных экономических отношений является внешняя торговля. На долю торговли приходится около 80 процентов всего объема международных экономических отношений. Для любой страны роль внешней торговли трудно переоценить. 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Международная торговля, опосредующая движение всех межстранов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работы обусловлена тем, что главным "организатором и регулятором" международной торговли, как важнейшей составной части международных экономических, отношений выступает Всемирная торговая организация, проблема вступления в которую Россией еще не реш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рная торговая организация (ВТО) была основана в 1995 году. Она является продолжателем Генерального соглашения о тарифах и торговле (ГАТТ), заключенного сразу после Второй мировой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8 году в Женеве отмечался золотой юбилей ГАТТ. Эта система, призванная регулировать мировую торговлю через механизм сдерживания односторонних действий, просуществовала почти 50 лет и доказала свою действенность в качестве правовой основы многостороннего товарообмена. Годы после второй мировой войны были отмечены исключительным ростом мировой торговли. Рост экспорта товаров составлял в среднем 6% в год. Общий объем торговли в 1997 году превзошел в 14 раз уровень 195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развивалась в процессе проведения в рамках ГАТТ серий торговых переговоров (раундов). На первых раундах в основном обсуждались вопросы сокращения тарифов, но позднее переговоры охватили другие области, такие как антидемпинг и нетарифные меры. Последний раунд - 1986-1994гг., так называемый "Уругвайский раунд", - привел к созданию ВТО, которая значительно расширила сферу действия ГАТТ, распространив ее на торговлю услугами и торговые аспекты прав интеллектуальной собственности. Таким образом, механизм ГАТТ был усовершенствован и адаптирован к современному этапу развития торговли. Кроме того, система ГАТТ, фактически, будучи международной организацией, формально таковой не являлась; ВТО же получила юридический статус специализированного учреждения системы О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характеристика деятельности Всемирной торговой организации, ее отношений с Ро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ступает Всемирная торговая орган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история взаимоотношений России и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работы:</w:t>
      </w:r>
    </w:p>
    <w:p>
      <w:pPr>
        <w:pStyle w:val="Normal"/>
        <w:spacing w:lineRule="auto" w:line="360" w:before="0" w:after="0"/>
        <w:ind w:firstLine="709"/>
        <w:jc w:val="both"/>
        <w:rPr/>
      </w:pPr>
      <w:r>
        <w:rPr>
          <w:rFonts w:cs="Times New Roman" w:ascii="Times New Roman" w:hAnsi="Times New Roman"/>
          <w:sz w:val="28"/>
          <w:szCs w:val="28"/>
        </w:rPr>
        <w:t>1.</w:t>
        <w:tab/>
        <w:t>Познакомиться с историей создания, развития ВТО, ее струк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Изучить цели, принципы, функции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Изучить итоги и перспективы деятельности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Рассмотреть взаимоотношения России и ВТО</w:t>
      </w:r>
    </w:p>
    <w:p>
      <w:pPr>
        <w:pStyle w:val="Normal"/>
        <w:spacing w:lineRule="auto" w:line="360" w:before="0" w:after="0"/>
        <w:ind w:firstLine="709"/>
        <w:jc w:val="both"/>
        <w:rPr/>
      </w:pPr>
      <w:r>
        <w:rPr>
          <w:rFonts w:cs="Times New Roman" w:ascii="Times New Roman" w:hAnsi="Times New Roman"/>
          <w:sz w:val="28"/>
          <w:szCs w:val="28"/>
        </w:rPr>
        <w:t>Работа дает представление о сложном международном межгосударственном механизме, на основе которого развивалась международная торговля в предшествующие десятилетия и который в новом качестве становится основой для развития международного обмена товарами и услугами ближайшего десятилетия. На базе этого международного механизма построены или будут построены торгово-политические режимы подавляющего большинства стран мира, которые уже сейчас применяются в жесткой форме к экспорту и импорту Росс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разование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тория создания В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дея создания международной организации, призванной регулировать международную торговлю возникла еще до окончания второй мировой войны. В основном усилиями США и Великобритании в 1944 году на Конференции в Бреттон Вуде были основаны Международный валютный фонд и Международный банк реконструкции и развития. Третьей опорой нового экономического порядка наряду с упомянутыми организациями предполагалось создание Международной торговой организации (М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в 1946 году в Гаване была созвана международная конференция по торговле и занятости, которая и должна была выработать материально-правовые рамки международного соглашения о снижении тарифов, а также предложить заинтересованным странам Устав этой организации, которая должна была взять на себя координирующую роль в вопросах упрощения внешней торговли и снижения таможенного бремени на пути товаров из страны в страну. Уже в октябре 1947 года было подписано Генеральное Соглашение о Тарифах и Торговле (ГАТТ), которое первоначально рассматривалось лишь как часть всеобъемлющего соглашения в рамках новой международной торговой организации. Это, рассматриваемое как временное, соглашение вступило в силу 1 января 1948 года. «Архитекторы ГАТТ 1947г. создали правовой механизм, в котором Списки тарифных уступок связывали государства международным обязательством, обеспечиваемым общими положениями торговых соглашений, как, например, положениями о национальном режиме в ст. 3 ГАТТ». [7]</w:t>
      </w:r>
    </w:p>
    <w:p>
      <w:pPr>
        <w:pStyle w:val="Style19"/>
        <w:spacing w:lineRule="auto" w:line="360" w:before="0" w:after="0"/>
        <w:ind w:firstLine="709"/>
        <w:jc w:val="both"/>
        <w:rPr/>
      </w:pPr>
      <w:r>
        <w:rPr>
          <w:color w:val="000000"/>
          <w:sz w:val="28"/>
          <w:szCs w:val="28"/>
        </w:rPr>
        <w:t>СССР не был приглашен к участию в Гаванской Конференции, так как отказался быть участником МВФ и МБРР. Советское правительство опасалось того, что большое влияние, которое имели США в этих организациях и начало противостояния между идеологическими блоками (</w:t>
      </w:r>
      <w:r>
        <w:rPr>
          <w:sz w:val="28"/>
          <w:szCs w:val="28"/>
        </w:rPr>
        <w:t>Холодная война</w:t>
      </w:r>
      <w:r>
        <w:rPr>
          <w:color w:val="000000"/>
          <w:sz w:val="28"/>
          <w:szCs w:val="28"/>
        </w:rPr>
        <w:t xml:space="preserve">) не позволит в должной степени учитывать интересы СССР в рамках этих организаций. </w:t>
      </w:r>
    </w:p>
    <w:p>
      <w:pPr>
        <w:pStyle w:val="Style19"/>
        <w:spacing w:lineRule="auto" w:line="360" w:before="0" w:after="0"/>
        <w:ind w:firstLine="709"/>
        <w:jc w:val="both"/>
        <w:rPr>
          <w:color w:val="000000"/>
          <w:sz w:val="28"/>
          <w:szCs w:val="28"/>
        </w:rPr>
      </w:pPr>
      <w:r>
        <w:rPr>
          <w:color w:val="000000"/>
          <w:sz w:val="28"/>
          <w:szCs w:val="28"/>
        </w:rPr>
        <w:t xml:space="preserve">Конгресс США, однако, неожиданно отказался от ратификации Устава МТО, несмотря на то, что Соединенные Штаты были главной движущей силой организации МТО и ГАТТ, как первоначально временное соглашение продолжало действовать без всякой организационной структуры, которой должна была стать МТО. </w:t>
      </w:r>
    </w:p>
    <w:p>
      <w:pPr>
        <w:pStyle w:val="Style19"/>
        <w:spacing w:lineRule="auto" w:line="360" w:before="0" w:after="0"/>
        <w:ind w:firstLine="709"/>
        <w:jc w:val="both"/>
        <w:rPr>
          <w:color w:val="000000"/>
          <w:sz w:val="28"/>
          <w:szCs w:val="28"/>
        </w:rPr>
      </w:pPr>
      <w:r>
        <w:rPr>
          <w:color w:val="000000"/>
          <w:sz w:val="28"/>
          <w:szCs w:val="28"/>
        </w:rPr>
        <w:t>В последующие годы ГАТТ, хотя и в урезанном от первоначально задуманного виде оказался достаточно эффективной системой, в рамках которой средняя таможенная пошлина снизилась с 40% к моменту подписания соглашения в середине сороковых годов до 4% в середине девяностых. С целью снижения прямых таможенных пошлин и скрытых, так называемых нетарифных ограничений на ввоз продукции из-за рубежа в рамках ГАТТ регулярно проводились раунды переговоров между странами-участницами. [1]</w:t>
      </w:r>
    </w:p>
    <w:p>
      <w:pPr>
        <w:pStyle w:val="Style19"/>
        <w:spacing w:lineRule="auto" w:line="360" w:before="0" w:after="0"/>
        <w:ind w:firstLine="709"/>
        <w:jc w:val="both"/>
        <w:rPr>
          <w:color w:val="000000"/>
          <w:sz w:val="28"/>
          <w:szCs w:val="28"/>
        </w:rPr>
      </w:pPr>
      <w:r>
        <w:rPr>
          <w:color w:val="000000"/>
          <w:sz w:val="28"/>
          <w:szCs w:val="28"/>
        </w:rPr>
        <w:t>Так называемый Уругвайский раунд переговоров, длившийся с 1986 по 1994 год, был наиболее успешным. В результате долгих переговоров в 1994 году в Мараккеше было подписано соглашение о создании ВТО, вступившее в силу 1 января 1995 года. Страны участницы достигли согласия о том, что в рамках этой организации будет регулироваться не только торговля товарами (что являлось предметом ГАТТ уже с 1948 года), но и в связи с все возрастающей ролью услуг в постиндустриальном обществе и их растущей долей в мировой торговле представители стран-участниц решили принять Генеральное соглашение о торговле услугами (ГАТС), регулирующее эту область внешней торговли. Также в рамках Мараккешского соглашения было принято Соглашение по торговым аспектам прав интеллектуальной собственности (ТРИПС), регулирующее торговые вопросы прав на результаты интеллектуальной деятельности и являющееся неотъемлемой частью правового фундамента ВТО. [7]</w:t>
      </w:r>
    </w:p>
    <w:p>
      <w:pPr>
        <w:pStyle w:val="Style19"/>
        <w:spacing w:lineRule="auto" w:line="360" w:before="0" w:after="0"/>
        <w:ind w:firstLine="709"/>
        <w:jc w:val="both"/>
        <w:rPr>
          <w:color w:val="000000"/>
          <w:sz w:val="28"/>
          <w:szCs w:val="28"/>
        </w:rPr>
      </w:pPr>
      <w:r>
        <w:rPr>
          <w:color w:val="000000"/>
          <w:sz w:val="28"/>
          <w:szCs w:val="28"/>
        </w:rPr>
        <w:t xml:space="preserve">Таким образом, спустя почти 50 лет после неудачных попыток создания международной организации и существования временной конструкции ГАТТ, регулирующей вопросы внешней торговли с 1 января 1995 года ВТО приступило к работе.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Местопребывание ВТО – Женева (Швейцария). На сегодняшний день членами ВТО являются 153 государства и еще 29 стран, которые ведут переговоры о вступлении в не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Генеральное соглашение о торговле товарами (ГАТТ) в редакции 1994 года (ГАТТ-1994), Генеральное соглашение о торговле услугами (ГАТС) и Соглашение о торговых аспектах прав интеллектуальной собственности (ТРИПС). Соглашения ВТО ратифицировались парламентами всех стран-участн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о создании ВТО предусматривает, что эта организация продолжает практику принятия решений консенсусом, как это было принято в ГАТТ. Считается, что консенсус достигнут, если в момент принятия решения ни одна страна-член не высказывается против предложенного решения. Если консенсус невозможен, допускается принятие решения большинством голосов, при этом каждое государство-член имеет один голос. В отличие от МВФ и других организаций, ВТО не использует систему взвешенного голосования, которая разрешает отдельным странам иметь больше голосов, чем другим.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изнанию, принцип консенсуса защищает от «тирании большинства», особенно тогда, когда значительная часть голосующих резко выступает против принятия решения.</w:t>
      </w:r>
    </w:p>
    <w:p>
      <w:pPr>
        <w:pStyle w:val="Normal"/>
        <w:spacing w:lineRule="auto" w:line="360" w:before="0" w:after="0"/>
        <w:ind w:firstLine="709"/>
        <w:jc w:val="both"/>
        <w:rPr/>
      </w:pPr>
      <w:r>
        <w:rPr>
          <w:rFonts w:cs="Times New Roman" w:ascii="Times New Roman" w:hAnsi="Times New Roman"/>
          <w:sz w:val="28"/>
          <w:szCs w:val="28"/>
        </w:rPr>
        <w:t>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pPr>
      <w:r>
        <w:rPr>
          <w:rFonts w:cs="Times New Roman" w:ascii="Times New Roman" w:hAnsi="Times New Roman"/>
          <w:sz w:val="28"/>
          <w:szCs w:val="28"/>
        </w:rPr>
        <w:t>1.2 Структура В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ВТО отражает три основных договоренности государств-членов в системе международной торговли: о торговле товарами (Генеральное соглашение по торговле товарами – ГАТТ 1994г.), услугами (Генеральное соглашение по торговле услугами – ГАТС) и правами на интеллектуальную собственность (Соглашения по торговым аспектам прав интеллектуальной собственности – ТРИПС). В своей работе Генеральный совет опирается на три других Со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 по вопросам торговли товарами, который наблюдает за исполнением и действием Генерального соглашения по торговле товарами (ГАТТ 1994г.) и ему сопутствующих согла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 по вопросам торговли услугами, который наблюдает за исполнением и действием Генерального соглашения по торговле услугами (ГАТС),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 по вопросам Соглашения по торговым аспектам прав интеллектуальной собственности (ТРИПС), который наблюдает за исполнением этого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на высшем уровне в ВТО принимает Министерская конференция, которая собирается как минимум один раз в два года.[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чинении Министерской конференции находится Генеральный совет,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й совет делегирует функции трем советам, находящимся на следующем уровне иерархии ВТО: Совету по торговле товарами, Совету по торговле услугами и Совету по торговым аспектам прав интеллектуальной соб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по торговле товарами,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 по торговле услугами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по торговым аспектам прав интеллектуальной собственности,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r>
    </w:p>
    <w:p>
      <w:pPr>
        <w:pStyle w:val="Normal"/>
        <w:spacing w:lineRule="auto" w:line="360" w:before="0" w:after="0"/>
        <w:ind w:firstLine="709"/>
        <w:jc w:val="both"/>
        <w:rPr/>
      </w:pPr>
      <w:r>
        <w:rPr>
          <w:rFonts w:cs="Times New Roman" w:ascii="Times New Roman" w:hAnsi="Times New Roman"/>
          <w:sz w:val="28"/>
          <w:szCs w:val="28"/>
        </w:rPr>
        <w:t>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ретариат ВТО, который базируется в Женеве, имеет около 500 штатных сотрудников; его возглавляет генеральный директор. Секретариат ВТО, в отличие от подобных органов других международных организаций,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На сегодняшний день таких стран насчитывается более двадца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1.3 Основные цели и принципы ВТО</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нципом, на котором строится договорная система ВТО, является стремление стран-членов развивать международную торговлю и обеспечивать экономическое развитие путем взаимной либерализации доступа на рынки, предсказуемости условий деятельности предпринимателей на иностранных рынках и регламентации действий правительств по регулированию внешнеэкономической сферы. Следовательно, можно выделить основные цели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торгового обмена товарами и услу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тарифных и нетарифных ограничений в мировой торговле (использование преимущественно тарифных средств защиты национального рынка, а не количественных ограничений или аналогичны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ь на основе принципа наибольшего благоприятствования, т.е. торговля без дискриминации, которая обеспечивается взаимным предоставлением, с одной стороны, режима наибольшего благоприятствования в отношении экспортных, импортных и транзитных операций и связанных с ними таможенных пошлин и сборов, а с другой - национального режима, т.е. равного подхода к импортным и отечественным товарам в отношении внутренних налогов и сборов, а также правил, регулирующих внутреннюю торгов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ессивное снижение таможенных тарифов в ходе периодически проводимых раундов многосторонних торговых переговоров (МТП) и их юридически оформляемое закрепление на согласованно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ность в предоставлении торгово-политических уступ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зрачность торгов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ение торговых споров путем проведения консультаций и переговоров, а в случае невозможности достижения согласия - путем рассмотрения споров в специально создаваемых органа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функциями ВТО являются: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 и др.[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ействующих принципах и правилах общие преимущества от членства в ВТО можно суммировать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оступ к механизму ВТО по разрешению споров, обеспечивающему защиту национальных интересов, если они ущемляются партнерами, и таким образом устранение дискрим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ятельность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Деятельность В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рная Торговая Организация начала свою деятельность 1 января 1995 года в обстановке, коренным образом отличной от той, которая существовала в 1986 году, когда начались переговоры Уругвайского раунда. За эти годы резко изменилась политическая и экономическая роль международной торговли товарами и услугами для экономического благосостояния большинства государств мира. Сложившаяся на рубеже нового тысячелетия глобальная экономика оказалась гораздо более сложным экономическим организмом, чем об этом судили в начале 80-х годов, определяя будущие контуры многосторонних переговоров. ВТО, в отличие от ГАТТ, не имела "разгонного" периода. В апреле 1994 года совещание в Марракеше провозгласило создание ВТО, а 1 января 1995 года ВТО начала свою деятельность. К середине 1996 года 123 страны стали членами ВТО и еще 30 находятся в процессе присоединения (ГАТТ к концу 1994 года имело 128 участников). Члены ВТО связаны гораздо более жесткой дисциплиной, чем участницы ГАТТ. И это создает свои специфические и немалые трудности в начальный период деятельности новой международной организации. Можно сказать, что первый экзамен на "прочность" новая организация сумела сдать с положительной оцен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количественные показатели 1995-1996 годов позволяют судить и о том, как и в каких направлениях развертывается деятельность ВТО. В 1995 году в рамках ВТО ее подразделения провели 1659 заседаний, в 1996 году - примерно 2400 заседаний. Другими словами, в 1995 году в среднем проводилось 40 заседаний в неделю, в 1996 году - более 50. Это, в свою очередь, означало резкое возрастание нагрузки на персонал миссий стран-членов ВТО, расположенных в Женеве. В итоге страны с малочисленным персоналом оказались в сложном положении. Их представители вряд ли могли активно участвовать во всех этих совещаниях и заседаниях. Большие страны получили на этом этапе немалые преимущества.</w:t>
      </w:r>
    </w:p>
    <w:p>
      <w:pPr>
        <w:pStyle w:val="Normal"/>
        <w:spacing w:lineRule="auto" w:line="360" w:before="0" w:after="0"/>
        <w:ind w:firstLine="709"/>
        <w:jc w:val="both"/>
        <w:rPr/>
      </w:pPr>
      <w:r>
        <w:rPr>
          <w:rFonts w:cs="Times New Roman" w:ascii="Times New Roman" w:hAnsi="Times New Roman"/>
          <w:sz w:val="28"/>
          <w:szCs w:val="28"/>
        </w:rPr>
        <w:t>Значительное расширение круга ведения ВТО по сравнению с ГАТТ потребовало вовлечения в ее работу высококвалифицированных специалистов и экспертов. Это снова создало преимущества для больших стран-членов ВТО. Известно, что внутри больших стран стал формироваться многочисленный аппарат (150-200 чиновников), связанный с деятельностью ВТО и обслуживающий ее работу. Россия в этом плане оказалась в сложном положении: малочисленность "команды" специалистов, текучесть кадров, отсутствие стабильной перспективной подготовки кадров для ВТО, более чем скромный (по численности) персонал в представительстве в Женеве - все это существенно будет сказываться на тех возможностях, которые Россия сможет использовать в своих интересах, став членом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ошедшие годы определились приоритетные направления деятельности ВТО. В области торговли товарами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уп на рынки (тарифные и нетарифные барь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равила ВТО по таким специфическим товарам, как сельскохозяйственная продукция, текстиль и одеж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в отношении использования антидемпинговых пошлин, субсидий, защитных мер, технических барьеров в торговле, санитарных и фитосанитарных 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портное лицензирование и процедуры импортного лицензирования. Все сказанное выше относится и к этому направлению деятельности В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активизировался процесс принятия новых членов ВТО. Существенно возросло число заседаний, связанных обсуждением проблем в следующих новых направлениях деятельности ВТО: торговля услугами, торговые аспекты прав интеллектуальной собственности, торговля и вопросы экологии.</w:t>
      </w:r>
    </w:p>
    <w:p>
      <w:pPr>
        <w:pStyle w:val="Normal"/>
        <w:spacing w:lineRule="auto" w:line="360" w:before="0" w:after="0"/>
        <w:ind w:firstLine="709"/>
        <w:jc w:val="both"/>
        <w:rPr/>
      </w:pPr>
      <w:r>
        <w:rPr>
          <w:rFonts w:cs="Times New Roman" w:ascii="Times New Roman" w:hAnsi="Times New Roman"/>
          <w:sz w:val="28"/>
          <w:szCs w:val="28"/>
        </w:rPr>
        <w:t>Многочисленные заседания всех органов ВТО были, прежде это связаны с выяснением того, настолько законодательство страну-частников ВТО соответствует правовым документам ВТО, выяснением спорных вопросов, разрешением конфликтных ситуаций. В ходе этих заседаний были прояснены положения 56 соглашений и договоренностей ; многие правовые нормы и термины получили более четкое наполнение, родились прецеденты, заложившие пути правовой деятельности ВТО. К середине октября 1996 года поступило 59 обращений в Орган по Разрешению Споров ВТО с просьбой о начале консультаций. Характерно, что в эти два года значительно активизировали свою деятельность в ВТО развивающиеся страны, показавшие, что они рассматривают новую торговую организацию как инструмент защиты своих интересов и готовы противостоять давлению развиты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более резко обнажились противоречия между США и Европейским Союзом, США и Японией в подходах к реализации целого ряда договоренностей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направлений работы ВТО в эти годы стала организация и проведение переговоров, начатых в последний год Уругвайского раунда. Это прежде всего переговоры по услугам морского транспорта, которые предполагалось завершить в 1996 году. Однако позиция США помешала эт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не менее важной направление - основные средства телекоммуникации. Переговоры, охватывающие участок торговли услугами, оцениваемый в 500 млрд. долларов, также застопорились, и только в конце 1996 года произошел определенный сдвиг на эт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 Итоги министерских конференций В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Деятельность ВТО связана осуществляется представителями правительств государств-членов организации, но своими корнями она восходит к повседневно хозяйственной и коммерческ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деятельности ВТО является либерализация международной торговли. Она выражается в заключении соглашений, направленных на снижение ставок таможенных тарифов и постепенному устранение нетарифных барьеров. С этой целью ВТО регламентирует установление таможенных процедур, внедрение национальных стандартов и санитар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за торговой политикой, проводимой странами, - также одно из основных направлений всей деятельности ВТО. Центральным элементом этой работы является механизм по обзору за торговой политикой (МО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которые стоят перед организацией на этом направлении, заключаются в том, чтобы, используя механизм регулярного мониторинга, способствовать прозрачности и пониманию торговой политики и мер, принимаемым в этой области, содействовать повышению качества общественных и межправительственных дискуссий по вопросам торговли и обеспечивать проведение международной оценки того воздействия, которое эта политика оказывает на систему мировой торговли. Таким образом, правительства государств-членов получают стимул строже подходить к выполнению правил ВТО и соблюдать взятые на себя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деятельность ВТО связана с проведением министерских конфере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министерская конференция ВТО состоялась в декабре 1996г. В Сингапуре, на которой, в частности, было принято Соглашение по либерализации торговли в области информационных технологий (ИТА).[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 в мае 1998г. В Женеве, где подводились основные итоги пятидесятилетней деятельности ГАТТ (ВТО) и было принято решение о подготовке к новому раунду многосторонних торговых переговоров (МТП). Третья министерская конференция состоялась в ноябре-декабре 1999г. В американском городе Сиэтле и была посвящена анализу хода выполнения (имплементации) членами соглашений Уругвайского раунда, а также началу нового раунда многосторонних торговых переговоров. В рамках очередного раунда планировалось начать переговоры прежде всего по тем вопросам, которые не удалось решить в ходе Уругвайского раунда и рассмотрение которых было отложено до следующих этапов МТП (т.н. «Встроенная повестка дня»). Речь шла о таких вопросах, как сельское хозяйство, торговля услугами и др. Также в ходе нового раунда предстояло выработать рекомендации по перспективам деятельности ВТО с учетом решений предыдущих Конференций, в т.ч. возможному включению новых сфер в повестку будущих пере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льно в Сиэтле не удалось достичь поставленных целей, т.к. не были выработаны конкретная повестка раунда и формат его проведения. В частности, выявились значительные разногласия между ведущими игроками ВТО – ЕС, США, Япония, Канада (так называемая группа «Квадро») – стратегические подходы которых к проведению нового раунда оказались различ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было принято решение продолжить обсуждение данных проблем в Женеве под эгидой Генерального совета ВТО, который должен был представить свои предложения по проведению нового рау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13 ноября 2001г. В катарском городе Доха состоялась четвертая министерская конференция. В Дохе было принято решение начать новый раунд многосторонних торговых переговоров – первый раунд в рамках ВТО.</w:t>
      </w:r>
    </w:p>
    <w:p>
      <w:pPr>
        <w:pStyle w:val="Normal"/>
        <w:spacing w:lineRule="auto" w:line="360" w:before="0" w:after="0"/>
        <w:ind w:firstLine="709"/>
        <w:jc w:val="both"/>
        <w:rPr/>
      </w:pPr>
      <w:r>
        <w:rPr>
          <w:rFonts w:cs="Times New Roman" w:ascii="Times New Roman" w:hAnsi="Times New Roman"/>
          <w:sz w:val="28"/>
          <w:szCs w:val="28"/>
        </w:rPr>
        <w:t xml:space="preserve">Пятая Министерская конференция состоялась 10-14 сентября 2003 г. в г.Канкун (Мексика), где предполагалось подвести промежуточные итоги МТП и определить формат их дальнейшего продолжения. Из-за наличия принципиальных противоречий между различными группами государств, прежде всего по вопросам сельского хозяйства и «сингапурской повестки»  консенсуса достигнуть не удалось, и конференция закончилась практически безрезультатно. В целом этот раунд планировалось завершить к началу 2005 г., хотя имеются серьезные проблемы реализации плана-графика «Повестки развития  Дохи». С учётом  остающихся противоречий между различными странами-членами ВТО работа строится на поиске компромиссных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2003г. и феврале с.г. состоялись сессии Генсовета, на которых предполагалось определить дальнейшие направления переговорного процесса нового раунда, однако согласованных решений принять не удалось. В марте-апреле под эгидой КТП прошли заседания специализированных органов по вопросам возобновления МТП.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31 июля 2004 г. состоялось специальное заседание Генсовета, где после интенсивных консультаций консенсусом было одобрено Решение (Программа работы Раунда Дохи), дающее необходимый импульс для продолжения Дохийского раунда. В приложениях к Решению прописаны лишь некоторые элементы рамочных модальностей по сельскохозяйственному досье, доступу на рынки промышленных товаров, услугам, а также упрощению торговых  и таможенных процедур (один из  «сингапурских вопросов»). Доработка модальностей отложена на следующий этап переговоров. Документ предусматривает также продолжение работы по другим актуальным вопросам раунда: правилам ВТО, торговле и экологии, ТРИПС. Хотя для большинства стран «июльский консенсус» стал весьма непростым решением, данный документ имеет важное политическое, а также психологическое значение для стран-членов в плане преодоления «канкунского» синдр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ая Министерская конференция состоялась 10-14 сентября 2003 г. в г.Канкун (Мексика), где предполагалось подвести промежуточные итоги МТП и определить формат их дальнейшего продолжения. Из-за наличия принципиальных противоречий между различными группами государств, прежде всего по вопросам сельского хозяйства и «сингапурским вопросам»  консенсуса достигнуть не удалось, и конференция закончилась практически безрезультатно. В целом этот раунд планировалось завершить к началу 2005 г., хотя имеются серьезные проблемы реализации плана-графика «Повестки развития  Дохи». С учётом остающихся противоречий между различными странами-членами ВТО работа строится на поиске компромиссных решений.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ая Министерская конференция ВТО в Гонконге (13-18 декабря 2005 г.) сыграла роль промежуточного этапа на пути выработки полномасштабных договоренностей Доха-раунда. Принятая в ходе напряженных переговоров Министерская декларация отражает результаты многосторонних торговых переговоров с момента принятия «июльского пакета»  договорённостей  2004 г. Ее назначение – закрепление достигнутого прогресса и  определение ориентиров работы по обеспечению завершения Раунда Дохи в 200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результаты гонконгской встречи носят промежуточный характер, ее основное политическое значение состоит в том, что странам-членам удалось избежать повторения «канкунского провала» и поддержать авторитет ВТО как института, одновременно сохранив основу для продолжения переговорного процесса по всем сегментам Рау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30 ноября по 2 декабря 2009 года в Женеве, Швейцария проходила 7-я сессия высшего органа ВТО – Конференции на уровне министров стран – членов ВТО (Министерская конференция).[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онференции: «ВТО, многосторонняя торговая система и современное состояние мировой экономики». Наряду с пленарными заседаниями, на которых рассматривалась тема Конференции, прошли заседания по 2 рабочим секциям: «Обзор деятельности ВТО, включая Дохийскую программу работы» и «Вклад ВТО в преодоление кризиса, рост и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все выступавшие затрагивали вопросы, связанные с деятельностью по завершению Дохийского раунда переговоров. По мнению представителей многих стран – членов ВТО, эти переговоры следует завершить к концу 2010 года. Однако при этом следует отметить, что между участниками переговоров всё ещё сохраняются существенные разногласия по ряду основных вопросов, и поэтому не исключено, что к указанному сроку переговоры не будут завершены.</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связи с этим было предложено на очередной встрече представителей ключевых стран – членов ВТО в декабре 2009 года составить рабочую «дорожную карту» на I-й квартал 2010 года с тем, чтобы в конце этого срока можно было определиться с тем, возможно ли завершить переговоры Дохийского раунда к концу 2010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карты» особое внимание следует уделить вопросам, являющимся приоритетными для ВТО: доступу сельскохозяйственной и несельскохозяйственной продукции на зарубежные рынки; торговле услугами; защите интеллектуальной собственности; упрощению правил осуществления внешней торговли; оказанию помощи и содействия наименее развитым странам, включая использование режима «беспошлинного доступа без всяких ограничений (квот) товаров, происходящих из этих стран, на рынки развитых и развивающихся стран» (Duty-Free Quota-Free market access); специфические проблемы «малых» и «уязвимых» эконом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Конференции обсуждались такие вопросы, как: взаимосвязь торговых и социальных вопросов; расширение диалога с гражданским обществом; вклад либерализации торговли услугами в экономическое развитие; нетарифные барьеры в торговле (например, стандарты на товары, работы, услуги и др.); региональные торговые соглашения и многосторонняя торговая система; передача технологий; финансирование торговли; иностранные инвестиции; ускорение переговоров по присоединению новых стран к ВТО и друг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ференции было поддержано предложение о том, что страны – члены ВТО до следующей Конфе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яют действующий порядок необложения таможенными пошлинами пересылок по каналам электронной связи продуктов (товаров, услуг) в электронной (цифровой) форме;</w:t>
      </w:r>
    </w:p>
    <w:p>
      <w:pPr>
        <w:pStyle w:val="Normal"/>
        <w:spacing w:lineRule="auto" w:line="360" w:before="0" w:after="0"/>
        <w:ind w:firstLine="709"/>
        <w:jc w:val="both"/>
        <w:rPr/>
      </w:pPr>
      <w:r>
        <w:rPr>
          <w:rFonts w:cs="Times New Roman" w:ascii="Times New Roman" w:hAnsi="Times New Roman"/>
          <w:sz w:val="28"/>
          <w:szCs w:val="28"/>
        </w:rPr>
        <w:t>- сохраняют действующий порядок, согласно которому они не будут инициировать подачу в систему разрешения споров ВТО жалоб, описанных в параграфах 1(b) и 1(с) статьи XXIII ГАТТ 1994, когда принимаемые сторонами меры не противоречат положениям Соглашения по ТРИПС (Соглашения по торговым аспектам прав на объекты интеллектуаль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Конференции договорились, что следующая 8-я сессия Конференции будет проводиться в 2011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Конференции приняла участие Министр экономического развития Российской Федерации Э.С. Набиуллина. Она встречалась с Генеральным директором ВТО П. Лами, с представителем США на торговых переговорах Р. Кирком, в ходе бесед с которыми информировала о создании Таможенного союза России, Белоруссии и Казахстана и обсуждала вопросы присоединения к ВТО.[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уть России в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Задачи и цели присоедин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ами Всемирной торговой организации являются уже 153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r>
    </w:p>
    <w:p>
      <w:pPr>
        <w:pStyle w:val="Normal"/>
        <w:spacing w:lineRule="auto" w:line="360" w:before="0" w:after="0"/>
        <w:ind w:firstLine="709"/>
        <w:jc w:val="both"/>
        <w:rPr/>
      </w:pPr>
      <w:r>
        <w:rPr>
          <w:rFonts w:cs="Times New Roman" w:ascii="Times New Roman" w:hAnsi="Times New Roman"/>
          <w:sz w:val="28"/>
          <w:szCs w:val="28"/>
        </w:rPr>
        <w:t>Участие в ВТО дает стране множество преимуществ. Их получение и является в прагматическом смысле целью присоединения к ВТО.[14] Конкретными целями присоединения для России можно считать следующие:</w:t>
      </w:r>
    </w:p>
    <w:p>
      <w:pPr>
        <w:pStyle w:val="Normal"/>
        <w:spacing w:lineRule="auto" w:line="360" w:before="0" w:after="0"/>
        <w:ind w:firstLine="709"/>
        <w:jc w:val="both"/>
        <w:rPr/>
      </w:pPr>
      <w:r>
        <w:rPr>
          <w:rFonts w:cs="Times New Roman" w:ascii="Times New Roman" w:hAnsi="Times New Roman"/>
          <w:sz w:val="28"/>
          <w:szCs w:val="28"/>
        </w:rPr>
        <w:t>-Получение лучших в сравнении с существующими и недискриминационных условий для доступа российской продукции на иностранные рынки;</w:t>
      </w:r>
    </w:p>
    <w:p>
      <w:pPr>
        <w:pStyle w:val="Normal"/>
        <w:spacing w:lineRule="auto" w:line="360" w:before="0" w:after="0"/>
        <w:ind w:firstLine="709"/>
        <w:jc w:val="both"/>
        <w:rPr/>
      </w:pPr>
      <w:r>
        <w:rPr>
          <w:rFonts w:cs="Times New Roman" w:ascii="Times New Roman" w:hAnsi="Times New Roman"/>
          <w:sz w:val="28"/>
          <w:szCs w:val="28"/>
        </w:rPr>
        <w:t>-Доступ к международному механизму разрешения торговых споров;</w:t>
      </w:r>
    </w:p>
    <w:p>
      <w:pPr>
        <w:pStyle w:val="Normal"/>
        <w:spacing w:lineRule="auto" w:line="360" w:before="0" w:after="0"/>
        <w:ind w:firstLine="709"/>
        <w:jc w:val="both"/>
        <w:rPr/>
      </w:pPr>
      <w:r>
        <w:rPr>
          <w:rFonts w:cs="Times New Roman" w:ascii="Times New Roman" w:hAnsi="Times New Roman"/>
          <w:sz w:val="28"/>
          <w:szCs w:val="28"/>
        </w:rPr>
        <w:t>-Создание более благоприятного климата для иностранных инвестиций в результате приведения законодательной системы в соответствие с нормами ВТО;</w:t>
      </w:r>
    </w:p>
    <w:p>
      <w:pPr>
        <w:pStyle w:val="Normal"/>
        <w:spacing w:lineRule="auto" w:line="360" w:before="0" w:after="0"/>
        <w:ind w:firstLine="709"/>
        <w:jc w:val="both"/>
        <w:rPr/>
      </w:pPr>
      <w:r>
        <w:rPr>
          <w:rFonts w:cs="Times New Roman" w:ascii="Times New Roman" w:hAnsi="Times New Roman"/>
          <w:sz w:val="28"/>
          <w:szCs w:val="28"/>
        </w:rPr>
        <w:t>- Расширение возможностей для российских инвесторов в странах-членах ВТО, в частности, в банковской сфере;</w:t>
      </w:r>
    </w:p>
    <w:p>
      <w:pPr>
        <w:pStyle w:val="Normal"/>
        <w:spacing w:lineRule="auto" w:line="360" w:before="0" w:after="0"/>
        <w:ind w:firstLine="709"/>
        <w:jc w:val="both"/>
        <w:rPr/>
      </w:pPr>
      <w:r>
        <w:rPr>
          <w:rFonts w:cs="Times New Roman" w:ascii="Times New Roman" w:hAnsi="Times New Roman"/>
          <w:sz w:val="28"/>
          <w:szCs w:val="28"/>
        </w:rPr>
        <w:t>- 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w:t>
      </w:r>
    </w:p>
    <w:p>
      <w:pPr>
        <w:pStyle w:val="Normal"/>
        <w:spacing w:lineRule="auto" w:line="360" w:before="0" w:after="0"/>
        <w:ind w:firstLine="709"/>
        <w:jc w:val="both"/>
        <w:rPr/>
      </w:pPr>
      <w:r>
        <w:rPr>
          <w:rFonts w:cs="Times New Roman" w:ascii="Times New Roman" w:hAnsi="Times New Roman"/>
          <w:sz w:val="28"/>
          <w:szCs w:val="28"/>
        </w:rPr>
        <w:t>- Участие в выработке правил международной торговли с учетом своих национальных интересов;</w:t>
      </w:r>
    </w:p>
    <w:p>
      <w:pPr>
        <w:pStyle w:val="Normal"/>
        <w:spacing w:lineRule="auto" w:line="360" w:before="0" w:after="0"/>
        <w:ind w:firstLine="709"/>
        <w:jc w:val="both"/>
        <w:rPr/>
      </w:pPr>
      <w:r>
        <w:rPr>
          <w:rFonts w:cs="Times New Roman" w:ascii="Times New Roman" w:hAnsi="Times New Roman"/>
          <w:sz w:val="28"/>
          <w:szCs w:val="28"/>
        </w:rPr>
        <w:t>- Улучшение имиджа России в мире как полноправного участника международной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казал в одном из интервью министр экономического развития и торговли Герман Греф, баланс прав и обязательств России при вступлении в ВТО должен способствовать экономическому росту, а не наоборот.[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Ход переговоров по присоединению России к В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оду Россия обратилась с официальной заявкой о присоединении к Генеральному соглашению по тарифам и торговле (ГАТТ). В соответствии с действующими процедурами была создана Рабочая группа по присоединению России к ГАТТ, преобразованная после учреждения в 1995 г. Всемирной торговой организации (ВТО) в Рабочую группу по присоединению Российской Федерации к ВТО (РГ). РГ наделена мандатом на изучение торгового режима России и выработку условий ее участия в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оворный процесс по присоединению России к ВТО начался в 1995 году. На первом этапе он был сконцентрирован на рассмотрении на многостороннем уровне в рамках РГ торгово-политического режима России на предмет его соответствия нормам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едставления в 1998 году Россией первоначальных предложений по доступу на рынок товаров и по уровню поддержки сельского хозяйства начались переговоры на двустороннем уровне. В 1999 году членам ВТО была передана первая редакция Перечня специфических обязательств по доступу на рынок  услуг и проект Списка изъятий из режима наибольшего благоприятствования (РНБ). Начиная с 2000 года, переговоры стали носить полномасштабный характер, то есть охватывать все аспекты процесса  присоединения России к ВТО.</w:t>
      </w:r>
      <w:r>
        <w:rPr>
          <w:rFonts w:cs="Times New Roman" w:ascii="Times New Roman" w:hAnsi="Times New Roman"/>
          <w:sz w:val="28"/>
          <w:szCs w:val="28"/>
          <w:lang w:val="uk-UA"/>
        </w:rPr>
        <w:t xml:space="preserve"> </w:t>
      </w:r>
      <w:r>
        <w:rPr>
          <w:rFonts w:cs="Times New Roman" w:ascii="Times New Roman" w:hAnsi="Times New Roman"/>
          <w:sz w:val="28"/>
          <w:szCs w:val="28"/>
        </w:rPr>
        <w:t>На современном этапе в состав РГ (председатель РГ с декабря 2003 г. – Постоянный представитель Исландии при ВТО Стефан Йоханнессон) входят 60 стран-членов (27 стран-членов ЕС - как один член). С февраля 2007 г. в состав РГ вошел Вьетнам, в мае 2007 г. – Саудовская Аравия, в декабре 2007 г. членом РГ стали ОАЭ, в мае 2008 г. – Украина. В переговоры по тарифным вопросам вовлечено в различной степени свыше 50 членов ВТО, по доступу на рынок услуг – около 30. По итогам этих переговоров подписываются соответствующие двусторонние протоколы об их завершении.[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новленным процедурам переговоры по системным вопросам на многостороннем уровне проходят в Секретариате ВТО в Женеве. Речь идет об официальных и неофициальных заседаниях РГ, переговорах по сельскому хозяйству и ряду других актуальных проблем, неофициальных  консультациях с участием заинтересованных членов РГ. Переговоры на двустороннем уровне по доступу на рынки товаров и услуг проводятся в Женеве, Москве или соответствующих столицах наших парт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ля проведения переговоров являются документы и предложения, утверждаемые Правительством Российской Федерации. В рамках процесса присоединения российская делегация проводит переговоры по четырем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говоры по тарифным вопросам. Их цель – определение максимального уровня («связывания») ставок ввозных таможенных пошлин по всей Товарной номенклатуре внешнеэкономической деятельности, право на применение которых Россия получит после присоединения к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моменту переговоры по условиям доступа иностранных товаров на российский рынок завершены со всеми членами РГ по присоединению России к ВТО, которые выразили желание вступить в такие переговоры.[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же достигнутых российской делегацией двусторонних договоренностей  начальный уровень «связывания» таможенных пошлин ни для одной ставки таможенной пошлины не ниже действующих в настоящее время, и в первый год после присоединения России к ВТО ни одна из ставок таможенных пошлин не будет снижена по сравнению с сегодняшним дн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Уровень таможенной защиты сельского хозяйства не уменьшается ни по одному из базовых сельскохозяйственных товаров, а по ряду из них Россия имеет право даже увеличивать ставки таможенных пошлин на переходный пери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2009 год включительно зафиксировано право Российской Федерации использовать тарифные квоты на три вида мяса (говядину, свинину, мясо птицы) в удовлетворяющих российскую сторону объемах (сегодняшний уровень плюс 2-2,5 % годового роста) и при достаточном уровне тарифной защиты.</w:t>
      </w:r>
    </w:p>
    <w:p>
      <w:pPr>
        <w:pStyle w:val="Normal"/>
        <w:spacing w:lineRule="auto" w:line="360" w:before="0" w:after="0"/>
        <w:ind w:firstLine="709"/>
        <w:jc w:val="both"/>
        <w:rPr/>
      </w:pPr>
      <w:r>
        <w:rPr>
          <w:rFonts w:cs="Times New Roman" w:ascii="Times New Roman" w:hAnsi="Times New Roman"/>
          <w:sz w:val="28"/>
          <w:szCs w:val="28"/>
        </w:rPr>
        <w:t>Импортные таможенные пошлины на промышленные товары также снизятся примерно на три процентных пункта. Начальный уровень связывания составляет 10,1 %, конечный уровень – 7,6 %, уровень в настоящее время – 10,0 % (при этом максимальное снижение пошлин зафиксировано, в частности, для технологического оборудования). По товарам в целом эти показатели (средневзвешенная ставка импортной пошлины) составляют соответственно 14,8 %, 11,5 % и 1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говоры по сельскохозяйственной проблема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бсуждения тарифных аспектов, эти переговоры охватывают вопросы  допустимых объемов внутренней господдержки аграрного сектора (AMS) в рамках так называемой «желтой» корзины (субсидии, подлежащие сокращению), а также уровня экспортных субсидий на сельхозтовары и продовольствие. Рассмотрение этих вопросов, как правило, проходит в ходе многосторонних консультаций с участием членов группы «квадро» (США, ЕС, Япония, Канада), стран Кернской группы (ведущие либерально настроенные экспортеры сельхозпродукции) и других заинтересованных государств. Данные переговоры носят достаточно слож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преля 2008 г. состоялась очередная  многосторонняя встреча  по сельскому хозяйству, на которой прошло обсуждение распространенных ранее консолидированных документов по «янтарному» и «зеленому» ящикам, а также уточненные таблицы по объемам поддержки за 2001-2003, 2004-2006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преля и 18 июня 2008 г. в переговорах по сельскому хозяйству принял участие  Министр сельского хозяйства Российской Федерации А.В. Гордеев. Министр представил аргументы в поддержку позиции России на переговорах по сельскому хозяйству, подчеркнув необходимость согласования заявленного ранее объема поддержки сельского хозяйства для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г. (9 млрд. долл.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встреч было принято решение о необходимости продолжения работы на уровне переговорщиков для выхода на приемлемые для России и членов ВТО обязательства по поддерж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техническая работа по вопросам сельского хозяйства близка к завершению. В настоящее время в Секретариате ВТО идет подготовка проекта раздела Доклада РГ, содержащего итоговые обязательства России по вопросам сельского хозяйства. Ожидается, что в течение следующих месяцев работу по проекту раздела, а также по согласованию уровня обязательств по поддержке сельского хозяйства удастся заверш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говоры по доступу на рынок услуг имеют своей целью согласование условий доступа иностранных услуг и поставщиков услуг на российский рынок. К настоящему времени переговоры со всеми заинтересованными членами РГ заверш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завершившихся переговоров Россия согласилась принять обязательства примерно по 116 секторам услуг из 155 секторов, предусмотренных классификацией ВТО. В ряде случаев позиция России предусматривает более жесткие условия работы иностранных поставщиков услуг на российском рынке по сравнению с условиями, предусмотренными действующим законодательством (например, услуги, связанные с энергетикой, часть транспортных услуг, часть медицинских услуг и пр.). Такая позиция позволит, при необходимости, использовать дополнительные инструменты защиты национальных поставщиков услуг от иностранной конкуренции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говоры по системным вопросам посвящены определению мер, которые Россия должна будет предпринять в области законодательства и его правоприменения для выполнения своих обязательств как будущего члена ВТО. Основой для переговоров здесь является проект Доклада РГ (далее Доклад) – ключевого документа, в котором будут изложены права и обязательства, которые Россия примет на себя по итогам всех переговоров. Сейчас работа по системным вопросам сконцентрирована на обсуждении текста эт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июле 2008 г. состоялось многостороннее обсуждение версии Доклада РГ по присоединению России к ВТО, объединившей результаты переговоров с 2004 года, проведены консультации с делегациями заинтересованных стран  по вопросам обязательств России в области поддержки сельского хозяйства, технического регулирования, санитарных и фитосанитарных мер, сельского хозяйства и другим системным вопросам. Состоялось восемь раундов трехсторонних консультаций с делегациями США и ЕС, по результатам которых удалось существенно сблизить позиции сторон по вопросам таможенного администрирования, технических барьеров в торговле, мер защиты внутреннего рынка и другим во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ая версия Доклада РГ по присоединению России к ВТО была выпущена 14 августа 2008 г. 24 ноября 2008 г. состоялось многостороннее обсуждение эт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присоединения России к ВТО постоянно находятся в поле зрения федеральных органов исполнительной и законодательной власти Российской Федерации.[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1997 г. была образована Комиссия Правительства Российской Федерации по вопросам ВТО, которая в июле 2004 года была преобразована в Правительственную комиссию по вопросам Всемирной торговой организации и взаимодействию с Организацией экономического развития и сотрудничества, которую в настоящее время возглавляет первый заместитель Председателя Правительства Российской Федерации И.И. Шувалов. В состав этого органа входят представители ключевых министерств и ведомств. Основная функция Комиссии – координация процесса присоединения и выработка переговорной позиции российской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элементом работы на внутреннем уровне в контексте присоединения России к ВТО является приведение российского законодательства и правоприменительной практики в соответствие с нормами и правилами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000 года при Комитете по экономической политике и предпринимательству Государственной Думы работал Экспертный совет по законодательству во внешней торговле и иностранным инвестициям (с 2004 г. - Экспертный совет по регулированию ВЭД). Одним из основных направлений его деятельности является выявление мнений государственных органов, общественных организаций, научных и деловых кругов по вопросам, связанным с присоединением России к ВТО, а также координация законотворческой деятельности в этой сфере. Распоряжением Правительства Российской Федерации от 8 августа 2001 г. № 1054-р (в редакции Распоряжения Правительства российской Федерации от 21.06.02 г. № 832) был утвержден План мероприятий по приведению законодательства Российской Федерации в соответствие с нормами и правилами ВТО, предусматривающий разработку ряда законопроектов, принятие  которых позволит в целом решить проблему адаптации нормативной правовой базы России к требованиям ВТО.</w:t>
      </w:r>
    </w:p>
    <w:p>
      <w:pPr>
        <w:pStyle w:val="Normal"/>
        <w:spacing w:lineRule="auto" w:line="360" w:before="0" w:after="0"/>
        <w:ind w:firstLine="709"/>
        <w:jc w:val="both"/>
        <w:rPr/>
      </w:pPr>
      <w:r>
        <w:rPr>
          <w:rFonts w:cs="Times New Roman" w:ascii="Times New Roman" w:hAnsi="Times New Roman"/>
          <w:sz w:val="28"/>
          <w:szCs w:val="28"/>
        </w:rPr>
        <w:t>К настоящему моменту указанный план мероприятий был в целом выполнен. Приняты и вступили в силу: новая редакция Таможенного кодекса Российской Федерации (от 28 мая 2003 г. № 61-ФЗ); законы «Об основах государственного регулирования внешнеторговой деятельности» (от 28 мая 2003 г. № 61-ФЗ), «О специальных защитных, антидемпинговых и компенсационных мерах при импорте товаров» (от 8 декабря 2003 г. № 165-ФЗ), «О валютном регулировании и валютном контроле» (от 10 декабря 2003 г. № 173-ФЗ), «О техническом регулировании» (от 27 декабря 2002 г. № 184-ФЗ);. «О внесении изменений в Таможенный кодекс Российской Федерации» в части таможенных сборов (от 11 ноября 2004 г. № 139-ФЗ); «О внесении изменений в Закон Российской Федерации «О таможенном тарифе» в части таможенной оценки товаров (от 8 ноября 2005 г. №144-ФЗ); пакет законов по охране прав интеллектуальной собственности и т.д. Продолжается экспертиза ведомственных актов и регионального законодательства на предмет их соответствия требованиям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вершения этой работы необходимо принятие следующих законопроектов: «О внесении изменений в закон «О лицензировании отдельных видов деятельности»; «О внесении изменений в закон «О техническом регулировании»; проекта указа Президента России и постановления Правительства Российской Федерации, устанавливающих порядок ввоза криптографических средств в Российскую Федерацию; законопроекта «О внесении изменений в закон «О лекарственных средствах»; IV части Гражданского кодекса, а также принятия ряда поправок, направленных на усиление защиты прав интеллектуальной собственности, в Таможенный кодекс.</w:t>
      </w:r>
    </w:p>
    <w:p>
      <w:pPr>
        <w:pStyle w:val="Normal"/>
        <w:spacing w:lineRule="auto" w:line="360" w:before="0" w:after="0"/>
        <w:ind w:firstLine="709"/>
        <w:jc w:val="both"/>
        <w:rPr/>
      </w:pPr>
      <w:r>
        <w:rPr>
          <w:rFonts w:cs="Times New Roman" w:ascii="Times New Roman" w:hAnsi="Times New Roman"/>
          <w:sz w:val="28"/>
          <w:szCs w:val="28"/>
        </w:rPr>
        <w:t>Российская делегация на регулярной основе проводит консультации по проблематике ВТО с представителями стран СНГ. На заседаниях ЕврАзЭС на уровне глав государств в 2002-2006 годах приняты решения о направлениях совершенствования взаимодействия стран-членов сообщества на переговорах по присоединению к ВТО. Данные вопросы регулярно обсуждаются на сессиях Межгосударственного Совета на уровне  глав Правительств стран-членов ЕврАз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информационная работа по обсуждению российской позиции на переговорах по присоединению к ВТО проводится с представителями российских деловых кругов. Начиная с 2000 года, представители Минэкономразвития России провели около 600 встреч по этой тематике с различными союзами экспортеров, импортеров и объединениями товаропроизводителей. Регулярно проводятся также консультативные встречи с Российским союзом промышленников и предпринимателей (РСПП), Торгово-промышленной палатой Российской Федерации (ТПП), представителями научных и общественных организаций.</w:t>
      </w:r>
    </w:p>
    <w:p>
      <w:pPr>
        <w:pStyle w:val="Normal"/>
        <w:spacing w:lineRule="auto" w:line="360" w:before="0" w:after="0"/>
        <w:ind w:firstLine="709"/>
        <w:jc w:val="both"/>
        <w:rPr/>
      </w:pPr>
      <w:r>
        <w:rPr>
          <w:rFonts w:cs="Times New Roman" w:ascii="Times New Roman" w:hAnsi="Times New Roman"/>
          <w:sz w:val="28"/>
          <w:szCs w:val="28"/>
        </w:rPr>
        <w:t>В течение 2001 – 2008 годов состоялось более 380 мероприятий (круглых столов, конференций, семинаров) по проблематике ВТО, поддержке экспорта,  доступу российских товаров на зарубежные рынки во всех федеральных округах и в 64 субъектах Федерации, включая Москву. Мероприятия были организованы Минэкономразвития России при участии комитетов Государственной думы, РСПП, ТПП, региональных администраций и деловых кругов. В течение 2004 – 2008 гг. Министерство провело обучение госслужащих 47 субъектов Федерации в 44 регионах по практическим аспектам предстоящего участия в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момент российскими учеными и экспертами подготовлено большое количество коллективных работ, представляющих анализ последствий присоединения России к ВТО. Некоторые из них, подготавливались независимыми экспертами по заказу Минэкономразвития России.  Из общего числа исследований можно выделить несколько работ: «Народнохозяйственные последствия присоединения России к ВТО» Национального Инвестиционного Совета РАН, 2002 г.; «Разработка прогнозов социально-экономических последствий вхождения России в ВТО» Государственного Университета - Высшей Школы Экономики, 2003 г.; «Анализ и оценка возможных экономических последствий присоединения Российской Федерации к  ВТО для наиболее чувствительных отраслей и секторов российской экономики с учетом соответствующих региональных аспектов», подготовленной ГУ-ВШЭ по итогам завершившихся двусторонних переговоров 2007г.[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выводы независимых экспертов показывают, что системных проблем присоединение к ВТО не вызовет ни в одном из секторов российской экономики. В краткосрочной перспективе могут возникнуть проблемы у отдельных предприятий, неконкурентоспособных уже сейчас. Однако влияние этого фактора на темпы роста экономики в целом и ее отдельных отраслей ожидается незначительным, часто не превышая значения статистической погрешности. Другие факторы, такие, как изменения валютных курсов, состояние мировой экономической конъюнктуры, инвестиционная активность будут влиять на российскую экономику гораздо в большей степени. Вместе с тем, все эксперты сходятся в том, что в долгосрочной перспективе фактор участия России в ВТО будет оказывать безусловное положительное воздействие на экономический рост в России, содействуя развитию торговли и инвестиций, стимулируя конкуренцию на внутреннем рынке, создавая четкие международно-правовые рамки для проведения внутренней политики в сфере регулирования внешней торговл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rPr>
        <w:t>Всемирная торговая организация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Генеральное соглашение о торговле товарами (ГАТТ) в редакции 1994 года (ГАТТ-1994), Генеральное соглашение о торговле услугами (ГАТС) и Соглашение о торговых аспектах прав интеллектуальной собственности (ТРИП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деятельности является либерализация международной торговли. Она выражается в заключении соглашений, направленных на снижение ставок таможенных тарифов и постепенному устранение нетарифных барьеров. С этой целью ВТО регламентирует установление таможенных процедур, внедрение национальных стандартов и санитарных норм.</w:t>
      </w:r>
    </w:p>
    <w:p>
      <w:pPr>
        <w:pStyle w:val="Normal"/>
        <w:spacing w:lineRule="auto" w:line="360" w:before="0" w:after="0"/>
        <w:ind w:firstLine="709"/>
        <w:jc w:val="both"/>
        <w:rPr/>
      </w:pPr>
      <w:r>
        <w:rPr>
          <w:rFonts w:cs="Times New Roman" w:ascii="Times New Roman" w:hAnsi="Times New Roman"/>
          <w:sz w:val="28"/>
          <w:szCs w:val="28"/>
        </w:rPr>
        <w:t xml:space="preserve">Также деятельность ВТО связана с проведением министерских конференций, которые должны собираться раз в два года. За время существования ВТО было проведено семь таких конференций, практически каждая из которых сопровождалась активными протестами со стороны противников глобализации. </w:t>
      </w:r>
    </w:p>
    <w:p>
      <w:pPr>
        <w:pStyle w:val="Normal"/>
        <w:spacing w:lineRule="auto" w:line="360" w:before="0" w:after="0"/>
        <w:ind w:firstLine="709"/>
        <w:jc w:val="both"/>
        <w:rPr/>
      </w:pPr>
      <w:r>
        <w:rPr>
          <w:rFonts w:cs="Times New Roman" w:ascii="Times New Roman" w:hAnsi="Times New Roman"/>
          <w:sz w:val="28"/>
          <w:szCs w:val="28"/>
        </w:rPr>
        <w:t>Участие в ВТО дает стране множество преимуществ:</w:t>
      </w:r>
    </w:p>
    <w:p>
      <w:pPr>
        <w:pStyle w:val="Normal"/>
        <w:spacing w:lineRule="auto" w:line="360" w:before="0" w:after="0"/>
        <w:ind w:firstLine="709"/>
        <w:jc w:val="both"/>
        <w:rPr/>
      </w:pPr>
      <w:r>
        <w:rPr>
          <w:rFonts w:cs="Times New Roman" w:ascii="Times New Roman" w:hAnsi="Times New Roman"/>
          <w:sz w:val="28"/>
          <w:szCs w:val="28"/>
        </w:rPr>
        <w:t>- понижение стоимости жизни за счет снижения протекционистских торговых барь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ее широкий выбор товаров и услуг</w:t>
      </w:r>
    </w:p>
    <w:p>
      <w:pPr>
        <w:pStyle w:val="Normal"/>
        <w:spacing w:lineRule="auto" w:line="360" w:before="0" w:after="0"/>
        <w:ind w:firstLine="709"/>
        <w:jc w:val="both"/>
        <w:rPr/>
      </w:pPr>
      <w:r>
        <w:rPr>
          <w:rFonts w:cs="Times New Roman" w:ascii="Times New Roman" w:hAnsi="Times New Roman"/>
          <w:sz w:val="28"/>
          <w:szCs w:val="28"/>
        </w:rPr>
        <w:t>- Повышение доходов и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внешне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rPr>
        <w:t>Членами Всемирной торговой организации являются уже 153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Авдокушин Е.Ф. Международные экономические отношения.-М.: Юристъ,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Акопова Е.С., Воронкова О.Н., Гаврилко Н.Н. Мировая экономика и международные экономические отношения.-Ростов-на-Дону: Феникс,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Дюмулен И.Н. Всемирная торговая организация.-М.: Экономика, 200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Евдокимов А.И. Международные экономические отношения.-М.: ТК Велби,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Загашвили В. Торгово-политические инструменты ВТО//МЭиМО, 2002. № 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Международные экономические отношения/Под ред. Е.Ф. Жукова.-М.: ЮНИТИ, 200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Международные экономические отношения/Под ред. проф. В.Е. Рыбалкина.-М.: ЮНИТИ-ДАНА, 200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Международные экономические отношения/Под ред. проф. И.П. Фоминского.-М.: Юристъ,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 Мировая экономика/Под ред. проф. А.С. Булатова.-М.: Юристъ, 1999</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 Мукерджи А. Внедрение нормативов ВТО: проблемы развивающихся стран//МЭиМО, 2003. № 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сновы торговой политики и правила ВТО.-М: Междунар. отношения,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Семенов Р.А. Международные экономические отношения.-М.: Гардарика, 2007</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Смитиенко Б.М. Всемирная торговая организация и проблемы регулирования международной торговли.-М.,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Сэмпсон П. Роль ВТО в глобальном управлении, 200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5. Фролов В.Ф. Всемирная торговая организация: итоги 4 сессии конференции на уровне министров (Доха, Катар, ноябрь 2001)-Спб, Санкт-Петербургская торгово-промышленная палата, 2002</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6. Шумилов В.М. Всемирная торговая организация: право и система, 200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7. www.wto.ru</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8. www.wto.org</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9. www.lotpp.ru</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и наблюдатели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3 стран-членов на 23 июля 2008 </w:t>
      </w:r>
    </w:p>
    <w:tbl>
      <w:tblPr>
        <w:tblW w:w="8657" w:type="dxa"/>
        <w:jc w:val="center"/>
        <w:tblInd w:w="0" w:type="dxa"/>
        <w:tblLayout w:type="fixed"/>
        <w:tblCellMar>
          <w:top w:w="0" w:type="dxa"/>
          <w:left w:w="0" w:type="dxa"/>
          <w:bottom w:w="0" w:type="dxa"/>
          <w:right w:w="0" w:type="dxa"/>
        </w:tblCellMar>
      </w:tblPr>
      <w:tblGrid>
        <w:gridCol w:w="5964"/>
        <w:gridCol w:w="2693"/>
      </w:tblGrid>
      <w:tr>
        <w:trPr>
          <w:trHeight w:val="459" w:hRule="atLeast"/>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удар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та вступления</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Алба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сентября 2000</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нго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 ноябр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нтигуа и Барбу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ргент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рм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февраля 2003</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встрал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встр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рхей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нгладе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рбадо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ль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ли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ен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 феврал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ив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сентяб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тсва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ма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разил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руней Даруссал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олгар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декабр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ркина Фас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июн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рун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 июл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амбодж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октября 2004</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меру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декаб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на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або-Верд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 июля 2008</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тральноафриканская республ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ма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а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 октябр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тай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декабря 2001</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умб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 апрел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 марта 1997</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ста-Р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т-д'Ивуа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рва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 ноября 2000</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б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апрел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 июл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шская республ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мократическая республика Кон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7</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жибу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ма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мин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миниканская републ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марта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квадо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 январ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гип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 июн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львадо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 ма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сто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ноября 1999</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вропейские сообщ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дж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 январ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нлянд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бо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мб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 октябр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уз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 июня 2000</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е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рена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 феврал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ватем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 июл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винея-Биса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ма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вине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 октяб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йа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и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 январ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ндура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нконг, Кита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нгр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ланд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донез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рланд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зраи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 апрел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тал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май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марта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ор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апреля 2000</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ре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увей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иргиз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 декабря 1998</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атв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февраля 1999</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есот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ма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хтенштей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сентяб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и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мая 2001</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Люксембур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ао, Кита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едо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 апреля 2003</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дагаска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 нояб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лав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ма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лайз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льдив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ма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л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ма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аль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аврит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ма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аврик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екс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олд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 июля 2001</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oнгол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 января 1997</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арокк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oзамби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 августа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ьян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миб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па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 апреля 2004</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дерлан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вая Зеланд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карагу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сентяб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ге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декабр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гер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орвег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м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ноября 2000</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киста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на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 сентября 1997</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пуа-Новая Гвине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июн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рагва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илипп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льш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июл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ртугал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та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 январ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мы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ан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 ма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Китс и Нев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 феврал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 Люс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Винсент и Гренад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удовская Арав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1 декабря 2005 </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ега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тдельные таможенной территории Тайваня, Пэнху, Кинмен и Мацз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2002</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ьерра-Леон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 июл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нгапу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овацкая республ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лов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 июл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ломоновы остро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 июл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Южная Афр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ри-Ла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рин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вазилен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ве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вецар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июл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нз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айлан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ма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онг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 июля 2007</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инидад и Тоба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марта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Tун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 марта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Tур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 марта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ган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кра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 мая 2008</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диненные Арабские Эмир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апреля 1996</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ликобрит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ругва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несуэ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ьетн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 января 2007</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мб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января 1995</w:t>
            </w:r>
          </w:p>
        </w:tc>
      </w:tr>
      <w:tr>
        <w:trPr/>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имбабв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марта 199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Государства-наблюд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фгани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ж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ор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ербайдж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амские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сния и Герцего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орские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ваториальная Гвин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иоп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тик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осская Народно-Демократическая Респуб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ванская Республ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ия, Республика Ли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ог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Томе и Принси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б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шельские 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джики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беки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ну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Йе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За исключением Ватикана наблюдатели должны начать переговоры о присоединении в течение пяти лет с момента получения статуса наблюд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данным сайта </w:t>
      </w:r>
      <w:r>
        <w:rPr>
          <w:lang w:val="en-US"/>
        </w:rPr>
        <w:t>www</w:t>
      </w:r>
      <w:r>
        <w:rPr/>
        <w:t>.</w:t>
      </w:r>
      <w:r>
        <w:rPr>
          <w:lang w:val="en-US"/>
        </w:rPr>
        <w:t>wto</w:t>
      </w:r>
      <w:r>
        <w:rPr/>
        <w:t>.</w:t>
      </w:r>
      <w:r>
        <w:rPr>
          <w:lang w:val="en-US"/>
        </w:rPr>
        <w:t>ru</w:t>
      </w:r>
      <w:r>
        <w:rPr/>
        <w:t xml:space="preserve"> на 23.06.2008г.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fc" w:cs="Times New Roman"/>
      <w:color w:val="auto"/>
      <w:sz w:val="22"/>
      <w:szCs w:val="22"/>
      <w:lang w:val="ru-RU" w:eastAsia="ja-JP" w:bidi="ar-SA"/>
    </w:rPr>
  </w:style>
  <w:style w:type="character" w:styleId="WW8Num1z0">
    <w:name w:val="WW8Num1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cs="Calibri"/>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cs="Times New Roman"/>
      <w:color w:val="FFFFC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8:00Z</dcterms:created>
  <dc:creator>XTreme</dc:creator>
  <dc:description/>
  <cp:keywords/>
  <dc:language>en-US</dc:language>
  <cp:lastModifiedBy>SYSTEM</cp:lastModifiedBy>
  <cp:lastPrinted>2010-05-14T22:23:00Z</cp:lastPrinted>
  <dcterms:modified xsi:type="dcterms:W3CDTF">2011-09-10T09:58:00Z</dcterms:modified>
  <cp:revision>2</cp:revision>
  <dc:subject/>
  <dc:title/>
</cp:coreProperties>
</file>