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rStyle w:val="StrongEmphasis"/>
          <w:color w:val="000000"/>
          <w:sz w:val="32"/>
          <w:szCs w:val="32"/>
        </w:rPr>
        <w:t>Таймырский заповедник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стория создания Таймырского заповедн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История создания Таймырского заповедника длительна и сложна. Еще в рабочих планах развития заповедной сети Главного управления по заповедникам при СНК РСФСР, составленных в 1939 г. В.Н.Макаровым, значился крупный (площадью 1 млн.га) заповедник на Таймырском полуострове. Намечалась и дата его создания - 1943 г., однако в военное время, понятно, этот план реализован не был. В 1948 г. Таймыр исследовала комплексная экспедиция Арктического института АН СССР, в составе которой работали Б.А.Тихомиров, В.М. Сдобников и другие известные ученые. Ими был предложен проект гигантского - площадью около 10 млн. га - заповедника в центральной части полуострова. Заповедать предлагалось весь бассейн оз. Таймыр, включая и само озеро - крупнейший в Арктике континентальный водоем, и кроме того - отдельные участки на побережье океана (в местах моржовых лежбищ), а также самый северный в мире лесной массив "Ары-Мас" на юге полуострова, в бассейне р. Новой. Представленный в 1949 г. проект был официально отклонен как "несвоевременный", поскольку тогда готовилось значительное сокращение всей системы заповед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В середине 60-х годов вопрос о заповеднике на Таймыре вновь был поднят сотрудниками Норильского НИИ сельского хозяйства Крайнего Севера ( Б.М.Павлов, Г.Д.Якушкин, Л.Н.Мичурин и др.). Они предлагали создать его в междуречье Пуры и Пясины, на западе полуострова, где в то время обитала большая часть уникальной таймырской популяции дикого северного оленя, находились гнездовья краснозобой казарки и других редких водоплавающих птиц. В 1967 г. Центральная проектно-изыскательская экспедиция Главохоты РСФСР (А.И.Матюшин) при участии сотрудников Норильского института и Центральной лаборатории охраны природы МСХ СССР (С.М.Успенский) провела в бассейне Пясины специальные исследования. Но по вопросу о том, где устраивать заповедник, развернулась дискуссия, т.к. признанный знаток Таймыра Б.А.Тихомиров настаивал на реализации прежнего, восточного варианта, который предусматривал охрану не только отдельных видов животных, а всей экосистемы таймырской тундры - от гор Бырранга до арктических побережий и равнинных типичных тундр, с максимальным разнообразием биоты и ландшафтов в целом. К общему мнению специалисты так и не пришли, поэтому создание заповедника вновь было отложе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В 1973 г. Центральная проектно-изыскательская экспедиция (З. У. Танкачеев, В. А. Шестопалов и др.) и ЦНИЛ Главохоты РСФСР (Ф.Р.Штильмарк) провели специальные изыскания в бассейне Логаты, правого притока Верхней Таймыры, и разработали новый проект, на основе которого заповедник в конце концов был создан. Правда, его утверждение задержалось до 1979 г. из-за разногласий с работниками НИИСХ Крайнего Севера, сохранивших приверженность своему (Пясинскому) вариант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Согласно правительственному Постановлению, государственный заповедник "Таймырский" получил Основную территорию площадью 1324042 га с двумя лесничествами - Верхнетаймырским и Логатским, а также филиалы "Ары-Мас" (15611 га) и "Лукунский" (9055 га). Этот вариант можно назвать "компромиссным": при поддержке в целом проекта Б.А.Тихомирова, озеро Таймыр оставалось вне заповедника, кроме своей юго-западной части (бухта Ледяная и прилегающая акватория). Пуринско-Пясинское междуречье (западный вариант) получило статус республиканского заказ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В 1991-92 гг. при поддержке Всемирного фонда охраны дикой природы (WWF) и Госкомсевера России была организована Международная Арктическая экспедиция Института проблем экологии и эволюции Академии наук под руководством академика Е. Е. Сыроечковского. Экспедиция, в составе которой работали и сотрудники Таймырского заповедника, исследовала восточное побережье Таймыра в районе бухты Прончищевой и озера Прончищева. В результате экспедиции был составлен научный проект организации Арктического участка Таймырского заповедника, предусматривающий охрану предгорных и приморских арктических тундр, в частности, лежбищ лаптевского моржа и мест гнездования редких водоплавающих и околоводных птиц (черной казарки, некоторых видов куликов). В 1994 г. распоряжением Правительства РФ Арктический участок площадью 433220 га стал частью Таймырского заповедника. В том же 1994 г. к заповеднику в качестве охранной зоны присоединен бывший заказник окружного подчинения "Бикада" (937760 га), где с 1974 г. сотрудниками НИИСХ Крайнего Севера ведется международная программа реакклиматизации североамериканского овцебыка, а ныне - концентрируется ядро его популя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В 1995 г. решением МАБ ЮНЕСКО государственный заповедник "Таймырский" получил статус биосферн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В настоящее время готовится план по расширению охраняемых территорий на Таймыре, причем не только за счет заповедных, но и территорий иного статуса, в частности, связанных с традиционным природопользованием коренного населения. 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Природа - общие свед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Полуостров Таймыр, на котором расположен заповедник - наиболее выдвинутая к северу материковая часть суши в мире. Поэтому организаторы заповедника стремились к тому, чтобы охватить территорией наибольшее разнообразие зональных природных ландшафтов - арктической, типичной и южной тундры, а также предтундровых редколесий (лесотундр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Основная территория и охранная зона "Бикада" расположены в подзоне типичных дриадово-осоково-  моховых тундр, большей частью - в пределах Северо-Сибирской низменности, однако с севера они охватывают также участки гор Бырранга - центральной части этой горной системы и Восточного нагорья, где находится самый северный узел континентального горного оледенения. Арктический филиал представляет ивково-моховые арктические тундры, в основном равнинные, хотя на крайнем его западе территория также включает участки Восточного нагорья Бырранги. Филиал "Ары-Мас" представляет собой самый северный в мире лесной остров, расположенный в долине р.Новой в окружении тундр, относящихся к южной подзоне. Наконец, филиал "Лукунский" находится на границе лесотундры и тундровой зоны, это также наиболее северные в мире редколесья, хотя отдельные лиственницы в стланиковой форме встречаются на Таймыре до 72 30 с.ш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Нетрудно заметить, что при описании природы заповедника очень часто встречается слово "самый". К уже описанным экстремальным географическим объектам можно добавить и биологические - так, на Таймыре существует самое крупное в мире стадо дикого северного оленя, большая часть которого в настоящее время совершает свои сезонные миграции по территории заповедника, отмечены и наиболее северные местонахождения ряда растений, многие из этих биотопов являются реликтовыми и сохранились во внутренней части гор Бырранга со времени голоценового климатического оптимума. В горах распространены такие редкие и уникальные объекты, как участки криофитно-степных лугов, высокоствольные ивняки со специфической флорой и фауной, изолированные на 400 км от основного ареала заросли ольховника, реликтовые торфяники. Великолепные пейзажи гор с заснеженными ущельями сочетаются с красочными лугами на склонах, неповторимыми пейзажами известняковых массивов, глубокими разломными озерами и долинами горных р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Равнинная тундра на первый взгляд может показаться скучной, но лишь ненадолго. Животный мир тундр настолько разнообразен, непуганые звери и птицы встречаются иногда в таких больших количествах, что даже непонятно, как такая суровая и бедная с виду природа способна прокормить такое население. Но внешность тундры обманчива. По результатам многолетних работ установлено, что биологическая продуктивность растений на Таймыре - одна из самых высоких в Арктике. Озера и реки изобилуют рыбой, а мышевидные грызуны, основа пищевой цепи хищных млекопитающих и многих птиц, размножаются иногда в такой массе, что могут "прокормить" и песцов, и белых сов, и сокол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Двадцать пять лет назад в таймырской тундре начали эксперимент по расселению овцебыка - представителя "мамонтовой фауны", обитавшего на Таймыре еще 2-3 тысячи лет тому назад, но вымершего по неизвестным причинам. Эксперимент проходил успешно - и вот уже от 30 первоначально завезенных из Канады и США животных, содержавшихся в 1974-80 годах в вольере на берегу р. Бикады к настоящему времени имеется более 1500 особей, расселившихся по восточному Таймыру от северной оконечности полуострова до границы типичных и южных тундр; основная часть их по-прежнему обитает в охранной зоне Бикада и севернее нее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еологическое строение и рельеф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ймырский заповедник расположен в пределах двух крупных морфоструктур - Северо-Сибирской низменности и гор Бырран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жные участки "Ары-Мас" и "Лукунский" расположены в долинах крупных рек - Новой и Хатанги соответственно. Рельеф второго участка ровный, пологохолмистый, абсолютные высоты невелики - 25-40 м. Фактически весь он расположен на речных террасах и поймах рек Лукунской и Хатанги. Участок "Ары-Мас" большей частью расположен на песчаных высоких террасах реки Новая, только крайний юг участка выходит за пределы этой долины, здесь абсолютные высоты моренных холмов достигают 100 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ая тундровая территория и охранная зона "Бикада" находятся на границе Северо-Сибирской низменности и гор Бырранга, охватывая обе структуры. Строение равнины на обоих участках сходно. Здесь преобладают поверхности трех типов. Древние моренные гряды и иные ледниковые образования, сформированные в среднем плейстоцене (межъязыковые и межлопастные массивы, сильно заозеренные массивы мертвых льдов) характеризуются холмистым рельефом, большей частью сильно расчлененным, абсолютные высоты моренных холмов достигают 230 - 250 м, сложены они валунными суглинками, песками. Часто в строении этих форм принимают участие морские отложения верхнеплейстоценового возраста, на равнине это слоистые солоноватые глины, а в предгорьях - песчано-галечные толщи. Здесь эти отложения формируют совершенно особый ландшафт - холмистую предгорную гляциально-морскую равнину. Только здесь встречаются выходы меловых песков и юрских песчаников, богатых окаменелостями ископаемых моллюсков и других животных и раст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внины, сложенные морскими верхнеплейстоценовыми глинами, напротив, очень ровные, плоские, лишь в краевой части расчлененные оврагами, их высоты составляют 100-120 м. Наконец, аллювиально-озерные и гляциоаллювиальные депрессии в долинах крупных рек (Малая Логата, Логата, Верхняя Таймыра, Бикада) сложены песками, на террасах часто перекрытыми торфом до 2-3 м толщиной, абсолютные высоты этих равнин до 50-70 м над уровнем моря, только здесь встречаются эоловые формы рельефа на высоких песчаных террасах - небольшие дю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оение гор Бырранга  на Основной территории и в охранной зоне "Бикада" различно. Небольшой участок гор, охваченный Основной территорией - это несколько параллельных хребтов, вытянутых с запада на восток, высотой 300-575 м, сложенных преимущественно алевролитами и долеритами, встречаются большие массивы известняковых плато, выделяющихся на фоне мрачных серо-черных гор яркими рыжими, белыми, иногда даже красными и сине-зелеными пятнами. С севера на юг они рассечены широкими плоскодонными межгорными котловинами с крупными реками и озерами (Большая Боотанкага, Красная, озеро Левинсон-Лессинга), а с запада на восток - глубокими мрачными ущельями и каньонами. Вершины хребтов плоские и часто очень ровные. В охранной зоне "Бикада" направление хребтов довольно хаотично, рельеф более альпинотипный, с выпуклыми, иногда даже острыми вершинами; и высоты гор здесь больше - до 800 м. В непосредственной близости от границ охранной зоны располагается единственный в Бырранге узел современного оледенения - ледник Неожиданный, а небольшие многолетние снежники и леднички есть и в самой охранной зоне. Здесь тоже есть широкие межгорные котловины, по ним проходят долины рек Нюнькаракутари, Малахай-Тари, Муруптума-Тар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ово же строение гор Бырранга и в той части, где они охвачены Арктическим филиалом заповедника. Единственное отличие - здесь очень многие горные хребты сложены известняками, один из них даже носит название гряды Белой. Кроме того, Арктический филиал охватывает узкую полосу холмистых предгорных равнин, сложенных ледниковыми и морскими отложениями - валунными суглинками, песчано-галечным материалом, с высотами 80-200 м н.у.м.; а также полосу приморских низменных равнин с высотами до 50 м н.у.м., сложенных галечниками и песками, местами выходят на поверхность коренные скальные пор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я территория заповедника находится в зоне сплошной многолетней мерзлоты. Толщина ее составляет от 200 м на южных участках до 300-400 (по непроверенным расчетным данным, даже 1000) метров в восточной части гор, а температуры мерзлой толщи - - 10° - - 15°. Повсюду широко распространены мерзлотные формы рельефа. Наиболее яркое и частое их проявление - пятнистые тундры, где оформленные пятна голого грунта занимают от 15 до 80% площади; обычны различные формы термокарста - склоновый полосчатый (деллевые комплексы), блюдцевый. Наиболее льдистые породы встречаются в аллювиальных отложениях, повторно-жильные льды здесь образуют сплошную решетку, которая проявляется на поверхности в полигонально-валиковом и плоскобугристом рельефе. Очень своеобразный полигональный рельеф встречается на берегах оз. Таймыр, полигоны здесь залиты водой и очень глубоки - до 1.5 м. На льдистых берегах рек и озер встречаются бугры-байджарахи, они очень быстро разрушаются течением рек - на контрольной линии отступание берега Верхней Таймыры составляет 0.5- 1.5 м в год. Кроме повторно-жильных, изредка встречаются пластовые льды. В горах Бырранга найдены наледи. Резкие перепады температур формируют каменные развалы в горах, очень редко удается встретить скалу, не изъеденную морозобойными трещинами. На горных вершинах обычны структурные грунты - правильные каменные кольца, многоугольники, яче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убина оттаивания мерзлоты весьма различна на разных участках и грунтах. На песках в южных участках она может достигать 2 м, на щебнистых и галечных выходах в тундре - 1 м. На наиболее распространенных по площади щебнисто-суглинистых и суглинистых грунтах толщина сезонно-талого слоя колеблется от 50 до 70 см, в зависимости от состава грунта, экспозиции и увлажнения. Торфяники же даже на юге заповедника оттаивают за короткое лето не более чем на 30 см. Наблюдения за сезонно-талым слоем - одна из важных задач научных сотрудников заповедник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taimyrsky.newmail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58:00Z</dcterms:created>
  <dc:creator>USER</dc:creator>
  <dc:description/>
  <cp:keywords/>
  <dc:language>en-US</dc:language>
  <cp:lastModifiedBy>Mage</cp:lastModifiedBy>
  <dcterms:modified xsi:type="dcterms:W3CDTF">2011-10-10T17:58:00Z</dcterms:modified>
  <cp:revision>2</cp:revision>
  <dc:subject/>
  <dc:title>Таймырский заповедник</dc:title>
</cp:coreProperties>
</file>