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9.wmf" ContentType="image/x-wmf"/>
  <Override PartName="/word/media/image165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4.wmf" ContentType="image/x-wmf"/>
  <Override PartName="/word/media/image9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51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яговый расчет трак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ягового диапазона тра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ый диапазон трактор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24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 номинальная сила тяги (по заданию) и сила тяги трактора предыдущего класса,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- коэффициент расширения тягового диапазона, рекомендуемый в среднем 1,3. Для тракторов класса тяги 0,2-0,6 тяговый диапазон принимаем δ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тяговый диапазон и номинальную силу тяги трактора можно определить его минимальную крюковую силу из со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38200" cy="46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615" cy="297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49655" cy="37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615" cy="297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2727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массы тра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трактора - важнейший эксплутационный показатель, который в значительной степени определяет тягово-сцепные свойства тр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ую массу трактора определяем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053840" cy="40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>,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минальная сила тяги (по заданию),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допустимая величина коэффициента использования сцепного веса трактора лежит в пределах 0,5-0,7;</w:t>
      </w:r>
    </w:p>
    <w:p>
      <w:pPr>
        <w:pStyle w:val="23"/>
        <w:spacing w:lineRule="auto" w:line="360"/>
        <w:ind w:firstLine="709"/>
        <w:jc w:val="both"/>
        <w:rPr/>
      </w:pPr>
      <w:r>
        <w:rPr/>
        <w:t>λ</w:t>
      </w:r>
      <w:r>
        <w:rPr>
          <w:vertAlign w:val="subscript"/>
        </w:rPr>
        <w:t>к</w:t>
      </w:r>
      <w:r>
        <w:rPr/>
        <w:t xml:space="preserve"> - коэффициент нагрузки на ведущие колеса трактора (для колесных тракторов) равен 0,75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- коэффициент сопротивления качению (для колесных тракторов) лежит в пределах =0,05-0,1;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g - ускорение свободного падения, </w:t>
      </w:r>
      <w:r>
        <w:rPr>
          <w:i/>
          <w:iCs/>
        </w:rPr>
        <w:t>м /</w:t>
      </w:r>
      <w:r>
        <w:rPr>
          <w:i/>
          <w:iCs/>
          <w:lang w:val="en-US"/>
        </w:rPr>
        <w:t>c</w:t>
      </w:r>
      <w:r>
        <w:rPr>
          <w:i/>
          <w:iCs/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онная (сухая) масса трактора m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трактора в не заправленном состоянии, без тракториста, инструмента, дополнительного оборудования и баланса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8890" cy="241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0980" cy="223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а воды;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горюче-смазочных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инструмента и запчастей;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520" cy="223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балан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" cy="224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тра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онную массу определим по следующему выраж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4795" cy="3409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г </w:t>
      </w:r>
      <w:r>
        <w:rPr>
          <w:sz w:val="28"/>
          <w:szCs w:val="28"/>
        </w:rPr>
        <w:t xml:space="preserve">(5)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Определение радиуса ведущих колес тра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колес существенно влияет на проходимость трактора, скоростные качества, условия сцепления его с почвой, величину удельного давления на грунт и степень его уплотнения. Расчетный радиус ведущих колес определяем следующим образом. Рассчитываем нагрузку, приходящуюся на колеса, по формулам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 xml:space="preserve"> (7) </w:t>
      </w:r>
    </w:p>
    <w:p>
      <w:pPr>
        <w:pStyle w:val="Normal"/>
        <w:tabs>
          <w:tab w:val="clear" w:pos="708"/>
          <w:tab w:val="left" w:pos="3510" w:leader="none"/>
          <w:tab w:val="center" w:pos="5032" w:leader="none"/>
          <w:tab w:val="left" w:pos="8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052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3510" w:leader="none"/>
          <w:tab w:val="center" w:pos="5032" w:leader="none"/>
          <w:tab w:val="left" w:pos="8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З.К.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.К</w:t>
      </w:r>
      <w:r>
        <w:rPr>
          <w:sz w:val="28"/>
          <w:szCs w:val="28"/>
        </w:rPr>
        <w:t xml:space="preserve">.- вертикальная нагрузка, приходящаяся соответственно на задние и передние колес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 Определение теоретических рабочих скоростей движения тра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бор структуры рода основных передач производим по принципу геометрической прогрессии, что обеспечивает одинаковые пределы изменения крутящего момента двигателя на всех передач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менатель геометрической прогрессии находим из выра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1120" cy="408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9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3830" cy="198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наменатель геометрической прогре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42 - теоретическая скорость на первой основной передаче, </w:t>
      </w:r>
      <w:r>
        <w:rPr>
          <w:i/>
          <w:iCs/>
          <w:sz w:val="28"/>
          <w:szCs w:val="28"/>
        </w:rPr>
        <w:t>м/с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rz</w:t>
      </w:r>
      <w:r>
        <w:rPr>
          <w:sz w:val="28"/>
          <w:szCs w:val="28"/>
        </w:rPr>
        <w:t xml:space="preserve"> =5,8 - теоретическая скорость на высшей передаче, </w:t>
      </w:r>
      <w:r>
        <w:rPr>
          <w:i/>
          <w:iCs/>
          <w:sz w:val="28"/>
          <w:szCs w:val="28"/>
        </w:rPr>
        <w:t>м/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=7 - количество пере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скорость на первой основной передаче и знаменатель геометрической прогрессии, определяем теоретическую скорость на любой передач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9005" cy="269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159385" cy="253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ь на К-ой передач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 - номер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54380" cy="255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6645" cy="288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0295" cy="2800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4745" cy="253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0130" cy="2800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ое число трансмиссии находят следующим образ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52140" cy="4533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" cy="1835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" cy="1847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8935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31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0 - номинальное число оборотов коленчатого вала двигателя,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принимаем по задани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" cy="2216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37 - радиус качения ведущего колеса колесного трактора,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" cy="231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корость движения на К - ой передаче, </w:t>
      </w:r>
      <w:r>
        <w:rPr>
          <w:i/>
          <w:iCs/>
          <w:sz w:val="28"/>
          <w:szCs w:val="28"/>
        </w:rPr>
        <w:t>м/с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 Расчет номинальной мощности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оминальной мощности двигателя производим с учетом номинального тягового усилия трактора, силы сопротивления качения, массы трактора, потерь на трение в трансмиссии и необходимого запаса мощности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выше изложенное, номинальную мощность двигателя определяем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3905" cy="3517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Вт</w:t>
      </w:r>
      <w:r>
        <w:rPr>
          <w:sz w:val="28"/>
          <w:szCs w:val="28"/>
        </w:rPr>
        <w:t>, 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>кн</w:t>
      </w:r>
      <w:r>
        <w:rPr>
          <w:sz w:val="28"/>
          <w:szCs w:val="28"/>
        </w:rPr>
        <w:t xml:space="preserve"> - номинальное тяговое усилие,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н</w:t>
      </w:r>
      <w:r>
        <w:rPr>
          <w:sz w:val="28"/>
          <w:szCs w:val="28"/>
        </w:rPr>
        <w:t xml:space="preserve"> – расчетная, скорость движения, на низшей рабочей передаче при номинальной силе тяги, </w:t>
      </w:r>
      <w:r>
        <w:rPr>
          <w:i/>
          <w:iCs/>
          <w:sz w:val="28"/>
          <w:szCs w:val="28"/>
        </w:rPr>
        <w:t>м/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" cy="220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транс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4275" cy="3543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5415" cy="209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87 - КПД цилиндрической пары шестер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" cy="1930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977 - КПД конической пары шестер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" cy="212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96 - КПД учитывающий, потери мощности на холостом ходу; </w:t>
      </w:r>
    </w:p>
    <w:p>
      <w:pPr>
        <w:pStyle w:val="23"/>
        <w:spacing w:lineRule="auto" w:line="360"/>
        <w:ind w:firstLine="709"/>
        <w:jc w:val="both"/>
        <w:rPr/>
      </w:pPr>
      <w:r>
        <w:rPr/>
        <w:t>n=3 и m=1 - степенные показатели числа пар шестерен, работающих в трансмиссии на заданной передаче (берутся на основе конструкции коробки передач трактора-прототип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3515" cy="1847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эксплуатационной загрузки тракторного двигателя</w:t>
      </w:r>
      <w:r>
        <w:rPr>
          <w:sz w:val="28"/>
          <w:szCs w:val="28"/>
        </w:rPr>
        <w:drawing>
          <wp:inline distT="0" distB="0" distL="0" distR="0">
            <wp:extent cx="253365" cy="2711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9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ДВ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Процесс впус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впуска предназначен для наполнения цилиндра рабочей смесью у карбюраторных ДВС и воздухом у дизелей. От совершенства этого процесса зависят мощностные и экономические показатели ДВ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ется такт впуска в за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оворота коленчатого вала, до прихода поршня в верхнюю мертвую точку ДВС. Заканчивается не в нижней мертвой точке (НМТ), а в точке, соответствующей повороту коленчатого вала на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т НМТ. </w:t>
      </w:r>
    </w:p>
    <w:p>
      <w:pPr>
        <w:pStyle w:val="23"/>
        <w:spacing w:lineRule="auto" w:line="360"/>
        <w:ind w:firstLine="709"/>
        <w:jc w:val="both"/>
        <w:rPr/>
      </w:pPr>
      <w:r>
        <w:rPr/>
        <w:t>Процесс впуска характеризуется величиной потери давления при впу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(1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=(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ξ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  <w:vertAlign w:val="subscript"/>
        </w:rPr>
        <w:drawing>
          <wp:inline distT="0" distB="0" distL="0" distR="0">
            <wp:extent cx="76200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drawing>
          <wp:inline distT="0" distB="0" distL="0" distR="0">
            <wp:extent cx="76200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.5 </w:t>
      </w:r>
      <w:r>
        <w:rPr>
          <w:i/>
          <w:iCs/>
          <w:sz w:val="28"/>
          <w:szCs w:val="28"/>
        </w:rPr>
        <w:t>Па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(1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β - коэффициент затухания скорости движения заряда в рассматриваемом сечении цилиндра; </w:t>
      </w:r>
    </w:p>
    <w:p>
      <w:pPr>
        <w:pStyle w:val="23"/>
        <w:spacing w:lineRule="auto" w:line="360"/>
        <w:ind w:firstLine="709"/>
        <w:jc w:val="both"/>
        <w:rPr/>
      </w:pPr>
      <w:r>
        <w:rPr/>
        <w:t>ξ</w:t>
      </w:r>
      <w:r>
        <w:rPr>
          <w:vertAlign w:val="subscript"/>
        </w:rPr>
        <w:t>ВП</w:t>
      </w:r>
      <w:r>
        <w:rPr/>
        <w:t xml:space="preserve"> - коэффициент сопротивления впускной системы, отнесенный к наиболее узкому ее сечению (обычно принимают (β</w:t>
      </w:r>
      <w:r>
        <w:rPr>
          <w:vertAlign w:val="superscript"/>
        </w:rPr>
        <w:t>2</w:t>
      </w:r>
      <w:r>
        <w:rPr/>
        <w:t>+ξ</w:t>
      </w:r>
      <w:r>
        <w:rPr>
          <w:vertAlign w:val="subscript"/>
        </w:rPr>
        <w:t>ВП</w:t>
      </w:r>
      <w:r>
        <w:rPr/>
        <w:t>)= 3,25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95 </w:t>
      </w:r>
      <w:r>
        <w:rPr>
          <w:i/>
          <w:iCs/>
          <w:sz w:val="28"/>
          <w:szCs w:val="28"/>
        </w:rPr>
        <w:t>м/с</w:t>
      </w:r>
      <w:r>
        <w:rPr>
          <w:sz w:val="28"/>
          <w:szCs w:val="28"/>
        </w:rPr>
        <w:t xml:space="preserve"> - средняя скорость движения заряда в наименьшем сечении впускной системы (как правило - в клапан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плотность заряда при впус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9430" cy="4495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</w:rPr>
        <w:t xml:space="preserve"> - атмосферное давлен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287</w:t>
      </w:r>
      <w:r>
        <w:rPr>
          <w:sz w:val="28"/>
          <w:szCs w:val="28"/>
        </w:rPr>
        <w:drawing>
          <wp:inline distT="0" distB="0" distL="0" distR="0">
            <wp:extent cx="352425" cy="3473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ая газовая постоянная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8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- температура окружающей среды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6330" cy="291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давление наддува или проду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конце процесса впуска определяется из (17)</w:t>
      </w:r>
    </w:p>
    <w:p>
      <w:pPr>
        <w:pStyle w:val="23"/>
        <w:spacing w:lineRule="auto" w:line="360"/>
        <w:ind w:firstLine="709"/>
        <w:jc w:val="both"/>
        <w:rPr/>
      </w:pPr>
      <w:r>
        <w:rPr>
          <w:lang w:val="en-US"/>
        </w:rPr>
        <w:t>Pa</w:t>
      </w:r>
      <w:r>
        <w:rPr/>
        <w:t xml:space="preserve"> = </w:t>
      </w:r>
      <w:r>
        <w:rPr>
          <w:lang w:val="en-US"/>
        </w:rPr>
        <w:t>Po</w:t>
      </w:r>
      <w:r>
        <w:rPr/>
        <w:t xml:space="preserve"> – ∆</w:t>
      </w:r>
      <w:r>
        <w:rPr>
          <w:lang w:val="en-US"/>
        </w:rPr>
        <w:t>Pa</w:t>
      </w:r>
      <w:r>
        <w:rPr/>
        <w:t xml:space="preserve">=0,1-0,068=0,12 </w:t>
      </w:r>
      <w:r>
        <w:rPr>
          <w:i/>
          <w:iCs/>
        </w:rPr>
        <w:t>Па</w:t>
      </w:r>
      <w:r>
        <w:rPr/>
        <w:t xml:space="preserve"> ; (19) Коэффициент остаточных газ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5990" cy="396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t=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температура подогрева свежего заряда за счет контакта со стенками ДВС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=17- степень сжа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900 - температура остаточных газов, 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0,13 - давление остаточных газов,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значения сравниваем со следующими справочными данными: γ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0,03 - 0,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в конце процесса впу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6180" cy="349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пол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3120" cy="3454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= 0,75 - 0,9 у дизелей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роцесс сжа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изелей: Та = 3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3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сжатия в реальном ДВС,. осуществляется по политропе с показателем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4675" cy="3670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2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 номинальная частота вращения коленчатого вала (из зад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в конце процесса сжатия (точка С) определяется из уравнения политропного процесса: PV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const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1745" cy="4419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Па</w:t>
      </w:r>
      <w:r>
        <w:rPr>
          <w:sz w:val="28"/>
          <w:szCs w:val="28"/>
        </w:rPr>
        <w:t xml:space="preserve">, (24) </w:t>
      </w:r>
    </w:p>
    <w:p>
      <w:pPr>
        <w:pStyle w:val="23"/>
        <w:spacing w:lineRule="auto" w:line="360"/>
        <w:ind w:firstLine="709"/>
        <w:jc w:val="both"/>
        <w:rPr/>
      </w:pPr>
      <w:r>
        <w:rPr/>
        <w:t>Температура рабочей смеси в конце сжатия (точка С) определяем на основе характеристических уравнений состояния газа в точке (A) и в точке (С)</w:t>
      </w:r>
    </w:p>
    <w:p>
      <w:pPr>
        <w:pStyle w:val="23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С</w:t>
      </w:r>
      <w:r>
        <w:rPr/>
        <w:t>=Т</w:t>
      </w:r>
      <w:r>
        <w:rPr>
          <w:vertAlign w:val="subscript"/>
        </w:rPr>
        <w:t xml:space="preserve">а </w:t>
      </w:r>
      <w:r>
        <w:rPr/>
        <w:t>ε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1-1</w:t>
      </w:r>
      <w:r>
        <w:rPr/>
        <w:t xml:space="preserve"> =327,59</w:t>
      </w:r>
      <w:r>
        <w:rPr/>
        <w:drawing>
          <wp:inline distT="0" distB="0" distL="0" distR="0">
            <wp:extent cx="76200" cy="114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</w:t>
      </w:r>
      <w:r>
        <w:rPr>
          <w:vertAlign w:val="superscript"/>
        </w:rPr>
        <w:t xml:space="preserve">0,353 </w:t>
      </w:r>
      <w:r>
        <w:rPr/>
        <w:t xml:space="preserve">=1049 </w:t>
      </w:r>
      <w:r>
        <w:rPr>
          <w:i/>
          <w:iCs/>
        </w:rPr>
        <w:t xml:space="preserve">К </w:t>
      </w:r>
      <w:r>
        <w:rPr/>
        <w:t>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и температура в точке С должны находиться в следующих пределах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дизелей 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3 - 5,5 </w:t>
      </w:r>
      <w:r>
        <w:rPr>
          <w:i/>
          <w:iCs/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зелей без наддува 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700 – 930 </w:t>
      </w:r>
      <w:r>
        <w:rPr>
          <w:i/>
          <w:iCs/>
          <w:sz w:val="28"/>
          <w:szCs w:val="28"/>
        </w:rPr>
        <w:t>K</w:t>
      </w:r>
    </w:p>
    <w:p>
      <w:pPr>
        <w:pStyle w:val="Heading2"/>
        <w:tabs>
          <w:tab w:val="clear" w:pos="708"/>
          <w:tab w:val="center" w:pos="503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center" w:pos="50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3 Процесс сгорания</w:t>
      </w:r>
    </w:p>
    <w:p>
      <w:pPr>
        <w:pStyle w:val="Heading2"/>
        <w:tabs>
          <w:tab w:val="clear" w:pos="708"/>
          <w:tab w:val="center" w:pos="503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цесс сгорания является основным процессом рабочего цикла. В результате этого процесса тепло, выделяемое вследствие сгорания, идет на повышение внутренней энергии рабочего цикла и совершение механиче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сгорания в совокупности с расширением - самые важные процессы в рабочем цикле и от их совершенства зависят мощностные и экономические показатели Д.В.С. Теоретически необходимое количество воздуха для сгорания 1кг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9015" cy="349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C=0,857; H = 0,133; 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01;- весовые доли углерода, водорода и кислорода, содержащихся в топли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же величина в кило мол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2215" cy="3238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1530" cy="334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6)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28,96 </w:t>
      </w:r>
      <w:r>
        <w:rPr>
          <w:i/>
          <w:iCs/>
          <w:sz w:val="28"/>
          <w:szCs w:val="28"/>
        </w:rPr>
        <w:t>кг/моль</w:t>
      </w:r>
      <w:r>
        <w:rPr>
          <w:sz w:val="28"/>
          <w:szCs w:val="28"/>
        </w:rPr>
        <w:t xml:space="preserve"> - масса 1 Кмоля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е количество воздуха в Кмолях, поступившее в двигатель для сгорания 1кг топли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76200" cy="114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α=0,499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35=0,67 (27)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α- коэффициент избытка воздуха, который зависит от способа приготовления рабочей смеси, режима работы ДВС, рода применяемого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= 1,2 -1,7 - для диз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продуктов сгор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3460" cy="3333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5925" cy="1250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8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й коэффициент изменения горючей смес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7760" cy="4756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9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коэффициент изменения горючей смес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350" cy="3238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0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100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дизеля 1,01…1,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100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изшая удельная теплота сгорания дизельного топлива </w:t>
      </w:r>
    </w:p>
    <w:p>
      <w:pPr>
        <w:pStyle w:val="Normal"/>
        <w:tabs>
          <w:tab w:val="clear" w:pos="708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(33.9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125.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10.8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22.5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61572 </w:t>
      </w:r>
      <w:r>
        <w:rPr>
          <w:i/>
          <w:iCs/>
          <w:sz w:val="28"/>
          <w:szCs w:val="28"/>
        </w:rPr>
        <w:t>кДж /кг</w:t>
      </w:r>
      <w:r>
        <w:rPr>
          <w:sz w:val="28"/>
          <w:szCs w:val="28"/>
        </w:rPr>
        <w:t xml:space="preserve">; (31) </w:t>
      </w:r>
    </w:p>
    <w:p>
      <w:pPr>
        <w:pStyle w:val="Normal"/>
        <w:tabs>
          <w:tab w:val="clear" w:pos="708"/>
          <w:tab w:val="left" w:pos="2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плота сгорания рабочей смеси дизеля</w:t>
      </w:r>
    </w:p>
    <w:p>
      <w:pPr>
        <w:pStyle w:val="Normal"/>
        <w:tabs>
          <w:tab w:val="clear" w:pos="708"/>
          <w:tab w:val="left" w:pos="7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92705" cy="4114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Дж</w:t>
      </w:r>
      <w:r>
        <w:rPr>
          <w:sz w:val="28"/>
          <w:szCs w:val="28"/>
        </w:rPr>
        <w:t xml:space="preserve"> (32) </w:t>
      </w:r>
    </w:p>
    <w:p>
      <w:pPr>
        <w:pStyle w:val="Normal"/>
        <w:tabs>
          <w:tab w:val="clear" w:pos="708"/>
          <w:tab w:val="left" w:pos="519" w:leader="none"/>
          <w:tab w:val="righ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в конце видимого процесса сгор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64665" cy="4000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для дизелей </w:t>
      </w:r>
      <w:r>
        <w:rPr>
          <w:sz w:val="28"/>
          <w:szCs w:val="28"/>
        </w:rPr>
        <w:drawing>
          <wp:inline distT="0" distB="0" distL="0" distR="0">
            <wp:extent cx="1625600" cy="1714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4) 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6075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5) 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4805" cy="2273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6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" cy="1809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6…2,5 2 для дизеля с нераздельной камерой сгор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 конце видимого процесса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λP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2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,16=10,58 </w:t>
      </w:r>
      <w:r>
        <w:rPr>
          <w:i/>
          <w:iCs/>
          <w:sz w:val="28"/>
          <w:szCs w:val="28"/>
        </w:rPr>
        <w:t xml:space="preserve">мПа </w:t>
      </w:r>
      <w:r>
        <w:rPr>
          <w:sz w:val="28"/>
          <w:szCs w:val="28"/>
        </w:rPr>
        <w:t>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Процесс расши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ширения тепловая энергия от сгорания топлива преобразуется в механическую энергию. Процесс расширения в реальном ДВС осуществляется по политропе, т.е. сопровождается интенсивным теплообме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политропы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18+130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,18+130/1600=1,25 (38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минальная частота вращения коленчатого вала ДВ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22-1,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еличину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лияют: частота вращения коленчатого вала, величина нагрузки, интенсивность охл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редварительного расширения определи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39365" cy="4559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9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β- действительный коэффициент молекулярного измен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повышения д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- температура продуктов сгорания в точке Z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 температура рабочей смеси в точке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оследующего расши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28395" cy="368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0)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и температура в конце расширения (точка В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з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68780" cy="4343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87195" cy="3771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5 Процесс выпуска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ускной клапан открывается за 40</w:t>
      </w:r>
      <w:r>
        <w:rPr>
          <w:b w:val="false"/>
          <w:bCs w:val="false"/>
          <w:sz w:val="28"/>
          <w:szCs w:val="28"/>
          <w:vertAlign w:val="superscript"/>
        </w:rPr>
        <w:t>0</w:t>
      </w:r>
      <w:r>
        <w:rPr>
          <w:b w:val="false"/>
          <w:bCs w:val="false"/>
          <w:sz w:val="28"/>
          <w:szCs w:val="28"/>
        </w:rPr>
        <w:t>-60</w:t>
      </w:r>
      <w:r>
        <w:rPr>
          <w:b w:val="false"/>
          <w:bCs w:val="false"/>
          <w:sz w:val="28"/>
          <w:szCs w:val="28"/>
          <w:vertAlign w:val="superscript"/>
        </w:rPr>
        <w:t>0</w:t>
      </w:r>
      <w:r>
        <w:rPr>
          <w:b w:val="false"/>
          <w:bCs w:val="false"/>
          <w:sz w:val="28"/>
          <w:szCs w:val="28"/>
        </w:rPr>
        <w:t xml:space="preserve"> поворота коленчатого вала до прихода поршня в НМТ и закрывается после прохождения поршнем ВМТ примерно 10</w:t>
      </w:r>
      <w:r>
        <w:rPr>
          <w:b w:val="false"/>
          <w:bCs w:val="false"/>
          <w:sz w:val="28"/>
          <w:szCs w:val="28"/>
          <w:vertAlign w:val="superscript"/>
        </w:rPr>
        <w:t>0</w:t>
      </w:r>
      <w:r>
        <w:rPr>
          <w:b w:val="false"/>
          <w:bCs w:val="false"/>
          <w:sz w:val="28"/>
          <w:szCs w:val="28"/>
        </w:rPr>
        <w:t>-20</w:t>
      </w:r>
      <w:r>
        <w:rPr>
          <w:b w:val="false"/>
          <w:bCs w:val="false"/>
          <w:sz w:val="28"/>
          <w:szCs w:val="28"/>
          <w:vertAlign w:val="superscript"/>
        </w:rPr>
        <w:t>0</w:t>
      </w:r>
      <w:r>
        <w:rPr>
          <w:b w:val="false"/>
          <w:bCs w:val="false"/>
          <w:sz w:val="28"/>
          <w:szCs w:val="28"/>
        </w:rPr>
        <w:t xml:space="preserve"> поворота коленчатого ва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и температура 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T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были приняты в начале расчета. При выполнении работы точки 3,4 назначаются исходя из диаграммы газораспределения ДВС, предложенного в качестве аналог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роверку ранее принятой температуры выпускных газов T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можно произвести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3005" cy="4489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5790" cy="368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и давление выпускных газов ориентировочно колебл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зеле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700÷900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0,105-0,120 </w:t>
      </w:r>
      <w:r>
        <w:rPr>
          <w:i/>
          <w:iCs/>
          <w:sz w:val="28"/>
          <w:szCs w:val="28"/>
        </w:rPr>
        <w:t>мПА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Показатели, характеризующие работу ДВ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еоретическое среднее индикаторное давление, </w:t>
      </w:r>
      <w:r>
        <w:rPr>
          <w:i/>
          <w:iCs/>
          <w:sz w:val="28"/>
          <w:szCs w:val="28"/>
        </w:rPr>
        <w:t>Па</w:t>
      </w:r>
      <w:r>
        <w:rPr>
          <w:sz w:val="28"/>
          <w:szCs w:val="28"/>
        </w:rPr>
        <w:t>, отнесенное к полезному ходу поршня (не скругленной индикаторной диаграммы) определяем по формулам для диз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31740" cy="2832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66" r="-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давление в конце сжатия, </w:t>
      </w:r>
      <w:r>
        <w:rPr>
          <w:i/>
          <w:iCs/>
          <w:sz w:val="28"/>
          <w:szCs w:val="28"/>
        </w:rPr>
        <w:t>П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λ- степень повышения давления при сгоран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¸ δ-соответственно, коэффициенты предварительного и последующего расшир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- степень сжат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показатели политропы соответственно сжатия и расширения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е среднее индикаторное давление, </w:t>
      </w:r>
      <w:r>
        <w:rPr>
          <w:i/>
          <w:iCs/>
          <w:sz w:val="28"/>
          <w:szCs w:val="28"/>
        </w:rPr>
        <w:t>Па</w:t>
      </w:r>
      <w:r>
        <w:rPr>
          <w:sz w:val="28"/>
          <w:szCs w:val="28"/>
        </w:rPr>
        <w:t>, за цикл равняется</w:t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39265" cy="24003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5)</w:t>
      </w:r>
    </w:p>
    <w:p>
      <w:pPr>
        <w:pStyle w:val="23"/>
        <w:spacing w:lineRule="auto" w:line="360"/>
        <w:ind w:firstLine="709"/>
        <w:jc w:val="both"/>
        <w:rPr/>
      </w:pPr>
      <w:r>
        <w:rPr/>
        <w:t>где ν=0,92-095 - коэффициент полноты диаграммы, учитывающий отклонении действительного процесса (цикла) от расчетного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чение среднего индикаторного давления при работе ДВС с полной нагрузкой для дизелей без наддува составляет до 1,2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ный КП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96285" cy="4502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46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реднее индикаторное давление, </w:t>
      </w:r>
      <w:r>
        <w:rPr>
          <w:i/>
          <w:iCs/>
          <w:sz w:val="28"/>
          <w:szCs w:val="28"/>
        </w:rPr>
        <w:t>Па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7995" cy="3930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кВт</w:t>
      </w:r>
      <w:r>
        <w:rPr>
          <w:i/>
          <w:iCs/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ч</w:t>
      </w:r>
      <w:r>
        <w:rPr>
          <w:sz w:val="28"/>
          <w:szCs w:val="28"/>
        </w:rPr>
        <w:t xml:space="preserve"> (47) </w:t>
      </w:r>
    </w:p>
    <w:p>
      <w:pPr>
        <w:pStyle w:val="Normal"/>
        <w:tabs>
          <w:tab w:val="clear" w:pos="708"/>
          <w:tab w:val="left" w:pos="5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скорость поршн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6 </w:t>
      </w:r>
      <w:r>
        <w:rPr>
          <w:i/>
          <w:iCs/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раж ДВ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46530" cy="2095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 xml:space="preserve">, (48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i – число цилиндров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6650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механических потерь на преодоление различных сопротивлений при работе двигателя используют величину среднего давления P</w:t>
      </w:r>
      <w:r>
        <w:rPr>
          <w:sz w:val="28"/>
          <w:szCs w:val="28"/>
          <w:vertAlign w:val="subscript"/>
        </w:rPr>
        <w:t>М,</w:t>
      </w:r>
      <w:r>
        <w:rPr>
          <w:i/>
          <w:iCs/>
          <w:sz w:val="28"/>
          <w:szCs w:val="28"/>
        </w:rPr>
        <w:t xml:space="preserve"> Па</w:t>
      </w:r>
      <w:r>
        <w:rPr>
          <w:sz w:val="28"/>
          <w:szCs w:val="28"/>
        </w:rPr>
        <w:t xml:space="preserve"> механических потерь. Величина 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зависит от конструкционных особенностей ДВС и средней скорости поршня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зелей с неразделенной камерой сгор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0,089+0,01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089+0,012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,94=0.23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</w:rPr>
        <w:t xml:space="preserve">, (49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- средняя скорость поршня при номинальной мощности, </w:t>
      </w:r>
      <w:r>
        <w:rPr>
          <w:i/>
          <w:iCs/>
          <w:sz w:val="28"/>
          <w:szCs w:val="28"/>
        </w:rPr>
        <w:t>м/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96720" cy="3073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50)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 S =1,143- ход поршня,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минальное число оборотов коленчатого вала, </w:t>
      </w:r>
      <w:r>
        <w:rPr>
          <w:i/>
          <w:iCs/>
          <w:sz w:val="28"/>
          <w:szCs w:val="28"/>
        </w:rPr>
        <w:t>об/мин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эффективное давление Р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, для дизелей Р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=0,5-1,0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=0,8879-0,273=0,93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</w:rPr>
        <w:t xml:space="preserve"> (5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потери в ДВС оцениваются условным механическим КПД (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98880" cy="3111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5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КПД (η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) по аналогии с 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рав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842770" cy="1974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5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ый удельный расход топли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g</w:t>
      </w:r>
      <w:r>
        <w:rPr>
          <w:sz w:val="28"/>
          <w:szCs w:val="28"/>
        </w:rPr>
        <w:t xml:space="preserve">,=187/0.83=271 </w:t>
      </w:r>
      <w:r>
        <w:rPr>
          <w:i/>
          <w:iCs/>
          <w:sz w:val="28"/>
          <w:szCs w:val="28"/>
        </w:rPr>
        <w:t>г/кВт</w:t>
      </w:r>
      <w:r>
        <w:rPr>
          <w:i/>
          <w:iCs/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ч</w:t>
      </w:r>
    </w:p>
    <w:p>
      <w:pPr>
        <w:pStyle w:val="Normal"/>
        <w:tabs>
          <w:tab w:val="clear" w:pos="708"/>
          <w:tab w:val="left" w:pos="569" w:leader="none"/>
          <w:tab w:val="left" w:pos="3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тящий момент двигател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66645" cy="5492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М</w:t>
      </w:r>
      <w:r>
        <w:rPr>
          <w:sz w:val="28"/>
          <w:szCs w:val="28"/>
        </w:rPr>
        <w:t xml:space="preserve"> (54)</w:t>
      </w:r>
    </w:p>
    <w:p>
      <w:pPr>
        <w:pStyle w:val="Normal"/>
        <w:tabs>
          <w:tab w:val="clear" w:pos="708"/>
          <w:tab w:val="left" w:pos="586" w:leader="none"/>
          <w:tab w:val="left" w:pos="3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ровая мощность</w:t>
      </w:r>
    </w:p>
    <w:p>
      <w:pPr>
        <w:pStyle w:val="Normal"/>
        <w:tabs>
          <w:tab w:val="clear" w:pos="708"/>
          <w:tab w:val="left" w:pos="586" w:leader="none"/>
          <w:tab w:val="left" w:pos="3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48740" cy="4406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Вт/л</w:t>
      </w:r>
      <w:r>
        <w:rPr>
          <w:sz w:val="28"/>
          <w:szCs w:val="28"/>
        </w:rPr>
        <w:t xml:space="preserve"> (55)</w:t>
      </w:r>
    </w:p>
    <w:p>
      <w:pPr>
        <w:pStyle w:val="Normal"/>
        <w:tabs>
          <w:tab w:val="clear" w:pos="708"/>
          <w:tab w:val="left" w:pos="586" w:leader="none"/>
          <w:tab w:val="left" w:pos="3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7 Определение размеров ДВ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цилиндра 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7195" cy="2800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>, (56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D - диаметр цилиндра,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S - ход поршня,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определения диаметра цилиндра D и хода поршня S следует задаться величиной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S / D = B. Для тракторных дизелей это соотношение берется в пределах 0,9 - 1,2.Чем выше 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тем меньше следует выбирать S / D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S / D - важный показатель ДВС, определяющий его габариты и массу, а так же протекание рабочего процесса. Увеличение отношения S / D ведет к увеличению средней скорости поршня 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а, следовательно, к возрастанию динамических нагрузок, сил трения и уменьшению механического КПД. В целом это ведет к увеличению габаритов и массы двигателя и ухудшению индикаторных показателей. Уменьшение S / D влечет за собой увеличение диаметра цилиндра и давлению на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в в уравнение (30) значение S = B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D, получим откуда диаметр цилиндра D, </w:t>
      </w:r>
      <w:r>
        <w:rPr>
          <w:i/>
          <w:iCs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1280" cy="45847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100" cy="152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57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д порш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76200" cy="114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.136</w:t>
      </w:r>
      <w:r>
        <w:rPr>
          <w:sz w:val="28"/>
          <w:szCs w:val="28"/>
          <w:lang w:val="en-US"/>
        </w:rPr>
        <w:drawing>
          <wp:inline distT="0" distB="0" distL="0" distR="0">
            <wp:extent cx="76200" cy="114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10,3=90, </w:t>
      </w:r>
      <w:r>
        <w:rPr>
          <w:i/>
          <w:iCs/>
          <w:sz w:val="28"/>
          <w:szCs w:val="28"/>
        </w:rPr>
        <w:t>мм</w:t>
      </w:r>
      <w:r>
        <w:rPr>
          <w:sz w:val="28"/>
          <w:szCs w:val="28"/>
        </w:rPr>
        <w:t xml:space="preserve"> (58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S =90 </w:t>
      </w:r>
      <w:r>
        <w:rPr>
          <w:i/>
          <w:iCs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цилиндра 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, исходя из геометрических сообра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0530" cy="2292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9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ее определяем размеры кривошипно-шатунного механизма (КШМ) радиус кривошипа коленчатого вала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/2=125/2=62,5 </w:t>
      </w:r>
      <w:r>
        <w:rPr>
          <w:i/>
          <w:iCs/>
          <w:sz w:val="28"/>
          <w:szCs w:val="28"/>
        </w:rPr>
        <w:t>мм</w:t>
      </w:r>
      <w:r>
        <w:rPr>
          <w:sz w:val="28"/>
          <w:szCs w:val="28"/>
        </w:rPr>
        <w:t xml:space="preserve">, (60)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S – ход порш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лину шатуна </w:t>
      </w:r>
      <w:r>
        <w:rPr>
          <w:b/>
          <w:bCs/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/λ=54/0,279=189,96, (61) 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де r – радиус кривошипа;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ем объем камеры сгорания (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8625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62)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яем полный объе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12340" cy="2559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" cy="152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8 Построение индикаторной диаграммы</w:t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ение индикаторной диаграммы производится по результатам теплового расчета в координатах </w:t>
      </w:r>
      <w:r>
        <w:rPr>
          <w:b/>
          <w:bCs/>
          <w:sz w:val="28"/>
          <w:szCs w:val="28"/>
        </w:rPr>
        <w:t>р-V</w:t>
      </w:r>
      <w:r>
        <w:rPr>
          <w:sz w:val="28"/>
          <w:szCs w:val="28"/>
        </w:rPr>
        <w:t xml:space="preserve">. Существует несколько рекомендаций построения индикаторной диаграммы. Воспользуемся способом, который позволяет не только построить индикаторную диаграмму в координатах </w:t>
      </w:r>
      <w:r>
        <w:rPr>
          <w:b/>
          <w:bCs/>
          <w:sz w:val="28"/>
          <w:szCs w:val="28"/>
        </w:rPr>
        <w:t>р-V</w:t>
      </w:r>
      <w:r>
        <w:rPr>
          <w:sz w:val="28"/>
          <w:szCs w:val="28"/>
        </w:rPr>
        <w:t xml:space="preserve">, но и в дальнейшем легко развернуть ее в координаты </w:t>
      </w:r>
      <w:r>
        <w:rPr>
          <w:b/>
          <w:bCs/>
          <w:sz w:val="28"/>
          <w:szCs w:val="28"/>
        </w:rPr>
        <w:t>р-φ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строим оси координат и наносим на них шкалы. Соотношение масштабов по осям принимаем так, чтобы высота диаграммы превышала ее основание примерно в 1,5 раза. По оси ординат через равные промежутки промежутки наносим шкалу давления газов от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до величины, несколько большей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масштаб μ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0,05 МПа/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си абсцисс рекомендуется используем две шкалы. Одна шкала объема V занимаемого газом в цилиндре двигателя с нулем в точке О, точке пересечения осей р и V. Другая шкала 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S, облегчающая построение, с нулем в ВМТ и единицей в НМТ. Отрезок соответствующий рабочему объему цилиндра или ходу поршня на оси абсцисс принимается за условную единицу равную отношения перемещения поршня S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от ВМТ к ходу поршня S. Нанесение шкал начинаем с построение отрезка АВ (для удобства построения его величину берём равной 200 мм), затем отложить отрезок ОА соответствующий объему камеры сгорания рав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для дизельных двигателей отрезок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строения шкал по данным теплового расчета на диаграмме откладываем в выбранном масштабе величины давлений в характерных точках 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perscript"/>
        </w:rPr>
        <w:t>’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ение политроп сжатия и расширения мы производим аналитическим методом. При построении координаты промежуточных точек рассчитываются по уравнению политропы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итропы сжа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1855" cy="3911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итропы расши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5825" cy="3911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рсовой работе значения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ерём через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поворота коленчатого вала от точк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Причем достаточно произвести расчет для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(0...180), что соответствует ходу поршня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  <w:drawing>
          <wp:inline distT="0" distB="0" distL="0" distR="0">
            <wp:extent cx="1148715" cy="3263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49325" cy="368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1282700" cy="673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 заносим в таблицу 2.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1 -</w:t>
      </w:r>
      <w:r>
        <w:rPr/>
        <w:t xml:space="preserve"> Результаты расчетов для построения индикаторной диаграммы</w:t>
      </w:r>
    </w:p>
    <w:tbl>
      <w:tblPr>
        <w:tblW w:w="918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82"/>
        <w:gridCol w:w="882"/>
        <w:gridCol w:w="881"/>
        <w:gridCol w:w="881"/>
        <w:gridCol w:w="881"/>
        <w:gridCol w:w="881"/>
        <w:gridCol w:w="886"/>
        <w:gridCol w:w="884"/>
        <w:gridCol w:w="884"/>
      </w:tblGrid>
      <w:tr>
        <w:trPr>
          <w:trHeight w:val="327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x</w:t>
            </w:r>
            <w:r>
              <w:rPr>
                <w:sz w:val="20"/>
                <w:szCs w:val="20"/>
              </w:rPr>
              <w:t>=V/V</w:t>
            </w:r>
            <w:r>
              <w:rPr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27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V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78" w:hRule="atLeast"/>
        </w:trPr>
        <w:tc>
          <w:tcPr>
            <w:tcW w:w="12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</w:tr>
      <w:tr>
        <w:trPr>
          <w:trHeight w:val="278" w:hRule="atLeast"/>
        </w:trPr>
        <w:tc>
          <w:tcPr>
            <w:tcW w:w="12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78" w:hRule="atLeast"/>
        </w:trPr>
        <w:tc>
          <w:tcPr>
            <w:tcW w:w="12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ус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78" w:hRule="atLeast"/>
        </w:trPr>
        <w:tc>
          <w:tcPr>
            <w:tcW w:w="12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шкалу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х</w:t>
      </w:r>
      <w:r>
        <w:rPr>
          <w:b/>
          <w:bCs/>
          <w:sz w:val="28"/>
          <w:szCs w:val="28"/>
        </w:rPr>
        <w:t>/S,</w:t>
      </w:r>
      <w:r>
        <w:rPr>
          <w:sz w:val="28"/>
          <w:szCs w:val="28"/>
        </w:rPr>
        <w:t xml:space="preserve"> наносим промежуточные точки политроп сжатия и расширения, соединяя их плавными кривыми, являющиеся соответственно политропой сжатия </w:t>
      </w:r>
      <w:r>
        <w:rPr>
          <w:b/>
          <w:bCs/>
          <w:sz w:val="28"/>
          <w:szCs w:val="28"/>
          <w:lang w:val="en-US"/>
        </w:rPr>
        <w:t>ac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литропой расширения </w:t>
      </w:r>
      <w:r>
        <w:rPr>
          <w:b/>
          <w:bCs/>
          <w:sz w:val="28"/>
          <w:szCs w:val="28"/>
          <w:lang w:val="en-US"/>
        </w:rPr>
        <w:t>zb</w:t>
      </w:r>
      <w:r>
        <w:rPr>
          <w:sz w:val="28"/>
          <w:szCs w:val="28"/>
        </w:rPr>
        <w:t>. Соединив, тонкими линиями все расчетные точки, получаем расчетную индикаторную диаграмму. При расчете и построении индикаторной диаграммы используем лицензированный программный продукт «EXCEL».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ействительной индикаторной диаграммы "скругляем" расчетную диаграмму на участках, изображающих процессы сгорания и впуска-выпуска, так как показано на рисунке, с учетом углов впрыска и воспламенения топлива, открытия и закрытия клапан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развёрнутой индикаторной диа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цилиндров 4</w:t>
      </w:r>
    </w:p>
    <w:p>
      <w:pPr>
        <w:pStyle w:val="Normal"/>
        <w:tabs>
          <w:tab w:val="clear" w:pos="708"/>
          <w:tab w:val="left" w:pos="2713" w:leader="none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.35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=10,38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22" w:leader="none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0.44 </w:t>
      </w:r>
      <w:r>
        <w:rPr>
          <w:i/>
          <w:iCs/>
          <w:sz w:val="28"/>
          <w:szCs w:val="28"/>
        </w:rPr>
        <w:t xml:space="preserve">М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840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=0.13 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 D=0.10S=0.9</w:t>
      </w:r>
    </w:p>
    <w:p>
      <w:pPr>
        <w:pStyle w:val="Normal"/>
        <w:tabs>
          <w:tab w:val="clear" w:pos="708"/>
          <w:tab w:val="left" w:pos="13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0.12</w:t>
      </w:r>
      <w:r>
        <w:rPr>
          <w:i/>
          <w:iCs/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13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.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5,87</w:t>
      </w:r>
      <w:r>
        <w:rPr>
          <w:i/>
          <w:iCs/>
          <w:sz w:val="28"/>
          <w:szCs w:val="28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сжатия </w:t>
      </w:r>
      <w:r>
        <w:rPr>
          <w:sz w:val="28"/>
          <w:szCs w:val="28"/>
        </w:rPr>
        <w:drawing>
          <wp:inline distT="0" distB="0" distL="0" distR="0">
            <wp:extent cx="187325" cy="20129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7, степень предварительного расширения </w:t>
      </w:r>
      <w:r>
        <w:rPr>
          <w:sz w:val="28"/>
          <w:szCs w:val="28"/>
        </w:rPr>
        <w:drawing>
          <wp:inline distT="0" distB="0" distL="0" distR="0">
            <wp:extent cx="201295" cy="2330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48"/>
        <w:gridCol w:w="762"/>
        <w:gridCol w:w="755"/>
        <w:gridCol w:w="801"/>
        <w:gridCol w:w="801"/>
        <w:gridCol w:w="755"/>
        <w:gridCol w:w="801"/>
        <w:gridCol w:w="664"/>
        <w:gridCol w:w="664"/>
        <w:gridCol w:w="732"/>
        <w:gridCol w:w="847"/>
      </w:tblGrid>
      <w:tr>
        <w:trPr>
          <w:trHeight w:val="284" w:hRule="atLeast"/>
        </w:trPr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пус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0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сжат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0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расш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8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2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4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6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8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2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0</w:t>
            </w:r>
          </w:p>
        </w:tc>
      </w:tr>
      <w:tr>
        <w:trPr>
          <w:trHeight w:val="284" w:hRule="atLeast"/>
        </w:trPr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ып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20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8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6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2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0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8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6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0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0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0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07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09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4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6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9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,00</w:t>
            </w:r>
          </w:p>
        </w:tc>
      </w:tr>
      <w:tr>
        <w:trPr>
          <w:trHeight w:val="335" w:hRule="atLeast"/>
        </w:trPr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,21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,7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,9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,87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,9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,48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,23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,09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,02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,0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пук.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сжат.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,79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,7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7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3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2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4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09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08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расш.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,32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,6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,39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,21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7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52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4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3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33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32</w:t>
            </w:r>
          </w:p>
        </w:tc>
      </w:tr>
      <w:tr>
        <w:trPr>
          <w:trHeight w:val="284" w:hRule="atLeast"/>
        </w:trPr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ып.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1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,22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 Силы, действующие в кривошипно-шатунном механиз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ивошипно-шатунном механизме действуют силы от давления газов F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, динамические силы, выраженные через фиктивные силы инерции F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и центробежные K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</w:t>
      </w:r>
      <w:r>
        <w:rPr>
          <w:sz w:val="28"/>
          <w:szCs w:val="28"/>
        </w:rPr>
        <w:t xml:space="preserve">, силы трения и полезного сопротивл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 Определение усилий, действующих на поршневой палец вдоль оси цилинд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доль оси цилиндра на поршень действует сила давления газов и силы инерции возвратно-поступательно движущихся мас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сложения сил давления газов F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и сил инерции F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возвратно-поступательно движущихся масс изображаем их в одинаковом масштабе, что позволяет графически получить суммарное усилие, действующее на поршневой палец</w:t>
      </w:r>
      <w:r>
        <w:rPr>
          <w:sz w:val="28"/>
          <w:szCs w:val="28"/>
        </w:rPr>
        <w:drawing>
          <wp:inline distT="0" distB="0" distL="0" distR="0">
            <wp:extent cx="743585" cy="2317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илы давления газов определяем по формул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6185" cy="3994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8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текущее давление газов по индикаторной диаграмме, </w:t>
      </w:r>
      <w:r>
        <w:rPr>
          <w:i/>
          <w:iCs/>
          <w:sz w:val="28"/>
          <w:szCs w:val="28"/>
        </w:rPr>
        <w:t>Па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98100 - атмосферное давление, </w:t>
      </w:r>
      <w:r>
        <w:rPr>
          <w:i/>
          <w:iCs/>
          <w:sz w:val="28"/>
          <w:szCs w:val="28"/>
        </w:rPr>
        <w:t>П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 =0,094- диаметр цилиндра,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а инерции F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складывается из сил инерции первого F</w:t>
      </w:r>
      <w:r>
        <w:rPr>
          <w:sz w:val="28"/>
          <w:szCs w:val="28"/>
          <w:vertAlign w:val="subscript"/>
        </w:rPr>
        <w:t>j1</w:t>
      </w:r>
      <w:r>
        <w:rPr>
          <w:sz w:val="28"/>
          <w:szCs w:val="28"/>
        </w:rPr>
        <w:t xml:space="preserve"> и второго F</w:t>
      </w:r>
      <w:r>
        <w:rPr>
          <w:sz w:val="28"/>
          <w:szCs w:val="28"/>
          <w:vertAlign w:val="subscript"/>
        </w:rPr>
        <w:t>j2</w:t>
      </w:r>
      <w:r>
        <w:rPr>
          <w:sz w:val="28"/>
          <w:szCs w:val="28"/>
        </w:rPr>
        <w:t xml:space="preserve"> поряд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6005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69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m - приведенная масса возвратно-поступательно движущихся частей, 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ая масса возвратно-поступательно движущихся частей состоит из массы поршня и части массы шатуна. В расчетах приним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=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0,275m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4</w:t>
      </w:r>
      <w:r>
        <w:rPr>
          <w:sz w:val="28"/>
          <w:szCs w:val="28"/>
        </w:rPr>
        <w:drawing>
          <wp:inline distT="0" distB="0" distL="0" distR="0">
            <wp:extent cx="419100" cy="469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76 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300</w:t>
      </w:r>
      <w:r>
        <w:rPr>
          <w:sz w:val="28"/>
          <w:szCs w:val="28"/>
        </w:rPr>
        <w:drawing>
          <wp:inline distT="0" distB="0" distL="0" distR="0">
            <wp:extent cx="419100" cy="469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08 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=1,76 +0,275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,08=2,33 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асса поршня 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масса шатуна m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найдены по величине удельной массы этих узлов, то есть массы, отнесенной к площади поршня. Для тракторных двигателей величины удельных масс поршня и шатуна имеют следующие значения: 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4, m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ы давления газов и силы инерции принимаем положительными, если они действуют к оси коленчатого вала, и отрицательными, если они направлены от коленвала. Определив по формулам (35), (36) величины F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и F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для различных значений угла поворота кривошипа, строим график зависимости суммарного усилия, действующего на поршень вдоль оси цилиндра от угла α. Результат расчетов сводим в таблицу (смотри приложение).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 Определение усилий, действующих на шатунную шейку коленчатого 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сила F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, действующая на поршневой палец, раскладываем на две составляющие (рис 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у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5485" cy="21336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7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илу S, направленную вдоль оси шату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1520" cy="406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у S, действующую на шатунную шейку, разлаживаем на радиальную K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и тангенциальную Т составляющие, определяемые по формул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6280" cy="4165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7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7705" cy="42672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7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на шатунную шейку действует центробежная сила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званная вращением масс шатуна, приведенных к его нижней головке. Величину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08990" cy="2216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7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m</w:t>
      </w:r>
      <w:r>
        <w:rPr>
          <w:sz w:val="28"/>
          <w:szCs w:val="28"/>
          <w:vertAlign w:val="subscript"/>
        </w:rPr>
        <w:t>нгш</w:t>
      </w:r>
      <w:r>
        <w:rPr>
          <w:sz w:val="28"/>
          <w:szCs w:val="28"/>
        </w:rPr>
        <w:t xml:space="preserve"> = 0.725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0,725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,08=1,508 – масса шатуна, приведенная к его нижней головке, 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езультирующая радиальная сила определяется алгебраической суммой составляющих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', то есть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160" cy="1454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75)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езультаты действующих усилий приведены в приложении.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4 Определение параметров махов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значением маховика является обеспечение заданной равномерности вращения коленчатого вала и возможности трогания трактора с места. Причиной неравномерности вращения коленчатого вала двигателя при установившимся режиме является периодический характер изменения крутящего мо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равномерности вращения коленчатого вала при установившимся режиме характеризуется коэффициентом неравномерности х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14400" cy="4000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ая угловая скорость вала, </w:t>
      </w:r>
      <w:r>
        <w:rPr>
          <w:i/>
          <w:iCs/>
          <w:sz w:val="28"/>
          <w:szCs w:val="28"/>
        </w:rPr>
        <w:t>рад/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ая угловая скорость вала, </w:t>
      </w:r>
      <w:r>
        <w:rPr>
          <w:i/>
          <w:iCs/>
          <w:sz w:val="28"/>
          <w:szCs w:val="28"/>
        </w:rPr>
        <w:t>рад/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– средняя угловая скорость коленчатого вала, </w:t>
      </w:r>
      <w:r>
        <w:rPr>
          <w:i/>
          <w:iCs/>
          <w:sz w:val="28"/>
          <w:szCs w:val="28"/>
        </w:rPr>
        <w:t>рад/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величин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определяется из со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30860" cy="3841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изб</w:t>
      </w:r>
      <w:r>
        <w:rPr>
          <w:sz w:val="28"/>
          <w:szCs w:val="28"/>
        </w:rPr>
        <w:t xml:space="preserve"> – избыточная работа крутящего момента, </w:t>
      </w:r>
      <w:r>
        <w:rPr>
          <w:i/>
          <w:iCs/>
          <w:sz w:val="28"/>
          <w:szCs w:val="28"/>
        </w:rPr>
        <w:t>Дж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приведенный к оси коленчатого вала момент инерции движущихся масс двигателя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параметров маховика необходимо найти его момент инерции, который для тракторных двигателей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825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 (7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определяется из (62), причем избыточная работ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изб берется 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изб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0,17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редняя работа крутящего моме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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</w:rPr>
        <w:drawing>
          <wp:inline distT="0" distB="0" distL="0" distR="0">
            <wp:extent cx="76200" cy="114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, (79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</w:t>
      </w:r>
      <w:r>
        <w:rPr>
          <w:sz w:val="28"/>
          <w:szCs w:val="28"/>
        </w:rPr>
        <w:t xml:space="preserve"> - один цикл работы двигателя, выраженный в радианах (для четырехтактного двигателя </w:t>
      </w:r>
      <w:r>
        <w:rPr>
          <w:rFonts w:eastAsia="Symbol" w:cs="Symbol" w:ascii="Symbol" w:hAnsi="Symbol"/>
          <w:sz w:val="28"/>
          <w:szCs w:val="28"/>
        </w:rPr>
        <w:t></w:t>
      </w:r>
      <w:r>
        <w:rPr>
          <w:sz w:val="28"/>
          <w:szCs w:val="28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крутящи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изб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</w:rPr>
        <w:drawing>
          <wp:inline distT="0" distB="0" distL="0" distR="0">
            <wp:extent cx="76200" cy="114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7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</w:rPr>
        <w:drawing>
          <wp:inline distT="0" distB="0" distL="0" distR="0">
            <wp:extent cx="76200" cy="114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drawing>
          <wp:inline distT="0" distB="0" distL="0" distR="0">
            <wp:extent cx="76200" cy="114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8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561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построим кривую изменения суммарного крутящего момента двигателя как функцию угла поворот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кривой моментов используется график касательных сил Т, учитывая, что для одного цилинд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рц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утящего момента многоцилиндрового двигателя производим путем суммирования крутящих моментов отдельных цилиндров, для чего на график М</w:t>
      </w:r>
      <w:r>
        <w:rPr>
          <w:sz w:val="28"/>
          <w:szCs w:val="28"/>
          <w:vertAlign w:val="subscript"/>
        </w:rPr>
        <w:t xml:space="preserve">крц </w:t>
      </w:r>
      <w:r>
        <w:rPr>
          <w:sz w:val="28"/>
          <w:szCs w:val="28"/>
        </w:rPr>
        <w:t>первого цилиндра накладывают графики М</w:t>
      </w:r>
      <w:r>
        <w:rPr>
          <w:sz w:val="28"/>
          <w:szCs w:val="28"/>
          <w:vertAlign w:val="subscript"/>
        </w:rPr>
        <w:t>крц</w:t>
      </w:r>
      <w:r>
        <w:rPr>
          <w:sz w:val="28"/>
          <w:szCs w:val="28"/>
        </w:rPr>
        <w:t xml:space="preserve"> остальных цилиндров, учитывая сдвиг фаз </w:t>
      </w:r>
      <w:r>
        <w:rPr>
          <w:rFonts w:eastAsia="Symbol" w:cs="Symbol" w:ascii="Symbol" w:hAnsi="Symbol"/>
          <w:sz w:val="28"/>
          <w:szCs w:val="28"/>
        </w:rPr>
        <w:t>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етырехтактных двигателей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7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/ 4 =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ирование производим как графически, так и аналитически, табличным способом (смотри приложение) 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редний крутящий момент 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=318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ую величину М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контролируем, используя формулу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7640" cy="39116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80) 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- эффективный крутящий момент; 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- механический КПД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>Ошибка ∆=(М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>- М</w:t>
      </w:r>
      <w:r>
        <w:rPr>
          <w:sz w:val="28"/>
          <w:szCs w:val="28"/>
          <w:vertAlign w:val="subscript"/>
        </w:rPr>
        <w:t>ср.гр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/ М</w:t>
      </w:r>
      <w:r>
        <w:rPr>
          <w:sz w:val="28"/>
          <w:szCs w:val="28"/>
          <w:vertAlign w:val="subscript"/>
        </w:rPr>
        <w:t>ср..</w:t>
      </w:r>
      <w:r>
        <w:rPr>
          <w:sz w:val="28"/>
          <w:szCs w:val="28"/>
          <w:vertAlign w:val="subscript"/>
        </w:rPr>
        <w:drawing>
          <wp:inline distT="0" distB="0" distL="0" distR="0">
            <wp:extent cx="76200" cy="114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00=0. Используя формулы (60), (61), (62), наход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. 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ринимаем, что средний диаметр маховика рав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2,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,5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110=0,270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(81)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ход поршня.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4380" cy="38862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82) 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асса маховика.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27505" cy="4343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83) 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4475" cy="4343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84) 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0870" cy="46863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5)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жный диаметр маховика выбирается с учетом условия прочности, которое выражается в том, чтобы окружная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на ободе маховика не превышала допустимой (для чугунных маховик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≤70м/с, для стальных литы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≤100м/с, для стальных штампованны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≤110м/с)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89250" cy="4241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6)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роение теоретической регуляторной характерис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уляторная характеристика тракторного двигателя показывает зависимость эффективной мощност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рутящего момент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астоты вращения коленчатого вал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часового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дельного эффективного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ходов топлива в зависимости от скоростного и нагрузочного режимов двигателя, работающего на регуляторе. Чаще всего регуляторную характеристику строим как зависимость названных параметров от частоты вращения коленчатого вала и крутящего момента двигателя. Регуляторная характеристика двигателя имеет две ветви: непосредственно регуляторную – пр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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ен</w:t>
      </w:r>
      <w:r>
        <w:rPr>
          <w:sz w:val="28"/>
          <w:szCs w:val="28"/>
        </w:rPr>
        <w:t xml:space="preserve"> и внешнюю скоростную или корректурную – пр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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ен</w:t>
      </w:r>
      <w:r>
        <w:rPr>
          <w:sz w:val="28"/>
          <w:szCs w:val="28"/>
        </w:rPr>
        <w:t xml:space="preserve">. На корректурной ветви характеристики значения эффективной мощност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дельного эффективного расхода топлив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м в зависимости от частоты вращения коленчатого вала двигател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7815" cy="2336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пытные коэффициенты, усредненные значения которых в зависимости от типа двигателя.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тносительная частота вращения коленчатого вала двигателя. </w:t>
      </w:r>
    </w:p>
    <w:p>
      <w:pPr>
        <w:pStyle w:val="Normal"/>
        <w:tabs>
          <w:tab w:val="clear" w:pos="708"/>
          <w:tab w:val="left" w:pos="79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параметры двигателя определяем из следующих соотношений крутящий момент двигател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овой расход топлив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2185" cy="2336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(91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гуляторной ветви принимается, что момент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асовой расход изменяются линейно от номинальных значений до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31265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07 - коэффициент оборотов холостого х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25...0.3.- коэффициент, учитывающий долю расхода топлива 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стом ходу от номинально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значения параметров двигателя на регуляторной ветви определяются по следующим соотношениям. Крутящий момент на валу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63650" cy="47879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9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ой расход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8625" cy="41338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9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мощ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9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9645" cy="520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9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 построение теоретической регуляторной характеристики приведены в приложении.</w:t>
      </w:r>
      <w:r>
        <w:br w:type="page"/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счет и построение теоретической тяговой характеристики</w:t>
      </w:r>
    </w:p>
    <w:p>
      <w:pPr>
        <w:pStyle w:val="Normal"/>
        <w:keepLines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основные конструктивные и экономические характеристики (параметры) ДВС и трактора в целом, строим тяговую характерис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яговой характеристикой называют совмещенные графики зависимости мощности 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трактора, часового расхода топлива 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удельного расхода топлива q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, рабочей скорости 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буксования и тягового КПД в зависимости от силы тяги на крюке. Тяговая характеристика позволяет получить наглядное представление о тяговых и топливно-экономических показателях на различных режимах работы тр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построения теоретической тяговой характеристики слу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яговый расчет тракто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торная характеристика двигателя проектируемого тракто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исимость коэффициента буксования от силы тяги на крюке для заданного почвенного агроф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тяговой характеристики трактора определяем величины теоретической и действительной скорости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сательной силы тяги и крюкового усилия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рюковой или тяговой мощности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дельного крюкового расхода топлив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каждой передаче в функции от частоты вращения дизеля и а значения тягового КПД для номинальной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формулы имею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9970" cy="43815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9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16940" cy="21717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97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бук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коэффициента буксования используем формулы, полученные путем аппроксимации усредненных опытных кривых буксования для различных агроф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ных трак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=(0,762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-1,646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²+1,404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³)/(10,167-32,5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φ+28,333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φ²), при у&gt;0,5 (98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=(0,29)/(10,167-32,5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φ+28,333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φ²), при у≤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6736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ательная сила тяги, </w:t>
      </w:r>
      <w:r>
        <w:rPr>
          <w:i/>
          <w:iCs/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8035" cy="42735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9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 сопротивления качению трактора, </w:t>
      </w:r>
      <w:r>
        <w:rPr>
          <w:i/>
          <w:iCs/>
          <w:sz w:val="28"/>
          <w:szCs w:val="28"/>
        </w:rPr>
        <w:t>кН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6604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юковое усилие, </w:t>
      </w:r>
      <w:r>
        <w:rPr>
          <w:i/>
          <w:iCs/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юковая мощность, </w:t>
      </w:r>
      <w:r>
        <w:rPr>
          <w:i/>
          <w:iCs/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0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дельный крюковой расход топлива, </w:t>
      </w:r>
      <w:r>
        <w:rPr>
          <w:i/>
          <w:iCs/>
          <w:sz w:val="28"/>
          <w:szCs w:val="28"/>
        </w:rPr>
        <w:t>г/кВт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ч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1865" cy="50927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0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говый КП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46835" cy="36576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4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тяговая характеристика показывает, как в заданных почвенных условиях при установившемся движении на горизонтальном участке в зависимости от нагрузки на крюке трактора изменяются его основные эксплуатационные показатели: буксование ведущих органов, скорость движения, тяговая мощность, удельный расход топлива и тяговый КПД тр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 построении теоретической тяговой характеристики используем лицензированный программный продукт «EXCEL»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Астахов М.В., Корнилов Е.И. Калуга: МГТУ им. Н.Э. Баумана Калужский филиал, 1998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2. Чудаков Д.А. Основы теории трактора и автомобиля. М.: Колос, 197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иколаенко А.В. Теория, конструкция и расчет автотракторных двигателей. М.: Колос, 198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Львов Е.Д. Теория трактора. М.: Машгиз, 195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Балабин И.В., Прутин В.А. Автомобильные и тракторные колеса. Челябинск, 1963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21">
    <w:name w:val="Основной текст 2 Знак"/>
    <w:qFormat/>
    <w:rPr>
      <w:kern w:val="2"/>
    </w:rPr>
  </w:style>
  <w:style w:type="character" w:styleId="Style12">
    <w:name w:val="Текст примечания Знак"/>
    <w:qFormat/>
    <w:rPr>
      <w:kern w:val="2"/>
      <w:sz w:val="20"/>
      <w:szCs w:val="20"/>
    </w:rPr>
  </w:style>
  <w:style w:type="character" w:styleId="31">
    <w:name w:val="Основной текст с отступом 3 Знак"/>
    <w:qFormat/>
    <w:rPr>
      <w:kern w:val="2"/>
      <w:sz w:val="16"/>
      <w:szCs w:val="16"/>
    </w:rPr>
  </w:style>
  <w:style w:type="character" w:styleId="Style13">
    <w:name w:val="Основной текст Знак"/>
    <w:qFormat/>
    <w:rPr>
      <w:kern w:val="2"/>
    </w:rPr>
  </w:style>
  <w:style w:type="character" w:styleId="Style14">
    <w:name w:val="Основной текст с отступом Знак"/>
    <w:qFormat/>
    <w:rPr>
      <w:kern w:val="2"/>
    </w:rPr>
  </w:style>
  <w:style w:type="character" w:styleId="22">
    <w:name w:val="Основной текст с отступом 2 Знак"/>
    <w:qFormat/>
    <w:rPr>
      <w:kern w:val="2"/>
    </w:rPr>
  </w:style>
  <w:style w:type="character" w:styleId="Style15">
    <w:name w:val="Нижний колонтитул Знак"/>
    <w:qFormat/>
    <w:rPr>
      <w:kern w:val="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kern w:val="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kern w:val="0"/>
      <w:sz w:val="28"/>
      <w:szCs w:val="28"/>
    </w:rPr>
  </w:style>
  <w:style w:type="paragraph" w:styleId="Style16">
    <w:name w:val="Заголовок раздела диплома"/>
    <w:basedOn w:val="Heading1"/>
    <w:next w:val="Normal"/>
    <w:qFormat/>
    <w:pPr>
      <w:keepNext w:val="false"/>
      <w:pageBreakBefore/>
      <w:numPr>
        <w:ilvl w:val="0"/>
        <w:numId w:val="0"/>
      </w:numPr>
      <w:jc w:val="center"/>
      <w:outlineLvl w:val="9"/>
    </w:pPr>
    <w:rPr>
      <w:kern w:val="2"/>
      <w:sz w:val="28"/>
      <w:szCs w:val="28"/>
    </w:rPr>
  </w:style>
  <w:style w:type="paragraph" w:styleId="Style17">
    <w:name w:val="Текст примечания"/>
    <w:basedOn w:val="Normal"/>
    <w:qFormat/>
    <w:pPr/>
    <w:rPr>
      <w:kern w:val="0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4.wmf"/><Relationship Id="rId29" Type="http://schemas.openxmlformats.org/officeDocument/2006/relationships/image" Target="media/image26.wmf"/><Relationship Id="rId30" Type="http://schemas.openxmlformats.org/officeDocument/2006/relationships/image" Target="media/image24.wmf"/><Relationship Id="rId31" Type="http://schemas.openxmlformats.org/officeDocument/2006/relationships/image" Target="media/image27.wmf"/><Relationship Id="rId32" Type="http://schemas.openxmlformats.org/officeDocument/2006/relationships/image" Target="media/image24.wmf"/><Relationship Id="rId33" Type="http://schemas.openxmlformats.org/officeDocument/2006/relationships/image" Target="media/image28.wmf"/><Relationship Id="rId34" Type="http://schemas.openxmlformats.org/officeDocument/2006/relationships/image" Target="media/image24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5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6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54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1.wmf"/><Relationship Id="rId123" Type="http://schemas.openxmlformats.org/officeDocument/2006/relationships/image" Target="media/image113.wmf"/><Relationship Id="rId124" Type="http://schemas.openxmlformats.org/officeDocument/2006/relationships/image" Target="media/image111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2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1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24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1.wmf"/><Relationship Id="rId192" Type="http://schemas.openxmlformats.org/officeDocument/2006/relationships/image" Target="media/image175.wmf"/><Relationship Id="rId193" Type="http://schemas.openxmlformats.org/officeDocument/2006/relationships/image" Target="media/image173.wmf"/><Relationship Id="rId194" Type="http://schemas.openxmlformats.org/officeDocument/2006/relationships/image" Target="media/image176.wmf"/><Relationship Id="rId195" Type="http://schemas.openxmlformats.org/officeDocument/2006/relationships/image" Target="media/image177.wmf"/><Relationship Id="rId196" Type="http://schemas.openxmlformats.org/officeDocument/2006/relationships/image" Target="media/image178.wmf"/><Relationship Id="rId197" Type="http://schemas.openxmlformats.org/officeDocument/2006/relationships/image" Target="media/image179.wmf"/><Relationship Id="rId198" Type="http://schemas.openxmlformats.org/officeDocument/2006/relationships/image" Target="media/image180.wmf"/><Relationship Id="rId199" Type="http://schemas.openxmlformats.org/officeDocument/2006/relationships/image" Target="media/image172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8.wmf"/><Relationship Id="rId208" Type="http://schemas.openxmlformats.org/officeDocument/2006/relationships/image" Target="media/image189.wmf"/><Relationship Id="rId209" Type="http://schemas.openxmlformats.org/officeDocument/2006/relationships/image" Target="media/image190.wmf"/><Relationship Id="rId210" Type="http://schemas.openxmlformats.org/officeDocument/2006/relationships/image" Target="media/image191.wmf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wmf"/><Relationship Id="rId215" Type="http://schemas.openxmlformats.org/officeDocument/2006/relationships/image" Target="media/image196.wmf"/><Relationship Id="rId216" Type="http://schemas.openxmlformats.org/officeDocument/2006/relationships/image" Target="media/image197.wmf"/><Relationship Id="rId217" Type="http://schemas.openxmlformats.org/officeDocument/2006/relationships/image" Target="media/image198.wmf"/><Relationship Id="rId218" Type="http://schemas.openxmlformats.org/officeDocument/2006/relationships/image" Target="media/image199.wmf"/><Relationship Id="rId219" Type="http://schemas.openxmlformats.org/officeDocument/2006/relationships/image" Target="media/image200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19:00Z</dcterms:created>
  <dc:creator>Vitaliy</dc:creator>
  <dc:description/>
  <cp:keywords/>
  <dc:language>en-US</dc:language>
  <cp:lastModifiedBy>SYSTEM</cp:lastModifiedBy>
  <dcterms:modified xsi:type="dcterms:W3CDTF">2011-09-09T17:19:00Z</dcterms:modified>
  <cp:revision>2</cp:revision>
  <dc:subject/>
  <dc:title>1 Тяговый расчет трактора</dc:title>
</cp:coreProperties>
</file>