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Устройство системы питания двигателя ВАЗ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Техническое обслуживание системы питания.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170"/>
          <w:tab w:val="right" w:pos="9347" w:leader="dot"/>
        </w:tabs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1 Неисправности системы питания и их устранение.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170"/>
          <w:tab w:val="right" w:pos="9347" w:leader="dot"/>
        </w:tabs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Ремонт системы питания двигателя ВАЗ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 Техника безопасности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widowControl w:val="false"/>
        <w:tabs>
          <w:tab w:val="clear" w:pos="170"/>
          <w:tab w:val="right" w:pos="9347" w:leader="dot"/>
        </w:tabs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1 Требования к предупреждению несчастных случаев на стационарных постах технического обслуживания и текущего ремонта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widowControl w:val="false"/>
        <w:tabs>
          <w:tab w:val="clear" w:pos="170"/>
          <w:tab w:val="right" w:pos="9347" w:leader="dot"/>
        </w:tabs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2 Производственная санитария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170"/>
          <w:tab w:val="right" w:pos="9347" w:leader="dot"/>
        </w:tabs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3 Противопожарные мероприятия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Рабочее место автослесаря</w:t>
      </w:r>
      <w:r>
        <w:rPr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бюраторных двигателях в качестве топлива применяют бензин. Бензин — это легкоиспаряющееся жидкое топливо, получаемое из нефти крекинг-процессом или прямой перегонк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нзин должен обладать определенными свойствами. К основным свойствам бензина относятся удельный вес, теплотворность, испаряемость и детонация. Кроме того, бензин не должен вызывать коррозии металла и длительное время сохранять свои свой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клонности бензина к детонации следует остановиться особо. При нормальных условиях сгорания рабочей смеси давление в цилиндрах нарастает плавно. При применении топлива качества более низкого, чем предусмотрено техническими характеристиками двигателя, и установке очень раннего момента зажигания часть смеси горит со скоростью до 2000 м/с, почти в 100 раз превышающей оптимальную. Такое взрывчатое сгорание смеси называют </w:t>
      </w:r>
      <w:r>
        <w:rPr>
          <w:iCs/>
          <w:sz w:val="28"/>
          <w:szCs w:val="28"/>
        </w:rPr>
        <w:t xml:space="preserve">детонацией. </w:t>
      </w:r>
      <w:r>
        <w:rPr>
          <w:sz w:val="28"/>
          <w:szCs w:val="28"/>
        </w:rPr>
        <w:t>Склонность бензина к детонации условно оценивается октановым числом. Чем выше октановое число, тем бензин меньше склонен к детонации. В современных автомобильных двигателях применяют бензины с октановыми числами от 72 до 98. Бензин с более высоким октановым числом применяют для двигателей с более высокой степенью сжатия. Для снижения склонности бензина к детонации в него добавляют этиловую жидкость (ядовита в количестве до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л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ройство системы питания двигателя ВАЗ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итания включает приборы подачи в карбюратор топлива и воздуха, приготовления горючей смеси и выпуска отработавших газов. Система питания состоит из топливного бака, топливного насоса, воздушного фильтра, карбюратора, впускной трубы, выпускного коллектора, глушителей и трубопроводов. Очистка топлива на автомобиле осуществляется топливными фильтрами, установленными на приемной трубке датчика уровня топлива в баке, в топливном насосе и карбюраторе. Топливный бак стальной, сварен из двух половин. Стальные листы с внутренней стороны освинцованы. Снаружи бак окрашен черной эмалью. Вместимость топливного бака 39 л, включая и резерв 4-6, 5 л. Бак установлен в багажном отделении кузова справа по ходу автомобиля на резиновой прокладке и закреплен к кузову двумя хомутами, стянутыми болтом. Заливная горловина бака выведена в нишу в правом заднем крыле и закрывается глухой пробкой на резьбе. Для доступа к пробке необходимо нажать на передний торец крышки на крыле, которая закрывает нишу. Для вентиляции и доступа атмосферного воздуха топливный бак имеет шланг, который выведен вторым концом в нишу заливной горловины. Топливо, попавшее в петлю вентиляционного шланга при движении автомобиля по неровной дороге, образует жидкостный затвор, препятствующий испарению бензина из бака. Сверху на баке закреплен датчик уровня топлива в сборе с патрубком и приемной трубкой, снабженной топливным сетчатым фильтром. Бак имеет сливную пробку, для доступа к которой в полу кузова находится отверстие, закрытое заглушкой. С 1985 года на автомобилях сливные пробки на топливных баках не устанавливаются. Топливопроводы изготовлены из стальных оцинкованных или освинцованных трубок. Топливопроводы соединены между собой, с баком, с топливным насосом, а также топливный насос с карбюратором, резиновыми шлангами в тканевой оплетке и закреплены стяжными хомутами с винтом и гайкой. На кузове топливопроводы закреплены пластмассовыми держателями. Отверстия в кузове для прохода топливопроводов загерметизированы резиновыми заглушками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ный насос - диафрагменного типа, с механическим приводом; установлен на левой стороне блока цилиндров, закреплен на двух шпильках через теплоизоляционную поставку и регулировочные прокладки. Снабжен рычагом ручной подкачки топлива. Подача насоса не менее 60 л/ч при частоте качаний 2000 циклов в минуту. Давление, развиваемое насосом, 20-30 кПа. Привод топливного насоса осуществляется от эксцентрика вала привода масляного насоса и распределителя зажигания через толкатель. Насос состоит из нижнего корпуса с рычагами привода, верхнего корпуса с клапанами и патрубками диафрагменного узла и крышки. Диафрагменный узел имеет три диафрагмы: две верхние рабочие для подачи топлива, одну нижнюю - предохранительную, работающую в контакте с картерным маслом и предохраняющую попадание топлива в картер двигателя при повреждениях рабочих диафрагм. Между рабочими и предохранительной диафрагмами установлены дистанционные наружная и внутренняя прокладки. Наружная прокладка имеет отверстие для выхода топлива наружу при повреждениях рабочих диафрагм. Диафрагмы с тарелками и с внутренней дистанционной прокладкой установлены на шток и закреплены сверху гайкой. Диафрагменный узел установлен между верхним и нижним корпусами насоса. Под диафрагменный узел на шток установлена сжатая пружина. Шток с Т-образным хвостовиком вставлен в прорезь балансира. Такая конструкция позволяет, не разбирая диафрагменный узел, снимать его с двигателя. В нижнем корпусе на оси установлены рычаг механической подачи топлива и балансир. В нижнем корпусе также на оси с кулачком установлен рычаг ручной подкачки топлива, который под действием пружины возвращается в исходное положение. В верхнем корпусе насоса установлены текстолитовые шестигранные всасывающий и нагнетательный клапаны. Клапаны пружинами поджимаются к латунным седлам. Сверху к корпусу центральным болтом крепится крышка. Между крышкой и корпусом установлен пластмассовый сетчатый фильтр. В верхнем корпусе насоса запрессованы всасывающий и нагнетательный патрубки. При работе двигателя эксцентрик вала привода через толкатель действует на рычаг и поворачивает балансир, который за шток оттягивает диафрагмы насоса вни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ружина диафрагм еще более сжимается, создается разрежение, в результате которого топливо через всасывающий клапан заполняет рабочую полость (полость над диафрагмами). При сбеге эксцентрика с толкателя освобождается рычаг, балансир и шток с диафрагмами. Диафрагмы под действием сжатой пружины создают давление топлива в рабочей полости, закрывается всасывающий клапан, и топливо через нагнетательный клапан подается в поплавковую камеру карбюратора. При небольшом расходе топлива ход диафрагм будет неполным; при этом ход рычага частично будет холостым. При ручной подкачке топлива нажимают на рычаг, кулачок действует на балансир и оттягивает шток с диафрагмами. Происходит всасывание топлива в рабочую полость. При отпускании рычаг и кулачок под действием пружины возвращаются в исходное положение, а диафрагмы нагнетают топливо в поплавковую камеру карбюратора. При установке топливного насоса на двигатель подбирают регулировочные прокладки таким образом, чтобы минимальное выступание толкателя над привалочной плоскостью теплоизоляционной проставки (с учетом прокладки между проставкой и топливным насосом) составляло 0,8-1.3 мм. Минимальное выступание толкателя устанавливается медленным проворачиванием коленчатого вала двигателя. Прокладки изготавливаются трех типов и имеют толщину 0, 30; 0, 75 и 1, 25 мм. Между теплоизоляционной проставкой и блоком цилиндров всегда должна ставиться прокладка толщиной 0.30 мм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ехническое обслуживание системы пит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жедневно перед выездом следует проверять внешним осмотром соединения топливопроводов, карбюратора и топливного насоса, чтобы убедиться в отсутствии подтекания топлива. После прогрева надо проверить устойчивость работы двигателя при малой частоте вращения коленчатого вала резким открытием дроссельных заслонок и быстрым их закрыти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ых 10 000... 15 000 км пробега необходим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70"/>
          <w:tab w:val="left" w:pos="14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рить и подтянуть болты и гайки крепления воздухоочистителя к карбюратору, топливного насоса к блоку цилиндров, карбюратора к впускному трубопроводу, впускного и выпускного трубопроводов к головке блока цилиндров, приемной трубы глушителя к выпускному трубопроводу, глушителя к кузо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70"/>
          <w:tab w:val="left" w:pos="14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крышку, вынуть фильтрующий элемент воздухоочистителя и заменить его новым. При работе в пыльных условиях фильтрующий элемент следует заменять чащ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70"/>
          <w:tab w:val="left" w:pos="14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менить фильтр тонкой очистки топлива. При установке нового фильтра обращать внимание на стрелку на его корпусе, которая должна быть направлена по ходу движения топлива к топливному насос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70"/>
          <w:tab w:val="left" w:pos="14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крышку корпуса топливного насоса, вынуть сетчаты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льтр, промыть его бензином, продуть сжатым воздухом и поставить на место. Через каждые 20 000 км пробега следует очищать карбюратор и проверять его работу в следующем порядк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ять крышку и удалить загрязнения из поплавковой камеры. Для этого отсосать резиновой грушей из нее топливо вместе с загрязнениями. Не следует протирать камеру тряпкой, чтобы не засорить ворсом жиклеры и канал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уть жиклеры и каналы карбюратора сжатым воздухом от компрессора или шинного насоса с конусной насадк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топлива в поплавковой камере карбюратора и при необходимости установить нормальный уров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аботу системы ЭПХХ карбюра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регулировать карбюратор для работы двигателя на холостом ходу с малой частотой вращения коленчатого вала и на средних оборотах с проверкой токсичности выхлопных газ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Неисправности системы питания и их устран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неисправностями системы питания являются прекращение подачи топлива в карбюратор, образование слишком бедной или богатой горючей смеси, подтекание топлива, затрудненный пуск горячего или холодного двигателя, неустойчивая работа двигателя на холостом ходу, перебои в работе двигателя во всех режимах, а также повышенный расход топли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екращение подачи топлива в карбюратор </w:t>
      </w:r>
      <w:r>
        <w:rPr>
          <w:sz w:val="28"/>
          <w:szCs w:val="28"/>
        </w:rPr>
        <w:t>может быть вызвано засорением топливопроводов и сетчатых фильтров; неисправностью топливного насоса (прорывом диафрагмы топливного насоса, изнашиванием или загрязнением его клапанов, подсосом воздуха в полость над диафрагмами вследствие неплотного крепления частей насоса между собой); загрязнением фильтра тонкой очистки топлива и неисправностью клапана двойного действия. Для определения причины отсутствия подачи топлива нужно отсоединить шланг, подающий топливо от насоса к карбюратору, опустить снятый с карбюратора конец шланга в прозрачную емкость (чтобы бензин не попал на двигатель и не возникло возгорания) и подкачать топливо рычагом ручной подкачки топливного насоса или проворачивая коленчатый вал стартером. Если при этом появляется струя топлива с хорошим напором (более точно напор, создаваемый насосом, измеряется с помощью специального прибора), то насос исправен и следует вынуть топливный фильтр входного штуцера карбюратора и проверить, не засорился ли он. Если напор струи топлива слабый или же топливо подается периодически с брызгами либо не подается совсем, то неисправен топливный насос или засорилась магистраль подачи топлива от топливного бака к топливному насос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иметь в виду, что подача топлива при ручной подкачке может отсутствовать также в случае, когда эксцентрик привода нажимает на толкатель, который в свою очередь нажимает на рычаг, и шток с диафрагмами находится в крайнем нижнем положении. Поэтому для верности проверку работоспособности насоса при помощи ручной подкачки топлива нужно повторить один-два раза после проворачивания коленчатого вала пусковой рукояткой или стартером. Если при такой проверке подача топлива отсутствует и при подкачке топлива вручную не ощущается заметного сопротивления качанию рычага ручной подкачки топливного насоса, то вероятнее всего неисправен топливный насос. Если же при подкачке топлива приходится прикладывать заметные усилия к рычагу ручкой подкачки, то более вероятно, что засорена топливоподающая магистраль от бензобака к насос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засора топливоподающей магистрали от бензобака осуществляется ее продувкой шинным насосом со специальной конусной насадкой либо с помощью компрессора. Для этого нужно отсоединить от топливного насоса шланг подачи к нему топлива, вставить в него конусную насадку и подать в него воздух с помощью насоса или компрессора. При этом воздух должен без затруднений выходить в топливный бак (будут слышны булькающие звуки в баке). При плохой проходимости воздуха по топливной магистрали или ее отсутствии можно попытаться продуть ее, увеличивая давление подаваемого воздуха. Если устранить неисправность продувкой не удается, то следует снять и прочистить топливоприемную трубку бензобака с сетчатым фильтром или заменить засоренный или помятый топливопровод от бензобака, а также снять и тщательно промыть горячей водой бензобак для удаления имеющихся в нем загрязнений. При отсутствии засоров в топливоподающей магистрали к топливному насосу переходят к поиску неисправности топливного насо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иск неисправности топливного насоса следует начинать с тщательного его осмотра с целью обнаружения подтекания топлива через негерметичные соединения его частей или поврежденные диафрагмы. При подсачивании топлива через соединения частей насоса необходимо подтянуть их крепления. Следует также снять крышку насоса, проверить и прочистить его сетчатый фильтр и опять опробовать действие насо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вреждении диафрагм насоса топливо будет подсачиваться через специальное отверстие в нижней части корпуса, а также попадать в картер двигателя, поэтому при данной неисправности могут наблюдаться повышенный расход топлива, повышение уровня масла в двигателе и падение его давления из-за попадания бензина. При этом разжиженное масло легко стекает со щупа и пахнет бензином. Эти косвенные признаки позволяют также выявить незначительные повреждения диафрагм топливного насоса в эксплуатации, при которых топливный насос еще сохраняет достаточную работоспособность, обеспечивающую достаточную для работы двигателя подачу топлива. Поврежденные диафрагмы заменяют. Если после проверки и замены диафрагм подача топлива насосом не восстановится, то его необходимо снять с автомобиля для ремонта или замены на новы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топливный насос исправен и обеспечивает достаточный напор топлива, то следует проверить, не засорился ли сетчатый фильтр карбюратора. Для этого нужно отвинтить пробку сетчатого фильтра, прочистить его и продуть сжатым воздух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разование слишком бедной горючей смеси </w:t>
      </w:r>
      <w:r>
        <w:rPr>
          <w:sz w:val="28"/>
          <w:szCs w:val="28"/>
        </w:rPr>
        <w:t>сопровождается «выстрелами» из карбюратора, перегревом двигателя, потерей его мощности (плохо «тянет»); следует иметь в виду, что такими же признаками характеризуется работа двигателя при слишком раннем и слишком позднем зажигании. Поэтому, прежде чем искать неисправность в системе питания, надо проверить установку момента зажиг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Выстрелы» из карбюратора происходят вследствие того, что бедная горючая смесь горит медленно и в то время, когда в цилиндре после выпуска отработавших газов начинается такт впуска, в камере сгорания продолжается догорание рабочей смеси. Поэтому поступающая горючая смесь воспламеняется и горение распространяется по впускному трубопроводу до карбюратора. Выстрелы из карбюратора также могут быть следствием неплотного закрытия впускного клапана. Для устранения неисправности в каждом конкретном случае необходимо точно установить ее причин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еря мощности двигателя при работе на бедной смеси вызывается медленным ее сгоранием и, следовательно, меньшим давлением газов в цилиндре. Перегрев двигателя при работе на бедной смеси объясняется тем, что ее сгорание происходит медленно и не только в камере сгорания, но и во всем объеме цилиндра, отчего увеличивается площадь нагрева стенок и повышается температура охлаждающей жидк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чинами, вызывающими образование бедной горючей смеси, могут быть: недостаточная подача топлива в карбюратор; засорение топливных жиклеров главной дозирующей системы, если двигатель глохнет при переходе на работу с малой частотой вращения коленчатого вала; подсос воздуха в местах соединения карбюратора с впускным трубопроводом или впускного трубопровода с головкой цилиндров; заедание поплавка или игольчатого клапана в верхнем положении; пониженный уровень топлива в поплавковой камер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ть и устранять перечисленные неисправности нужно в следующем порядке: проверить подачу топлива приемами, указанными выше; при нормальной подаче топлива проверить, нет ли подсоса воздуха в соединениях. Для этого при работающем двигателе закрыть воздушную заслонку и выключить зажигание, после чего осмотреть места соединения карбюратора и впускного трубопровода. Появление мокрых пятен топлива свидетельствует о наличии в этих местах неплотностей. Для устранения неисправности надо подтянуть гайки и болты крепления. Если подсоса воздуха не обнаружено, проверить уровень топлива в поплавковой камере и при необходимости отрегулировать его. 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соренные жиклеры продувают сжатым воздухом от компрессора или обычным шинным насосом с конусной насадкой (при снятой крышке карбюратора). При невозможности продуть жиклер допускается прочистить его мягкой медной проволок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разование слишком богатой горючей смеси </w:t>
      </w:r>
      <w:r>
        <w:rPr>
          <w:sz w:val="28"/>
          <w:szCs w:val="28"/>
        </w:rPr>
        <w:t>сопровождается следующими признаками: черный дым и «выстрелы» из глушителя, потеря мощности двигателя и его перегрев, перерасход топлива, попадание бензина в масло, образование нагара в камерах сгорания и на поршн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явление черного дыма из глушителя объясняется наличием в отработавших газах продуктов не полностью сгоревшего топлива. «Выстрелы» из глушителя происходят вследствие того, что некоторая часть топлива из-за недостатка воздуха в цилиндрах не сгорает и при выходе из глушителя, соединяясь с кислородом воздуха, воспламеняется. «Выстрелы» из глушителя могут являться также следствием неплотного закрытия выпускного клапана. Потеря мощности объясняется медленным горением богатой рабочей смеси. Попадание бензина в масло (масло становится более жидким и пахнет бензином) происходит из-за конденсации паров несгоревшего топлива, которое осаждается на стенках цилиндров, стекает по ним в поддон или снимается вместе с маслом маслосъемными кольца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ние богатой смеси может быть вызвано: повышенным уровнем топлива в поплавковой камере вследствие нарушения регулировки поплавкового механизма, наполнения поплавка топливом из-за образования в нем трещин или задевания поплавка за стенки поплавковой камеры; изнашиванием, заеданием и неплотным закрытием игольчатого клапана поплавковой камеры, ослаблением посадки его седла; неплотным открытием воздушной заслонки; нарушением герметичности диафрагмы экономайзера мощностных режимов, а также разработкой жиклеров. Эти неисправности определяют и устраняют в следующем поряд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нять крышку карбюратора и проверить поплавковый механизм, при необходимости устранить выявленные неисправности и отрегулировать уровень топлива в поплавковой камер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ить герметичность игольчатого клапана. Для этого повернуть крышку поплавком вверх и, плотно подсоединив к топли-воподающему штуцеру резиновую грушу, создать разрежение, сжав грушу. Если в течение 30 с форма сжатой груши заметно не изменяется, то клапан герметичен, в противном случае клапан следует заменить. Неплотное открытие воздушной заслонки устраняется регулировкой его тросового привода. Остальные неисправности, вызывающие переобогащение горючей смеси, определяются и устраняются при разборке и ремонте снятого с автомобиля карбюратора. </w:t>
      </w:r>
      <w:r>
        <w:rPr>
          <w:iCs/>
          <w:sz w:val="28"/>
          <w:szCs w:val="28"/>
        </w:rPr>
        <w:t xml:space="preserve">Подтекание топлива </w:t>
      </w:r>
      <w:r>
        <w:rPr>
          <w:sz w:val="28"/>
          <w:szCs w:val="28"/>
        </w:rPr>
        <w:t>может быть вызвано неплотностью спускной пробки топливного бака, а также соединений топливопроводов, трещинами в топливопроводах, негерметичностью диафрагм и соединений топливного насоса. Любое подтекание топлива следует устранять немедленно, так как при этом появляется опасность возникновения пожара на автомобиле и неизбежен перерасход топли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трудненный пуск горячего двигателя </w:t>
      </w:r>
      <w:r>
        <w:rPr>
          <w:sz w:val="28"/>
          <w:szCs w:val="28"/>
        </w:rPr>
        <w:t>может быть следствием неполного открытия воздушной заслонки карбюратора, повышенного уровня бензина в поплавковой камере (перелива), а также нарушения регулировки и засорения жиклера системы холостого хода. Для устранения неисправности вначале можно попытаться запустить двигатель, нажав до отказа на педаль управления дроссельными заслонками (запуск с «продувкой»). Если это не поможет, следует проверить и при необходимости отрегулировать длину троса привода воздушной заслонки, обеспечивающую ее полное открытие и закрытие, проверить и отрегулировать уровень топлива в поплавковой камере, отрегулировать систему холостого хода, вывернуть, прочистить и продуть топливный жиклер системы холостого хода и ее эмульсионный кана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трудненный пуск холодного двигателя </w:t>
      </w:r>
      <w:r>
        <w:rPr>
          <w:sz w:val="28"/>
          <w:szCs w:val="28"/>
        </w:rPr>
        <w:t>может быть вызван отсутствием подачи топлива в карбюратор, неисправностью пускового устройства карбюратора, а также неисправностью системы зажигания. Порядок проверки подачи топлива в карбюратор рассмотрен выш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и наличии подачи топлива в карбюратор и исправной системе зажигания холодный двигатель плохо заводится, возможной причиной может быть нарушение регулировки положения воздушной и дроссельной заслонок первичной камеры, а также пневмокорректора пускового устройства. В этом случае необходимо отрегулировать положение воздушной заслонки регулировкой ее тросового привода и проверить работу пневмокорректо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Двигатель работает неустойчиво или глохнет при малой частоте вращения коленчатого вала на холостом ходу. </w:t>
      </w:r>
      <w:r>
        <w:rPr>
          <w:sz w:val="28"/>
          <w:szCs w:val="28"/>
        </w:rPr>
        <w:t>Эта неисправность может быть вызвана многими причинами, в том числе и не связанными с работой системы питания, например неправильной установкой зажигания, образованием нагара на электродах свечей или увеличением зазора между ними, нарушением регулировки зазоров между рычагами (коромыслами) и кулачками распределительного вала, снижением компрессии, подсосом воздуха через прокладки между головкой и впускным трубопроводом и между выпускным трубопроводом и карбюратором. К проверке системы питания, как правило, следует приступать, убедившись предварительно в исправности системы зажигания и механизма газораспределения. После этого надо проверить отсутствие заеданий дроссельных заслонок и их привода, а затем регулировку системы холостого хода карбюратора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гулировкой не удается добиться устойчивой работы двигателя, то возможными причинами неисправности могут быть засорение жиклеров и каналов системы холостого хода карбюратора, неисправность системы ЭПХХ, а также нарушение герметичности соединений вакуумных шлангов системы ЭПХХ и вакуумного усилителя тормозов. В этом случае необходимо проверить герметичность соединений вакуумных шлангов, вывернуть топливный жиклер системы холостого хода, продуть его и каналы системы холостого хода через отверстие от вывернутого жиклера сжатым воздухом (от компрессора или шинного насоса с конусной насадкой) и повторить регулировку системы холостого хода. На большинстве карбюраторов топливный жиклер системы холостого хода можно вывернуть и продуть, а также продуть каналы системы холостого хода непосредственно на автомобиле, не снимая карбюратора. Затем производится проверка работы и регулировка системы ЭПХХ. Если указанными способами восстановить нормальную работу двигателя не удается, то карбюратор следует снять с автомобиля для ремо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еребои в работе двигателя на всех режимах </w:t>
      </w:r>
      <w:r>
        <w:rPr>
          <w:sz w:val="28"/>
          <w:szCs w:val="28"/>
        </w:rPr>
        <w:t>могут быть вызваны засорением сетчатого фильтра, жиклеров или каналов карбюратора, попаданием в него воды, подсосом воздуха через поврежденные прокладки в соединениях карбюратора с впускным трубопроводом или через шланг, идущий к вакуумному усилителю тормозов, неисправностью ЭПХ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иметь в виду, что данная неисправность может быть вызвана также неисправностью других механизмов и систем двигателя, в частности нарушением зазоров в клапанном механизме, нарушениями работы системы зажигания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вышенный расход топлива </w:t>
      </w:r>
      <w:r>
        <w:rPr>
          <w:sz w:val="28"/>
          <w:szCs w:val="28"/>
        </w:rPr>
        <w:t>может быть вызван как подтеканием топлива, так и неисправностью карбюратора — нарушением регулировки системы холостого хода, неполным открытием воздушной заслонки, повышением уровня топлива в поплавковой камере, а также повышенной пропускной способностью жиклеров. Для выявления и устранения повышенного расхода топлива после тщательного внешнего осмотра топливоподающих. элементов системы питания производят регулировку системы холостого хода, проверяют и регулируют открытие воздушной заслонки и уровень топлива в поплавковой камере, проверяют, правильно ли установлены и не перепутаны ли местами жиклеры главных дозирующих систем карбюратора. Кроме того, повышенный расход топлива может возникать из-за неисправности других систем и механизмов автомобиля (неисправности системы зажигания, ухудшения наката автомобиля из-за неисправности тормозной системы, пониженного давления в шинах и др.) Ремонт карбюратора включает в себя снятие его с автомобиля, разборку, очистку и продувку сжатым воздухом его деталей и клапанов, проверку деталей, замену вышедших из строя деталей, сборку карбюратора, а также регулировку уровня топлива в поплавковой камере и регулировку системы холостого х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многих случаях можно восстановить работоспособность карбюратора без снятия его с автомобиля и полной разборки путем регулировки системы холостого хода, привода воздушной заслонки, вывертывания и прочистки его сетчатого фильтра либо с частичной его разборкой — снятием крышки, после чего возможно выполнить регулировку уровня топлива в поплавковой камере и продуть жиклеры. В случае невозможности восстановления работоспособности карбюратора указанными способами его снимают с автомобиля, разбирают, промывают, устраняют неисправности очисткой загрязненных жиклеров и каналов, а также заменой вышедших из строя деталей (игольчатого клапана, диафрагм, прокладок, жиклеров), собирают и после установления на автомобиль регулируют систему холостого х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2 Ремонт системы питания двигателя ВА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ПЛИВНЫЙ БАК. На снятом баке тщательно осматривают линию стыка, чтобы убедиться в отсутствии течи. При необходимости бак паяется мягким припоем. Небольшие повреждения можно отремонтировать наложением накладок. Паять можно только хорошо промытый бак, не содержащий паров бензина. Бак промывается бензином, затем горячей водой и пропарив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ЛИВНЫЙ НАСОС. Недостаточная подача топлива в карбюратор может быть вызвана неисправностью топливного насоса, а также засорением или повреждением топливопроводов. Для определения причины неисправности отсоединяют шланг от нагнетательного патрубка насоса, и с помощью рычага ручной подкачки проверяют, подается ли топливо. Если топливо не подается, проверяют разряжение у всасывающего патрубка. При отсутствии разряжения неисправен топливный насос. Топливный насос можно проверить на стенде. При вращении валика стенда, имеющего эксцентрик 1,25 мм, с частотой вращения 2000 об/мин, подача топлива должна быть не менее 54 л/час. Давление нагнетателя при нулевой подаче топлива должна быть 22-30 кПа (2,2-3м вод.ст.). Все детали разобранного насоса промывают бензином и продувают сжатым воздухом. Проверяют упругость пружины диафрагмы, которая должна сжиматься до 24 мм под усилием 3,2 кгс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тся целостность всех других пружин и деталей. Трещины и обломы корпусных деталей не допускаются. Всасывающие и нагнетательные патрубки не должны проворачиваться в посадочных местах или иметь осевого люфта. Диафрагмы не должны иметь порывов, отслоений или затвердеваний. Отверстие диафрагмы под стяжные винты не должны быть вытянутыми. Поврежденные детали заменяют нов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РБЮРАТОР. Все детали после разборки промывают в бензине, продувают сжатым воздухом и проверяют их техническое состояние. Уплотняющие поверхности не должны иметь повреждения, коробление плоскостей допускается не более 0,2 мм. Корпусные детали (корпус карбюратора, крышка, корпус дроссельных заслонок) не должны иметь обломов и трещин, срыв резьбы в отверстиях не допускается. Поврежденные детали заменяют новыми. Игольчатый клапан должен свободно перемещаться в гнезде, не иметь износа, а шарик демпфера свободно перемещаться и не зависать. Герметичность металлического поплавка проверяется в ванне с подогретой водой. Масса металлического поплавка карбюраторов 2105-1107010 и 2107-1107010 должна быть 11-13 г. Поврежденные детали заменяют новыми. Каналы и эмульсионные трубки очищаются специальными развертками. От смолистых отложений жиклеры очищают ацетоном или бензином. Проверяют пропускную способность жиклеров и сравнивают их с эталонными. Не рекомендуется очищать жиклеры металлическим инструментом. При сильном засорении их очищают иглой из мягкого дерева, смоченной в ацетоне. Во избежание засорения эмульсионных каналов запрещается протирать детали карбюратора ватой или ветошью. Продувать каналы сжатым воздухом необходимо в направлении, обратном направлению движения топливовоздушной эмульсии. Диафрагмы пусковых устройств и экономайзера не должны иметь прорывов. У карбюраторов 2105-1107010 и 2107-1107010 проверяют надежность развальцовки штока пускового устройства. Размер пружины пускового устройства должен быть не менее 17,8 мм. В противном случае все детали заменяют новыми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хника безопасности</w:t>
      </w:r>
    </w:p>
    <w:p>
      <w:pPr>
        <w:pStyle w:val="Normal"/>
        <w:widowControl w:val="false"/>
        <w:shd w:fill="FFFFFF" w:val="clear"/>
        <w:tabs>
          <w:tab w:val="clear" w:pos="170"/>
          <w:tab w:val="left" w:pos="14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170"/>
          <w:tab w:val="left" w:pos="144" w:leader="none"/>
        </w:tabs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3.1 Требования к предупреждению несчастных случаев на стационарных постах технического обслуживания и текущего ремон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 и ТР необходимо выполнять в специально предназначенных для этой цели местах (постах) с применением устройств, приспособлений, оборудования и слесарно-монтажного инструмента, предусмотренных для конкретного вида рабо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сарно-монтажные инструменты, применяемые на постах ТО и ТР, должны быть исправными. Не допускаются использование гаечных ключей с изношенными гранями и несоответствующих размеров, применение рычагов для увеличения усилий затягивания резьбового соединения, а также зубила и молотка в этих целях. Рукоятки отверток, напильников, ножовок должны быть изготовлены из пластмассы или дерева, на их поверхностях не должно быть сколов. Деревянные рукоятки во избежание раскалывания должны иметь металлические скрепляющие кольц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смотра автомобилей необходимо применять только переносные безопасные лампы напряжением 36 В с предохранительными сетками. При работе в осмотровых канавах напряжение ламп не должно превышать 12 В. Ручные электроинструменты присоединять к электросети только через розетки с заземляющим контактом. Провода электроинструмента подвешивать, не допуская соприкосновения их с пол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становкой на пост ТО и ТР автомобили следует очистить от грязи и вымыть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, установленный на напольный пост ТО и ТР, необходимо надежно закрепить путем подстановки не менее двух упоров под колеса, затормозить стояночным тормозом. При этом рычаг переключения коробки передач должен быть установлен в положение, соответствующее низшей передаче. На автомобилях с карбюраторным двигателем или с газобаллонной установкой следует выключить зажигание, а на автомобилях с дизельным двигателем — перекрыть подачу топли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улевое колесо необходимо навесить табличку с надписью «Двигатель не запускать: работают люди!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бслуживании автомобиля с помощью подъемника на механизме управления подъемником следует вывесить табличку с надписью «Не трогать, работают люди!» В рабочем положении упорные лапы подъемника должны быть надежно зафиксированы металлическим упором, предотвращающим самопроизвольное опускание автомобиля на подъемни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мотровые канавы должны иметь направляющие предохранительные борта-реборды и содержаться в чистоте. Не допускаются разлив масла и наличие сырости на дне и стенах канав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боте с высоко расположенными деталями, агрегатами и механизмами автомобиля следует применять только металлические подпоры, которые должны быть устойчивыми, прочными, надежны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ъем и транспортирование узлов и агрегатов массой более 20 кг осуществлять только с помощью подъемно-транспортных механизмов, используя специальные приспособления по схеме захвата объекта, предусмотренной для данного вида рабо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рещается выполнять какие-либо работы на автомобиле, один край которого приподнят подъемным механизмом, но не установлен на специальные подстав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нятие с автомобилей деталей и агрегатов, заполненных жидкостями, следует производить только после полного слива этих жидкос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йку и очистку двигателей, деталей и агрегатов автомобилей необходимо производить в моечных устройствах или емкостях специально предназначенными для этого веществами с последующим обезвреживанием отлож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чем проворачивать коленчатый вал двигателя или карданный вал, необходимо убедиться, что подача топлива отключена, и установить рычаг переключения в нейтральное положение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уском двигателя автомобиль следует затормозить стояночным тормозом, рычаг переключения коробки передач установить в нейтральное положение. При пуске двигателя пусковой рукояткой запрещается применять дополнительные рычаги и усилители, а также брать рукоятку в обхват кистью руки. Поворот рукоятки необходимо осуществлять снизу ввер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 и ТР автомобиля следует осуществлять при неработающем двигателе, за исключением случаев, когда работа двигателя необходима по технологическому процессу данной опе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ск двигателя и трогание автомобиля с места следует производить с учетом обеспечения безопасности работающих с данным автомобилем и находящихся вблизи люд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ытание тормозных систем автомобиля необходимо осуществлять на стенде. Допускается проведение испытаний на специальной площадке вне помещения, при этом ее размеры должны обеспечивать безопасность людей и автомобилей даже в случае неисправности тормоз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нятие и установку рессор, амортизаторов, пружин следует осуществлять после разгрузки их от массы автомобиля путем установки под шасси (кузов) специальных упоров (козелков). Ремонт или замену подъемного механизма грузовой платформы автомобиля-самосвала необходимо проводить после установки под платформу дополнительного упора, исключающего возможность самопроизвольного опускания или падения платфор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рессовывание втулок, подшипников и снятие других деталей, требующих приложения значительных усилий, следует производить при помощи прессов или специальных съемников. Съемники должны надежно захватывать детали в месте приложения усил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д началом ТО и ТР автомобиля-цистерны для перевозки легковоспламеняющихся и взрывоопасных веществ цистерна должна быть освобождена, проветрена и надежно заземлена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ккумуляторные батареи следует демонтировать и устанавливать с помощью специальных устройств, исключающих падение аккумуляторных батарей. Все работы, связанные с ТО и ремонтом, необходимо производить в специально оборудованных для этих целей помещениях и спецодежде (защитные очки, резиновые перчатки и прорезиненный фартук). Приготовлять электролит следует в стеклянных емкостях путем вливания кислоты в воду тонкой струей с тщательным перемешиванием раствора стеклянной или эбонитовой палочк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кумуляторные батареи, устанавливаемые на зарядку, необходимо подсоединять зажимами, исключающими возможность искрообразования. При зарядке аккумуляторных батарей пробки из банок должны быть вывернуты и обеспечена надежная вентиляция помещ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монт рамы следует проводить на подставках или на автомобиле с установленными колесами. Демонтированные кузова и кабины автомобилей, подлежащие ремонту, должны быть надежно установлены в удобном для проведения работ положении на специальные стенды или подставки. Рихтовку кузовных деталей из листового проката необходимо осуществлять на автомобиле или специальных стенд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исключения возможности возгорания горючих материалов (топливо, масла, обивка и др.) электрогазосварочные работы непосредственно на автомобиле следует проводить согласно требованиям пожаробезопасности. Пайку и сварку емкостей из-под горюче-смазочных веществ необходимо осуществлять только после полного удаления этих веществ и их паров путем специальной обработ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монтаж шин с диска колеса необходимо производить после полного снятия давления в камере шины. Монтаж и демонтаж шин следует осуществлять только при помощи предназначенного для этого оборудования, устройств, приспособлений и инструмента с применением специальных ограждений, обеспечивающих безопасность работающих в случае вылета замочного кольца. Шину на диск колеса, имеющего замочное кольцо, допускается монтировать при условии отсутствия повреждений диска колеса и замочного кольца. Необходимо тщательно проследить за тем, чтобы замочное кольцо полностью вошло в выемку об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допускается проводить подкачку колес без снятия с автомобиля, если нарушена сборка колеса или давление в колесе снижено более чем на 40% от нормативного значения. Накачивание колес, имеющих замочные кольца, следует осуществлять с применением специальных ограждений, обеспечивающих безопасность работающих в случае вылета замочного кольц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ведения регулировочных работ при работающем двигателе пост ТО и ТР оборудуется местным отсосом для удаления отработавших газов из помещ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ют автомобиль на ходу вне помещения. Вождение автомобиля на территории автотранспортного предприятия, в том числе и опробывание автомобилей после регулировки и ремонта, разрешается только лицам, имеющим удостоверение на право вождения автомобиля данной категории. Движение на территории и в производственных помещениях регулируется установленными дорожными знаками. Скорость движения не должна превышать 10 км/ч на подъездных путях территории и 5 км/ч в производственных помещени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3.2 Производственная санитар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условием безопасного и высокопроизводительного труда является устранение воздействия производственных вредност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воздушно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ов и вибр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14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ального теплового режима (сквозняки, низкая или высокая температура на рабочих местах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производственных вредностей могут возникнуть профессиональные заболе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ей производственной санитарии и гигиены труда является полное исключение или существенное уменьшение производственных вредностей. Помещения автотранспортных предприятий и организаций автомобильного сервиса должны быть оборудованы централизованным или автономным отоплением, приточно-вытяжной вентиляцией, санитарно-бытовыми помещениями, душевыми, гардеробными, умывальными, туалетами, помещениями, оборудованными для приема пищи, и местами для курения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3.3 Противопожарные мероприят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мещения автотранспортных предприятий и служб автосервиса характерна высокая пожароопасность. Чтобы не создавать условий для возникновения пожара в производственных помещениях и на автомобиле, запрещ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ть попадание на двигатель и рабочее место топлива и мас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тавлять в кабине (салоне), на двигателе и рабочих местах обтирочные материал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ускать течь в топливопроводах, баках и приборах системы пит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ржать открытыми горловины топливных баков и сосудов с воспламеняющимися жидкост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 или протирать бензином кузов, детали и агрегаты, мыть руки и одежду бензин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ранить топливо (за исключением находящегося в топливном баке автомобиля) и тару из-под топлива и смазочны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ткрытым огнем при устранении неисправ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70"/>
          <w:tab w:val="left" w:pos="15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ать двигатель открытым огн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проходы, проезды, лестницы и рекреации автотранспортных предприятий должны быть свободны для прохода и проезда. Чердаки нельзя использовать под производственные и складские помещ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ение на территории и в производственных помещениях автотранспортного предприятия разрешено только в отведенных местах, оборудованных противопожарными средствами и надписью «Место для курения». На видных местах около телефонных аппаратов должны быть вывешены таблички с указанием телефонов пожарных команд, план эвакуации людей, автомобилей и оборудования на случай пожара и фамилии лиц, ответственных за пожарную безопаснос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жарные краны во всех помещениях оборудуют рукавами и стволами, заключенными в специальные шкафы. В помещениях для технического обслуживания и ремонта автотранспортных средств устанавливают пенные огнетушители (один огнетушитель на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мещения) и ящики с сухим песком (один ящик на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помещения). Около ящика с песком на пожарном стенде должны располагаться лопата, лом, багор, топор, пожарное ведро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воевременное обнаружение загорания и быстрое уведомление пожарной команды является главным условием успешной борьбы с возникшим пожаро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чее место автослесар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служивание, как правило, не требует снятия агрегатов, механизмов, приборов с автомобиля, поэтому эти работы выполняются в основном на специально оборудованных пост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текущем ремонте значительная часть ( до 50% ) общего объёма так же выполняется на постах. К этим работам относятся: снятие агрегатов и механизмов, требующих замены, установка новых или отремонтированных агрегатов и механизмов на автомобиль, крепёжные и регулировочные работы. Таким образом, рабочим местом слесаря-ремонтника по техническому обслуживанию и текущему ремонту автомобилей в автотранспортном предприятии является специально оборудованный пост, который может быть тупиковым, либо являться частью поточной ли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олняя работы на постах по техническому обслуживанию и ремонту, рабочий вынужден занимать различные положения относительно автомобиля, поэтому оборудование постов должно обеспечить удобство доступа к автомобилю со всех сторон. Для этих целей посты оборудуются осмотровыми канавами, эстакадами, подъёмными устройствами. Осмотровая канава - наиболее распространенный вид рабочего поста для технического обслуживания и ремонта автомоби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сть в осмотровых канавах определяется тем, что значительную часть работ по техническому обслуживанию и ремонту автомобиля приходиться выполнять снизу, что вызывает определенные неудобства, снижает производительность труда и может привести к ухудшению качества выполняемых работ. Для удобства технического обслуживания и облегчения труда на осмотровых канавах часто устанавливают подъёмно – транспортные приспособления с гидравлическим или пневматическими подъемниками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Боровских Ю.И., Буралев Ю.В., Морозов К.А., Никифоров В.М. </w:t>
      </w:r>
      <w:r>
        <w:rPr>
          <w:color w:val="000000"/>
          <w:sz w:val="28"/>
          <w:szCs w:val="28"/>
        </w:rPr>
        <w:t>— М.: Высш. шк., 198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шневецкий Ю.Т. </w:t>
      </w:r>
      <w:r>
        <w:rPr>
          <w:color w:val="000000"/>
          <w:sz w:val="28"/>
          <w:szCs w:val="28"/>
        </w:rPr>
        <w:t>Техническая эксплуатация, обслуживание и ремонт автомобилей: Учебник. — М.: Издательско-торговая корпорация «Дашков и К°»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>Калисский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, МонзонА.И., Нагула Г.Е. </w:t>
      </w:r>
      <w:r>
        <w:rPr>
          <w:color w:val="000000"/>
          <w:sz w:val="28"/>
          <w:szCs w:val="28"/>
        </w:rPr>
        <w:t>Автомобиль: Учебник водителя категории С. — М.: Транспорт, 198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Румянцев СИ., Синельников А.Ф., Штель Ю.Л. </w:t>
      </w:r>
      <w:r>
        <w:rPr>
          <w:color w:val="000000"/>
          <w:sz w:val="28"/>
          <w:szCs w:val="28"/>
        </w:rPr>
        <w:t>Техническое обслуживание и ремонт автомобилей. — М.: Машиностроение, 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Чумаченко Ю.Т., Герасименко А.И., Рассанов Б.Б. </w:t>
      </w:r>
      <w:r>
        <w:rPr>
          <w:color w:val="000000"/>
          <w:sz w:val="28"/>
          <w:szCs w:val="28"/>
        </w:rPr>
        <w:t>Автослесарь. Устройство, техническое обслуживание и ремонт автомобилей. 6-е изд. Учеб. пособие. — Ростов н/Д: Феникс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Чумаченко Ю.Т. </w:t>
      </w:r>
      <w:r>
        <w:rPr>
          <w:color w:val="000000"/>
          <w:sz w:val="28"/>
          <w:szCs w:val="28"/>
        </w:rPr>
        <w:t>Электротехника и электрооборудование автомобилей: Учеб. пособие. — Ростов н/Д: Феникс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70"/>
          <w:tab w:val="left" w:pos="566" w:leader="none"/>
        </w:tabs>
        <w:autoSpaceDE w:val="false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Чумаченко Ю.Т., Федорченко А.А. </w:t>
      </w:r>
      <w:r>
        <w:rPr>
          <w:color w:val="000000"/>
          <w:sz w:val="28"/>
          <w:szCs w:val="28"/>
        </w:rPr>
        <w:t>Кузовные работы. Легковой автомобиль. Учеб. пособие. — Ростов н/Д: Феникс, 2005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0" w:after="0"/>
      <w:ind w:left="284" w:right="284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ind w:left="567" w:right="567" w:firstLine="72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70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70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70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70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70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бычный + курсив Знак"/>
    <w:qFormat/>
    <w:rPr>
      <w:rFonts w:cs="Times New Roman"/>
      <w:i/>
      <w:iCs/>
      <w:sz w:val="24"/>
      <w:szCs w:val="24"/>
      <w:lang w:val="ru-RU" w:bidi="ar-SA"/>
    </w:rPr>
  </w:style>
  <w:style w:type="character" w:styleId="Emphasis">
    <w:name w:val="Emphasis"/>
    <w:qFormat/>
    <w:rPr>
      <w:i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jc w:val="center"/>
    </w:pPr>
    <w:rPr>
      <w:b/>
      <w:bCs/>
      <w:i/>
      <w:iCs/>
      <w:sz w:val="32"/>
      <w:szCs w:val="32"/>
    </w:rPr>
  </w:style>
  <w:style w:type="paragraph" w:styleId="23">
    <w:name w:val="Список 2"/>
    <w:basedOn w:val="Normal"/>
    <w:qFormat/>
    <w:pPr>
      <w:spacing w:before="0" w:after="0"/>
      <w:ind w:left="566" w:hanging="283"/>
    </w:pPr>
    <w:rPr>
      <w:sz w:val="20"/>
    </w:rPr>
  </w:style>
  <w:style w:type="paragraph" w:styleId="Style13">
    <w:name w:val="Цитата"/>
    <w:basedOn w:val="Normal"/>
    <w:qFormat/>
    <w:pPr>
      <w:autoSpaceDE w:val="false"/>
      <w:spacing w:before="0" w:after="0"/>
      <w:ind w:left="284" w:right="284" w:firstLine="708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before="0" w:after="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autoSpaceDE w:val="false"/>
      <w:spacing w:before="0" w:after="0"/>
      <w:ind w:firstLine="708"/>
      <w:jc w:val="both"/>
    </w:pPr>
    <w:rPr>
      <w:sz w:val="20"/>
    </w:rPr>
  </w:style>
  <w:style w:type="paragraph" w:styleId="25">
    <w:name w:val="Основной текст 2"/>
    <w:basedOn w:val="Normal"/>
    <w:qFormat/>
    <w:pPr>
      <w:spacing w:before="0" w:after="0"/>
      <w:ind w:right="284" w:hanging="0"/>
    </w:pPr>
    <w:rPr/>
  </w:style>
  <w:style w:type="paragraph" w:styleId="34">
    <w:name w:val="Основной текст 3"/>
    <w:basedOn w:val="Normal"/>
    <w:qFormat/>
    <w:pPr>
      <w:spacing w:before="0" w:after="0"/>
    </w:pPr>
    <w:rPr/>
  </w:style>
  <w:style w:type="paragraph" w:styleId="Style14">
    <w:name w:val="Текст"/>
    <w:basedOn w:val="Normal"/>
    <w:qFormat/>
    <w:pPr>
      <w:spacing w:lineRule="auto" w:line="360" w:before="0" w:after="0"/>
      <w:ind w:firstLine="357"/>
      <w:jc w:val="both"/>
    </w:pPr>
    <w:rPr>
      <w:sz w:val="28"/>
    </w:rPr>
  </w:style>
  <w:style w:type="paragraph" w:styleId="Style15">
    <w:name w:val="Обычный (веб)"/>
    <w:basedOn w:val="Normal"/>
    <w:qFormat/>
    <w:pPr>
      <w:ind w:firstLine="600"/>
      <w:jc w:val="both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spacing w:before="0" w:after="0"/>
    </w:pPr>
    <w:rPr>
      <w:szCs w:val="24"/>
    </w:rPr>
  </w:style>
  <w:style w:type="paragraph" w:styleId="Contents2">
    <w:name w:val="TOC 2"/>
    <w:basedOn w:val="Normal"/>
    <w:pPr>
      <w:spacing w:before="0" w:after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0:00Z</dcterms:created>
  <dc:creator>AdMin</dc:creator>
  <dc:description/>
  <cp:keywords/>
  <dc:language>en-US</dc:language>
  <cp:lastModifiedBy>SYSTEM</cp:lastModifiedBy>
  <cp:lastPrinted>2007-05-07T16:05:00Z</cp:lastPrinted>
  <dcterms:modified xsi:type="dcterms:W3CDTF">2011-09-09T16:40:00Z</dcterms:modified>
  <cp:revision>2</cp:revision>
  <dc:subject/>
  <dc:title> Лист</dc:title>
</cp:coreProperties>
</file>