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040" w:leader="none"/>
        </w:tabs>
        <w:spacing w:lineRule="auto" w:line="360"/>
        <w:jc w:val="center"/>
        <w:outlineLvl w:val="0"/>
        <w:rPr>
          <w:color w:val="000000"/>
          <w:sz w:val="28"/>
          <w:szCs w:val="28"/>
          <w:lang w:val="en-US" w:eastAsia="en-US"/>
        </w:rPr>
      </w:pPr>
      <w:r>
        <w:rPr>
          <w:color w:val="000000"/>
          <w:sz w:val="28"/>
          <w:szCs w:val="28"/>
          <w:lang w:val="en-US" w:eastAsia="en-US"/>
        </w:rPr>
        <w:t>ФЕДЕРАЛЬНОЕ АГЕНТСТВО ПО ОБРАЗОВАНИЮ РФ</w:t>
      </w:r>
    </w:p>
    <w:p>
      <w:pPr>
        <w:pStyle w:val="Normal"/>
        <w:tabs>
          <w:tab w:val="clear" w:pos="708"/>
          <w:tab w:val="left" w:pos="5040" w:leader="none"/>
        </w:tabs>
        <w:spacing w:lineRule="auto" w:line="360"/>
        <w:jc w:val="center"/>
        <w:rPr/>
      </w:pPr>
      <w:r>
        <w:rPr>
          <w:color w:val="000000"/>
          <w:sz w:val="28"/>
          <w:szCs w:val="22"/>
          <w:lang w:val="en-US" w:eastAsia="en-US"/>
        </w:rPr>
        <w:t>ФЕДЕРАЛЬНОЕ ГОСУДАРСТВЕННОЕ ОБРАЗОВАТЕЛЬНОЕУЧРЕЖДЕНИЕ ВЫСШЕГО ПРОФЕССИОНАЛЬНОГО ОБРАЗОВАНИЯ</w:t>
      </w:r>
    </w:p>
    <w:p>
      <w:pPr>
        <w:pStyle w:val="Normal"/>
        <w:tabs>
          <w:tab w:val="clear" w:pos="708"/>
          <w:tab w:val="left" w:pos="5040" w:leader="none"/>
        </w:tabs>
        <w:spacing w:lineRule="auto" w:line="360"/>
        <w:jc w:val="center"/>
        <w:rPr/>
      </w:pPr>
      <w:r>
        <w:rPr>
          <w:color w:val="000000"/>
          <w:sz w:val="28"/>
          <w:szCs w:val="28"/>
          <w:lang w:val="en-US" w:eastAsia="en-US"/>
        </w:rPr>
        <w:t>РОССИЙСКИЙ ГОСУДАРСТВЕННЫЙ УНИВЕРСИТЕТ</w:t>
      </w:r>
    </w:p>
    <w:p>
      <w:pPr>
        <w:pStyle w:val="Normal"/>
        <w:numPr>
          <w:ilvl w:val="0"/>
          <w:numId w:val="0"/>
        </w:numPr>
        <w:tabs>
          <w:tab w:val="clear" w:pos="708"/>
          <w:tab w:val="left" w:pos="5040" w:leader="none"/>
        </w:tabs>
        <w:spacing w:lineRule="auto" w:line="360"/>
        <w:jc w:val="center"/>
        <w:outlineLvl w:val="0"/>
        <w:rPr>
          <w:color w:val="000000"/>
          <w:sz w:val="28"/>
          <w:szCs w:val="28"/>
          <w:lang w:val="en-US" w:eastAsia="en-US"/>
        </w:rPr>
      </w:pPr>
      <w:r>
        <w:rPr>
          <w:color w:val="000000"/>
          <w:sz w:val="28"/>
          <w:szCs w:val="28"/>
          <w:lang w:val="en-US" w:eastAsia="en-US"/>
        </w:rPr>
        <w:t>ТУРИЗМА И СЕРВИСА</w:t>
      </w:r>
    </w:p>
    <w:p>
      <w:pPr>
        <w:pStyle w:val="Normal"/>
        <w:numPr>
          <w:ilvl w:val="0"/>
          <w:numId w:val="0"/>
        </w:numPr>
        <w:tabs>
          <w:tab w:val="clear" w:pos="708"/>
          <w:tab w:val="left" w:pos="5040" w:leader="none"/>
        </w:tabs>
        <w:spacing w:lineRule="auto" w:line="360"/>
        <w:jc w:val="center"/>
        <w:outlineLvl w:val="0"/>
        <w:rPr>
          <w:color w:val="000000"/>
          <w:sz w:val="28"/>
          <w:szCs w:val="28"/>
          <w:lang w:val="en-US" w:eastAsia="en-US"/>
        </w:rPr>
      </w:pPr>
      <w:r>
        <w:rPr>
          <w:color w:val="000000"/>
          <w:sz w:val="28"/>
          <w:szCs w:val="28"/>
          <w:lang w:val="en-US" w:eastAsia="en-US"/>
        </w:rPr>
        <w:t>ИНСТИТУТ ТУРИЗМА И ГОСТЕПРИИМСТВА</w:t>
      </w:r>
    </w:p>
    <w:p>
      <w:pPr>
        <w:pStyle w:val="Normal"/>
        <w:numPr>
          <w:ilvl w:val="0"/>
          <w:numId w:val="0"/>
        </w:numPr>
        <w:tabs>
          <w:tab w:val="clear" w:pos="708"/>
          <w:tab w:val="left" w:pos="5040" w:leader="none"/>
        </w:tabs>
        <w:spacing w:lineRule="auto" w:line="360"/>
        <w:jc w:val="center"/>
        <w:outlineLvl w:val="0"/>
        <w:rPr>
          <w:color w:val="000000"/>
          <w:sz w:val="28"/>
          <w:szCs w:val="22"/>
          <w:lang w:val="en-US" w:eastAsia="en-US"/>
        </w:rPr>
      </w:pPr>
      <w:r>
        <w:rPr>
          <w:color w:val="000000"/>
          <w:sz w:val="28"/>
          <w:szCs w:val="22"/>
          <w:lang w:val="en-US" w:eastAsia="en-US"/>
        </w:rPr>
        <w:t>Кафедра «Организации и технологии в гостиничном бизнесе»</w:t>
      </w:r>
    </w:p>
    <w:p>
      <w:pPr>
        <w:pStyle w:val="Normal"/>
        <w:numPr>
          <w:ilvl w:val="0"/>
          <w:numId w:val="0"/>
        </w:numPr>
        <w:tabs>
          <w:tab w:val="clear" w:pos="708"/>
          <w:tab w:val="left" w:pos="5040" w:leader="none"/>
        </w:tabs>
        <w:spacing w:lineRule="auto" w:line="360"/>
        <w:jc w:val="center"/>
        <w:outlineLvl w:val="0"/>
        <w:rPr>
          <w:color w:val="000000"/>
          <w:sz w:val="28"/>
          <w:szCs w:val="22"/>
          <w:lang w:val="en-US" w:eastAsia="en-US"/>
        </w:rPr>
      </w:pPr>
      <w:r>
        <w:rPr>
          <w:color w:val="000000"/>
          <w:sz w:val="28"/>
          <w:szCs w:val="22"/>
          <w:lang w:val="en-US" w:eastAsia="en-US"/>
        </w:rPr>
      </w:r>
    </w:p>
    <w:p>
      <w:pPr>
        <w:pStyle w:val="Normal"/>
        <w:numPr>
          <w:ilvl w:val="0"/>
          <w:numId w:val="0"/>
        </w:numPr>
        <w:tabs>
          <w:tab w:val="clear" w:pos="708"/>
          <w:tab w:val="left" w:pos="5040" w:leader="none"/>
        </w:tabs>
        <w:spacing w:lineRule="auto" w:line="360"/>
        <w:jc w:val="center"/>
        <w:outlineLvl w:val="0"/>
        <w:rPr>
          <w:color w:val="000000"/>
          <w:sz w:val="28"/>
          <w:szCs w:val="22"/>
          <w:lang w:val="en-US" w:eastAsia="en-US"/>
        </w:rPr>
      </w:pPr>
      <w:r>
        <w:rPr>
          <w:color w:val="000000"/>
          <w:sz w:val="28"/>
          <w:szCs w:val="22"/>
          <w:lang w:val="en-US" w:eastAsia="en-US"/>
        </w:rPr>
      </w:r>
    </w:p>
    <w:p>
      <w:pPr>
        <w:pStyle w:val="Normal"/>
        <w:numPr>
          <w:ilvl w:val="0"/>
          <w:numId w:val="0"/>
        </w:numPr>
        <w:tabs>
          <w:tab w:val="clear" w:pos="708"/>
          <w:tab w:val="left" w:pos="5040" w:leader="none"/>
        </w:tabs>
        <w:spacing w:lineRule="auto" w:line="360"/>
        <w:jc w:val="center"/>
        <w:outlineLvl w:val="0"/>
        <w:rPr>
          <w:color w:val="000000"/>
          <w:sz w:val="28"/>
          <w:szCs w:val="22"/>
          <w:lang w:val="en-US" w:eastAsia="en-US"/>
        </w:rPr>
      </w:pPr>
      <w:r>
        <w:rPr>
          <w:color w:val="000000"/>
          <w:sz w:val="28"/>
          <w:szCs w:val="22"/>
          <w:lang w:val="en-US" w:eastAsia="en-US"/>
        </w:rPr>
      </w:r>
    </w:p>
    <w:p>
      <w:pPr>
        <w:pStyle w:val="Normal"/>
        <w:numPr>
          <w:ilvl w:val="0"/>
          <w:numId w:val="0"/>
        </w:numPr>
        <w:tabs>
          <w:tab w:val="clear" w:pos="708"/>
          <w:tab w:val="left" w:pos="5040" w:leader="none"/>
        </w:tabs>
        <w:spacing w:lineRule="auto" w:line="360"/>
        <w:jc w:val="center"/>
        <w:outlineLvl w:val="0"/>
        <w:rPr>
          <w:color w:val="000000"/>
          <w:sz w:val="28"/>
          <w:szCs w:val="22"/>
          <w:lang w:val="en-US" w:eastAsia="en-US"/>
        </w:rPr>
      </w:pPr>
      <w:r>
        <w:rPr>
          <w:color w:val="000000"/>
          <w:sz w:val="28"/>
          <w:szCs w:val="22"/>
          <w:lang w:val="en-US" w:eastAsia="en-US"/>
        </w:rPr>
      </w:r>
    </w:p>
    <w:p>
      <w:pPr>
        <w:pStyle w:val="Normal"/>
        <w:numPr>
          <w:ilvl w:val="0"/>
          <w:numId w:val="0"/>
        </w:numPr>
        <w:tabs>
          <w:tab w:val="clear" w:pos="708"/>
          <w:tab w:val="left" w:pos="5040" w:leader="none"/>
        </w:tabs>
        <w:spacing w:lineRule="auto" w:line="360"/>
        <w:jc w:val="center"/>
        <w:outlineLvl w:val="0"/>
        <w:rPr>
          <w:color w:val="000000"/>
          <w:sz w:val="28"/>
          <w:szCs w:val="22"/>
          <w:lang w:val="en-US" w:eastAsia="en-US"/>
        </w:rPr>
      </w:pPr>
      <w:r>
        <w:rPr>
          <w:color w:val="000000"/>
          <w:sz w:val="28"/>
          <w:szCs w:val="22"/>
          <w:lang w:val="en-US" w:eastAsia="en-US"/>
        </w:rPr>
      </w:r>
    </w:p>
    <w:p>
      <w:pPr>
        <w:pStyle w:val="Normal"/>
        <w:numPr>
          <w:ilvl w:val="0"/>
          <w:numId w:val="0"/>
        </w:numPr>
        <w:tabs>
          <w:tab w:val="clear" w:pos="708"/>
          <w:tab w:val="left" w:pos="5040" w:leader="none"/>
        </w:tabs>
        <w:spacing w:lineRule="auto" w:line="360"/>
        <w:jc w:val="center"/>
        <w:outlineLvl w:val="0"/>
        <w:rPr>
          <w:color w:val="000000"/>
          <w:sz w:val="28"/>
          <w:lang w:val="en-US" w:eastAsia="en-US"/>
        </w:rPr>
      </w:pPr>
      <w:r>
        <w:rPr>
          <w:color w:val="000000"/>
          <w:sz w:val="28"/>
          <w:lang w:val="en-US" w:eastAsia="en-US"/>
        </w:rPr>
        <w:t>Курсовая работа</w:t>
      </w:r>
    </w:p>
    <w:p>
      <w:pPr>
        <w:pStyle w:val="Normal"/>
        <w:numPr>
          <w:ilvl w:val="0"/>
          <w:numId w:val="0"/>
        </w:numPr>
        <w:tabs>
          <w:tab w:val="clear" w:pos="708"/>
          <w:tab w:val="left" w:pos="5040" w:leader="none"/>
        </w:tabs>
        <w:spacing w:lineRule="auto" w:line="360"/>
        <w:jc w:val="center"/>
        <w:outlineLvl w:val="0"/>
        <w:rPr>
          <w:color w:val="000000"/>
          <w:sz w:val="28"/>
          <w:lang w:val="en-US" w:eastAsia="en-US"/>
        </w:rPr>
      </w:pPr>
      <w:r>
        <w:rPr>
          <w:color w:val="000000"/>
          <w:sz w:val="28"/>
          <w:lang w:val="en-US" w:eastAsia="en-US"/>
        </w:rPr>
        <w:t>по дисциплине «Транспортное обслуживание туристов»</w:t>
      </w:r>
    </w:p>
    <w:p>
      <w:pPr>
        <w:pStyle w:val="Normal"/>
        <w:numPr>
          <w:ilvl w:val="0"/>
          <w:numId w:val="0"/>
        </w:numPr>
        <w:tabs>
          <w:tab w:val="clear" w:pos="708"/>
          <w:tab w:val="left" w:pos="5040" w:leader="none"/>
        </w:tabs>
        <w:spacing w:lineRule="auto" w:line="360"/>
        <w:jc w:val="center"/>
        <w:outlineLvl w:val="0"/>
        <w:rPr>
          <w:color w:val="000000"/>
          <w:sz w:val="28"/>
          <w:lang w:val="en-US" w:eastAsia="en-US"/>
        </w:rPr>
      </w:pPr>
      <w:r>
        <w:rPr>
          <w:color w:val="000000"/>
          <w:sz w:val="28"/>
          <w:lang w:val="en-US" w:eastAsia="en-US"/>
        </w:rPr>
        <w:t>на тему</w:t>
      </w:r>
    </w:p>
    <w:p>
      <w:pPr>
        <w:pStyle w:val="Normal"/>
        <w:numPr>
          <w:ilvl w:val="0"/>
          <w:numId w:val="0"/>
        </w:numPr>
        <w:tabs>
          <w:tab w:val="clear" w:pos="708"/>
          <w:tab w:val="left" w:pos="5040" w:leader="none"/>
        </w:tabs>
        <w:spacing w:lineRule="auto" w:line="360"/>
        <w:jc w:val="center"/>
        <w:outlineLvl w:val="0"/>
        <w:rPr>
          <w:b/>
          <w:b/>
          <w:color w:val="000000"/>
          <w:sz w:val="28"/>
          <w:lang w:val="en-US" w:eastAsia="en-US"/>
        </w:rPr>
      </w:pPr>
      <w:r>
        <w:rPr>
          <w:b/>
          <w:color w:val="000000"/>
          <w:sz w:val="28"/>
          <w:lang w:val="en-US" w:eastAsia="en-US"/>
        </w:rPr>
        <w:t>«Транспортная инфраструктура Франции»</w:t>
      </w:r>
    </w:p>
    <w:p>
      <w:pPr>
        <w:pStyle w:val="Normal"/>
        <w:numPr>
          <w:ilvl w:val="0"/>
          <w:numId w:val="0"/>
        </w:numPr>
        <w:tabs>
          <w:tab w:val="clear" w:pos="708"/>
          <w:tab w:val="left" w:pos="5040" w:leader="none"/>
        </w:tabs>
        <w:spacing w:lineRule="auto" w:line="360"/>
        <w:jc w:val="center"/>
        <w:outlineLvl w:val="0"/>
        <w:rPr>
          <w:b/>
          <w:b/>
          <w:color w:val="000000"/>
          <w:sz w:val="28"/>
          <w:szCs w:val="22"/>
          <w:lang w:val="en-US" w:eastAsia="en-US"/>
        </w:rPr>
      </w:pPr>
      <w:r>
        <w:rPr>
          <w:b/>
          <w:color w:val="000000"/>
          <w:sz w:val="28"/>
          <w:szCs w:val="22"/>
          <w:lang w:val="en-US" w:eastAsia="en-US"/>
        </w:rPr>
      </w:r>
    </w:p>
    <w:p>
      <w:pPr>
        <w:pStyle w:val="Normal"/>
        <w:numPr>
          <w:ilvl w:val="0"/>
          <w:numId w:val="0"/>
        </w:numPr>
        <w:tabs>
          <w:tab w:val="clear" w:pos="708"/>
          <w:tab w:val="left" w:pos="5040" w:leader="none"/>
        </w:tabs>
        <w:spacing w:lineRule="auto" w:line="360"/>
        <w:ind w:firstLine="5040"/>
        <w:outlineLvl w:val="0"/>
        <w:rPr>
          <w:color w:val="000000"/>
          <w:sz w:val="28"/>
          <w:lang w:val="en-US" w:eastAsia="en-US"/>
        </w:rPr>
      </w:pPr>
      <w:r>
        <w:rPr>
          <w:color w:val="000000"/>
          <w:sz w:val="28"/>
          <w:lang w:val="en-US" w:eastAsia="en-US"/>
        </w:rPr>
        <w:t>Выполнил:</w:t>
      </w:r>
    </w:p>
    <w:p>
      <w:pPr>
        <w:pStyle w:val="Normal"/>
        <w:numPr>
          <w:ilvl w:val="0"/>
          <w:numId w:val="0"/>
        </w:numPr>
        <w:tabs>
          <w:tab w:val="clear" w:pos="708"/>
          <w:tab w:val="left" w:pos="5040" w:leader="none"/>
        </w:tabs>
        <w:spacing w:lineRule="auto" w:line="360"/>
        <w:ind w:firstLine="5040"/>
        <w:outlineLvl w:val="0"/>
        <w:rPr>
          <w:color w:val="000000"/>
          <w:sz w:val="28"/>
          <w:lang w:val="en-US" w:eastAsia="en-US"/>
        </w:rPr>
      </w:pPr>
      <w:r>
        <w:rPr>
          <w:color w:val="000000"/>
          <w:sz w:val="28"/>
          <w:lang w:val="en-US" w:eastAsia="en-US"/>
        </w:rPr>
        <w:t>Студент гр. ТТ3-1 Широков А.В.</w:t>
      </w:r>
    </w:p>
    <w:p>
      <w:pPr>
        <w:pStyle w:val="Normal"/>
        <w:numPr>
          <w:ilvl w:val="0"/>
          <w:numId w:val="0"/>
        </w:numPr>
        <w:tabs>
          <w:tab w:val="clear" w:pos="708"/>
          <w:tab w:val="left" w:pos="5040" w:leader="none"/>
        </w:tabs>
        <w:spacing w:lineRule="auto" w:line="360"/>
        <w:ind w:firstLine="5040"/>
        <w:outlineLvl w:val="0"/>
        <w:rPr>
          <w:color w:val="000000"/>
          <w:sz w:val="28"/>
          <w:lang w:val="en-US" w:eastAsia="en-US"/>
        </w:rPr>
      </w:pPr>
      <w:r>
        <w:rPr>
          <w:color w:val="000000"/>
          <w:sz w:val="28"/>
          <w:lang w:val="en-US" w:eastAsia="en-US"/>
        </w:rPr>
        <w:t>Проверил:</w:t>
      </w:r>
    </w:p>
    <w:p>
      <w:pPr>
        <w:pStyle w:val="Normal"/>
        <w:numPr>
          <w:ilvl w:val="0"/>
          <w:numId w:val="0"/>
        </w:numPr>
        <w:tabs>
          <w:tab w:val="clear" w:pos="708"/>
          <w:tab w:val="left" w:pos="5040" w:leader="none"/>
        </w:tabs>
        <w:spacing w:lineRule="auto" w:line="360"/>
        <w:ind w:firstLine="5040"/>
        <w:outlineLvl w:val="0"/>
        <w:rPr/>
      </w:pPr>
      <w:r>
        <w:rPr>
          <w:color w:val="000000"/>
          <w:sz w:val="28"/>
          <w:lang w:val="en-US" w:eastAsia="en-US"/>
        </w:rPr>
        <w:t>Преподаватель Осипова О.Я.</w:t>
      </w:r>
    </w:p>
    <w:p>
      <w:pPr>
        <w:pStyle w:val="Normal"/>
        <w:numPr>
          <w:ilvl w:val="0"/>
          <w:numId w:val="0"/>
        </w:numPr>
        <w:tabs>
          <w:tab w:val="clear" w:pos="708"/>
          <w:tab w:val="left" w:pos="5040" w:leader="none"/>
        </w:tabs>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tabs>
          <w:tab w:val="clear" w:pos="708"/>
          <w:tab w:val="left" w:pos="5040" w:leader="none"/>
        </w:tabs>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tabs>
          <w:tab w:val="clear" w:pos="708"/>
          <w:tab w:val="left" w:pos="5040" w:leader="none"/>
        </w:tabs>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tabs>
          <w:tab w:val="clear" w:pos="708"/>
          <w:tab w:val="left" w:pos="5040" w:leader="none"/>
        </w:tabs>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tabs>
          <w:tab w:val="clear" w:pos="708"/>
          <w:tab w:val="left" w:pos="5040" w:leader="none"/>
        </w:tabs>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tabs>
          <w:tab w:val="clear" w:pos="708"/>
          <w:tab w:val="left" w:pos="5040" w:leader="none"/>
        </w:tabs>
        <w:spacing w:lineRule="auto" w:line="360"/>
        <w:jc w:val="center"/>
        <w:outlineLvl w:val="0"/>
        <w:rPr>
          <w:color w:val="000000"/>
          <w:sz w:val="28"/>
          <w:lang w:val="en-US" w:eastAsia="en-US"/>
        </w:rPr>
      </w:pPr>
      <w:r>
        <w:rPr>
          <w:color w:val="000000"/>
          <w:sz w:val="28"/>
          <w:lang w:val="en-US" w:eastAsia="en-US"/>
        </w:rPr>
      </w:r>
    </w:p>
    <w:p>
      <w:pPr>
        <w:pStyle w:val="Normal"/>
        <w:numPr>
          <w:ilvl w:val="0"/>
          <w:numId w:val="0"/>
        </w:numPr>
        <w:tabs>
          <w:tab w:val="clear" w:pos="708"/>
          <w:tab w:val="left" w:pos="5040" w:leader="none"/>
        </w:tabs>
        <w:spacing w:lineRule="auto" w:line="360"/>
        <w:jc w:val="center"/>
        <w:outlineLvl w:val="0"/>
        <w:rPr>
          <w:color w:val="000000"/>
          <w:sz w:val="28"/>
          <w:lang w:val="en-US" w:eastAsia="en-US"/>
        </w:rPr>
      </w:pPr>
      <w:r>
        <w:rPr>
          <w:color w:val="000000"/>
          <w:sz w:val="28"/>
          <w:lang w:val="en-US" w:eastAsia="en-US"/>
        </w:rPr>
        <w:t>Москва</w:t>
      </w:r>
    </w:p>
    <w:p>
      <w:pPr>
        <w:pStyle w:val="Normal"/>
        <w:numPr>
          <w:ilvl w:val="0"/>
          <w:numId w:val="0"/>
        </w:numPr>
        <w:tabs>
          <w:tab w:val="clear" w:pos="708"/>
          <w:tab w:val="left" w:pos="5040" w:leader="none"/>
        </w:tabs>
        <w:spacing w:lineRule="auto" w:line="360"/>
        <w:jc w:val="center"/>
        <w:outlineLvl w:val="0"/>
        <w:rPr>
          <w:color w:val="000000"/>
          <w:sz w:val="28"/>
          <w:lang w:val="en-US" w:eastAsia="en-US"/>
        </w:rPr>
      </w:pPr>
      <w:r>
        <w:rPr>
          <w:color w:val="000000"/>
          <w:sz w:val="28"/>
          <w:lang w:val="en-US" w:eastAsia="en-US"/>
        </w:rPr>
        <w:t>2009</w:t>
      </w:r>
      <w:r>
        <w:br w:type="page"/>
      </w:r>
    </w:p>
    <w:p>
      <w:pPr>
        <w:pStyle w:val="Normal"/>
        <w:numPr>
          <w:ilvl w:val="0"/>
          <w:numId w:val="0"/>
        </w:numPr>
        <w:tabs>
          <w:tab w:val="clear" w:pos="708"/>
          <w:tab w:val="left" w:pos="504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Содержание</w:t>
      </w:r>
    </w:p>
    <w:p>
      <w:pPr>
        <w:pStyle w:val="Normal"/>
        <w:numPr>
          <w:ilvl w:val="0"/>
          <w:numId w:val="0"/>
        </w:numPr>
        <w:tabs>
          <w:tab w:val="clear" w:pos="708"/>
          <w:tab w:val="left" w:pos="504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r>
    </w:p>
    <w:p>
      <w:pPr>
        <w:pStyle w:val="Normal"/>
        <w:numPr>
          <w:ilvl w:val="0"/>
          <w:numId w:val="0"/>
        </w:numPr>
        <w:tabs>
          <w:tab w:val="clear" w:pos="708"/>
          <w:tab w:val="left" w:pos="5040" w:leader="none"/>
        </w:tabs>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Характеристика транспортной инфраструктуры Франции</w:t>
      </w:r>
    </w:p>
    <w:p>
      <w:pPr>
        <w:pStyle w:val="Style16"/>
        <w:spacing w:lineRule="auto" w:line="360" w:before="0" w:after="0"/>
        <w:jc w:val="both"/>
        <w:rPr/>
      </w:pPr>
      <w:r>
        <w:rPr>
          <w:color w:val="000000"/>
          <w:sz w:val="28"/>
          <w:szCs w:val="28"/>
          <w:lang w:val="en-US" w:eastAsia="en-US"/>
        </w:rPr>
        <w:t>1.1 Воздушный транспорт</w:t>
      </w:r>
    </w:p>
    <w:p>
      <w:pPr>
        <w:pStyle w:val="Style16"/>
        <w:spacing w:lineRule="auto" w:line="360" w:before="0" w:after="0"/>
        <w:jc w:val="both"/>
        <w:rPr/>
      </w:pPr>
      <w:r>
        <w:rPr>
          <w:color w:val="000000"/>
          <w:sz w:val="28"/>
          <w:szCs w:val="28"/>
          <w:lang w:val="en-US" w:eastAsia="en-US"/>
        </w:rPr>
        <w:t>1.2 Железнодорожный транспорт</w:t>
      </w:r>
    </w:p>
    <w:p>
      <w:pPr>
        <w:pStyle w:val="Normal"/>
        <w:numPr>
          <w:ilvl w:val="0"/>
          <w:numId w:val="0"/>
        </w:numPr>
        <w:tabs>
          <w:tab w:val="clear" w:pos="708"/>
          <w:tab w:val="left" w:pos="5040" w:leader="none"/>
        </w:tabs>
        <w:spacing w:lineRule="auto" w:line="360"/>
        <w:jc w:val="both"/>
        <w:outlineLvl w:val="0"/>
        <w:rPr/>
      </w:pPr>
      <w:r>
        <w:rPr>
          <w:color w:val="000000"/>
          <w:sz w:val="28"/>
          <w:szCs w:val="28"/>
          <w:lang w:val="en-US" w:eastAsia="en-US"/>
        </w:rPr>
        <w:t>1.3 Автомобильный транспорт</w:t>
      </w:r>
    </w:p>
    <w:p>
      <w:pPr>
        <w:pStyle w:val="Normal"/>
        <w:numPr>
          <w:ilvl w:val="0"/>
          <w:numId w:val="0"/>
        </w:numPr>
        <w:tabs>
          <w:tab w:val="clear" w:pos="708"/>
          <w:tab w:val="left" w:pos="5040" w:leader="none"/>
        </w:tabs>
        <w:spacing w:lineRule="auto" w:line="360"/>
        <w:jc w:val="both"/>
        <w:outlineLvl w:val="0"/>
        <w:rPr>
          <w:b/>
          <w:b/>
          <w:color w:val="000000"/>
          <w:sz w:val="28"/>
          <w:szCs w:val="22"/>
          <w:lang w:val="en-US" w:eastAsia="en-US"/>
        </w:rPr>
      </w:pPr>
      <w:r>
        <w:rPr>
          <w:color w:val="000000"/>
          <w:sz w:val="28"/>
          <w:szCs w:val="28"/>
          <w:lang w:val="en-US" w:eastAsia="en-US"/>
        </w:rPr>
        <w:t>1.4 Водный транспорт</w:t>
      </w:r>
    </w:p>
    <w:p>
      <w:pPr>
        <w:pStyle w:val="Normal"/>
        <w:numPr>
          <w:ilvl w:val="0"/>
          <w:numId w:val="0"/>
        </w:numPr>
        <w:tabs>
          <w:tab w:val="clear" w:pos="708"/>
          <w:tab w:val="left" w:pos="5040" w:leader="none"/>
        </w:tabs>
        <w:spacing w:lineRule="auto" w:line="360"/>
        <w:jc w:val="both"/>
        <w:outlineLvl w:val="0"/>
        <w:rPr/>
      </w:pPr>
      <w:r>
        <w:rPr>
          <w:color w:val="000000"/>
          <w:sz w:val="28"/>
          <w:szCs w:val="28"/>
          <w:lang w:val="en-US" w:eastAsia="en-US"/>
        </w:rPr>
        <w:t>2. Способы доставки туристов в туристские центры Франции</w:t>
      </w:r>
    </w:p>
    <w:p>
      <w:pPr>
        <w:pStyle w:val="Normal"/>
        <w:numPr>
          <w:ilvl w:val="0"/>
          <w:numId w:val="0"/>
        </w:numPr>
        <w:tabs>
          <w:tab w:val="clear" w:pos="708"/>
          <w:tab w:val="left" w:pos="5040" w:leader="none"/>
        </w:tabs>
        <w:spacing w:lineRule="auto" w:line="360"/>
        <w:jc w:val="both"/>
        <w:outlineLvl w:val="0"/>
        <w:rPr/>
      </w:pPr>
      <w:r>
        <w:rPr>
          <w:color w:val="000000"/>
          <w:sz w:val="28"/>
          <w:szCs w:val="28"/>
          <w:lang w:val="en-US" w:eastAsia="en-US"/>
        </w:rPr>
        <w:t>2.1 Способы доставки туристов в Париж</w:t>
      </w:r>
    </w:p>
    <w:p>
      <w:pPr>
        <w:pStyle w:val="Normal"/>
        <w:spacing w:lineRule="auto" w:line="360"/>
        <w:jc w:val="both"/>
        <w:rPr/>
      </w:pPr>
      <w:r>
        <w:rPr>
          <w:color w:val="000000"/>
          <w:sz w:val="28"/>
          <w:szCs w:val="28"/>
          <w:lang w:val="en-US" w:eastAsia="en-US"/>
        </w:rPr>
        <w:t>2.2 Способы доставки туристов на Корсику</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bCs/>
          <w:color w:val="000000"/>
          <w:sz w:val="28"/>
          <w:szCs w:val="28"/>
          <w:lang w:val="en-US" w:eastAsia="en-US"/>
        </w:rPr>
        <w:t>Французская Республика</w:t>
      </w:r>
      <w:r>
        <w:rPr>
          <w:color w:val="000000"/>
          <w:sz w:val="28"/>
          <w:szCs w:val="28"/>
          <w:lang w:val="en-US" w:eastAsia="en-US"/>
        </w:rPr>
        <w:t xml:space="preserve"> — государство в Западной Европе. Столица — город Париж. Название страны происходит по этнониму германского племени — фран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Франция занимает очень удобное географическое положение. Имея форму правильного шестиугольника, страна со всех сторон укрыта от внешних стихий. Франция на западе и севере омывается Атлантическим океаном, на юге — Средиземным морем.На юго-западе граничит с Испанией и Андоррой, на юго-востоке —Монако и Италией, на востоке — со Швейцарией, Германией, Люксембургом и Бельгией. Западные и северные районы Франции — равнины и низкогорья; в центре и на востоке — средневысотные горы. На юго-западе — Пиренеи, на юго-востоке — Альпы, где находится высшая точка Франции и Западной Европы — гора Монблан. Крупные реки Франции: Сена, Рона, Луара, Гаронна, на востоке — часть течения Рейна. Греческий историк и географ Страбон писал, что «само провидение воздвигло горы, приблизило моря, проложило русла рек, чтобы создать здесь самое цветущее место на земле».</w:t>
      </w:r>
    </w:p>
    <w:p>
      <w:pPr>
        <w:pStyle w:val="Normal"/>
        <w:spacing w:lineRule="auto" w:line="360"/>
        <w:ind w:firstLine="709"/>
        <w:jc w:val="both"/>
        <w:rPr/>
      </w:pPr>
      <w:r>
        <w:rPr>
          <w:color w:val="000000"/>
          <w:sz w:val="28"/>
          <w:szCs w:val="28"/>
          <w:lang w:val="en-US" w:eastAsia="en-US"/>
        </w:rPr>
        <w:t>Франция делится на 26 регионов, из которых 21 находится на европейском континенте, один — на острове Корсика, а ещё четыре — на заморских территор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ток туристов во Францию и заморские территории растёт с каждым годом. Франция располагает большим туристским потенциалом, а именно пляжными и лечебными курортами, деловыми и культурными центрами, большим количеством памятников культуры и искусства, от Римских акведуков до современного искусства, а также учебными центрами, которые посещают с учебными программами. Развитию туризма во Франции способствовали разнообразие природы, благоприятный климат, наличие культурных объектов, распространение французского языка, многолетние дружеские отношения с другими странами и конечно же, развитость транспортной инфра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 – третья ведущая отрасль материального мирового производства и основа географического разделения труда. Все пути сообщения, транспортные средства и транспортные предприятия образуют транспортную систему каждой страны. Огромное влияние на транспорт оказала научно-техническая революция. Благодаря умам многих учёных транспортные средства развили скорость, технически преобразовались и находятся в стадии постоянного развития. На мировые страны приходится 80% мирового грузооборота и пассажирооборота. Французская Республика является одной из наиболее развитой страной Европы и мира. Она имеет самую протяженную структуру железных и автодорог в Европе, а национальная компания Air France занимает третье место в мире по объему пассажирских перевозок.</w:t>
      </w:r>
    </w:p>
    <w:p>
      <w:pPr>
        <w:pStyle w:val="Style17"/>
        <w:spacing w:lineRule="auto" w:line="360"/>
        <w:ind w:firstLine="709"/>
        <w:jc w:val="both"/>
        <w:rPr>
          <w:color w:val="000000"/>
          <w:sz w:val="28"/>
          <w:szCs w:val="28"/>
          <w:lang w:val="en-US" w:eastAsia="en-US"/>
        </w:rPr>
      </w:pPr>
      <w:r>
        <w:rPr>
          <w:color w:val="000000"/>
          <w:sz w:val="28"/>
          <w:szCs w:val="28"/>
          <w:lang w:val="en-US" w:eastAsia="en-US"/>
        </w:rPr>
        <w:t xml:space="preserve">Цель данной работы – изучение транспортной инфраструктуры Франции и рассмотрение транспортной доступности двух туристских центров. Для достижения данной цели дать полную характеристику отдельным отраслям транспорта и рассмотреть различные способы доставки туристов в основные туристские центры. </w:t>
      </w:r>
    </w:p>
    <w:p>
      <w:pPr>
        <w:pStyle w:val="Style17"/>
        <w:spacing w:lineRule="auto" w:line="360"/>
        <w:ind w:firstLine="709"/>
        <w:jc w:val="both"/>
        <w:rPr/>
      </w:pPr>
      <w:r>
        <w:rPr>
          <w:color w:val="000000"/>
          <w:sz w:val="28"/>
          <w:szCs w:val="28"/>
          <w:lang w:val="en-US" w:eastAsia="en-US"/>
        </w:rPr>
        <w:t>Объектом данной работы является Французская Республика, предметом – транспортная инфраструктура страны.</w:t>
      </w:r>
    </w:p>
    <w:p>
      <w:pPr>
        <w:pStyle w:val="Style17"/>
        <w:spacing w:lineRule="auto" w:line="360"/>
        <w:ind w:firstLine="709"/>
        <w:jc w:val="both"/>
        <w:rPr/>
      </w:pPr>
      <w:r>
        <w:rPr>
          <w:color w:val="000000"/>
          <w:sz w:val="28"/>
          <w:szCs w:val="28"/>
          <w:lang w:val="en-US" w:eastAsia="en-US"/>
        </w:rPr>
        <w:t>Для изучения современного состояния транспорта в данной курсовой работе ставиться задача сбора различной информации о представленных видах транспорта страны, и далее последующие обработка и систематизация полученных данных. Таким образом, в данной работе использованы методы научных исследований, такие как синтез, анализ и сравнение.</w:t>
      </w:r>
    </w:p>
    <w:p>
      <w:pPr>
        <w:pStyle w:val="Normal"/>
        <w:spacing w:lineRule="auto" w:line="360"/>
        <w:ind w:firstLine="709"/>
        <w:jc w:val="both"/>
        <w:rPr/>
      </w:pPr>
      <w:r>
        <w:rPr>
          <w:color w:val="000000"/>
          <w:sz w:val="28"/>
          <w:szCs w:val="28"/>
          <w:lang w:val="en-US" w:eastAsia="en-US"/>
        </w:rPr>
        <w:t>В теоретической части работы дается комплексная характеристика транспортной инфраструктуры страны по каждому виду транспорта. Затем на примере двух туристских центров в практической части работы рассмотрены всевозможные способы доставки туристов, как в сами туристские центры, так и способы передвижения туристов внутри этих цент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3"/>
        </w:numPr>
        <w:spacing w:lineRule="auto" w:line="360"/>
        <w:ind w:left="0" w:firstLine="709"/>
        <w:jc w:val="both"/>
        <w:rPr>
          <w:b/>
          <w:b/>
          <w:color w:val="000000"/>
          <w:sz w:val="28"/>
          <w:szCs w:val="28"/>
          <w:lang w:val="en-US" w:eastAsia="en-US"/>
        </w:rPr>
      </w:pPr>
      <w:r>
        <w:rPr>
          <w:b/>
          <w:color w:val="000000"/>
          <w:sz w:val="28"/>
          <w:szCs w:val="28"/>
          <w:lang w:val="en-US" w:eastAsia="en-US"/>
        </w:rPr>
        <w:t>Характеристика транспортной инфраструктуры Фран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Франция обладает развитой транспортной системой, налажено транспортное сообщение со многими странами мира. В следующим разделе будут рассмотрены основные виды транспорта страны, главные перевозчики, модели подвижного состава, а также особо выдающиеся объекты транспортной инфраструктуры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142"/>
        <w:ind w:firstLine="709"/>
        <w:jc w:val="both"/>
        <w:rPr>
          <w:rFonts w:cs="Times New Roman"/>
          <w:color w:val="000000"/>
          <w:szCs w:val="28"/>
          <w:lang w:val="en-US" w:eastAsia="en-US"/>
        </w:rPr>
      </w:pPr>
      <w:r>
        <w:rPr>
          <w:rFonts w:cs="Times New Roman"/>
          <w:color w:val="000000"/>
          <w:szCs w:val="28"/>
          <w:lang w:val="en-US" w:eastAsia="en-US"/>
        </w:rPr>
        <w:t>1.1 Воздушный транспорт</w:t>
      </w:r>
    </w:p>
    <w:p>
      <w:pPr>
        <w:pStyle w:val="Normal"/>
        <w:spacing w:lineRule="auto" w:line="36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ясь практически в центре Европы, Франция занимает достаточно удобное географическое положение относительно ряда европейских стран, что способствует развитию международного и внутреннего авиасообщения. Из Парижа и ряда крупных городов страны можно попасть напрямую на все континенты, за исключением Антарктиды. В столице практически каждой провинции есть локальный аэропорт, в самых крупных городах расположены международные аэропорты. Главными аэропортами страны являются парижские Руасси – Шарль-де-Голль и Орли. Также достаточно большой поток пассажиров принимают международные аэропорты, а именно Ницца – Кот д’Азур, Лион – Сент-Экзюпери, Марсель – Прованс, Тулуза – Баланьяк, Страсбург, Бордо – Мереньяк и Лилль [11].</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Международный аэропорт Руасси – Шарль-де-Голль </w:t>
      </w:r>
      <w:r>
        <w:rPr>
          <w:color w:val="000000"/>
          <w:sz w:val="28"/>
          <w:szCs w:val="28"/>
          <w:lang w:val="en-US" w:eastAsia="en-US"/>
        </w:rPr>
        <w:t xml:space="preserve">(фр. – </w:t>
      </w:r>
      <w:r>
        <w:rPr>
          <w:iCs/>
          <w:color w:val="000000"/>
          <w:sz w:val="28"/>
          <w:szCs w:val="28"/>
          <w:lang w:val="en-US" w:eastAsia="en-US"/>
        </w:rPr>
        <w:t>Aéroport Paris-Charles-de-Gaulle или CDG</w:t>
      </w:r>
      <w:r>
        <w:rPr>
          <w:color w:val="000000"/>
          <w:sz w:val="28"/>
          <w:szCs w:val="28"/>
          <w:lang w:val="en-US" w:eastAsia="en-US"/>
        </w:rPr>
        <w:t>) — расположен в 25 км к северо-востоку от Парижа, был спроектирован Полем Андрё и открыт 8 марта 1974 года. Является главным аэропортом Франции, одним из двух основных аэропортов Парижа (второй — расположенный на юге города аэропорт Орли) и одним из крупнейших аэропортов Европы. Назван он в честь Шарля де Голля, генерала и президента Франции. Аэропорт имеет восемь терминалов: 1, 2A, 2B, 2C, 2D, 2F, 2E, 3. Второй терминал был построен для авиакомпании Air France, но на данный момент принимает самолёты и других компаний. Третий терминал используется главным образом чартерными и бюджетными авиакомпаниями, имеет ограниченный набор услуг и не имеет телетрапов. Связь между терминалами осуществляется бесплатными автобусами-шаттлами (Navettes Aeroport), курсирующими каждые семь минут. В аэропорту находится множество баров, ресторанов и магазинов. Руасси также основной пересадочный узел национальной авиакомпании Air France. Ежедневно принимает и отправляет свыше 1 400 рейсов более чем 100 авиакомпаний. Обслуживает около 150 000 пассажиров в день [11].</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международный аэропортов Парижа – Орли, расположенный 14 км южнее города на участке площадью 15,3 км². Аэропорт Орли используется в основном для внутренних рейсов, сюда же приписан ряд второстепенных международных авиаперевозчиков. Между двумя расположенными недалеко друг от друга терминалами – западным (Orly Ouest) и южным (Orly Sud) – ходит бесплатный автобус.</w:t>
      </w:r>
      <w:r>
        <w:rPr>
          <w:color w:val="000000"/>
          <w:sz w:val="28"/>
          <w:lang w:val="en-US" w:eastAsia="en-US"/>
        </w:rPr>
        <w:t xml:space="preserve"> </w:t>
      </w:r>
      <w:r>
        <w:rPr>
          <w:color w:val="000000"/>
          <w:sz w:val="28"/>
          <w:szCs w:val="28"/>
          <w:lang w:val="en-US" w:eastAsia="en-US"/>
        </w:rPr>
        <w:t>В обоих терминалах аэропорта есть ряд магазинов, ресторанов и баров, а также банкоматы, отделения банков и пункты обмена валюты. Другие средства обслуживания также включают пункт информации, картинную галерею, камеру хранения, а также медицинский пункт, где можно сделать необходимые прививки. В аэропорту также есть точки доступа в Интернет и беспроводный доступ в Интернет, в том числе бизнес-центр с комнатами для деловых встреч и необходимым для этого оборудованием [11].</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 xml:space="preserve">Международный аэропорт Кот д’Азур расположен в 7 км к западу от Ниццы. Является одним из главных транспортных узлов воздушного сообщения во Франции. По пассажиропотоку уступает только парижским аэропортам. В 2008 году пассажиропоток составил примерно 10 миллионов пассажиров. Аэропорт состоит из двух терминалов, </w:t>
      </w:r>
      <w:r>
        <w:rPr>
          <w:color w:val="000000"/>
          <w:sz w:val="28"/>
          <w:szCs w:val="28"/>
          <w:lang w:val="en-US" w:eastAsia="en-US"/>
        </w:rPr>
        <w:t>между которыми ходят бесплатные челночные автобусы, но терминалы также расположены в пределах пешей досягаемости. Из первого терминала осуществляются полёты в Европу, Ближний Восток и в Северную Африку. Авиакомпания «Россия» осуществляет рейсы в Санкт-Петербург из этого терминала. Рейсы же в Москву (авиакомпания «Аэрофлот»), а также в европейские, североафриканские города и внутреннее сообщение осуществляется из второго терминала. От аэропорта регулярно отправляются сотни автобусов в различные города, начиная от Марселя, и заканчивая Генуей. Поезда отправляются в Ниццу и Канны, а также</w:t>
      </w:r>
      <w:r>
        <w:rPr>
          <w:b/>
          <w:color w:val="000000"/>
          <w:sz w:val="28"/>
          <w:szCs w:val="28"/>
          <w:lang w:val="en-US" w:eastAsia="en-US"/>
        </w:rPr>
        <w:t xml:space="preserve"> </w:t>
      </w:r>
      <w:r>
        <w:rPr>
          <w:color w:val="000000"/>
          <w:sz w:val="28"/>
          <w:szCs w:val="28"/>
          <w:lang w:val="en-US" w:eastAsia="en-US"/>
        </w:rPr>
        <w:t>в большинство других крупных городов [6].</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Международный аэропорт Лион-Сент-Экзюпери</w:t>
      </w:r>
      <w:r>
        <w:rPr>
          <w:rStyle w:val="StrongEmphasis"/>
          <w:color w:val="000000"/>
          <w:sz w:val="28"/>
          <w:szCs w:val="28"/>
          <w:lang w:val="en-US" w:eastAsia="en-US"/>
        </w:rPr>
        <w:t xml:space="preserve"> </w:t>
      </w:r>
      <w:r>
        <w:rPr>
          <w:color w:val="000000"/>
          <w:sz w:val="28"/>
          <w:szCs w:val="28"/>
          <w:lang w:val="en-US" w:eastAsia="en-US"/>
        </w:rPr>
        <w:t>расположен в 24 км к востоку от Лиона. Был открыт в 1975 году президентом Валерии Жискар де Стенном и заменил аэропорт Брон, который технически устарел и находился в черте города. Состоит из двух терминалов, между которыми курсирует автобус. Из аэропорта регулярно отправляются автобусы в Лион и другие крупные города, а также в города региона Рона-Альпы. Буквально в нескольких шагах от аэропорта находится железнодорожная станция, с которой регулярно отходят поезда TGV в крупные города Франции. В 2008 году его пассажиропоток составил 7 320 952 пассажира. Этот факт поставил аэропорт на четвёртое место по пассажиропотоку после Руасси, Орли и Кот д’Азур [6].</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 xml:space="preserve">Стоит также упомянуть аэропорт Марсель-Прованс, являющийся пятым по пассажиропотоку – 7 миллионов в 2008 году. Расположен он в </w:t>
      </w:r>
      <w:r>
        <w:rPr>
          <w:color w:val="000000"/>
          <w:sz w:val="28"/>
          <w:szCs w:val="28"/>
          <w:lang w:val="en-US" w:eastAsia="en-US"/>
        </w:rPr>
        <w:t>24 км к северу от Марселя и в 26 км к югу от города Экс-ан-Прованс. Аэропорт состоит из четырёх терминалов. Первый терминал, в большинстве своём, обслуживает рейсы в Африку и страны Персидского залива. Большая часть рейсов из второго терминала осуществляется на европейские направления бюджетным перевозчиком Ryanair. Третий и четвёртый терминал обслуживает только компанию Air France-KLM, а также их дочерние компании – CCM Airlines и Brit Air. Добраться в аэропорт можно от железнодорожной станции Сант-Шарль в Марселе, от которой каждые 20 минут отходят бесплатные челночные автобусы, а также с автовокзала Экс-ан-Прованса [8].</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ярные рейсы за рубеж и внутри страны осуществляют такие французские авиакомпании как Corsairfly, Airlinar, CCM Airlines, Twin Jet, Regional, Brit Air; чартерными перевозками занимается Air Méditerranée. Многие из них имеют небольшой авиапарк, а некоторые из них – дочерние предприятия национальной авиакомпании Air France, которая является лидером рынка перевозок воздушным транспортом в стране [13].</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цузская авиакомпания Air France была создана в 1933 году. На данный момент занимает третье место в мире по объему пассажирских перевозок, второе место по качеству обслуживания воздушного транспорта и четвертое место по транспортировке грузов. Air France предлагает своим клиентам 1 700 ежедневных рейсов по более чем 200 направлениям в 93 страны мира. Воздушный флот авиакомпании насчитывает 257 самолетов, в числе которых самые современные авиалайнеры Airbus и Boeing последних моделей. Также около 60 новых самолётов было заказано для расширения авиапарка [6].</w:t>
      </w:r>
    </w:p>
    <w:p>
      <w:pPr>
        <w:pStyle w:val="Normal"/>
        <w:spacing w:lineRule="auto" w:line="360"/>
        <w:ind w:firstLine="709"/>
        <w:jc w:val="both"/>
        <w:rPr>
          <w:color w:val="000000"/>
          <w:sz w:val="28"/>
          <w:szCs w:val="28"/>
          <w:lang w:val="en-US" w:eastAsia="en-US"/>
        </w:rPr>
      </w:pPr>
      <w:r>
        <w:drawing>
          <wp:anchor behindDoc="0" distT="0" distB="0" distL="114935" distR="114935" simplePos="0" locked="0" layoutInCell="0" allowOverlap="1" relativeHeight="48">
            <wp:simplePos x="0" y="0"/>
            <wp:positionH relativeFrom="column">
              <wp:posOffset>800100</wp:posOffset>
            </wp:positionH>
            <wp:positionV relativeFrom="paragraph">
              <wp:posOffset>314960</wp:posOffset>
            </wp:positionV>
            <wp:extent cx="4343400" cy="255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343400" cy="2552700"/>
                    </a:xfrm>
                    <a:prstGeom prst="rect">
                      <a:avLst/>
                    </a:prstGeom>
                  </pic:spPr>
                </pic:pic>
              </a:graphicData>
            </a:graphic>
          </wp:anchor>
        </w:drawing>
      </w:r>
      <w:r>
        <w:rPr>
          <w:color w:val="000000"/>
          <w:sz w:val="28"/>
          <w:szCs w:val="28"/>
          <w:lang w:val="en-US" w:eastAsia="en-US"/>
        </w:rPr>
        <w:t>На рисунке 1.1. представлен пассажирский авиапарк Air France.</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1.1 «Модели и количество самолётов компании Air France»</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данного рисунка видно, что самое большое количество самолётов, 65 штук, модели Airbus A320, а также Airbus A319 – 40 штук. Наименьшее количество – Airbus A319LR, остальные модели приблизительно в равных долях.</w:t>
      </w:r>
    </w:p>
    <w:p>
      <w:pPr>
        <w:pStyle w:val="Normal"/>
        <w:spacing w:lineRule="auto" w:line="360"/>
        <w:ind w:firstLine="709"/>
        <w:jc w:val="both"/>
        <w:rPr>
          <w:color w:val="000000"/>
          <w:sz w:val="28"/>
          <w:szCs w:val="28"/>
          <w:lang w:val="en-US" w:eastAsia="en-US"/>
        </w:rPr>
      </w:pPr>
      <w:r>
        <w:rPr>
          <w:color w:val="000000"/>
          <w:sz w:val="28"/>
          <w:szCs w:val="28"/>
          <w:lang w:val="en-US" w:eastAsia="en-US"/>
        </w:rPr>
        <w:t>Air France является членом глобального авиационного альянса Skyteam, в состав которого также входят «Аэрофлот»,Aeromexico, Alitalia, CSA, Delta Airlines, KLM, Korean Air. Её ключевыми европейскими партнёрами компании являются Alitalia и Аэрофлот. Компания базируется в аэропортах Орли, Сент Экзюпери и Кот д’Азур, а портом приписки является международный аэропорт Руасси – Шарль де Голль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Железнодорожный транспор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Железнодорожная инфраструктура Франции, берёт своё происхождение в 1842 году в национальной программе железных дорог, задуманной Виктором Леграндом, на тот момент министром путей сообщения (в то время, во Франции оно называлось Министерство дорог и мостов). Цель программы заключалась в том, что бы позволить стране сохранять техническое совершенство и быстрое расширение путей сообщения, ведь в то время Франция отставала в этом плане от Великобритании, Германии и США. Согласно программе, государство оставляло за собой создание, расширение и совершенствование железнодорожной инфраструктуры, а управление передать частным компаниям. К 1878 году, после раздела и концессии, насчитывалось 5 больших железнодорожных направлений: Север, Восток, Париж-Леон-Средиземноморье, Париж-Орлеан и Юг. Начальным пунктом каждого из маршрутов был Париж, а пять больших железнодорожных вокзалов, обслуживающих эти направления, современники называли «звездой Легранда» По той причине, что управление производилось различными железнодорожными компаниями, то со временем деятельность их стала убыточной, что повлекло за собой новую проблему. К 1908 году, западное железнодорожное направление так и оставалось не развитым, и никто не хотел за него браться. Тогда перед правительством встал ряд новых задач, а именно развитие западного направления, объединение уже имеющихся железных дорог в единое целое и создание национальной управляющей компании. В итого все цели постепенно были достигнуты, и 1 сентября 1937 года была создана компания SNCF, на базе 5 основных компаний, за которыми сохранялся ряд полномочий до 1983 года, когда компания стала полностью государственной [4].</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яженность железнодорожной сети Франции составляет 32 тыс. км. Со времени «звезды Легранда», принцип построения железнодорожной сети во Франции так и остался радиально-кольцевым. Главные железнодорожные магистрали начинаются в Париже и расходятся от него во все стороны. Такая схема приводит к тому, что путешествия между городами, лежащими на одном радиусе, становится быстрым и удобным, но переезд между станциями различных радиусов, часто требует транзитной пересадки в Париже. При этом пассажиры должны переехать с одного вокзала на другой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Societé Nationale des Chemins de fer français (SNCF) – национальная компания железных дорог Франции. Её парк подвижного состава насчитывает порядка 700 поездов. В её состав входит также автобусная компания SNCF. Автобусы курсируют на тех направлениях, где нет железнодорожного пути или пассажиропоток невелик. Часто, чтобы добраться до места назначения SNCF продаёт комбинированный билет «поезд + автобус». SNCF имеет различные типы подвижного состава, а именно: cкоростные поезда Corail, местные экспрессы TER, поезда с вагонами для машин AutoTrain и высокоскоростные поезда TGV [8].</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В большинстве французских поездов есть вагоны первого и второго класса. В спальном купе (couchettes) второго класса – 6 спальных мест (нижняя, средняя и верхняя полки), а в первом – четыре. Поездка в первом классе стоит на 50% дороже, чем во втором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Скоростные поезда Corail – это сидячие дневные поезда, с вагонами первого и второго класса для курящих и некурящих, оборудованные площадками для перевоза велосипедов. Скорость движения меньше, чем у TGV, но достаточная чтоб из Парижа на один день съездить, например, на побережье Нормандии. Кроме сидячих поездов есть ночные поезда, сервис в которых сравним с российскими стандартами: проводник, вагон-ресторан, двух- и трёхместные спальные купе первого и второго класса с умывальником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Местные экспрессы (Train Express Regional, TER) – классические железнодорожные составы с вагонами первого (по 4 полки в купе) и второго (по 6 полок в купе) классов, осуществляющие перевозку пассажиров на ближние дистанции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Поезда с вагонами для машин AutoTrain бывают двух типов: ТАА – владелец и машина едут в одном поезде; ТАС – состав перевозит только автомобили. Владельцы могут ехать к месту назначения на более быстром поезде. Такие поезда ходят только с мая по сентябрь, из Парижа в Дордонь, Тулузу, Нарбонн, Авиньон и Ниццу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Визитной карточкой железных дорог Франции является высокоскоростные поезда TGV. Сегодня сеть TGV охватывает города на юге, западе и северо-востоке Франции (см. приложение 1). Некоторые соседние страны, в том числе Бельгия и Швейцария, построили свои линии TGV и подключили их к французской сети. В Германии и Нидерландах действует аналогичная и совместимая с TGV железнодорожная сеть Thalys, а в Великобритании — Eurostar. Планируется строительство новых линий в самой Франции и соседних странах [8].</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Внедрение TGV заменило авиасообщение между городами, включёнными в её сеть: путешествие на TGV стоит дешевле, занимает меньше времени, меньше формальностей при регистрации и посадке, а вокзалы расположены, как правило, в центре городов. Кроме того, TGV является достаточно безопасным видом транспорта: за всё время эксплуатации был зафиксирован один случай повлёкший гибель людей. Происшествие произошло в 1988 году. На пересечении железной дороги с автомобильной, поезд столкнулся с грузовиком, который перевозил трансформатор</w:t>
      </w:r>
      <w:bookmarkStart w:id="0" w:name=".D0.96.D0.B5.D0.BB.D0.B5.D0.B7.D0.BD.D0."/>
      <w:bookmarkStart w:id="1" w:name=".D0.9F.D0.B0.D0.BD.D1.82.D0.BE.D0.B3.D1."/>
      <w:bookmarkStart w:id="2" w:name=".D0.A2.D0.B5.D1.85.D0.BD.D0.B8.D1.87.D0."/>
      <w:bookmarkEnd w:id="0"/>
      <w:bookmarkEnd w:id="1"/>
      <w:bookmarkEnd w:id="2"/>
      <w:r>
        <w:rPr>
          <w:color w:val="000000"/>
          <w:sz w:val="28"/>
          <w:szCs w:val="28"/>
          <w:lang w:val="en-US" w:eastAsia="en-US"/>
        </w:rPr>
        <w:t xml:space="preserve"> [8].</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 xml:space="preserve">Для TGV строятся специальные выделенные трассы — LGV (фр. </w:t>
      </w:r>
      <w:r>
        <w:rPr>
          <w:iCs/>
          <w:color w:val="000000"/>
          <w:sz w:val="28"/>
          <w:szCs w:val="28"/>
          <w:lang w:val="en-US" w:eastAsia="en-US"/>
        </w:rPr>
        <w:t>ligne à grande vitesse</w:t>
      </w:r>
      <w:r>
        <w:rPr>
          <w:color w:val="000000"/>
          <w:sz w:val="28"/>
          <w:szCs w:val="28"/>
          <w:lang w:val="en-US" w:eastAsia="en-US"/>
        </w:rPr>
        <w:t xml:space="preserve"> – скоростная линия), которые позволяют этим поездам двигаться с большой скоростью. Первоначально планировалось, что передвижение по LGV вообще не будет иметь ограничений по скорости, но впоследствии был установлен предел в 250 км/ч, который сейчас доведён до 320 км/ч. TGV могут двигаться и по обычным железнодорожным линиями (</w:t>
      </w:r>
      <w:r>
        <w:rPr>
          <w:iCs/>
          <w:color w:val="000000"/>
          <w:sz w:val="28"/>
          <w:szCs w:val="28"/>
          <w:lang w:val="en-US" w:eastAsia="en-US"/>
        </w:rPr>
        <w:t>lignes classiques</w:t>
      </w:r>
      <w:r>
        <w:rPr>
          <w:color w:val="000000"/>
          <w:sz w:val="28"/>
          <w:szCs w:val="28"/>
          <w:lang w:val="en-US" w:eastAsia="en-US"/>
        </w:rPr>
        <w:t>); в целях безопасности, скорость на них ограничена 220 км/ч. Возможностью использования существующей железнодорожной инфраструктуры, в том числе вокзалов, этим TGV выгодно отличаются от маглевов и скоростных поездов других систем. Благодаря совместимости колеи с обычными линиями, TGV обслуживают более 200 направлений. Ширина колеи железной дороги во Франции стандартная для большинства европейских стран, и составляет 1 435 мм [8].</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 xml:space="preserve">Поезда оснащены мощными тяговыми двигателями, сочленёнными вагонами, облегчёнными тележками, а также устройствами автоматической локомотивной сигнализации (АЛС), благодаря которой машинисту не требуется высматривать сигналы светофоров на больших скоростях. Для сигнализации в поезде используется система </w:t>
      </w:r>
      <w:r>
        <w:rPr>
          <w:bCs/>
          <w:color w:val="000000"/>
          <w:sz w:val="28"/>
          <w:szCs w:val="28"/>
          <w:lang w:val="en-US" w:eastAsia="en-US"/>
        </w:rPr>
        <w:t>TVM</w:t>
      </w:r>
      <w:r>
        <w:rPr>
          <w:color w:val="000000"/>
          <w:sz w:val="28"/>
          <w:szCs w:val="28"/>
          <w:lang w:val="en-US" w:eastAsia="en-US"/>
        </w:rPr>
        <w:t>. Информационный сигнал идёт по рельсам на приборную доску, в случае недостаточно быстрой реакции машиниста, поезд затормозит автоматически. Системы пассивной безопасности появились на этих поездах после аварии 28 сентября 1988 года, упомянутой выше [8].</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На сегодняшний момент существует три линии TGV во Франции, а также Eurostar и Thalys конструктивно не отличаются от TGV, но обслуживают международные линии. На каждой линии курсируют составы определённого типа и окрашенные в определённый цвет. Это обусловлено тем, что развивалось высокоскоростное сообщение в течении нескольких лет и с совершенствованием технологий [10].</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Первое направление – TGV Sud-East (Юго-восток) и TGV Mediterranée (Средиземноморье). Оно связывает Париж с юго-востоком страны: Дижон, Лион, Женева, Альпы, Авиньон, Марсель, Ницца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Поезда типа TGV Sud-Est были созданы для эксплуатации на первой одноимённой скоростной линии Париж — Лион. Всего с конвейера было выпущено 107 пассажирских составов этой модели, из них девять были сделаны трёхсистемными (для эксплуатации на линиях в Швейцарии с переменным током в 15 кВ), остальные — двухсистемными. Кроме того, было создано два укороченных состава для перевозки почты между Парижем и Лионом. От обычных поездов они отличаются отсутствием сидений и окраской в жёлтый цвет. Стандартная комплектация составов пассажирского класса: два головных и восемь пассажирских вагонов. Общая вместимость — 346 мест [10].</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е направление – TGV Atlantique Sud-Ouest (Юго-запад) Atlantique Ouest (Запад). Оно связывает Париж с западной и юго-западной Францией. В маршрутную сеть входят такие города как Бретань, Нант, Тур, Пуатье, Ла-Рошель, Бордо, Биарриц и Тулуза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Поезда типа TGV Atlantique строились для эксплуатации на новой скоростной линии LGV Атлантика. На новую модель было решено установить более мощные двигатели, колёса большего диаметра, а также улучшить аэродинамику и тормозную систему. В стандартный состав поезда входит два головных и десять пассажирских вагонов. С этого времени TGV сменили окраску с оранжевой на серебристо-синюю. Модифицированная модель TGV Atlantique 325 в 1990 году установила мировой рекорд скорости на только что построенной и ещё не открытой линии LGV, разогнавшись до 515 км/ч [10].</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TGV Nord, Thalys, Eurostar связывает Париж с севером Франции: Лиллем, Кале, Брюсселем, Антверпеном, Амстердамом, Кёльном, Эшвордом, Лондоном, Великобританией (через Евротоннель), Германией, Бельгией, Нидерландами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 xml:space="preserve">На данных направлениях используются подвижные составы типа </w:t>
      </w:r>
      <w:r>
        <w:rPr>
          <w:rStyle w:val="Mwheadline"/>
          <w:color w:val="000000"/>
          <w:sz w:val="28"/>
          <w:szCs w:val="28"/>
          <w:lang w:val="en-US" w:eastAsia="en-US"/>
        </w:rPr>
        <w:t xml:space="preserve">TGV Réseau. </w:t>
      </w:r>
      <w:r>
        <w:rPr>
          <w:color w:val="000000"/>
          <w:sz w:val="28"/>
          <w:szCs w:val="28"/>
          <w:lang w:val="en-US" w:eastAsia="en-US"/>
        </w:rPr>
        <w:t>Первые составы TGV Réseau начали эксплуатироваться в 1993 году. В 1990 году были заказаны первые 50 двухсистемных составов, к которым впоследствии был добавлен заказ ещё на 40 трёхсистемных поездов. Десять из трёхсистемных составов были окрашены в стандартные цвета Thalys и сейчас более известны как Thalys PBA (Париж – Брюссель – Амстердам). Трёхсистемные составы, помимо стандартных схем напряжений, действующих во Франции, могут эксплуатироваться на постоянном токе в 3 кВ (стандарт Италии и Бельгии, в Нидерландах используется только на нескольких линиях, где ходит TGV). Стандартный состав поезда: два головных и восемь пассажирских вагонов. Составы для Бельгии были специально переоборудованы для соответствия бельгийским ограничениям нагрузки на ось (17 тонн) — для этого стальные элементы кузова вагонов были частично заменены алюминиевыми [10].</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Thalys PBA (Париж – Брюссель – Амстердам) – совместный проект нескольких стран Евросоюза, позволяющий комбинировать три столицы в рамках короткой недельной поездки. На этих поездах также можно добраться из Парижа в Антверпен, Гаагу, Кёльн и, по выходным, в Брюгге. Предварительное бронирование билетов, минимум за 14 дней до отправления, с немедленной оплатой кредитной картой, позволяет сэкономить больше половины стоимости билета во 2м классе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Ближайшее время планируется открытие линии Thalys POS. Название расшифровывается как Paris – Ostfrankreich – Süddeutschland (Париж — Восточная Франция — Южная Германия). Маршрут будет начинаться в Париже, проходить через Германию и заканчиваться в Швейцарии. Благодаря этой линии путь от Базеля до Парижа будет занимать 3,5 часа, от Цюриха до Парижа — 4,5 часа [10].</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Eurostar – второй после Конкорда, грандиозный и более успешный франко-британский проект, сокращающий время в пути от Парижа до Лондона до трёх часов, из которых 20 мин. – в туннеле под Ла-Маншем. На Северном вокзале Парижа оборудован специальный терминал с обязательной предварительной регистрацией, паспортным и таможенным контролем по стандартам международных аэропортов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Поезд Eurostar, по существу, является удлинённым TGV, приспособленным для эксплуатации в Великобритании и Евротоннеле. В число различий входит меньший профиль, удовлетворяющий британским габаритным стандартам, созданные в Великобритании асинхронные тяговые двигатели и улучшенная система пожарной безопасности на случай возгорания в тоннеле [10].</w:t>
      </w:r>
    </w:p>
    <w:p>
      <w:pPr>
        <w:pStyle w:val="Normal"/>
        <w:tabs>
          <w:tab w:val="clear" w:pos="708"/>
          <w:tab w:val="left" w:pos="7020" w:leader="none"/>
        </w:tabs>
        <w:spacing w:lineRule="auto" w:line="360"/>
        <w:ind w:firstLine="709"/>
        <w:jc w:val="both"/>
        <w:rPr>
          <w:color w:val="000000"/>
          <w:sz w:val="28"/>
          <w:szCs w:val="28"/>
          <w:lang w:val="en-US" w:eastAsia="en-US"/>
        </w:rPr>
      </w:pPr>
      <w:r>
        <w:rPr>
          <w:bCs/>
          <w:color w:val="000000"/>
          <w:sz w:val="28"/>
          <w:szCs w:val="28"/>
          <w:lang w:val="en-US" w:eastAsia="en-US"/>
        </w:rPr>
        <w:t xml:space="preserve">Евротоннель </w:t>
      </w:r>
      <w:r>
        <w:rPr>
          <w:color w:val="000000"/>
          <w:sz w:val="28"/>
          <w:szCs w:val="28"/>
          <w:lang w:val="en-US" w:eastAsia="en-US"/>
        </w:rPr>
        <w:t>— железнодорожный тоннель, проходящий под проливом Ла-Манш и соединяющий континентальную Европу с Великобританией. Является символом объединяющейся Европы. Одно время он удерживал звание самого протяжённого тоннеля в мире. Был открыт 6 мая 1994 года. Тоннель имеет протяжённость около 51 км, из них 39 км непосредственно под дном моря. Евротоннель состоит из трёх тоннелей — двух основных, имеющих рельсовый путь для поездов, и одного небольшого служебного тоннеля. Служебный тоннель через каждые 375 метров имеет проходы, объединяющие его с рельсовыми путями. Он разработан для доступа к основным тоннелям обслуживающего персонала и аварийной эвакуации людей в случае опасности. Каждые 250 метров оба основных тоннеля соединяются между собой особой системой вентиляции, расположенной сверху служебного тоннеля. Эта система воздушных шлюзов позволяет свести на нет поршневой эффект, образуемый движущимися поездами, распределяя воздушные потоки в соседний тоннель. Все три тоннеля имеют две развязки, позволяющие поездам беспрепятственно перемещаться между тоннелями. В тоннеле организовано правостороннее движение поездов. Американское общество инженеров-строителей называет Евротоннель одним из семи чудес света современности [8].</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Одним из основных преимуществ TGV над остальными скоростными железнодорожными системами (например, маглевом) является возможность использования существующей инфраструктуры. Благодаря этому поезда TGV прибывают прямо в самый центр города, к платформам старых вокзалов (например, Лионскому вокзалу в Париже). TGV может использовать пути и станции на обычных линиях [10].</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 xml:space="preserve">Впрочем, проектировщики линий TGV не отказывались и от строительства новых станций в пригородах и даже в сельской местности в нескольких километрах от города. Такое расположение станций позволяет поездам TGV не терять время и скорость на обычных линиях. В некоторых случаях станции строились на полпути между двумя городами, к примеру, станция, обслуживающая города Ле Крезо и Монсо-ле-Мин. Другой, ещё более яркий пример, это расположение станции От-Пикарди (фр. </w:t>
      </w:r>
      <w:r>
        <w:rPr>
          <w:iCs/>
          <w:color w:val="000000"/>
          <w:sz w:val="28"/>
          <w:szCs w:val="28"/>
          <w:lang w:val="en-US" w:eastAsia="en-US"/>
        </w:rPr>
        <w:t>Haute-Picardie</w:t>
      </w:r>
      <w:r>
        <w:rPr>
          <w:color w:val="000000"/>
          <w:sz w:val="28"/>
          <w:szCs w:val="28"/>
          <w:lang w:val="en-US" w:eastAsia="en-US"/>
        </w:rPr>
        <w:t>) между Амьеном и Сен-Кантеном. Строительство этой станции вызвало многочисленные споры: пресса и местные власти критиковали это решение проектировщиков, ссылаясь на то, что станция одинаково далека от обоих городов, чтобы быть востребованной жителями, и слишком отдалена от ближайших станций пересадок на обычные линии, чтобы быть полезной путешественникам. Станцию прозвали «свекольной», так как вокруг неё нет ничего кроме свекольных полей. Впоследствии это имя стало нарицательным для всех станций TGV, расположенных далеко от городов [10].</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Новые станции строились и в самих городах, многие из них признаны архитектурными достижениями и отмечены премиями. Станция TGV в Авиньоне, открытая в 2001 году, построенная архитекторами Жаном-Мари Дютийёлем и Жаном-Франсуа Бласелем, по праву признана лучшей во всей железнодорожной сети Франции. За конусообразную стеклянную крышу длиной в 340 м. её часто сравнивают с собором. Станция удостоена высшей награды в номинации «Крупные вокзалы» на Международной премии Брюнела 2001 года [8].</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SNCF и Alstom (компания, выпускающая составы TGV) в настоящий момент исследуют новые технологии, которые могут быть использованы для скоростного наземного транспорта во Франции. Планируется продолжить развитие системы TGV, но уже в новой форме — AGV. Планируется, что двигатели на поездах нового типа будут устанавливаться под каждым вагоном, благодаря чему отпадёт потребность в локомотивах. Поставлена задача, чтобы стоимость новых поездов была такая же как у TGV, с таким же уровнем безопасности пассажиров. Проектная максимальная скорость — 360 км/ч. Первый прототип AGV был представлен 5 февраля 2007 года на заводе в Ла-Рошель. Итальянская компания NTV уже заказала 25 составов. Предполагается их выход на линии в 2010 году [10].</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Также ведутся исследования в области магнитной левитации. Впрочем, стоимость внедрения технологии маглев слишком высока. Требуется строительство новой сети и инфраструктуры. Задача прокладки линии маглева в центры городов потребует либо вмешательство в их исторический облик, либо дорогостоящее тоннельное строительство. Существуют и проекты создания гибридной железнодорожно-маглев линии, когда магнитное полотно укладывается между рельсами [10].</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020" w:leader="none"/>
        </w:tabs>
        <w:spacing w:lineRule="auto" w:line="360"/>
        <w:ind w:firstLine="709"/>
        <w:jc w:val="both"/>
        <w:rPr>
          <w:b/>
          <w:b/>
          <w:color w:val="000000"/>
          <w:sz w:val="28"/>
          <w:szCs w:val="28"/>
          <w:lang w:val="en-US" w:eastAsia="en-US"/>
        </w:rPr>
      </w:pPr>
      <w:r>
        <w:rPr>
          <w:b/>
          <w:color w:val="000000"/>
          <w:sz w:val="28"/>
          <w:szCs w:val="28"/>
          <w:lang w:val="en-US" w:eastAsia="en-US"/>
        </w:rPr>
        <w:t>1.3 Автомобильный транспорт</w:t>
      </w:r>
    </w:p>
    <w:p>
      <w:pPr>
        <w:pStyle w:val="Normal"/>
        <w:tabs>
          <w:tab w:val="clear" w:pos="708"/>
          <w:tab w:val="left" w:pos="70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7020" w:leader="none"/>
        </w:tabs>
        <w:spacing w:lineRule="auto" w:line="360"/>
        <w:ind w:firstLine="709"/>
        <w:jc w:val="both"/>
        <w:rPr>
          <w:color w:val="000000"/>
          <w:sz w:val="28"/>
          <w:szCs w:val="28"/>
          <w:lang w:val="en-US" w:eastAsia="en-US"/>
        </w:rPr>
      </w:pPr>
      <w:r>
        <w:rPr>
          <w:rStyle w:val="Text1"/>
          <w:rFonts w:cs="Times New Roman"/>
          <w:color w:val="000000"/>
          <w:sz w:val="28"/>
          <w:szCs w:val="28"/>
          <w:lang w:val="en-US" w:eastAsia="en-US"/>
        </w:rPr>
        <w:t xml:space="preserve">Франция занимает одно из первых мест в мире по обеспеченности населения автомобилями, по протяженности, густоте и качеству автомобильных дорог. </w:t>
      </w:r>
      <w:r>
        <w:rPr>
          <w:color w:val="000000"/>
          <w:sz w:val="28"/>
          <w:szCs w:val="28"/>
          <w:lang w:val="en-US" w:eastAsia="en-US"/>
        </w:rPr>
        <w:t>Общая протяжённость автодорог Франции около 1 млн. км.</w:t>
      </w:r>
      <w:r>
        <w:rPr>
          <w:rStyle w:val="Text1"/>
          <w:rFonts w:cs="Times New Roman"/>
          <w:color w:val="000000"/>
          <w:sz w:val="28"/>
          <w:szCs w:val="28"/>
          <w:lang w:val="en-US" w:eastAsia="en-US"/>
        </w:rPr>
        <w:t xml:space="preserve"> </w:t>
      </w:r>
      <w:r>
        <w:rPr>
          <w:color w:val="000000"/>
          <w:sz w:val="28"/>
          <w:szCs w:val="28"/>
          <w:lang w:val="en-US" w:eastAsia="en-US"/>
        </w:rPr>
        <w:t>Типы дорог на картах, в атласах и на дорожных указателях обозначаются латинскими буквами: «A» – скоростная магистраль, «N» – национальная дорога, «D» – областная дорога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Скоростные магистрали «А» (autoroutes a peage) – в большинстве своём платные, обеспечивают связь между Парижем и крупными городами. Их общая протяжённость около 9 000 км. На каждом десятом километре магистрали есть площадка для отдыха; на каждом сороковом километре – заправка, автосервис и кафе; через каждые сто километров находится мотель. За проезд можно оплатить наличными или кредитной картой. На тех участках магистралей, где стоимость проезда небольшая, нужно только опустить необходимую сумму мелочью в специальный автомат. Автомат сдачу не выдаёт. Некоторые участки автострад могут быть бесплатными, например А26 и А75. Окружные дороги городов обычно бесплатные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Въезд на платную автомагистраль свободный. Перед выездом установлены автоматы или будки синего и белого цвета с обслуживающим персоналом. Там выдают въездной талон, по которому можно определить место въезда на автостраду. Талон необходимо сохранить до выезда с автомагистрали. Вдоль всего пути следования стоят знаки, на которых указанно расстояние до ближайшего съезда и платёжного терминала. При выезде нужно предъявить талон служащему или, если работник отсутствует, вставить в приёмное устройство автомата. На табло высветится сумма, которую надо заплатить за проезд. Она зависит от расстояния и вида транспортного средства: легковая машина, автобус, грузовик, автокемпер, мотоцикл. Тарифы приведены на информационных щитах [1].</w:t>
      </w:r>
    </w:p>
    <w:p>
      <w:pPr>
        <w:pStyle w:val="Normal"/>
        <w:tabs>
          <w:tab w:val="clear" w:pos="708"/>
          <w:tab w:val="left" w:pos="7020" w:leader="none"/>
        </w:tabs>
        <w:spacing w:lineRule="auto" w:line="360"/>
        <w:ind w:firstLine="709"/>
        <w:jc w:val="both"/>
        <w:rPr>
          <w:color w:val="000000"/>
          <w:sz w:val="28"/>
          <w:szCs w:val="28"/>
          <w:lang w:val="en-US" w:eastAsia="en-US"/>
        </w:rPr>
      </w:pPr>
      <w:r>
        <w:rPr>
          <w:bCs/>
          <w:color w:val="000000"/>
          <w:sz w:val="28"/>
          <w:szCs w:val="28"/>
          <w:lang w:val="en-US" w:eastAsia="en-US"/>
        </w:rPr>
        <w:t xml:space="preserve">Говоря о платных дорогах, стоит упомянуть трассу А75 </w:t>
      </w:r>
      <w:r>
        <w:rPr>
          <w:color w:val="000000"/>
          <w:sz w:val="28"/>
          <w:szCs w:val="28"/>
          <w:lang w:val="en-US" w:eastAsia="en-US"/>
        </w:rPr>
        <w:t xml:space="preserve">обеспечивающей высокоскоростное движение из Парижа через </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 xml:space="preserve">Клермон - Ферран к городу Безье. Последним звеном трассы является </w:t>
      </w:r>
      <w:r>
        <w:rPr>
          <w:bCs/>
          <w:color w:val="000000"/>
          <w:sz w:val="28"/>
          <w:szCs w:val="28"/>
          <w:lang w:val="en-US" w:eastAsia="en-US"/>
        </w:rPr>
        <w:t>виадук Мийо́</w:t>
      </w:r>
      <w:r>
        <w:rPr>
          <w:color w:val="000000"/>
          <w:sz w:val="28"/>
          <w:szCs w:val="28"/>
          <w:lang w:val="en-US" w:eastAsia="en-US"/>
        </w:rPr>
        <w:t xml:space="preserve"> (фр. </w:t>
      </w:r>
      <w:r>
        <w:rPr>
          <w:iCs/>
          <w:color w:val="000000"/>
          <w:sz w:val="28"/>
          <w:szCs w:val="28"/>
          <w:lang w:val="en-US" w:eastAsia="en-US"/>
        </w:rPr>
        <w:t>le Viaduc de Millau</w:t>
      </w:r>
      <w:r>
        <w:rPr>
          <w:color w:val="000000"/>
          <w:sz w:val="28"/>
          <w:szCs w:val="28"/>
          <w:lang w:val="en-US" w:eastAsia="en-US"/>
        </w:rPr>
        <w:t>) — вантовый дорожный мост, проходящий через долину реки Тарн вблизи города Мийо в южной Франции (департамент Аверон). До создания моста движение осуществлялось по национальной трассе N9, проходящей вблизи Мийо, и приводило к большим заторам в конце летнего сезона. Многие туристы, следующие из южной Франции и Испании, выбирают этот путь, так как он наиболее прямой и по большей части бесплатен. Мост пересекает долину реки Тарн в её самой нижней точке, связывая плато Ларзака с Красным плато, и проходит по внутренней стороне периметра природного парка Большое плато. Это самый высокий транспортный мост в мире, одна из его опор имеет высоту 341 м, его длина 2 460 м, а ширина 32 м. Мост был торжественно открыт 14 декабря 2004 года, и для движения — 16 декабря 2004 года [10].</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Дороги типа «N» (национальная дорога) и «D» (областная дорога) часто дублируют автомагистрали. Знаки Bis/Bison futée указывают на то, что на этих дорогах движение свободное, без пробок. Съезды с автомагистралей на национальные и областные дороги пронумерованы. Туристические маршруты, например «Винная дорога», проложены обычно по областным дорогам и маркированы указателями коричневого цвета [1].</w:t>
      </w:r>
    </w:p>
    <w:p>
      <w:pPr>
        <w:pStyle w:val="Normal"/>
        <w:spacing w:lineRule="auto" w:line="360"/>
        <w:ind w:firstLine="709"/>
        <w:jc w:val="both"/>
        <w:rPr>
          <w:color w:val="000000"/>
          <w:sz w:val="28"/>
          <w:szCs w:val="28"/>
          <w:lang w:val="en-US" w:eastAsia="en-US"/>
        </w:rPr>
      </w:pPr>
      <w:r>
        <w:rPr>
          <w:color w:val="000000"/>
          <w:sz w:val="28"/>
          <w:szCs w:val="28"/>
          <w:lang w:val="en-US" w:eastAsia="en-US"/>
        </w:rPr>
        <w:t>Знаменитая «Винная дорога» длиной более 150 километров тянется вдоль восточных склонов Вогезских гор провинции Эльзас, проходя через множество живописных и своеобразных маленьких деревень и городков, в которых проживают и возделывают виноградники производители вина. На протяжении всей дороги расположены мотели и сдаются гостевые комнаты. Вдоль дороги организованы дегустационные залы, в которых можно попробовать и купить вино [12].</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Автобусное сообщение отлично развито и связывает все крупнейшие города страны друг с другом и даже с самыми небольшими населенными пунктами. Автовокзалы чаще всего расположены рядом с вокзалами SNCF. Автобусы SNCF и автобусы государственных и муниципальных транспортных компаний ходят по стабильному расписанию. Расписание частных автобусных компаний может меняться. Автобусные переезды дешевле железнодорожных, но занимают больше времени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Автобусные линии компании Eurolines соединяют Париж с другими городами Франции, Европы и России [14]. Компания Intercars также осуществляет перевозки автобусом в страны Европы и Россию. Автобусы вполне комфортабельны, снабжены биотуалетами, кондиционерами, удобными откидывающимися сидениями. Вместе с тем, следует учитывать значительную протяженность страны и иметь в виду, что путешествие на автобусе, к примеру, из Парижа в Тулон (700 км) около 12 часов и может быть весьма изнурительным [15].</w:t>
      </w:r>
      <w:r>
        <w:br w:type="page"/>
      </w:r>
    </w:p>
    <w:p>
      <w:pPr>
        <w:pStyle w:val="Normal"/>
        <w:tabs>
          <w:tab w:val="clear" w:pos="708"/>
          <w:tab w:val="left" w:pos="7020" w:leader="none"/>
        </w:tabs>
        <w:spacing w:lineRule="auto" w:line="360"/>
        <w:ind w:firstLine="709"/>
        <w:jc w:val="both"/>
        <w:rPr>
          <w:b/>
          <w:b/>
          <w:color w:val="000000"/>
          <w:sz w:val="28"/>
          <w:szCs w:val="28"/>
          <w:lang w:val="en-US" w:eastAsia="en-US"/>
        </w:rPr>
      </w:pPr>
      <w:r>
        <w:rPr>
          <w:b/>
          <w:color w:val="000000"/>
          <w:sz w:val="28"/>
          <w:szCs w:val="28"/>
          <w:lang w:val="en-US" w:eastAsia="en-US"/>
        </w:rPr>
        <w:t>1.4 Водный транспорт</w:t>
      </w:r>
    </w:p>
    <w:p>
      <w:pPr>
        <w:pStyle w:val="Normal"/>
        <w:tabs>
          <w:tab w:val="clear" w:pos="708"/>
          <w:tab w:val="left" w:pos="70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половины границ Франции – морские, так же страна имеет большое количество судоходных рек и каналов внутри страны. Несмотря на эти факторы, водный транспорт, занимает самую малую процентную нишу пассажирооборота среди основных видов транспорта. Для более удобного анализа стоит разделить водный транспорт на морской и речной.</w:t>
      </w:r>
    </w:p>
    <w:p>
      <w:pPr>
        <w:pStyle w:val="Normal"/>
        <w:spacing w:lineRule="auto" w:line="360"/>
        <w:ind w:firstLine="709"/>
        <w:jc w:val="both"/>
        <w:rPr/>
      </w:pPr>
      <w:r>
        <w:rPr>
          <w:color w:val="000000"/>
          <w:sz w:val="28"/>
          <w:szCs w:val="28"/>
          <w:lang w:val="en-US" w:eastAsia="en-US"/>
        </w:rPr>
        <w:t xml:space="preserve">После морских пассажирских перевозок между Грецией и островами Эгейского моря, сообщение между Францией и Британскими островами занимает вторую позицию лидерства по пассажиропотоку в Европе. Прежде всего, можно выделить маршрут Дувр – Кале. Связь между Францией и Великобританией доминирует с 1998 года, производя более ста перевозок в день между двумя сторонами. В 1998 году более 30 млн. пассажиров Британского архипелага воспользовались французскими портами, чтоб попасть в континентальную Европу. Суммарно порты береговой линии северного Ла-Манша принимают 80% судов. Основной пассажиропоток приходится на порт Кале. Наибольший процент прибывающих из Великобритании, Ирландия – незначительный поток пассажиров [4]. </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Brittany ferries осуществляет регулярные перевозки из английских городов в города Британии и Нормандии. Существуют такие маршруты как: из Портсмута в Кан, Сент Мало и Шербур, Пул – Шербур, Плимут – Росхофф (с середины марта до середины ноября), а также маршрут, соединяющий ирландский Корк с Роскоффом. Компания организует дневные рейсы на судах с сидячими местами и ночные на судах со спальными каютами, так как средняя продолжительность рейса порядка 8 часов [4].</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ее количество перевозчиков работает на маршруте Дувр – Кале или Дувр – Булонь, так как в этом месте пролив Па-де-Кале имеет наименьшую ширину – 32 м. Французская компания Sea France производит 15 рейсов в день из Дувра в Кале, продолжительность которых порядка 90 мин. Суда компании оборудованы палубой для перевозки автомобилей. Компания Speed Ferries предлагает пассажирские перевозки из Дувра в Булонь на сверхсовременном высокоскоростном катамаране. Производится пять рейсов в день; поездка занимает 45-50 минут [5].</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есть сообщение с Нормандскими островами, относящимися к Великобритании. Компания Hugo Express осуществляет сообщение между островом Джерси и нормандским портом Гранвий и между островом Гернси и портом Картере. Рейсы производятся с апреля по сентябрь. Расписание зависит от отливов, и порой отправление может быть 1 раз в пять дней. Перевозки производятся на быстроходных катамаранах [5].</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маршруты, связывающие Бретань и Ирландию. Ирландский перевозчик Irish Ferries предлагает два маршрута. Первый – из Россларе в Шербур, занимает он 18,5 ч. Второй – из Россларе в Роскофф, который меньше по продолжительности и займёт 16 часов. Суда оборудованы сидячими местами и каютами для перевозки пассажиров, отсеками для автомобилей и велосипедов. Рейсы по данным направлениям производятся 3 раза в неделю [5].</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6 млн. пассажиров проходит через порты Средиземноморья. Сообщение между Корсикой и континентом составляет около 4 млн. пассажиров в год, и это ставит данное направление на второе место по пассажиропотоку. Подробнее о перевозчиках, осуществляющих рейсы по данному направлению, будет рассказано в практической части данной работы [4].</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Около трети пассажиров средиземноморских портов прибывает из Алжира, Туниса и Марокко. Тунисская Compagnie Tunisienne de Navigation связывает город Тунис и Марсель. Осуществляется 3 рейса в неделю, продолжительность каждого в одну сторону – 24 часа. Эта же компания производит сообщение между Алжиром и Марселем. Из марокканского порта Танжер ходят паромы во французский порт Сет. Перевозки осуществляют перевозчики Comanav и Comarit. Пассажиропоток средиземноморской зоны постоянно растёт, что вызывает у правительства инициативу улучшения порта и увеличения количества пассажирских судов [4].</w:t>
      </w:r>
    </w:p>
    <w:p>
      <w:pPr>
        <w:pStyle w:val="HTML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ция занимает первое место в Западной Европе по длине внутренних водных путей, из которых пригодными для навигации считаются свыше 8,5 тыс. км, в том числе более 4,6 тыс. км приходится на каналы, соединяющие все важнейшие реки [8].</w:t>
      </w:r>
    </w:p>
    <w:p>
      <w:pPr>
        <w:pStyle w:val="HTML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судоходными реками являются Сена, Луара, Уаза, Рейн Рона, Гаронна. Путешествуя по этим рекам можно выйти в Атлантический океан или Средиземное море, а также курсируя по каналам, достичь крупных европейских рек. Они лучше других подходят для внутренних речных круизов на многопалубных судах. Судоходство по ним осуществляется в период всего года, за исключением периода сильных весенних паводков [5].</w:t>
      </w:r>
    </w:p>
    <w:p>
      <w:pPr>
        <w:pStyle w:val="HTML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блице 1.1. приведены основные характеристики судоходных рек на территории Франции.</w:t>
      </w:r>
    </w:p>
    <w:p>
      <w:pPr>
        <w:pStyle w:val="HTML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1.1.</w:t>
      </w:r>
    </w:p>
    <w:p>
      <w:pPr>
        <w:pStyle w:val="HTML2"/>
        <w:spacing w:lineRule="auto" w:line="360"/>
        <w:ind w:firstLine="709"/>
        <w:rPr/>
      </w:pPr>
      <w:r>
        <w:rPr/>
        <w:t>Главные судоходные реки Франции</w:t>
      </w:r>
    </w:p>
    <w:tbl>
      <w:tblPr>
        <w:tblW w:w="5000" w:type="pct"/>
        <w:jc w:val="left"/>
        <w:tblInd w:w="-113" w:type="dxa"/>
        <w:tblLayout w:type="fixed"/>
        <w:tblCellMar>
          <w:top w:w="0" w:type="dxa"/>
          <w:left w:w="108" w:type="dxa"/>
          <w:bottom w:w="0" w:type="dxa"/>
          <w:right w:w="108" w:type="dxa"/>
        </w:tblCellMar>
      </w:tblPr>
      <w:tblGrid>
        <w:gridCol w:w="1864"/>
        <w:gridCol w:w="2111"/>
        <w:gridCol w:w="1643"/>
        <w:gridCol w:w="1929"/>
        <w:gridCol w:w="1808"/>
      </w:tblGrid>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ка</w:t>
            </w:r>
          </w:p>
        </w:tc>
        <w:tc>
          <w:tcPr>
            <w:tcW w:w="2111"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тяжённость</w:t>
            </w:r>
          </w:p>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м)</w:t>
            </w:r>
          </w:p>
        </w:tc>
        <w:tc>
          <w:tcPr>
            <w:tcW w:w="1643"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ассейн (тыс.км²)</w:t>
            </w:r>
          </w:p>
        </w:tc>
        <w:tc>
          <w:tcPr>
            <w:tcW w:w="1929"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вязь с соседними государствами</w:t>
            </w:r>
          </w:p>
        </w:tc>
        <w:tc>
          <w:tcPr>
            <w:tcW w:w="1808"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упные города</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уара (с Уазой)</w:t>
            </w:r>
          </w:p>
        </w:tc>
        <w:tc>
          <w:tcPr>
            <w:tcW w:w="2111"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12</w:t>
            </w:r>
          </w:p>
        </w:tc>
        <w:tc>
          <w:tcPr>
            <w:tcW w:w="1643"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7</w:t>
            </w:r>
          </w:p>
        </w:tc>
        <w:tc>
          <w:tcPr>
            <w:tcW w:w="1929"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олько по каналам, через другие реки.</w:t>
            </w:r>
          </w:p>
        </w:tc>
        <w:tc>
          <w:tcPr>
            <w:tcW w:w="1808"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рлеан, Тур, Анже, Нант</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на</w:t>
            </w:r>
          </w:p>
        </w:tc>
        <w:tc>
          <w:tcPr>
            <w:tcW w:w="2111"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12</w:t>
            </w:r>
          </w:p>
        </w:tc>
        <w:tc>
          <w:tcPr>
            <w:tcW w:w="1643"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8</w:t>
            </w:r>
          </w:p>
        </w:tc>
        <w:tc>
          <w:tcPr>
            <w:tcW w:w="1929"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Швейцария</w:t>
            </w:r>
          </w:p>
        </w:tc>
        <w:tc>
          <w:tcPr>
            <w:tcW w:w="1808"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ион, Авиньон</w:t>
            </w:r>
          </w:p>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на</w:t>
            </w:r>
          </w:p>
        </w:tc>
        <w:tc>
          <w:tcPr>
            <w:tcW w:w="2111"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76</w:t>
            </w:r>
          </w:p>
        </w:tc>
        <w:tc>
          <w:tcPr>
            <w:tcW w:w="1643"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9</w:t>
            </w:r>
          </w:p>
        </w:tc>
        <w:tc>
          <w:tcPr>
            <w:tcW w:w="1929"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ельгия</w:t>
            </w:r>
          </w:p>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ерез канал)</w:t>
            </w:r>
          </w:p>
        </w:tc>
        <w:tc>
          <w:tcPr>
            <w:tcW w:w="1808"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ариж, Руан, Гавр</w:t>
            </w:r>
          </w:p>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аронна</w:t>
            </w:r>
          </w:p>
        </w:tc>
        <w:tc>
          <w:tcPr>
            <w:tcW w:w="2111"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47</w:t>
            </w:r>
          </w:p>
        </w:tc>
        <w:tc>
          <w:tcPr>
            <w:tcW w:w="1643"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6</w:t>
            </w:r>
          </w:p>
        </w:tc>
        <w:tc>
          <w:tcPr>
            <w:tcW w:w="1929"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спания</w:t>
            </w:r>
          </w:p>
        </w:tc>
        <w:tc>
          <w:tcPr>
            <w:tcW w:w="1808"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улуза, Бордо</w:t>
            </w:r>
          </w:p>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йн (1/6часть протекает во Франции)</w:t>
            </w:r>
          </w:p>
        </w:tc>
        <w:tc>
          <w:tcPr>
            <w:tcW w:w="2111"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20</w:t>
            </w:r>
          </w:p>
        </w:tc>
        <w:tc>
          <w:tcPr>
            <w:tcW w:w="1643"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5</w:t>
            </w:r>
          </w:p>
        </w:tc>
        <w:tc>
          <w:tcPr>
            <w:tcW w:w="1929"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ермания, Нидерланды, Швейцария, Австрии, Лихтенштейн</w:t>
            </w:r>
          </w:p>
        </w:tc>
        <w:tc>
          <w:tcPr>
            <w:tcW w:w="1808" w:type="dxa"/>
            <w:tcBorders>
              <w:top w:val="single" w:sz="4" w:space="0" w:color="000000"/>
              <w:left w:val="single" w:sz="4" w:space="0" w:color="000000"/>
              <w:bottom w:val="single" w:sz="4" w:space="0" w:color="000000"/>
              <w:right w:val="single" w:sz="4" w:space="0" w:color="000000"/>
            </w:tcBorders>
          </w:tcPr>
          <w:p>
            <w:pPr>
              <w:pStyle w:val="HTML2"/>
              <w:spacing w:lineRule="auto" w:line="36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трасбург</w:t>
            </w:r>
          </w:p>
        </w:tc>
      </w:tr>
    </w:tbl>
    <w:p>
      <w:pPr>
        <w:pStyle w:val="HTML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TML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данной таблицы видно протяжённость и бассейн самых больших рек Франции. Также можно сделать вывод, что по главным водным артериям страны, можно добраться в основные города страны, большинство из которых является культурными и туристскими центрами регионов Франции. Также, используя речные суда можно дойти до соседних стран, а именно Швейцарию, Германию, Нидерланды, Австрию и Испания, а так же, используя канал соединяющий Сену с Шельдой, в Бельгию. Отсюда можно сделать вывод, что обширная сеть водных путей и связь с соседними странами оказывают благоприятное воздействия на туризм, в котором задействован водный транспорт. </w:t>
      </w:r>
    </w:p>
    <w:p>
      <w:pPr>
        <w:pStyle w:val="HTML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т так же ряд малых рек, которые подходят для прогулочных судов, а именно Тартан, Гаррона, Лот и Дордонь. Путешествуя по ним, турист может расслабиться и хорошо узнать жизнь французской провинции. В городах, расположенных на этих реках, можно снять прогулочное судно. Катер на 4-12 человек может снять любой совершеннолетний, пройдя перед этим тренировочные занятие по управлению; суда большей вместимости можно взять в аренду только с экипажем. На малых реках существует лимит скорости в 10 км/ч [5].</w:t>
      </w:r>
    </w:p>
    <w:p>
      <w:pPr>
        <w:pStyle w:val="HTML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каналов во Франции имеет важное значение для речной навигации. Благодаря им можно добраться из одного уголка страны в другой, перевезти грузы, а так же осуществить увлекательное путешествие. Важнейшие судоходные каналы: Марна-Рейн, Рона-Рейн, Южный канал, Валансьен – Дюнкерк и другие. Большая часть водных путей расположена в северных и северо-восточных районах. На них построено большое количество инженерно-технических сооружений [8].</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Самым интересным, с туристской точки зрения, является Бриарский канал</w:t>
      </w:r>
      <w:r>
        <w:rPr>
          <w:rFonts w:cs="Times New Roman" w:ascii="Times New Roman" w:hAnsi="Times New Roman"/>
          <w:color w:val="000000"/>
          <w:sz w:val="28"/>
          <w:szCs w:val="28"/>
          <w:lang w:val="en-US" w:eastAsia="en-US"/>
        </w:rPr>
        <w:t xml:space="preserve"> (фр. </w:t>
      </w:r>
      <w:r>
        <w:rPr>
          <w:rFonts w:cs="Times New Roman" w:ascii="Times New Roman" w:hAnsi="Times New Roman"/>
          <w:iCs/>
          <w:color w:val="000000"/>
          <w:sz w:val="28"/>
          <w:szCs w:val="28"/>
          <w:lang w:val="en-US" w:eastAsia="en-US"/>
        </w:rPr>
        <w:t>Canal de Briare</w:t>
      </w:r>
      <w:r>
        <w:rPr>
          <w:rFonts w:cs="Times New Roman" w:ascii="Times New Roman" w:hAnsi="Times New Roman"/>
          <w:color w:val="000000"/>
          <w:sz w:val="28"/>
          <w:szCs w:val="28"/>
          <w:lang w:val="en-US" w:eastAsia="en-US"/>
        </w:rPr>
        <w:t>). Это один из старейших каналов во Франции, прототип современных каналов; соединяет реки Луару и Сену. Длина 56 км, глубина 1,8 м. Построен в 1604-1642 годах. Канал был задуман для развития торговли зерном и уменьшения нехватки продовольствия. Строительство началось в 1604 году и закончилось в 1642. В 1890-1896 годах на канале был построен акведук через реку Луару, самый длинный в Европе: 11,5 метров шириной и длиной 662 метра [10].</w:t>
      </w:r>
      <w:r>
        <w:br w:type="page"/>
      </w:r>
    </w:p>
    <w:p>
      <w:pPr>
        <w:pStyle w:val="Style17"/>
        <w:spacing w:lineRule="auto" w:line="360"/>
        <w:ind w:firstLine="709"/>
        <w:jc w:val="both"/>
        <w:rPr>
          <w:b/>
          <w:b/>
          <w:color w:val="000000"/>
          <w:sz w:val="28"/>
          <w:szCs w:val="28"/>
          <w:lang w:val="en-US" w:eastAsia="en-US"/>
        </w:rPr>
      </w:pPr>
      <w:r>
        <w:rPr>
          <w:b/>
          <w:color w:val="000000"/>
          <w:sz w:val="28"/>
          <w:szCs w:val="28"/>
          <w:lang w:val="en-US" w:eastAsia="en-US"/>
        </w:rPr>
        <w:t>2. Способы доставки туристов в туристские центры Франции</w:t>
      </w:r>
    </w:p>
    <w:p>
      <w:pPr>
        <w:pStyle w:val="Style17"/>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актическая часть работы посвящена рассмотрению различных способов доставки туристов в туристские центры Франции, а именно в столицу республики – Париж и на остров Корсика. После анализа способов доставки в эти туристические центры, будут рассмотрены способы передвижения внутри городов, а также наличие транспортных средств непосредственно ориентированных на тур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Способы доставки туристов в Париж</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 xml:space="preserve">Париж </w:t>
      </w:r>
      <w:r>
        <w:rPr>
          <w:color w:val="000000"/>
          <w:sz w:val="28"/>
          <w:szCs w:val="28"/>
          <w:lang w:val="en-US" w:eastAsia="en-US"/>
        </w:rPr>
        <w:t>— столица Франции, важнейший экономический и культурный центр страны, расположенный в северной части центральной Франции, в регионе Иль-де-Франс на берегах реки Сены (см приложение 2). Ежегодно Париж привлекает порядка 30 млн. туристов со всего мира. Этому способствует большое количество музеев и памятников архитектуры в городе, изысканность французской кухни и виноделия, культурные мероприятия, отличные возможности сделать покупки, а главное романтическая атмосфера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СССР говорили: «Увидеть Париж и умереть»; государство распалось, железный занавес рухнул, но фраза осталась в сердцах людей. С каждым годом поток российских туристов в Париж увеличивается. Этому способствуют доступность средств размещения, большое количество культурно-исторических объектов и развитое транспортное сообщение между Россией и Фран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быстрый и удобный способ добраться в Париж- авиатранспорт. Прямые регулярные рейсы в Париж есть из Москвы, Санкт-Петербурга и Екатеринбурга. Из Москвы в Париж восемь раз в день летают «Аэрофлот» и Air France; все восемь рейсов у них совместные, и билеты стоят одинаково, вне зависимости от компании. Из Санкт-Петербурга в Париж ежедневно летает Air France и ГТК Россия, из Екатеринбурга – «Уральские авиалинии». Если нет ни каких специальных предложений, то тарифы на перевозку начинаются от 13,5 тысяч [2].</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сутствии мест на парижском направлении, можно воспользоваться рейсами «Аэрофлота» в Брюссель, до Парижа 2часа на скоростном Thalys. Иногда выгодно воспользоваться услугами иных компаний: например Lufthansa через Франкфурт или Мюнхен, LOT через Варшаву, SAS через Копенгаген [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ариже два международных аэропорта: </w:t>
      </w:r>
      <w:r>
        <w:rPr>
          <w:bCs/>
          <w:color w:val="000000"/>
          <w:sz w:val="28"/>
          <w:szCs w:val="28"/>
          <w:lang w:val="en-US" w:eastAsia="en-US"/>
        </w:rPr>
        <w:t xml:space="preserve">Руасси – Шарль-де-Голль </w:t>
      </w:r>
      <w:r>
        <w:rPr>
          <w:color w:val="000000"/>
          <w:sz w:val="28"/>
          <w:szCs w:val="28"/>
          <w:lang w:val="en-US" w:eastAsia="en-US"/>
        </w:rPr>
        <w:t>(</w:t>
      </w:r>
      <w:r>
        <w:rPr>
          <w:iCs/>
          <w:color w:val="000000"/>
          <w:sz w:val="28"/>
          <w:szCs w:val="28"/>
          <w:lang w:val="en-US" w:eastAsia="en-US"/>
        </w:rPr>
        <w:t>CDG</w:t>
      </w:r>
      <w:r>
        <w:rPr>
          <w:color w:val="000000"/>
          <w:sz w:val="28"/>
          <w:szCs w:val="28"/>
          <w:lang w:val="en-US" w:eastAsia="en-US"/>
        </w:rPr>
        <w:t>) и Орли. Большинство авиакомпаний используют аэропорт Руасси, который имеет два терминала. На терминал CDG1 прилетают самолёты иностранных авиакомпаний, а самолёты Air France обслуживаются исключительно в CDG2. Все рейсы из Москвы также пребывают в CDG2. Благодаря указателям ориентироваться в аэропорту довольно просто, даже не зная французского [3].</w:t>
      </w:r>
    </w:p>
    <w:p>
      <w:pPr>
        <w:pStyle w:val="Normal"/>
        <w:spacing w:lineRule="auto" w:line="360"/>
        <w:ind w:firstLine="709"/>
        <w:jc w:val="both"/>
        <w:rPr/>
      </w:pPr>
      <w:r>
        <w:rPr>
          <w:color w:val="000000"/>
          <w:sz w:val="28"/>
          <w:szCs w:val="28"/>
          <w:lang w:val="en-US" w:eastAsia="en-US"/>
        </w:rPr>
        <w:t xml:space="preserve">Самый быстрый и дешёвый способ добраться из Руасси в Париж – поезд RER линии «В». От терминала CDG2 на станцию RER можно спуститься на эскалаторе, от CDG1 – доехать на бесплатном автобусе Navette. Время в пути до одной из пересадок на метро Gard du Nord, Châtlet – Les Halles, St.-Michel или Denfert – Rochereau займёт 30-45 мин. RER работает с 4:56 до 23:56. Поезда отправляются примерно каждые 10-15 мин [3]. </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ариант сообщения с городом – автобус. Он особенно удобен, если маршрут проходит через то место в Париже, куда нужно добраться. Автобусы Air France отправляются от обоих терминалов. За 35-60 минут и 13 евро можно доехать до Триумфальной арки и Порт-Майо (каждые 15 минут с 5.45 до 23.00) или за 14 евро – до Лионского вокзала и до вокзала Монпарнас (каждые полчаса с 7.00 до 21.00). Автобусы Roissybus за 45 минут (с 5.45. до 23.00) и за 8.50 евро ходят до Оперы Гарнье, рядом с которой расположены станция RER Auber и метро Opéra. Неудобство автобусов – пробки в пути, но они случаются только в час-пик [3].</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ещё третий вариант добраться до нужного пункта – такси. У выходов на стоянке иногда нужно стоять в очереди, которая, впрочем, быстро рассасывается. Поездка до центра города обойдётся от 30 до 50 евро плюс 1 евро за каждый чемодан или сумку. Дорога, в зависимости от пробок, занимает около 50 минут [3].</w:t>
      </w:r>
    </w:p>
    <w:p>
      <w:pPr>
        <w:pStyle w:val="Normal"/>
        <w:spacing w:lineRule="auto" w:line="360"/>
        <w:ind w:firstLine="709"/>
        <w:jc w:val="both"/>
        <w:rPr>
          <w:color w:val="000000"/>
          <w:sz w:val="28"/>
          <w:szCs w:val="28"/>
          <w:lang w:val="en-US" w:eastAsia="en-US"/>
        </w:rPr>
      </w:pPr>
      <w:r>
        <w:rPr>
          <w:color w:val="000000"/>
          <w:sz w:val="28"/>
          <w:szCs w:val="28"/>
          <w:lang w:val="en-US" w:eastAsia="en-US"/>
        </w:rPr>
        <w:t>Аэропорт Орли используется в основном для внутренних рейсов, сюда же приписан ряд второстепенных международных операторов. Между двумя расположенными недалеко друг от друга терминалами – западным (Orly Ouest) и южным (Orly Sud) – ходит бесплатный автобус [3].</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ции RER прямо в аэропорту нет, поэтому добираться одной из ближайших станций приходится с пересадкой. Автобус отправляется до станции RER Pont de Rungis (линия С2) – билет стоит 5.75 евро и действителен для дальнейшей поездки на RER и метро. Со всеми пересадками поездка займёт около 50 минут [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много быстрее (35 минут) можно добраться да центра города, если воспользоваться Orlyval. Val обозначает </w:t>
      </w:r>
      <w:r>
        <w:rPr>
          <w:iCs/>
          <w:color w:val="000000"/>
          <w:sz w:val="28"/>
          <w:szCs w:val="28"/>
          <w:lang w:val="en-US" w:eastAsia="en-US"/>
        </w:rPr>
        <w:t>Véhicule automatique léger</w:t>
      </w:r>
      <w:r>
        <w:rPr>
          <w:color w:val="000000"/>
          <w:sz w:val="28"/>
          <w:szCs w:val="28"/>
          <w:lang w:val="en-US" w:eastAsia="en-US"/>
        </w:rPr>
        <w:t xml:space="preserve"> (лёгкий автоматический поезд). Поезда Orlyval управляются автоматически, без водителя. Каждый поезд состоит из двух вагонов, передвигающихся на резиновых шинах. Поезда связывают Орли со станцией Antony на линии RER «В», идущей через весь Париж до аэропорта Руасси. Билет до Парижа стоит 9,10 евро. Отправляется Orlyval каждые 4-7 минут, с 6.00 до 23.00 [3].</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не использовать с RER и добираться до города автобусом, но в таком случае продолжительность поездки сильно зависит от наличия пробок (от 30 до 50 минут). Автобусы Air France за 9 евро доставят до вокзала Монпарнас и Дома инвалидов. Автобусы Orlybus идут до площади Данфе – Рошеро, где можно пересесть на метро или RER [3].</w:t>
      </w:r>
    </w:p>
    <w:p>
      <w:pPr>
        <w:pStyle w:val="Normal"/>
        <w:spacing w:lineRule="auto" w:line="360"/>
        <w:ind w:firstLine="709"/>
        <w:jc w:val="both"/>
        <w:rPr>
          <w:color w:val="000000"/>
          <w:sz w:val="28"/>
          <w:szCs w:val="28"/>
          <w:lang w:val="en-US" w:eastAsia="en-US"/>
        </w:rPr>
      </w:pPr>
      <w:r>
        <w:rPr>
          <w:color w:val="000000"/>
          <w:sz w:val="28"/>
          <w:szCs w:val="28"/>
          <w:lang w:val="en-US" w:eastAsia="en-US"/>
        </w:rPr>
        <w:t>Дорога от Орли до центра Парижа на такси займёт от 20 до 40 минут и будет стоить 20-30 евро плюс по 1 евро за каждое место крупногабаритного багажа [3].</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ариж — крупный автотранспортный узел страны. Исторически основные дороги страны радиусами сходились в столице. В Парижа идут дороги всех возможных направлений: А1 из Лилля, А4 из Реймса, А5 из Дижона, А6 из Лиона, А77 из Невера, А10 из Орлеана, А13 из Руана и А16 из Амьена. Непосредственно вокруг города построена кольцевая автомагистраль, имеющая от 2 до 4 полос движения в каждую сторону [10].</w:t>
      </w:r>
    </w:p>
    <w:p>
      <w:pPr>
        <w:pStyle w:val="Normal"/>
        <w:spacing w:lineRule="auto" w:line="360"/>
        <w:ind w:firstLine="709"/>
        <w:jc w:val="both"/>
        <w:rPr>
          <w:color w:val="000000"/>
          <w:sz w:val="28"/>
          <w:szCs w:val="28"/>
          <w:lang w:val="en-US" w:eastAsia="en-US"/>
        </w:rPr>
      </w:pPr>
      <w:r>
        <w:rPr>
          <w:color w:val="000000"/>
          <w:sz w:val="28"/>
          <w:szCs w:val="28"/>
          <w:lang w:val="en-US" w:eastAsia="en-US"/>
        </w:rPr>
        <w:t>Рейсовые автобусы компаний InterCars и Eurolines – самый дешёвый транспорт добраться до Парижа из Москвы или Санкт-Петербурга, а так же из других городов Европы. Главны автовокзал Парижа находится в пригороде Баньоле, туда пребывают все международные автобусы. Добраться от туда можно на метро Gallieni [14; 15].</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Компания InterCars предлагает 2 рейса в неделю, во вторник и в пятницу, по маршруту Москва – Минск – Германия – Бельгия – Париж. И один рейс в неделю, по четвергам, по маршруту Санкт-Петербург- Германия - Бельгия – Париж. Цены за билет туда – обратно на рейс из Москвы составляют 230 евро, на рейс из Петербурга – 270 евро [15].</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Компания Eurolines осуществляет рейсы из Санкт-Петербурга и Москвы 2 раза в неделю, по вторникам и четвергам, по маршруту Санкт-Петербург – Германия – Франция. и Москва – Германия – Франция. Цены на перевозку – 250 евро из Москвы и 285 евро из Санкт – Петербурга.[14].</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Железнодорожные линии парижских вокзалов соединяют столицу со всеми регионами Франции и соседними странами. Связь между вокзалами хорошо налажена с помощью общественного транспорта [10].</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На центральных вокзалах больших городов распространяется специальное издание La Guide du Voyageur, в котором подробно описаны все возможности которые предоставляет SNCF туристу, перемещающемуся по Франции на поезде. Также на вокзалах доступно бесплатное расписание поездов [1].</w:t>
      </w:r>
    </w:p>
    <w:p>
      <w:pPr>
        <w:pStyle w:val="Normal"/>
        <w:tabs>
          <w:tab w:val="clear" w:pos="708"/>
          <w:tab w:val="left" w:pos="7020" w:leader="none"/>
        </w:tabs>
        <w:spacing w:lineRule="auto" w:line="360"/>
        <w:ind w:firstLine="709"/>
        <w:jc w:val="both"/>
        <w:rPr>
          <w:color w:val="000000"/>
          <w:sz w:val="28"/>
          <w:szCs w:val="28"/>
          <w:lang w:val="en-US" w:eastAsia="en-US"/>
        </w:rPr>
      </w:pPr>
      <w:r>
        <w:rPr>
          <w:color w:val="000000"/>
          <w:sz w:val="28"/>
          <w:szCs w:val="28"/>
          <w:lang w:val="en-US" w:eastAsia="en-US"/>
        </w:rPr>
        <w:t>На парижских вокзалах существуют отдельные кассы для покупки билетов: международные рейсы, поезда дальнего следования и пригородные направления. На каждой железнодорожном вокзале есть автоматы для продажи билетов. Автомат принимает кредитные карты, от суммы в 2евро, также монеты и банкноты. Автоматы обладают интерфейсом на нескольких иностранных языках, которые упрощают процедуру покупки. Билет купленный через автомат, обойдётся немного дороже [1].</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звания вокзалов города и их железнодорожные направления приведены в Таблице 2.1.</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абл. 2.1.</w:t>
      </w:r>
    </w:p>
    <w:p>
      <w:pPr>
        <w:pStyle w:val="Style16"/>
        <w:spacing w:lineRule="auto" w:line="360" w:before="0" w:after="0"/>
        <w:ind w:firstLine="709"/>
        <w:jc w:val="both"/>
        <w:rPr/>
      </w:pPr>
      <w:r>
        <w:rPr/>
        <w:t>Вокзалы Парижа и их железнодорожные направления.</w:t>
      </w:r>
    </w:p>
    <w:tbl>
      <w:tblPr>
        <w:tblW w:w="5000" w:type="pct"/>
        <w:jc w:val="left"/>
        <w:tblInd w:w="-113" w:type="dxa"/>
        <w:tblLayout w:type="fixed"/>
        <w:tblCellMar>
          <w:top w:w="0" w:type="dxa"/>
          <w:left w:w="108" w:type="dxa"/>
          <w:bottom w:w="0" w:type="dxa"/>
          <w:right w:w="108" w:type="dxa"/>
        </w:tblCellMar>
      </w:tblPr>
      <w:tblGrid>
        <w:gridCol w:w="2392"/>
        <w:gridCol w:w="696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Вокзал</w:t>
            </w:r>
          </w:p>
        </w:tc>
        <w:tc>
          <w:tcPr>
            <w:tcW w:w="69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Железнодорожное направл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szCs w:val="28"/>
                <w:lang w:val="en-US" w:eastAsia="en-US"/>
              </w:rPr>
              <w:t xml:space="preserve">Северный </w:t>
            </w:r>
          </w:p>
        </w:tc>
        <w:tc>
          <w:tcPr>
            <w:tcW w:w="69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szCs w:val="28"/>
                <w:lang w:val="en-US" w:eastAsia="en-US"/>
              </w:rPr>
              <w:t>северное направление (TGV), Великобритания (Eurostar), Бельгия и Голландия (Thaly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szCs w:val="28"/>
                <w:lang w:val="en-US" w:eastAsia="en-US"/>
              </w:rPr>
              <w:t xml:space="preserve">Восточный </w:t>
            </w:r>
          </w:p>
        </w:tc>
        <w:tc>
          <w:tcPr>
            <w:tcW w:w="69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 xml:space="preserve">восточное направление(TGV), Германия, </w:t>
            </w:r>
          </w:p>
          <w:p>
            <w:pPr>
              <w:pStyle w:val="Style16"/>
              <w:spacing w:lineRule="auto" w:line="360" w:before="0" w:after="0"/>
              <w:jc w:val="both"/>
              <w:rPr>
                <w:color w:val="000000"/>
                <w:sz w:val="20"/>
                <w:lang w:val="en-US" w:eastAsia="en-US"/>
              </w:rPr>
            </w:pPr>
            <w:r>
              <w:rPr>
                <w:color w:val="000000"/>
                <w:sz w:val="20"/>
                <w:szCs w:val="28"/>
                <w:lang w:val="en-US" w:eastAsia="en-US"/>
              </w:rPr>
              <w:t>Швейцария, Австр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szCs w:val="28"/>
                <w:lang w:val="en-US" w:eastAsia="en-US"/>
              </w:rPr>
              <w:t xml:space="preserve">Лионский </w:t>
            </w:r>
          </w:p>
        </w:tc>
        <w:tc>
          <w:tcPr>
            <w:tcW w:w="69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szCs w:val="28"/>
                <w:lang w:val="en-US" w:eastAsia="en-US"/>
              </w:rPr>
              <w:t>центр и юго-восток (TGV), Альпы, Итал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szCs w:val="28"/>
                <w:lang w:val="en-US" w:eastAsia="en-US"/>
              </w:rPr>
              <w:t xml:space="preserve"> </w:t>
            </w:r>
            <w:r>
              <w:rPr>
                <w:color w:val="000000"/>
                <w:sz w:val="20"/>
                <w:szCs w:val="28"/>
                <w:lang w:val="en-US" w:eastAsia="en-US"/>
              </w:rPr>
              <w:t>Сен-Лазар</w:t>
            </w:r>
          </w:p>
        </w:tc>
        <w:tc>
          <w:tcPr>
            <w:tcW w:w="69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Норманд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szCs w:val="28"/>
                <w:lang w:val="en-US" w:eastAsia="en-US"/>
              </w:rPr>
              <w:t xml:space="preserve"> </w:t>
            </w:r>
            <w:r>
              <w:rPr>
                <w:color w:val="000000"/>
                <w:sz w:val="20"/>
                <w:szCs w:val="28"/>
                <w:lang w:val="en-US" w:eastAsia="en-US"/>
              </w:rPr>
              <w:t>Аустерлиц</w:t>
            </w:r>
          </w:p>
        </w:tc>
        <w:tc>
          <w:tcPr>
            <w:tcW w:w="69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szCs w:val="28"/>
                <w:lang w:val="en-US" w:eastAsia="en-US"/>
              </w:rPr>
              <w:t>юго-западное направление (TGV), Испания, Португал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szCs w:val="28"/>
                <w:lang w:val="en-US" w:eastAsia="en-US"/>
              </w:rPr>
              <w:t xml:space="preserve"> </w:t>
            </w:r>
            <w:r>
              <w:rPr>
                <w:color w:val="000000"/>
                <w:sz w:val="20"/>
                <w:szCs w:val="28"/>
                <w:lang w:val="en-US" w:eastAsia="en-US"/>
              </w:rPr>
              <w:t>Монпарнас</w:t>
            </w:r>
          </w:p>
        </w:tc>
        <w:tc>
          <w:tcPr>
            <w:tcW w:w="696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szCs w:val="28"/>
                <w:lang w:val="en-US" w:eastAsia="en-US"/>
              </w:rPr>
              <w:t>Бретань и запад Франции (TGV)</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з данной таблицы видно, что в Париже находятся шесть железнодорожных вокзалов. Каждый из вокзалов принимает поезда определённого направления и только вокзал Сен-Лазар не принимает поезда TGV; в Париж можно добраться не только из регионов Франции, а и из государств Европ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дин из способов попасть из Москвы во французскую столицу – беспересадочный вагон Москва – Париж. Вагон курсирует в зимний период два раза в неделю, летом три раза. Из Москвы вагон отправляется по четвергам и субботам, прибывая и снова отправляясь из Парижа по понедельникам и субботам. В Москву он приходит по понедельникам и средам. Беспересадочный вагон сообщением Москва – Париж отправляется из Москвы в составе поезда № 13/14 Москва – Берлин. В Берлине вагон перецепляется к ночному поезду № 450/451 Берлин – Париж-Восточный немецких железных дорог. Поскольку расписание курсирования вагона предусматривает дневной перестой вагона в Берлине в направлении на Париж, что занимает около 12 часов, а в обратном направлении – около 7 часов, пассажир имеет возможность ознакомиться и с достопримечательностями Берлина. Время в пути из Москвы – 51 час из Парижа – 48 часов [9].</w:t>
      </w:r>
    </w:p>
    <w:p>
      <w:pPr>
        <w:pStyle w:val="Normal"/>
        <w:spacing w:lineRule="auto" w:line="360"/>
        <w:ind w:firstLine="709"/>
        <w:jc w:val="both"/>
        <w:rPr>
          <w:bCs/>
          <w:iCs/>
          <w:color w:val="000000"/>
          <w:sz w:val="28"/>
          <w:szCs w:val="28"/>
          <w:lang w:val="en-US" w:eastAsia="en-US"/>
        </w:rPr>
      </w:pPr>
      <w:r>
        <w:rPr>
          <w:color w:val="000000"/>
          <w:sz w:val="28"/>
          <w:szCs w:val="28"/>
          <w:lang w:val="en-US" w:eastAsia="en-US"/>
        </w:rPr>
        <w:t>RATP (</w:t>
      </w:r>
      <w:r>
        <w:rPr>
          <w:bCs/>
          <w:iCs/>
          <w:color w:val="000000"/>
          <w:sz w:val="28"/>
          <w:szCs w:val="28"/>
          <w:lang w:val="en-US" w:eastAsia="en-US"/>
        </w:rPr>
        <w:t>Régie Autonome des Transports Parisiens) – компания занимающаяся перевозками на общественном транспорте в регионе Иль-де-Франс, основанная в 1949 году. Она включает в себя 16 линий метрополитена, автобусное сообщение, трамвайные линии, часть RER, а также фуникулёр на Монмартре. Компания занимается пассажирскими перевозками, а так же разрабатывает систему оплаты проезда. Единый вид билета, который используется для проезда на автобусе, метро, трамвае, фуникулёре и RER в черте Парижа [8].</w:t>
      </w:r>
    </w:p>
    <w:p>
      <w:pPr>
        <w:pStyle w:val="Normal"/>
        <w:spacing w:lineRule="auto" w:line="360"/>
        <w:ind w:firstLine="709"/>
        <w:jc w:val="both"/>
        <w:rPr>
          <w:color w:val="000000"/>
          <w:sz w:val="28"/>
          <w:szCs w:val="28"/>
          <w:lang w:val="en-US" w:eastAsia="en-US"/>
        </w:rPr>
      </w:pPr>
      <w:r>
        <w:rPr>
          <w:bCs/>
          <w:color w:val="000000"/>
          <w:sz w:val="28"/>
          <w:szCs w:val="28"/>
          <w:lang w:val="en-US" w:eastAsia="en-US"/>
        </w:rPr>
        <w:t>RER</w:t>
      </w:r>
      <w:r>
        <w:rPr>
          <w:color w:val="000000"/>
          <w:sz w:val="28"/>
          <w:szCs w:val="28"/>
          <w:lang w:val="en-US" w:eastAsia="en-US"/>
        </w:rPr>
        <w:t xml:space="preserve"> (полное официальное название - </w:t>
      </w:r>
      <w:r>
        <w:rPr>
          <w:iCs/>
          <w:color w:val="000000"/>
          <w:sz w:val="28"/>
          <w:szCs w:val="28"/>
          <w:lang w:val="en-US" w:eastAsia="en-US"/>
        </w:rPr>
        <w:t>Réseau Express Régional d'Île-de-France</w:t>
      </w:r>
      <w:r>
        <w:rPr>
          <w:color w:val="000000"/>
          <w:sz w:val="28"/>
          <w:szCs w:val="28"/>
          <w:lang w:val="en-US" w:eastAsia="en-US"/>
        </w:rPr>
        <w:t>, «Сеть экспрессов региона Иль-де-Франс») — система скоростного общественного транспорта, обслуживающего Париж и пригороды. Представляет собой объединение пригородных наземных железнодорожных линий, отчасти ранее существовавших, отчасти вновь построенных и реконструированных, возникших в 1960-е-1990-е годы. По идеологии система близка к S-Bahn в германских странах. Важной особенностью является активное использование подземных линий глубокого заложения в черте города и популярность внутригородских маршрутов, что сближает RER с метро. Кроме того, RER и парижский метрополитен интегрированы благодаря системе пересадок и оплаты [1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сего в RER 257 станций, в том числе 33 в границах Парижа. Длина линий – 587 км, из них 76,5 км проходят под землёй. В год системой пользуется 657 млн. пассажиров. Часть линий подчиняется транспортной компании RATP, а часть — железной дороге SNCF. Стоимость проезда по линиям обоих типов одинакова. В зависимости от дальности поездки имеется 6 зон оплаты. В границах Парижа RER имеет несколько пересадок на парижский метрополитен, в черте города для поездок на нём действуют те же билеты, что и на метро и наземный транспорт, но при пересечении границ города надо покупать отдельный билет. Парижские станции RER расположены существенно реже, чем в метро, имеют, как правило, большую глубину заложения, а линии гораздо меньше искривлены (по этим параметрам RER ближе, например, к Московскому метрополитену). На многие поездки в пределах города с использованием RER уходит заметно меньше времени, чем на метро [1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RER имеет пять линий. На всех используется вилочное движение, при котором одна линия имеет разветвление, и часть поездов направляется по одному разветвлению, а часть по другому [1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Линия </w:t>
      </w:r>
      <w:r>
        <w:rPr>
          <w:color w:val="000000"/>
          <w:sz w:val="28"/>
          <w:szCs w:val="28"/>
          <w:lang w:val="en-US" w:eastAsia="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lang w:val="en-US" w:eastAsia="en-US"/>
        </w:rPr>
        <w:t xml:space="preserve"> ориентирована в широтном направлении. Она проходит в городе через квартал Дефанс, Площадь Звезды, Лионский вокзал. В восточном направлении две ветки — на Буасси-Сен-Леже и Шесси (где находится парижский Диснейленд), они проходят через Венсенн 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Фонтене-су-Буа [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ния </w:t>
      </w:r>
      <w:r>
        <w:rPr>
          <w:color w:val="000000"/>
          <w:sz w:val="28"/>
          <w:szCs w:val="28"/>
          <w:lang w:val="en-US" w:eastAsia="en-US"/>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lang w:val="en-US" w:eastAsia="en-US"/>
        </w:rPr>
        <w:t xml:space="preserve"> идёт с юго-запада на северо-восток, в городе проходит через район бульвара Сен-Мишель и Нотр-Дам, Северный вокзал, имеются пересадки на линии A и D (Шатле-ле-Аль) и C (Сен-Мишель-Нотр-Дам). В северо-восточном направлении, проходя через Сен-Дени (станция Стад де Франс), Ле Бурже и Дранси, линия разветвляется — одна ветка на аэропорт Шарль де Голль, а другая на Митри. Южное направление обслуживает пригород Аркёй, университетский городок, Фонтене-о-Роз и Сен-Реми-ле-Шеврёз. Станция «Антони» соединена автоматическим метро Orlyval с аэропортом Орли [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ния </w:t>
      </w:r>
      <w:r>
        <w:rPr>
          <w:color w:val="000000"/>
          <w:sz w:val="28"/>
          <w:szCs w:val="28"/>
          <w:lang w:val="en-US" w:eastAsia="en-US"/>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lang w:val="en-US" w:eastAsia="en-US"/>
        </w:rPr>
        <w:t>, идущая с севера на юг, имеет много ответвлений и два внутренних контура. На севере обслуживает пригороды Клиши-ла-Гаренн и Нейи-сюр-Сен, конечная станция — Понтуаз. В границах города идёт вдоль Сены по характерной дуге, проходит через Марсово поле, имеет станции у Дома Инвалидов и Музея Орсе, а также у вокзала Аустерлиц. Её южные ветки и кольца обслуживают Исси, Версаль, Иври-сюр-Сен, аэропорт Орли, Сен-Женевьев-де-Буа, Этамп [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ния </w:t>
      </w:r>
      <w:r>
        <w:rPr>
          <w:color w:val="000000"/>
          <w:sz w:val="28"/>
          <w:szCs w:val="28"/>
          <w:lang w:val="en-US" w:eastAsia="en-US"/>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lang w:val="en-US" w:eastAsia="en-US"/>
        </w:rPr>
        <w:t xml:space="preserve"> также идёт с севера на юг и имеет две ветки на южном участке. Конечные станции на юге — Мелен и Мальзерб, на севере — город Орли (через Сен-Дени). В городе линия D имеет остановки на Северном и Лионском вокзалах, а также переход на линии A и B в Шатле-ле-Аль [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ния </w:t>
      </w:r>
      <w:r>
        <w:rPr>
          <w:color w:val="000000"/>
          <w:sz w:val="28"/>
          <w:szCs w:val="28"/>
          <w:lang w:val="en-US" w:eastAsia="en-US"/>
        </w:rPr>
        <w:drawing>
          <wp:inline distT="0" distB="0" distL="0" distR="0">
            <wp:extent cx="164465" cy="16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223" r="-223" b="-223"/>
                    <a:stretch>
                      <a:fillRect/>
                    </a:stretch>
                  </pic:blipFill>
                  <pic:spPr bwMode="auto">
                    <a:xfrm>
                      <a:off x="0" y="0"/>
                      <a:ext cx="164465" cy="164465"/>
                    </a:xfrm>
                    <a:prstGeom prst="rect">
                      <a:avLst/>
                    </a:prstGeom>
                  </pic:spPr>
                </pic:pic>
              </a:graphicData>
            </a:graphic>
          </wp:inline>
        </w:drawing>
      </w:r>
      <w:r>
        <w:rPr>
          <w:color w:val="000000"/>
          <w:sz w:val="28"/>
          <w:szCs w:val="28"/>
          <w:lang w:val="en-US" w:eastAsia="en-US"/>
        </w:rPr>
        <w:t xml:space="preserve"> идёт из северной части Парижа (вокзал Сен-Лазар) за город на юго-восток (Турнан), одно из ответвлений (на Ганьи) в восточном направлении. Планируется дальнейшее развитие линии [10].</w:t>
      </w:r>
    </w:p>
    <w:p>
      <w:pPr>
        <w:pStyle w:val="Style16"/>
        <w:spacing w:lineRule="auto" w:line="360" w:before="0" w:after="0"/>
        <w:ind w:firstLine="709"/>
        <w:jc w:val="both"/>
        <w:rPr>
          <w:color w:val="000000"/>
          <w:sz w:val="28"/>
          <w:szCs w:val="28"/>
          <w:lang w:val="en-US" w:eastAsia="en-US"/>
        </w:rPr>
      </w:pPr>
      <w:r>
        <w:rPr>
          <w:bCs/>
          <w:color w:val="000000"/>
          <w:sz w:val="28"/>
          <w:szCs w:val="28"/>
          <w:lang w:val="en-US" w:eastAsia="en-US"/>
        </w:rPr>
        <w:t>Парижское метро</w:t>
      </w:r>
      <w:r>
        <w:rPr>
          <w:color w:val="000000"/>
          <w:sz w:val="28"/>
          <w:szCs w:val="28"/>
          <w:lang w:val="en-US" w:eastAsia="en-US"/>
        </w:rPr>
        <w:t xml:space="preserve"> (</w:t>
      </w:r>
      <w:r>
        <w:rPr>
          <w:bCs/>
          <w:color w:val="000000"/>
          <w:sz w:val="28"/>
          <w:szCs w:val="28"/>
          <w:lang w:val="en-US" w:eastAsia="en-US"/>
        </w:rPr>
        <w:t>парижский метрополитен</w:t>
      </w:r>
      <w:r>
        <w:rPr>
          <w:color w:val="000000"/>
          <w:sz w:val="28"/>
          <w:szCs w:val="28"/>
          <w:lang w:val="en-US" w:eastAsia="en-US"/>
        </w:rPr>
        <w:t xml:space="preserve">) (фр. </w:t>
      </w:r>
      <w:r>
        <w:rPr>
          <w:iCs/>
          <w:color w:val="000000"/>
          <w:sz w:val="28"/>
          <w:szCs w:val="28"/>
          <w:lang w:val="en-US" w:eastAsia="en-US"/>
        </w:rPr>
        <w:t>Métro de Paris</w:t>
      </w:r>
      <w:r>
        <w:rPr>
          <w:color w:val="000000"/>
          <w:sz w:val="28"/>
          <w:szCs w:val="28"/>
          <w:lang w:val="en-US" w:eastAsia="en-US"/>
        </w:rPr>
        <w:t xml:space="preserve">, сокращение от первоначального названия «столичная железная дорога» фр. </w:t>
      </w:r>
      <w:r>
        <w:rPr>
          <w:iCs/>
          <w:color w:val="000000"/>
          <w:sz w:val="28"/>
          <w:szCs w:val="28"/>
          <w:lang w:val="en-US" w:eastAsia="en-US"/>
        </w:rPr>
        <w:t>chemin de fer métropolitain</w:t>
      </w:r>
      <w:r>
        <w:rPr>
          <w:color w:val="000000"/>
          <w:sz w:val="28"/>
          <w:szCs w:val="28"/>
          <w:lang w:val="en-US" w:eastAsia="en-US"/>
        </w:rPr>
        <w:t>) — система скоростного подземного общественного транспорта Парижа. Вход в метро обозначен большой буквой «М». Сеть метро охватывает весь Париж и его ближайшие пригороды. Метро в Париже низкого заложения [1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арижский метрополитен — один из старейших метрополитенов на континенте (второй после Будапешта). Первые линии метрополитена прокладывались строго под проезжей частью улиц; отклонение от оси улиц грозило попаданием в подвалы и погреба домов. Некоторые станции имеют искривлённую платформу из-за недостаточной ширины улиц. По этой же причине боковые платформы на некоторых станциях не находятся точно друг против друга [1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арижский метрополитен имеет 14 пронумерованных «больших» линий, плюс 2 короткие (3-бис и 7-бис) — бывшие ответвления 3-й и 7-й линий. Длина путей 214 км, 300 станций, из них 62 пересадочные. Поскольку пересадочные станции принадлежат более чем одной линии, то общее число остановок на всех линиях метро составляет 384. Практически все линии подземные, надземных станций только 21,из них большая часть на линии 6. Среднее расстояние между станциями 562 м. Средняя скорость поездов составляет 35 км/ч. Длинна подвижного состава от трёх до шести вагонов. На линиях 1, 4, 6, 11, 14 используются поезда на шинах. Ширина колеи — стандартная – 1435 мм. Линия 14 — самая современная, с автоматическим управлением движения составов [10].</w:t>
      </w:r>
    </w:p>
    <w:p>
      <w:pPr>
        <w:pStyle w:val="Style16"/>
        <w:spacing w:lineRule="auto" w:line="360" w:before="0" w:after="0"/>
        <w:ind w:firstLine="709"/>
        <w:jc w:val="both"/>
        <w:rPr>
          <w:color w:val="000000"/>
          <w:sz w:val="28"/>
          <w:szCs w:val="28"/>
          <w:lang w:val="en-US" w:eastAsia="en-US"/>
        </w:rPr>
      </w:pPr>
      <w:r>
        <w:rPr>
          <w:bCs/>
          <w:color w:val="000000"/>
          <w:sz w:val="28"/>
          <w:szCs w:val="28"/>
          <w:lang w:val="en-US" w:eastAsia="en-US"/>
        </w:rPr>
        <w:t>Парижский трамвай</w:t>
      </w:r>
      <w:r>
        <w:rPr>
          <w:color w:val="000000"/>
          <w:sz w:val="28"/>
          <w:szCs w:val="28"/>
          <w:lang w:val="en-US" w:eastAsia="en-US"/>
        </w:rPr>
        <w:t xml:space="preserve"> — трамвайная система города Парижа и его окрестностей. Современная трамвайная система действует с 1992 года в предместьях и с 16 декабря 2006 года в центре Парижа. Трамвайная система Парижа состоит из четырёх линий, не связанных между собой. Ширина колеи на всех линиях — 1435 мм. Парижский трамвай эксплуатируется парижской транспортной организацией RATP, за исключением линии Т4, которую эксплуатирует Национальное общество французских железных дорог SNCF</w:t>
      </w:r>
      <w:bookmarkStart w:id="3" w:name=".D0.9B.D0.B8.D0.BD.D0.B8.D1.8F_.D0.A21"/>
      <w:bookmarkStart w:id="4" w:name=".D0.9E.D0.BF.D0.B8.D1.81.D0.B0.D0.BD.D0."/>
      <w:bookmarkEnd w:id="3"/>
      <w:bookmarkEnd w:id="4"/>
      <w:r>
        <w:rPr>
          <w:color w:val="000000"/>
          <w:sz w:val="28"/>
          <w:szCs w:val="28"/>
          <w:lang w:val="en-US" w:eastAsia="en-US"/>
        </w:rPr>
        <w:t xml:space="preserve"> [1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Линия Т1 — самая старая линия современного трамвая. Она соединяет парижские пригороды Сен-Дени и Нуази-ле-Сек. Т1 проходит вдоль северной городской границы Парижа. Линия Т1 была открыта 6 июля 1992 года, в 2003 году она была продлена до нынешнего конечного пункта, Нуази-ле-Сек. По состоянию на 2006 год эта линия насчитывает 26 остановок. Протяжённость линии — 11 км </w:t>
      </w:r>
      <w:bookmarkStart w:id="5" w:name=".D0.9B.D0.B8.D0.BD.D0.B8.D1.8F_.D0.A22"/>
      <w:bookmarkEnd w:id="5"/>
      <w:r>
        <w:rPr>
          <w:color w:val="000000"/>
          <w:sz w:val="28"/>
          <w:szCs w:val="28"/>
          <w:lang w:val="en-US" w:eastAsia="en-US"/>
        </w:rPr>
        <w:t>[1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Линия Т2 парижского трамвая была открыта в 1997 году. Она соединяет парижские пригороды Дефанс и Исси-ле-Мулино. Трасса линии Т2 проходит большей частью по бывшей железнодорожной ветке ligne des Moulineaux. Эта железная дорога была открыта в 1889 году и использовалась для движения поездов до 21 мая 1993 года. Протяжённость линии Т2 составляет 11,3 км, количество остановок — 13. В будущем планируется продление этой линии [10].</w:t>
      </w:r>
    </w:p>
    <w:p>
      <w:pPr>
        <w:pStyle w:val="Style16"/>
        <w:spacing w:lineRule="auto" w:line="360" w:before="0" w:after="0"/>
        <w:ind w:firstLine="709"/>
        <w:jc w:val="both"/>
        <w:rPr>
          <w:color w:val="000000"/>
          <w:sz w:val="28"/>
          <w:szCs w:val="28"/>
          <w:lang w:val="en-US" w:eastAsia="en-US"/>
        </w:rPr>
      </w:pPr>
      <w:bookmarkStart w:id="6" w:name=".D0.9B.D0.B8.D0.BD.D0.B8.D1.8F_.D0.A23"/>
      <w:bookmarkEnd w:id="6"/>
      <w:r>
        <w:rPr>
          <w:color w:val="000000"/>
          <w:sz w:val="28"/>
          <w:szCs w:val="28"/>
          <w:lang w:val="en-US" w:eastAsia="en-US"/>
        </w:rPr>
        <w:t>Линия Т3 — первая линия нового парижского трамвая, проходящая не в предместьях, а в городской черте Парижа. Таким образом, с открытием этой линии трамвай вернулся в Париж после почти семидесятилетнего перерыва. Линия Т3 была открыта 16 декабря 2006 года. Эта линия проходит по южной части парижского кольца бульваров, между районами Пон Гарильяно и Порт д'Иври. Линия Т3 имеет протяжённость в 7,9 км и насчитывает 17 остановок [10].</w:t>
      </w:r>
    </w:p>
    <w:p>
      <w:pPr>
        <w:pStyle w:val="Style16"/>
        <w:spacing w:lineRule="auto" w:line="360" w:before="0" w:after="0"/>
        <w:ind w:firstLine="709"/>
        <w:jc w:val="both"/>
        <w:rPr>
          <w:color w:val="000000"/>
          <w:sz w:val="28"/>
          <w:szCs w:val="28"/>
          <w:lang w:val="en-US" w:eastAsia="en-US"/>
        </w:rPr>
      </w:pPr>
      <w:bookmarkStart w:id="7" w:name=".D0.9B.D0.B8.D0.BD.D0.B8.D1.8F_.D0.A24"/>
      <w:bookmarkEnd w:id="7"/>
      <w:r>
        <w:rPr>
          <w:color w:val="000000"/>
          <w:sz w:val="28"/>
          <w:szCs w:val="28"/>
          <w:lang w:val="en-US" w:eastAsia="en-US"/>
        </w:rPr>
        <w:t>Линия Т4 — первая во Франции линия трамвая, построенная в соответствии с концепцией трамвай-поезд. Это значит, что трамвай использует железнодорожные пути, по которым сохраняется движение обычных поездов. Линия Т4 соединяет районы Бонди и Оне-су-Буа. Её протяжённость — 7,9 км. Она насчитывает 11 остановок [1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Париже действует одна линия городского фуникулёра, поднимающая пассажиров на холм Монмартр. По большей части она используется туристами, которые поднимаются для осмотра собора Сакре Кёр [1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ариж покрывает обширная сеть автобусных маршрутов. Передвижение на автобусах достаточно удобно, так как на проезжих частях для них выделены отдельные полосы, и автобусы курсируют 24 часа. На автобусных остановках вывешены отдельные схемы и расписания обычных автобусов, отдельно автобусов ходящих по вечерам и отдельно – автобусов, ходящих по воскресеньям и праздникам. Все остановки производятся по требованию. На основных маршрутах действует система спутниковой навигации: на остановках установлены табло, на которых указывается расчётное время ожидания следующего автобуса, а в самих автобусах бегущая строка информирует о следующей остановке и времени прохождения по маршруту. На Монмартре ходит специальный маленький электрический автобус Монмартробюс. Он был создан специально для маршрута от площади Пигаль до верхушки холма Монмартр по узким улицам холма [2].</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ариж имеет большой таксопарк. Посадка в автомобиль осуществляется на таксомоторных стоянках. Стоянки располагаются на людных улицах, около вокзалов и аэропортов. Указатель стоянки – синее табло, на котором белыми буквами написано «Taxis». Когда такси занято, фонарь на крыше горит жёлтым светом. Если время поездки заранее известно, лучше заказать такси по телефону. Достаточно позвонить за 10 минут, и оператор свяжется по рации с ближайшим водителем. Если количество пассажиров больше трёх человек – парижские таксисты, как правило, не позволяют пассажирам ехать на переднем сидении – нужно заказать сразу миниуэн. Если расчёт будет производиться кредитной картой, лучше предупредить об этом заранее оператора [2].</w:t>
      </w:r>
    </w:p>
    <w:p>
      <w:pPr>
        <w:pStyle w:val="Normal"/>
        <w:spacing w:lineRule="auto" w:line="360"/>
        <w:ind w:firstLine="709"/>
        <w:jc w:val="both"/>
        <w:rPr>
          <w:color w:val="000000"/>
          <w:sz w:val="28"/>
          <w:szCs w:val="28"/>
          <w:lang w:val="en-US" w:eastAsia="en-US"/>
        </w:rPr>
      </w:pPr>
      <w:r>
        <w:rPr>
          <w:color w:val="000000"/>
          <w:sz w:val="28"/>
          <w:szCs w:val="28"/>
          <w:lang w:val="en-US" w:eastAsia="en-US"/>
        </w:rPr>
        <w:t>С середины апреля до середины сентября парижские достопримечательности можно осмотреть из окна туристского автобуса Balabus. В выходные и праздничные дни он ходит с 12.30 до 20.00 от Большой арки Дефанса до Лионского вокзала. Для проезда нужно предъявить проездной либо прокомпостировать обыкновенные билеты, в количестве трёх штук на весь маршрут. Ежедневно автобусы L’Open Tour, с открытой террасой на втором этаже, ходят по трём маршрутам между основными достопримечательностями город. В течение поездки можно прослушивать запись на разных языках, в том числе и на русском. Билет на один день стоит 25 евро. Какой-то альтернативой этим турам могут быть поездки на рейсовых автобусах №21, №83 и №96 – их маршруты проходят мимо основных достопримечательностей Парижа [2].</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лнечные дни приятный неспешный способ передвижения по Парижу – речной трамвай Batobus. Он ходят каждые полчаса с 10.30 до 16.30 зимой, до 19.00 весной и осенью, до 21.00 летом. Его маршрут: причал Бурдонэ (Эйфелева башня и Трокадеро), набережная Сольферино (Музей Орсе), набережная Малакке (Сен-Жермен-де-Пре), набережная Монте-Белло (Нотр-Дам), набережная Бернар (Ботанический сад), набережная Отель-де-Виль (Ратуша – центр Помпиду), набережная Лувра (Лувр), причал Елисейских Полей (мост Александра III, Большой и Малый дворцы). Проездной на весь маршрут, на весь день стоит 12 евро, на 2 дня подряд – 14 евро, на 5 дней подряд – 17 евро, на год – 55 евро. Для детей до 16 лет, студентов и владельцев проездных предусмотрены скидки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Способы доставки туристов на Корсик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сика, остров в северной части Средиземного моря, образует одноимённый департамент Франции (см. приложение 2). Площадь 8,7 тыс. </w:t>
      </w:r>
      <w:r>
        <w:rPr>
          <w:iCs/>
          <w:color w:val="000000"/>
          <w:sz w:val="28"/>
          <w:szCs w:val="28"/>
          <w:lang w:val="en-US" w:eastAsia="en-US"/>
        </w:rPr>
        <w:t>км</w:t>
      </w:r>
      <w:r>
        <w:rPr>
          <w:iCs/>
          <w:color w:val="000000"/>
          <w:sz w:val="28"/>
          <w:szCs w:val="28"/>
          <w:vertAlign w:val="superscript"/>
          <w:lang w:val="en-US" w:eastAsia="en-US"/>
        </w:rPr>
        <w:t>2</w:t>
      </w:r>
      <w:r>
        <w:rPr>
          <w:iCs/>
          <w:color w:val="000000"/>
          <w:sz w:val="28"/>
          <w:szCs w:val="28"/>
          <w:lang w:val="en-US" w:eastAsia="en-US"/>
        </w:rPr>
        <w:t>.</w:t>
      </w:r>
      <w:r>
        <w:rPr>
          <w:color w:val="000000"/>
          <w:sz w:val="28"/>
          <w:szCs w:val="28"/>
          <w:lang w:val="en-US" w:eastAsia="en-US"/>
        </w:rPr>
        <w:t xml:space="preserve"> Корсика. имеет форму овала, вытянутого с севера на юг. Длина 183 </w:t>
      </w:r>
      <w:r>
        <w:rPr>
          <w:iCs/>
          <w:color w:val="000000"/>
          <w:sz w:val="28"/>
          <w:szCs w:val="28"/>
          <w:lang w:val="en-US" w:eastAsia="en-US"/>
        </w:rPr>
        <w:t>км,</w:t>
      </w:r>
      <w:r>
        <w:rPr>
          <w:color w:val="000000"/>
          <w:sz w:val="28"/>
          <w:szCs w:val="28"/>
          <w:lang w:val="en-US" w:eastAsia="en-US"/>
        </w:rPr>
        <w:t xml:space="preserve"> ширина до 85 </w:t>
      </w:r>
      <w:r>
        <w:rPr>
          <w:iCs/>
          <w:color w:val="000000"/>
          <w:sz w:val="28"/>
          <w:szCs w:val="28"/>
          <w:lang w:val="en-US" w:eastAsia="en-US"/>
        </w:rPr>
        <w:t xml:space="preserve">км. </w:t>
      </w:r>
      <w:r>
        <w:rPr>
          <w:color w:val="000000"/>
          <w:sz w:val="28"/>
          <w:szCs w:val="28"/>
          <w:lang w:val="en-US" w:eastAsia="en-US"/>
        </w:rPr>
        <w:t xml:space="preserve">Западный берег скалистый, крутой, изрезан многочисленными заливами (Аяччо, Порто и др.) и бухтами. Восточный берег плоский, низкий, слабо расчленён. Большая часть острова занята меридиональным хребтом, высота которого достигает 2710 </w:t>
      </w:r>
      <w:r>
        <w:rPr>
          <w:iCs/>
          <w:color w:val="000000"/>
          <w:sz w:val="28"/>
          <w:szCs w:val="28"/>
          <w:lang w:val="en-US" w:eastAsia="en-US"/>
        </w:rPr>
        <w:t>м</w:t>
      </w:r>
      <w:r>
        <w:rPr>
          <w:color w:val="000000"/>
          <w:sz w:val="28"/>
          <w:szCs w:val="28"/>
          <w:lang w:val="en-US" w:eastAsia="en-US"/>
        </w:rPr>
        <w:t xml:space="preserve"> (г. Мон-Сенто), интенсивно и глубоко расчленённым речными долинами [8].</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Мягкий климат</w:t>
      </w:r>
      <w:r>
        <w:rPr>
          <w:rStyle w:val="StrongEmphasis"/>
          <w:color w:val="000000"/>
          <w:sz w:val="28"/>
          <w:szCs w:val="28"/>
          <w:lang w:val="en-US" w:eastAsia="en-US"/>
        </w:rPr>
        <w:t>,</w:t>
      </w:r>
      <w:r>
        <w:rPr>
          <w:rStyle w:val="StrongEmphasis"/>
          <w:b w:val="false"/>
          <w:color w:val="000000"/>
          <w:sz w:val="28"/>
          <w:szCs w:val="28"/>
          <w:lang w:val="en-US" w:eastAsia="en-US"/>
        </w:rPr>
        <w:t xml:space="preserve"> песчаные пляжи, обилие зелени, и величие гор</w:t>
      </w:r>
      <w:r>
        <w:rPr>
          <w:b/>
          <w:color w:val="000000"/>
          <w:sz w:val="28"/>
          <w:szCs w:val="28"/>
          <w:lang w:val="en-US" w:eastAsia="en-US"/>
        </w:rPr>
        <w:t xml:space="preserve"> </w:t>
      </w:r>
      <w:r>
        <w:rPr>
          <w:color w:val="000000"/>
          <w:sz w:val="28"/>
          <w:szCs w:val="28"/>
          <w:lang w:val="en-US" w:eastAsia="en-US"/>
        </w:rPr>
        <w:t>делают остров привлекательным для посещения туристами. Остров условно разделяют на две части: Верхняя (Бастия) и Южная (Аяччо).</w:t>
      </w:r>
      <w:r>
        <w:rPr>
          <w:rStyle w:val="StrongEmphasis"/>
          <w:color w:val="000000"/>
          <w:sz w:val="28"/>
          <w:szCs w:val="28"/>
          <w:lang w:val="en-US" w:eastAsia="en-US"/>
        </w:rPr>
        <w:t xml:space="preserve"> </w:t>
      </w:r>
      <w:r>
        <w:rPr>
          <w:color w:val="000000"/>
          <w:sz w:val="28"/>
          <w:szCs w:val="28"/>
          <w:lang w:val="en-US" w:eastAsia="en-US"/>
        </w:rPr>
        <w:t>Столица острова Аяччо - родина великого императора и известного государственного деятеля Наполеона; старые деревни в горах познакомят туристов с самобытной историей острова, с далеким прошлым [7].</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рсике четыре аэропорта: Кампо-дель-Оро в 8 км на восток от Аяччо, Поретта в 24 км от города Бастия, аэропорт Фижари 21 км от города Бонифачо и Кальви-Сант-Катарин в 7км от Кальви. Здесь принимают самолёты из крупных городов Франции и зарубежья [1].</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и всего года компания Air France осуществляет рейсы из Парижа и Лиона во все аэропорты за исключением Фижари. С мая по октябрь из французских городов Бордо, Лилля, Нанта, Мюлуза и Страсбурга, а также из Лондона Air France осуществляет рейсы в Бастию и Аяччо [5].</w:t>
      </w:r>
    </w:p>
    <w:p>
      <w:pPr>
        <w:pStyle w:val="Normal"/>
        <w:spacing w:lineRule="auto" w:line="360"/>
        <w:ind w:firstLine="709"/>
        <w:jc w:val="both"/>
        <w:rPr>
          <w:color w:val="000000"/>
          <w:sz w:val="28"/>
          <w:szCs w:val="28"/>
          <w:lang w:val="en-US" w:eastAsia="en-US"/>
        </w:rPr>
      </w:pPr>
      <w:r>
        <w:rPr>
          <w:color w:val="000000"/>
          <w:sz w:val="28"/>
          <w:szCs w:val="28"/>
          <w:lang w:val="en-US" w:eastAsia="en-US"/>
        </w:rPr>
        <w:t>Авиакомпания Corse Médeterranée (CCM</w:t>
      </w:r>
      <w:r>
        <w:rPr>
          <w:color w:val="000000"/>
          <w:sz w:val="28"/>
          <w:lang w:val="en-US" w:eastAsia="en-US"/>
        </w:rPr>
        <w:t xml:space="preserve"> </w:t>
      </w:r>
      <w:r>
        <w:rPr>
          <w:color w:val="000000"/>
          <w:sz w:val="28"/>
          <w:szCs w:val="28"/>
          <w:lang w:val="en-US" w:eastAsia="en-US"/>
        </w:rPr>
        <w:t>Airlines) является региональным перевозчиком, с портом приписки Аяччо – Кампо-дель-Оро. Компания была основана в 1989 году. Она осуществляет регулярные рейсы из Бастии и Аяччо в Марсель, Лион, Ниццу, а так же международные регулярные рейсы в швейцарскую Женеву и марокканский Тетуан [5].</w:t>
      </w:r>
    </w:p>
    <w:p>
      <w:pPr>
        <w:pStyle w:val="Normal"/>
        <w:spacing w:lineRule="auto" w:line="360"/>
        <w:ind w:firstLine="709"/>
        <w:jc w:val="both"/>
        <w:rPr>
          <w:color w:val="000000"/>
          <w:sz w:val="28"/>
          <w:szCs w:val="28"/>
          <w:lang w:val="en-US" w:eastAsia="en-US"/>
        </w:rPr>
      </w:pPr>
      <w:r>
        <w:rPr>
          <w:color w:val="000000"/>
          <w:sz w:val="28"/>
          <w:szCs w:val="28"/>
          <w:lang w:val="en-US" w:eastAsia="en-US"/>
        </w:rPr>
        <w:t>30 апреля 2005 г впервые на Корсике приземлился российский самолет с представительной делегацией на борту. На нем прилетели журналисты ведущих туристических изданий России, а также группа российских туристических агентств. Встреча в аэропорту Аяччо стала событием номер один на Корсике и снималась корсиканским телевидением. Нашу делегацию встречали представители Торгово-промышленной Палаты Корсики, аэропорта Аяччо, работники туристических фирм. С тех пор, в летнее время, осуществляется чартерное сообщение с островом. Авиакомпания «Джет Тревел» производит три перелёта в месяц. Перелёты выполняются из аэропорта Домодедово в Аяччо. Время в пути составляет 3 ч 50 мин. Стоимость авиабилетов составляет 550 евро в эконом-классе и 950 евро в бизнес-классе [7].</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рсику ходят паромы из Ниццы, Марселя и Тулона. Дневные перевозки осуществляются только из Ниццы и занимают 4 часа. Сообщение между Корсикой и Марселем и Тулоном осуществляется по ночам, так как время в пути 6 – 7 часов. Добраться до Корсики можно ещё быстрее за 2.5 – 3 часа, если воспользоваться высокоскоростными катамаранами NGV, которые принадлежат Corsica Ferries и SNCM [5].</w:t>
      </w:r>
    </w:p>
    <w:p>
      <w:pPr>
        <w:pStyle w:val="Normal"/>
        <w:spacing w:lineRule="auto" w:line="360"/>
        <w:ind w:firstLine="709"/>
        <w:jc w:val="both"/>
        <w:rPr>
          <w:color w:val="000000"/>
          <w:sz w:val="28"/>
          <w:szCs w:val="28"/>
          <w:lang w:val="en-US" w:eastAsia="en-US"/>
        </w:rPr>
      </w:pPr>
      <w:r>
        <w:rPr>
          <w:color w:val="000000"/>
          <w:sz w:val="28"/>
          <w:szCs w:val="28"/>
          <w:lang w:val="en-US" w:eastAsia="en-US"/>
        </w:rPr>
        <w:t>С апреля по октябрь компания Corsica Ferries осуществляет рейсы связывающие Корсику с итальянскими портами Генуей, Ливорно и Савоной, а так же с городом Порто Торрес соседней Сардинии. Цены на перевозки из Италии ниже чем из Франции, так как перевозка осуществляется на более короткое расстояние. Переезд из Ливорно в Бастию занимает 2 часа; тарифы начинаются от 16 евро в одну сторону за взрослого пассажира и 32 евро за транспортировку автомобиля в одну сторону [5].</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бусное сообщение на острове медленное, нерегулярное и довольно дорогое, хотя его осуществляют несколько независимых компаний. Дальние маршруты обслуживает компания Eurocorse, обычно 1, 2 самое большое 4 рейса в день. По воскресеньям и по праздникам рейсов совсем мало, за исключением туристского сезона с июля по август [1].</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орсике система одноколейных железных дорог с нестандартной метровой колеёй. Она примерно на сто лет отстала от современных французских высокоскоростных линий электропоездов типа TGV, но при этом путешествие на поезде увлекательно и комфортабельно. Маленькие составы, в 2-4 выгона, пронзительно гудя пробираются по горам, останавливаясь на крошечных сельских станциях, чтобы пропустить стадо овец, коз или коров. Специальные снегоочистители сохраняют возможность зимнего использования дороги даже высоко в горах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е линии общей протяжённостью 232 км пересекаются на пересадочной станции Понте-Лечча. С сентября по июль линию Аяччо – Корте – Бастия обслуживают четыре поезда в день, а по воскресеньям и в праздничные дни – два поезда. Круглогодично, координируясь с поездами линии Аяччо – Корте – Бастия, связывают Бастию с Понте-Лечча, </w:t>
      </w:r>
    </w:p>
    <w:p>
      <w:pPr>
        <w:pStyle w:val="Normal"/>
        <w:spacing w:lineRule="auto" w:line="360"/>
        <w:ind w:firstLine="709"/>
        <w:jc w:val="both"/>
        <w:rPr>
          <w:color w:val="000000"/>
          <w:sz w:val="28"/>
          <w:szCs w:val="28"/>
          <w:lang w:val="en-US" w:eastAsia="en-US"/>
        </w:rPr>
      </w:pPr>
      <w:r>
        <w:rPr>
          <w:color w:val="000000"/>
          <w:sz w:val="28"/>
          <w:szCs w:val="28"/>
          <w:lang w:val="en-US" w:eastAsia="en-US"/>
        </w:rPr>
        <w:t>Ле-Иль-Рус и Кальви. Расписание есть на каждой железнодорожной станции. Существуют льготы для детей младше 12 лет. Для них билет будет стоит 50% от стоимости. Разрешается провозить детей до четырёх лет бесплатно. Отдельно нужно оплачивать перевозку велосипедов, и плата за них взимается независимо от расстояния. Поезда оборудованы специальными камерами для их транспортировки [1].</w:t>
      </w:r>
    </w:p>
    <w:p>
      <w:pPr>
        <w:pStyle w:val="Normal"/>
        <w:spacing w:lineRule="auto" w:line="360"/>
        <w:ind w:firstLine="709"/>
        <w:jc w:val="both"/>
        <w:rPr>
          <w:color w:val="000000"/>
          <w:sz w:val="28"/>
          <w:lang w:val="en-US" w:eastAsia="en-US"/>
        </w:rPr>
      </w:pPr>
      <w:r>
        <w:rPr>
          <w:color w:val="000000"/>
          <w:sz w:val="28"/>
          <w:szCs w:val="28"/>
          <w:lang w:val="en-US" w:eastAsia="en-US"/>
        </w:rPr>
        <w:t>На Корсике есть два типа автодорог: «N» – национальная дорога, «D» – областная дорога. N193 и N198 – самые протяжённые дороги острова. N193 соединяет два самых крупных города страны – Аяччо и Бастию. Трасса проходит через горы с юго-запада на северо-восток. N198 начинается в Банифачо, далее пролегает по всей восточной береговой линии, и в районе аэропорта Поретта она соединяется с N193. Передвижения на автомобиле – лучший способ путешествия по Корсике, который даёт возможность не зависеть редких рейсов общественного транспорта, лучше узнать традиции и жизнь местного населения и насладиться красотой природы острова [5].</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настоящей курсовой работе дано подробное описание современного состояния и степени развития транспорта Франции. В ходе исследования были проанализированы различные виды транспорта, функционирующие в стране, изучены транспортные связи Франции с другими государствами, в том числе и с Россией.</w:t>
      </w:r>
    </w:p>
    <w:p>
      <w:pPr>
        <w:pStyle w:val="Normal"/>
        <w:spacing w:lineRule="auto" w:line="360"/>
        <w:ind w:firstLine="709"/>
        <w:jc w:val="both"/>
        <w:rPr/>
      </w:pPr>
      <w:r>
        <w:rPr>
          <w:color w:val="000000"/>
          <w:sz w:val="28"/>
          <w:szCs w:val="28"/>
          <w:lang w:val="en-US" w:eastAsia="en-US"/>
        </w:rPr>
        <w:t xml:space="preserve">Франция обладает достаточно разветвленной сетью автомобильных, железнодорожных, авиационных и морских маршрутов. Популярность и востребованность разных видов транспорта для пассажирских перевозок во Франции определяется следующими факторами: географическим положением страны в центре Европы, экономическим развитием страны, уровнем жизни людей, свободным передвижением внутри Шенгенской зоны, а также рядом других факторов. </w:t>
      </w:r>
      <w:r>
        <w:rPr>
          <w:bCs/>
          <w:color w:val="000000"/>
          <w:sz w:val="28"/>
          <w:szCs w:val="28"/>
          <w:lang w:val="en-US" w:eastAsia="en-US"/>
        </w:rPr>
        <w:t>Передвижение туристов по территории Франции осуществляется всеми видами транспорта, но основной объем пассажироперевозок реализуется за счет железнодорожного и автомобильного транспорта. В стране существует несколько видов, ч</w:t>
      </w:r>
      <w:r>
        <w:rPr>
          <w:color w:val="000000"/>
          <w:sz w:val="28"/>
          <w:szCs w:val="28"/>
          <w:lang w:val="en-US" w:eastAsia="en-US"/>
        </w:rPr>
        <w:t>тоб добраться до любого пункта. Железные дороги Франции быстро доставят туриста в нужное место. Путешествие на судах предоставляет уникальную возможность увидеть всю красоту замков и виноградников побережья рек, поэтому туристы с удовольствием отправляют в круизы Луаре. Во время поездки по Франции на машине можно посетить небольшие городки, деревни, что повысет знания о быте и хозяйстве французов. И, безусловно, все виды транспорта связывают Францию с её ближними и дальними соседями, что позволяет осуществлять комбинированные 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полученную в ходе исследования информацию, можно сделать вывод, что Франция обладает мощной и отлаженной транспортной инфраструктурой, что благоприятно отражается на потоке туристов ежегодно прибывающих в страну всё большем количеств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Библиографический спис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7020" w:leader="none"/>
        </w:tabs>
        <w:spacing w:lineRule="auto" w:line="360"/>
        <w:ind w:left="0" w:hanging="0"/>
        <w:jc w:val="both"/>
        <w:rPr>
          <w:color w:val="000000"/>
          <w:sz w:val="28"/>
          <w:szCs w:val="28"/>
          <w:lang w:val="en-US" w:eastAsia="en-US"/>
        </w:rPr>
      </w:pPr>
      <w:r>
        <w:rPr>
          <w:color w:val="000000"/>
          <w:sz w:val="28"/>
          <w:szCs w:val="28"/>
          <w:lang w:val="en-US" w:eastAsia="en-US"/>
        </w:rPr>
        <w:t>«Париж», под ред. Беглярова Д.В, путеводитель серии «Афиша», ОАО «Типография «Новости», 2007 год.</w:t>
      </w:r>
    </w:p>
    <w:p>
      <w:pPr>
        <w:pStyle w:val="Normal"/>
        <w:numPr>
          <w:ilvl w:val="0"/>
          <w:numId w:val="2"/>
        </w:numPr>
        <w:tabs>
          <w:tab w:val="clear" w:pos="708"/>
          <w:tab w:val="left" w:pos="7020" w:leader="none"/>
        </w:tabs>
        <w:spacing w:lineRule="auto" w:line="360"/>
        <w:ind w:left="0" w:hanging="0"/>
        <w:jc w:val="both"/>
        <w:rPr>
          <w:color w:val="000000"/>
          <w:sz w:val="28"/>
          <w:szCs w:val="28"/>
          <w:lang w:val="en-US" w:eastAsia="en-US"/>
        </w:rPr>
      </w:pPr>
      <w:r>
        <w:rPr>
          <w:color w:val="000000"/>
          <w:sz w:val="28"/>
          <w:szCs w:val="28"/>
          <w:lang w:val="en-US" w:eastAsia="en-US"/>
        </w:rPr>
        <w:t>«Франция», под ред. Кусого И.А, путеводитель серии «Мир вокруг нас», ИД «Симон-пресс», 2004 год.</w:t>
      </w:r>
    </w:p>
    <w:p>
      <w:pPr>
        <w:pStyle w:val="Normal"/>
        <w:numPr>
          <w:ilvl w:val="0"/>
          <w:numId w:val="2"/>
        </w:numPr>
        <w:tabs>
          <w:tab w:val="clear" w:pos="708"/>
          <w:tab w:val="left" w:pos="7020" w:leader="none"/>
        </w:tabs>
        <w:spacing w:lineRule="auto" w:line="360"/>
        <w:ind w:left="0" w:hanging="0"/>
        <w:jc w:val="both"/>
        <w:rPr/>
      </w:pPr>
      <w:r>
        <w:rPr>
          <w:color w:val="000000"/>
          <w:sz w:val="28"/>
          <w:szCs w:val="28"/>
          <w:lang w:val="en-US" w:eastAsia="en-US"/>
        </w:rPr>
        <w:t>Киримов Роман, Коломейская Ирина. «Франция» // журнал «Деловой туризм.Business travel», 2004 №4, С. 13-14.</w:t>
      </w:r>
    </w:p>
    <w:p>
      <w:pPr>
        <w:pStyle w:val="Normal"/>
        <w:numPr>
          <w:ilvl w:val="0"/>
          <w:numId w:val="2"/>
        </w:numPr>
        <w:tabs>
          <w:tab w:val="clear" w:pos="708"/>
          <w:tab w:val="left" w:pos="7020" w:leader="none"/>
        </w:tabs>
        <w:spacing w:lineRule="auto" w:line="360"/>
        <w:ind w:left="0" w:hanging="0"/>
        <w:jc w:val="both"/>
        <w:rPr/>
      </w:pPr>
      <w:r>
        <w:rPr>
          <w:color w:val="000000"/>
          <w:sz w:val="28"/>
          <w:szCs w:val="28"/>
          <w:lang w:val="en-US" w:eastAsia="en-US"/>
        </w:rPr>
        <w:t>Laurent Chapelon, Transport et Energique, Montpallier, recluse CNRS GDR Libergeo, 2000</w:t>
      </w:r>
    </w:p>
    <w:p>
      <w:pPr>
        <w:pStyle w:val="Normal"/>
        <w:numPr>
          <w:ilvl w:val="0"/>
          <w:numId w:val="2"/>
        </w:numPr>
        <w:tabs>
          <w:tab w:val="clear" w:pos="708"/>
          <w:tab w:val="left" w:pos="7020" w:leader="none"/>
        </w:tabs>
        <w:spacing w:lineRule="auto" w:line="360"/>
        <w:ind w:left="0" w:hanging="0"/>
        <w:jc w:val="both"/>
        <w:rPr/>
      </w:pPr>
      <w:r>
        <w:rPr>
          <w:color w:val="000000"/>
          <w:sz w:val="28"/>
          <w:szCs w:val="28"/>
          <w:lang w:val="en-US" w:eastAsia="en-US"/>
        </w:rPr>
        <w:t>Nicola Willians &amp; group, France, London, Lonely Planet, 2007</w:t>
      </w:r>
    </w:p>
    <w:p>
      <w:pPr>
        <w:pStyle w:val="Normal"/>
        <w:numPr>
          <w:ilvl w:val="0"/>
          <w:numId w:val="2"/>
        </w:numPr>
        <w:tabs>
          <w:tab w:val="clear" w:pos="708"/>
          <w:tab w:val="left" w:pos="7020" w:leader="none"/>
        </w:tabs>
        <w:spacing w:lineRule="auto" w:line="360"/>
        <w:ind w:left="0" w:hanging="0"/>
        <w:jc w:val="both"/>
        <w:rPr/>
      </w:pPr>
      <w:r>
        <w:rPr>
          <w:color w:val="000000"/>
          <w:sz w:val="28"/>
          <w:szCs w:val="28"/>
          <w:lang w:val="en-US" w:eastAsia="en-US"/>
        </w:rPr>
        <w:t>http://avia77.ru/aero-company/air-france/</w:t>
      </w:r>
    </w:p>
    <w:p>
      <w:pPr>
        <w:pStyle w:val="Normal"/>
        <w:numPr>
          <w:ilvl w:val="0"/>
          <w:numId w:val="2"/>
        </w:numPr>
        <w:tabs>
          <w:tab w:val="clear" w:pos="708"/>
          <w:tab w:val="left" w:pos="7020" w:leader="none"/>
        </w:tabs>
        <w:spacing w:lineRule="auto" w:line="360"/>
        <w:ind w:left="0" w:hanging="0"/>
        <w:jc w:val="both"/>
        <w:rPr>
          <w:color w:val="000000"/>
          <w:sz w:val="28"/>
          <w:szCs w:val="28"/>
          <w:lang w:val="en-US" w:eastAsia="en-US"/>
        </w:rPr>
      </w:pPr>
      <w:r>
        <w:rPr>
          <w:color w:val="000000"/>
          <w:sz w:val="28"/>
          <w:szCs w:val="28"/>
          <w:lang w:val="en-US" w:eastAsia="en-US"/>
        </w:rPr>
        <w:t>http://corsica.ru/charter.php</w:t>
      </w:r>
    </w:p>
    <w:p>
      <w:pPr>
        <w:pStyle w:val="Normal"/>
        <w:numPr>
          <w:ilvl w:val="0"/>
          <w:numId w:val="2"/>
        </w:numPr>
        <w:tabs>
          <w:tab w:val="clear" w:pos="708"/>
          <w:tab w:val="left" w:pos="7020" w:leader="none"/>
        </w:tabs>
        <w:spacing w:lineRule="auto" w:line="360"/>
        <w:ind w:left="0" w:hanging="0"/>
        <w:jc w:val="both"/>
        <w:rPr>
          <w:color w:val="000000"/>
          <w:sz w:val="28"/>
          <w:szCs w:val="28"/>
          <w:lang w:val="en-US" w:eastAsia="en-US"/>
        </w:rPr>
      </w:pPr>
      <w:r>
        <w:rPr>
          <w:color w:val="000000"/>
          <w:sz w:val="28"/>
          <w:szCs w:val="28"/>
          <w:lang w:val="en-US" w:eastAsia="en-US"/>
        </w:rPr>
        <w:t>http://en.wikipedia.org</w:t>
      </w:r>
    </w:p>
    <w:p>
      <w:pPr>
        <w:pStyle w:val="Normal"/>
        <w:numPr>
          <w:ilvl w:val="0"/>
          <w:numId w:val="2"/>
        </w:numPr>
        <w:tabs>
          <w:tab w:val="clear" w:pos="708"/>
          <w:tab w:val="left" w:pos="7020" w:leader="none"/>
        </w:tabs>
        <w:spacing w:lineRule="auto" w:line="360"/>
        <w:ind w:left="0" w:hanging="0"/>
        <w:jc w:val="both"/>
        <w:rPr>
          <w:color w:val="000000"/>
          <w:sz w:val="28"/>
          <w:szCs w:val="28"/>
          <w:lang w:val="en-US" w:eastAsia="en-US"/>
        </w:rPr>
      </w:pPr>
      <w:r>
        <w:rPr>
          <w:color w:val="000000"/>
          <w:sz w:val="28"/>
          <w:szCs w:val="28"/>
          <w:lang w:val="en-US" w:eastAsia="en-US"/>
        </w:rPr>
        <w:t>http://pass.rzd.ru/wps/portal/</w:t>
      </w:r>
    </w:p>
    <w:p>
      <w:pPr>
        <w:pStyle w:val="Normal"/>
        <w:numPr>
          <w:ilvl w:val="0"/>
          <w:numId w:val="2"/>
        </w:numPr>
        <w:tabs>
          <w:tab w:val="clear" w:pos="708"/>
          <w:tab w:val="left" w:pos="702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http//ru.wikipedia.org</w:t>
      </w:r>
    </w:p>
    <w:p>
      <w:pPr>
        <w:pStyle w:val="Normal"/>
        <w:numPr>
          <w:ilvl w:val="0"/>
          <w:numId w:val="2"/>
        </w:numPr>
        <w:tabs>
          <w:tab w:val="clear" w:pos="708"/>
          <w:tab w:val="left" w:pos="7020" w:leader="none"/>
        </w:tabs>
        <w:spacing w:lineRule="auto" w:line="360"/>
        <w:ind w:left="0" w:hanging="0"/>
        <w:jc w:val="both"/>
        <w:rPr>
          <w:color w:val="000000"/>
          <w:sz w:val="28"/>
          <w:szCs w:val="28"/>
          <w:lang w:val="en-US" w:eastAsia="en-US"/>
        </w:rPr>
      </w:pPr>
      <w:r>
        <w:rPr>
          <w:color w:val="000000"/>
          <w:sz w:val="28"/>
          <w:szCs w:val="28"/>
          <w:lang w:val="en-US" w:eastAsia="en-US"/>
        </w:rPr>
        <w:t>http://www.sander.ru/articles/172.html</w:t>
      </w:r>
    </w:p>
    <w:p>
      <w:pPr>
        <w:pStyle w:val="Normal"/>
        <w:numPr>
          <w:ilvl w:val="0"/>
          <w:numId w:val="2"/>
        </w:numPr>
        <w:tabs>
          <w:tab w:val="clear" w:pos="708"/>
          <w:tab w:val="left" w:pos="7020" w:leader="none"/>
        </w:tabs>
        <w:spacing w:lineRule="auto" w:line="360"/>
        <w:ind w:left="0" w:hanging="0"/>
        <w:jc w:val="both"/>
        <w:rPr>
          <w:color w:val="000000"/>
          <w:sz w:val="28"/>
          <w:szCs w:val="28"/>
          <w:lang w:val="en-US" w:eastAsia="en-US"/>
        </w:rPr>
      </w:pPr>
      <w:r>
        <w:rPr>
          <w:rStyle w:val="HTML1"/>
          <w:i w:val="false"/>
          <w:color w:val="000000"/>
          <w:sz w:val="28"/>
          <w:szCs w:val="28"/>
          <w:lang w:val="en-US" w:eastAsia="en-US"/>
        </w:rPr>
        <w:t>http://www.vinoline.com</w:t>
      </w:r>
      <w:r>
        <w:rPr>
          <w:color w:val="000000"/>
          <w:sz w:val="28"/>
          <w:szCs w:val="28"/>
          <w:lang w:val="en-US" w:eastAsia="en-US"/>
        </w:rPr>
        <w:t>/modules.php</w:t>
      </w:r>
    </w:p>
    <w:p>
      <w:pPr>
        <w:pStyle w:val="Normal"/>
        <w:numPr>
          <w:ilvl w:val="0"/>
          <w:numId w:val="2"/>
        </w:numPr>
        <w:tabs>
          <w:tab w:val="clear" w:pos="708"/>
          <w:tab w:val="left" w:pos="7020" w:leader="none"/>
        </w:tabs>
        <w:spacing w:lineRule="auto" w:line="360"/>
        <w:ind w:left="0" w:hanging="0"/>
        <w:jc w:val="both"/>
        <w:rPr>
          <w:bCs/>
          <w:color w:val="000000"/>
          <w:sz w:val="28"/>
          <w:szCs w:val="28"/>
          <w:lang w:val="en-US" w:eastAsia="en-US"/>
        </w:rPr>
      </w:pPr>
      <w:r>
        <w:rPr>
          <w:color w:val="000000"/>
          <w:sz w:val="28"/>
          <w:szCs w:val="28"/>
          <w:lang w:val="en-US" w:eastAsia="en-US"/>
        </w:rPr>
        <w:t xml:space="preserve">http://wb-air.narod.ru/6francem.htm </w:t>
      </w:r>
    </w:p>
    <w:p>
      <w:pPr>
        <w:pStyle w:val="Normal"/>
        <w:numPr>
          <w:ilvl w:val="0"/>
          <w:numId w:val="2"/>
        </w:numPr>
        <w:tabs>
          <w:tab w:val="clear" w:pos="708"/>
          <w:tab w:val="left" w:pos="7020" w:leader="none"/>
        </w:tabs>
        <w:spacing w:lineRule="auto" w:line="360"/>
        <w:ind w:left="0" w:hanging="0"/>
        <w:jc w:val="both"/>
        <w:rPr>
          <w:bCs/>
          <w:color w:val="000000"/>
          <w:sz w:val="28"/>
          <w:szCs w:val="28"/>
          <w:lang w:val="en-US" w:eastAsia="en-US"/>
        </w:rPr>
      </w:pPr>
      <w:r>
        <w:rPr>
          <w:color w:val="000000"/>
          <w:sz w:val="28"/>
          <w:szCs w:val="28"/>
          <w:lang w:val="en-US" w:eastAsia="en-US"/>
        </w:rPr>
        <w:t>http://www.Eurolines.ru</w:t>
      </w:r>
    </w:p>
    <w:p>
      <w:pPr>
        <w:pStyle w:val="Normal"/>
        <w:numPr>
          <w:ilvl w:val="0"/>
          <w:numId w:val="2"/>
        </w:numPr>
        <w:tabs>
          <w:tab w:val="clear" w:pos="708"/>
          <w:tab w:val="left" w:pos="7020" w:leader="none"/>
        </w:tabs>
        <w:spacing w:lineRule="auto" w:line="360"/>
        <w:ind w:left="0" w:hanging="0"/>
        <w:jc w:val="both"/>
        <w:rPr>
          <w:color w:val="000000"/>
          <w:sz w:val="28"/>
          <w:szCs w:val="28"/>
          <w:lang w:val="en-US" w:eastAsia="en-US"/>
        </w:rPr>
      </w:pPr>
      <w:r>
        <w:rPr>
          <w:color w:val="000000"/>
          <w:sz w:val="28"/>
          <w:szCs w:val="28"/>
          <w:lang w:val="en-US" w:eastAsia="en-US"/>
        </w:rPr>
        <w:t>http://www.Intercars.ru</w:t>
      </w:r>
    </w:p>
    <w:sectPr>
      <w:headerReference w:type="default" r:id="rId8"/>
      <w:headerReference w:type="first" r:id="rId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Arial"/>
      </w:rPr>
    </w:lvl>
  </w:abstractNum>
  <w:abstractNum w:abstractNumId="3">
    <w:lvl w:ilvl="0">
      <w:start w:val="1"/>
      <w:numFmt w:val="decimal"/>
      <w:lvlText w:val="%1."/>
      <w:lvlJc w:val="left"/>
      <w:pPr>
        <w:tabs>
          <w:tab w:val="num" w:pos="1097"/>
        </w:tabs>
        <w:ind w:left="109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Arial"/>
    </w:rPr>
  </w:style>
  <w:style w:type="character" w:styleId="WW8Num1z1">
    <w:name w:val="WW8Num1z1"/>
    <w:qFormat/>
    <w:rPr>
      <w:rFonts w:cs="Times New Roman"/>
    </w:rPr>
  </w:style>
  <w:style w:type="character" w:styleId="WW8Num2z0">
    <w:name w:val="WW8Num2z0"/>
    <w:qFormat/>
    <w:rPr>
      <w:rFonts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Text1">
    <w:name w:val="text1"/>
    <w:qFormat/>
    <w:rPr>
      <w:rFonts w:ascii="Arial" w:hAnsi="Arial" w:cs="Arial"/>
      <w:sz w:val="20"/>
      <w:szCs w:val="20"/>
    </w:rPr>
  </w:style>
  <w:style w:type="character" w:styleId="HTML">
    <w:name w:val="Стандартный HTML Знак"/>
    <w:qFormat/>
    <w:rPr>
      <w:rFonts w:ascii="Courier New" w:hAnsi="Courier New" w:cs="Courier New"/>
      <w:sz w:val="20"/>
      <w:szCs w:val="20"/>
    </w:rPr>
  </w:style>
  <w:style w:type="character" w:styleId="Editsection">
    <w:name w:val="editsection"/>
    <w:qFormat/>
    <w:rPr>
      <w:rFonts w:cs="Times New Roman"/>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1">
    <w:name w:val="Цитата HTML"/>
    <w:qFormat/>
    <w:rPr>
      <w:rFonts w:cs="Times New Roman"/>
      <w:i/>
      <w:iCs/>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2">
    <w:name w:val="Стиль Обычный (веб) + 14 пт полужирный По центру Перед:  Авто П...2"/>
    <w:basedOn w:val="Heading1"/>
    <w:qFormat/>
    <w:pPr>
      <w:numPr>
        <w:ilvl w:val="0"/>
        <w:numId w:val="0"/>
      </w:numPr>
      <w:spacing w:lineRule="auto" w:line="360" w:before="0" w:after="0"/>
      <w:jc w:val="center"/>
      <w:outlineLvl w:val="9"/>
    </w:pPr>
    <w:rPr>
      <w:rFonts w:ascii="Times New Roman" w:hAnsi="Times New Roman" w:cs="Times New Roman"/>
      <w:bCs w:val="false"/>
      <w:sz w:val="28"/>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6:00Z</dcterms:created>
  <dc:creator>User</dc:creator>
  <dc:description/>
  <cp:keywords/>
  <dc:language>en-US</dc:language>
  <cp:lastModifiedBy>SYSTEM</cp:lastModifiedBy>
  <cp:lastPrinted>2009-04-03T12:33:00Z</cp:lastPrinted>
  <dcterms:modified xsi:type="dcterms:W3CDTF">2011-09-09T16:26:00Z</dcterms:modified>
  <cp:revision>2</cp:revision>
  <dc:subject/>
  <dc:title>ФЕДЕРАЛЬНОЕ АГЕНТСТВО ПО ОБРАЗОВАНИЮ РФ</dc:title>
</cp:coreProperties>
</file>