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ши дни в России под словом «Тюнинг» понимается: установка новых или доработка старых узлов, агрегатов, деталей или комплектующих автомобиля для улучшения: внешнего вида, комфорта, скоростных качеств, проходимости, управляемости, экономичности, безопасности и надежности. Слово «tuning» произошло от английского слова «</w:t>
      </w:r>
      <w:r>
        <w:rPr>
          <w:rFonts w:cs="Times New Roman" w:ascii="Times New Roman" w:hAnsi="Times New Roman"/>
          <w:color w:val="000000"/>
          <w:sz w:val="28"/>
          <w:szCs w:val="28"/>
          <w:lang w:val="en-US"/>
        </w:rPr>
        <w:t>tune</w:t>
      </w:r>
      <w:r>
        <w:rPr>
          <w:rFonts w:cs="Times New Roman" w:ascii="Times New Roman" w:hAnsi="Times New Roman"/>
          <w:color w:val="000000"/>
          <w:sz w:val="28"/>
          <w:szCs w:val="28"/>
        </w:rPr>
        <w:t>», в переводе «настройка», т.е. доводка или переделка обычного серийного автомобиля под конкретного владельца, с учетом всех его потребностей. В истинном понимании тюнингом считаются все переделки, происходящие с автомобилем после схода с конвейера: от наклеек до замены двигателя…</w:t>
      </w:r>
    </w:p>
    <w:p>
      <w:pPr>
        <w:pStyle w:val="Normal"/>
        <w:spacing w:lineRule="auto" w:line="360" w:before="0" w:after="0"/>
        <w:ind w:firstLine="709"/>
        <w:jc w:val="both"/>
        <w:rPr/>
      </w:pPr>
      <w:r>
        <w:rPr>
          <w:rFonts w:cs="Times New Roman" w:ascii="Times New Roman" w:hAnsi="Times New Roman"/>
          <w:b/>
          <w:bCs/>
          <w:color w:val="000000"/>
          <w:sz w:val="28"/>
          <w:szCs w:val="28"/>
        </w:rPr>
        <w:t>Проблема</w:t>
      </w:r>
      <w:r>
        <w:rPr>
          <w:rFonts w:cs="Times New Roman" w:ascii="Times New Roman" w:hAnsi="Times New Roman"/>
          <w:color w:val="000000"/>
          <w:sz w:val="28"/>
          <w:szCs w:val="28"/>
        </w:rPr>
        <w:t>, которую я хочу поднять в своей работе это применение низкокачественных материалов и недостаточной комплектации массовых бюджетных автомобилей, их посредственной управляемости и динамики. Причины заключаются в рассмотрении возможности улучшения комфорта, управляемости и динамики, кроме этого в желании выделиться или же просто преобразить внешний вид в соответствии со своим вкусом.</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бъект исследования </w:t>
      </w:r>
      <w:r>
        <w:rPr>
          <w:rFonts w:cs="Times New Roman" w:ascii="Times New Roman" w:hAnsi="Times New Roman"/>
          <w:color w:val="000000"/>
          <w:sz w:val="28"/>
          <w:szCs w:val="28"/>
        </w:rPr>
        <w:t>– тюнинг и дооборудование автомобилей.</w:t>
      </w:r>
    </w:p>
    <w:p>
      <w:pPr>
        <w:pStyle w:val="Normal"/>
        <w:spacing w:lineRule="auto" w:line="360" w:before="0" w:after="0"/>
        <w:ind w:firstLine="709"/>
        <w:jc w:val="both"/>
        <w:rPr/>
      </w:pPr>
      <w:r>
        <w:rPr>
          <w:rFonts w:cs="Times New Roman" w:ascii="Times New Roman" w:hAnsi="Times New Roman"/>
          <w:b/>
          <w:bCs/>
          <w:color w:val="000000"/>
          <w:sz w:val="28"/>
          <w:szCs w:val="28"/>
        </w:rPr>
        <w:t>Предмет исследования</w:t>
      </w:r>
      <w:r>
        <w:rPr>
          <w:rFonts w:cs="Times New Roman" w:ascii="Times New Roman" w:hAnsi="Times New Roman"/>
          <w:color w:val="000000"/>
          <w:sz w:val="28"/>
          <w:szCs w:val="28"/>
        </w:rPr>
        <w:t xml:space="preserve"> – современные направления в тюнинге и дооборудовании легковых автомоби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нинг играет очень важную роль в нашей жизни. Многие, кто не может себе позволить дорогой и комфортабельный автомобиль, могут за небольшие деньги существенно улучшить комфортабельность, безопасность, технические характеристики или внешний вид имеющегося, а иногда и всё вместе. В подавляющем большинстве случаев необходимость такой доводки связана с серийным производством, а это целая проблема, потому что производители, при изготовлении массовых моделей, стараются максимально сэкономить практически на всём. Это выражается в неполной или недостаточно полной комплектации, конструктивных особенностях транспортного средства и, особенно, в дешёвых низкокачественных материалах. Также необходимость тюнинга вызвана индивидуальными привычками, физическими особенностями, предпочтениями, стилем вождения и характером владельца транспортного средства. Усовершенствованию автомобилей нет предела. Тюнинг может включать в себя достаточно серьезные изменения в конструкции двигателя, подвески, кузова и других системах автомобиля.</w:t>
      </w:r>
    </w:p>
    <w:p>
      <w:pPr>
        <w:pStyle w:val="Normal"/>
        <w:spacing w:lineRule="auto" w:line="360" w:before="0" w:after="0"/>
        <w:ind w:firstLine="709"/>
        <w:jc w:val="both"/>
        <w:rPr/>
      </w:pPr>
      <w:r>
        <w:rPr>
          <w:rFonts w:cs="Times New Roman" w:ascii="Times New Roman" w:hAnsi="Times New Roman"/>
          <w:color w:val="000000"/>
          <w:sz w:val="28"/>
          <w:szCs w:val="28"/>
        </w:rPr>
        <w:t>Тема эта интересна и увлекательна. Можно даже сказать что тюнинг – это искусство придания одному из сотен тысяч сходящих с конвейера одинаковых автомобилей свое лицо. Искусство дарить чувство индивидуальности. Существует огромное количество стилей и направлений тюнинга, их появление связанно с региональными и национальными особенностями людей. Самые основные виды «доводки» автомобиля: внешний тюнинг (так же называемый «стайлинг»); тюнинг салона автомобиля; аэрография; тюнинг двигателя, трансмиссии и ходовой части; автозвук.</w:t>
      </w:r>
    </w:p>
    <w:p>
      <w:pPr>
        <w:pStyle w:val="Normal"/>
        <w:spacing w:lineRule="auto" w:line="360" w:before="0" w:after="0"/>
        <w:ind w:firstLine="709"/>
        <w:jc w:val="both"/>
        <w:rPr/>
      </w:pPr>
      <w:r>
        <w:rPr>
          <w:rFonts w:cs="Times New Roman" w:ascii="Times New Roman" w:hAnsi="Times New Roman"/>
          <w:b/>
          <w:bCs/>
          <w:color w:val="000000"/>
          <w:sz w:val="28"/>
          <w:szCs w:val="28"/>
        </w:rPr>
        <w:t>Целью</w:t>
      </w:r>
      <w:r>
        <w:rPr>
          <w:rFonts w:cs="Times New Roman" w:ascii="Times New Roman" w:hAnsi="Times New Roman"/>
          <w:color w:val="000000"/>
          <w:sz w:val="28"/>
          <w:szCs w:val="28"/>
        </w:rPr>
        <w:t xml:space="preserve"> моей выпускной квалификационной работы является ознакомление с современными направлениями тюнинга и обучение тюнингу и дооборудованию учащихся спецк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данной задачи необходимо решить следующие </w:t>
      </w:r>
      <w:r>
        <w:rPr>
          <w:rFonts w:cs="Times New Roman" w:ascii="Times New Roman" w:hAnsi="Times New Roman"/>
          <w:b/>
          <w:bCs/>
          <w:color w:val="000000"/>
          <w:sz w:val="28"/>
          <w:szCs w:val="28"/>
        </w:rPr>
        <w:t>задач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литературу по тюнингу легковых автомобилей.</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тюнинга, описать направления тюнинга, цели и особенности доводки легковых автомобилей.</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у спецкурса «современные направления в тюнинге легковых автомоби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6"/>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а</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тюнинга автомобил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стория возникновени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автомобили вошли в наш мир, появилось огромное количество марок и моделей, появились как дешевые автомобили массового производства, так и дорогие, изготавливаемые по заказу в единичном экземпляре. Кратко рассмотрим, как изготавливали дорогие автомобили в начале прошлого века, этот период можно считать временем появлением тюнинга. Так как сам процесс создания дорогого автомобиля в те времена исключал возможность появления двойника. Ведь сначала в одной фирме заказывалось шасси (двигатель, рама, ходовая часть), а потом в другой фирме по индивидуальным пожеланиям заказчика изготавливался кузов. Таким образом, на одно шасси могло устанавливаться огромное количество кузовов от различных кузовных ателье, некоторые богатые господа могли позволить себе заказать не один кузов или кардинально переделать имеющийся. Получается, что дорогие автомобили в начале прошлого века были продуктом глобальнейшего тюнинга, в современном поним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ернемся к массовым моделям. Чтобы придать хоть какую-то оригинальность их стали красить разными цветами. Правда, ручным тормозом на этом пути стал один из родоначальников автомобильной промышленности, в частности массовых автомобилей, изобретатель конвейера Генри Форд со своим известным утверждением: «у нас клиент может приобрести любой автомобиль любого цвета, если, конечно, он хочет черный Ford Т». К счастью, позднее Ford Motor Company пришлось изменить свою позицию по этому поводу, для того чтобы удержать очень высокие позиции во всем мире. Несколькими десятилетиями позже стали выпускать модели в нескольких комплектациях (за дополнительную плату предлагались несколько двигателей на выбор и разнообразное дополнительное оборудование). Однако и это не удовлетворяло некоторых покупателей жаждущих проявления собственной оригинальности. Кому-то хотелось более мощный двигатель, кое-кого не совсем устраивал дизайн и т.д.</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понимании тюнинг зародился в конце пятидесятых годов в США. Среди обеспеченной молодежи были очень популярны гонки на четверть мили (402 метра). Суть их такова. По сигналу два автомобиля срываются с места по прямому участку дороги длиной 402 метра, кто первый пересечет финишную черту, тот и победил. Все предельно просто – нет сложных поворотов, требующих виртуозной техники вождения, единственное, что требуется от гонщика это своевременное переключение передач. В конечном счете, победа практически не зависит от умений водителя. А зависит от денег вложенных в автомобиль для того чтобы сделать его более мощным и легким, а соответственно и более быстрым чем у соперников. Однако именно эти гонки частично положили начало тюнингу в его современном понимании. Если бы все выступали на серийных машинах (имеется ввиду, естественно, на самой быстрой модели из доступных на рынке), гонка могла потерять смысл, так как шансы у всех были бы равны. Поэтому в работу включилась инженерная мысль умель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ачала автомобили облегчали, таким образом, поднимая удельную мощность на килограмм веса автомобиля. Автомобили лишились задних сидений, запасного колеса, отделки салона и некоторых других элементов. Потом началась битва силовых агрегатов. Их дорабатывали, растачивая цилиндры, устанавливали механические нагнетатели и т.д. Некоторые мастера изловчились ставить на свои </w:t>
      </w:r>
      <w:r>
        <w:rPr>
          <w:rFonts w:cs="Times New Roman" w:ascii="Times New Roman" w:hAnsi="Times New Roman"/>
          <w:color w:val="000000"/>
          <w:sz w:val="28"/>
          <w:szCs w:val="28"/>
          <w:lang w:val="en-US"/>
        </w:rPr>
        <w:t>Ford</w:t>
      </w:r>
      <w:r>
        <w:rPr>
          <w:rFonts w:cs="Times New Roman" w:ascii="Times New Roman" w:hAnsi="Times New Roman"/>
          <w:color w:val="000000"/>
          <w:sz w:val="28"/>
          <w:szCs w:val="28"/>
        </w:rPr>
        <w:t xml:space="preserve"> Mustang или </w:t>
      </w:r>
      <w:r>
        <w:rPr>
          <w:rFonts w:cs="Times New Roman" w:ascii="Times New Roman" w:hAnsi="Times New Roman"/>
          <w:color w:val="000000"/>
          <w:sz w:val="28"/>
          <w:szCs w:val="28"/>
          <w:lang w:val="en-US"/>
        </w:rPr>
        <w:t>Chevrolet</w:t>
      </w:r>
      <w:r>
        <w:rPr>
          <w:rFonts w:cs="Times New Roman" w:ascii="Times New Roman" w:hAnsi="Times New Roman"/>
          <w:color w:val="000000"/>
          <w:sz w:val="28"/>
          <w:szCs w:val="28"/>
        </w:rPr>
        <w:t xml:space="preserve"> Corvette другие моторы, позаимствованные от грузовиков и, даже, от самолетов. А самые талантливые могли установить даже два двигателя. В результате появились гоночные машины, развивающие до 1000 л.с. и более. Далее, для того, чтобы двигатель подобной мощности был в состоянии как можно полнее реализовать весь свой потенциал, пришлось задуматься о сцеплении колес с дорогой. Ведь что толку от тысячи «лошадей» нет, если задние колеса беспомощно буксуют по асфальту, не имея необходимого сцепления с ним. Для решения этой проблемы на автомобили начали устанавливать специальные мягкие покрышки пониженного давления и различные спойлеры и антикрыл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те времена ввиду отсутствия достаточных достоверных научных знаний об аэродинамике и понятия не имели, что поток встречного воздуха только после достижения скорости в 100 км/ч начинает становиться настолько сильным, что может оказывать существенное влияние на автомобиль. Но спойлеры и антикрылья, даже полностью не выполняя своих прямых обязанностей, смотрелись спортивно и агрессивно, а значит, радовали глаз, что уже немалова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заметить, что гонки драгстеров породили одно из самых радикальных направлений тюнинга – хот-родинг. Сам термин – американское слово английского происхождения хот-род (hot rod) – это не что иное, как сленговое сокращение от hot roadster (горячий родстер),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roadster в свою очередь – сокращение от roadmaster, которое является инверсией от master of </w:t>
      </w:r>
      <w:r>
        <w:rPr>
          <w:rFonts w:cs="Times New Roman" w:ascii="Times New Roman" w:hAnsi="Times New Roman"/>
          <w:color w:val="000000"/>
          <w:sz w:val="28"/>
          <w:szCs w:val="28"/>
          <w:lang w:val="en-US"/>
        </w:rPr>
        <w:t>road</w:t>
      </w:r>
      <w:r>
        <w:rPr>
          <w:rFonts w:cs="Times New Roman" w:ascii="Times New Roman" w:hAnsi="Times New Roman"/>
          <w:color w:val="000000"/>
          <w:sz w:val="28"/>
          <w:szCs w:val="28"/>
        </w:rPr>
        <w:t xml:space="preserve"> (хозяин дор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родинг заключается в серьезной переделке старых автомобилей (преимущественно 30–50-х годов), цель которой – из невинного раритета сотворить чудовище с двигателем мощностью до 1000 л. с. и более, обладающее сумасшедшей разгонной динамикой. Внешний вид первоначальной машины может с большим трудом угадываться в хот-роде, да и то разве что знатоками автостарины. Такие автомобили очень быстро разгоняются, но имеют плохую управляемость, что и является наследием гонок по прямой на четверть м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ерейдем от американской истории тюнинга к европейской. Немногим позже в Европе, особенно в Германии, набирали популярность так называемые «кузовные чемпионаты». Там из кузовов серийных автомобилей вытряхивали абсолютно все (и «лишнее», и «не лишнее»), а затем устанавливали новый (или серьезно доработанный «старый») двигатель и другую ходовую часть. Также для устойчивости машины при движении по прямой и, особенно, в поворотах, на нее крепили аэродинамический комплект, состоящий из «юбки» (передние и задние спойлеры ниже бампера, а также накладки под пороги), заднего антикрыла и боковых накладок на крылья, которые вмещали в себя более широкие колеса, имеющие лучшее сцепление с доро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зрители этих соревнований тоже хотели иметь подобную «бешеную» машинку и заказывали их для себя у тех же фирм, которые занимались изготовлением данных автомобилей для гонок, но с более «цивильным» салоном и некоторыми другими отличиями, продиктованными эксплуатацией таких транспортных средств на дорогах общего пользования. После, когда хозяева этих фирм увидели всю прибыльность сего бизнеса, они серьезно задумались над возможностью постановки работы «на конвейер». В Германии это со временем выросло в огромную индустрию. Там даже существует ассоциация тюнинговых ател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по большому счету можно было бы говорить о зарождении тюнинга вследствие потуг США и Германии. Хотя, следует заметить, что и Советский Союз идеи тюнинга тоже не обошли стороной. Первым проявлением тюнинга были правительственные автомобили. Ведь серийные ЗИСы, ЗИМы и ЗИЛы основательно отличались кузовом от переделок, созданных для различных парадов, например кабриолеты с разнообразной закрытой крышей, для которых даже специального названия типа кузова не придумали. Однако и простой люд в этом плане не дремал. Начиная от аэродинамических обтекателей на крышах кабин «дальнобойщиков» и продукции различного рода кооперативов на заре перестройки, производивших аэродинамические комплекты, колесные колпаки и решетки на светотехнику, заканчивая работами по доведению «до ума» силовых агрегатов и повальное увлечение установкой на «ГАЗ 21» «Волга» коробок передач и силовых агрегатов от «Волги» «ГАЗ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все касается основ, а если посмотреть в историю, более близкую к сегодняшнему дню, можно заметить, что даже за короткое существование тюнинга в его современном виде (менее тридцати лет) в этом явлении произошло множество всяческих изменений. Все это способствовало созданию различных школ, направлений, видов тюнинга, как технических, так и региона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6"/>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тюнинг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й теории тюнинга нет. Как и программисты, мастера тюнинга уверены в своих действиях, недоверчивы и ревнивы к «произведениям» и технологиям коллег. Некоторые направления тюнинга сродни научным исследованиям, некоторые – искусству, некоторые – шаманству. Но все они основаны на одном – желании человека чувствовать себя не таким как все. «На вкус и цвет – товарищей нет», многих их автомобиль в принципе устраивает, но так хочется, чтобы он чем-то отличался от тысяч своих собратьев. Есть спрос – есть и предложение. «Точная настройка» под желание владельца – и есть основа тюнинга. Причём она может происходить самым раз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делить основные направления работ по критерию их содержания, сущности доделок и переделок, то это будет тюнинг технический, внешний и внутренний, а также созданный смешением этих видов.</w:t>
      </w:r>
    </w:p>
    <w:p>
      <w:pPr>
        <w:pStyle w:val="Normal"/>
        <w:spacing w:lineRule="auto" w:line="360" w:before="0" w:after="0"/>
        <w:ind w:firstLine="709"/>
        <w:jc w:val="both"/>
        <w:rPr/>
      </w:pPr>
      <w:r>
        <w:rPr>
          <w:rFonts w:cs="Times New Roman" w:ascii="Times New Roman" w:hAnsi="Times New Roman"/>
          <w:color w:val="000000"/>
          <w:sz w:val="28"/>
          <w:szCs w:val="28"/>
        </w:rPr>
        <w:t xml:space="preserve">Внешний тюнинг – </w:t>
      </w:r>
      <w:r>
        <w:rPr>
          <w:rFonts w:cs="Times New Roman" w:ascii="Times New Roman" w:hAnsi="Times New Roman"/>
          <w:b/>
          <w:bCs/>
          <w:color w:val="000000"/>
          <w:sz w:val="28"/>
          <w:szCs w:val="28"/>
        </w:rPr>
        <w:t>стайлинг</w:t>
      </w:r>
      <w:r>
        <w:rPr>
          <w:rFonts w:cs="Times New Roman" w:ascii="Times New Roman" w:hAnsi="Times New Roman"/>
          <w:color w:val="000000"/>
          <w:sz w:val="28"/>
          <w:szCs w:val="28"/>
        </w:rPr>
        <w:t>. Самыми простыми видами работ данного направления тюнинга являются перекраска, комбинированная покраска автомобиля и / или нанесение какого-либо рисунка на его кузов, тонировка стекол и светотехники, а также установка аэродинамического комплекта («юбка» – передние и задние спойлеры ниже бампера плюс накладки под пороги, заднее антикрыло и боковые накладки на крылья) и новых колесных дисков. Однако от аэродинамических атрибутов технического тюнинга данные комплекты отличаются повышенной зрелищностью, их главная цель как раз и заключается в изменении внешнего вида машины, а не столько в улучшении ее аэродинамически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недорожников здесь еще актуально применение навесного оборудования в виде «кенгурятников», дополнительных дуг под порогами и над крышей, а также установка внештатной светотехники, которая хоть и способна выполнять свои прямые функции где-нибудь на охоте, но так как большинство автомобилей с повышенной проходимостью рождается и умирает на асфальте, то вполне вероятно, что эти прямые обязанности останутся невыполн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у автомобиля могут быть доработаны какие-то мелкие элементы отделки кузова вроде дверных ручек, люка бензобака, накладок на рассеиватели светотехники, придающие им иную стилистическую идею.</w:t>
      </w:r>
    </w:p>
    <w:p>
      <w:pPr>
        <w:pStyle w:val="Normal"/>
        <w:spacing w:lineRule="auto" w:line="360" w:before="0" w:after="0"/>
        <w:ind w:firstLine="709"/>
        <w:jc w:val="both"/>
        <w:rPr/>
      </w:pPr>
      <w:r>
        <w:rPr>
          <w:rFonts w:cs="Times New Roman" w:ascii="Times New Roman" w:hAnsi="Times New Roman"/>
          <w:color w:val="000000"/>
          <w:sz w:val="28"/>
          <w:szCs w:val="28"/>
        </w:rPr>
        <w:t>Средними по степени сложности в экстерьерном тюнинге являются работы с кузовом, при которых в нем дорабатывается или перерабатывается общая стилистика и даже весь дизайн. С этой целью «раздуваются» крылья (вырезаются части «родных» крыльев, а иногда и филенок дверей, на место которых устанавливаются новые «дутые» части крыльев и дверей: в зависимости от материала – привариваются, приклеиваются или привинчиваются), делаются различные проштамповки по кузову и т.д. Главная особенность этого вида доводки – работа с металлом (или пластиком) кузова, когда в разной степени меняется изначальная формовка кузовных деталей.</w:t>
      </w:r>
    </w:p>
    <w:p>
      <w:pPr>
        <w:pStyle w:val="Normal"/>
        <w:spacing w:lineRule="auto" w:line="360" w:before="0" w:after="0"/>
        <w:ind w:firstLine="709"/>
        <w:jc w:val="both"/>
        <w:rPr/>
      </w:pPr>
      <w:r>
        <w:rPr>
          <w:rFonts w:cs="Times New Roman" w:ascii="Times New Roman" w:hAnsi="Times New Roman"/>
          <w:color w:val="000000"/>
          <w:sz w:val="28"/>
          <w:szCs w:val="28"/>
        </w:rPr>
        <w:t>Ну а самым сложным видом экстерьерного направления эстетического тюнинга является переделка типа кузова и бронирование. Изготовить из седана лимузин далеко не самое трудное. Здесь из четырехдверных седанов делаются двухдверные купе, из двухдверных купе – двухдверные кабриолеты. Или из четырехдверных седанов создаются четырехдверные кабриолеты, а может быть, и двухдверные универсалы. В общем, все, что пожелает заказчик. Повышенная сложность этих работ заключается не только в их объеме и кропотливости, тут еще приходится часто переделывать силовые элементы несущего кузова, а это чревато длительными и сложными расчетами и вычислениями, близкими к созданию кузова автомобиля «с нуля». Могу добавить, что все это обходится клиенту в сумму, иногда превышающую первоначальную стоимость автомобиля в несколько раз.</w:t>
      </w:r>
    </w:p>
    <w:p>
      <w:pPr>
        <w:pStyle w:val="Normal"/>
        <w:spacing w:lineRule="auto" w:line="360" w:before="0" w:after="0"/>
        <w:ind w:firstLine="709"/>
        <w:jc w:val="both"/>
        <w:rPr/>
      </w:pPr>
      <w:r>
        <w:rPr>
          <w:rFonts w:cs="Times New Roman" w:ascii="Times New Roman" w:hAnsi="Times New Roman"/>
          <w:b/>
          <w:bCs/>
          <w:color w:val="000000"/>
          <w:sz w:val="28"/>
          <w:szCs w:val="28"/>
        </w:rPr>
        <w:t>Внешние эффекты.</w:t>
      </w:r>
      <w:r>
        <w:rPr>
          <w:rFonts w:cs="Times New Roman" w:ascii="Times New Roman" w:hAnsi="Times New Roman"/>
          <w:color w:val="000000"/>
          <w:sz w:val="28"/>
          <w:szCs w:val="28"/>
        </w:rPr>
        <w:t xml:space="preserve"> Отличный автомобиль должен отлично выглядеть. Внутренне совершенство должно перекликаться с внешним. Форма должна соответствовать содержанию.</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ой страницей внешнего тюнинга, является </w:t>
      </w:r>
      <w:r>
        <w:rPr>
          <w:rFonts w:cs="Times New Roman" w:ascii="Times New Roman" w:hAnsi="Times New Roman"/>
          <w:b/>
          <w:bCs/>
          <w:color w:val="000000"/>
          <w:sz w:val="28"/>
          <w:szCs w:val="28"/>
        </w:rPr>
        <w:t>аэрография</w:t>
      </w:r>
      <w:r>
        <w:rPr>
          <w:rFonts w:cs="Times New Roman" w:ascii="Times New Roman" w:hAnsi="Times New Roman"/>
          <w:color w:val="000000"/>
          <w:sz w:val="28"/>
          <w:szCs w:val="28"/>
        </w:rPr>
        <w:t>, которую можно назвать искусством. Настоящих мастеров-аэрографистов в мире очень мало, поэтому и стоимость их работ очень высока. Иногда расписать кузов обходится дороже, чем стоит сам автомобиль.</w:t>
      </w:r>
    </w:p>
    <w:p>
      <w:pPr>
        <w:pStyle w:val="Normal"/>
        <w:spacing w:lineRule="auto" w:line="360" w:before="0" w:after="0"/>
        <w:ind w:firstLine="709"/>
        <w:jc w:val="both"/>
        <w:rPr/>
      </w:pPr>
      <w:r>
        <w:rPr>
          <w:rFonts w:cs="Times New Roman" w:ascii="Times New Roman" w:hAnsi="Times New Roman"/>
          <w:color w:val="000000"/>
          <w:sz w:val="28"/>
          <w:szCs w:val="28"/>
        </w:rPr>
        <w:t xml:space="preserve">Альтернативой аэрографии служит </w:t>
      </w:r>
      <w:r>
        <w:rPr>
          <w:rFonts w:cs="Times New Roman" w:ascii="Times New Roman" w:hAnsi="Times New Roman"/>
          <w:b/>
          <w:bCs/>
          <w:color w:val="000000"/>
          <w:sz w:val="28"/>
          <w:szCs w:val="28"/>
        </w:rPr>
        <w:t>винил</w:t>
      </w:r>
      <w:r>
        <w:rPr>
          <w:rFonts w:cs="Times New Roman" w:ascii="Times New Roman" w:hAnsi="Times New Roman"/>
          <w:color w:val="000000"/>
          <w:sz w:val="28"/>
          <w:szCs w:val="28"/>
        </w:rPr>
        <w:t>. Рисунок печатается на плёнку, которая в свою очередь наклеивается на кузов автомобиля. При стоимости в десятки раз ниже, можно заказать любое изображение, найденное в интернете или нарисованное собственноручно в любом векторном графическом редакторе. Кроме того винил, еще и защищает лакокрасочное покрытие под собой от сколов и царапин, и при повреждении легко заменяется.</w:t>
      </w:r>
    </w:p>
    <w:p>
      <w:pPr>
        <w:pStyle w:val="Normal"/>
        <w:spacing w:lineRule="auto" w:line="360" w:before="0" w:after="0"/>
        <w:ind w:firstLine="709"/>
        <w:jc w:val="both"/>
        <w:rPr/>
      </w:pPr>
      <w:r>
        <w:rPr>
          <w:rFonts w:cs="Times New Roman" w:ascii="Times New Roman" w:hAnsi="Times New Roman"/>
          <w:b/>
          <w:bCs/>
          <w:color w:val="000000"/>
          <w:sz w:val="28"/>
          <w:szCs w:val="28"/>
        </w:rPr>
        <w:t>Полировка.</w:t>
      </w:r>
      <w:r>
        <w:rPr>
          <w:rFonts w:cs="Times New Roman" w:ascii="Times New Roman" w:hAnsi="Times New Roman"/>
          <w:color w:val="000000"/>
          <w:sz w:val="28"/>
          <w:szCs w:val="28"/>
        </w:rPr>
        <w:t xml:space="preserve"> Приятно смотреть на ухоженную лакированную машину. Со временем лакокрасочное покрытие все равно тускнеет, но процесс можно замедлить, если автомобиль регулярно полировать. Полироль успешно защищает поверхность от воздействия городской и дикой среды: не камней, конечно, но солей, кислот и ультрафиолета. Можно добиться и полной первозданности – но для этого нужны восстановительный полироль (или полировальная паста) с абразивом и специальная полировальная машинка. В продаже встречаются и «полироли-очистители». Они химически-активно растворяют верхний окислившийся слой лака.</w:t>
      </w:r>
    </w:p>
    <w:p>
      <w:pPr>
        <w:pStyle w:val="Normal"/>
        <w:spacing w:lineRule="auto" w:line="360" w:before="0" w:after="0"/>
        <w:ind w:firstLine="709"/>
        <w:jc w:val="both"/>
        <w:rPr/>
      </w:pPr>
      <w:r>
        <w:rPr>
          <w:rFonts w:cs="Times New Roman" w:ascii="Times New Roman" w:hAnsi="Times New Roman"/>
          <w:b/>
          <w:bCs/>
          <w:color w:val="000000"/>
          <w:sz w:val="28"/>
          <w:szCs w:val="28"/>
        </w:rPr>
        <w:t>Тонировка стекол.</w:t>
      </w:r>
      <w:r>
        <w:rPr>
          <w:rFonts w:cs="Times New Roman" w:ascii="Times New Roman" w:hAnsi="Times New Roman"/>
          <w:color w:val="000000"/>
          <w:sz w:val="28"/>
          <w:szCs w:val="28"/>
        </w:rPr>
        <w:t xml:space="preserve"> Согласитесь, автомобиль с тонированными стёклами выглядит на порядок красивее, солиднее и престижнее. Мнение, что тонировка стекол, снижают безопасность автомобиля, ничем не обосновано. Наоборот: стекла с качественными пленками поглощают солнечные блики, устраняют эффект зеркала, нейтрализуют слепящий свет встречных и попутных машин. Ко всему прочему, даже декоративные или, как их обычно называют, «тонирующие» пленки обладают одновременно защитными свойствами. Закаленные боковые и задние стекла автомобилей в случае аварии, как правило, разлетаются на мелкие кусочки, которые могут стать губительными для сидящих в салоне людей. Если же стекло, оклеенное пленкой, разрушится от удара или от камешка вылетевшего из под колеса встречного автомобиля, осколки не разлетятся по всему салону и никого не поранят, а останутся висеть на пленке как в ловушке. Тонированное стекло тяжелее разбить, не намного, но все-таки тяжелее. После установки пленки на автомобиль образуется композиционный материал «пленка + клей + стекло», способный выдержать удар с энергией 60–70 Дж, что примерно соответствует удару камня, брошенного с близкого расстояния человеческой рукой. Существует три вида тонировки: напыление, которое никем уже не используется, тонирование пленкой и цветные сте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юнинг салона</w:t>
      </w:r>
      <w:r>
        <w:rPr>
          <w:rFonts w:cs="Times New Roman" w:ascii="Times New Roman" w:hAnsi="Times New Roman"/>
          <w:color w:val="000000"/>
          <w:sz w:val="28"/>
          <w:szCs w:val="28"/>
        </w:rPr>
        <w:t xml:space="preserve"> включает в себя все, что можно назвать тюнингом и стайлингом салона. Это: ручки КПП, тюнинговые педали различных типов (для гонок либо для повседневной езды), спортивные рули с дополнительными кнопками, тюнинговые панели приборов, спортивные автомобильные сиденья. Тюнинг салона автомобиля предусматривает не только спортивный уклон, много внимания уделяется комфорту.</w:t>
      </w:r>
    </w:p>
    <w:p>
      <w:pPr>
        <w:pStyle w:val="Normal"/>
        <w:spacing w:lineRule="auto" w:line="360" w:before="0" w:after="0"/>
        <w:ind w:firstLine="709"/>
        <w:jc w:val="both"/>
        <w:rPr/>
      </w:pPr>
      <w:r>
        <w:rPr>
          <w:rFonts w:cs="Times New Roman" w:ascii="Times New Roman" w:hAnsi="Times New Roman"/>
          <w:color w:val="000000"/>
          <w:sz w:val="28"/>
          <w:szCs w:val="28"/>
        </w:rPr>
        <w:t>Самыми простыми видами работ в этом направлении являются отделка каким-нибудь материалом (дерево, алюминий, гранит и т.д.) передней и других панелей салона, перешивка чехлов сидений, замена рулевого колеса, сидений и набалдашника рычага переключения коробки передач, установка люка и электропри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трудоемким и дорогостоящим считается радикальное изменение дизайна салона, что может включать в себя замену абсолютно всех панелей – от дверных до передней. Это: перетяжка салона автомобиля кожей, тефлоном, кожзаменителем либо другими применяемыми в автомобилях материалами с установкой дополнительных подушек, которые подгоняются для удобства конкретного водителя, либо пассажиров. В тон салона есть возможность подобрать и панель приборов с различной подсветкой. Для создания приятного тона и неповторимого, даже инопланетного вида, применяются также различные декоративные подсветки салона.</w:t>
      </w:r>
    </w:p>
    <w:p>
      <w:pPr>
        <w:pStyle w:val="Normal"/>
        <w:spacing w:lineRule="auto" w:line="360" w:before="0" w:after="0"/>
        <w:ind w:firstLine="709"/>
        <w:jc w:val="both"/>
        <w:rPr/>
      </w:pPr>
      <w:r>
        <w:rPr>
          <w:rFonts w:cs="Times New Roman" w:ascii="Times New Roman" w:hAnsi="Times New Roman"/>
          <w:b/>
          <w:bCs/>
          <w:color w:val="000000"/>
          <w:sz w:val="28"/>
          <w:szCs w:val="28"/>
        </w:rPr>
        <w:t>Электроника в автомобиле</w:t>
      </w:r>
      <w:r>
        <w:rPr>
          <w:rFonts w:cs="Times New Roman" w:ascii="Times New Roman" w:hAnsi="Times New Roman"/>
          <w:color w:val="000000"/>
          <w:sz w:val="28"/>
          <w:szCs w:val="28"/>
        </w:rPr>
        <w:t>. Современный автомобиль – не только средство передвижения, но и мультимедийный центр на колесах. Место, в котором соединены последние достижения электронной, музыкальной и видео-индустрии. Это не только автосигнализации и автомобильный звук, но также видео-установки и игровые системы, бортовые компьютеры и телевизоры.</w:t>
      </w:r>
    </w:p>
    <w:p>
      <w:pPr>
        <w:pStyle w:val="Normal"/>
        <w:spacing w:lineRule="auto" w:line="360" w:before="0" w:after="0"/>
        <w:ind w:firstLine="709"/>
        <w:jc w:val="both"/>
        <w:rPr/>
      </w:pPr>
      <w:r>
        <w:rPr>
          <w:rFonts w:cs="Times New Roman" w:ascii="Times New Roman" w:hAnsi="Times New Roman"/>
          <w:color w:val="000000"/>
          <w:sz w:val="28"/>
          <w:szCs w:val="28"/>
        </w:rPr>
        <w:t>Автозвук является самой популярной доводкой автомобиля, не редко именно под качественную акустическую систему переделывается салон: проклеивается шумовиброизоляцией, устанавливаются акустические подиумы, иногда, даже, изготавливается заново передняя панель под установку в неё акустики. Центральный элемент любой аудиосистемы в автомобиле – это головное устройство, т.е. автомагнитола. Автомагнитолы имеют множество особенностей, которые часто определяют принадлежность аппарата к тому или иному классу и, соответственно, ценовому уровню. Как только речь заходит об установке в салоне автомобиля качественного звука, как сразу становится понятно, что уровень технического оснащения современных компонентов требует к себе особенного отношения. Взгляните внимательнее на инструкции по эксплуатации современных магнитол и CD-ресиверов: это многостраничные тома, в которых простое перечисление возможностей занимает подчас не один раздел. Примерно такая же ситуация обстоит и с акустикой, и с усилителями, не говоря уже о внешних кроссоверах, звуковых процессорах и видеооборудовании. А самое важное – это правильная установка оборудования.</w:t>
      </w:r>
    </w:p>
    <w:p>
      <w:pPr>
        <w:pStyle w:val="Normal"/>
        <w:spacing w:lineRule="auto" w:line="360" w:before="0" w:after="0"/>
        <w:ind w:firstLine="709"/>
        <w:jc w:val="both"/>
        <w:rPr/>
      </w:pPr>
      <w:r>
        <w:rPr>
          <w:rFonts w:cs="Times New Roman" w:ascii="Times New Roman" w:hAnsi="Times New Roman"/>
          <w:b/>
          <w:bCs/>
          <w:color w:val="000000"/>
          <w:sz w:val="28"/>
          <w:szCs w:val="28"/>
        </w:rPr>
        <w:t>Тюнинг подвески.</w:t>
      </w:r>
      <w:r>
        <w:rPr>
          <w:rFonts w:cs="Times New Roman" w:ascii="Times New Roman" w:hAnsi="Times New Roman"/>
          <w:color w:val="000000"/>
          <w:sz w:val="28"/>
          <w:szCs w:val="28"/>
        </w:rPr>
        <w:t xml:space="preserve"> Для улучшения устойчивости и управляемости автомобиля на него могут устанавливаться более широкие диски и низкопрофильные покрышки, которые уменьшают увод машины при быстром прохождении поворотов, особенно крутых. Замена дисков влечет за собой усиление ходовой части, в частности шаровых опор и рычагов подвески. Если же этого не сделать, то, например, при замене колеса размерности 165/70 R13 на 205/50 R14 вышеперечисленные детали ходовой части могут выйти из строя через 10–20 тыс. км, а также сломаться ШРУСы и подшипники ступиц. Здесь же для увеличения жесткости кузова (что тоже улучшает устойчивость машины) могут использовать распорку стоек, представляющее собой жесткую балку, которую крепят поверх двигателя к верхней части стоек амортизаторов, выступающих в моторный отсек. Аналогично для большей устойчивости это может применяться и на задние стойки.</w:t>
      </w:r>
    </w:p>
    <w:p>
      <w:pPr>
        <w:pStyle w:val="Normal"/>
        <w:spacing w:lineRule="auto" w:line="360" w:before="0" w:after="0"/>
        <w:ind w:firstLine="709"/>
        <w:jc w:val="both"/>
        <w:rPr/>
      </w:pPr>
      <w:r>
        <w:rPr>
          <w:rFonts w:cs="Times New Roman" w:ascii="Times New Roman" w:hAnsi="Times New Roman"/>
          <w:b/>
          <w:bCs/>
          <w:color w:val="000000"/>
          <w:sz w:val="28"/>
          <w:szCs w:val="28"/>
        </w:rPr>
        <w:t>Тюнинг трансмиссии.</w:t>
      </w:r>
      <w:r>
        <w:rPr>
          <w:rFonts w:cs="Times New Roman" w:ascii="Times New Roman" w:hAnsi="Times New Roman"/>
          <w:color w:val="000000"/>
          <w:sz w:val="28"/>
          <w:szCs w:val="28"/>
        </w:rPr>
        <w:t xml:space="preserve"> Основную роль в трансмиссии играет коробка передач – даже с относительно слабым мотором машина может быть быстрой из-за правильно подобранных передаточных чисел КПП. Всем известно, что спортивные автомобили отличаются от серийных, в первую очередь, именно коробками передач, а уж потом моторами, кузовами и подвеской. Что же можно сделать со стандартной КПП? Для начала меняется передаточное отношение главной пары на более высокое. При такой замене машина заметно прибавляет в дина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возможна также установка облегченного маховика, который дает реальный эффект при резком разгоне, уменьшая инерцию двигателя. Небольшой минус – обороты холостого хода становятся менее устойчивыми. Последний штрих – установка тюнинговых приводных валов, которые рассчитаны на передачу гораздо более высокого крутящего момента от двигателя на колеса. Возможна установка различных электронных систем, в трансмиссии. Для уменьшения пробуксовки колес при резком старте ставят самоблокирующийся дифференц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одернизация тормозной системы.</w:t>
      </w:r>
      <w:r>
        <w:rPr>
          <w:rFonts w:cs="Times New Roman" w:ascii="Times New Roman" w:hAnsi="Times New Roman"/>
          <w:color w:val="000000"/>
          <w:sz w:val="28"/>
          <w:szCs w:val="28"/>
        </w:rPr>
        <w:t xml:space="preserve"> Для улучшения тормозной динамики применяются тормозные диски большего диаметра, часто вентилируемые, изменяются усилители тормозов и вспомогательные системы, например АБС. Стала популярной замена задних барабанных тормозов, более современными дисковыми. А автомобили для «дрифтинга» ручной тормоз получают, не только на задние, но и на передние колеса.</w:t>
      </w:r>
    </w:p>
    <w:p>
      <w:pPr>
        <w:pStyle w:val="Normal"/>
        <w:spacing w:lineRule="auto" w:line="360" w:before="0" w:after="0"/>
        <w:ind w:firstLine="709"/>
        <w:jc w:val="both"/>
        <w:rPr/>
      </w:pPr>
      <w:r>
        <w:rPr>
          <w:rFonts w:cs="Times New Roman" w:ascii="Times New Roman" w:hAnsi="Times New Roman"/>
          <w:b/>
          <w:bCs/>
          <w:color w:val="000000"/>
          <w:sz w:val="28"/>
          <w:szCs w:val="28"/>
        </w:rPr>
        <w:t>Тюнинг двигателя.</w:t>
      </w:r>
      <w:r>
        <w:rPr>
          <w:rFonts w:cs="Times New Roman" w:ascii="Times New Roman" w:hAnsi="Times New Roman"/>
          <w:color w:val="000000"/>
          <w:sz w:val="28"/>
          <w:szCs w:val="28"/>
        </w:rPr>
        <w:t xml:space="preserve"> Двигатель обычно получает распредвал с большими кулачками, полируются и растачиваются впускные и выпускные каналы в головке блока цилиндров двигателя. Устанавливаются клапана большего диаметра, бензонасос повышенной производительности, меняется выпускная система на прямоточную, увеличивают рабочий объём двигателя, повышают степень сжатия. Самой экстремальной, но и самой эффективной доработкой, считается установка турбонадува, она способна увеличить мощность двигателя, даже, вдвое. Так же эффективным способом изменения характеристик двигателя (увеличение мощности или крутящего момента, снижение расхода топлива и т.д.) является «чип-тюнинг» – замена самого контроллера впрыска или заводской прошивки в 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сновные направл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уществует огромное количество направлений переделки автомобилей, причем их особенности связаны с национальными, региональными, и даже расовыми предпочтениями. Рассмотрим самые популярные направления американской школы тюнинга, как самой опытной.</w:t>
      </w:r>
    </w:p>
    <w:p>
      <w:pPr>
        <w:pStyle w:val="Normal"/>
        <w:spacing w:lineRule="auto" w:line="360" w:before="0" w:after="0"/>
        <w:ind w:firstLine="709"/>
        <w:jc w:val="both"/>
        <w:rPr/>
      </w:pPr>
      <w:r>
        <w:rPr>
          <w:rFonts w:cs="Times New Roman" w:ascii="Times New Roman" w:hAnsi="Times New Roman"/>
          <w:color w:val="000000"/>
          <w:sz w:val="28"/>
          <w:szCs w:val="28"/>
        </w:rPr>
        <w:t xml:space="preserve">Нужно сказать, что вокруг хот-родинга появилось несколько специфических направлений доводки. Менее суровым подвидом хот-родинга является </w:t>
      </w:r>
      <w:r>
        <w:rPr>
          <w:rFonts w:cs="Times New Roman" w:ascii="Times New Roman" w:hAnsi="Times New Roman"/>
          <w:b/>
          <w:bCs/>
          <w:color w:val="000000"/>
          <w:sz w:val="28"/>
          <w:szCs w:val="28"/>
        </w:rPr>
        <w:t>СТРИТ-РОДИНГ</w:t>
      </w:r>
      <w:r>
        <w:rPr>
          <w:rFonts w:cs="Times New Roman" w:ascii="Times New Roman" w:hAnsi="Times New Roman"/>
          <w:color w:val="000000"/>
          <w:sz w:val="28"/>
          <w:szCs w:val="28"/>
        </w:rPr>
        <w:t xml:space="preserve"> (street rod). Здесь существенные внешние переделки автомобиля не культивируются, зато начинка меняется полностью и может соответствовать по своим показателям «обычным» хот-родам. Получается этакий волк в овечьей шкуре.</w:t>
      </w:r>
    </w:p>
    <w:p>
      <w:pPr>
        <w:pStyle w:val="Normal"/>
        <w:spacing w:lineRule="auto" w:line="360" w:before="0" w:after="0"/>
        <w:ind w:firstLine="709"/>
        <w:jc w:val="both"/>
        <w:rPr/>
      </w:pPr>
      <w:r>
        <w:rPr>
          <w:rFonts w:cs="Times New Roman" w:ascii="Times New Roman" w:hAnsi="Times New Roman"/>
          <w:color w:val="000000"/>
          <w:sz w:val="28"/>
          <w:szCs w:val="28"/>
        </w:rPr>
        <w:t xml:space="preserve">Своеобразным направлением, можно сказать, обратным от street rod, есть </w:t>
      </w:r>
      <w:r>
        <w:rPr>
          <w:rFonts w:cs="Times New Roman" w:ascii="Times New Roman" w:hAnsi="Times New Roman"/>
          <w:b/>
          <w:bCs/>
          <w:color w:val="000000"/>
          <w:sz w:val="28"/>
          <w:szCs w:val="28"/>
        </w:rPr>
        <w:t>КАСТОМ</w:t>
      </w:r>
      <w:r>
        <w:rPr>
          <w:rFonts w:cs="Times New Roman" w:ascii="Times New Roman" w:hAnsi="Times New Roman"/>
          <w:color w:val="000000"/>
          <w:sz w:val="28"/>
          <w:szCs w:val="28"/>
        </w:rPr>
        <w:t xml:space="preserve"> (kustom</w:t>
      </w:r>
      <w:r>
        <w:rPr>
          <w:rFonts w:cs="Times New Roman" w:ascii="Times New Roman" w:hAnsi="Times New Roman"/>
          <w:b/>
          <w:bCs/>
          <w:color w:val="000000"/>
          <w:sz w:val="28"/>
          <w:szCs w:val="28"/>
        </w:rPr>
        <w:t>)</w:t>
      </w:r>
      <w:r>
        <w:rPr>
          <w:rFonts w:cs="Times New Roman" w:ascii="Times New Roman" w:hAnsi="Times New Roman"/>
          <w:color w:val="000000"/>
          <w:sz w:val="28"/>
          <w:szCs w:val="28"/>
        </w:rPr>
        <w:t>. Здесь внешние переделки очень похожи по своей сути на классический хот-род, а отличие заключается в том, что отсутствует погоня за «самолетными» техническими характеристиками – для хозяина главное, чтобы автомобиль своим видом вызывал у публики восхищение, а как быстро он ездит, уже не столь важно.</w:t>
      </w:r>
    </w:p>
    <w:p>
      <w:pPr>
        <w:pStyle w:val="Normal"/>
        <w:spacing w:lineRule="auto" w:line="360" w:before="0" w:after="0"/>
        <w:ind w:firstLine="709"/>
        <w:jc w:val="both"/>
        <w:rPr/>
      </w:pPr>
      <w:r>
        <w:rPr>
          <w:rFonts w:cs="Times New Roman" w:ascii="Times New Roman" w:hAnsi="Times New Roman"/>
          <w:color w:val="000000"/>
          <w:sz w:val="28"/>
          <w:szCs w:val="28"/>
        </w:rPr>
        <w:t xml:space="preserve">Похожим по смыслу является </w:t>
      </w:r>
      <w:r>
        <w:rPr>
          <w:rFonts w:cs="Times New Roman" w:ascii="Times New Roman" w:hAnsi="Times New Roman"/>
          <w:b/>
          <w:bCs/>
          <w:color w:val="000000"/>
          <w:sz w:val="28"/>
          <w:szCs w:val="28"/>
        </w:rPr>
        <w:t>ЧОП ТОП</w:t>
      </w:r>
      <w:r>
        <w:rPr>
          <w:rFonts w:cs="Times New Roman" w:ascii="Times New Roman" w:hAnsi="Times New Roman"/>
          <w:color w:val="000000"/>
          <w:sz w:val="28"/>
          <w:szCs w:val="28"/>
        </w:rPr>
        <w:t xml:space="preserve"> (chop top</w:t>
      </w:r>
      <w:r>
        <w:rPr>
          <w:rFonts w:cs="Times New Roman" w:ascii="Times New Roman" w:hAnsi="Times New Roman"/>
          <w:b/>
          <w:bCs/>
          <w:color w:val="000000"/>
          <w:sz w:val="28"/>
          <w:szCs w:val="28"/>
        </w:rPr>
        <w:t>)</w:t>
      </w:r>
      <w:r>
        <w:rPr>
          <w:rFonts w:cs="Times New Roman" w:ascii="Times New Roman" w:hAnsi="Times New Roman"/>
          <w:color w:val="000000"/>
          <w:sz w:val="28"/>
          <w:szCs w:val="28"/>
        </w:rPr>
        <w:t>. Это движение существует как самостоятельно, так и как элемент обычного хот-рода. Смысл его заключается в простом уменьшении высоты крыши путем укорачивания длины стоек (на 10–20 сантиметров), что придает машине более грозный вид и несколько улучшает аэродинамику. Если прислушаться к ассоциациям, то автомобиль как бы прищуренными глазами-окнами лобового стекла (у многих старых американских машин лобовое стекло сделано из двух частей с перемычкой посередине) смотрит исподлобья на дорогу.</w:t>
      </w:r>
    </w:p>
    <w:p>
      <w:pPr>
        <w:pStyle w:val="Normal"/>
        <w:spacing w:lineRule="auto" w:line="360" w:before="0" w:after="0"/>
        <w:ind w:firstLine="709"/>
        <w:jc w:val="both"/>
        <w:rPr/>
      </w:pPr>
      <w:r>
        <w:rPr>
          <w:rFonts w:cs="Times New Roman" w:ascii="Times New Roman" w:hAnsi="Times New Roman"/>
          <w:color w:val="000000"/>
          <w:sz w:val="28"/>
          <w:szCs w:val="28"/>
        </w:rPr>
        <w:t xml:space="preserve">А самым непонятным, «отклонением», близким к хот-роду, выступает </w:t>
      </w:r>
      <w:r>
        <w:rPr>
          <w:rFonts w:cs="Times New Roman" w:ascii="Times New Roman" w:hAnsi="Times New Roman"/>
          <w:b/>
          <w:bCs/>
          <w:color w:val="000000"/>
          <w:sz w:val="28"/>
          <w:szCs w:val="28"/>
        </w:rPr>
        <w:t>ЛОУРАЙДЕР</w:t>
      </w:r>
      <w:r>
        <w:rPr>
          <w:rFonts w:cs="Times New Roman" w:ascii="Times New Roman" w:hAnsi="Times New Roman"/>
          <w:color w:val="000000"/>
          <w:sz w:val="28"/>
          <w:szCs w:val="28"/>
        </w:rPr>
        <w:t xml:space="preserve"> (lowrider</w:t>
      </w:r>
      <w:r>
        <w:rPr>
          <w:rFonts w:cs="Times New Roman" w:ascii="Times New Roman" w:hAnsi="Times New Roman"/>
          <w:b/>
          <w:bCs/>
          <w:color w:val="000000"/>
          <w:sz w:val="28"/>
          <w:szCs w:val="28"/>
        </w:rPr>
        <w:t>)</w:t>
      </w:r>
      <w:r>
        <w:rPr>
          <w:rFonts w:cs="Times New Roman" w:ascii="Times New Roman" w:hAnsi="Times New Roman"/>
          <w:color w:val="000000"/>
          <w:sz w:val="28"/>
          <w:szCs w:val="28"/>
        </w:rPr>
        <w:t>. Такие автомобили внешне кое в чем подобны хот-родам, точнее, kustom, однако радикально отличаются от них технически. О высокой скорости и запредельной динамике здесь речи вообще быть не может. На lowrider стоят заурядные силовые агрегаты, часто «родные». Изюминка этих машин, по мнению их хозяев, заключается в пневматической подвеске, которая позволяет резко изменять величину клиренса (дорожного просвета) как у всех колес вместе, так и у каждого в отдельности. Кроме того, если основой для lowrider послужил пикап, то на него очень часто устанавливают привод, позволяющий поднимать кузов в различных направлениях и вращать его вокруг своей оси. По большому счету, lowrider существуют для «шоу-сейшнов», где их хозяева соревнуются в высоте подпрыгивания на пневмоподвеске (рекорд отрыва передних колес от полотна покрытия дороги – около семидесяти сантиметров!), фигурном переминании с колеса на колесо и вращении кузова пикапа. На этих автомобилях и просто по городу можно поездить, вызывая восторженные взгляды у своих, местных, соотечественников и тактичное покручивание указательным пальцем возле виска – у на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 а самым бесполезным с прикладной точки зрения является </w:t>
      </w:r>
      <w:r>
        <w:rPr>
          <w:rFonts w:cs="Times New Roman" w:ascii="Times New Roman" w:hAnsi="Times New Roman"/>
          <w:b/>
          <w:bCs/>
          <w:color w:val="000000"/>
          <w:sz w:val="28"/>
          <w:szCs w:val="28"/>
        </w:rPr>
        <w:t xml:space="preserve">ЛЭД СЛЭД </w:t>
      </w:r>
      <w:r>
        <w:rPr>
          <w:rFonts w:cs="Times New Roman" w:ascii="Times New Roman" w:hAnsi="Times New Roman"/>
          <w:color w:val="000000"/>
          <w:sz w:val="28"/>
          <w:szCs w:val="28"/>
        </w:rPr>
        <w:t>(lead sled), его дословный перевод – «свинцовые сани». С lowrider его роднит то, что и там, и там главным предметом доводки является подвеска. Однако здесь клиренс уменьшается до нескольких сантиметров и не имеет возможности изменяться за отсутствием в подвеске пневмоэлементов. На этом все переделки и заканчиваются. Таким образом, автомобиль практически неспособен самостоятельно передвигаться, поскольку даже американские дороги непригодны для таких характеристик дорожного просвета. Эти машины существуют только для шоу, на которые их обычно привозят в прицепе. Трудно понять радость хозяина подобного транспортного средства от обладания бескрылым орлом или безногим гепардом. Ведь, получается, что двигатель, ходовая часть и трансмиссия такому автомобилю вовсе не нуж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американских направлений перейдем к одинаково популярным во всём мире. Хотя это и относится к тюнингу, но по сути это постройка автомобиля своими рукам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КИТКАР </w:t>
      </w:r>
      <w:r>
        <w:rPr>
          <w:rFonts w:cs="Times New Roman" w:ascii="Times New Roman" w:hAnsi="Times New Roman"/>
          <w:color w:val="000000"/>
          <w:sz w:val="28"/>
          <w:szCs w:val="28"/>
        </w:rPr>
        <w:t>(Kitcar) – переводится как «автомобиль из комплекта». Иными словами, это когда Вы в разобранном виде покупаете конструктор (как «Лего», но немного сложнее, из которого собираете автомобиль. «Кит» (т.е. «комплект») может покупаться в недоукомплектованном виде по бюджетным соображениям. Например, часть узлов и агрегатов (самые популярные – двигатель, рулевое и КПП) может приобретаться самостоятельно, в том числе Б/У. К слову, в Великобритании, если двигатель и рулевое устанавливается от одного автомобиля (говорят «от автомобиля-донора»), то кит регистрируется не как самоделка, а как «радикально измененный» серийный. Вот так вот.</w:t>
      </w:r>
    </w:p>
    <w:p>
      <w:pPr>
        <w:pStyle w:val="Normal"/>
        <w:spacing w:lineRule="auto" w:line="360" w:before="0" w:after="0"/>
        <w:ind w:firstLine="709"/>
        <w:jc w:val="both"/>
        <w:rPr/>
      </w:pPr>
      <w:r>
        <w:rPr>
          <w:rFonts w:cs="Times New Roman" w:ascii="Times New Roman" w:hAnsi="Times New Roman"/>
          <w:b/>
          <w:bCs/>
          <w:color w:val="000000"/>
          <w:sz w:val="28"/>
          <w:szCs w:val="28"/>
        </w:rPr>
        <w:t>РЕПЛИКАР</w:t>
      </w:r>
      <w:r>
        <w:rPr>
          <w:rFonts w:cs="Times New Roman" w:ascii="Times New Roman" w:hAnsi="Times New Roman"/>
          <w:color w:val="000000"/>
          <w:sz w:val="28"/>
          <w:szCs w:val="28"/>
        </w:rPr>
        <w:t xml:space="preserve"> (Replicar) – переводится как «автомобиль-копия». Он внешне повторяет производимый кем-то серийный образец, однако таковым не является. При этом «Репликар» может быть одновременно и «Киткаром», т.е. покупаться как комплект деталей или изготавливаться путем переделки кузова другого, а может являться и 100%-ой самодел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Дополнительное оборудование автомобиля и различные дополнительные системы автомоби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много истории: сначала автомобили оснащались газовыми, а именно пропановыми лампами, вскоре, на смену им пришли вакуумные лампы накаливания, затем галогеновые лампы. Теперь настали времена газоразрядных ламп. Первая газоразрядная ксеноновая лампа для автомобиля была разработана фирмой Philips и носила она аскетичное имя D2S (R). HID-лампы (High Intensity Discharge или в простонародье «ксеноновая лампа») стали применяться в автомобильных осветительных приборах с 1992 года. Цель, которую преследовала фирма Philips – увеличение яркости света. Ксеноновый световой поток высокой интенсивности получается за счет свечения газа, инициированного дуговым разрядом между двумя электродами. Электроды лампы находятся в колбе, заполненной ксеноном и солями металлов под большим давлением. Ксеноновая лампа имеет цветовую температуру около 4300 градусов по Кельвину (на примере Philips (Osram) D2S). Для примера, – галогеновая лампа имеет цветовую температуру свечения порядка 2800 градусов по Кельвину. Чтобы стало совсем понятно, – цветовая температура свечения имеет ключевое значение при освещении. Так, Солнце имеет цветовую температуру порядка 5000–6000 градусов по Кельвину. Ксеноновая лампа обладает максимально приближенным к солнечному свету спектр излучения, обеспечивая наиболее естественное освещ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достоинства ксеноновых фар:</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 xml:space="preserve">Потребляемая мощность у HID ламп (ксеноновых ламп) в среднем 35 W, у обычной галогеновой 55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Световой поток, обеспечиваемый ксеноном – 3000 люменов против 1550 у стандартной галогеновой лампы мощностью 55 Вт.</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редний срок службы ксеноновых ламп D2S (R), например, составляет порядка 2800–4000 часов. Гарантированный срок службы галогеновых 100–500 час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ысокая вибростойкость обеспечивается отсутствием нити накаливания. Так как её нет – нечему обрыватьс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бзорность при ксеноновом освещении лучше, особенно в темное время суток, дождливую, туманную или снежную погоду. Свет, излучаемый ксеноновой лампой, имеет по сравнению с обычным в 2,5 раза большую интенсивность. Геометрия освещенного участка дороги также улучшается, поскольку пучок света фары, оснащенной ксеноновой лампой, шире. Немаловажным также является то, что «ксеноновый» свет в силу особенности своего спектрального состава позволяет водителю увидеть объекты, находящиеся на проезжей части и обочинах дороги (включая дорожные знаки) на значительно большем расстоян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Даже в дождь и туман ксеноновые фары не создают перед глазами «световую стену». Лучи ксенонового света легко «пробивают» туман и освещают не капли дождя или тумана, а именно полотно дорог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Ксеноновая лампа греется намного меньше чем галогенная. Так при потребляемой мощности в 35 Вт у ксенона в тепло уходит порядка 7% энергии, в то время как у галогеновой лампы при потреблении минимум 55 Вт в тепло уходит около 40% энер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ксеноновых фар относительны. Можно выделить два очевидных недостатка:</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визна. Помимо большой стоимости лампы надо иметь ввиду следующее: в случае замены ксеноновых ламп лучше менять их в паре, поскольку со временем (все лампы белеют примерно через 200 часов наработки), спектр излучения ксеноновой лампы изменяется.</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28"/>
        </w:rPr>
        <w:t>Необходимость в специальном блоке управления (Сначала необходимо подать на лампу напряжение около 25.000 вольт, а далее поддерживать 80 вольт с частотой 300 Гц, для этого используются устройства, которые называют «блоками розжига» или «балластными блоками»).</w:t>
      </w:r>
    </w:p>
    <w:p>
      <w:pPr>
        <w:pStyle w:val="Normal"/>
        <w:spacing w:lineRule="auto" w:line="360" w:before="0" w:after="0"/>
        <w:ind w:firstLine="709"/>
        <w:jc w:val="both"/>
        <w:rPr/>
      </w:pPr>
      <w:r>
        <w:rPr>
          <w:rFonts w:cs="Times New Roman" w:ascii="Times New Roman" w:hAnsi="Times New Roman"/>
          <w:color w:val="000000"/>
          <w:sz w:val="28"/>
          <w:szCs w:val="28"/>
        </w:rPr>
        <w:t>Теперь поговорим о лампах. Изначально, ксеноновые лампы первыми начали выпускать немцы. И так было до 2000 года, когда кроме Osram и Philips производством автомобильных источников света с использованием ксеноновых технологий занялись корейцы. Практически все корейские производители (например, Eagleye) сегодня используют за основу изделия двух немецких гигантов Philips и Osram. Однако, при этом лампы D2R Philips самые желтые (4150 К), за ними идут D2S (4250 К) того же производителя. Практически не отличаются от них лампы Osram (4200 K и 4300 K соответственно). Зато корейские лампы бывают 5200 К, 5400 К, 6000 К, и даже 7.000 К. К тому же немцы делают только два вида ламп (D2S и D2R), а вот в Корее к этому вопросу подошли шире и освоили выпуск ксеноновых ламп с цоколями D2S, H1, H3, H4 (HB2), H7, 9004 (HB1), 9005 (HB3), 9006 (HB4), 9007 (HB5). Вскоре и биксенон под Н4 появился.</w:t>
      </w:r>
    </w:p>
    <w:p>
      <w:pPr>
        <w:pStyle w:val="Normal"/>
        <w:spacing w:lineRule="auto" w:line="360" w:before="0" w:after="0"/>
        <w:ind w:firstLine="709"/>
        <w:jc w:val="both"/>
        <w:rPr/>
      </w:pPr>
      <w:r>
        <w:rPr>
          <w:rFonts w:cs="Times New Roman" w:ascii="Times New Roman" w:hAnsi="Times New Roman"/>
          <w:color w:val="000000"/>
          <w:sz w:val="28"/>
          <w:szCs w:val="28"/>
        </w:rPr>
        <w:t>Теперь рассмотрим что такое световая температура и почему этот показатель так важен. Световая температура – это температура на поверхности источника излучения света. Для примера у Солнца она где-то 5.000–6.000 градусов по шкале Кельвина, у галогеновой лампы эта температура около 2.800 К. Если же рассматривать газоразрядные лампы (в народе ксеноновые), то у них световая температура от 4.000 K и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вейер, как правило, идут лампы с 5.200 К (D2S Osram), хотя на часть автомобилей на заводах ставят лампы Philips (которые не бывают выше 4.250 K). Но в связи с большой разницей в цене, лампы с температурой свыше 5.000 К, именно от немецких производителей, в нашей стране большого распространения не получили. Зато ассортимент корейских ламп с температурами вплоть до 15.000 К полностью представ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еличением световой температуры свет лампы становится все более ярким, белым, а его оттенки смещаются от желтовато-красных у ламп с температурой 4.000 K до синеватых у ламп с температурой 7.000 K.</w:t>
      </w:r>
    </w:p>
    <w:p>
      <w:pPr>
        <w:pStyle w:val="Normal"/>
        <w:tabs>
          <w:tab w:val="clear" w:pos="708"/>
          <w:tab w:val="left" w:pos="825" w:leader="none"/>
        </w:tabs>
        <w:spacing w:lineRule="auto" w:line="360" w:before="0" w:after="0"/>
        <w:ind w:firstLine="709"/>
        <w:jc w:val="both"/>
        <w:rPr/>
      </w:pPr>
      <w:r>
        <w:rPr>
          <w:rFonts w:cs="Times New Roman" w:ascii="Times New Roman" w:hAnsi="Times New Roman"/>
          <w:color w:val="000000"/>
          <w:sz w:val="28"/>
          <w:szCs w:val="28"/>
        </w:rPr>
        <w:t>Установка парктроника на автомобиль существенно облегчает процесс парковки и помогает обнаружить малозаметные с места водителя препятствия. Управляющий блок активизирует систему в момент включения задней передачи. При движении вперед или остановке система выключена для того, чтобы не отвлекать водителя. Система оповещает водителя о приближающемся препятствии звуковым сигналом и / или световой индикации на световой шкале. Принцип действия парковочного радара основан на современной технологии измерения расстояния до препятствия с помощью ультразвукового сигнала. Зона покрытия сигнала системой парковки находится в пределах от 1,5 до 0,3 метров. Ультразвуковые датчики имеют всепогодное исполнение и могут быть окрашены в цвет кузова автомобиля.</w:t>
      </w:r>
    </w:p>
    <w:p>
      <w:pPr>
        <w:pStyle w:val="Normal"/>
        <w:tabs>
          <w:tab w:val="clear" w:pos="708"/>
          <w:tab w:val="left" w:pos="825" w:leader="none"/>
        </w:tabs>
        <w:spacing w:lineRule="auto" w:line="360" w:before="0" w:after="0"/>
        <w:ind w:firstLine="709"/>
        <w:jc w:val="both"/>
        <w:rPr/>
      </w:pPr>
      <w:r>
        <w:rPr>
          <w:rFonts w:cs="Times New Roman" w:ascii="Times New Roman" w:hAnsi="Times New Roman"/>
          <w:color w:val="000000"/>
          <w:sz w:val="28"/>
          <w:szCs w:val="28"/>
        </w:rPr>
        <w:t>При загрязнении датчики могут показывать препятствие, которого нет или «не замечать» препятствия, если расстояние между ними слишком велико. Рекомендуется устанавливать не менее 4-х датчиков, для оптимальной работы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догрева сидений уменьшает риск возникновения таких заболеваний как простатит, болезни почек, остеохондроз, радикулит и др. заболеваний, связанных с переохлаждением, а также благотворно действует при указанных заболеваниях в хронической стадии. Не зря во многих медицинских страховых компаниях отсутствие коврика (накидки) для подогрева сидений является поводом для уменьшения суммы страховых вы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акидные и встроенные подогреватели сидений. Первые как правило подключаются через гнездо прикуривателя и не требуют специальных навыков. Для установки вторых необходимо привлечение специалистов, они подключаются в электрическую цепь автомобиля и управляются отдельными включателями. Вторые устанавливаются производителями автомобилей на конвей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подогревателей использованы современные конверсионные технологии, обеспечивающие высокую надежность и отличные эксплуатационные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ее время всё больше владельцев легковых авто осваивают комфорт прогретого салона автомобиля холодной зимой, ставший привычным для профессиональных водителей. Свободный обзор, беспроблемный запуск двигателя и прогретый салон находят всё большее признание как атрибут комфорта и безопасности в машине. В северных регионах это – поистине культовый аксессуар. Да и как может быть иначе, если подавляющее большинство люксовых автомобилей в несравненно более теплой Европе уже на конвейере оборудуется предпусковыми подогревателями «Вебасто». Сре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х</w:t>
      </w:r>
      <w:r>
        <w:rPr>
          <w:rFonts w:cs="Times New Roman" w:ascii="Times New Roman" w:hAnsi="Times New Roman"/>
          <w:color w:val="000000"/>
          <w:sz w:val="28"/>
          <w:szCs w:val="28"/>
          <w:lang w:val="en-US"/>
        </w:rPr>
        <w:t xml:space="preserve"> Maybach, Mercedes-Benz S-Klasse, Audi A6/A8, VW Phaeton, Range Rover, Land Rover, Volvo S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усковые подогреватели бывают 2-х типов: электрические, работающие от сети 220В и работающие на горючем топливе, как правило на бензине. Вторые стоят гораздо дороже, но они предлагают больший комфорт: прогрев не только двигателя, но и салона, а также автоматический запуск по таймеру.</w:t>
      </w:r>
    </w:p>
    <w:p>
      <w:pPr>
        <w:pStyle w:val="Normal"/>
        <w:spacing w:lineRule="auto" w:line="360" w:before="0" w:after="0"/>
        <w:ind w:firstLine="709"/>
        <w:jc w:val="both"/>
        <w:rPr/>
      </w:pPr>
      <w:r>
        <w:rPr>
          <w:rFonts w:cs="Times New Roman" w:ascii="Times New Roman" w:hAnsi="Times New Roman"/>
          <w:color w:val="000000"/>
          <w:sz w:val="28"/>
          <w:szCs w:val="28"/>
        </w:rPr>
        <w:t>Большая часть тюнинг-технологий, применяемых сегодня, известны уже около ста лет (это наддув, впрыск азота и многое другое), а восемьдесят процентов процессов, происходящих в цилиндре, не изучены до конца и по сей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автолюбитель как огня боится воды в двигателе (то есть гидроудара), и понятие «впрыск воды в цилиндры» звучит для него абсурдно.</w:t>
      </w:r>
    </w:p>
    <w:p>
      <w:pPr>
        <w:pStyle w:val="Normal"/>
        <w:spacing w:lineRule="auto" w:line="360" w:before="0" w:after="0"/>
        <w:ind w:firstLine="709"/>
        <w:jc w:val="both"/>
        <w:rPr/>
      </w:pPr>
      <w:r>
        <w:rPr>
          <w:rFonts w:cs="Times New Roman" w:ascii="Times New Roman" w:hAnsi="Times New Roman"/>
          <w:color w:val="000000"/>
          <w:sz w:val="28"/>
          <w:szCs w:val="28"/>
        </w:rPr>
        <w:t>Немного истории. Как было уже замечено, большая часть технологий далеко не нова, и первые опыты с впрыском воды в двигатель начались еще в 30-х годах. А первый патент на такую систему выдан в СССР в 1934 году! В те далекие времена никто еще и не думал об использовании этой технологии для получения добавочной мощности – опыты ставились с целью избежать явления детонации в цилиндрах (взрыва топливно-воздушной смеси в цилиндре вместо прогрессивного горения).</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о для увеличения мощности впрыск воды, наряду с впрыском закиси, был впервые использован во время Второй Мировой войны в самолетных двигателях. Но появление реактивных двигателей прекратило развитие поршневых двигателей.</w:t>
      </w:r>
    </w:p>
    <w:p>
      <w:pPr>
        <w:pStyle w:val="Normal"/>
        <w:spacing w:lineRule="auto" w:line="360" w:before="0" w:after="0"/>
        <w:ind w:firstLine="709"/>
        <w:jc w:val="both"/>
        <w:rPr/>
      </w:pPr>
      <w:r>
        <w:rPr>
          <w:rFonts w:cs="Times New Roman" w:ascii="Times New Roman" w:hAnsi="Times New Roman"/>
          <w:color w:val="000000"/>
          <w:sz w:val="28"/>
          <w:szCs w:val="28"/>
        </w:rPr>
        <w:t>Так бы и остался впрыск воды забытым, если бы не бедственное положение народного хозяйства в послевоенные годы. Система вновь начала применяться, позволяя использовать бензин с более низким октановым числом без ущерба для двигателя.</w:t>
      </w:r>
    </w:p>
    <w:p>
      <w:pPr>
        <w:pStyle w:val="Normal"/>
        <w:spacing w:lineRule="auto" w:line="360" w:before="0" w:after="0"/>
        <w:ind w:firstLine="709"/>
        <w:jc w:val="both"/>
        <w:rPr/>
      </w:pPr>
      <w:r>
        <w:rPr>
          <w:rFonts w:cs="Times New Roman" w:ascii="Times New Roman" w:hAnsi="Times New Roman"/>
          <w:color w:val="000000"/>
          <w:sz w:val="28"/>
          <w:szCs w:val="28"/>
        </w:rPr>
        <w:t>К теории. Хотя мы и говорим «впрыск воды», только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позволяет, в основном, снизить детонацию (плюс, действуя как антиоксидант, препятствует отложению соединений углерода), на деле же применяется смесь воды и метанола в соотношении 50:50. Вода имеет очень высокую теплоемкость (именно поэтому вблизи моря изменение температуры происходит более плавно), что способствует снижению температуры поступающего воздуха, а мы знаем из школьного курса физики, что для сжатия более холодного воздуха требуется затратить меньше энергии. То есть, грубо говоря, вода играет роль охладителя. Из этого следует, что теперь мы можем «загнать» в цилиндр больше кислорода, но, с другой, вода испаряется, оставляя меньше места для кислорода, но вода, испаряясь, увеличивается в объеме, а значит, увеличивается и давление внутри цилиндра, следовательно, наблюдается и прирост мощности – около 10%.</w:t>
      </w:r>
    </w:p>
    <w:p>
      <w:pPr>
        <w:pStyle w:val="Normal"/>
        <w:spacing w:lineRule="auto" w:line="360" w:before="0" w:after="0"/>
        <w:ind w:firstLine="709"/>
        <w:jc w:val="both"/>
        <w:rPr/>
      </w:pPr>
      <w:r>
        <w:rPr>
          <w:rFonts w:cs="Times New Roman" w:ascii="Times New Roman" w:hAnsi="Times New Roman"/>
          <w:color w:val="000000"/>
          <w:sz w:val="28"/>
          <w:szCs w:val="28"/>
        </w:rPr>
        <w:t>Кроме того, вода при впрыске становится мелкодисперсной средой с размером частиц – капель – около 0,01 мм, и бензин эти капли сразу обволакивает – примерно так же, как он растекается по поверхности лужи. Камера сгорания, таким образом, получается заполненной более равномерно (более гомогенизированная смесь). Это увеличивает КПД и, опять же, снижает риск детон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ро метанол. Этот спирт горит гораздо медленнее, нежели бензин, благодаря чему давление в цилиндрах нарастает более плавно и его пик возникает позже. Что происходит? Увеличивается момент, а следовательно, и мощность, которая напрямую зависит от соотношения момента и числа 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важное – правильно установленная и настроенная система совершенно безопасна для двигателя. Более того, как уже было сказано, вода препятствует отложению соединений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От теории перейдем к области практического применения. Чтобы система была эффективной и безопасной, она должна соответствовать следующим требованиям: равномерно распределять поток между цилиндрами и менять расход воды в зависимости от объема воздушного потока. Идеальный вариант – когда максимальное количество воды поступает на пике момента. Правильное соотношение вода / воздух – 1:10…1:14 (если недолить – двигатель будет детонировать, первый признак – сильная вибрация; если перелить – топливно-воздушная смесь будет сгорать не полностью, первый признак – взрывы в глушит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andard"/>
        <w:widowControl/>
        <w:numPr>
          <w:ilvl w:val="0"/>
          <w:numId w:val="6"/>
        </w:numPr>
        <w:suppressAutoHyphens w:val="false"/>
        <w:spacing w:lineRule="auto" w:line="360"/>
        <w:ind w:left="0" w:firstLine="709"/>
        <w:jc w:val="both"/>
        <w:rPr>
          <w:b/>
          <w:b/>
          <w:bCs/>
          <w:color w:val="000000"/>
          <w:sz w:val="28"/>
          <w:szCs w:val="28"/>
          <w:lang w:val="ru-RU"/>
        </w:rPr>
      </w:pPr>
      <w:r>
        <w:rPr>
          <w:b/>
          <w:bCs/>
          <w:color w:val="000000"/>
          <w:sz w:val="28"/>
          <w:szCs w:val="28"/>
          <w:lang w:val="ru-RU"/>
        </w:rPr>
        <w:t>Методическая разработка спецкурса «современные направления в тюнинге легковых автомобилей»</w:t>
      </w:r>
    </w:p>
    <w:p>
      <w:pPr>
        <w:pStyle w:val="Standard"/>
        <w:widowControl/>
        <w:suppressAutoHyphens w:val="false"/>
        <w:spacing w:lineRule="auto" w:line="360"/>
        <w:ind w:firstLine="709"/>
        <w:jc w:val="both"/>
        <w:rPr>
          <w:b/>
          <w:b/>
          <w:bCs/>
          <w:color w:val="000000"/>
          <w:sz w:val="28"/>
          <w:szCs w:val="28"/>
          <w:lang w:val="ru-RU"/>
        </w:rPr>
      </w:pPr>
      <w:r>
        <w:rPr>
          <w:b/>
          <w:bCs/>
          <w:color w:val="000000"/>
          <w:sz w:val="28"/>
          <w:szCs w:val="28"/>
          <w:lang w:val="ru-RU"/>
        </w:rPr>
      </w:r>
    </w:p>
    <w:p>
      <w:pPr>
        <w:pStyle w:val="Standard"/>
        <w:widowControl/>
        <w:suppressAutoHyphens w:val="false"/>
        <w:spacing w:lineRule="auto" w:line="360"/>
        <w:ind w:firstLine="709"/>
        <w:jc w:val="both"/>
        <w:rPr/>
      </w:pPr>
      <w:r>
        <w:rPr>
          <w:b/>
          <w:bCs/>
          <w:color w:val="000000"/>
          <w:sz w:val="28"/>
          <w:szCs w:val="28"/>
          <w:lang w:val="ru-RU"/>
        </w:rPr>
        <w:t>2.1 Пояснительная записка спецкурса «Современные направления в тюнинге легковых автомобилей»</w:t>
      </w:r>
    </w:p>
    <w:p>
      <w:pPr>
        <w:pStyle w:val="Standard"/>
        <w:widowControl/>
        <w:suppressAutoHyphens w:val="false"/>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нинг играет очень важную роль в нашей жизни. Многие автолюбители не могут позволить себе более комфортабельный, качественный или спортивный автомобиль, чем тот который они имеют. Следствием этого стало повальное увлечение тюнингом своих железных коней. Появились сотни фирм занимающихся изготовление разнообразных тюнинговых аксессуаров – от наклеек до наборов расширения кузова и специально изготовленных спортивных двигателей.</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уществует огромное количество стилей и направлений тюнинга, их появление связанно как с региональными и национальными особенностями людей, так и со сферой применения доработанного автомобиля. Во всём их многообразии легко запутаться неподготовленному человеку. Поэтому возникает потребность в подобном спецкурсе для студентов средних профессиональных и высших учебных за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программа знакомит слушателей с современными тенденциями в тюнинге легковых автомобилей, инновационными технологиями и новыми подходами к модернизации автомобилей.</w:t>
      </w:r>
    </w:p>
    <w:p>
      <w:pPr>
        <w:pStyle w:val="Normal"/>
        <w:spacing w:lineRule="auto" w:line="360" w:before="0" w:after="0"/>
        <w:ind w:firstLine="709"/>
        <w:jc w:val="both"/>
        <w:rPr/>
      </w:pPr>
      <w:r>
        <w:rPr>
          <w:rFonts w:cs="Times New Roman" w:ascii="Times New Roman" w:hAnsi="Times New Roman"/>
          <w:color w:val="000000"/>
          <w:sz w:val="28"/>
          <w:szCs w:val="28"/>
        </w:rPr>
        <w:t>Цель программы – знакомство студентов с современными направлениями в тюнинге легковых автомобилей, видами тюнинга, способами модернизации двигателей, подвески автомобиля, внешним тюнингом, тюнингом интерьера и дополнительным электрооборуд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знаний о тюнинге автомоб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первоначальных умений в модернизации двигателя внутреннего сгорания, интерьера автомобиля, автозву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технического и твор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интереса к технике и профессии.</w:t>
      </w:r>
    </w:p>
    <w:p>
      <w:pPr>
        <w:pStyle w:val="Normal"/>
        <w:spacing w:lineRule="auto" w:line="360" w:before="0" w:after="0"/>
        <w:ind w:firstLine="709"/>
        <w:jc w:val="both"/>
        <w:rPr/>
      </w:pPr>
      <w:r>
        <w:rPr>
          <w:rFonts w:cs="Times New Roman" w:ascii="Times New Roman" w:hAnsi="Times New Roman"/>
          <w:color w:val="000000"/>
          <w:sz w:val="28"/>
          <w:szCs w:val="28"/>
        </w:rPr>
        <w:t>Программа курса рассчитана на 36 часов аудиторного обучения.</w:t>
      </w:r>
    </w:p>
    <w:p>
      <w:pPr>
        <w:pStyle w:val="Normal"/>
        <w:spacing w:lineRule="auto" w:line="360" w:before="0" w:after="0"/>
        <w:ind w:firstLine="709"/>
        <w:jc w:val="both"/>
        <w:rPr/>
      </w:pPr>
      <w:r>
        <w:rPr>
          <w:rFonts w:cs="Times New Roman" w:ascii="Times New Roman" w:hAnsi="Times New Roman"/>
          <w:i/>
          <w:iCs/>
          <w:color w:val="000000"/>
          <w:sz w:val="28"/>
          <w:szCs w:val="28"/>
        </w:rPr>
        <w:t>Тип образовательной программы</w:t>
      </w:r>
      <w:r>
        <w:rPr>
          <w:rFonts w:cs="Times New Roman" w:ascii="Times New Roman" w:hAnsi="Times New Roman"/>
          <w:color w:val="000000"/>
          <w:sz w:val="28"/>
          <w:szCs w:val="28"/>
        </w:rPr>
        <w:t xml:space="preserve"> – ознакомительный спецкурс для студентов СПО и В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тегория обучающихся</w:t>
      </w:r>
      <w:r>
        <w:rPr>
          <w:rFonts w:cs="Times New Roman" w:ascii="Times New Roman" w:hAnsi="Times New Roman"/>
          <w:color w:val="000000"/>
          <w:sz w:val="28"/>
          <w:szCs w:val="28"/>
        </w:rPr>
        <w:t xml:space="preserve"> – студенты СПО и ВПО, обучающиеся по специальностям «Профессиональное обучение (автомобили и автомобильное хозяйство)», «Техническое обслуживание и ремонт автомобильного транспорта».</w:t>
      </w:r>
    </w:p>
    <w:p>
      <w:pPr>
        <w:pStyle w:val="Standard"/>
        <w:widowControl/>
        <w:suppressAutoHyphens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andard"/>
        <w:widowControl/>
        <w:suppressAutoHyphens w:val="false"/>
        <w:spacing w:lineRule="auto" w:line="360"/>
        <w:ind w:firstLine="709"/>
        <w:jc w:val="both"/>
        <w:rPr>
          <w:b/>
          <w:b/>
          <w:bCs/>
          <w:color w:val="000000"/>
          <w:sz w:val="28"/>
          <w:szCs w:val="28"/>
          <w:lang w:val="ru-RU"/>
        </w:rPr>
      </w:pPr>
      <w:r>
        <w:rPr>
          <w:b/>
          <w:bCs/>
          <w:color w:val="000000"/>
          <w:sz w:val="28"/>
          <w:szCs w:val="28"/>
          <w:lang w:val="ru-RU"/>
        </w:rPr>
        <w:t>2.2 Тематический план спецкурса</w:t>
      </w:r>
    </w:p>
    <w:p>
      <w:pPr>
        <w:pStyle w:val="Style18"/>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8"/>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 xml:space="preserve">. Тематический план спецкурса «Современные направления в тюнинге </w:t>
      </w:r>
      <w:r>
        <w:rPr/>
        <w:t>легковых автомобилей»</w:t>
      </w:r>
    </w:p>
    <w:tbl>
      <w:tblPr>
        <w:tblW w:w="4800" w:type="pct"/>
        <w:jc w:val="left"/>
        <w:tblInd w:w="-7" w:type="dxa"/>
        <w:tblLayout w:type="fixed"/>
        <w:tblCellMar>
          <w:top w:w="0" w:type="dxa"/>
          <w:left w:w="108" w:type="dxa"/>
          <w:bottom w:w="0" w:type="dxa"/>
          <w:right w:w="108" w:type="dxa"/>
        </w:tblCellMar>
      </w:tblPr>
      <w:tblGrid>
        <w:gridCol w:w="473"/>
        <w:gridCol w:w="6175"/>
        <w:gridCol w:w="746"/>
        <w:gridCol w:w="836"/>
        <w:gridCol w:w="750"/>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w:t>
            </w:r>
            <w:r>
              <w:rPr>
                <w:rFonts w:cs="Calibri"/>
                <w:color w:val="000000"/>
                <w:sz w:val="20"/>
                <w:szCs w:val="20"/>
              </w:rPr>
              <w:t xml:space="preserve"> </w:t>
            </w:r>
            <w:r>
              <w:rPr>
                <w:color w:val="000000"/>
                <w:sz w:val="20"/>
                <w:szCs w:val="20"/>
                <w:lang w:val="ru-RU"/>
              </w:rPr>
              <w:t>п/п</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lang w:val="ru-RU"/>
              </w:rPr>
              <w:t>Наименование разделов и тем</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Всего</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Теорет.</w:t>
            </w:r>
          </w:p>
          <w:p>
            <w:pPr>
              <w:pStyle w:val="TableContents"/>
              <w:widowControl/>
              <w:suppressAutoHyphens w:val="false"/>
              <w:spacing w:lineRule="auto" w:line="360"/>
              <w:jc w:val="both"/>
              <w:rPr>
                <w:color w:val="000000"/>
                <w:sz w:val="20"/>
                <w:szCs w:val="20"/>
                <w:lang w:val="ru-RU"/>
              </w:rPr>
            </w:pPr>
            <w:r>
              <w:rPr>
                <w:color w:val="000000"/>
                <w:sz w:val="20"/>
                <w:szCs w:val="20"/>
                <w:lang w:val="ru-RU"/>
              </w:rPr>
              <w:t>обучен.</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Практ.</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3</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5</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de-DE" w:eastAsia="ja-JP"/>
              </w:rPr>
            </w:pPr>
            <w:r>
              <w:rPr>
                <w:rFonts w:cs="Times New Roman" w:ascii="Times New Roman" w:hAnsi="Times New Roman"/>
                <w:color w:val="000000"/>
                <w:kern w:val="2"/>
                <w:sz w:val="20"/>
                <w:szCs w:val="20"/>
                <w:lang w:val="de-DE" w:eastAsia="ja-JP"/>
              </w:rPr>
            </w:r>
          </w:p>
        </w:tc>
        <w:tc>
          <w:tcPr>
            <w:tcW w:w="6921" w:type="dxa"/>
            <w:gridSpan w:val="2"/>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Раздел 1. Внешний тюнинг</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b/>
                <w:b/>
                <w:bCs/>
                <w:color w:val="000000"/>
                <w:sz w:val="20"/>
                <w:szCs w:val="20"/>
                <w:lang w:val="ru-RU"/>
              </w:rPr>
            </w:pPr>
            <w:r>
              <w:rPr>
                <w:b/>
                <w:bCs/>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en-US"/>
              </w:rPr>
              <w:t>Понятие внешнего тюнинг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2</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Виды внешнего тюнинг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rPr>
            </w:pPr>
            <w:r>
              <w:rPr>
                <w:color w:val="000000"/>
                <w:sz w:val="20"/>
                <w:szCs w:val="20"/>
              </w:rPr>
              <w:t>3</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Современные направления внешнего тюнинг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de-DE" w:eastAsia="ja-JP"/>
              </w:rPr>
            </w:pPr>
            <w:r>
              <w:rPr>
                <w:rFonts w:cs="Times New Roman" w:ascii="Times New Roman" w:hAnsi="Times New Roman"/>
                <w:color w:val="000000"/>
                <w:kern w:val="2"/>
                <w:sz w:val="20"/>
                <w:szCs w:val="20"/>
                <w:lang w:val="de-DE" w:eastAsia="ja-JP"/>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b/>
                <w:bCs/>
                <w:color w:val="000000"/>
                <w:sz w:val="20"/>
                <w:szCs w:val="20"/>
                <w:lang w:val="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ru-RU" w:eastAsia="ja-JP"/>
              </w:rPr>
            </w:pPr>
            <w:r>
              <w:rPr>
                <w:rFonts w:cs="Times New Roman" w:ascii="Times New Roman" w:hAnsi="Times New Roman"/>
                <w:color w:val="000000"/>
                <w:kern w:val="2"/>
                <w:sz w:val="20"/>
                <w:szCs w:val="20"/>
                <w:lang w:val="ru-RU" w:eastAsia="ja-JP"/>
              </w:rPr>
            </w:r>
          </w:p>
        </w:tc>
        <w:tc>
          <w:tcPr>
            <w:tcW w:w="6921" w:type="dxa"/>
            <w:gridSpan w:val="2"/>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b/>
                <w:bCs/>
                <w:color w:val="000000"/>
                <w:sz w:val="20"/>
                <w:szCs w:val="20"/>
                <w:lang w:val="ru-RU"/>
              </w:rPr>
              <w:t>Раздел 2. Тюнинг интерьера</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Предпосылки и цель тюнинга интерьер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Перетяжка салон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color w:val="000000"/>
                <w:sz w:val="20"/>
                <w:szCs w:val="20"/>
                <w:lang w:val="ru-RU"/>
              </w:rPr>
              <w:t>Изменение интерьера автомобил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de-DE" w:eastAsia="ja-JP"/>
              </w:rPr>
            </w:pPr>
            <w:r>
              <w:rPr>
                <w:rFonts w:cs="Times New Roman" w:ascii="Times New Roman" w:hAnsi="Times New Roman"/>
                <w:color w:val="000000"/>
                <w:kern w:val="2"/>
                <w:sz w:val="20"/>
                <w:szCs w:val="20"/>
                <w:lang w:val="de-DE" w:eastAsia="ja-JP"/>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6</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1" w:type="dxa"/>
            <w:gridSpan w:val="2"/>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rPr>
            </w:pPr>
            <w:r>
              <w:rPr>
                <w:b/>
                <w:bCs/>
                <w:color w:val="000000"/>
                <w:sz w:val="20"/>
                <w:szCs w:val="20"/>
                <w:lang w:val="ru-RU"/>
              </w:rPr>
              <w:t>Раздел 3. Тюнинг двигателя</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b/>
                <w:b/>
                <w:bCs/>
                <w:color w:val="000000"/>
                <w:sz w:val="20"/>
                <w:szCs w:val="20"/>
              </w:rPr>
            </w:pPr>
            <w:r>
              <w:rPr>
                <w:b/>
                <w:bCs/>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Современные виды модернизации двигател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Продолжение табл. 1</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5</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Основные способы поднятия мощности двигател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Чип-тюнинг двигател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Система подачи закиси азота и турбонаддув.</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0</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21" w:type="dxa"/>
            <w:gridSpan w:val="2"/>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rPr>
            </w:pPr>
            <w:r>
              <w:rPr>
                <w:b/>
                <w:bCs/>
                <w:color w:val="000000"/>
                <w:sz w:val="20"/>
                <w:szCs w:val="20"/>
                <w:lang w:val="ru-RU"/>
              </w:rPr>
              <w:t>Раздел 4. Тюнинг подвески</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b/>
                <w:b/>
                <w:bCs/>
                <w:color w:val="000000"/>
                <w:sz w:val="20"/>
                <w:szCs w:val="20"/>
              </w:rPr>
            </w:pPr>
            <w:r>
              <w:rPr>
                <w:b/>
                <w:bCs/>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Амортизаторы и пружины.</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rPr>
              <w:t>2</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Дополнительные элементы подвески автомобил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ru-RU" w:eastAsia="ja-JP"/>
              </w:rPr>
            </w:pPr>
            <w:r>
              <w:rPr>
                <w:rFonts w:cs="Times New Roman" w:ascii="Times New Roman" w:hAnsi="Times New Roman"/>
                <w:color w:val="000000"/>
                <w:kern w:val="2"/>
                <w:sz w:val="20"/>
                <w:szCs w:val="20"/>
                <w:lang w:val="ru-RU" w:eastAsia="ja-JP"/>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b/>
                <w:bCs/>
                <w:color w:val="000000"/>
                <w:sz w:val="20"/>
                <w:szCs w:val="20"/>
                <w:lang w:val="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kern w:val="2"/>
                <w:sz w:val="20"/>
                <w:szCs w:val="20"/>
                <w:lang w:val="de-DE" w:eastAsia="ja-JP"/>
              </w:rPr>
            </w:pPr>
            <w:r>
              <w:rPr>
                <w:rFonts w:cs="Times New Roman" w:ascii="Times New Roman" w:hAnsi="Times New Roman"/>
                <w:color w:val="000000"/>
                <w:kern w:val="2"/>
                <w:sz w:val="20"/>
                <w:szCs w:val="20"/>
                <w:lang w:val="de-DE" w:eastAsia="ja-JP"/>
              </w:rPr>
            </w:r>
          </w:p>
        </w:tc>
        <w:tc>
          <w:tcPr>
            <w:tcW w:w="6921" w:type="dxa"/>
            <w:gridSpan w:val="2"/>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Раздел 5. Автозвук и другое дополнительное оборудование</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b/>
                <w:b/>
                <w:bCs/>
                <w:color w:val="000000"/>
                <w:sz w:val="20"/>
                <w:szCs w:val="20"/>
                <w:lang w:val="ru-RU"/>
              </w:rPr>
            </w:pPr>
            <w:r>
              <w:rPr>
                <w:b/>
                <w:bCs/>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Автозвук.</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0</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4</w:t>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6</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Противоугонные устройства.</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w:t>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Другие виды дополнительного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2</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14</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5"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b/>
                <w:b/>
                <w:bCs/>
                <w:color w:val="000000"/>
                <w:sz w:val="20"/>
                <w:szCs w:val="20"/>
                <w:lang w:val="ru-RU"/>
              </w:rPr>
            </w:pPr>
            <w:r>
              <w:rPr>
                <w:b/>
                <w:bCs/>
                <w:color w:val="000000"/>
                <w:sz w:val="20"/>
                <w:szCs w:val="20"/>
                <w:lang w:val="ru-RU"/>
              </w:rPr>
              <w:t>Всего</w:t>
            </w:r>
          </w:p>
        </w:tc>
        <w:tc>
          <w:tcPr>
            <w:tcW w:w="74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pacing w:lineRule="auto" w:line="360"/>
              <w:jc w:val="both"/>
              <w:rPr>
                <w:color w:val="000000"/>
                <w:sz w:val="20"/>
                <w:szCs w:val="20"/>
                <w:lang w:val="ru-RU"/>
              </w:rPr>
            </w:pPr>
            <w:r>
              <w:rPr>
                <w:color w:val="000000"/>
                <w:sz w:val="20"/>
                <w:szCs w:val="20"/>
                <w:lang w:val="ru-RU"/>
              </w:rPr>
              <w:t>36</w:t>
            </w:r>
          </w:p>
        </w:tc>
        <w:tc>
          <w:tcPr>
            <w:tcW w:w="836"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lang w:val="ru-RU"/>
              </w:rPr>
            </w:pPr>
            <w:r>
              <w:rPr>
                <w:color w:val="000000"/>
                <w:sz w:val="20"/>
                <w:szCs w:val="20"/>
                <w:lang w:val="ru-RU"/>
              </w:rPr>
            </w:r>
          </w:p>
        </w:tc>
        <w:tc>
          <w:tcPr>
            <w:tcW w:w="750" w:type="dxa"/>
            <w:tcBorders>
              <w:top w:val="single" w:sz="6" w:space="0" w:color="000000"/>
              <w:left w:val="single" w:sz="6" w:space="0" w:color="000000"/>
              <w:bottom w:val="single" w:sz="6" w:space="0" w:color="000000"/>
              <w:right w:val="single" w:sz="6" w:space="0" w:color="000000"/>
            </w:tcBorders>
          </w:tcPr>
          <w:p>
            <w:pPr>
              <w:pStyle w:val="TableContents"/>
              <w:widowControl/>
              <w:suppressAutoHyphens w:val="false"/>
              <w:snapToGrid w:val="false"/>
              <w:spacing w:lineRule="auto" w:line="360"/>
              <w:jc w:val="both"/>
              <w:rPr>
                <w:color w:val="000000"/>
                <w:sz w:val="20"/>
                <w:szCs w:val="20"/>
              </w:rPr>
            </w:pPr>
            <w:r>
              <w:rPr>
                <w:color w:val="000000"/>
                <w:sz w:val="20"/>
                <w:szCs w:val="20"/>
              </w:rPr>
            </w:r>
          </w:p>
        </w:tc>
      </w:tr>
    </w:tbl>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раткое содержание всех тем кур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Тема 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нешний тюнинг</w:t>
      </w:r>
    </w:p>
    <w:p>
      <w:pPr>
        <w:pStyle w:val="Normal"/>
        <w:spacing w:lineRule="auto" w:line="360" w:before="0" w:after="0"/>
        <w:ind w:firstLine="709"/>
        <w:jc w:val="both"/>
        <w:rPr/>
      </w:pPr>
      <w:r>
        <w:rPr>
          <w:rFonts w:cs="Times New Roman" w:ascii="Times New Roman" w:hAnsi="Times New Roman"/>
          <w:color w:val="000000"/>
          <w:sz w:val="28"/>
          <w:szCs w:val="28"/>
        </w:rPr>
        <w:t>Понятие внешний тюнинг и его содержание: аэродинамические обвесы; спойлеры; колёса. Виды внешнего тюнинга. Современные направления (стрит-родинг, kustom, chop top, lowrider, lead sled).</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Тюнинг интерь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и цель модернизации салона. Изменение интерьера автомобиля: изготовление панели приборов; подбор кресел.</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Тюнинг двиг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модернизации двигателя и их назначение. Основные способы поднятия мощности двигателя: модернизация впускной и выпускной систем; способы увеличения рабочего объёма. Чип-тюнинг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Тюнинг подв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торы и пружины: виды амортизаторов, их устройство; виды пружин. Дополнительные элементы: стабилизаторы поперечной устойчивости; усиление подвес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Автозвук и другое дополнительное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вук: головные устройства; усилители и акустические системы; сабвуферы; музыкальная проводка. Противоугонные устройства: сигнализации; иммобилайзеры; механические блокираторы. Ксенон. Парктрон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Фрагмент календарно-тематического плана занятий раздела «Тюнинг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работки фрагмента календарно-тематического плана мы выбрали раздел «Тюнинг двигателя», на изучение которого отводится 10 часов теоретического обучения. Практические занятия не предусмотрены, так как данный раздел является ознакомительным, а также часть материала рассматривается на занятиях по дисциплинам «Устройство автомобиля» и «Ремонт автомоб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гмент представлен в таблице 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w:t>
      </w:r>
      <w:r>
        <w:rPr/>
        <w:t xml:space="preserve"> Фрагмент календарно-тематического плана раздела «Тюнинг двигателя»</w:t>
      </w:r>
    </w:p>
    <w:tbl>
      <w:tblPr>
        <w:tblW w:w="14459" w:type="dxa"/>
        <w:jc w:val="left"/>
        <w:tblInd w:w="-7" w:type="dxa"/>
        <w:tblLayout w:type="fixed"/>
        <w:tblCellMar>
          <w:top w:w="0" w:type="dxa"/>
          <w:left w:w="108" w:type="dxa"/>
          <w:bottom w:w="0" w:type="dxa"/>
          <w:right w:w="108" w:type="dxa"/>
        </w:tblCellMar>
      </w:tblPr>
      <w:tblGrid>
        <w:gridCol w:w="426"/>
        <w:gridCol w:w="1574"/>
        <w:gridCol w:w="1716"/>
        <w:gridCol w:w="1653"/>
        <w:gridCol w:w="1743"/>
        <w:gridCol w:w="1653"/>
        <w:gridCol w:w="1285"/>
        <w:gridCol w:w="1590"/>
        <w:gridCol w:w="1041"/>
        <w:gridCol w:w="487"/>
        <w:gridCol w:w="1291"/>
      </w:tblGrid>
      <w:tr>
        <w:trPr>
          <w:trHeight w:val="6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а занятия</w:t>
            </w:r>
          </w:p>
        </w:tc>
        <w:tc>
          <w:tcPr>
            <w:tcW w:w="5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занятия</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е содержание</w:t>
            </w:r>
          </w:p>
        </w:tc>
        <w:tc>
          <w:tcPr>
            <w:tcW w:w="3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w:t>
            </w:r>
          </w:p>
        </w:tc>
        <w:tc>
          <w:tcPr>
            <w:tcW w:w="4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з</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 занятия</w:t>
            </w:r>
          </w:p>
        </w:tc>
      </w:tr>
      <w:tr>
        <w:trPr>
          <w:trHeight w:val="6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обучающа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развивающа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воспитывающая</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МТО</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Д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МО</w:t>
            </w:r>
          </w:p>
        </w:tc>
        <w:tc>
          <w:tcPr>
            <w:tcW w:w="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1"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временные виды модернизации двигателе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ь начальное представление о видах модернизации двигател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логику, технич. мышление, творческие способности</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питывать интерес к технике и личностные качест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модернизации двигателя и их назначе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ьютер, проекто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томатериал «Виды модернизации двигателя»</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конспект заняти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оретическое обучение</w:t>
            </w:r>
          </w:p>
        </w:tc>
      </w:tr>
      <w:tr>
        <w:trPr>
          <w:trHeight w:val="6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пособы поднятия мощности двигател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ь начальное представление об основных способах поднятия мощност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умение анализировать и обобщать полученные знани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питывать познавательный интерес</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юнинг двигателя. Способы поднятия мощност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конспект заняти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оретическое обучение</w:t>
            </w:r>
          </w:p>
        </w:tc>
      </w:tr>
      <w:tr>
        <w:trPr>
          <w:trHeight w:val="6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п-тюнинг двигател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ь начальное представление о чип-тюнинге двигател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внимание, анализировать техн. мышление</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питывать познавательный интерес</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ы управления двигателем</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ьютер, проекто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хема системы управления впрыском топлив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конспект заняти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Теоретическое обучение</w:t>
            </w:r>
          </w:p>
        </w:tc>
      </w:tr>
      <w:tr>
        <w:trPr>
          <w:trHeight w:val="6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а подачи закиси азота и турбонаддув»</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ь начальное представление о системах подачи закиси азота и турбонаддув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вать умения анализировать и обобщать знани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питывать интерес к новым технологиям</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ройство и принципы работ систем подачи закиси азота и турбонаддув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ьютер, проекто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хемы системы впрыска закиси азота и турбонаддув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конспект заняти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оретическое обучение</w:t>
            </w:r>
          </w:p>
        </w:tc>
      </w:tr>
    </w:tbl>
    <w:p>
      <w:pPr>
        <w:sectPr>
          <w:type w:val="nextPage"/>
          <w:pgSz w:orient="landscape" w:w="16838" w:h="11906"/>
          <w:pgMar w:left="1134" w:right="1134" w:gutter="0" w:header="0" w:top="850" w:footer="0" w:bottom="170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ланы-конспекты занят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конспект занятия по теме: «Основные способы поднятия мощности двигателя»</w:t>
      </w:r>
    </w:p>
    <w:p>
      <w:pPr>
        <w:pStyle w:val="Normal"/>
        <w:spacing w:lineRule="auto" w:line="360" w:before="0" w:after="0"/>
        <w:ind w:firstLine="709"/>
        <w:jc w:val="both"/>
        <w:rPr/>
      </w:pPr>
      <w:r>
        <w:rPr>
          <w:rFonts w:cs="Times New Roman" w:ascii="Times New Roman" w:hAnsi="Times New Roman"/>
          <w:b/>
          <w:bCs/>
          <w:color w:val="000000"/>
          <w:sz w:val="28"/>
          <w:szCs w:val="28"/>
        </w:rPr>
        <w:t>Тема:</w:t>
      </w:r>
      <w:r>
        <w:rPr>
          <w:rFonts w:cs="Times New Roman" w:ascii="Times New Roman" w:hAnsi="Times New Roman"/>
          <w:color w:val="000000"/>
          <w:sz w:val="28"/>
          <w:szCs w:val="28"/>
        </w:rPr>
        <w:t xml:space="preserve"> Основные способы поднятия мощности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w:t>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 </w:t>
      </w:r>
      <w:r>
        <w:rPr>
          <w:rFonts w:cs="Times New Roman" w:ascii="Times New Roman" w:hAnsi="Times New Roman"/>
          <w:color w:val="000000"/>
          <w:sz w:val="28"/>
          <w:szCs w:val="28"/>
        </w:rPr>
        <w:t>дать начальное представление об основных способах поднятия мощности двигателя;</w:t>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вающая – </w:t>
      </w:r>
      <w:r>
        <w:rPr>
          <w:rFonts w:cs="Times New Roman" w:ascii="Times New Roman" w:hAnsi="Times New Roman"/>
          <w:color w:val="000000"/>
          <w:sz w:val="28"/>
          <w:szCs w:val="28"/>
        </w:rPr>
        <w:t>развивать умение анализировать и обобщать полученные знания;</w:t>
      </w:r>
    </w:p>
    <w:p>
      <w:pPr>
        <w:pStyle w:val="Normal"/>
        <w:numPr>
          <w:ilvl w:val="0"/>
          <w:numId w:val="11"/>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спитательная – </w:t>
      </w:r>
      <w:r>
        <w:rPr>
          <w:rFonts w:cs="Times New Roman" w:ascii="Times New Roman" w:hAnsi="Times New Roman"/>
          <w:color w:val="000000"/>
          <w:sz w:val="28"/>
          <w:szCs w:val="28"/>
        </w:rPr>
        <w:t>воспитывать познавательный интерес.</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ащение урока:</w:t>
      </w:r>
    </w:p>
    <w:p>
      <w:pPr>
        <w:pStyle w:val="Normal"/>
        <w:spacing w:lineRule="auto" w:line="360" w:before="0" w:after="0"/>
        <w:ind w:firstLine="709"/>
        <w:jc w:val="both"/>
        <w:rPr/>
      </w:pPr>
      <w:r>
        <w:rPr>
          <w:rFonts w:cs="Times New Roman" w:ascii="Times New Roman" w:hAnsi="Times New Roman"/>
          <w:b/>
          <w:bCs/>
          <w:color w:val="000000"/>
          <w:sz w:val="28"/>
          <w:szCs w:val="28"/>
        </w:rPr>
        <w:t>Методическое оснащение:</w:t>
      </w:r>
      <w:r>
        <w:rPr>
          <w:rFonts w:cs="Times New Roman" w:ascii="Times New Roman" w:hAnsi="Times New Roman"/>
          <w:color w:val="000000"/>
          <w:sz w:val="28"/>
          <w:szCs w:val="28"/>
        </w:rPr>
        <w:t xml:space="preserve"> план-конспект урока по теме «Основные способы поднятия мощности двигателя».</w:t>
      </w:r>
    </w:p>
    <w:p>
      <w:pPr>
        <w:pStyle w:val="Standard"/>
        <w:widowControl/>
        <w:suppressAutoHyphens w:val="false"/>
        <w:spacing w:lineRule="auto" w:line="360"/>
        <w:ind w:firstLine="709"/>
        <w:jc w:val="both"/>
        <w:rPr/>
      </w:pPr>
      <w:r>
        <w:rPr>
          <w:b/>
          <w:bCs/>
          <w:color w:val="000000"/>
          <w:sz w:val="28"/>
          <w:szCs w:val="28"/>
          <w:lang w:val="ru-RU"/>
        </w:rPr>
        <w:t>Структура занятия:</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1. Орг. момент (2</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2. Сообщение темы и цели занятия. Мотивация учебной деятельности (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3. Изложение нового материала (16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4. Подведение итогов (8</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pPr>
      <w:r>
        <w:rPr>
          <w:b/>
          <w:bCs/>
          <w:color w:val="000000"/>
          <w:sz w:val="28"/>
          <w:szCs w:val="28"/>
          <w:lang w:val="ru-RU"/>
        </w:rPr>
        <w:t xml:space="preserve">Итого: </w:t>
      </w:r>
      <w:r>
        <w:rPr>
          <w:color w:val="000000"/>
          <w:sz w:val="28"/>
          <w:szCs w:val="28"/>
          <w:lang w:val="ru-RU"/>
        </w:rPr>
        <w:t>180 мин. (4 ча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уро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рганизационный момент: </w:t>
      </w:r>
      <w:r>
        <w:rPr>
          <w:rFonts w:cs="Times New Roman" w:ascii="Times New Roman" w:hAnsi="Times New Roman"/>
          <w:i/>
          <w:iCs/>
          <w:color w:val="000000"/>
          <w:sz w:val="28"/>
          <w:szCs w:val="28"/>
        </w:rPr>
        <w:t>преподава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ка темы и цели занятия перед учащимися:</w:t>
      </w:r>
    </w:p>
    <w:p>
      <w:pPr>
        <w:pStyle w:val="Normal"/>
        <w:spacing w:lineRule="auto" w:line="360" w:before="0" w:after="0"/>
        <w:ind w:firstLine="709"/>
        <w:jc w:val="both"/>
        <w:rPr/>
      </w:pPr>
      <w:r>
        <w:rPr>
          <w:rFonts w:cs="Times New Roman" w:ascii="Times New Roman" w:hAnsi="Times New Roman"/>
          <w:i/>
          <w:iCs/>
          <w:color w:val="000000"/>
          <w:sz w:val="28"/>
          <w:szCs w:val="28"/>
        </w:rPr>
        <w:t>Педагог:</w:t>
      </w:r>
      <w:r>
        <w:rPr>
          <w:rFonts w:cs="Times New Roman" w:ascii="Times New Roman" w:hAnsi="Times New Roman"/>
          <w:color w:val="000000"/>
          <w:sz w:val="28"/>
          <w:szCs w:val="28"/>
        </w:rPr>
        <w:t xml:space="preserve"> Темой нашего занятия сегодня является «Основные способы поднятия мощности двигателя». Целью занятия является дать начальное представление о способах поднятия мощности двигателя. </w:t>
      </w:r>
      <w:r>
        <w:rPr>
          <w:rFonts w:cs="Times New Roman" w:ascii="Times New Roman" w:hAnsi="Times New Roman"/>
          <w:i/>
          <w:iCs/>
          <w:color w:val="000000"/>
          <w:sz w:val="28"/>
          <w:szCs w:val="28"/>
        </w:rPr>
        <w:t>(Педагог даёт время чтобы учащиеся записали тему)</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Актуализация знаний: </w:t>
      </w:r>
      <w:r>
        <w:rPr>
          <w:rFonts w:cs="Times New Roman" w:ascii="Times New Roman" w:hAnsi="Times New Roman"/>
          <w:i/>
          <w:iCs/>
          <w:color w:val="000000"/>
          <w:sz w:val="28"/>
          <w:szCs w:val="28"/>
        </w:rPr>
        <w:t>преподаватель задает вопрос:</w:t>
      </w:r>
      <w:r>
        <w:rPr>
          <w:rFonts w:cs="Times New Roman" w:ascii="Times New Roman" w:hAnsi="Times New Roman"/>
          <w:color w:val="000000"/>
          <w:sz w:val="28"/>
          <w:szCs w:val="28"/>
        </w:rPr>
        <w:t xml:space="preserve"> Как вы думаете, для чего некоторые водители стремятся поднять мощность двигателя? </w:t>
      </w:r>
      <w:r>
        <w:rPr>
          <w:rFonts w:cs="Times New Roman" w:ascii="Times New Roman" w:hAnsi="Times New Roman"/>
          <w:i/>
          <w:iCs/>
          <w:color w:val="000000"/>
          <w:sz w:val="28"/>
          <w:szCs w:val="28"/>
        </w:rPr>
        <w:t>(Для улучшения динамики разгона автомобиля и приемистости двигател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Изложение нового материала:</w:t>
      </w:r>
    </w:p>
    <w:p>
      <w:pPr>
        <w:pStyle w:val="Normal"/>
        <w:spacing w:lineRule="auto" w:line="360" w:before="0" w:after="0"/>
        <w:ind w:firstLine="709"/>
        <w:jc w:val="both"/>
        <w:rPr/>
      </w:pPr>
      <w:r>
        <w:rPr>
          <w:rFonts w:cs="Times New Roman" w:ascii="Times New Roman" w:hAnsi="Times New Roman"/>
          <w:color w:val="000000"/>
          <w:sz w:val="28"/>
          <w:szCs w:val="28"/>
        </w:rPr>
        <w:t>Зачем делается тюнинг двигателя? Прежде всего потому, что мы хотим иметь более динамичный автомобиль. И поэтому нам хотелось бы получить существенную прибавку мощности. Это наиболее распространенный ответ. Автолюбитель хочет иметь динамичный автомобиль и автоматически переносит это понятие на мощность двиг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рассматривать нюансы настройки мотора, хотелось бы отметить, что работа с мотором наиболее ответственная в тюнинге автомобиля. Настройка мотора неизбежно повлечет за собой целый ряд мероприятий, таких, как работа с трансмиссией, с подвеской, с тормозами. Теоретически, да и практически, мощность двигателя можно увеличить весьма существенно, но вопрос в разумности этого мероприятия, т. к. рано или поздно сам автомобиль конструктивно перестанет соответствовать своему силовому агрегат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 1. Увеличение вращающего момента, три варианта.</w:t>
      </w:r>
    </w:p>
    <w:p>
      <w:pPr>
        <w:pStyle w:val="Normal"/>
        <w:spacing w:lineRule="auto" w:line="360" w:before="0" w:after="0"/>
        <w:ind w:firstLine="709"/>
        <w:jc w:val="both"/>
        <w:rPr/>
      </w:pPr>
      <w:r>
        <w:rPr>
          <w:rFonts w:cs="Times New Roman" w:ascii="Times New Roman" w:hAnsi="Times New Roman"/>
          <w:color w:val="000000"/>
          <w:sz w:val="28"/>
          <w:szCs w:val="28"/>
        </w:rPr>
        <w:t>Совершенно точно известно, что вращающий момент на коленчатом вале – это в чистом виде объем двигателя при прочих равных условиях. Из простых рассуждений понятно, что чем больше за один рабочий ход мы получим заряд топливовоздушной смеси в цилиндре и сожжем ее, тем больше получим энергии, которая затем превратится в движение механических частей. Это справедливо для атмосферных мо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применим к семейству наддувных двигателей. Изменив характеристику блока управления, можно несколько увеличить величину наддува, благодаря чему удастся снять больший момент с коленчатого вала.</w:t>
      </w:r>
    </w:p>
    <w:p>
      <w:pPr>
        <w:pStyle w:val="Normal"/>
        <w:spacing w:lineRule="auto" w:line="360" w:before="0" w:after="0"/>
        <w:ind w:firstLine="709"/>
        <w:jc w:val="both"/>
        <w:rPr/>
      </w:pPr>
      <w:r>
        <w:rPr>
          <w:rFonts w:cs="Times New Roman" w:ascii="Times New Roman" w:hAnsi="Times New Roman"/>
          <w:color w:val="000000"/>
          <w:sz w:val="28"/>
          <w:szCs w:val="28"/>
        </w:rPr>
        <w:t>И третий вариант – добиться лучшего наполнения цилиндров, улучшив газодинамику, – самый распространенный и самый… негарантированный. Идея в том, что нужно сделать нечто с каналами и камерой сгорания… Но все по порядку.</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Рабочий объем. </w:t>
      </w:r>
      <w:r>
        <w:rPr>
          <w:rFonts w:cs="Times New Roman" w:ascii="Times New Roman" w:hAnsi="Times New Roman"/>
          <w:color w:val="000000"/>
          <w:sz w:val="28"/>
          <w:szCs w:val="28"/>
        </w:rPr>
        <w:t>Один из основных вариантов – увеличение рабочего объема цилиндров настолько, на сколько это возможно. В разумных пределах, конечно. Для дорожного автомобиля этот подход наиболее правильный, потому что, увеличив объем, при этом не изменяя распредвал, т.е. оставив моментную кривую в том же диапазоне оборотов, в котором она и была, мы не заставим водителя переучиваться манере вождения. А на выходе получим искомое – более динамичный автомобиль.</w:t>
      </w:r>
    </w:p>
    <w:p>
      <w:pPr>
        <w:pStyle w:val="Normal"/>
        <w:spacing w:lineRule="auto" w:line="360" w:before="0" w:after="0"/>
        <w:ind w:firstLine="709"/>
        <w:jc w:val="both"/>
        <w:rPr/>
      </w:pPr>
      <w:r>
        <w:rPr>
          <w:rFonts w:cs="Times New Roman" w:ascii="Times New Roman" w:hAnsi="Times New Roman"/>
          <w:color w:val="000000"/>
          <w:sz w:val="28"/>
          <w:szCs w:val="28"/>
        </w:rPr>
        <w:t>Рабочий объем можно увеличить двумя способами – заменив стандартный коленвал на коленвал с большим эксцентриситетом или расточив цилиндры под поршни большего диаметра. Логично поинтересоваться – что более эффективно и что менее затратно. Ведь что такое объем двигателя: это есть произведение площади поршня на его ход. Увеличив, условно говоря, в два раза диаметр, мы в четыре раза увеличиваем площадь. Потому что в квадрате. А увеличив в два раза ход, мы лишь в два раза увеличиваем объем. Вот такая математика. Теперь об экономике вопроса. На первый взгляд кажется, что замена кривошипного механизма менее затратна, нежели расточка блока в больший размер. Нюанс в том, что коленвал с большим эксцентриситетом еще найти надо. Делают их на заказ редкие фирмы, производство дорогостоящее и сложное. Разумно в этом случае уповать на стандартизацию производителя. Поэтому логично купить серийное изделие, в нашем случае коленвал, и уже под него подбирать поршневую группу. Конечно, понадобятся другие поршни и шатуны. Это сложно, но подобрать можно. Вопрос в другом. Конструктивно такой ход закладывает некие дополнительные механические потери в работе двигателя, виновниками которых станут более короткие шатуны. В чем их минус и почему? Чем короче шатун, тем с большим углом он «переламывается», тем с большим усилием он прижимает поршень к стенке цилиндра. А чем больше усилие прижима, при том же коэффициенте трения, тем больше величина сопротивления движения. И этот фактор следует рассматривать не только с точки зрения механических потерь, но и с точки зрения надежности, т. к. короткие шатуны подвергаются большим нагрузкам. В тюнинге, как правило, такими «мелочами» пренебрегают. Очевидный выигрыш в плане минимизации затрат – увеличение рабочего объема за счет увеличения диаметра цилиндра. Как правило, все двигатели имеют достаточно толстую стенку цилиндра, запас по прочности. Если, скажем, на два миллиметра увеличить диаметр, то можно получить дополнительный объем. При толщине стенки 7–8 мм одним миллиметром можно пожертвовать. И достаточно часто можно обойтись серийными поршнями. Ведь все поршни круглые. И механика всех двигателей диктует примерно одни и те же пропорции. Правда, однозначно заявлять, что увеличение диаметра цилиндров дешевле, нежели замена коленчатого вала, нельзя. Каждый из этих двух способов разумно рассматривать в ракурсе специфики отдельно взятого двигателя.</w:t>
      </w:r>
    </w:p>
    <w:p>
      <w:pPr>
        <w:pStyle w:val="Normal"/>
        <w:spacing w:lineRule="auto" w:line="360" w:before="0" w:after="0"/>
        <w:ind w:firstLine="709"/>
        <w:jc w:val="both"/>
        <w:rPr/>
      </w:pPr>
      <w:r>
        <w:rPr>
          <w:rFonts w:cs="Times New Roman" w:ascii="Times New Roman" w:hAnsi="Times New Roman"/>
          <w:color w:val="000000"/>
          <w:sz w:val="28"/>
          <w:szCs w:val="28"/>
        </w:rPr>
        <w:t>Семейство турбированных двигателей интересно для тюнинга своими конструктивными особенностями, серьезно упрощающими настройку мотора. В нашем случае можно получить больший момент, опять-таки не трогая ни моментную кривую, ни объем и даже не разбирая двигатель, лишь незначительно изменив величину наддува. В чем особенность конструкции наддувных двигателей? Прежде всего, в особенностях управления компрессором, будь то турбина или механический компрессор. Привод и первого, и второго зависит от количества оборотов двигателя. Чем больше оборотов, тем выше давление. Но увеличивать его можно только до определенной величины. За этим следит некий блок управления, стравливая лишнее давление. Изменив характеристику, т.е. слегка подняв планку этого самого стравливания, мы увеличим давление, с которым топливовоздушная смесь «забивается» в объем цилиндра. И «забивает» реально больший объем, нежели в случае «щадящих» параметров у серийного двигателя. Работы по увеличению давления не безболезненны – у серийных двигателей есть некий запас по механическим и тепловым нагрузкам, по детонационной стойкости. В разумных пределах увеличить наддув возможно. Но если перешагнуть, то мы или сломаем двигатель, или придется выполнить дополнительные меры – увеличение объема камеры сгорания, другая система охлаждения, дополнительный радиатор, дополнительные дыры, воздухозаборники, промежуточный охладитель воздуха. Наверное придется чугунный коленчатый вал заменить на стальной, подобрать более прочные поршни и обеспечить им охлаждени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Изменения газодинамики. </w:t>
      </w:r>
      <w:r>
        <w:rPr>
          <w:rFonts w:cs="Times New Roman" w:ascii="Times New Roman" w:hAnsi="Times New Roman"/>
          <w:color w:val="000000"/>
          <w:sz w:val="28"/>
          <w:szCs w:val="28"/>
        </w:rPr>
        <w:t>Суть понятна – для того чтобы получить больший момент, надо увеличить заряд топливовоздушной смеси. Для этого нужно убрать некие дефекты серийной сборки – сделать впускные и выпускные каналы более гладкими и ровными, убрать в камере сгорания непродуваемые зоны, модифицировать сами клапаны… Работа эта сложная, но гарантии не дает. Аэродинамика – вещь непростая. Математически описать процессы, проистекающие в двигателе, сложно. Порой результат прямо противоположный ожидаемому или никакой. Ради справедливости надо сказать, что в аэродинамике есть резервы. Но извлечь их гарантированно можно, только выполнив ряд экспериментов, продувая пластилиновые макеты каналов на специальной установке, подбирая форму в соответствии с требованиями новых условий работы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 2. Переносим момент в зону высоких оборотов.</w:t>
      </w:r>
    </w:p>
    <w:p>
      <w:pPr>
        <w:pStyle w:val="Normal"/>
        <w:spacing w:lineRule="auto" w:line="360" w:before="0" w:after="0"/>
        <w:ind w:firstLine="709"/>
        <w:jc w:val="both"/>
        <w:rPr/>
      </w:pPr>
      <w:r>
        <w:rPr>
          <w:rFonts w:cs="Times New Roman" w:ascii="Times New Roman" w:hAnsi="Times New Roman"/>
          <w:color w:val="000000"/>
          <w:sz w:val="28"/>
          <w:szCs w:val="28"/>
        </w:rPr>
        <w:t>Что такое мощность? Это произведение крутящего момента на скорость вращения двигателя. Таким образом, сместив стандартную характеристику момента в зону высоких оборотов, мы получим искомую прибавку мощности. Минусы, прежде всего, те, о которых мы говорили выше – на низах мотор плохо «едет». Любой газораспределительный механизм (без механизма изменяемых фаз) позволяет хорошо наполнять цилиндры только в своем диапазоне оборотов. И как только мы перемещаем вращающий момент в область более высоких оборотов, мы тут же потеряем его внизу. На низких он будет плохо продуваться, а для обычного дорожного автомобиля это плохо – давим на газ, а он не едет. Водитель должен держать стрелку в зоне высоких оборотов. Трогаться с места – сцепление жечь. Поэтому все серийные двигатели имеют максимальный момент где-то в области разумных 2–3 тысяч, чтобы внизу ничего не провалилось.</w:t>
      </w:r>
    </w:p>
    <w:p>
      <w:pPr>
        <w:pStyle w:val="Normal"/>
        <w:spacing w:lineRule="auto" w:line="360" w:before="0" w:after="0"/>
        <w:ind w:firstLine="709"/>
        <w:jc w:val="both"/>
        <w:rPr/>
      </w:pPr>
      <w:r>
        <w:rPr>
          <w:rFonts w:cs="Times New Roman" w:ascii="Times New Roman" w:hAnsi="Times New Roman"/>
          <w:color w:val="000000"/>
          <w:sz w:val="28"/>
          <w:szCs w:val="28"/>
        </w:rPr>
        <w:t>Конечно, современные двигатели с изменяемыми фазами газораспределения такими провалами не страдают. На низких оборотах с помощью некоего механизма фазы становятся узкими, перекрытие маленьким, и на низких оборотах происходит хорошее наполнение цилиндров. Как только этот двигатель забирается в зону высоких оборотов, переключается в другой режим механизм газораспределения, фазы расширяются, появляется большая фаза перекрытия, цилиндры начинают хорошо продуваться на высоких оборотах, и мы имеем хороший вращающий мо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если у нас традиционный мотор (без изменяемых фаз), мы можем отказаться от низких оборотов, поставив широкофазный распредвал в двигатель, тем самым позволяем иметь хорошее наполнение в зоне высоких оборотов. Правда, маловероятно, что мы получим большой вращающий момент, скорее всего, мы его по абсолютной величине получим такой же, как у серийного, только в зоне высоких оборотов. Но произведение его на обороты, на которых он достигается, будет существенно больше, чем у серийного мотора, следовательно, и мощность выше. Двигатель будет иметь ярко выраженный спортивный характер. Использовать таким образом полученную мощность можно, только подогнав передаточные числа в трансмиссии. Это тот путь, который применяется в спор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юнинг выпускных систем. </w:t>
      </w:r>
      <w:r>
        <w:rPr>
          <w:rFonts w:cs="Times New Roman" w:ascii="Times New Roman" w:hAnsi="Times New Roman"/>
          <w:color w:val="000000"/>
          <w:sz w:val="28"/>
          <w:szCs w:val="28"/>
        </w:rPr>
        <w:t>Выхлопная система стандартного автомобиля служит для отвода отработавших газов из камеры сгорания мотора. Попутно решается задача глушения звука выхлопа. Движение отработавших газов в выпускной трубе представляет собой колебательный процесс, который может быть согласован экспериментально с колебательным процессом движения горючей смеси во всасывающем тракте с таким расчетом, чтобы улучшить очистку цилиндра от отработавших газов и его наполнение свежей смесью. В выпускной системе ДВС присутствуют два процесса. Первый – сдемпфированное в той или иной степени истечение газа по трубам. Второй – распространение ударных волн (звука) в газовой среде. Оба процесса оказывают влияние на коэффициент наполнения цилиндров. С первым всё просто и понятно. Большое сопротивление потоку газов (заткните выхлопную трубу!) вызовет снижение качества продувки и потерю мощности. Совершенно понятно, что чем короче и большего диаметра труба, тем меньше её сопротивление потоку. В реальной жизни для полуторалитрового мотора, работающего на оборотах не выше 8000 достаточно диаметра 45–50 мм при длине 3–3,5 метра. Дальнейшее увеличение диаметра не вызывает существенного уменьшения динамического сопротивления. Если в выпускной системе построить на некотором расстоянии от клапана отражатель, который называют резонатором, то на определённых оборотах улучшится продувка цилиндров, что поднимет вращающий момент двигателя. Это явление называется «настроенный выхлоп» и используется для корректировки моментной кривой. Если задача стоит повысить мощность, как для спортивного мотора, то резонатор настраивают на падающий после максимума участок. Таким образом, продлевают момент на большие обороты. Мощность, как известно, произведение угловой скорости на вращающий момент. Если мы хотим получить более «тяговитый» мотор на низах, то настраиваем на растущий участок до максимума. Что касается шума, то этим занимается глушитель, расположенный как можно дальше, для того, чтобы снизить его влияние на резонансные свойства. Задача глушителя – только погасить звук многократным отражением в лабиринте или направить его в звукопоглощающий материал (стекловату, например), оказав как можно меньшее сопротивление потоку газов. Если обратиться к зарубежной практике, то выясняется, что специалисты в области выхлопных систем могут получить прибавку в мощности более 12-15 лошадиных сил. Эта солидная прибавка мощности получается заменой всех частей выхлопной системы («штаны», катализатор, резонатор, оконечная часть).</w:t>
      </w:r>
    </w:p>
    <w:p>
      <w:pPr>
        <w:pStyle w:val="Normal"/>
        <w:spacing w:lineRule="auto" w:line="360" w:before="0" w:after="0"/>
        <w:ind w:firstLine="709"/>
        <w:jc w:val="both"/>
        <w:rPr/>
      </w:pPr>
      <w:r>
        <w:rPr>
          <w:rFonts w:cs="Times New Roman" w:ascii="Times New Roman" w:hAnsi="Times New Roman"/>
          <w:color w:val="000000"/>
          <w:sz w:val="28"/>
          <w:szCs w:val="28"/>
        </w:rPr>
        <w:t>Далеко не последнее место среди наиболее тюнингуемых деталей занимает система выпуска отработавших газов. Является ли основной целью доводки автомобиля только украшение внешнего вида или же, наоборот, только улучшение мощностных и ходовых характеристик – в любом случае владелец сталкивается с тем, что надо также менять и выхлоп: в одном случае для того, что бы мотор, получивший дополнительную порцию лошадей, не задыхался в стандартной выхлопной системе, в другом случае только для лучшего «вида сзади», в третьем для получения хорошего звука из глушителя, что тоже является, в своём роде, украшением. А в большинстве случаев и первое, и второе, и третье вместе взятое. Для тех, кому внешний образ своего автомобиля без красивых выхлопных труб, благородно выглядывающих из под бампера, кажется незаконченным, а вкладываться в замену всего глушителя видится нецелесообразным, предлагаются различные насадки глушителя из нержавеющей полированной стали любого типа: круглые, овальные, квадратные, сдвоенные и т.д. и даже с подсветкой. Можно подрезать бампер соответственно форме насадок, можно развести выхлопной тракт так, чтобы насадки стояли с обоих сторон бампера, а можно и вывести 2–3–4–5–6 насадок по центру. Покупателю нужно определиться в предпочтениях – хочет ли он вороненую сталь, никелировку или тусклый белый металл, прямые, загнутые вверх или вниз трубы, с вылетом или без. При желании поменять заднюю часть глушителя с целью не только облагородить внешний вид автомобиля, но и получить благородный рык, устанавливаются прямоточные глушители, изготовленные из нержавеющей с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кто-то после замены глушителя рассчитывает получить заметное увеличение мощностных характеристик, то в таком случае требуется более серьёзное вмешательство в стандартную систему выпуска. Одной заменой катализатора на пламегаситель (пламегаситель прямоточного типа – резонатор, способный выдерживать максимальные температурные и механические нагрузки, устанавливаемый в передней части выхлопного тракта и, как правило, вместо катализатора) и установкой прямоточного глушителя здесь не обойтись. Необходимо менять полностью весь выпускной тракт, с установкой настроенного коллектора (паука) и системы выпуска прямоточного типа с увеличенным проходным сечением. Большая часть потерь на выпуске приходится на выпускной коллектор. В спорте и тюнинге штатный заменяют на так называемый «паук» – отличается формой и порядком соединения приемных труб с выпускными окнами.</w:t>
      </w:r>
    </w:p>
    <w:p>
      <w:pPr>
        <w:pStyle w:val="Normal"/>
        <w:spacing w:lineRule="auto" w:line="360" w:before="0" w:after="0"/>
        <w:ind w:firstLine="709"/>
        <w:jc w:val="both"/>
        <w:rPr/>
      </w:pPr>
      <w:r>
        <w:rPr>
          <w:rFonts w:cs="Times New Roman" w:ascii="Times New Roman" w:hAnsi="Times New Roman"/>
          <w:b/>
          <w:bCs/>
          <w:color w:val="000000"/>
          <w:sz w:val="28"/>
          <w:szCs w:val="28"/>
        </w:rPr>
        <w:t>Подведение итог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 вы усвоили на данном уроке? Если непонятно то, что именно?</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нятие окончено. До свид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конспект занятия по теме: «Чип-тюнинг двигател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Тема: </w:t>
      </w:r>
      <w:r>
        <w:rPr>
          <w:rFonts w:cs="Times New Roman" w:ascii="Times New Roman" w:hAnsi="Times New Roman"/>
          <w:color w:val="000000"/>
          <w:sz w:val="28"/>
          <w:szCs w:val="28"/>
        </w:rPr>
        <w:t>чип-тюнинг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w:t>
      </w:r>
    </w:p>
    <w:p>
      <w:pPr>
        <w:pStyle w:val="Normal"/>
        <w:numPr>
          <w:ilvl w:val="0"/>
          <w:numId w:val="7"/>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овательная – </w:t>
      </w:r>
      <w:r>
        <w:rPr>
          <w:rFonts w:cs="Times New Roman" w:ascii="Times New Roman" w:hAnsi="Times New Roman"/>
          <w:color w:val="000000"/>
          <w:sz w:val="28"/>
          <w:szCs w:val="28"/>
        </w:rPr>
        <w:t>дать начальное представление о чип-тюнинге двигателя;</w:t>
      </w:r>
    </w:p>
    <w:p>
      <w:pPr>
        <w:pStyle w:val="Normal"/>
        <w:numPr>
          <w:ilvl w:val="0"/>
          <w:numId w:val="7"/>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вающая – </w:t>
      </w:r>
      <w:r>
        <w:rPr>
          <w:rFonts w:cs="Times New Roman" w:ascii="Times New Roman" w:hAnsi="Times New Roman"/>
          <w:color w:val="000000"/>
          <w:sz w:val="28"/>
          <w:szCs w:val="28"/>
        </w:rPr>
        <w:t>развивать внимание, умение анализировать и техническое мышление;</w:t>
      </w:r>
    </w:p>
    <w:p>
      <w:pPr>
        <w:pStyle w:val="Normal"/>
        <w:numPr>
          <w:ilvl w:val="0"/>
          <w:numId w:val="7"/>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спитательная – </w:t>
      </w:r>
      <w:r>
        <w:rPr>
          <w:rFonts w:cs="Times New Roman" w:ascii="Times New Roman" w:hAnsi="Times New Roman"/>
          <w:color w:val="000000"/>
          <w:sz w:val="28"/>
          <w:szCs w:val="28"/>
        </w:rPr>
        <w:t>воспитывать познавательный интерес.</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ащение урока:</w:t>
      </w:r>
    </w:p>
    <w:p>
      <w:pPr>
        <w:pStyle w:val="Normal"/>
        <w:spacing w:lineRule="auto" w:line="360" w:before="0" w:after="0"/>
        <w:ind w:firstLine="709"/>
        <w:jc w:val="both"/>
        <w:rPr/>
      </w:pPr>
      <w:r>
        <w:rPr>
          <w:rFonts w:cs="Times New Roman" w:ascii="Times New Roman" w:hAnsi="Times New Roman"/>
          <w:b/>
          <w:bCs/>
          <w:color w:val="000000"/>
          <w:sz w:val="28"/>
          <w:szCs w:val="28"/>
        </w:rPr>
        <w:t>Методическое оснащение:</w:t>
      </w:r>
      <w:r>
        <w:rPr>
          <w:rFonts w:cs="Times New Roman" w:ascii="Times New Roman" w:hAnsi="Times New Roman"/>
          <w:color w:val="000000"/>
          <w:sz w:val="28"/>
          <w:szCs w:val="28"/>
        </w:rPr>
        <w:t xml:space="preserve"> план-конспект урока по теме «Чип-тюнинг двиг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Дидактическое оснащение: </w:t>
      </w:r>
      <w:r>
        <w:rPr>
          <w:rFonts w:cs="Times New Roman" w:ascii="Times New Roman" w:hAnsi="Times New Roman"/>
          <w:color w:val="000000"/>
          <w:sz w:val="28"/>
          <w:szCs w:val="28"/>
        </w:rPr>
        <w:t>схема системы управления впрыском топлив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Материально-техническое оснащение: </w:t>
      </w:r>
      <w:r>
        <w:rPr>
          <w:rFonts w:cs="Times New Roman" w:ascii="Times New Roman" w:hAnsi="Times New Roman"/>
          <w:color w:val="000000"/>
          <w:sz w:val="28"/>
          <w:szCs w:val="28"/>
        </w:rPr>
        <w:t>компьютер, проектор.</w:t>
      </w:r>
    </w:p>
    <w:p>
      <w:pPr>
        <w:pStyle w:val="Standard"/>
        <w:widowControl/>
        <w:suppressAutoHyphens w:val="false"/>
        <w:spacing w:lineRule="auto" w:line="360"/>
        <w:ind w:firstLine="709"/>
        <w:jc w:val="both"/>
        <w:rPr/>
      </w:pPr>
      <w:r>
        <w:rPr>
          <w:b/>
          <w:bCs/>
          <w:color w:val="000000"/>
          <w:sz w:val="28"/>
          <w:szCs w:val="28"/>
          <w:lang w:val="ru-RU"/>
        </w:rPr>
        <w:t>Структура занятия:</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1. Орг. момент (2</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2. Сообщение темы и цели занятия. Мотивация учебной деятельности (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3. Изложение нового материала (7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4. Подведение итогов (8</w:t>
      </w:r>
      <w:r>
        <w:rPr>
          <w:color w:val="000000"/>
          <w:sz w:val="28"/>
          <w:szCs w:val="28"/>
        </w:rPr>
        <w:t> </w:t>
      </w:r>
      <w:r>
        <w:rPr>
          <w:color w:val="000000"/>
          <w:sz w:val="28"/>
          <w:szCs w:val="28"/>
          <w:lang w:val="ru-RU"/>
        </w:rPr>
        <w:t>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уро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рганизационный момент: </w:t>
      </w:r>
      <w:r>
        <w:rPr>
          <w:rFonts w:cs="Times New Roman" w:ascii="Times New Roman" w:hAnsi="Times New Roman"/>
          <w:i/>
          <w:iCs/>
          <w:color w:val="000000"/>
          <w:sz w:val="28"/>
          <w:szCs w:val="28"/>
        </w:rPr>
        <w:t>преподава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ка темы и цели занятия перед учащимися:</w:t>
      </w:r>
    </w:p>
    <w:p>
      <w:pPr>
        <w:pStyle w:val="Normal"/>
        <w:spacing w:lineRule="auto" w:line="360" w:before="0" w:after="0"/>
        <w:ind w:firstLine="709"/>
        <w:jc w:val="both"/>
        <w:rPr/>
      </w:pPr>
      <w:r>
        <w:rPr>
          <w:rFonts w:cs="Times New Roman" w:ascii="Times New Roman" w:hAnsi="Times New Roman"/>
          <w:i/>
          <w:iCs/>
          <w:color w:val="000000"/>
          <w:sz w:val="28"/>
          <w:szCs w:val="28"/>
        </w:rPr>
        <w:t>Педагог:</w:t>
      </w:r>
      <w:r>
        <w:rPr>
          <w:rFonts w:cs="Times New Roman" w:ascii="Times New Roman" w:hAnsi="Times New Roman"/>
          <w:color w:val="000000"/>
          <w:sz w:val="28"/>
          <w:szCs w:val="28"/>
        </w:rPr>
        <w:t xml:space="preserve"> Темой нашего занятия сегодня является «Чип-тюнинг двигателя». Целью занятия является дать начальное представление о способах тюнинга системы впрыска двигателя. </w:t>
      </w:r>
      <w:r>
        <w:rPr>
          <w:rFonts w:cs="Times New Roman" w:ascii="Times New Roman" w:hAnsi="Times New Roman"/>
          <w:i/>
          <w:iCs/>
          <w:color w:val="000000"/>
          <w:sz w:val="28"/>
          <w:szCs w:val="28"/>
        </w:rPr>
        <w:t>(Педагог даёт время чтобы учащиеся записали тему)</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Актуализация знаний: </w:t>
      </w:r>
      <w:r>
        <w:rPr>
          <w:rFonts w:cs="Times New Roman" w:ascii="Times New Roman" w:hAnsi="Times New Roman"/>
          <w:i/>
          <w:iCs/>
          <w:color w:val="000000"/>
          <w:sz w:val="28"/>
          <w:szCs w:val="28"/>
        </w:rPr>
        <w:t>преподаватель задает вопрос:</w:t>
      </w:r>
      <w:r>
        <w:rPr>
          <w:rFonts w:cs="Times New Roman" w:ascii="Times New Roman" w:hAnsi="Times New Roman"/>
          <w:color w:val="000000"/>
          <w:sz w:val="28"/>
          <w:szCs w:val="28"/>
        </w:rPr>
        <w:t xml:space="preserve"> Как вы думаете в чем заключается суть чип-тюнинга? </w:t>
      </w:r>
      <w:r>
        <w:rPr>
          <w:rFonts w:cs="Times New Roman" w:ascii="Times New Roman" w:hAnsi="Times New Roman"/>
          <w:i/>
          <w:iCs/>
          <w:color w:val="000000"/>
          <w:sz w:val="28"/>
          <w:szCs w:val="28"/>
        </w:rPr>
        <w:t>(В изменении программы управления впрыском топли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ложение нового материала:</w:t>
      </w:r>
    </w:p>
    <w:p>
      <w:pPr>
        <w:pStyle w:val="Normal"/>
        <w:spacing w:lineRule="auto" w:line="360" w:before="0" w:after="0"/>
        <w:ind w:firstLine="709"/>
        <w:jc w:val="both"/>
        <w:rPr/>
      </w:pPr>
      <w:r>
        <w:rPr>
          <w:rFonts w:cs="Times New Roman" w:ascii="Times New Roman" w:hAnsi="Times New Roman"/>
          <w:b/>
          <w:bCs/>
          <w:color w:val="000000"/>
          <w:sz w:val="28"/>
          <w:szCs w:val="28"/>
        </w:rPr>
        <w:t>Чип-тюнинг</w:t>
      </w:r>
      <w:r>
        <w:rPr>
          <w:rFonts w:cs="Times New Roman" w:ascii="Times New Roman" w:hAnsi="Times New Roman"/>
          <w:color w:val="000000"/>
          <w:sz w:val="28"/>
          <w:szCs w:val="28"/>
        </w:rPr>
        <w:t xml:space="preserve"> – это настройка режимов работы электронных контроллеров путем коррекции внутренних управляющих программ (firmware). В основном понятие применяется для обозначения коррекции программы блока управления двигателем автомобиля с целью увеличения мощности. Кроме указанного к чип-тюнингу иногда относят и применение дополнительных электронных модулей для решения схожих задач.</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задачи чип-тюнинга.</w:t>
      </w:r>
    </w:p>
    <w:p>
      <w:pPr>
        <w:pStyle w:val="Normal"/>
        <w:spacing w:lineRule="auto" w:line="360" w:before="0" w:after="0"/>
        <w:ind w:firstLine="709"/>
        <w:jc w:val="both"/>
        <w:rPr/>
      </w:pPr>
      <w:r>
        <w:rPr>
          <w:rFonts w:cs="Times New Roman" w:ascii="Times New Roman" w:hAnsi="Times New Roman"/>
          <w:color w:val="000000"/>
          <w:sz w:val="28"/>
          <w:szCs w:val="28"/>
        </w:rPr>
        <w:t>Как уже упоминалось выше, наиболее часто преследуемая цель – повышение мощности. Реже к чип-тюнингу обращаются для снижения расхода топлива. Еще реже – для коррекции программы блока управления двигателем в связи с изменением режима работы, параметров или комплектации механических и / или электронных компонентов двигателя автомобиля. Например, это может быть замена форсунок на другие, с отличающейся производительностью, установка нагнетателя воздуха, переход на другой вид топлива и др.</w:t>
      </w:r>
    </w:p>
    <w:p>
      <w:pPr>
        <w:pStyle w:val="Normal"/>
        <w:spacing w:lineRule="auto" w:line="360" w:before="0" w:after="0"/>
        <w:ind w:firstLine="709"/>
        <w:jc w:val="both"/>
        <w:rPr/>
      </w:pPr>
      <w:r>
        <w:rPr>
          <w:rFonts w:cs="Times New Roman" w:ascii="Times New Roman" w:hAnsi="Times New Roman"/>
          <w:b/>
          <w:bCs/>
          <w:color w:val="000000"/>
          <w:sz w:val="28"/>
          <w:szCs w:val="28"/>
        </w:rPr>
        <w:t>Процесс чип-тюнинга.</w:t>
      </w:r>
      <w:r>
        <w:rPr>
          <w:rFonts w:cs="Times New Roman" w:ascii="Times New Roman" w:hAnsi="Times New Roman"/>
          <w:color w:val="000000"/>
          <w:sz w:val="28"/>
          <w:szCs w:val="28"/>
        </w:rPr>
        <w:t xml:space="preserve"> Все работы по чип-тюнингу можно условно разделить на три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читывание оригинальной программы (прошивки) из контроллера (блока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рекция считанной прошивки и коррекция контрольных сумм в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ись откорректированной прошивки в контроллер.</w:t>
      </w:r>
    </w:p>
    <w:p>
      <w:pPr>
        <w:pStyle w:val="Normal"/>
        <w:spacing w:lineRule="auto" w:line="360" w:before="0" w:after="0"/>
        <w:ind w:firstLine="709"/>
        <w:jc w:val="both"/>
        <w:rPr/>
      </w:pPr>
      <w:r>
        <w:rPr>
          <w:rFonts w:cs="Times New Roman" w:ascii="Times New Roman" w:hAnsi="Times New Roman"/>
          <w:color w:val="000000"/>
          <w:sz w:val="28"/>
          <w:szCs w:val="28"/>
        </w:rPr>
        <w:t>Первый и последний этапы процессуально схожи между собой и могут выполняться несколькими разными способами. Выбор способа зависит от типа и возможностей блока управления, который подвергается тюнингу, а также от технических возможностей специалиста. Наиболее популярна возможность считывания / записи программы через диагностический разъем автомобиля, не доставая самого блока управления. Эта возможность поддерживается большинством блоков управления двигателем начиная примерно с 1997 г., когда большинство автопроизводителей начало массово внедрять в контроллерах применение электрически перепрограммируемой флэш-памяти. Для чтения программы через диагностический разъем используются специальные аппаратные интерфейсы и программное обеспечение, обычно достаточно простые в использовании и не требующие от персонала специальных знаний, что важно для распространения чип-тюнинга.</w:t>
      </w:r>
    </w:p>
    <w:p>
      <w:pPr>
        <w:pStyle w:val="Normal"/>
        <w:spacing w:lineRule="auto" w:line="360" w:before="0" w:after="0"/>
        <w:ind w:firstLine="709"/>
        <w:jc w:val="both"/>
        <w:rPr/>
      </w:pPr>
      <w:r>
        <w:rPr>
          <w:rFonts w:cs="Times New Roman" w:ascii="Times New Roman" w:hAnsi="Times New Roman"/>
          <w:color w:val="000000"/>
          <w:sz w:val="28"/>
          <w:szCs w:val="28"/>
        </w:rPr>
        <w:t>В большинстве контроллеров, выпущенных до указанного срока, программа хранится в микросхемах ПЗУ с ультрафиолетовым стиранием, а для ее считывания / записи требуется демонтаж микросхемы памяти (обычно выпаиванием) и программатор для микросхем данного типа. Данный способ предполагает наличие достаточно высокой квалификации у персонала.</w:t>
      </w:r>
    </w:p>
    <w:p>
      <w:pPr>
        <w:pStyle w:val="Normal"/>
        <w:spacing w:lineRule="auto" w:line="360" w:before="0" w:after="0"/>
        <w:ind w:firstLine="709"/>
        <w:jc w:val="both"/>
        <w:rPr/>
      </w:pPr>
      <w:r>
        <w:rPr>
          <w:rFonts w:cs="Times New Roman" w:ascii="Times New Roman" w:hAnsi="Times New Roman"/>
          <w:color w:val="000000"/>
          <w:sz w:val="28"/>
          <w:szCs w:val="28"/>
        </w:rPr>
        <w:t>Еще одним способом чтения / записи программы является достаточно молодой интерфейс BDM (on-Board Debug Mode – режим внутрисхемной отладки), предложенный фирмой Motorola и использующийся в режиме внутрисхемного программатора. Данный интерфейс присутствует, естественно, только в контроллерах, собранных на базе процессора Motorola и предполагает наличие специального оборудования и навыков у персонала.</w:t>
      </w:r>
    </w:p>
    <w:p>
      <w:pPr>
        <w:pStyle w:val="Normal"/>
        <w:spacing w:lineRule="auto" w:line="360" w:before="0" w:after="0"/>
        <w:ind w:firstLine="709"/>
        <w:jc w:val="both"/>
        <w:rPr/>
      </w:pPr>
      <w:r>
        <w:rPr>
          <w:rFonts w:cs="Times New Roman" w:ascii="Times New Roman" w:hAnsi="Times New Roman"/>
          <w:color w:val="000000"/>
          <w:sz w:val="28"/>
          <w:szCs w:val="28"/>
        </w:rPr>
        <w:t>В отдельных случаях для перезаписи программ, так же используется Boot-режим процессора, несколько сходный с BDM.</w:t>
      </w:r>
    </w:p>
    <w:p>
      <w:pPr>
        <w:pStyle w:val="Normal"/>
        <w:spacing w:lineRule="auto" w:line="360" w:before="0" w:after="0"/>
        <w:ind w:firstLine="709"/>
        <w:jc w:val="both"/>
        <w:rPr/>
      </w:pPr>
      <w:r>
        <w:rPr>
          <w:rFonts w:cs="Times New Roman" w:ascii="Times New Roman" w:hAnsi="Times New Roman"/>
          <w:color w:val="000000"/>
          <w:sz w:val="28"/>
          <w:szCs w:val="28"/>
        </w:rPr>
        <w:t>Редактирование программ контроллеров – это ключевой момент чип-тюнинга, как бизнеса. Подавляющее большинство тюнинговых фирм сами не редактируют считанные файлы, а отправляют их в фирмы, специализирующиеся именно на их редакции. Именно от того, насколько хорошо специалист, занимающийся редакцией программы, понимает работу мотора, знает его резервы и слабые места, зависит результат чип-тюнинга. Для редактирования программ контроллеров обычно применяется специальное программное обеспечение, позволяющее найти и представить в графическом виде таблицы калибровочных данных. Обычно одновременно с редактированием калибровочных данных пересчитываются контрольные суммы программы, использующиеся для контроля ее целостности. Реже для этого применяют специальные калькуляторы контрольных сумм. Следует отметить, что программное обеспечение позволяющее производить визуальный поиск калибровочных таблиц, имеет ряд существенных недоста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возможность поиска калибровочных конста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роятность ошибки в идентификации калибровочных таблиц (например, таблица, внешне похожая на угол опережения зажигания (УОЗ), совсем не обязательно отвечает именно за У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казанным выше причинам на рынке ПО имеются альтернативные продукты, представляющие собой специализированные редакторы, умеющие в графическом виде отображать только достоверно известные калибровочные константы и таблицы для данной прошивки. Такое ПО содержит базу данных известных прошивок и карт калибровок к ним. Карты калибровок составляются разработчиком ПО, при этом как правило используется реверс-инжиниринг прошивок с целью изучения алгоритмов работы системы управления и поиска необходимых калибровочных данных. Коррекция контрольных сумм прошивок производится в таких редакторах автоматически при сохранении измененной прошивки в файл.</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чип-тюнинга.</w:t>
      </w:r>
      <w:r>
        <w:rPr>
          <w:rFonts w:cs="Times New Roman" w:ascii="Times New Roman" w:hAnsi="Times New Roman"/>
          <w:color w:val="000000"/>
          <w:sz w:val="28"/>
          <w:szCs w:val="28"/>
        </w:rPr>
        <w:t xml:space="preserve"> Если рассматривать чип-тюнинг с точки зрения прибавки мощности, то она на наддувных и атмосферных моторах, безусловно, отличается, так, как при тюнинге используются разные резервы. Если при настройке режимов атмосферного мотора за счет коррекции характеристик зажигания и топливоподачи можно добиться прибавки крутящего момента и мощности в пределах, редко превышающих 5–7%, то на наддувных моторах прибавка достигается в основном за счет увеличения давления наддува и может составлять 20–30% от начального значения. Так же после коррекции программы контроллера, направленной на повышение мощности, обычно слегка уменьшается расход топлива, вопреки мнению, сложившемуся в результате деятельности малограмотных тюнинг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лияние на ресурс двигателя.</w:t>
      </w:r>
    </w:p>
    <w:p>
      <w:pPr>
        <w:pStyle w:val="Normal"/>
        <w:spacing w:lineRule="auto" w:line="360" w:before="0" w:after="0"/>
        <w:ind w:firstLine="709"/>
        <w:jc w:val="both"/>
        <w:rPr/>
      </w:pPr>
      <w:r>
        <w:rPr>
          <w:rFonts w:cs="Times New Roman" w:ascii="Times New Roman" w:hAnsi="Times New Roman"/>
          <w:color w:val="000000"/>
          <w:sz w:val="28"/>
          <w:szCs w:val="28"/>
        </w:rPr>
        <w:t>Чип-тюнинг – не просто увеличение мощности и крутящего момента, а, как мы уже говорили, повышение КПД, достигаемое за счет снижения внутренних потерь, которые и вызывают износ движущихся частей двигателя. Однако надо учитывать, что после чип-тюнинга мотор становится более требовательным к качеству топлива и исправности всех компонентов топливной системы. Особенно это относится к турбированным и турбодизельным двигателям. Поэтому мы настоятельно рекомендуем всем, кто решил «чиповать» свой автомобиль, привести его в порядок и своевременно производить весь комплекс работ по обслуживанию, рекомендованный производителе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альные возможности чип-тюн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кто занимается чип-тюнингом (chip-tuning), обычно предлагают несколько вариантов доработки двигателя в целях улучшения конкретных характеристик – увеличения мощности и крутящего момента (на низких или высоких оборотах), легкого запуска двигателя в морозную погоду, снижения расхода топлива.</w:t>
      </w:r>
    </w:p>
    <w:p>
      <w:pPr>
        <w:pStyle w:val="Normal"/>
        <w:spacing w:lineRule="auto" w:line="360" w:before="0" w:after="0"/>
        <w:ind w:firstLine="709"/>
        <w:jc w:val="both"/>
        <w:rPr/>
      </w:pPr>
      <w:r>
        <w:rPr>
          <w:rFonts w:cs="Times New Roman" w:ascii="Times New Roman" w:hAnsi="Times New Roman"/>
          <w:color w:val="000000"/>
          <w:sz w:val="28"/>
          <w:szCs w:val="28"/>
        </w:rPr>
        <w:t>Например, мощность атмосферного бензинового двигателя можно увеличить на 8–12%, турбированного – на 20–25%. «Экономичный» чип снижает расход топлива на 5–15%. В случае с турбированными дизелями мощность удается повысить на 25–30%, а крутящий момент – на 20–25%. Стоит отметить, что увеличение мощности не всегда приводит к заметному улучшению динамики автомобиля. Как правило, максимальную мощность двигатель выдает на оборотах, близких к максимуму. Но вряд ли кто-то постоянно ездит, раскручивая мотор до 5500–6000 об/мин. Крутящий момент в большой степени влияет на динамические характеристики автомобиля.</w:t>
      </w:r>
    </w:p>
    <w:p>
      <w:pPr>
        <w:pStyle w:val="Normal"/>
        <w:spacing w:lineRule="auto" w:line="360" w:before="0" w:after="0"/>
        <w:ind w:firstLine="709"/>
        <w:jc w:val="both"/>
        <w:rPr/>
      </w:pPr>
      <w:r>
        <w:rPr>
          <w:rFonts w:cs="Times New Roman" w:ascii="Times New Roman" w:hAnsi="Times New Roman"/>
          <w:color w:val="000000"/>
          <w:sz w:val="28"/>
          <w:szCs w:val="28"/>
        </w:rPr>
        <w:t>Именно при его увеличении, особенно в зоне малых оборотов, двигатель становится более приемистым, т.е. способным быстрее разгонять автомобиль. Чип-тюнинг (chip-tuning) как раз и обеспечивает увеличение крутящего момента и смещение его максимальной величины в сторону низких 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 специалистов по чип-тюнингу (chip-tuning) появилась возможность устанавливать в автомобиль систему выбора программы работы мотора. Ее особенность в том, что водитель может самостоятельно менять характеристики двигателя: нужно «погоняться» – переключил ЭБУ в спортивный режим работы, хочется спокойной, экономичной езды – включил режим «эконом» или «стандарт».</w:t>
      </w:r>
    </w:p>
    <w:p>
      <w:pPr>
        <w:pStyle w:val="Normal"/>
        <w:spacing w:lineRule="auto" w:line="360" w:before="0" w:after="0"/>
        <w:ind w:firstLine="709"/>
        <w:jc w:val="both"/>
        <w:rPr/>
      </w:pPr>
      <w:r>
        <w:rPr>
          <w:rFonts w:cs="Times New Roman" w:ascii="Times New Roman" w:hAnsi="Times New Roman"/>
          <w:b/>
          <w:bCs/>
          <w:color w:val="000000"/>
          <w:sz w:val="28"/>
          <w:szCs w:val="28"/>
        </w:rPr>
        <w:t>Подведение итог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 вы усвоили на данном уроке? Если непонятно то, что именно?</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нятие окончено. До свид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конспект занятия по теме: «Система подачи закиси азота и турбонадду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Тема: </w:t>
      </w:r>
      <w:r>
        <w:rPr>
          <w:rFonts w:cs="Times New Roman" w:ascii="Times New Roman" w:hAnsi="Times New Roman"/>
          <w:color w:val="000000"/>
          <w:sz w:val="28"/>
          <w:szCs w:val="28"/>
        </w:rPr>
        <w:t>система подачи закиси азота и турбо-наду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w:t>
      </w:r>
    </w:p>
    <w:p>
      <w:pPr>
        <w:pStyle w:val="Normal"/>
        <w:numPr>
          <w:ilvl w:val="0"/>
          <w:numId w:val="16"/>
        </w:numPr>
        <w:spacing w:lineRule="auto" w:line="360" w:before="0" w:after="0"/>
        <w:ind w:left="0" w:firstLine="709"/>
        <w:jc w:val="both"/>
        <w:rPr/>
      </w:pPr>
      <w:r>
        <w:rPr>
          <w:rFonts w:cs="Times New Roman" w:ascii="Times New Roman" w:hAnsi="Times New Roman"/>
          <w:b/>
          <w:bCs/>
          <w:color w:val="000000"/>
          <w:sz w:val="28"/>
          <w:szCs w:val="28"/>
        </w:rPr>
        <w:t xml:space="preserve">образовательная – </w:t>
      </w:r>
      <w:r>
        <w:rPr>
          <w:rFonts w:cs="Times New Roman" w:ascii="Times New Roman" w:hAnsi="Times New Roman"/>
          <w:color w:val="000000"/>
          <w:sz w:val="28"/>
          <w:szCs w:val="28"/>
        </w:rPr>
        <w:t>дать начальное представление о системах подачи закиси азота и турбонаддува;</w:t>
      </w:r>
    </w:p>
    <w:p>
      <w:pPr>
        <w:pStyle w:val="Normal"/>
        <w:numPr>
          <w:ilvl w:val="0"/>
          <w:numId w:val="16"/>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вающая – </w:t>
      </w:r>
      <w:r>
        <w:rPr>
          <w:rFonts w:cs="Times New Roman" w:ascii="Times New Roman" w:hAnsi="Times New Roman"/>
          <w:color w:val="000000"/>
          <w:sz w:val="28"/>
          <w:szCs w:val="28"/>
        </w:rPr>
        <w:t>развивать умение анализировать и обобщать полученные знания;</w:t>
      </w:r>
    </w:p>
    <w:p>
      <w:pPr>
        <w:pStyle w:val="Normal"/>
        <w:numPr>
          <w:ilvl w:val="0"/>
          <w:numId w:val="16"/>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спитательная – </w:t>
      </w:r>
      <w:r>
        <w:rPr>
          <w:rFonts w:cs="Times New Roman" w:ascii="Times New Roman" w:hAnsi="Times New Roman"/>
          <w:color w:val="000000"/>
          <w:sz w:val="28"/>
          <w:szCs w:val="28"/>
        </w:rPr>
        <w:t>воспитывать интерес к новым технология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ащение урока:</w:t>
      </w:r>
    </w:p>
    <w:p>
      <w:pPr>
        <w:pStyle w:val="Normal"/>
        <w:spacing w:lineRule="auto" w:line="360" w:before="0" w:after="0"/>
        <w:ind w:firstLine="709"/>
        <w:jc w:val="both"/>
        <w:rPr/>
      </w:pPr>
      <w:r>
        <w:rPr>
          <w:rFonts w:cs="Times New Roman" w:ascii="Times New Roman" w:hAnsi="Times New Roman"/>
          <w:b/>
          <w:bCs/>
          <w:color w:val="000000"/>
          <w:sz w:val="28"/>
          <w:szCs w:val="28"/>
        </w:rPr>
        <w:t>Методическое оснащение:</w:t>
      </w:r>
      <w:r>
        <w:rPr>
          <w:rFonts w:cs="Times New Roman" w:ascii="Times New Roman" w:hAnsi="Times New Roman"/>
          <w:color w:val="000000"/>
          <w:sz w:val="28"/>
          <w:szCs w:val="28"/>
        </w:rPr>
        <w:t xml:space="preserve"> план-конспект урока по теме «система подачи закиси азота и турбонадду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Дидактическое оснащение: </w:t>
      </w:r>
      <w:r>
        <w:rPr>
          <w:rFonts w:cs="Times New Roman" w:ascii="Times New Roman" w:hAnsi="Times New Roman"/>
          <w:color w:val="000000"/>
          <w:sz w:val="28"/>
          <w:szCs w:val="28"/>
        </w:rPr>
        <w:t>рисунки системы впрыска закиси азота и турбонаддув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Материально-техническое оснащение: </w:t>
      </w:r>
      <w:r>
        <w:rPr>
          <w:rFonts w:cs="Times New Roman" w:ascii="Times New Roman" w:hAnsi="Times New Roman"/>
          <w:color w:val="000000"/>
          <w:sz w:val="28"/>
          <w:szCs w:val="28"/>
        </w:rPr>
        <w:t>компьютер, проектор.</w:t>
      </w:r>
    </w:p>
    <w:p>
      <w:pPr>
        <w:pStyle w:val="Standard"/>
        <w:widowControl/>
        <w:suppressAutoHyphens w:val="false"/>
        <w:spacing w:lineRule="auto" w:line="360"/>
        <w:ind w:firstLine="709"/>
        <w:jc w:val="both"/>
        <w:rPr/>
      </w:pPr>
      <w:r>
        <w:rPr>
          <w:b/>
          <w:bCs/>
          <w:color w:val="000000"/>
          <w:sz w:val="28"/>
          <w:szCs w:val="28"/>
          <w:lang w:val="ru-RU"/>
        </w:rPr>
        <w:t>Структура занятия:</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1. Орг. момент (2</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2. Сообщение темы и цели занятия. Мотивация учебной деятельности (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3. Изложение нового материала (75</w:t>
      </w:r>
      <w:r>
        <w:rPr>
          <w:color w:val="000000"/>
          <w:sz w:val="28"/>
          <w:szCs w:val="28"/>
        </w:rPr>
        <w:t> </w:t>
      </w:r>
      <w:r>
        <w:rPr>
          <w:color w:val="000000"/>
          <w:sz w:val="28"/>
          <w:szCs w:val="28"/>
          <w:lang w:val="ru-RU"/>
        </w:rPr>
        <w:t>мин.).</w:t>
      </w:r>
    </w:p>
    <w:p>
      <w:pPr>
        <w:pStyle w:val="Standard"/>
        <w:widowControl/>
        <w:suppressAutoHyphens w:val="false"/>
        <w:spacing w:lineRule="auto" w:line="360"/>
        <w:ind w:firstLine="709"/>
        <w:jc w:val="both"/>
        <w:rPr>
          <w:color w:val="000000"/>
          <w:sz w:val="28"/>
          <w:szCs w:val="28"/>
          <w:lang w:val="ru-RU"/>
        </w:rPr>
      </w:pPr>
      <w:r>
        <w:rPr>
          <w:color w:val="000000"/>
          <w:sz w:val="28"/>
          <w:szCs w:val="28"/>
          <w:lang w:val="ru-RU"/>
        </w:rPr>
        <w:t>4. Подведение итогов (8</w:t>
      </w:r>
      <w:r>
        <w:rPr>
          <w:color w:val="000000"/>
          <w:sz w:val="28"/>
          <w:szCs w:val="28"/>
        </w:rPr>
        <w:t> </w:t>
      </w:r>
      <w:r>
        <w:rPr>
          <w:color w:val="000000"/>
          <w:sz w:val="28"/>
          <w:szCs w:val="28"/>
          <w:lang w:val="ru-RU"/>
        </w:rPr>
        <w:t>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уро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Организационный момент: </w:t>
      </w:r>
      <w:r>
        <w:rPr>
          <w:rFonts w:cs="Times New Roman" w:ascii="Times New Roman" w:hAnsi="Times New Roman"/>
          <w:i/>
          <w:iCs/>
          <w:color w:val="000000"/>
          <w:sz w:val="28"/>
          <w:szCs w:val="28"/>
        </w:rPr>
        <w:t>преподаватель приветствует учащихся, проверяет посещаем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ка темы и цели занятия перед учащимися:</w:t>
      </w:r>
    </w:p>
    <w:p>
      <w:pPr>
        <w:pStyle w:val="Normal"/>
        <w:spacing w:lineRule="auto" w:line="360" w:before="0" w:after="0"/>
        <w:ind w:firstLine="709"/>
        <w:jc w:val="both"/>
        <w:rPr/>
      </w:pPr>
      <w:r>
        <w:rPr>
          <w:rFonts w:cs="Times New Roman" w:ascii="Times New Roman" w:hAnsi="Times New Roman"/>
          <w:i/>
          <w:iCs/>
          <w:color w:val="000000"/>
          <w:sz w:val="28"/>
          <w:szCs w:val="28"/>
        </w:rPr>
        <w:t>Педагог:</w:t>
      </w:r>
      <w:r>
        <w:rPr>
          <w:rFonts w:cs="Times New Roman" w:ascii="Times New Roman" w:hAnsi="Times New Roman"/>
          <w:color w:val="000000"/>
          <w:sz w:val="28"/>
          <w:szCs w:val="28"/>
        </w:rPr>
        <w:t xml:space="preserve"> Темой нашего занятия сегодня является «система подачи закиси азота и турбонадув». Целью занятия является дать начальное представление о системе подачи закиси азота в двигатель и системе турбонадува. </w:t>
      </w:r>
      <w:r>
        <w:rPr>
          <w:rFonts w:cs="Times New Roman" w:ascii="Times New Roman" w:hAnsi="Times New Roman"/>
          <w:i/>
          <w:iCs/>
          <w:color w:val="000000"/>
          <w:sz w:val="28"/>
          <w:szCs w:val="28"/>
        </w:rPr>
        <w:t>(Педагог даёт время чтобы учащиеся записали тему)</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color w:val="000000"/>
          <w:sz w:val="28"/>
          <w:szCs w:val="28"/>
        </w:rPr>
        <w:t xml:space="preserve">Актуализация знаний: </w:t>
      </w:r>
      <w:r>
        <w:rPr>
          <w:rFonts w:cs="Times New Roman" w:ascii="Times New Roman" w:hAnsi="Times New Roman"/>
          <w:i/>
          <w:iCs/>
          <w:color w:val="000000"/>
          <w:sz w:val="28"/>
          <w:szCs w:val="28"/>
        </w:rPr>
        <w:t>преподаватель задает пару вопросов:</w:t>
      </w:r>
      <w:r>
        <w:rPr>
          <w:rFonts w:cs="Times New Roman" w:ascii="Times New Roman" w:hAnsi="Times New Roman"/>
          <w:color w:val="000000"/>
          <w:sz w:val="28"/>
          <w:szCs w:val="28"/>
        </w:rPr>
        <w:t xml:space="preserve"> Как вы думаете, что такое турбонаддув? </w:t>
      </w:r>
      <w:r>
        <w:rPr>
          <w:rFonts w:cs="Times New Roman" w:ascii="Times New Roman" w:hAnsi="Times New Roman"/>
          <w:i/>
          <w:iCs/>
          <w:color w:val="000000"/>
          <w:sz w:val="28"/>
          <w:szCs w:val="28"/>
        </w:rPr>
        <w:t xml:space="preserve">(Подача большего объёма воздуха под давлением в цилиндры двигателя, для увеличения мощности.) </w:t>
      </w:r>
      <w:r>
        <w:rPr>
          <w:rFonts w:cs="Times New Roman" w:ascii="Times New Roman" w:hAnsi="Times New Roman"/>
          <w:color w:val="000000"/>
          <w:sz w:val="28"/>
          <w:szCs w:val="28"/>
        </w:rPr>
        <w:t xml:space="preserve">А в чем суть системы подачи закиси азота? </w:t>
      </w:r>
      <w:r>
        <w:rPr>
          <w:rFonts w:cs="Times New Roman" w:ascii="Times New Roman" w:hAnsi="Times New Roman"/>
          <w:i/>
          <w:iCs/>
          <w:color w:val="000000"/>
          <w:sz w:val="28"/>
          <w:szCs w:val="28"/>
        </w:rPr>
        <w:t>(Закись азота усиливает процесс горения и этим увеличивает мощность двигате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ложение нового материала:</w:t>
      </w:r>
    </w:p>
    <w:p>
      <w:pPr>
        <w:pStyle w:val="Normal"/>
        <w:numPr>
          <w:ilvl w:val="3"/>
          <w:numId w:val="8"/>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стема подачи закиси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слород в топливно-воздушной смеси выступает в качестве катализатора. Когда свеча поджигает смесь, смесь расширяется и двигает поршни вниз по цилиндрам. Закись азота усиливает процесс горения – и увеличивает мощность двигателя – изменяя топливно-воздушную смесь тремя разными путями:</w:t>
      </w:r>
    </w:p>
    <w:p>
      <w:pPr>
        <w:pStyle w:val="Normal"/>
        <w:spacing w:lineRule="auto" w:line="360" w:before="0" w:after="0"/>
        <w:ind w:firstLine="709"/>
        <w:jc w:val="both"/>
        <w:rPr/>
      </w:pPr>
      <w:r>
        <w:rPr>
          <w:rFonts w:cs="Times New Roman" w:ascii="Times New Roman" w:hAnsi="Times New Roman"/>
          <w:color w:val="000000"/>
          <w:sz w:val="28"/>
          <w:szCs w:val="28"/>
        </w:rPr>
        <w:t>1. Закись азота увеличивает количество кислорода в смеси. Впрыскивая ее в двигатель, вы, по сути, добавляете в смесь концентрированный кислород. Ведь закись азота (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 вспомним уроки химии) состоит из двух атомов азота и одного атома кислорода. Попав в двигатель, молекулы закиси под действием высоких температур горения смеси распадаются на азот и кислород, и этот самый высвободившийся кислород позволяет бензину сгорать эффективнее. Система закиси азота, грубо говоря, позволяет мотору сжигать большие объемы топлива, поставляя ему большие объемы кислорода, поддерживающего это г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ись азота улучшает распыление топлива, то есть процесс, при котором поступающее в двигатель топливо разделяется на множество мельчайших капелек. Это позволяет свечам зажигания быстрее и эффективнее поджигать его. Распыление необходимо, потому что для сжигания топлива оно должно превратиться практически в пар (по плотности, разумеется). Как и любая другая жидкость, чтобы перейти в газообразное состояние, бензин должен испариться. Тепло двигателя и распыление топлива – ключевые моменты в ускорении процесса испарения. За тепло отвечает процесс сгорания, а распыление берет на себя система закиси. Все это создает благоприятные условия для более быстрого испарения бензина и более быстрого сгорания смеси вкупе с увеличенным уровнем содержания кисл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ы закиси азота увеличивают плотность топливно-воздушной смеси. При впрыске закиси азота она мгновенно меняет свое состояние с жидкого до состояния очень холодного газа. Пары азота охлаждают всасываемую смесь. А, как известно, более холодная и более плотная смесь лучше горит и производит больше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развеять одно очень распространенное заблуждение о закиси азота: закись – это не топливо и она не увеличивает мощность сама по себе. Закись азота – великолепный способ добавить в двигатель больше кислорода и сжечь таким образом больше бензина, но сама по себе она не горит. Чтобы получить больше мощности, нужно добавить больше топлива. То, как именно вы будете его добавлять, зависит в большей степени от типа системы закиси, которую вы выбере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ы систем впрыска закиси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ы решите купить систему закиси, вы обнаружите, что существует большой выбор разных типов систем для карбюраторных двигателей и двигателей с электронно управляемым впрыском топлива. Есть множество разновидностей систем впрыска закиси, но в итоге все они сводятся к трем основным: «мокрая», «сухая» и «директ-порт» (direct-port). Рассмотрим их поподроб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ух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ая система – обычно самый легкий путь оборудовать системой закиси азота двигатель с впрыском топлива (см. рисунок 1.). Сухие системы работают с уже существующей топливной системой, «поставляя» ей необходимое количество топлива. Эта «поставка» идет двумя путями. Первый путь – это «обман» заводской системы впрыска топлива, в результате которого в двигатель начинает попадать большее его количество. В этом случае система закиси позволяет модифицировать настройки вашего автомобильного компьютера, изменяя объем впрыскиваемого бензина. Второй путь – это увеличение давления топлива, поступающего в двигатель через инжекторы, посредством давления закиси азота и управляющего соленоида при активации системы.</w:t>
      </w:r>
      <w:r>
        <w:br w:type="page"/>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74345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43450" cy="3190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 «Сухая» система закиси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Мокр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крые системы впрыска закиси азота оборудованы собственными топливными компонентами, предназначенными для введения дополнительного количества топлива во впускной коллектор (см. рисунок 2.). Этот тип систем включает отдельный топливный электромагнит и форсунку, которая распыляет топливо туда же, куда и закись азота. В большинстве карбюраторных систем топливо и закись азота вводятся за карбюратором, а в системах с впрыском топлива смесь распыляется до блока дроссельной заслонки. Это позволяет избегать появления детонации и достичь максимальных показателей для этого типа впрыска. Подача может осуществляться из дополнительного бака механически. Есть возможность использовать в качестве дополнительного топлива бензины, спирты и даже газы с более высоким октановым чис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69582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95825" cy="2819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 «Мокрая» система закиси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рект-порт</w:t>
      </w:r>
    </w:p>
    <w:p>
      <w:pPr>
        <w:pStyle w:val="Normal"/>
        <w:spacing w:lineRule="auto" w:line="360" w:before="0" w:after="0"/>
        <w:ind w:firstLine="709"/>
        <w:jc w:val="both"/>
        <w:rPr/>
      </w:pPr>
      <w:r>
        <w:rPr>
          <w:rFonts w:cs="Times New Roman" w:ascii="Times New Roman" w:hAnsi="Times New Roman"/>
          <w:color w:val="000000"/>
          <w:sz w:val="28"/>
          <w:szCs w:val="28"/>
        </w:rPr>
        <w:t xml:space="preserve">И, наконец, существует система </w:t>
      </w:r>
      <w:r>
        <w:rPr>
          <w:rFonts w:cs="Times New Roman" w:ascii="Times New Roman" w:hAnsi="Times New Roman"/>
          <w:b/>
          <w:bCs/>
          <w:color w:val="000000"/>
          <w:sz w:val="28"/>
          <w:szCs w:val="28"/>
        </w:rPr>
        <w:t>директ-порт</w:t>
      </w:r>
      <w:r>
        <w:rPr>
          <w:rFonts w:cs="Times New Roman" w:ascii="Times New Roman" w:hAnsi="Times New Roman"/>
          <w:color w:val="000000"/>
          <w:sz w:val="28"/>
          <w:szCs w:val="28"/>
        </w:rPr>
        <w:t>. Эта система считается самой совершенной. Она впрыскивает смесь топлива и закиси азота непосредственно в цилиндры двигателя (см. рисунок 3.). Обычно в таких системах и закись, и топливо попадают в двигатель через одну общую форсунку. Так как в каждом цилиндре установлены свои, индивидуальные форсунки, система директ-порт оказывается самой точной и дающей наибольшую мощность. Потенциал тюнинга у нее больше, чем у других типов систем закиси, потому что каждая форсунка может быть отрегулирована для более точного контроля за потоком закиси азота и топлива индивидуально к каждому цилинд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системы директ-порт является сложность ее установки. Сложность заключается в том, что впускной коллектор нужно сверлить и вставлять в него форсунки. Поэтому директ-порт обычно используется на серьезных гоночных автомоби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7244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24400" cy="3000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3. Система «директ-по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м итоги. Закись азота – один из самых популярных способов получения прибавки в мощности для спортивных и околоспортивных автомобилей. Она обычно доступна по цене, проста в установке и дает ощутимый эффект, когда вам нужно, чтобы машина поехала быстрее, и позволяет эксплуатировать машину в нормальном режиме, когда вам хочется неспешной езды.</w:t>
      </w:r>
    </w:p>
    <w:p>
      <w:pPr>
        <w:pStyle w:val="Normal"/>
        <w:numPr>
          <w:ilvl w:val="3"/>
          <w:numId w:val="8"/>
        </w:numPr>
        <w:spacing w:lineRule="auto" w:line="360" w:before="0" w:after="0"/>
        <w:ind w:left="0" w:firstLine="709"/>
        <w:jc w:val="both"/>
        <w:rPr/>
      </w:pPr>
      <w:r>
        <w:rPr>
          <w:rFonts w:cs="Times New Roman" w:ascii="Times New Roman" w:hAnsi="Times New Roman"/>
          <w:b/>
          <w:bCs/>
          <w:color w:val="000000"/>
          <w:sz w:val="28"/>
          <w:szCs w:val="28"/>
        </w:rPr>
        <w:t>Турбонаддув</w:t>
      </w:r>
    </w:p>
    <w:p>
      <w:pPr>
        <w:pStyle w:val="Normal"/>
        <w:spacing w:lineRule="auto" w:line="360" w:before="0" w:after="0"/>
        <w:ind w:firstLine="709"/>
        <w:jc w:val="both"/>
        <w:rPr/>
      </w:pPr>
      <w:r>
        <w:rPr>
          <w:rFonts w:cs="Times New Roman" w:ascii="Times New Roman" w:hAnsi="Times New Roman"/>
          <w:color w:val="000000"/>
          <w:sz w:val="28"/>
          <w:szCs w:val="28"/>
        </w:rPr>
        <w:t>Принцип турбонадува был запатентован Альфредом Бюхи в 1911 году в патентном ведомстве США. История развития турбокомпрессоров началась примерно в то же время, что и постройка первых образцов двигателей внутреннего сгорания. В 1885–1896 г. Готлиб Даймлер и Рудольф Дизель проводили исследования в области повышения вырабатываемой мощности и снижения потребления топлива путем сжатия воздуха, нагнетаемого в камеру сгорания. В 1952 г. швейцарский инженер Альфред Бюхи впервые успешно осуществил нагнетание при помощи выхлопных газов, получив при этом увеличение мощности на 40%. Это событие положило начало постепенному развитию и внедрению в жизнь турбо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нцип работы</w:t>
      </w:r>
      <w:r>
        <w:rPr>
          <w:rFonts w:cs="Times New Roman" w:ascii="Times New Roman" w:hAnsi="Times New Roman"/>
          <w:color w:val="000000"/>
          <w:sz w:val="28"/>
          <w:szCs w:val="28"/>
        </w:rPr>
        <w:t xml:space="preserve"> основан на использовании энергии отработавших газов. Поток выхлопных газов попадает на крыльчатку турбины (закреплённой на валу), тем самым раскручивая её и находящиеся на одном валу с нею лопасти компрессора, нагнетающего воздух в цилиндры двигателя (см. рисунок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23862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38625" cy="27908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4. Принцип работы системы турбонадду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и использовании наддува воздух в цилиндры подаётся принудительно (под давлением), а не только за счёт разрежения, создаваемого поршнем (это разрежение способно взять только определённое количество смеси воздуха с топливом), то в двигатель попадает большая смесь воздуха с топливом. Как следствие, при сгорании увеличивается объём сгораемого топлива с воздухом, образовавшийся газ занимает больший объём и соответственно возникает больше давящей силы на порш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у турбодвигателей меньше удельный эффективный расход топлива (грамм на киловатт-час, г/(кВт·ч)), и выше литровая мощность (мощность, снимаемая с единицы объёма двигателя – кВт/л), что даёт возможность увеличить мощность небольшого мотора без увеличения оборотов двиг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809875"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09875" cy="3333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Система охлаждения воз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увеличения массы воздуха, сжимаемой в цилиндрах, температура в конце такта сжатия заметно увеличивается и возникает вероятность детонации. Поэтому, конструкцией турбодвигателей предусмотрена пониженная степень сжатия, применяются высокооктановые марки топлива, а также в системе предусмотрен промежуточный охладитель надувочного воздуха (интеркулер), представляющий собой радиатор для охлаждения воздуха (см. рисунок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температуры воздуха требуется также и для того, чтобы плотность его не снижалась вследствие нагрева от сжатия после турбины, иначе эффективность всей системы значительно упадёт. Особенно эффективен турбонаддув у дизельных двигателей тяжёлых грузовиков. Он повышает мощность и крутящий момент при незначительном увеличении расхода топлива. Находит применение турбонаддув с изменяемой геометрией лопаток турбины, в зависимости от режима работы двигателя.</w:t>
      </w:r>
    </w:p>
    <w:p>
      <w:pPr>
        <w:pStyle w:val="Normal"/>
        <w:spacing w:lineRule="auto" w:line="360" w:before="0" w:after="0"/>
        <w:ind w:firstLine="709"/>
        <w:jc w:val="both"/>
        <w:rPr/>
      </w:pPr>
      <w:r>
        <w:rPr>
          <w:rFonts w:cs="Times New Roman" w:ascii="Times New Roman" w:hAnsi="Times New Roman"/>
          <w:b/>
          <w:bCs/>
          <w:color w:val="000000"/>
          <w:sz w:val="28"/>
          <w:szCs w:val="28"/>
        </w:rPr>
        <w:t>Состав системы.</w:t>
      </w:r>
      <w:r>
        <w:rPr>
          <w:rFonts w:cs="Times New Roman" w:ascii="Times New Roman" w:hAnsi="Times New Roman"/>
          <w:color w:val="000000"/>
          <w:sz w:val="28"/>
          <w:szCs w:val="28"/>
        </w:rPr>
        <w:t xml:space="preserve"> Кроме турбокомпрессора и интеркулера в систему входят: регулировочный клапан (wastegate) (для поддержания заданного давления в системе), перепускной клапан (bypass valve – для отвода наддувочного воздуха обратно во впускные патрубки до турбины в случае закрытия дроссельной заслонки) и / или «стравливающий» клапан (blow-off valve – для сброса наддувочного воздуха в атмосферу в случае закрытия дроссельной заслонки), выпускной коллектор, совместимый с турбокомпрессором, а также герметичные патрубки: воздушные для подачи воздуха во впуск и масляные / тосольные для охлаждения турбокомпрессора.</w:t>
      </w:r>
    </w:p>
    <w:p>
      <w:pPr>
        <w:pStyle w:val="Normal"/>
        <w:spacing w:lineRule="auto" w:line="360" w:before="0" w:after="0"/>
        <w:ind w:firstLine="709"/>
        <w:jc w:val="both"/>
        <w:rPr/>
      </w:pPr>
      <w:r>
        <w:rPr>
          <w:rFonts w:cs="Times New Roman" w:ascii="Times New Roman" w:hAnsi="Times New Roman"/>
          <w:b/>
          <w:bCs/>
          <w:color w:val="000000"/>
          <w:sz w:val="28"/>
          <w:szCs w:val="28"/>
        </w:rPr>
        <w:t>Подведение итог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то вы усвоили на данном уроке? Если непонятно то, что именно?</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нятие окончено. До свидан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Методический самоанализ разработанного занят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ема: система подачи закиси азота и турбонаддув.</w:t>
      </w:r>
    </w:p>
    <w:p>
      <w:pPr>
        <w:pStyle w:val="Style16"/>
        <w:spacing w:lineRule="auto" w:line="360" w:before="0" w:after="0"/>
        <w:ind w:left="0" w:right="0" w:firstLine="709"/>
        <w:jc w:val="both"/>
        <w:rPr>
          <w:color w:val="000000"/>
          <w:sz w:val="28"/>
          <w:szCs w:val="28"/>
        </w:rPr>
      </w:pPr>
      <w:r>
        <w:rPr>
          <w:color w:val="000000"/>
          <w:sz w:val="28"/>
          <w:szCs w:val="28"/>
        </w:rPr>
        <w:t>Задачи:</w:t>
      </w:r>
    </w:p>
    <w:p>
      <w:pPr>
        <w:pStyle w:val="Style16"/>
        <w:numPr>
          <w:ilvl w:val="0"/>
          <w:numId w:val="2"/>
        </w:numPr>
        <w:spacing w:lineRule="auto" w:line="360" w:before="0" w:after="0"/>
        <w:ind w:left="0" w:right="0" w:firstLine="709"/>
        <w:jc w:val="both"/>
        <w:rPr>
          <w:color w:val="000000"/>
          <w:sz w:val="28"/>
          <w:szCs w:val="28"/>
        </w:rPr>
      </w:pPr>
      <w:r>
        <w:rPr>
          <w:color w:val="000000"/>
          <w:sz w:val="28"/>
          <w:szCs w:val="28"/>
        </w:rPr>
        <w:t>Познакомить с конструкцией и принципом работы систем закиси азота и турбонаду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мение анализировать и обобщать полученные зн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интерес к новым технологиям.</w:t>
      </w:r>
    </w:p>
    <w:p>
      <w:pPr>
        <w:pStyle w:val="Normal"/>
        <w:tabs>
          <w:tab w:val="clear" w:pos="708"/>
          <w:tab w:val="left" w:pos="2738" w:leader="none"/>
        </w:tabs>
        <w:spacing w:lineRule="auto" w:line="360" w:before="0" w:after="0"/>
        <w:ind w:firstLine="709"/>
        <w:jc w:val="both"/>
        <w:rPr/>
      </w:pPr>
      <w:r>
        <w:rPr>
          <w:rFonts w:cs="Times New Roman" w:ascii="Times New Roman" w:hAnsi="Times New Roman"/>
          <w:color w:val="000000"/>
          <w:sz w:val="28"/>
          <w:szCs w:val="28"/>
        </w:rPr>
        <w:t>Тип занятия – теоретический. По сводному тематическому планированию данное занятие проводится 16 и 17 в разделе «Тюнинг двигателя» спецкурса «Современные направления в тюнинге легковых автомобилей». Тип урока был определен как занятие сообщения нового материала (лекция, что соответствует методике обучения в СПО и ВПО, месте темы в курсе, содержанию материала и задачам занятия.</w:t>
      </w:r>
    </w:p>
    <w:p>
      <w:pPr>
        <w:pStyle w:val="Normal"/>
        <w:tabs>
          <w:tab w:val="clear" w:pos="708"/>
          <w:tab w:val="left" w:pos="27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занятию были учтены:</w:t>
      </w:r>
    </w:p>
    <w:p>
      <w:pPr>
        <w:pStyle w:val="Normal"/>
        <w:numPr>
          <w:ilvl w:val="0"/>
          <w:numId w:val="15"/>
        </w:numPr>
        <w:tabs>
          <w:tab w:val="clear" w:pos="708"/>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осприятия теоретического технического материала (применялись наглядные схемы),</w:t>
      </w:r>
    </w:p>
    <w:p>
      <w:pPr>
        <w:pStyle w:val="Normal"/>
        <w:numPr>
          <w:ilvl w:val="0"/>
          <w:numId w:val="15"/>
        </w:numPr>
        <w:tabs>
          <w:tab w:val="clear" w:pos="708"/>
          <w:tab w:val="left" w:pos="0" w:leader="none"/>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нимания и его устойчивость (преподаватель применял различные методы – рассказ, беседу, объяснение, демонстрацию, конспектирование, и целесообразно чередовал их),</w:t>
      </w:r>
    </w:p>
    <w:p>
      <w:pPr>
        <w:pStyle w:val="Normal"/>
        <w:numPr>
          <w:ilvl w:val="0"/>
          <w:numId w:val="15"/>
        </w:numPr>
        <w:tabs>
          <w:tab w:val="clear" w:pos="708"/>
          <w:tab w:val="left" w:pos="0" w:leader="none"/>
          <w:tab w:val="left" w:pos="540" w:leader="none"/>
        </w:tabs>
        <w:spacing w:lineRule="auto" w:line="360" w:before="0" w:after="0"/>
        <w:ind w:left="0" w:firstLine="709"/>
        <w:jc w:val="both"/>
        <w:rPr/>
      </w:pPr>
      <w:r>
        <w:rPr>
          <w:rFonts w:cs="Times New Roman" w:ascii="Times New Roman" w:hAnsi="Times New Roman"/>
          <w:color w:val="000000"/>
          <w:sz w:val="28"/>
          <w:szCs w:val="28"/>
        </w:rPr>
        <w:t>особенности мышления учащихся (преподаватель опирался на наглядный и образный компонент мышления при демонстрации наглядных пособий, логику мышления – при объяснении принципов работы, абстрактное и пространственное мышление – объяснение устройства систем).</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Структура занятия (орг. момент – актуализация знаний – сообщение нового материала – подведение итогов) соответствует типу занятия, его задачам и требованиям программы к содержанию материала.</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При изложении материала преподаватель учитывал принципы наглядности, активности, посильности и научности, последовательности изложения. Методы применялись разнообразные, соответствующие задачам урока, типу урока, возрастным особенностям учащихся. Содержание тесно связано с жизнью и практикой, несмотря на его достаточно теоретическое обоснование.</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обращал особое внимание на формирование новых понятий, актуализацию имеющихся знаний учащихся в области устройства автомобиля, целесообразно применял прием связи понятия с изученными ранее.</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На занятии применялись как изобразительные наглядные пособия (рисунки и схемы) так и технические средства обучения (проектор, компьютер).</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 дикция и эмоциональность преподавателя были на достаточном уровне, педагог точно употреблял научную терминологию, имел контакт с аудиторией.</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учащихся и их работоспособность контролировались преподавателем. Для профилактики утомляемости педагог применял различные методы и чередовал формы работы (фронтальная, индивидуальная). Учащиеся участвовали в беседе, отвечали на вопросы преподавателя.</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Санитарные требования оформление доски, освещение в аудитории, климат – соблюдались, как и правила техники безопасности при работе с ТСО.</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От плана занятия были отклонений не было.</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Поставленные задачи на занятии были решены. Недостатком занятия является отсутствие макетов турбокомпрессора и системы подачи закиси азота, иллюстрирующей устройство и принцип работы для снятия затруднений учащихся в пространственном представлении объект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оценка занятия – 5 (отли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 </w:t>
      </w:r>
      <w:r>
        <w:rPr/>
        <w:t>Показатели успешности занятия</w:t>
      </w:r>
    </w:p>
    <w:tbl>
      <w:tblPr>
        <w:tblW w:w="4800" w:type="pct"/>
        <w:jc w:val="left"/>
        <w:tblInd w:w="-7" w:type="dxa"/>
        <w:tblLayout w:type="fixed"/>
        <w:tblCellMar>
          <w:top w:w="0" w:type="dxa"/>
          <w:left w:w="108" w:type="dxa"/>
          <w:bottom w:w="0" w:type="dxa"/>
          <w:right w:w="108" w:type="dxa"/>
        </w:tblCellMar>
      </w:tblPr>
      <w:tblGrid>
        <w:gridCol w:w="817"/>
        <w:gridCol w:w="1870"/>
        <w:gridCol w:w="4832"/>
        <w:gridCol w:w="1461"/>
      </w:tblGrid>
      <w:tr>
        <w:trPr>
          <w:trHeight w:val="68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итерии успеш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в баллах</w:t>
            </w:r>
          </w:p>
        </w:tc>
      </w:tr>
      <w:tr>
        <w:trPr>
          <w:trHeight w:val="227"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56"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ащение занятия</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формление доск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5</w:t>
            </w:r>
          </w:p>
        </w:tc>
      </w:tr>
      <w:tr>
        <w:trPr>
          <w:trHeight w:val="262"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ТСО</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4</w:t>
            </w:r>
          </w:p>
        </w:tc>
      </w:tr>
      <w:tr>
        <w:trPr>
          <w:trHeight w:val="349"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Наличие дидактических средств (плакатов, карточек и т.д.)</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323"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4,7</w:t>
            </w:r>
          </w:p>
        </w:tc>
      </w:tr>
      <w:tr>
        <w:trPr>
          <w:trHeight w:val="363"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содержания занятия программе</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41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 с формированием понятийного аппарат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6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ежпредметных связей</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1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567"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занятия</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Начало занятия (своевременность, расход времени на организационную часть и т.д.)</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38"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ность учителя и учащихся к занятию</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56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структуры занятия и целесообразности разбивки времени на каждый этап</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306"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а занятия</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68"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ижение поставленных целей занятия</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16"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сть окончания занятия</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3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626"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Проведение занятия</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ей и мотивация учащихся, разъяснение значимости изучаемого материал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28"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огика перехода от одного этапа к другому</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459"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знаний учащихся, связь нового материала с ранее изученным и имеющимся опытом</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64"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308"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Реализация принципов обучения</w:t>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сознательности и актив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69"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науч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18"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доступности обуче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79"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нагляд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283"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систематичности и последователь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567"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Характер познавательной деятельности учащихся (репродуктивный, творческий)</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543"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 индивидуализации и дифференциации обуче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83"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 обучения</w:t>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Методы активизации познавательной деятель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ор методов в соответствии с целями и задачами урок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ет возрастных особенностей учащихся</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 развития самостоятельности и творческой актив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 воспитания учащихся</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инструктирования (вводный, текущий, заключительный)</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Методы организации эффективного показа трудовых приемов (расчленение на отдельные действия, замедление темпа, сочетание с наглядностью и объяснением и т.п.)</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едение учителя на уроке</w:t>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ние владеть классом</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чь учителя</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ический такт</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 учащихся</w:t>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ность</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ованность</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сциплинированность</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r>
        <w:trPr>
          <w:trHeight w:val="120"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Средняя оц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график позволяет увидеть и оценить качество проектирования занятия, наглядно продемонстрировать успехи и недостатки выполненной раз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оценка</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67970</wp:posOffset>
                </wp:positionV>
                <wp:extent cx="0" cy="2022475"/>
                <wp:effectExtent l="5080" t="0" r="5080" b="0"/>
                <wp:wrapNone/>
                <wp:docPr id="6"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1pt" to="99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61620</wp:posOffset>
                </wp:positionV>
                <wp:extent cx="0" cy="2028825"/>
                <wp:effectExtent l="5080" t="0" r="5080" b="0"/>
                <wp:wrapNone/>
                <wp:docPr id="7"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6pt" to="126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61620</wp:posOffset>
                </wp:positionV>
                <wp:extent cx="0" cy="2028825"/>
                <wp:effectExtent l="5080" t="0" r="5080" b="0"/>
                <wp:wrapNone/>
                <wp:docPr id="8"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6pt" to="153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61620</wp:posOffset>
                </wp:positionV>
                <wp:extent cx="0" cy="2028825"/>
                <wp:effectExtent l="5080" t="0" r="5080" b="0"/>
                <wp:wrapNone/>
                <wp:docPr id="9"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6pt" to="180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67970</wp:posOffset>
                </wp:positionV>
                <wp:extent cx="0" cy="2022475"/>
                <wp:effectExtent l="5080" t="0" r="5080" b="0"/>
                <wp:wrapNone/>
                <wp:docPr id="10"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1pt" to="207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88265</wp:posOffset>
                </wp:positionV>
                <wp:extent cx="342900" cy="108585"/>
                <wp:effectExtent l="4445" t="12700" r="4445" b="12700"/>
                <wp:wrapNone/>
                <wp:docPr id="11" name=""/>
                <a:graphic xmlns:a="http://schemas.openxmlformats.org/drawingml/2006/main">
                  <a:graphicData uri="http://schemas.microsoft.com/office/word/2010/wordprocessingShape">
                    <wps:wsp>
                      <wps:cNvSpPr/>
                      <wps:spPr>
                        <a:xfrm flipH="1">
                          <a:off x="0" y="0"/>
                          <a:ext cx="343080" cy="10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6.95pt" to="125.95pt,15.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88265</wp:posOffset>
                </wp:positionV>
                <wp:extent cx="342900" cy="4445"/>
                <wp:effectExtent l="635" t="12700" r="635" b="12700"/>
                <wp:wrapNone/>
                <wp:docPr id="12" name=""/>
                <a:graphic xmlns:a="http://schemas.openxmlformats.org/drawingml/2006/main">
                  <a:graphicData uri="http://schemas.microsoft.com/office/word/2010/wordprocessingShape">
                    <wps:wsp>
                      <wps:cNvSpPr/>
                      <wps:spPr>
                        <a:xfrm flipH="1">
                          <a:off x="0" y="0"/>
                          <a:ext cx="3430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6.95pt" to="179.95pt,7.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87630</wp:posOffset>
                </wp:positionV>
                <wp:extent cx="342900" cy="4445"/>
                <wp:effectExtent l="635" t="12700" r="635" b="12700"/>
                <wp:wrapNone/>
                <wp:docPr id="13" name=""/>
                <a:graphic xmlns:a="http://schemas.openxmlformats.org/drawingml/2006/main">
                  <a:graphicData uri="http://schemas.microsoft.com/office/word/2010/wordprocessingShape">
                    <wps:wsp>
                      <wps:cNvSpPr/>
                      <wps:spPr>
                        <a:xfrm flipH="1" flipV="1">
                          <a:off x="0" y="0"/>
                          <a:ext cx="3430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6.9pt" to="152.95pt,7.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87630</wp:posOffset>
                </wp:positionV>
                <wp:extent cx="342900" cy="4445"/>
                <wp:effectExtent l="635" t="12700" r="635" b="12700"/>
                <wp:wrapNone/>
                <wp:docPr id="14" name=""/>
                <a:graphic xmlns:a="http://schemas.openxmlformats.org/drawingml/2006/main">
                  <a:graphicData uri="http://schemas.microsoft.com/office/word/2010/wordprocessingShape">
                    <wps:wsp>
                      <wps:cNvSpPr/>
                      <wps:spPr>
                        <a:xfrm flipH="1" flipV="1">
                          <a:off x="0" y="0"/>
                          <a:ext cx="3430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6.9pt" to="206.95pt,7.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61620</wp:posOffset>
                </wp:positionV>
                <wp:extent cx="0" cy="2028825"/>
                <wp:effectExtent l="5080" t="0" r="5080" b="0"/>
                <wp:wrapNone/>
                <wp:docPr id="15"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234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61620</wp:posOffset>
                </wp:positionV>
                <wp:extent cx="0" cy="2028825"/>
                <wp:effectExtent l="5080" t="0" r="5080" b="0"/>
                <wp:wrapNone/>
                <wp:docPr id="16"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6pt" to="261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61620</wp:posOffset>
                </wp:positionV>
                <wp:extent cx="0" cy="2028825"/>
                <wp:effectExtent l="5080" t="0" r="5080" b="0"/>
                <wp:wrapNone/>
                <wp:docPr id="17"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6pt" to="288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67970</wp:posOffset>
                </wp:positionV>
                <wp:extent cx="0" cy="2022475"/>
                <wp:effectExtent l="5080" t="0" r="5080" b="0"/>
                <wp:wrapNone/>
                <wp:docPr id="18"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1pt" to="315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92710</wp:posOffset>
                </wp:positionV>
                <wp:extent cx="342900" cy="0"/>
                <wp:effectExtent l="0" t="12700" r="0" b="127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7.3pt" to="233.95pt,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2710</wp:posOffset>
                </wp:positionV>
                <wp:extent cx="342900" cy="0"/>
                <wp:effectExtent l="0" t="12700" r="635" b="127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7.3pt" to="260.95pt,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92710</wp:posOffset>
                </wp:positionV>
                <wp:extent cx="342900" cy="0"/>
                <wp:effectExtent l="0" t="12700" r="635" b="127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7.3pt" to="287.95pt,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92710</wp:posOffset>
                </wp:positionV>
                <wp:extent cx="342900" cy="0"/>
                <wp:effectExtent l="0" t="12700" r="635" b="127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3pt" to="314.95pt,7.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92710</wp:posOffset>
                </wp:positionV>
                <wp:extent cx="4114800" cy="0"/>
                <wp:effectExtent l="0" t="3175" r="0" b="3175"/>
                <wp:wrapNone/>
                <wp:docPr id="23"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pt" to="395.95pt,7.3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5</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06045</wp:posOffset>
                </wp:positionV>
                <wp:extent cx="4114800" cy="0"/>
                <wp:effectExtent l="0" t="3175" r="0" b="3175"/>
                <wp:wrapNone/>
                <wp:docPr id="24"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8.35pt" to="395.95pt,8.3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1920</wp:posOffset>
                </wp:positionV>
                <wp:extent cx="4114800" cy="0"/>
                <wp:effectExtent l="0" t="3175" r="0" b="3175"/>
                <wp:wrapNone/>
                <wp:docPr id="25"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6pt" to="395.95pt,9.6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8110</wp:posOffset>
                </wp:positionV>
                <wp:extent cx="4114800" cy="0"/>
                <wp:effectExtent l="0" t="3175" r="0" b="3175"/>
                <wp:wrapNone/>
                <wp:docPr id="26"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3pt" to="395.95pt,9.3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4114800" cy="0"/>
                <wp:effectExtent l="0" t="3175" r="0" b="3175"/>
                <wp:wrapNone/>
                <wp:docPr id="27"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pt" to="395.95pt,9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23190</wp:posOffset>
                </wp:positionV>
                <wp:extent cx="4686300" cy="0"/>
                <wp:effectExtent l="0" t="38100" r="0" b="38100"/>
                <wp:wrapNone/>
                <wp:docPr id="28"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pt" to="440.95pt,9.7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2 3 4 5 6 7 8 9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 1 График показателей успешности за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иболее низкий балл получил показатель «содержание занятия». В частности недостаточную реализацию получило оснащение урока. При использовании недостающей наглядности успешность урока была бы выш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numPr>
          <w:ilvl w:val="3"/>
          <w:numId w:val="8"/>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и, применяемые в доводке легковых автомобил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2"/>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ешний тюнинг. Тонировка стёкол автомобил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известно, тонировка придает автомобилю эстетичный вид, она очень актуальна в жаркое время года, потому что препятствует нагреву салона, так же бережет имущество, лишний раз не привлекая внимания воров и вандалов к содержимому салона. Но тонировка должна быть осуществлена в соответствии с нашим законодательством. Поэтому познакомимся с законом и правилами.</w:t>
      </w:r>
    </w:p>
    <w:p>
      <w:pPr>
        <w:pStyle w:val="Normal"/>
        <w:spacing w:lineRule="auto" w:line="360" w:before="0" w:after="0"/>
        <w:ind w:firstLine="709"/>
        <w:jc w:val="both"/>
        <w:rPr/>
      </w:pPr>
      <w:r>
        <w:rPr>
          <w:rFonts w:cs="Times New Roman" w:ascii="Times New Roman" w:hAnsi="Times New Roman"/>
          <w:color w:val="000000"/>
          <w:sz w:val="28"/>
          <w:szCs w:val="28"/>
        </w:rPr>
        <w:t>В нашей стране тонирование стекол автомобилей регулируется положениями ГОСТ 5727–88, с принятыми изменениями от 01.01. 2002. Этот государственный стандарт устанавливает нормы тонировки для лобового, заднего и боковых стекол машины. Для переднего лобового стекла норма светопропускания равна 75 процентам. Для передних боковых стекол – 70 процентам.</w:t>
      </w:r>
    </w:p>
    <w:p>
      <w:pPr>
        <w:pStyle w:val="Normal"/>
        <w:spacing w:lineRule="auto" w:line="360" w:before="0" w:after="0"/>
        <w:ind w:firstLine="709"/>
        <w:jc w:val="both"/>
        <w:rPr/>
      </w:pPr>
      <w:r>
        <w:rPr>
          <w:rFonts w:cs="Times New Roman" w:ascii="Times New Roman" w:hAnsi="Times New Roman"/>
          <w:color w:val="000000"/>
          <w:sz w:val="28"/>
          <w:szCs w:val="28"/>
        </w:rPr>
        <w:t>Разрешается в верхней части переднего ветрового стекла затонировать полосу до 14 сантиметров высотой.</w:t>
      </w:r>
    </w:p>
    <w:p>
      <w:pPr>
        <w:pStyle w:val="Normal"/>
        <w:spacing w:lineRule="auto" w:line="360" w:before="0" w:after="0"/>
        <w:ind w:firstLine="709"/>
        <w:jc w:val="both"/>
        <w:rPr/>
      </w:pPr>
      <w:r>
        <w:rPr>
          <w:rFonts w:cs="Times New Roman" w:ascii="Times New Roman" w:hAnsi="Times New Roman"/>
          <w:color w:val="000000"/>
          <w:sz w:val="28"/>
          <w:szCs w:val="28"/>
        </w:rPr>
        <w:t>Проще говоря, ограничения касаются переднего ветрового стекла, и половины передних боковых стекол. Все остальное – люк, боковые стекла в пассажирской части, и заднее стекло – можно затонировать любой пленкой, кроме зеркальной. Но, в таком случае, автомобиль должен быть оборудован двумя боковыми наружными зеркалами заднего вида. Иначе тонирование заднего ветрового стекла станет нарушением правил. Разумеется, о какой либо тонировке оптики и фар не может идти и речи.</w:t>
      </w:r>
    </w:p>
    <w:p>
      <w:pPr>
        <w:pStyle w:val="Normal"/>
        <w:spacing w:lineRule="auto" w:line="360" w:before="0" w:after="0"/>
        <w:ind w:firstLine="709"/>
        <w:jc w:val="both"/>
        <w:rPr/>
      </w:pPr>
      <w:r>
        <w:rPr>
          <w:rFonts w:cs="Times New Roman" w:ascii="Times New Roman" w:hAnsi="Times New Roman"/>
          <w:color w:val="000000"/>
          <w:sz w:val="28"/>
          <w:szCs w:val="28"/>
        </w:rPr>
        <w:t>Для успешного осуществления мероприятия нам потребуется: терпение и аккуратность, а такж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ировочная пленк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иновый шпатель – в комплекте с пленкой часто идет пластмассовый скребок – тоже пойдет, но он оставляет микроцарапин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ский нож.</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ющее средство или шампунь.</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теплая вода (желательно дистиллированна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сочек сухой мягкой ткани без ворс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Пульвериз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ирование стекол рекомендуется производить вдвоем в непыльном помещении. Использование строительного, монтажного или хотя бы бытового фена для быстрой просушки уже затонированных окон приветствуется.</w:t>
      </w:r>
    </w:p>
    <w:p>
      <w:pPr>
        <w:pStyle w:val="Normal"/>
        <w:spacing w:lineRule="auto" w:line="360" w:before="0" w:after="0"/>
        <w:ind w:firstLine="709"/>
        <w:jc w:val="both"/>
        <w:rPr/>
      </w:pPr>
      <w:r>
        <w:rPr>
          <w:rFonts w:cs="Times New Roman" w:ascii="Times New Roman" w:hAnsi="Times New Roman"/>
          <w:color w:val="000000"/>
          <w:sz w:val="28"/>
          <w:szCs w:val="28"/>
        </w:rPr>
        <w:t>Для начала снимаем уплотнители и тщательно моем все предназначенные для тонировки стекла с применением моющего средства. Особенно хорошо промываем углы. Разводим и заливаем в пульверизатор мыльный раствор (шампунь или моющее средство и чистая теплая вода).</w:t>
      </w:r>
    </w:p>
    <w:p>
      <w:pPr>
        <w:pStyle w:val="Normal"/>
        <w:spacing w:lineRule="auto" w:line="360" w:before="0" w:after="0"/>
        <w:ind w:firstLine="709"/>
        <w:jc w:val="both"/>
        <w:rPr/>
      </w:pPr>
      <w:r>
        <w:rPr>
          <w:rFonts w:cs="Times New Roman" w:ascii="Times New Roman" w:hAnsi="Times New Roman"/>
          <w:color w:val="000000"/>
          <w:sz w:val="28"/>
          <w:szCs w:val="28"/>
        </w:rPr>
        <w:t>Опрыскиваем наружную сторону только что вымытого стекла мыльным раствором, прикладываем к ней тонировочную пленку темным слоем внутрь, следовательно, прозрачным слоем наружу. Очень важно не перепутать стороны! Чтобы легче ориентироваться, где какой слой, предлагаю чуть-чуть разделить пленку с одного угла.</w:t>
      </w:r>
    </w:p>
    <w:p>
      <w:pPr>
        <w:pStyle w:val="Normal"/>
        <w:spacing w:lineRule="auto" w:line="360" w:before="0" w:after="0"/>
        <w:ind w:firstLine="709"/>
        <w:jc w:val="both"/>
        <w:rPr/>
      </w:pPr>
      <w:r>
        <w:rPr>
          <w:rFonts w:cs="Times New Roman" w:ascii="Times New Roman" w:hAnsi="Times New Roman"/>
          <w:color w:val="000000"/>
          <w:sz w:val="28"/>
          <w:szCs w:val="28"/>
        </w:rPr>
        <w:t>Приложенную к стеклу пленку выравниваем и обрезаем, оставив со всех краев запас пленки в 1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льно орошаем стекло мыльным раствором теперь уже с внутренней стороны (см. рисунок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перативно (чтобы не успело высохнуть стекло!) отделяем темный слой пленки, параллельно смачивая его раствором из пульверизатора. Данную процедуру предпочтительно производить вдвоем: один крепко держит прозрачный слой, а второй – аккуратно тянет и опрыскивает темный с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829175" cy="32289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7" t="-11" r="-7" b="-11"/>
                    <a:stretch>
                      <a:fillRect/>
                    </a:stretch>
                  </pic:blipFill>
                  <pic:spPr bwMode="auto">
                    <a:xfrm>
                      <a:off x="0" y="0"/>
                      <a:ext cx="4829175" cy="3228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 Опрыскивание стекла мыльным раст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ываем темный слой к мокрой внутренней стороне стекла. Снова обрабатываем его пульверизатором. Затем накладываем на него прозрачный слой (для защиты пленки от механических повреждений) и начинаем разглаживать резиновым шпателем по направлению от центра к краям. Избавляясь от воздушных пузырей, разглаживаем до тех пор, пока не начнет отпадать высохшая прозрачная пленка. Убрав ее, подрезаем выступающие края на тонировочной пленке, осторожно ведя острым ножом по кромке стекла.</w:t>
      </w:r>
    </w:p>
    <w:p>
      <w:pPr>
        <w:pStyle w:val="Normal"/>
        <w:spacing w:lineRule="auto" w:line="360" w:before="0" w:after="0"/>
        <w:ind w:firstLine="709"/>
        <w:jc w:val="both"/>
        <w:rPr/>
      </w:pPr>
      <w:r>
        <w:rPr>
          <w:rFonts w:cs="Times New Roman" w:ascii="Times New Roman" w:hAnsi="Times New Roman"/>
          <w:color w:val="000000"/>
          <w:sz w:val="28"/>
          <w:szCs w:val="28"/>
        </w:rPr>
        <w:t>Затем сушим строительным феном стекло по периметру и приступаем к следующему стеклу.</w:t>
      </w:r>
    </w:p>
    <w:p>
      <w:pPr>
        <w:pStyle w:val="Normal"/>
        <w:spacing w:lineRule="auto" w:line="360" w:before="0" w:after="0"/>
        <w:ind w:firstLine="709"/>
        <w:jc w:val="both"/>
        <w:rPr/>
      </w:pPr>
      <w:r>
        <w:rPr>
          <w:rFonts w:cs="Times New Roman" w:ascii="Times New Roman" w:hAnsi="Times New Roman"/>
          <w:color w:val="000000"/>
          <w:sz w:val="28"/>
          <w:szCs w:val="28"/>
        </w:rPr>
        <w:t>В течение двух дней рекомендуются уплотнители в двери не вставлять и не открывать затонированные сте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ируя задние стёкла автомобиля, из-за их кривизны необходимо, с помощью строительного фена, нагревать стекло с наружной стороны, одновременно приглаживая мягкой тканью складки. В случае сильного искривления пленка клеится полосами встык.</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клиента современные тюнинг-центры предлагают следующие услуги: перетяжка салона кожей и другими материалами, изменение дизайна панели приборов, индивидуальная подгонка геометрии сиденья под водителя и пассажиров, изготовление подлокотников, изменение профиля дверных карт, монтирование подогрева сидений, расчет и установка Аудиосистем.</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еретяжку деталей салона автомобиля карпетом, на примере обшивок дверей.</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о:</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пет в требуемом количестве.</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аэрозольный клей.</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ский или портной нож.</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ницы.</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кировочная лента.</w:t>
      </w:r>
    </w:p>
    <w:p>
      <w:pPr>
        <w:pStyle w:val="Style17"/>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ждачная бумага с 230 абразивом.</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что нужно сделать – это снять обшивку двери и подготовить ее, зашкурив наждачной бумагой обтягиваемую поверхность (см. рисунок 3).</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305300" cy="30003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8" t="-12" r="-8" b="-12"/>
                    <a:stretch>
                      <a:fillRect/>
                    </a:stretch>
                  </pic:blipFill>
                  <pic:spPr bwMode="auto">
                    <a:xfrm>
                      <a:off x="0" y="0"/>
                      <a:ext cx="4305300" cy="300037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Подготовка к обтяжке</w:t>
      </w:r>
      <w:r>
        <w:br w:type="page"/>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маскируем лентой поверхности, которые останутся не перетянутыми во избежание попадания клея на них (см. рисунок 4).</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5334000" cy="40195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7" t="-9" r="-7" b="-9"/>
                    <a:stretch>
                      <a:fillRect/>
                    </a:stretch>
                  </pic:blipFill>
                  <pic:spPr bwMode="auto">
                    <a:xfrm>
                      <a:off x="0" y="0"/>
                      <a:ext cx="5334000" cy="4019550"/>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4. Маскировка поверхност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готовленную поверхность накладываем карпет и натягиваем по контуру обшивки двери. После этого руками прижимаем ткань вокруг выступающих частей обшивки, продолжая натягивать по контуру. Карпет принял нужную форму. Теперь нужно обрезать лишнюю ткань и можно наносить клей: сначала на панель двери, а потом на обратную сторону ткани. Выждав одну-две минуты, накладываем карпет и разглаживаем его руками от центра к краям. Подгибаем края карпета за обшивку.</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шагом будет прорезание отверстий под кнопки стеклоподъёмников и ручку открытия двери. Теперь можно производить сборку (см. рисунок 5).</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381500" cy="32194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8" t="-11" r="-8" b="-11"/>
                    <a:stretch>
                      <a:fillRect/>
                    </a:stretch>
                  </pic:blipFill>
                  <pic:spPr bwMode="auto">
                    <a:xfrm>
                      <a:off x="0" y="0"/>
                      <a:ext cx="4381500" cy="3219450"/>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5. Готовая дверь</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описана шумовиброизоляция автомобиля на примере ВАЗ 2108, как одного из наиболее распространенных автомобилей в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Шумоизоляция очень важна, и пренебрежительно относиться к ней просто нельзя. Слушать хорошее звучание музыкальной системы сквозь массу посторонних звуков от двигателя, дороги и прочих раздражителей никто не хочет. Печальный факт – для отечественных автомобилей это особенно актуально. Более того, к традиционным шумам добавляются шумы, источником которых станет сама аудиосистема. Создаваемые ею колебания воздуха, особенно мощные волны от сабвуфера, приводят к тому, что начинают «голосить» обшивка и другие элементы интерьера, включая кузовные пане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Шумо- и виброизоляция также направлена на то, чтобы создать акустическим системам и сабвуферу оптимальные условия работы, поскольку установка НЧ и НЧ/СЧ динамиков в дребезжащие монтажные поверхности без соблюдения герметичности приведет к плачевным результатам: панели начнут шуметь от вибрации, а про хороший бас можно забыть. Даже если соблюдено требование герметичности (т.е. отсутствие между динамиком и монтажной поверхностью каких-либо щелей, через которые возможна утечка воздуха), хлипкая монтажная поверхность приведет к плохому басу, ибо вместо того чтобы приводить в движение воздушные массы, динамик начнет колебаться с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материалы: вибропоглощающий материал «Вибропласт М2». Растворитель марки «64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инструменты: нож, шпатель, строительный фен, набор отверт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drawing>
          <wp:inline distT="0" distB="0" distL="0" distR="0">
            <wp:extent cx="4324350" cy="28956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8" t="-12" r="-8" b="-12"/>
                    <a:stretch>
                      <a:fillRect/>
                    </a:stretch>
                  </pic:blipFill>
                  <pic:spPr bwMode="auto">
                    <a:xfrm>
                      <a:off x="0" y="0"/>
                      <a:ext cx="4324350" cy="28956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Снятие штатной шумоизоля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вое – полностью разбираем салон автомобиля. То есть снимаем обшивки с дверей и крыши, накладки боковин и другие декоративные панели. Второе (при необходимости) – это демонтаж заводской виброизоляции. Для этого подойдет обычный шпатель и для облегчения процесса – строительный фен (см. рисунок 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ретий этап – наклеивание шумовиброизоляции. Стараемся максимально обработать все выбранные поверхности. Начинаем с дверей. Сначала на метал клеится вибропоглощающий материал, который гасит колебания металла, а поверх него звукопоглощающий. В нашем случае будет использоваться только вибропоглощающий материал «вибропласт» так как он, не только гасит вибрации металла, но и очень хорошо глушит звук. Нарезаем кусками материал, с липкой стороны снимаем защитный слой и оклеиваем сначала внутреннюю полость (см. рисунок 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4343400" cy="29718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8" t="-12" r="-8" b="-12"/>
                    <a:stretch>
                      <a:fillRect/>
                    </a:stretch>
                  </pic:blipFill>
                  <pic:spPr bwMode="auto">
                    <a:xfrm>
                      <a:off x="0" y="0"/>
                      <a:ext cx="4343400" cy="2971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Оклеивание внутренней полости двер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drawing>
          <wp:inline distT="0" distB="0" distL="0" distR="0">
            <wp:extent cx="4324350" cy="29051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8" t="-12" r="-8" b="-12"/>
                    <a:stretch>
                      <a:fillRect/>
                    </a:stretch>
                  </pic:blipFill>
                  <pic:spPr bwMode="auto">
                    <a:xfrm>
                      <a:off x="0" y="0"/>
                      <a:ext cx="4324350" cy="29051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Оклейка наружной панели двер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ружную панель двери оклеиваем полностью, и делаем это с целью создания закрытого объема для фронтальных динамиков. Здесь мы уже оперируем целыми листами (см. рисунок 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drawing>
          <wp:inline distT="0" distB="0" distL="0" distR="0">
            <wp:extent cx="3857625" cy="25908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9" t="-14" r="-9" b="-14"/>
                    <a:stretch>
                      <a:fillRect/>
                    </a:stretch>
                  </pic:blipFill>
                  <pic:spPr bwMode="auto">
                    <a:xfrm>
                      <a:off x="0" y="0"/>
                      <a:ext cx="3857625" cy="2590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9. Шумовиброизоляция крыши автомоби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работка крыши салона. Здесь действуем по такому же принципу, как и с дверьми (см. рисунок 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 багажный отсек. Так как колесные арки имеют поверхность сложной формы, для плотного склеивания необходимо делать диагональные надрезы, стараясь не повреждать краску (см. рисунок 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752850" cy="24955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0" t="-14" r="-10" b="-14"/>
                    <a:stretch>
                      <a:fillRect/>
                    </a:stretch>
                  </pic:blipFill>
                  <pic:spPr bwMode="auto">
                    <a:xfrm>
                      <a:off x="0" y="0"/>
                      <a:ext cx="3752850" cy="24955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 Шумовиброизоляция колесных ар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 этому же принципу оклеиваем все внутренние и внешние поверхности боковин, включая среднюю и заднюю стойки (см. рисунок 1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4486275" cy="30003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8" t="-12" r="-8" b="-12"/>
                    <a:stretch>
                      <a:fillRect/>
                    </a:stretch>
                  </pic:blipFill>
                  <pic:spPr bwMode="auto">
                    <a:xfrm>
                      <a:off x="0" y="0"/>
                      <a:ext cx="4486275" cy="30003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Оклеенный багажный отсек и стой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полученного результата рекомендуем еще раз разгладить все наклеенные листы, предварительно разогрев их строительным феном.</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амортизаторов и пружин передней подвески на примере автомобиля ВАЗ 2110. Работу выполняем на смотровой яме или эстакаде, но можно и на ровной горизонтальной площадке.</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мены пружин и амортизаторов передней подвески снимаем и разбираем направляющую пружинную стойку.</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варианта снятия направляющей пружинной стойки. В первом варианте ее можно демонтировать в сборе с поворотным кулаком и тормозным диском, не ослабляя гайки нижнего и верхнего (регулировочного) болтов крепления стойки к поворотному кулаку. Этот вариант удобен в том случае, если после выполнения работы не планируется регулировка углов установки передних колес. Но так как после замены амортизаторов и пружин углы установки колес отрегулировать необходимо, мы рассмотрим второй вариант.</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действий:</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шиваем и снимаем колесо со стороны снимаемой стойки. Поворачиваем рулевое колесо в противоположную сторону до упора. Вынимаем шплинт (см. рисунок 12).</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5057775" cy="38004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7" t="-9" r="-7" b="-9"/>
                    <a:stretch>
                      <a:fillRect/>
                    </a:stretch>
                  </pic:blipFill>
                  <pic:spPr bwMode="auto">
                    <a:xfrm>
                      <a:off x="0" y="0"/>
                      <a:ext cx="5057775" cy="3800475"/>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12. Вынимаем шплинт</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rFonts w:cs="Times New Roman" w:ascii="Times New Roman" w:hAnsi="Times New Roman"/>
          <w:color w:val="000000"/>
          <w:sz w:val="28"/>
          <w:szCs w:val="28"/>
        </w:rPr>
        <w:t>Следующий шаг: после вынимания шплинта из пальца, с помощью ключа «на 19» отворачиваем гайку крепления пальца наконечника рулевой тяги к рычагу стойки (см. рисунок 13).</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505325" cy="32861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8" t="-11" r="-8" b="-11"/>
                    <a:stretch>
                      <a:fillRect/>
                    </a:stretch>
                  </pic:blipFill>
                  <pic:spPr bwMode="auto">
                    <a:xfrm>
                      <a:off x="0" y="0"/>
                      <a:ext cx="4505325" cy="328612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Крепление наконечника рулевой тяги к рычагу стойк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ъемником выпрессовываем палец из рычага. При отсутствии съемника гайку отворачиваем не до конца, вставляем монтажную лопатку в распор между рулевой тягой и рычагом стойки и молотком наносим удары по торцу рычага стойки (см. рисунок 14).</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581525" cy="33623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8" t="-11" r="-8" b="-11"/>
                    <a:stretch>
                      <a:fillRect/>
                    </a:stretch>
                  </pic:blipFill>
                  <pic:spPr bwMode="auto">
                    <a:xfrm>
                      <a:off x="0" y="0"/>
                      <a:ext cx="4581525" cy="336232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 Выпрессовка пальца рулевого наконечника</w:t>
      </w:r>
    </w:p>
    <w:p>
      <w:pPr>
        <w:pStyle w:val="Style17"/>
        <w:spacing w:lineRule="auto" w:line="360" w:before="0" w:after="0"/>
        <w:ind w:left="0" w:firstLine="709"/>
        <w:jc w:val="both"/>
        <w:rPr/>
      </w:pPr>
      <w:r>
        <w:rPr/>
        <w:drawing>
          <wp:inline distT="0" distB="0" distL="0" distR="0">
            <wp:extent cx="4524375" cy="32766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8" t="-11" r="-8" b="-11"/>
                    <a:stretch>
                      <a:fillRect/>
                    </a:stretch>
                  </pic:blipFill>
                  <pic:spPr bwMode="auto">
                    <a:xfrm>
                      <a:off x="0" y="0"/>
                      <a:ext cx="4524375" cy="3276600"/>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5. Муфта крепления тормозного шланг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rFonts w:cs="Times New Roman" w:ascii="Times New Roman" w:hAnsi="Times New Roman"/>
          <w:color w:val="000000"/>
          <w:sz w:val="28"/>
          <w:szCs w:val="28"/>
        </w:rPr>
        <w:t>Выводим муфту переднего тормозного шланга из держателя стойки (см. рисунок 15).</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ем резиновую заглушку верхней опоры направляющей стойки. Для отворачивания гайки штока амортизатора применяем специальный ключ, позволяющий удержать шток от проворачивания (см. рисунок 16).</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3867150" cy="28575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9" t="-13" r="-9" b="-13"/>
                    <a:stretch>
                      <a:fillRect/>
                    </a:stretch>
                  </pic:blipFill>
                  <pic:spPr bwMode="auto">
                    <a:xfrm>
                      <a:off x="0" y="0"/>
                      <a:ext cx="3867150" cy="2857500"/>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16. Ключ для отворачивания штока стойки</w:t>
      </w:r>
      <w:r>
        <w:br w:type="page"/>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специальный ключ на гайку и шток амортизатора. Ослабляем затяжку гайки штока амортизатора. Перед отворачиванием верхнего болта крепления стойки к поворотному кулаку наносим краской установочные метки на болт и кронштейн стойки (см. рисунок 17).</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238625" cy="319087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8" t="-11" r="-8" b="-11"/>
                    <a:stretch>
                      <a:fillRect/>
                    </a:stretch>
                  </pic:blipFill>
                  <pic:spPr bwMode="auto">
                    <a:xfrm>
                      <a:off x="0" y="0"/>
                      <a:ext cx="4238625" cy="3190875"/>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17. Болт крепления стойк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ледующей установке направляющей пружинной стойки совмещение меток не гарантирует точной установки заданного угла развала колеса, но позволяет добиться небольшого отклонения от первоначального значения.</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идным ключом «на 19» отворачиваем гайку верхнего болта, удерживая болт от проворачивания головкой той же размерност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яв с болта шайбу для регулировки угла развала колеса, выколоткой из мягкого металла выбиваем болт.</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отворачиваем гайку нижнего болта крепления стойки к поворотному кулаку и выбиваем болт.</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одим поворотный кулак от стойки, не натягивая тормозной шланг (см. рисунок 18).</w:t>
      </w:r>
      <w:r>
        <w:br w:type="page"/>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552950" cy="34099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8" t="-11" r="-8" b="-11"/>
                    <a:stretch>
                      <a:fillRect/>
                    </a:stretch>
                  </pic:blipFill>
                  <pic:spPr bwMode="auto">
                    <a:xfrm>
                      <a:off x="0" y="0"/>
                      <a:ext cx="4552950" cy="3409950"/>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18. Снятый поворотный кулак</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ом «на 13» отворачиваем три гайки крепления верхней опоры направляющей пружинной стойки к кузову (см. рисунок 19) и снимаем стойку.</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219575" cy="31623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9" t="-11" r="-9" b="-11"/>
                    <a:stretch>
                      <a:fillRect/>
                    </a:stretch>
                  </pic:blipFill>
                  <pic:spPr bwMode="auto">
                    <a:xfrm>
                      <a:off x="0" y="0"/>
                      <a:ext cx="4219575" cy="3162300"/>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19. Гайки крепления опоры стойки</w:t>
      </w:r>
      <w:r>
        <w:br w:type="page"/>
      </w:r>
    </w:p>
    <w:p>
      <w:pPr>
        <w:pStyle w:val="Style17"/>
        <w:spacing w:lineRule="auto" w:line="360" w:before="0" w:after="0"/>
        <w:ind w:left="0" w:firstLine="709"/>
        <w:jc w:val="both"/>
        <w:rPr/>
      </w:pPr>
      <w:r>
        <w:rPr/>
        <w:drawing>
          <wp:inline distT="0" distB="0" distL="0" distR="0">
            <wp:extent cx="4476750" cy="28479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8" t="-13" r="-8" b="-13"/>
                    <a:stretch>
                      <a:fillRect/>
                    </a:stretch>
                  </pic:blipFill>
                  <pic:spPr bwMode="auto">
                    <a:xfrm>
                      <a:off x="0" y="0"/>
                      <a:ext cx="4476750" cy="284797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0. Стяжки стоек</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две стяжки пружин диаметрально друг напротив друга так, чтобы они захватывали пять витков пружины (см. рисунок 20). Попеременно вращая винты стяжек, сжимаем пружину.</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drawing>
          <wp:inline distT="0" distB="0" distL="0" distR="0">
            <wp:extent cx="4238625" cy="29622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8" t="-12" r="-8" b="-12"/>
                    <a:stretch>
                      <a:fillRect/>
                    </a:stretch>
                  </pic:blipFill>
                  <pic:spPr bwMode="auto">
                    <a:xfrm>
                      <a:off x="0" y="0"/>
                      <a:ext cx="4238625" cy="296227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Разобранная пружинная стойк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rFonts w:cs="Times New Roman" w:ascii="Times New Roman" w:hAnsi="Times New Roman"/>
          <w:color w:val="000000"/>
          <w:sz w:val="28"/>
          <w:szCs w:val="28"/>
        </w:rPr>
        <w:t>После того, как давление пружины на опорные чашки ослабнет, отворачиваем гайку штока. Снимаем со стойки верхнюю опору, верхнюю опорную чашку, пружину со стяжками, буфер хода сжатия и защитный чехол (см. рисунок 21).</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убилом сбиваем опору буфера сжатия и снимаем ее (см. рисунок 22).</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4314825" cy="32480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8" t="-11" r="-8" b="-11"/>
                    <a:stretch>
                      <a:fillRect/>
                    </a:stretch>
                  </pic:blipFill>
                  <pic:spPr bwMode="auto">
                    <a:xfrm>
                      <a:off x="0" y="0"/>
                      <a:ext cx="4314825" cy="3248025"/>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22. Сбиваем опору буфер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drawing>
          <wp:inline distT="0" distB="0" distL="0" distR="0">
            <wp:extent cx="4305300" cy="32480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8" t="-11" r="-8" b="-11"/>
                    <a:stretch>
                      <a:fillRect/>
                    </a:stretch>
                  </pic:blipFill>
                  <pic:spPr bwMode="auto">
                    <a:xfrm>
                      <a:off x="0" y="0"/>
                      <a:ext cx="4305300" cy="324802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3. Отворачивание гайки корпуса стойки</w:t>
      </w:r>
      <w:r>
        <w:br w:type="page"/>
      </w:r>
    </w:p>
    <w:p>
      <w:pPr>
        <w:pStyle w:val="Style17"/>
        <w:spacing w:lineRule="auto" w:line="360" w:before="0" w:after="0"/>
        <w:ind w:left="0" w:firstLine="709"/>
        <w:jc w:val="both"/>
        <w:rPr/>
      </w:pPr>
      <w:r>
        <w:rPr>
          <w:rFonts w:cs="Times New Roman" w:ascii="Times New Roman" w:hAnsi="Times New Roman"/>
          <w:color w:val="000000"/>
          <w:sz w:val="28"/>
          <w:szCs w:val="28"/>
        </w:rPr>
        <w:t>Специальным ключом отворачиваем гайку корпуса стойки. При отсутствии специального ключа гайку можно отвернуть зубилом (см. рисунок 23), не опасаясь повредить ее, так как в установочный комплект амортизатора входит новая гайк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ем гайку. Вынимаем из корпуса стойки шток с рабочим цилиндром и сливаем амортизаторную жидкость в емкость. Промываем полость корпуса стойки уайт-спиритом.</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в корпус стойки новый картридж (см. рисунок 24).</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color w:val="000000"/>
          <w:sz w:val="28"/>
          <w:szCs w:val="28"/>
        </w:rPr>
      </w:pPr>
      <w:r>
        <w:rPr/>
        <w:drawing>
          <wp:inline distT="0" distB="0" distL="0" distR="0">
            <wp:extent cx="3629025" cy="21621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10" t="-17" r="-10" b="-17"/>
                    <a:stretch>
                      <a:fillRect/>
                    </a:stretch>
                  </pic:blipFill>
                  <pic:spPr bwMode="auto">
                    <a:xfrm>
                      <a:off x="0" y="0"/>
                      <a:ext cx="3629025" cy="2162175"/>
                    </a:xfrm>
                    <a:prstGeom prst="rect">
                      <a:avLst/>
                    </a:prstGeom>
                  </pic:spPr>
                </pic:pic>
              </a:graphicData>
            </a:graphic>
          </wp:inline>
        </w:drawing>
      </w:r>
    </w:p>
    <w:p>
      <w:pPr>
        <w:pStyle w:val="Style17"/>
        <w:spacing w:lineRule="auto" w:line="360" w:before="0" w:after="0"/>
        <w:ind w:left="0" w:firstLine="709"/>
        <w:jc w:val="both"/>
        <w:rPr/>
      </w:pPr>
      <w:r>
        <w:rPr>
          <w:rFonts w:cs="Times New Roman" w:ascii="Times New Roman" w:hAnsi="Times New Roman"/>
          <w:color w:val="000000"/>
          <w:sz w:val="28"/>
          <w:szCs w:val="28"/>
        </w:rPr>
        <w:t>Рис. 24. Установка картриджа (патрон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drawing>
          <wp:inline distT="0" distB="0" distL="0" distR="0">
            <wp:extent cx="3448050" cy="25812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10" t="-14" r="-10" b="-14"/>
                    <a:stretch>
                      <a:fillRect/>
                    </a:stretch>
                  </pic:blipFill>
                  <pic:spPr bwMode="auto">
                    <a:xfrm>
                      <a:off x="0" y="0"/>
                      <a:ext cx="3448050" cy="2581275"/>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5. Ключ для затягивания гайки корпуса</w:t>
      </w:r>
      <w:r>
        <w:br w:type="page"/>
      </w:r>
    </w:p>
    <w:p>
      <w:pPr>
        <w:pStyle w:val="Style17"/>
        <w:spacing w:lineRule="auto" w:line="360" w:before="0" w:after="0"/>
        <w:ind w:left="0" w:firstLine="709"/>
        <w:jc w:val="both"/>
        <w:rPr/>
      </w:pPr>
      <w:r>
        <w:rPr>
          <w:rFonts w:cs="Times New Roman" w:ascii="Times New Roman" w:hAnsi="Times New Roman"/>
          <w:color w:val="000000"/>
          <w:sz w:val="28"/>
          <w:szCs w:val="28"/>
        </w:rPr>
        <w:t>В комплект амортизаторов известных производителей, как правило, входит специальный ключ для затягивания гайки корпуса стойки (см. рисунок 25).</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щая динамометрическим ключом специальный ключ, затягиваем гайку моментом, указанным производителем амортизатор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drawing>
          <wp:inline distT="0" distB="0" distL="0" distR="0">
            <wp:extent cx="3752850" cy="238125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10" t="-15" r="-10" b="-15"/>
                    <a:stretch>
                      <a:fillRect/>
                    </a:stretch>
                  </pic:blipFill>
                  <pic:spPr bwMode="auto">
                    <a:xfrm>
                      <a:off x="0" y="0"/>
                      <a:ext cx="3752850" cy="2381250"/>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6. Защитный чехол</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rFonts w:cs="Times New Roman" w:ascii="Times New Roman" w:hAnsi="Times New Roman"/>
          <w:color w:val="000000"/>
          <w:sz w:val="28"/>
          <w:szCs w:val="28"/>
        </w:rPr>
        <w:t>Надеваем на шток защитный чехол (см. рисунок 26).</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стяжки на новую пружину. Сжимаем пружину, попеременно вращая винты стяжек.</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pPr>
      <w:r>
        <w:rPr/>
        <w:drawing>
          <wp:inline distT="0" distB="0" distL="0" distR="0">
            <wp:extent cx="3590925" cy="25146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10" t="-14" r="-10" b="-14"/>
                    <a:stretch>
                      <a:fillRect/>
                    </a:stretch>
                  </pic:blipFill>
                  <pic:spPr bwMode="auto">
                    <a:xfrm>
                      <a:off x="0" y="0"/>
                      <a:ext cx="3590925" cy="2514600"/>
                    </a:xfrm>
                    <a:prstGeom prst="rect">
                      <a:avLst/>
                    </a:prstGeom>
                  </pic:spPr>
                </pic:pic>
              </a:graphicData>
            </a:graphic>
          </wp:inline>
        </w:drawing>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7. Установка новой пружины</w:t>
      </w:r>
      <w:r>
        <w:br w:type="page"/>
      </w:r>
    </w:p>
    <w:p>
      <w:pPr>
        <w:pStyle w:val="Style17"/>
        <w:spacing w:lineRule="auto" w:line="360" w:before="0" w:after="0"/>
        <w:ind w:left="0" w:firstLine="709"/>
        <w:jc w:val="both"/>
        <w:rPr/>
      </w:pPr>
      <w:r>
        <w:rPr>
          <w:rFonts w:cs="Times New Roman" w:ascii="Times New Roman" w:hAnsi="Times New Roman"/>
          <w:color w:val="000000"/>
          <w:sz w:val="28"/>
          <w:szCs w:val="28"/>
        </w:rPr>
        <w:t>Устанавливаем пружину со стяжками на нижнюю опорную чашку стойки (см. рисунок 27).</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верхнюю опорную чашку пружины, верхнюю опору, наживляем и затягиваем специальным ключом гайку штока. Снимаем стяжки пружины.</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направляющую пружинную стойку на автомобиль в обратной последовательност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заменяем амортизатор и пружину другой стойки подвес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амым популярным видов тюнинга является автозвук. Качественный звук подразумевает точную естественную передачу всего спектра частот: начиная от высоких и заканчивая сверхнизкими. А так как ни один широкополосный динамик не способен выдавать весь спектр частот, поэтому производители выпускают высокочастотные, среднечастотные, низкочастотные и сверхнизкочастотные (сабвуферы) динамики. Только используя все их в совокупности и в определённой конфигурации, можно получить качественную звуковую сцену в автомобиле. Один из важнейших музыкальных компонентов – сабвуфер. Но у всех сабвуферов есть один серьёзный недостаток: для качественного звучания им необходим внушительного размера корпус. А так как обычные корпуса занимают большую часть свободного пространства багажника, стало популярным среди меломанов изготавливать корпуса для сабвуферов типа «стел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стелс» – это корпус для сабвуфера, изготовленный под конкретный автомобиль, максимально используюя обьём отведенного для него пространства в багажнике, кик-панелях или других местах со сложной конфигурацией. Такой корпус гораздо предпочтительнее обычного, так как он не занимает гораздо меньше места в багажнике, причем не нарушая его стилистику, а наоборот, становясь частью интерьера.</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676650" cy="24669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10" t="-15" r="-10" b="-15"/>
                    <a:stretch>
                      <a:fillRect/>
                    </a:stretch>
                  </pic:blipFill>
                  <pic:spPr bwMode="auto">
                    <a:xfrm>
                      <a:off x="0" y="0"/>
                      <a:ext cx="3676650" cy="2466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9. Багажник с сабвуфером в корпусе «стел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я хочу предложить расчет стоимости изготовления корпуса для сабвуфера типа «стел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нам понадобит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клоткань Т-13- 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оксидный клей – 10 упаковок.</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СП или 9 мм фанера –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ярный скотч – 4 рулон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очный скотч – 1 руло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шумоизоляция -1 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пет – 1,5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еклоткань не прилипла ни к ковролину, ни к пластиковым панелям багажника, и при этом легко отделилась от поверхности багажника, используем разделительный слой из двух видов скотча – малярного и упаковочного.</w:t>
      </w:r>
    </w:p>
    <w:p>
      <w:pPr>
        <w:pStyle w:val="Normal"/>
        <w:spacing w:lineRule="auto" w:line="360" w:before="0" w:after="0"/>
        <w:ind w:firstLine="709"/>
        <w:jc w:val="both"/>
        <w:rPr/>
      </w:pPr>
      <w:r>
        <w:rPr>
          <w:rFonts w:cs="Times New Roman" w:ascii="Times New Roman" w:hAnsi="Times New Roman"/>
          <w:color w:val="000000"/>
          <w:sz w:val="28"/>
          <w:szCs w:val="28"/>
        </w:rPr>
        <w:t>Выклейку корпуса производим узкими полосками стеклоткани, пропитанными эпоксидным клеем. Пропитку лучшее всего выполнять на листе стекла. Клей разводиться в пропорциях 10:1 (10 частей смолы на 1 часть отвер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кономии времени и материала, а также из-за неудобства работы, часть корпуса за стойкой подвески выполнена из кусочков ДВП, стянутых между собой проволокой (временно) (см. рисунок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771900" cy="28289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10" t="-13" r="-10" b="-13"/>
                    <a:stretch>
                      <a:fillRect/>
                    </a:stretch>
                  </pic:blipFill>
                  <pic:spPr bwMode="auto">
                    <a:xfrm>
                      <a:off x="0" y="0"/>
                      <a:ext cx="3771900" cy="2828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2. Использование ДВ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леиваем верхную часть корпуса, убираем проволоку, проклеиваем стыки кусочков ДВП. Правую часть, прилегающую к сидению, также делаем из ДВП, так как поверхность ровная. Затем вклеиваем левую часть, попутно увеличивая толщину нижней части корп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 высушив, выклеенный корпус извлекаем из ниши. Также проклеиваем ту часть корпуса, которая образованна кусочками ДВП.</w:t>
      </w:r>
    </w:p>
    <w:p>
      <w:pPr>
        <w:pStyle w:val="Normal"/>
        <w:spacing w:lineRule="auto" w:line="360" w:before="0" w:after="0"/>
        <w:ind w:firstLine="709"/>
        <w:jc w:val="both"/>
        <w:rPr/>
      </w:pPr>
      <w:r>
        <w:rPr>
          <w:rFonts w:cs="Times New Roman" w:ascii="Times New Roman" w:hAnsi="Times New Roman"/>
          <w:color w:val="000000"/>
          <w:sz w:val="28"/>
          <w:szCs w:val="28"/>
        </w:rPr>
        <w:t>Проводим ориентировочные замеры объема. Измерения проводим водой, налив до края верхней части корпуса. Получилось 20 литров. При этом вода даже не закрыла выступающий полуцилинд. Поэтому можно ожидать в конечном итоге объема примерно 25 литров. В качестве кандидата на роль сабвуфера будет использоваться динамическую головку Hertz DS250. По рекомендациям журнала «Автозвук» ему необходим закрытый ящик в 23–28 литров, что как раз соответствует наш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заем неровные края у стеклопластиковой скорлупы. Из ДВП вырезаем переднюю панель. Нижнюю часть передней панели закрепим отрезками проволоки. Передняя часть планируется быть изогнутой выше середины отверстия под дина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ую прочность и толщину передней панели набираем стеклоткан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епления динамика изготовим опорное кольцо из 3-х слоев ДСП, которое с помощью клея и саморезов закреплено на передней пан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репления и для исключения зазоров между кольцом и передней панелью проклеено в несколько слоев стеклоткани.</w:t>
      </w:r>
    </w:p>
    <w:p>
      <w:pPr>
        <w:pStyle w:val="Normal"/>
        <w:spacing w:lineRule="auto" w:line="360" w:before="0" w:after="0"/>
        <w:ind w:firstLine="709"/>
        <w:jc w:val="both"/>
        <w:rPr/>
      </w:pPr>
      <w:r>
        <w:rPr>
          <w:rFonts w:cs="Times New Roman" w:ascii="Times New Roman" w:hAnsi="Times New Roman"/>
          <w:color w:val="000000"/>
          <w:sz w:val="28"/>
          <w:szCs w:val="28"/>
        </w:rPr>
        <w:t>Измеряем объем корпуса – получилось примерно 27 ли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яем корпус на место в багажнике. Все прекрасно подошло, теперь можно обтягивать корпус карпетом, а внутреннюю полость автомобильной шумоизоляцией и корпус г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полученного корпуса:</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Стеклоткань Т-13- 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00 р.</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Эпоксидный клей – 10 упаковок = 600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СП или 9 мм фанера –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50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ярный скотч – 4 рулона = 120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очный скотч – 1 рулон = 25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н = 20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шумоизоляция -1 м = 103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пет – 1,5 м = 180 р.</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Акустическая розетка = 65 р.</w:t>
      </w:r>
    </w:p>
    <w:p>
      <w:pPr>
        <w:pStyle w:val="Normal"/>
        <w:spacing w:lineRule="auto" w:line="360" w:before="0" w:after="0"/>
        <w:ind w:firstLine="709"/>
        <w:jc w:val="both"/>
        <w:rPr/>
      </w:pPr>
      <w:r>
        <w:rPr>
          <w:rFonts w:cs="Times New Roman" w:ascii="Times New Roman" w:hAnsi="Times New Roman"/>
          <w:color w:val="000000"/>
          <w:sz w:val="28"/>
          <w:szCs w:val="28"/>
        </w:rPr>
        <w:t>Итого: 1563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аналогичного корпуса в специализированных центрах стоит от 3500 рублей.</w:t>
      </w:r>
    </w:p>
    <w:p>
      <w:pPr>
        <w:pStyle w:val="Normal"/>
        <w:spacing w:lineRule="auto" w:line="360" w:before="0" w:after="0"/>
        <w:ind w:firstLine="709"/>
        <w:jc w:val="both"/>
        <w:rPr/>
      </w:pPr>
      <w:r>
        <w:rPr>
          <w:rFonts w:cs="Times New Roman" w:ascii="Times New Roman" w:hAnsi="Times New Roman"/>
          <w:color w:val="000000"/>
          <w:sz w:val="28"/>
          <w:szCs w:val="28"/>
        </w:rPr>
        <w:t>3500 – 1563 = 1937 р.</w:t>
      </w:r>
    </w:p>
    <w:p>
      <w:pPr>
        <w:pStyle w:val="Normal"/>
        <w:spacing w:lineRule="auto" w:line="360" w:before="0" w:after="0"/>
        <w:ind w:firstLine="709"/>
        <w:jc w:val="both"/>
        <w:rPr/>
      </w:pPr>
      <w:r>
        <w:rPr>
          <w:rFonts w:cs="Times New Roman" w:ascii="Times New Roman" w:hAnsi="Times New Roman"/>
          <w:color w:val="000000"/>
          <w:sz w:val="28"/>
          <w:szCs w:val="28"/>
        </w:rPr>
        <w:t>Экономия вышла на 1937 рублей.</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написания выпускной квалификационной работы я познакомился с современными направлениями в тюнинге легковых автомобилей, новейшими технологиями, применяемыми при доводке автомобилей, изучил и закрепил на практике такие виды работ по тюнингу как: шумовиброизоляция салона автомобиля, изготовление корпусов для сабвуферов, тонировка стёкол и тюнинг подвески автомоб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процессе написания дипломной работы были решены поставленные задачи. Мной было изучено большое количество литературы по тюнингу: от статей в журналах до руководств и книг по тюнингу. Дано и разобрано понятие тюнинга, описаны направления и виды тюнинга, исследованы цели и особенности доводки автомобилей.</w:t>
      </w:r>
    </w:p>
    <w:p>
      <w:pPr>
        <w:pStyle w:val="Normal"/>
        <w:spacing w:lineRule="auto" w:line="360" w:before="0" w:after="0"/>
        <w:ind w:firstLine="709"/>
        <w:jc w:val="both"/>
        <w:rPr/>
      </w:pPr>
      <w:r>
        <w:rPr>
          <w:rFonts w:cs="Times New Roman" w:ascii="Times New Roman" w:hAnsi="Times New Roman"/>
          <w:color w:val="000000"/>
          <w:sz w:val="28"/>
          <w:szCs w:val="28"/>
        </w:rPr>
        <w:t>Одной из основных задач работы была разработка спецкурса «современные направления в тюнинге легковых автомобилей», которая успешно решена.</w:t>
      </w:r>
    </w:p>
    <w:p>
      <w:pPr>
        <w:pStyle w:val="Normal"/>
        <w:spacing w:lineRule="auto" w:line="360" w:before="0" w:after="0"/>
        <w:ind w:firstLine="709"/>
        <w:jc w:val="both"/>
        <w:rPr/>
      </w:pPr>
      <w:r>
        <w:rPr>
          <w:rFonts w:cs="Times New Roman" w:ascii="Times New Roman" w:hAnsi="Times New Roman"/>
          <w:color w:val="000000"/>
          <w:sz w:val="28"/>
          <w:szCs w:val="28"/>
        </w:rPr>
        <w:t>Спецкурс рассчитан на 36 часов из них 27 теоретических и 9 практических занятий. Целью спецкурса является знакомство студентов с современными направлениями в тюнинге легковых автомобилей, видами тюнинга, способами модернизации двигателей, подвески автомобиля, внешним тюнингом, тюнингом интерьера и дополнительным электрооборудованием. Предлагается изучение данного спецкурса студентами СПО и В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спецкурса были разработан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Технология тонировки стёкол автомобил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еретяжки салона автомобил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шумовиброизоляции салона автомобил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модернизации подвески автомоб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читаю цель работы достигнутой.</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емыкин, А.Д. Внутренняя отделка авто [Текст]/ Горемыкин А.Д. – СПб.: «Феникс», 2001. – 124 с.</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горьев, В.А. Вопросы тюнинга [Текст]/ Григорьев В.А. – М., 2000. – 7 с.</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и рекомендации по техническому обслуживанию – Чип тюнинг [Электронный ресурс] //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autobaza</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net</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page</w:t>
      </w:r>
      <w:r>
        <w:rPr>
          <w:rFonts w:cs="Times New Roman" w:ascii="Times New Roman" w:hAnsi="Times New Roman"/>
          <w:color w:val="000000"/>
          <w:sz w:val="28"/>
          <w:szCs w:val="28"/>
          <w:u w:val="single"/>
        </w:rPr>
        <w:t>14.</w:t>
      </w:r>
      <w:r>
        <w:rPr>
          <w:rFonts w:cs="Times New Roman" w:ascii="Times New Roman" w:hAnsi="Times New Roman"/>
          <w:color w:val="000000"/>
          <w:sz w:val="28"/>
          <w:szCs w:val="28"/>
          <w:u w:val="single"/>
          <w:lang w:val="en-US"/>
        </w:rPr>
        <w:t>html</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для тюнинга [Электронный ресурс] //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autodealer</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tuning</w:t>
      </w:r>
      <w:r>
        <w:rPr>
          <w:rFonts w:cs="Times New Roman" w:ascii="Times New Roman" w:hAnsi="Times New Roman"/>
          <w:color w:val="000000"/>
          <w:sz w:val="28"/>
          <w:szCs w:val="28"/>
          <w:u w:val="single"/>
        </w:rPr>
        <w:t>/&amp;</w:t>
      </w:r>
      <w:r>
        <w:rPr>
          <w:rFonts w:cs="Times New Roman" w:ascii="Times New Roman" w:hAnsi="Times New Roman"/>
          <w:color w:val="000000"/>
          <w:sz w:val="28"/>
          <w:szCs w:val="28"/>
          <w:u w:val="single"/>
          <w:lang w:val="en-US"/>
        </w:rPr>
        <w:t>cid</w:t>
      </w:r>
      <w:r>
        <w:rPr>
          <w:rFonts w:cs="Times New Roman" w:ascii="Times New Roman" w:hAnsi="Times New Roman"/>
          <w:color w:val="000000"/>
          <w:sz w:val="28"/>
          <w:szCs w:val="28"/>
          <w:u w:val="single"/>
        </w:rPr>
        <w:t>=47</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онов, Х.А. Аэрография для художников. Основные приемы работы и материалы [Текст]/ Парамонов Х.А., Феррон М.В. – М.: Издательство АСТ «Астрель», 2001. -478 с.</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Иванов, И.А. История тюнинга [Текст]/ И.А. Иванов. СПб.: «Феникс», 1995.</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Власов, В.М. Техническое обслуживание и ремонт автомобилей [Текст]/ учебник для студ. учреждений сред. проф. образования / В.М. Власов. – М.: Издательский центр «Академия», 2004.</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полировки кузова автомобиля, [Электронный ресурс]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xicle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i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rPr>
        <w:t>=4</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Что такое тюнинг? [Текст]: статья/ Е.К. Борисенко // За рулём. – №7. – 2003.</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Савич, Е.Л. Техничекское обслуживание и ремонт легковых автомобилей [Текст]: учебное пособие / Е.Л. Савич, М.М. Болбас, В.К. Ярошевич; под общ. ред. Е.Л. Савича. – М: Высш.шк., 2001.</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Тонировка. За и против [Текст]: статья/ А.И. Иванов // За рулём. – №5. – 2005.</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анов В.Н. Тюнинг автомобильных двигателей [Текст]/ В.Н. Степанов СПб.: «Феникс» 2000.</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закиси азота [Текст]: статья/ И.А. Утикеев // Тюнинг автомобилей. – №4. – 2007.</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Кругликов, Г.И. Методика преподавания технологии с практикумом: [Текст]: учеб. пособие для студ. высш. пед. учеб. заведений/ Г.И. Кругликов. – М.: Издательский центр «Академия», 2002.</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Андрианов Ю.В. Введение в оценку транспортных средств [Текст]/ Ю.В. Адрианов – М.: Издательство «Дело», 1998.</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Государственный стандарт РФ [Текст]: положение ГОСТ 5727–88, с принятыми изменениями от 01.01. 2002. Нормы тонировки для лобового, заднего и боковых стекол машины.</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пак Ф.П. Дооборудование и тюнинг транспортных средств [Текст]: Учебное пособие. Ф.П. Шпак: СПб.: Издательство СПбГУСЭ, 2005. – 128 с.</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ликов В.В. Тюнинг своими силами [Текст]: иллюстрированное издание. В.В. Леликов, А.М. Ладыгин, А.М. Приходько, С.А. Шумило: М.: Издательство ЗАО «КЖИ «За рулём», 2003.</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абвуфера своими руками [Электронный ресурс] // http://shemopay.do.am/publ/23–1–0–33</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Орлов В.А. Чип-тюнинг. Что это такое [Текст]/ В.А. Орлов – М.: «Сигма»,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639"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274" w:hanging="144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b/>
        <w:bCs/>
      </w:rPr>
    </w:lvl>
    <w:lvl w:ilvl="2">
      <w:start w:val="1"/>
      <w:numFmt w:val="decimal"/>
      <w:lvlText w:val="%1.%2.%3"/>
      <w:lvlJc w:val="left"/>
      <w:pPr>
        <w:tabs>
          <w:tab w:val="num" w:pos="0"/>
        </w:tabs>
        <w:ind w:left="1429" w:hanging="720"/>
      </w:pPr>
      <w:rPr>
        <w:b/>
        <w:bCs/>
      </w:rPr>
    </w:lvl>
    <w:lvl w:ilvl="3">
      <w:start w:val="1"/>
      <w:numFmt w:val="decimal"/>
      <w:lvlText w:val="%1.%2.%3.%4"/>
      <w:lvlJc w:val="left"/>
      <w:pPr>
        <w:tabs>
          <w:tab w:val="num" w:pos="0"/>
        </w:tabs>
        <w:ind w:left="1789" w:hanging="1080"/>
      </w:pPr>
      <w:rPr>
        <w:b/>
        <w:bCs/>
      </w:rPr>
    </w:lvl>
    <w:lvl w:ilvl="4">
      <w:start w:val="1"/>
      <w:numFmt w:val="decimal"/>
      <w:lvlText w:val="%1.%2.%3.%4.%5"/>
      <w:lvlJc w:val="left"/>
      <w:pPr>
        <w:tabs>
          <w:tab w:val="num" w:pos="0"/>
        </w:tabs>
        <w:ind w:left="1789" w:hanging="1080"/>
      </w:pPr>
      <w:rPr>
        <w:b/>
        <w:bCs/>
      </w:rPr>
    </w:lvl>
    <w:lvl w:ilvl="5">
      <w:start w:val="1"/>
      <w:numFmt w:val="decimal"/>
      <w:lvlText w:val="%1.%2.%3.%4.%5.%6"/>
      <w:lvlJc w:val="left"/>
      <w:pPr>
        <w:tabs>
          <w:tab w:val="num" w:pos="0"/>
        </w:tabs>
        <w:ind w:left="2149" w:hanging="1440"/>
      </w:pPr>
      <w:rPr>
        <w:b/>
        <w:bCs/>
      </w:rPr>
    </w:lvl>
    <w:lvl w:ilvl="6">
      <w:start w:val="1"/>
      <w:numFmt w:val="decimal"/>
      <w:lvlText w:val="%1.%2.%3.%4.%5.%6.%7"/>
      <w:lvlJc w:val="left"/>
      <w:pPr>
        <w:tabs>
          <w:tab w:val="num" w:pos="0"/>
        </w:tabs>
        <w:ind w:left="2149" w:hanging="1440"/>
      </w:pPr>
      <w:rPr>
        <w:b/>
        <w:bCs/>
      </w:rPr>
    </w:lvl>
    <w:lvl w:ilvl="7">
      <w:start w:val="1"/>
      <w:numFmt w:val="decimal"/>
      <w:lvlText w:val="%1.%2.%3.%4.%5.%6.%7.%8"/>
      <w:lvlJc w:val="left"/>
      <w:pPr>
        <w:tabs>
          <w:tab w:val="num" w:pos="0"/>
        </w:tabs>
        <w:ind w:left="2509" w:hanging="1800"/>
      </w:pPr>
      <w:rPr>
        <w:b/>
        <w:bCs/>
      </w:rPr>
    </w:lvl>
    <w:lvl w:ilvl="8">
      <w:start w:val="1"/>
      <w:numFmt w:val="decimal"/>
      <w:lvlText w:val="%1.%2.%3.%4.%5.%6.%7.%8.%9"/>
      <w:lvlJc w:val="left"/>
      <w:pPr>
        <w:tabs>
          <w:tab w:val="num" w:pos="0"/>
        </w:tabs>
        <w:ind w:left="2869" w:hanging="2160"/>
      </w:pPr>
      <w:rPr>
        <w:b/>
        <w:bCs/>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1."/>
      <w:lvlJc w:val="left"/>
      <w:pPr>
        <w:tabs>
          <w:tab w:val="num" w:pos="0"/>
        </w:tabs>
        <w:ind w:left="1069" w:hanging="360"/>
      </w:pPr>
      <w:rPr>
        <w:sz w:val="28"/>
        <w:b w:val="false"/>
        <w:szCs w:val="28"/>
        <w:bCs w:val="false"/>
      </w:rPr>
    </w:lvl>
    <w:lvl w:ilvl="1">
      <w:start w:val="1"/>
      <w:numFmt w:val="decimal"/>
      <w:lvlText w:val="2.%2."/>
      <w:lvlJc w:val="left"/>
      <w:pPr>
        <w:tabs>
          <w:tab w:val="num" w:pos="0"/>
        </w:tabs>
        <w:ind w:left="1778" w:hanging="360"/>
      </w:pPr>
      <w:rPr/>
    </w:lvl>
    <w:lvl w:ilvl="2">
      <w:start w:val="1"/>
      <w:numFmt w:val="decimal"/>
      <w:lvlText w:val="1.4.%3."/>
      <w:lvlJc w:val="right"/>
      <w:pPr>
        <w:tabs>
          <w:tab w:val="num" w:pos="0"/>
        </w:tabs>
        <w:ind w:left="2165" w:hanging="180"/>
      </w:pPr>
      <w:rPr/>
    </w:lvl>
    <w:lvl w:ilvl="3">
      <w:start w:val="1"/>
      <w:numFmt w:val="decimal"/>
      <w:lvlText w:val="%4."/>
      <w:lvlJc w:val="left"/>
      <w:pPr>
        <w:tabs>
          <w:tab w:val="num" w:pos="0"/>
        </w:tabs>
        <w:ind w:left="1065" w:hanging="1065"/>
      </w:pPr>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decimal"/>
      <w:lvlText w:val="%1."/>
      <w:lvlJc w:val="left"/>
      <w:pPr>
        <w:tabs>
          <w:tab w:val="num" w:pos="0"/>
        </w:tabs>
        <w:ind w:left="1684" w:hanging="975"/>
      </w:pPr>
      <w:rPr/>
    </w:lvl>
  </w:abstractNum>
  <w:abstractNum w:abstractNumId="10">
    <w:lvl w:ilvl="0">
      <w:start w:val="1"/>
      <w:numFmt w:val="decimal"/>
      <w:lvlText w:val="%1."/>
      <w:lvlJc w:val="left"/>
      <w:pPr>
        <w:tabs>
          <w:tab w:val="num" w:pos="0"/>
        </w:tabs>
        <w:ind w:left="1065" w:hanging="1065"/>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684" w:hanging="975"/>
      </w:pPr>
      <w:rPr/>
    </w:lvl>
  </w:abstractNum>
  <w:abstractNum w:abstractNumId="15">
    <w:lvl w:ilvl="0">
      <w:start w:val="1"/>
      <w:numFmt w:val="bullet"/>
      <w:lvlText w:val=""/>
      <w:lvlJc w:val="left"/>
      <w:pPr>
        <w:tabs>
          <w:tab w:val="num" w:pos="1520"/>
        </w:tabs>
        <w:ind w:left="15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1">
    <w:name w:val="WW8Num1z1"/>
    <w:qFormat/>
    <w:rPr/>
  </w:style>
  <w:style w:type="character" w:styleId="WW8Num2z0">
    <w:name w:val="WW8Num2z0"/>
    <w:qFormat/>
    <w:rPr>
      <w:b w:val="false"/>
      <w:bCs w:val="false"/>
      <w:sz w:val="28"/>
      <w:szCs w:val="28"/>
    </w:rPr>
  </w:style>
  <w:style w:type="character" w:styleId="WW8Num3z0">
    <w:name w:val="WW8Num3z0"/>
    <w:qFormat/>
    <w:rPr/>
  </w:style>
  <w:style w:type="character" w:styleId="WW8Num3z1">
    <w:name w:val="WW8Num3z1"/>
    <w:qFormat/>
    <w:rPr>
      <w:b/>
      <w:bCs/>
    </w:rPr>
  </w:style>
  <w:style w:type="character" w:styleId="WW8Num7z0">
    <w:name w:val="WW8Num7z0"/>
    <w:qFormat/>
    <w:rPr/>
  </w:style>
  <w:style w:type="character" w:styleId="WW8Num7z2">
    <w:name w:val="WW8Num7z2"/>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bCs/>
    </w:rPr>
  </w:style>
  <w:style w:type="character" w:styleId="WW8Num14z0">
    <w:name w:val="WW8Num14z0"/>
    <w:qFormat/>
    <w:rPr>
      <w:b w:val="false"/>
      <w:bCs w:val="false"/>
    </w:rPr>
  </w:style>
  <w:style w:type="character" w:styleId="WW8Num16z0">
    <w:name w:val="WW8Num16z0"/>
    <w:qFormat/>
    <w:rPr>
      <w:b w:val="false"/>
      <w:bCs w:val="false"/>
      <w:sz w:val="28"/>
      <w:szCs w:val="28"/>
    </w:rPr>
  </w:style>
  <w:style w:type="character" w:styleId="WW8Num16z1">
    <w:name w:val="WW8Num16z1"/>
    <w:qFormat/>
    <w:rPr/>
  </w:style>
  <w:style w:type="character" w:styleId="WW8Num17z0">
    <w:name w:val="WW8Num17z0"/>
    <w:qFormat/>
    <w:rPr/>
  </w:style>
  <w:style w:type="character" w:styleId="WW8Num17z2">
    <w:name w:val="WW8Num17z2"/>
    <w:qFormat/>
    <w:rPr>
      <w:b/>
      <w:bCs/>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cs="Calibri"/>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b/>
      <w:bCs/>
      <w:color w:val="000000"/>
      <w:spacing w:val="-6"/>
      <w:sz w:val="32"/>
      <w:szCs w:val="32"/>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470" w:hanging="0"/>
      <w:jc w:val="center"/>
    </w:pPr>
    <w:rPr>
      <w:rFonts w:ascii="Times New Roman" w:hAnsi="Times New Roman" w:eastAsia="Times New Roman" w:cs="Times New Roman"/>
      <w:b/>
      <w:bCs/>
      <w:color w:val="000000"/>
      <w:spacing w:val="-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120" w:after="80"/>
      <w:ind w:left="80" w:right="80" w:hanging="0"/>
    </w:pPr>
    <w:rPr>
      <w:rFonts w:ascii="Times New Roman" w:hAnsi="Times New Roman" w:eastAsia="Times New Roman" w:cs="Times New Roman"/>
      <w:color w:val="000C4F"/>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Calibri" w:hAnsi="Calibri" w:eastAsia="Calibri" w:cs="Times New Roman"/>
      <w:color w:val="auto"/>
      <w:kern w:val="2"/>
      <w:sz w:val="24"/>
      <w:szCs w:val="24"/>
      <w:lang w:val="de-DE" w:eastAsia="ja-JP" w:bidi="ar-SA"/>
    </w:rPr>
  </w:style>
  <w:style w:type="paragraph" w:styleId="TableContents">
    <w:name w:val="Table Contents"/>
    <w:basedOn w:val="Standard"/>
    <w:qFormat/>
    <w:pPr>
      <w:suppressLineNumbers/>
    </w:pPr>
    <w:rPr/>
  </w:style>
  <w:style w:type="paragraph" w:styleId="Style17">
    <w:name w:val="Абзац списка"/>
    <w:basedOn w:val="Normal"/>
    <w:qFormat/>
    <w:pPr>
      <w:ind w:left="708" w:hanging="0"/>
    </w:pPr>
    <w:rPr/>
  </w:style>
  <w:style w:type="paragraph" w:styleId="Style18">
    <w:name w:val="Название объекта"/>
    <w:basedOn w:val="Normal"/>
    <w:next w:val="Normal"/>
    <w:qFormat/>
    <w:pPr/>
    <w:rPr>
      <w:b/>
      <w:bCs/>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2:00Z</dcterms:created>
  <dc:creator>Admin</dc:creator>
  <dc:description/>
  <cp:keywords/>
  <dc:language>en-US</dc:language>
  <cp:lastModifiedBy>SYSTEM</cp:lastModifiedBy>
  <cp:lastPrinted>2010-04-16T09:10:00Z</cp:lastPrinted>
  <dcterms:modified xsi:type="dcterms:W3CDTF">2011-09-09T16:12:00Z</dcterms:modified>
  <cp:revision>2</cp:revision>
  <dc:subject/>
  <dc:title>Введение</dc:title>
</cp:coreProperties>
</file>